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pPr>
      <w:r>
        <w:rPr>
          <w:b/>
          <w:sz w:val="32"/>
        </w:rPr>
        <w:t>А.В.Попов</w:t>
      </w:r>
      <w:r>
        <w:rPr>
          <w:sz w:val="32"/>
        </w:rPr>
        <w:t xml:space="preserve">, </w:t>
      </w:r>
      <w:r>
        <w:rPr/>
        <w:t>канд. ист. наук</w:t>
      </w:r>
    </w:p>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sz w:val="32"/>
        </w:rPr>
      </w:pPr>
      <w:r>
        <w:rPr>
          <w:sz w:val="32"/>
        </w:rPr>
      </w:r>
    </w:p>
    <w:p>
      <w:pPr>
        <w:pStyle w:val="1"/>
        <w:jc w:val="center"/>
        <w:rPr>
          <w:b/>
          <w:b/>
          <w:caps/>
          <w:sz w:val="72"/>
        </w:rPr>
      </w:pPr>
      <w:r>
        <w:rPr>
          <w:b/>
          <w:caps/>
          <w:sz w:val="72"/>
        </w:rPr>
        <w:t>История России</w:t>
      </w:r>
    </w:p>
    <w:p>
      <w:pPr>
        <w:pStyle w:val="1"/>
        <w:jc w:val="center"/>
        <w:rPr>
          <w:b/>
          <w:b/>
          <w:caps/>
          <w:sz w:val="72"/>
        </w:rPr>
      </w:pPr>
      <w:r>
        <w:rPr>
          <w:b/>
          <w:caps/>
          <w:sz w:val="72"/>
        </w:rPr>
      </w:r>
    </w:p>
    <w:p>
      <w:pPr>
        <w:pStyle w:val="1"/>
        <w:jc w:val="center"/>
        <w:rPr/>
      </w:pPr>
      <w:r>
        <w:rPr/>
      </w:r>
    </w:p>
    <w:p>
      <w:pPr>
        <w:pStyle w:val="1"/>
        <w:jc w:val="center"/>
        <w:rPr>
          <w:b/>
          <w:b/>
          <w:i/>
          <w:i/>
          <w:sz w:val="32"/>
        </w:rPr>
      </w:pPr>
      <w:r>
        <w:rPr>
          <w:b/>
          <w:i/>
          <w:sz w:val="32"/>
        </w:rPr>
        <w:t xml:space="preserve">Пособие для подготовки </w:t>
      </w:r>
    </w:p>
    <w:p>
      <w:pPr>
        <w:pStyle w:val="1"/>
        <w:jc w:val="center"/>
        <w:rPr/>
      </w:pPr>
      <w:r>
        <w:rPr>
          <w:b/>
          <w:i/>
          <w:sz w:val="32"/>
        </w:rPr>
        <w:t xml:space="preserve">к вступительным экзаменам </w:t>
      </w:r>
    </w:p>
    <w:p>
      <w:pPr>
        <w:pStyle w:val="1"/>
        <w:jc w:val="center"/>
        <w:rPr>
          <w:b/>
          <w:b/>
          <w:i/>
          <w:i/>
          <w:sz w:val="36"/>
        </w:rPr>
      </w:pPr>
      <w:r>
        <w:rPr>
          <w:b/>
          <w:i/>
          <w:sz w:val="36"/>
        </w:rPr>
      </w:r>
    </w:p>
    <w:p>
      <w:pPr>
        <w:pStyle w:val="1"/>
        <w:jc w:val="center"/>
        <w:rPr>
          <w:b/>
          <w:b/>
          <w:i/>
          <w:i/>
          <w:sz w:val="32"/>
        </w:rPr>
      </w:pPr>
      <w:r>
        <w:rPr>
          <w:b/>
          <w:i/>
          <w:sz w:val="32"/>
        </w:rPr>
      </w:r>
    </w:p>
    <w:p>
      <w:pPr>
        <w:pStyle w:val="1"/>
        <w:jc w:val="center"/>
        <w:rPr>
          <w:i/>
          <w:i/>
          <w:sz w:val="32"/>
        </w:rPr>
      </w:pPr>
      <w:r>
        <w:rPr>
          <w:i/>
          <w:sz w:val="32"/>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b/>
          <w:b/>
        </w:rPr>
      </w:pPr>
      <w:r>
        <w:rPr>
          <w:b/>
        </w:rPr>
        <w:t xml:space="preserve"> </w:t>
      </w:r>
    </w:p>
    <w:p>
      <w:pPr>
        <w:pStyle w:val="1"/>
        <w:jc w:val="center"/>
        <w:rPr>
          <w:b/>
          <w:b/>
        </w:rPr>
      </w:pPr>
      <w:r>
        <w:rPr>
          <w:b/>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b/>
          <w:b/>
        </w:rPr>
      </w:pPr>
      <w:r>
        <w:rPr>
          <w:b/>
        </w:rPr>
        <w:t>Владимир 2001</w:t>
      </w:r>
    </w:p>
    <w:p>
      <w:pPr>
        <w:pStyle w:val="1"/>
        <w:rPr/>
      </w:pPr>
      <w:r>
        <w:rPr/>
        <w:t>П 58</w:t>
      </w:r>
    </w:p>
    <w:p>
      <w:pPr>
        <w:pStyle w:val="1"/>
        <w:rPr/>
      </w:pPr>
      <w:r>
        <w:rPr>
          <w:b/>
        </w:rPr>
        <w:t xml:space="preserve">Попов А.В., </w:t>
      </w:r>
      <w:r>
        <w:rPr/>
        <w:t>История России: Пособие для подготовки к вступительным экзаменам / Владимир, 2001. 260 с.</w:t>
      </w:r>
    </w:p>
    <w:p>
      <w:pPr>
        <w:pStyle w:val="1"/>
        <w:rPr/>
      </w:pPr>
      <w:r>
        <w:rPr/>
        <w:t>ISBN 5 – 93035 – 018 – 3</w:t>
      </w:r>
    </w:p>
    <w:p>
      <w:pPr>
        <w:pStyle w:val="1"/>
        <w:rPr/>
      </w:pPr>
      <w:r>
        <w:rPr/>
      </w:r>
    </w:p>
    <w:p>
      <w:pPr>
        <w:pStyle w:val="1"/>
        <w:rPr/>
      </w:pPr>
      <w:r>
        <w:rPr/>
      </w:r>
    </w:p>
    <w:p>
      <w:pPr>
        <w:pStyle w:val="1"/>
        <w:rPr/>
      </w:pPr>
      <w:r>
        <w:rPr/>
      </w:r>
    </w:p>
    <w:p>
      <w:pPr>
        <w:pStyle w:val="1"/>
        <w:rPr/>
      </w:pPr>
      <w:r>
        <w:rPr/>
      </w:r>
    </w:p>
    <w:p>
      <w:pPr>
        <w:pStyle w:val="1"/>
        <w:rPr/>
      </w:pPr>
      <w:r>
        <w:rPr/>
      </w:r>
    </w:p>
    <w:p>
      <w:pPr>
        <w:pStyle w:val="2"/>
        <w:rPr/>
      </w:pPr>
      <w:r>
        <w:rPr/>
        <w:t>Подготовлено в соответствии с программой вступительных экзаменов во Владимирский юридический институт Минюста России.</w:t>
      </w:r>
    </w:p>
    <w:p>
      <w:pPr>
        <w:pStyle w:val="2"/>
        <w:rPr/>
      </w:pPr>
      <w:r>
        <w:rPr/>
        <w:t xml:space="preserve">Охватывает период с начала возникновения племен восточных славян до распада СССР.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center"/>
        <w:rPr>
          <w:b/>
          <w:b/>
        </w:rPr>
      </w:pPr>
      <w:r>
        <w:rPr>
          <w:b/>
        </w:rPr>
        <w:t>Рецензенты:</w:t>
      </w:r>
    </w:p>
    <w:p>
      <w:pPr>
        <w:pStyle w:val="1"/>
        <w:jc w:val="center"/>
        <w:rPr/>
      </w:pPr>
      <w:r>
        <w:rPr>
          <w:b/>
        </w:rPr>
        <w:t xml:space="preserve">И.И.Шулус, </w:t>
      </w:r>
      <w:r>
        <w:rPr/>
        <w:t>доктор исторических наук, профессор ВлГУ,</w:t>
      </w:r>
    </w:p>
    <w:p>
      <w:pPr>
        <w:pStyle w:val="1"/>
        <w:jc w:val="center"/>
        <w:rPr/>
      </w:pPr>
      <w:r>
        <w:rPr>
          <w:b/>
        </w:rPr>
        <w:t xml:space="preserve">Е.М.Петровичева, </w:t>
      </w:r>
      <w:r>
        <w:rPr/>
        <w:t>кандидат исторических наук, доцент ВГПУ</w:t>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rPr/>
      </w:pPr>
      <w:r>
        <w:rPr/>
        <w:t>ISBN 5 – 93035 – 018 – 3</w:t>
      </w:r>
    </w:p>
    <w:p>
      <w:pPr>
        <w:pStyle w:val="1"/>
        <w:rPr>
          <w:b/>
          <w:b/>
          <w:sz w:val="24"/>
        </w:rPr>
      </w:pPr>
      <w:r>
        <w:rPr>
          <w:b/>
          <w:sz w:val="24"/>
        </w:rPr>
        <w:t>© Попов А.В., 2000</w:t>
      </w:r>
    </w:p>
    <w:p>
      <w:pPr>
        <w:pStyle w:val="1"/>
        <w:rPr>
          <w:b/>
          <w:b/>
          <w:sz w:val="24"/>
        </w:rPr>
      </w:pPr>
      <w:r>
        <w:rPr>
          <w:b/>
          <w:sz w:val="24"/>
        </w:rPr>
      </w:r>
      <w:r>
        <w:br w:type="page"/>
      </w:r>
    </w:p>
    <w:p>
      <w:pPr>
        <w:pStyle w:val="1"/>
        <w:rPr>
          <w:b/>
          <w:b/>
          <w:sz w:val="24"/>
        </w:rPr>
      </w:pPr>
      <w:r>
        <w:rPr>
          <w:b/>
          <w:sz w:val="24"/>
        </w:rPr>
      </w:r>
    </w:p>
    <w:p>
      <w:pPr>
        <w:pStyle w:val="Heading1"/>
        <w:ind w:firstLine="709"/>
        <w:rPr/>
      </w:pPr>
      <w:r>
        <w:rPr/>
        <w:t>1. Восточные славяне в древности</w:t>
      </w:r>
    </w:p>
    <w:p>
      <w:pPr>
        <w:pStyle w:val="1"/>
        <w:rPr/>
      </w:pPr>
      <w:r>
        <w:rPr/>
      </w:r>
    </w:p>
    <w:p>
      <w:pPr>
        <w:pStyle w:val="Heading2"/>
        <w:ind w:firstLine="709"/>
        <w:rPr/>
      </w:pPr>
      <w:r>
        <w:rPr/>
        <w:t xml:space="preserve">Праславяне </w:t>
      </w:r>
    </w:p>
    <w:p>
      <w:pPr>
        <w:pStyle w:val="1"/>
        <w:rPr/>
      </w:pPr>
      <w:r>
        <w:rPr/>
        <w:t xml:space="preserve">Предки славян издавна жили на территории Центральной и Восточной Европы. По своему языку они относятся к индоевропейским народам, которые населяют Европу и часть Азии вплоть до Индии. Предков славян (в научной литературе их называют праславяне) предположительно находят среди племен, населявших бассейны Одры, Вислы и Днепра. Возможно, что о предках славян говорит Геродот, когда описывает земледельческие племена среднего Поднепровья. Он называет их “сколотами” или “борисфенитами” (“Борисфен” – название Днепра у античных авторов), отмечая, что греки ошибочно причисляют их к скифам, хотя скифы совершенно не знали земледелия. </w:t>
      </w:r>
    </w:p>
    <w:p>
      <w:pPr>
        <w:pStyle w:val="1"/>
        <w:rPr/>
      </w:pPr>
      <w:r>
        <w:rPr/>
        <w:t xml:space="preserve">Античные авторы I – VI вв. н.э. называют славян венедами, антами, склавинами и говорят о них как о “бесчисленных племенах”. Предполагаемая максимальная территория расселения предков славян на западе доходила до Эльбы (Лабы), на севере до Балтийского моря, на востоке до Сейма и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мен. </w:t>
      </w:r>
    </w:p>
    <w:p>
      <w:pPr>
        <w:pStyle w:val="1"/>
        <w:rPr>
          <w:b/>
          <w:b/>
        </w:rPr>
      </w:pPr>
      <w:r>
        <w:rPr>
          <w:b/>
        </w:rPr>
      </w:r>
    </w:p>
    <w:p>
      <w:pPr>
        <w:pStyle w:val="Heading2"/>
        <w:ind w:firstLine="709"/>
        <w:rPr/>
      </w:pPr>
      <w:r>
        <w:rPr/>
        <w:t>Расселение</w:t>
      </w:r>
    </w:p>
    <w:p>
      <w:pPr>
        <w:pStyle w:val="1"/>
        <w:rPr/>
      </w:pPr>
      <w:r>
        <w:rPr/>
        <w:t>Вопрос о славянской прародине и пути расселения славян до сих пор остается одним из наиболее спорных в истории Европы. Большинство историков придерживается идеи расселения славян из междуречья Вислы и Одера</w:t>
      </w:r>
      <w:r>
        <w:rPr>
          <w:rStyle w:val="FootnoteCharacters"/>
          <w:rStyle w:val="FootnoteAnchor"/>
        </w:rPr>
        <w:footnoteReference w:id="2"/>
      </w:r>
      <w:r>
        <w:rPr/>
        <w:t xml:space="preserve">. Отсюда, из Великой Польши, прослеживаются три направления переселения: на запад, до столкновения с германскими племенами, на юг, до Дуная, и далее – на Балканы, и на восток – вдоль берега Балтийского моря. </w:t>
      </w:r>
    </w:p>
    <w:p>
      <w:pPr>
        <w:pStyle w:val="1"/>
        <w:rPr/>
      </w:pPr>
      <w:r>
        <w:rPr/>
        <w:t xml:space="preserve">Племена, оставшиеся на этих территориях и ушедшие западнее, образовали группу западных славян, к которым сегодня принадлежат поляки, чехи и словаки. Ушедшие на юг в Карпатах разделились – одни ушли за Дунай, на территорию Византийской империи и основали южную группу славянских народов (сегодня к ним относятся болгары, сербы, черногорцы, хорваты). Другая группа пошла на восток до Поднепровья. Эти племена, вместе с проживающими на юго-восточном побережье Балтийского моря славянами в VI в. н.э. образовали восточно-славянскую ветвь. </w:t>
      </w:r>
    </w:p>
    <w:p>
      <w:pPr>
        <w:pStyle w:val="1"/>
        <w:rPr/>
      </w:pPr>
      <w:r>
        <w:rPr/>
        <w:t xml:space="preserve">Приблизительно к этому времени относится возникновение крупных племенных союзов восточных славян. Летопись сохранила предание о княжении в Среднем Поднепровье братьев Кия, Щека, Хорива и их сестры Лыбеди и об основании Киева. Летописец отмечал, что такие же княжения были и в других племенных союзах, называя более десятка племенных объединений восточных славян. Такой племенной союз включал в себя </w:t>
        <w:br/>
        <w:t xml:space="preserve">100 – 200 отдельных племен. Около Киева на правом берегу Днепра жили </w:t>
      </w:r>
      <w:r>
        <w:rPr>
          <w:i/>
        </w:rPr>
        <w:t>поляне</w:t>
      </w:r>
      <w:r>
        <w:rPr/>
        <w:t xml:space="preserve">, по верхнему течению Днепра и по Западной Двине – </w:t>
      </w:r>
      <w:r>
        <w:rPr>
          <w:i/>
        </w:rPr>
        <w:t>кривичи</w:t>
      </w:r>
      <w:r>
        <w:rPr/>
        <w:t xml:space="preserve">, по берегам Припяти – </w:t>
      </w:r>
      <w:r>
        <w:rPr>
          <w:i/>
        </w:rPr>
        <w:t>древляне,</w:t>
      </w:r>
      <w:r>
        <w:rPr/>
        <w:t xml:space="preserve"> по Днестру, Пруту, нижнему течению Днепра и по северному побережью Черного моря – </w:t>
      </w:r>
      <w:r>
        <w:rPr>
          <w:i/>
        </w:rPr>
        <w:t>уличи</w:t>
      </w:r>
      <w:r>
        <w:rPr/>
        <w:t xml:space="preserve"> и </w:t>
      </w:r>
      <w:r>
        <w:rPr>
          <w:i/>
        </w:rPr>
        <w:t>тиверцы</w:t>
      </w:r>
      <w:r>
        <w:rPr/>
        <w:t xml:space="preserve">, по Оке – </w:t>
      </w:r>
      <w:r>
        <w:rPr>
          <w:i/>
        </w:rPr>
        <w:t>вятичи</w:t>
      </w:r>
      <w:r>
        <w:rPr/>
        <w:t xml:space="preserve">, в западных областях современной Украины – </w:t>
      </w:r>
      <w:r>
        <w:rPr>
          <w:i/>
        </w:rPr>
        <w:t>волыняне</w:t>
      </w:r>
      <w:r>
        <w:rPr/>
        <w:t xml:space="preserve">, к северу от Припяти до Западной Двины – </w:t>
      </w:r>
      <w:r>
        <w:rPr>
          <w:i/>
        </w:rPr>
        <w:t>дреговичи</w:t>
      </w:r>
      <w:r>
        <w:rPr/>
        <w:t xml:space="preserve">, по левому берегу Днепра и по Десне – </w:t>
      </w:r>
      <w:r>
        <w:rPr>
          <w:i/>
        </w:rPr>
        <w:t>северяне</w:t>
      </w:r>
      <w:r>
        <w:rPr/>
        <w:t xml:space="preserve">, по реке Сож, притоку Днепра – </w:t>
      </w:r>
      <w:r>
        <w:rPr>
          <w:i/>
        </w:rPr>
        <w:t>радимичи</w:t>
      </w:r>
      <w:r>
        <w:rPr/>
        <w:t xml:space="preserve">, вокруг озера Ильмень – </w:t>
      </w:r>
      <w:r>
        <w:rPr>
          <w:i/>
        </w:rPr>
        <w:t>ильменские славяне (словене)</w:t>
      </w:r>
      <w:r>
        <w:rPr/>
        <w:t xml:space="preserve">. </w:t>
      </w:r>
    </w:p>
    <w:p>
      <w:pPr>
        <w:pStyle w:val="1"/>
        <w:rPr/>
      </w:pPr>
      <w:r>
        <w:rPr/>
        <w:t xml:space="preserve">Соседями восточных славян на западе были прибалтийские народы, западные славяне (поляки, чехи), на юге – печенеги и хазары, на востоке – волжские булгары и многочисленные угро-финские племена (мордва, марийцы, мурома). </w:t>
      </w:r>
    </w:p>
    <w:p>
      <w:pPr>
        <w:pStyle w:val="1"/>
        <w:jc w:val="center"/>
        <w:rPr>
          <w:b/>
          <w:b/>
        </w:rPr>
      </w:pPr>
      <w:r>
        <w:rPr>
          <w:b/>
        </w:rPr>
      </w:r>
    </w:p>
    <w:p>
      <w:pPr>
        <w:pStyle w:val="Heading2"/>
        <w:ind w:firstLine="709"/>
        <w:rPr/>
      </w:pPr>
      <w:r>
        <w:rPr/>
        <w:t xml:space="preserve">Хозяйство. Занятия </w:t>
      </w:r>
    </w:p>
    <w:p>
      <w:pPr>
        <w:pStyle w:val="1"/>
        <w:rPr/>
      </w:pPr>
      <w:r>
        <w:rPr/>
        <w:t xml:space="preserve">Основным занятием восточных славян было земледелие. Это подтверждают археологические раскопки, при которых были обнаружены семена злаков (рожь, ячмень, просо) и огородных культур (репа, капуста, морковь, свекла, редька). Выращивались также и технические культуры (лен, конопля). Южные племена славян обгоняли в своем развитии северные, что объяснялось различиями в природно-климатических условиях, плодородии почвы. У южных славян были более древние земледельческие традиции, а также давние связи с государствами Северного Причерноморья. У славянских племен существовали две основные системы земледелия. На севере, в районе густых таежных лесов, господствовала </w:t>
      </w:r>
      <w:r>
        <w:rPr>
          <w:b/>
        </w:rPr>
        <w:t>подсечно-огневая система</w:t>
      </w:r>
      <w:r>
        <w:rPr/>
        <w:t xml:space="preserve"> земледелия. (Следует отметить, что граница тайги в начале I тыс. н.э. была гораздо южнее современной. Остатком древней тайги является знаменитая Беловежская Пуща.) В первый год при подсечно-огневой системе деревья подрубали, и они высыхали. На следующий год срубленные деревья и пни сжигали, и в золу сеяли зерно. Удобренный золой участок два – три года давал довольно высокий урожай, потом земля истощалась, и приходилось осваивать новый участок. Основными орудиями труда в лесной полосе были топор, мотыга, заступ и борона-суковатка. </w:t>
      </w:r>
    </w:p>
    <w:p>
      <w:pPr>
        <w:pStyle w:val="1"/>
        <w:spacing w:lineRule="auto" w:line="240"/>
        <w:rPr/>
      </w:pPr>
      <w:r>
        <w:rPr/>
        <w:t>Убирали урожай при помощи серпов и размалывали зерно каменными зернотерками и жерновами. В южных районах ведущей системой земледелия был</w:t>
      </w:r>
      <w:r>
        <w:rPr>
          <w:b/>
        </w:rPr>
        <w:t xml:space="preserve"> перелог</w:t>
      </w:r>
      <w:r>
        <w:rPr/>
        <w:t>. При наличии большого количества плодородных земель участки засевали в течение нескольких лет, а после истощения почвы переходили (“перекладывались”) на новые. В качестве основного орудия использовали рало, а впоследствии на юге – деревянный плуг с железным лемехом. Плужное земледелие было более эффективным и давало высокие и стабильные урожаи.</w:t>
      </w:r>
    </w:p>
    <w:p>
      <w:pPr>
        <w:pStyle w:val="1"/>
        <w:spacing w:lineRule="auto" w:line="240"/>
        <w:rPr/>
      </w:pPr>
      <w:r>
        <w:rPr/>
        <w:t xml:space="preserve">С земледелием было тесно связано скотоводство. Славяне разводили свиней, коров, овец, коз. В качестве рабочего скота в южных районах использовали волов, в лесной полосе – лошадей. Важную роль в хозяйстве восточных славян играли охота, рыболовство и бортничество (сбор меда диких пчел). Мед, воск, меха были основными предметами внешней торговли. </w:t>
      </w:r>
    </w:p>
    <w:p>
      <w:pPr>
        <w:pStyle w:val="1"/>
        <w:spacing w:lineRule="auto" w:line="240"/>
        <w:rPr/>
      </w:pPr>
      <w:r>
        <w:rPr/>
        <w:t xml:space="preserve">Приблизительно в VII – VIII вв. ремесло окончательно отделяется от земледелия. Выделяются специалисты – кузнецы, литейщики, мастера золотых и серебряных дел, позднее гончары. Ремесленники обычно концентрировались в племенных центрах – </w:t>
      </w:r>
      <w:r>
        <w:rPr>
          <w:b/>
          <w:bCs/>
        </w:rPr>
        <w:t>городах</w:t>
      </w:r>
      <w:r>
        <w:rPr/>
        <w:t xml:space="preserve"> или на городищах-погостах, которые из военных укреплений постепенно превращаются в центры ремесла и торговли. Одновременно города становятся оборонительными центрами и резиденциями носителей власти. </w:t>
      </w:r>
    </w:p>
    <w:p>
      <w:pPr>
        <w:pStyle w:val="1"/>
        <w:spacing w:lineRule="auto" w:line="240"/>
        <w:rPr/>
      </w:pPr>
      <w:r>
        <w:rPr/>
        <w:t xml:space="preserve">Особое значение города начали приобретать в  связи с развитием торговых путей, главными из которых были пути «из варяг в греки» (от Балтийского моря до Константинополя)  и «из варяг в персы» (по Волге в Каспийское море). </w:t>
      </w:r>
    </w:p>
    <w:p>
      <w:pPr>
        <w:pStyle w:val="1"/>
        <w:spacing w:lineRule="auto" w:line="240"/>
        <w:rPr/>
      </w:pPr>
      <w:r>
        <w:rPr/>
      </w:r>
    </w:p>
    <w:p>
      <w:pPr>
        <w:pStyle w:val="Heading2"/>
        <w:spacing w:lineRule="auto" w:line="240"/>
        <w:ind w:firstLine="709"/>
        <w:rPr/>
      </w:pPr>
      <w:r>
        <w:rPr/>
        <w:t>Социальный строй</w:t>
      </w:r>
    </w:p>
    <w:p>
      <w:pPr>
        <w:pStyle w:val="1"/>
        <w:spacing w:lineRule="auto" w:line="240"/>
        <w:rPr/>
      </w:pPr>
      <w:r>
        <w:rPr/>
        <w:t xml:space="preserve">Славяне жили в условиях разложения первобытнообщинного строя. Этот период в развитии человечества получил название “военная демократия”. Для него характерно: </w:t>
      </w:r>
    </w:p>
    <w:p>
      <w:pPr>
        <w:pStyle w:val="1"/>
        <w:spacing w:lineRule="auto" w:line="240"/>
        <w:rPr/>
      </w:pPr>
      <w:r>
        <w:rPr/>
        <w:t xml:space="preserve">1. Существование соседской общины, в которую входит подавляющая часть населения. Особенностью славян было значительное развитие городских общин, по своей структуре близких к греческому «полису». Города управлялись «вечем» - общим собранием всех взрослых жителей города, способным носить оружие. Именно поэтому предгосударственный строй славян и германцев и получил название «военная демократия». Во главе городских общин стояли «старцы градские» - представители родовая аристократия, осуществлявшие «гражданскую» власть в племени. </w:t>
      </w:r>
    </w:p>
    <w:p>
      <w:pPr>
        <w:pStyle w:val="1"/>
        <w:spacing w:lineRule="auto" w:line="240"/>
        <w:rPr/>
      </w:pPr>
      <w:r>
        <w:rPr/>
        <w:t xml:space="preserve">2. Выделение жречества как особого социального слоя. Особенностью северного язычества была концентрация знаний в руках жрецов. Славяне считали, что </w:t>
      </w:r>
      <w:r>
        <w:rPr>
          <w:i/>
        </w:rPr>
        <w:t>Знание</w:t>
      </w:r>
      <w:r>
        <w:rPr/>
        <w:t xml:space="preserve"> гораздо более грозное оружие, чем мечи, и поэтому к ним допускали только после долгих и мучительных испытаний. Источники говорят о наличии сложной иерархии жречества и возникновении специализации, подчас довольно узкой (жрецы – предсказатели, волхвы, специализирующиеся на изменениях погоды и т.д.). </w:t>
      </w:r>
    </w:p>
    <w:p>
      <w:pPr>
        <w:pStyle w:val="1"/>
        <w:spacing w:lineRule="auto" w:line="240"/>
        <w:rPr/>
      </w:pPr>
      <w:r>
        <w:rPr/>
        <w:t xml:space="preserve">3. Усложнение оружия, появление железных мечей и топоров привели к необходимости образования групп профессиональных воинов – дружин. Военный вождь, стоящий во главе дружины, постепенно превращается в лидера всего племени, власть которого еще основывается на авторитете, но уже передается по наследству. </w:t>
      </w:r>
    </w:p>
    <w:p>
      <w:pPr>
        <w:pStyle w:val="1"/>
        <w:spacing w:lineRule="auto" w:line="240"/>
        <w:rPr/>
      </w:pPr>
      <w:r>
        <w:rPr/>
        <w:t xml:space="preserve">4. Низшей социальной категорией у восточных славян были рабы. Согласно византийским источникам, у славян рабство было распространено незначительно. Раб, отслуживший у хозяина 3 года, становился членом племени или отпускался. </w:t>
      </w:r>
    </w:p>
    <w:p>
      <w:pPr>
        <w:pStyle w:val="1"/>
        <w:spacing w:lineRule="auto" w:line="240"/>
        <w:rPr/>
      </w:pPr>
      <w:r>
        <w:rPr/>
        <w:t xml:space="preserve">Таким образом, славяне в </w:t>
      </w:r>
      <w:r>
        <w:rPr>
          <w:lang w:val="en-US"/>
        </w:rPr>
        <w:t>VI</w:t>
      </w:r>
      <w:r>
        <w:rPr/>
        <w:t>-</w:t>
      </w:r>
      <w:r>
        <w:rPr>
          <w:lang w:val="en-US"/>
        </w:rPr>
        <w:t>VIII</w:t>
      </w:r>
      <w:r>
        <w:rPr/>
        <w:t xml:space="preserve"> веках стояли на пороге образования государства. </w:t>
      </w:r>
    </w:p>
    <w:p>
      <w:pPr>
        <w:pStyle w:val="1"/>
        <w:rPr/>
      </w:pPr>
      <w:r>
        <w:rPr/>
        <w:t xml:space="preserve">Предпосылки образования государства у славян: </w:t>
      </w:r>
    </w:p>
    <w:p>
      <w:pPr>
        <w:pStyle w:val="1"/>
        <w:rPr/>
      </w:pPr>
      <w:r>
        <w:rPr>
          <w:spacing w:val="-4"/>
        </w:rPr>
        <w:t xml:space="preserve">1. Разложение первобытнообщинного строя и появление неравенства. </w:t>
      </w:r>
    </w:p>
    <w:p>
      <w:pPr>
        <w:pStyle w:val="1"/>
        <w:rPr/>
      </w:pPr>
      <w:r>
        <w:rPr/>
        <w:t xml:space="preserve">2. Выделение дружины и князя – его главы. </w:t>
      </w:r>
    </w:p>
    <w:p>
      <w:pPr>
        <w:pStyle w:val="1"/>
        <w:rPr/>
      </w:pPr>
      <w:r>
        <w:rPr/>
        <w:t xml:space="preserve">3. Развитие торговли и появление городов. </w:t>
      </w:r>
    </w:p>
    <w:p>
      <w:pPr>
        <w:pStyle w:val="1"/>
        <w:rPr/>
      </w:pPr>
      <w:r>
        <w:rPr/>
        <w:t xml:space="preserve">4. Многоплеменное население восточных славян. </w:t>
      </w:r>
    </w:p>
    <w:p>
      <w:pPr>
        <w:pStyle w:val="1"/>
        <w:rPr/>
      </w:pPr>
      <w:r>
        <w:rPr/>
        <w:t xml:space="preserve">5. Роль внешней опасности (степь). </w:t>
      </w:r>
    </w:p>
    <w:p>
      <w:pPr>
        <w:pStyle w:val="1"/>
        <w:rPr>
          <w:b/>
          <w:b/>
        </w:rPr>
      </w:pPr>
      <w:r>
        <w:rPr>
          <w:b/>
        </w:rPr>
      </w:r>
    </w:p>
    <w:p>
      <w:pPr>
        <w:pStyle w:val="Heading2"/>
        <w:ind w:firstLine="709"/>
        <w:rPr/>
      </w:pPr>
      <w:r>
        <w:rPr/>
        <w:t>Культура</w:t>
      </w:r>
    </w:p>
    <w:p>
      <w:pPr>
        <w:pStyle w:val="1"/>
        <w:rPr/>
      </w:pPr>
      <w:r>
        <w:rPr/>
        <w:t xml:space="preserve">О культуре славянских племен известно мало. Это объясняется крайне скупыми данными источников. </w:t>
      </w:r>
    </w:p>
    <w:p>
      <w:pPr>
        <w:pStyle w:val="1"/>
        <w:rPr/>
      </w:pPr>
      <w:r>
        <w:rPr/>
        <w:t>Значительную роль в культуре славян играли былины. Первые героические песни возникли очень давно, еще в период индоевропейского единства. К древнейшим можно отнести сюжеты, связанные со Святогором, былины о Волхе Всеславовиче и Садке. Для них характерны:</w:t>
      </w:r>
    </w:p>
    <w:p>
      <w:pPr>
        <w:pStyle w:val="1"/>
        <w:rPr/>
      </w:pPr>
      <w:r>
        <w:rPr/>
        <w:t xml:space="preserve">– </w:t>
      </w:r>
      <w:r>
        <w:rPr/>
        <w:t xml:space="preserve">образ чудовища, с которым можно договориться и не обязательно сражаться; </w:t>
      </w:r>
    </w:p>
    <w:p>
      <w:pPr>
        <w:pStyle w:val="1"/>
        <w:rPr/>
      </w:pPr>
      <w:r>
        <w:rPr/>
        <w:t xml:space="preserve">– </w:t>
      </w:r>
      <w:r>
        <w:rPr/>
        <w:t>сюжет путешествия с целью похищения невесты;</w:t>
      </w:r>
    </w:p>
    <w:p>
      <w:pPr>
        <w:pStyle w:val="1"/>
        <w:rPr/>
      </w:pPr>
      <w:r>
        <w:rPr/>
        <w:t xml:space="preserve">– </w:t>
      </w:r>
      <w:r>
        <w:rPr/>
        <w:t>герои, не совершающие подвигов, но известные своею силой</w:t>
      </w:r>
      <w:r>
        <w:rPr>
          <w:rStyle w:val="FootnoteCharacters"/>
          <w:rStyle w:val="FootnoteAnchor"/>
        </w:rPr>
        <w:footnoteReference w:id="3"/>
      </w:r>
      <w:r>
        <w:rPr/>
        <w:t>.</w:t>
      </w:r>
    </w:p>
    <w:p>
      <w:pPr>
        <w:pStyle w:val="1"/>
        <w:rPr/>
      </w:pPr>
      <w:r>
        <w:rPr/>
        <w:t>До наших дней дошло очень немного образцов искусства древних славян. В бассейне реки Рось был найден интересный клад из вещей VI – VII вв., среди которых выделяются серебряные фигурки коней с золотыми гривами и копытами и серебряные изображения мужчин в типичной славянской одежде с узорчатой вышивкой на рубахе. Для славянских серебряных изделий из южнорусских областей характерны сложные композиции из человеческих фигур, зверей, птиц, змей. Многие сюжеты в современном народном искусстве имеют очень древнее происхождение и мало изменились с течением времени, так как они имели ритуальное значение.</w:t>
      </w:r>
    </w:p>
    <w:p>
      <w:pPr>
        <w:pStyle w:val="1"/>
        <w:rPr/>
      </w:pPr>
      <w:r>
        <w:rPr/>
      </w:r>
    </w:p>
    <w:p>
      <w:pPr>
        <w:pStyle w:val="Heading2"/>
        <w:ind w:firstLine="709"/>
        <w:rPr/>
      </w:pPr>
      <w:r>
        <w:rPr/>
        <w:t xml:space="preserve">Язычество </w:t>
      </w:r>
    </w:p>
    <w:p>
      <w:pPr>
        <w:pStyle w:val="1"/>
        <w:rPr/>
      </w:pPr>
      <w:r>
        <w:rPr/>
        <w:t>Славянское язычество – это чрезвычайно сложное явление, формировавшееся в течение значительного времени (не менее 3-х тысячелетий). По времени возникновения язычество древних славян можно разделить на 4 слоя:</w:t>
      </w:r>
    </w:p>
    <w:p>
      <w:pPr>
        <w:pStyle w:val="1"/>
        <w:rPr/>
      </w:pPr>
      <w:r>
        <w:rPr/>
        <w:t xml:space="preserve">1. </w:t>
      </w:r>
      <w:r>
        <w:rPr>
          <w:b/>
        </w:rPr>
        <w:t>Вера в духов,</w:t>
      </w:r>
      <w:r>
        <w:rPr/>
        <w:t xml:space="preserve"> характерная для далеких предков славян.</w:t>
      </w:r>
    </w:p>
    <w:p>
      <w:pPr>
        <w:pStyle w:val="1"/>
        <w:rPr/>
      </w:pPr>
      <w:r>
        <w:rPr/>
        <w:t>Выделялись несколько групп духов:</w:t>
      </w:r>
    </w:p>
    <w:p>
      <w:pPr>
        <w:pStyle w:val="1"/>
        <w:rPr/>
      </w:pPr>
      <w:r>
        <w:rPr/>
        <w:t xml:space="preserve">– </w:t>
      </w:r>
      <w:r>
        <w:rPr>
          <w:i/>
        </w:rPr>
        <w:t>духи-соседи</w:t>
      </w:r>
      <w:r>
        <w:rPr/>
        <w:t xml:space="preserve"> – это духи природы (водяные, лешие, русалки (берегини), кикиморы и т.п.) и человеческих строений (домовые, банники, овинники, сенники и т.п.). Эти духи могли навредить человеку, если он вторгался на их территорию, не совершив предварительных обрядов (так, домового надо было кормить, баннику иногда топить баню и т.д.);</w:t>
      </w:r>
    </w:p>
    <w:p>
      <w:pPr>
        <w:pStyle w:val="1"/>
        <w:spacing w:lineRule="auto" w:line="244"/>
        <w:rPr/>
      </w:pPr>
      <w:r>
        <w:rPr/>
        <w:t xml:space="preserve">– </w:t>
      </w:r>
      <w:r>
        <w:rPr>
          <w:i/>
        </w:rPr>
        <w:t>духи предков</w:t>
      </w:r>
      <w:r>
        <w:rPr/>
        <w:t xml:space="preserve"> – добрые духи, помогающие роду. Умерший человек становился таким духом, если был правильно похоронен;</w:t>
      </w:r>
    </w:p>
    <w:p>
      <w:pPr>
        <w:pStyle w:val="1"/>
        <w:spacing w:lineRule="auto" w:line="244"/>
        <w:rPr/>
      </w:pPr>
      <w:r>
        <w:rPr/>
        <w:t xml:space="preserve">– </w:t>
      </w:r>
      <w:r>
        <w:rPr>
          <w:i/>
        </w:rPr>
        <w:t>злые духи</w:t>
      </w:r>
      <w:r>
        <w:rPr/>
        <w:t xml:space="preserve"> – упыри, вурдалаки, навьи – души “неправильно” рожденных (например от кровосмесительной связи) и “неправильно” похороненных людей – </w:t>
      </w:r>
    </w:p>
    <w:p>
      <w:pPr>
        <w:pStyle w:val="1"/>
        <w:spacing w:lineRule="auto" w:line="244"/>
        <w:rPr/>
      </w:pPr>
      <w:r>
        <w:rPr/>
        <w:t xml:space="preserve">2. </w:t>
      </w:r>
      <w:r>
        <w:rPr>
          <w:b/>
        </w:rPr>
        <w:t>Вера в богов земли:</w:t>
      </w:r>
    </w:p>
    <w:p>
      <w:pPr>
        <w:pStyle w:val="1"/>
        <w:spacing w:lineRule="auto" w:line="244"/>
        <w:rPr/>
      </w:pPr>
      <w:r>
        <w:rPr/>
        <w:t xml:space="preserve">– </w:t>
      </w:r>
      <w:r>
        <w:rPr>
          <w:i/>
        </w:rPr>
        <w:t>Великую Мать</w:t>
      </w:r>
      <w:r>
        <w:rPr/>
        <w:t xml:space="preserve"> (позднее этот культ разделился на почитание собственно земли (“Мать сыра земля”), богинь любви и красоты – рожениц Лады и ее дочери Лели, богини удачи и достатка Макоши (изображаемой с рогом изобилия) и богиню Смерти (позднее – просто Смерть, изображаемую как старуха с косой)</w:t>
      </w:r>
      <w:r>
        <w:rPr>
          <w:rStyle w:val="FootnoteCharacters"/>
          <w:rStyle w:val="FootnoteAnchor"/>
          <w:sz w:val="32"/>
        </w:rPr>
        <w:footnoteReference w:id="4"/>
      </w:r>
      <w:r>
        <w:rPr>
          <w:sz w:val="32"/>
        </w:rPr>
        <w:t>;</w:t>
      </w:r>
    </w:p>
    <w:p>
      <w:pPr>
        <w:pStyle w:val="1"/>
        <w:spacing w:lineRule="auto" w:line="244"/>
        <w:rPr/>
      </w:pPr>
      <w:r>
        <w:rPr/>
        <w:t xml:space="preserve">– </w:t>
      </w:r>
      <w:r>
        <w:rPr>
          <w:i/>
        </w:rPr>
        <w:t>Велеса</w:t>
      </w:r>
      <w:r>
        <w:rPr/>
        <w:t xml:space="preserve"> – бога-охранителя всех животных. С развитием хозяйства Велес (Волос) превратился в “скотьего бога”, оберегающего стада, а затем и посевы. В конце концов Велес стал богом подземного мира, кроме того, его считали богом мудрости и поэзии;</w:t>
      </w:r>
    </w:p>
    <w:p>
      <w:pPr>
        <w:pStyle w:val="1"/>
        <w:spacing w:lineRule="auto" w:line="244"/>
        <w:rPr/>
      </w:pPr>
      <w:r>
        <w:rPr/>
        <w:t>–</w:t>
      </w:r>
      <w:r>
        <w:rPr>
          <w:i/>
        </w:rPr>
        <w:t xml:space="preserve"> </w:t>
      </w:r>
      <w:r>
        <w:rPr>
          <w:i/>
        </w:rPr>
        <w:t>Ящера (крокодила</w:t>
      </w:r>
      <w:r>
        <w:rPr/>
        <w:t>) – чудовище – бог царства мертвых, его почитание было характерно для севера Восточной Европы;</w:t>
      </w:r>
    </w:p>
    <w:p>
      <w:pPr>
        <w:pStyle w:val="1"/>
        <w:spacing w:lineRule="auto" w:line="244"/>
        <w:rPr/>
      </w:pPr>
      <w:r>
        <w:rPr/>
        <w:t xml:space="preserve">– </w:t>
      </w:r>
      <w:r>
        <w:rPr>
          <w:i/>
        </w:rPr>
        <w:t>Кащея</w:t>
      </w:r>
      <w:r>
        <w:rPr/>
        <w:t xml:space="preserve"> – мужского бога смерти. </w:t>
      </w:r>
    </w:p>
    <w:p>
      <w:pPr>
        <w:pStyle w:val="1"/>
        <w:spacing w:lineRule="auto" w:line="244"/>
        <w:rPr/>
      </w:pPr>
      <w:r>
        <w:rPr/>
        <w:t>Этим богам поклонялись жители Восточной Европы перед нашествием ариев.</w:t>
      </w:r>
    </w:p>
    <w:p>
      <w:pPr>
        <w:pStyle w:val="1"/>
        <w:spacing w:lineRule="auto" w:line="244"/>
        <w:rPr/>
      </w:pPr>
      <w:r>
        <w:rPr/>
        <w:t>3.</w:t>
      </w:r>
      <w:r>
        <w:rPr>
          <w:b/>
        </w:rPr>
        <w:t xml:space="preserve"> Вера в небесных богов:</w:t>
      </w:r>
    </w:p>
    <w:p>
      <w:pPr>
        <w:pStyle w:val="1"/>
        <w:spacing w:lineRule="auto" w:line="244"/>
        <w:rPr/>
      </w:pPr>
      <w:r>
        <w:rPr>
          <w:i/>
        </w:rPr>
        <w:t>Перуна</w:t>
      </w:r>
      <w:r>
        <w:rPr/>
        <w:t xml:space="preserve"> – бога грозы, покровителя воинов;</w:t>
      </w:r>
    </w:p>
    <w:p>
      <w:pPr>
        <w:pStyle w:val="1"/>
        <w:spacing w:lineRule="auto" w:line="244"/>
        <w:rPr/>
      </w:pPr>
      <w:r>
        <w:rPr>
          <w:i/>
        </w:rPr>
        <w:t>Рода</w:t>
      </w:r>
      <w:r>
        <w:rPr/>
        <w:t xml:space="preserve"> – небесного бога плодородия;</w:t>
      </w:r>
    </w:p>
    <w:p>
      <w:pPr>
        <w:pStyle w:val="1"/>
        <w:spacing w:lineRule="auto" w:line="244"/>
        <w:rPr/>
      </w:pPr>
      <w:r>
        <w:rPr>
          <w:i/>
        </w:rPr>
        <w:t xml:space="preserve">Сварога) </w:t>
      </w:r>
      <w:r>
        <w:rPr/>
        <w:t>– бога неба, отца огня;</w:t>
      </w:r>
    </w:p>
    <w:p>
      <w:pPr>
        <w:pStyle w:val="1"/>
        <w:spacing w:lineRule="auto" w:line="244"/>
        <w:rPr>
          <w:i/>
          <w:i/>
        </w:rPr>
      </w:pPr>
      <w:r>
        <w:rPr>
          <w:i/>
        </w:rPr>
        <w:t xml:space="preserve">Стрибога – </w:t>
      </w:r>
      <w:r>
        <w:rPr>
          <w:iCs/>
        </w:rPr>
        <w:t>отца ветров</w:t>
      </w:r>
    </w:p>
    <w:p>
      <w:pPr>
        <w:pStyle w:val="1"/>
        <w:spacing w:lineRule="auto" w:line="244"/>
        <w:rPr/>
      </w:pPr>
      <w:r>
        <w:rPr>
          <w:i/>
        </w:rPr>
        <w:t xml:space="preserve">Даждьбога </w:t>
      </w:r>
      <w:r>
        <w:rPr/>
        <w:t xml:space="preserve">– олицетворенного бога солнца (аналог греческого Гелиоса); Даждьбог был, видимо, легендарным предком славян, подателем всякого добра. </w:t>
      </w:r>
    </w:p>
    <w:p>
      <w:pPr>
        <w:pStyle w:val="1"/>
        <w:spacing w:lineRule="auto" w:line="244"/>
        <w:rPr/>
      </w:pPr>
      <w:r>
        <w:rPr>
          <w:i/>
        </w:rPr>
        <w:t>Хорса</w:t>
      </w:r>
      <w:r>
        <w:rPr/>
        <w:t xml:space="preserve"> – бога солнечного диска;</w:t>
      </w:r>
    </w:p>
    <w:p>
      <w:pPr>
        <w:pStyle w:val="1"/>
        <w:spacing w:lineRule="auto" w:line="244"/>
        <w:rPr/>
      </w:pPr>
      <w:r>
        <w:rPr>
          <w:i/>
        </w:rPr>
        <w:t>Ярила</w:t>
      </w:r>
      <w:r>
        <w:rPr/>
        <w:t xml:space="preserve"> – бога весеннего, рождающего солнца;</w:t>
      </w:r>
    </w:p>
    <w:p>
      <w:pPr>
        <w:pStyle w:val="1"/>
        <w:spacing w:lineRule="auto" w:line="244"/>
        <w:rPr/>
      </w:pPr>
      <w:r>
        <w:rPr>
          <w:i/>
        </w:rPr>
        <w:t>Святовита</w:t>
      </w:r>
      <w:r>
        <w:rPr/>
        <w:t xml:space="preserve"> – бога священного света;</w:t>
      </w:r>
    </w:p>
    <w:p>
      <w:pPr>
        <w:pStyle w:val="1"/>
        <w:spacing w:lineRule="auto" w:line="244"/>
        <w:rPr/>
      </w:pPr>
      <w:r>
        <w:rPr>
          <w:i/>
        </w:rPr>
        <w:t>Симаргла</w:t>
      </w:r>
      <w:r>
        <w:rPr/>
        <w:t xml:space="preserve"> – крылатого пса, символ вооруженного добра и т.д.</w:t>
      </w:r>
    </w:p>
    <w:p>
      <w:pPr>
        <w:pStyle w:val="1"/>
        <w:spacing w:lineRule="auto" w:line="244"/>
        <w:rPr/>
      </w:pPr>
      <w:r>
        <w:rPr/>
        <w:t xml:space="preserve">Этих богов принесли с собой предки индоевропейцев – арии, а часть их, возможно, заимствована славянами у скифов. </w:t>
      </w:r>
    </w:p>
    <w:p>
      <w:pPr>
        <w:pStyle w:val="1"/>
        <w:spacing w:lineRule="auto" w:line="244"/>
        <w:rPr/>
      </w:pPr>
      <w:r>
        <w:rPr/>
        <w:t xml:space="preserve">4. </w:t>
      </w:r>
      <w:r>
        <w:rPr>
          <w:b/>
        </w:rPr>
        <w:t>Боги земледельческой эпохи.</w:t>
      </w:r>
      <w:r>
        <w:rPr/>
        <w:t xml:space="preserve"> (Праславяне и славяне)</w:t>
      </w:r>
    </w:p>
    <w:p>
      <w:pPr>
        <w:pStyle w:val="1"/>
        <w:spacing w:lineRule="auto" w:line="244"/>
        <w:rPr/>
      </w:pPr>
      <w:r>
        <w:rPr/>
        <w:t xml:space="preserve">Каждый человек, в зависимости от профессии, верил в своих богов. </w:t>
      </w:r>
    </w:p>
    <w:p>
      <w:pPr>
        <w:pStyle w:val="1"/>
        <w:spacing w:lineRule="auto" w:line="244"/>
        <w:rPr/>
      </w:pPr>
      <w:r>
        <w:rPr/>
        <w:t xml:space="preserve">Главным богом </w:t>
      </w:r>
      <w:r>
        <w:rPr>
          <w:u w:val="single"/>
        </w:rPr>
        <w:t>общинников-земледельцев</w:t>
      </w:r>
      <w:r>
        <w:rPr/>
        <w:t xml:space="preserve"> был Велес. Они почитали и других богов земли и (в меньшей степени) неба. При этом боги часто изменяли свои функции и имена. Так, Симаргл превратился в Переплута, охранителя посевов. </w:t>
      </w:r>
    </w:p>
    <w:p>
      <w:pPr>
        <w:pStyle w:val="1"/>
        <w:spacing w:lineRule="auto" w:line="244"/>
        <w:rPr/>
      </w:pPr>
      <w:r>
        <w:rPr/>
        <w:t xml:space="preserve">Для </w:t>
      </w:r>
      <w:r>
        <w:rPr>
          <w:u w:val="single"/>
        </w:rPr>
        <w:t>воинов</w:t>
      </w:r>
      <w:r>
        <w:rPr/>
        <w:t xml:space="preserve"> главным богом был Перун. Кроме него, почитались Даждьбог, Стрибог, Макошь (как богиня воинской удачи), Ярило (выступавший как олицетворение ярости) и Симаргл, который становился помощником Перуна и доставлял павших героев в его дружину. Возможно, что воины верили в Траяна – олицетворение совершенной воинской выучки и царского достоинства.</w:t>
      </w:r>
    </w:p>
    <w:p>
      <w:pPr>
        <w:pStyle w:val="1"/>
        <w:spacing w:lineRule="auto" w:line="244"/>
        <w:rPr/>
      </w:pPr>
      <w:r>
        <w:rPr/>
        <w:t xml:space="preserve">Возможно, что существовал отдельный </w:t>
      </w:r>
      <w:r>
        <w:rPr>
          <w:u w:val="single"/>
        </w:rPr>
        <w:t>жреческий</w:t>
      </w:r>
      <w:r>
        <w:rPr/>
        <w:t xml:space="preserve"> пантеон, во главе которого стоял Род (Стрибог, Сварог, Святовид), схожий с Богом-отцом христианской Троицы. </w:t>
      </w:r>
    </w:p>
    <w:p>
      <w:pPr>
        <w:pStyle w:val="1"/>
        <w:spacing w:lineRule="auto" w:line="244"/>
        <w:rPr/>
      </w:pPr>
      <w:r>
        <w:rPr/>
      </w:r>
    </w:p>
    <w:p>
      <w:pPr>
        <w:pStyle w:val="1"/>
        <w:spacing w:lineRule="auto" w:line="244"/>
        <w:rPr/>
      </w:pPr>
      <w:r>
        <w:rPr>
          <w:b/>
          <w:bCs/>
          <w:sz w:val="32"/>
        </w:rPr>
        <w:t xml:space="preserve"> </w:t>
      </w:r>
      <w:r>
        <w:rPr>
          <w:b/>
          <w:bCs/>
          <w:sz w:val="32"/>
        </w:rPr>
        <w:t xml:space="preserve">2. Формирование древнерусского государства в </w:t>
      </w:r>
      <w:r>
        <w:rPr>
          <w:b/>
          <w:bCs/>
          <w:sz w:val="32"/>
          <w:lang w:val="en-US"/>
        </w:rPr>
        <w:t>IX</w:t>
      </w:r>
      <w:r>
        <w:rPr>
          <w:b/>
          <w:bCs/>
          <w:sz w:val="32"/>
        </w:rPr>
        <w:t>-</w:t>
      </w:r>
      <w:r>
        <w:rPr>
          <w:b/>
          <w:bCs/>
          <w:sz w:val="32"/>
          <w:lang w:val="en-US"/>
        </w:rPr>
        <w:t>X</w:t>
      </w:r>
      <w:r>
        <w:rPr>
          <w:b/>
          <w:bCs/>
          <w:sz w:val="32"/>
        </w:rPr>
        <w:t xml:space="preserve"> вв. </w:t>
      </w:r>
    </w:p>
    <w:p>
      <w:pPr>
        <w:pStyle w:val="1"/>
        <w:spacing w:lineRule="auto" w:line="244"/>
        <w:rPr>
          <w:b/>
          <w:b/>
          <w:bCs/>
          <w:sz w:val="32"/>
        </w:rPr>
      </w:pPr>
      <w:r>
        <w:rPr>
          <w:b/>
          <w:bCs/>
          <w:sz w:val="32"/>
        </w:rPr>
      </w:r>
    </w:p>
    <w:p>
      <w:pPr>
        <w:pStyle w:val="1"/>
        <w:spacing w:lineRule="auto" w:line="244"/>
        <w:rPr/>
      </w:pPr>
      <w:r>
        <w:rPr/>
        <w:t>Датой образования Древнерусского государства условно считается 882 г., когда князь Олег, захвативший после смерти Рюрика</w:t>
      </w:r>
      <w:r>
        <w:rPr>
          <w:rStyle w:val="FootnoteCharacters"/>
          <w:rStyle w:val="FootnoteAnchor"/>
        </w:rPr>
        <w:footnoteReference w:id="5"/>
      </w:r>
      <w:r>
        <w:rPr/>
        <w:t xml:space="preserve">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дарства. Так как столица была перенесена из Новгорода в Киев, это государство часто называют Киевская Русь (киевское княжество, киевский каганат). </w:t>
      </w:r>
    </w:p>
    <w:p>
      <w:pPr>
        <w:pStyle w:val="Heading2"/>
        <w:spacing w:lineRule="auto" w:line="244"/>
        <w:ind w:firstLine="709"/>
        <w:rPr/>
      </w:pPr>
      <w:r>
        <w:rPr/>
        <w:t xml:space="preserve">Норманнская теория </w:t>
      </w:r>
    </w:p>
    <w:p>
      <w:pPr>
        <w:pStyle w:val="1"/>
        <w:spacing w:lineRule="auto" w:line="244"/>
        <w:rPr/>
      </w:pPr>
      <w:r>
        <w:rPr/>
        <w:t xml:space="preserve">Процесс формирования государства на Руси описывается т.н. «Норманской теорией». Ее основателями были немецкие ученые Г.Байер, Г.Миллер и А.Шлецер, приглашенные в Россию в XVIII в. Свою теорию они обосновывали текстом “Повести временных лет”, согласно которой первый князь восточных славян – Рюрик – был приглашен новгородцами “из-за моря” “со всей своей русью”. От него пошел род киевских князей и новое название полян (русь). Основатели норманнской теории считали, что славяне были не способны самостоятельно создать государство и для этого им потребовалось норманнское (скандинавское) влияние. </w:t>
      </w:r>
    </w:p>
    <w:p>
      <w:pPr>
        <w:pStyle w:val="1"/>
        <w:spacing w:lineRule="auto" w:line="244"/>
        <w:rPr/>
      </w:pPr>
      <w:r>
        <w:rPr/>
        <w:t xml:space="preserve">Норманнскую теорию отвергал М.В.Ломоносов, который считал русь славянским племенем. В XIX в. все русские историки были убеждены в справедливости норманнской теории. Споры вокруг нее возникли только в 30-х гг. ХХ в. в связи с использованием этой теории идеологами фашистской Германии для обоснования необходимости завоевания России. </w:t>
      </w:r>
    </w:p>
    <w:p>
      <w:pPr>
        <w:pStyle w:val="1"/>
        <w:spacing w:lineRule="auto" w:line="244"/>
        <w:rPr/>
      </w:pPr>
      <w:r>
        <w:rPr/>
        <w:t xml:space="preserve">В нашей стране, начиная с 30-х гг., делается попытка доказать несостоятельность норманнской теории. С этой целью изучалось славянское и праславянское общество начиная со II тыс. до н.э. В настоящее время можно подвести некоторые итоги этого спора. </w:t>
      </w:r>
    </w:p>
    <w:p>
      <w:pPr>
        <w:pStyle w:val="1"/>
        <w:spacing w:lineRule="auto" w:line="244"/>
        <w:rPr/>
      </w:pPr>
      <w:r>
        <w:rPr/>
        <w:t xml:space="preserve">Во-первых, можно считать однозначно доказанным, что государство у славян появилось только после созревания необходимых предпосылок. Внешние завоевания и приглашение князя могли только ускорить этот процесс. </w:t>
      </w:r>
    </w:p>
    <w:p>
      <w:pPr>
        <w:pStyle w:val="1"/>
        <w:spacing w:lineRule="auto" w:line="244"/>
        <w:rPr/>
      </w:pPr>
      <w:r>
        <w:rPr/>
        <w:t xml:space="preserve">Во-вторых, до сих пор вызывает сомнение этническая принадлежность русов. Наиболее достоверными можно считать гипотезы, идентифицирующие их с германским племенем ругов или со скандинавскими германцами (кроме того, русов считают славянами, иранцами, а также военным сословием наподобие индийских кшатриев). </w:t>
      </w:r>
    </w:p>
    <w:p>
      <w:pPr>
        <w:pStyle w:val="1"/>
        <w:spacing w:lineRule="auto" w:line="244"/>
        <w:rPr/>
      </w:pPr>
      <w:r>
        <w:rPr/>
      </w:r>
    </w:p>
    <w:p>
      <w:pPr>
        <w:pStyle w:val="Heading2"/>
        <w:widowControl w:val="false"/>
        <w:spacing w:before="0" w:after="0"/>
        <w:ind w:firstLine="709"/>
        <w:rPr/>
      </w:pPr>
      <w:r>
        <w:rPr/>
        <w:t>Политика первых киевских князей</w:t>
      </w:r>
    </w:p>
    <w:p>
      <w:pPr>
        <w:pStyle w:val="Normal"/>
        <w:ind w:firstLine="709"/>
        <w:jc w:val="both"/>
        <w:rPr/>
      </w:pPr>
      <w:r>
        <w:rPr>
          <w:sz w:val="28"/>
        </w:rPr>
        <w:t xml:space="preserve">После </w:t>
      </w:r>
      <w:r>
        <w:rPr>
          <w:b/>
          <w:sz w:val="28"/>
        </w:rPr>
        <w:t>Олега</w:t>
      </w:r>
      <w:r>
        <w:rPr>
          <w:sz w:val="28"/>
        </w:rPr>
        <w:t xml:space="preserve"> (879-912) княжил </w:t>
      </w:r>
      <w:r>
        <w:rPr>
          <w:b/>
          <w:sz w:val="28"/>
        </w:rPr>
        <w:t>Игорь</w:t>
      </w:r>
      <w:r>
        <w:rPr>
          <w:sz w:val="28"/>
        </w:rPr>
        <w:t xml:space="preserve">, которого называют Игорем Старым (912-945) и считают сыном Рюрика. После его гибели во время сбора дани в земле древлян в 945 г. остался сын Святослав, которому в это время было четыре года. Регентшей при нем стала вдова Игоря княгиня </w:t>
      </w:r>
      <w:r>
        <w:rPr>
          <w:b/>
          <w:sz w:val="28"/>
        </w:rPr>
        <w:t>Ольга.</w:t>
      </w:r>
      <w:r>
        <w:rPr>
          <w:sz w:val="28"/>
        </w:rPr>
        <w:t xml:space="preserve"> Летописи характеризуют княгиню Ольгу как мудрую и энергичную правительницу. Около 955 г. Ольга совершила поездку в Константинополь, где приняла христианство. Этот визит имел также и большое политическое значение. Вернувшись из Константинополя, Ольга официально передала власть сыну </w:t>
      </w:r>
      <w:r>
        <w:rPr>
          <w:b/>
          <w:sz w:val="28"/>
        </w:rPr>
        <w:t>Святославу</w:t>
      </w:r>
      <w:r>
        <w:rPr>
          <w:sz w:val="28"/>
        </w:rPr>
        <w:t xml:space="preserve"> (957- 972). Святослав прежде всего был князем-воином, стремившимся приблизить Русь к крупнейшим державам тогдашнего мира. Вся его короткая жизнь прошла почти в непрерывных походах и сражениях: он разгромил Хазарский каганат, нанес сокрушительное поражение печенегам под Киевом, совершил два похода на Балканы. После гибели Святослава великим князем стал его сын </w:t>
      </w:r>
      <w:r>
        <w:rPr>
          <w:b/>
          <w:sz w:val="28"/>
        </w:rPr>
        <w:t>Ярополк</w:t>
      </w:r>
      <w:r>
        <w:rPr>
          <w:sz w:val="28"/>
        </w:rPr>
        <w:t xml:space="preserve"> (972-980). В 977 г. Ярополк поссорился со своим братом, древлянским князем Олегом, и начал против него военные действия. Древлянские дружины князя Олега были разбиты, а сам он погиб в бою. Древлянские земли были присоединены к Киеву. После смерти Олега княживший в Новгороде третий сын Святослава Владимир бежал к варягам. Ярополк послал в Новгород своих наместников и стал, таким образом, единоличным правителем всего Древнерусского государства. Вернувшись через два года в Новгород, князь Владимир изгнал из города киевских наместников и вступил в войну с Ярополком. Основным ядром войска Владимира была наемная варяжская дружина, которая пришла вместе с ним. Жестокое столкновение между войсками Владимира и Ярополка произошло в 980 г. на Днепре близ города Любеча. Победу одержала дружина Владимира, а великий князь Ярополк вскоре был убит. Власть на всей территории государства перешла в руки великого князя Владимира Святославича (980-1015).</w:t>
      </w:r>
    </w:p>
    <w:p>
      <w:pPr>
        <w:pStyle w:val="Normal"/>
        <w:ind w:firstLine="709"/>
        <w:jc w:val="both"/>
        <w:rPr/>
      </w:pPr>
      <w:r>
        <w:rPr>
          <w:sz w:val="28"/>
        </w:rPr>
        <w:tab/>
        <w:t xml:space="preserve">В княжение </w:t>
      </w:r>
      <w:r>
        <w:rPr>
          <w:b/>
          <w:sz w:val="28"/>
        </w:rPr>
        <w:t>Владимира Святославича</w:t>
      </w:r>
      <w:r>
        <w:rPr>
          <w:sz w:val="28"/>
        </w:rPr>
        <w:t xml:space="preserve"> к Древнерусскому государству были присоединены восточнославянские земли по обе стороны Карпат, земля вятичей. Нападение на Херсонес привело к обострению отношений с Византией, натравившей на Русь печенегов. Это вынудило Владимира создать юге страны линию крепостей. Владимир стремился не только к политическому объединению восточнославянских земель. Он хотел подкрепить это объединение единством религиозным, реформировав традиционные языческие верования, а когда это ему не удалось, принял христианство в его восточном - православном - варианте.</w:t>
      </w:r>
    </w:p>
    <w:p>
      <w:pPr>
        <w:pStyle w:val="1"/>
        <w:spacing w:lineRule="auto" w:line="244"/>
        <w:rPr/>
      </w:pPr>
      <w:r>
        <w:rPr/>
        <w:tab/>
        <w:t xml:space="preserve">Чтобы укрепить свою власть в различных частях обширного государства, Владимир назначил своих сыновей наместниками в различные города и земли Руси. После смерти Владимира между его сыновьями началась ожесточенная борьба за власть. Один из сыновей Владимира, </w:t>
      </w:r>
      <w:r>
        <w:rPr>
          <w:b/>
        </w:rPr>
        <w:t>Святополк</w:t>
      </w:r>
      <w:r>
        <w:rPr/>
        <w:t xml:space="preserve"> (1015-1019), захватил власть в Киеве и объявил себя великим князем. По приказу Святополка были убиты трое его братьев - Борис Ростовский, Глеб Муромский и Святослав Древлянский. Занимавший престол в Новгороде Ярослав Владимирович понимал, что опасность угрожает и ему. Он решил выступить против Святополка, призвавшего себе на помощь печенегов. Войско Ярослава состояло из новгородцев и наемников-варягов. Междоусобная война между братьями завершилась бегством Святополка в Польшу, где он вскоре умер. </w:t>
      </w:r>
      <w:r>
        <w:rPr>
          <w:b/>
        </w:rPr>
        <w:t>Ярослав Владимирович</w:t>
      </w:r>
      <w:r>
        <w:rPr/>
        <w:t xml:space="preserve"> утвердился в качестве Великого князя Киевского (1019-1054). В 1024 г. против Ярослава выступил его брат Мстислав Тмутараканский. В результате этой усобицы братья поделили государство на две части: область к востоку от Днепра переходила к Мстиславу, а территория западнее Днепра осталась за Ярославом. После смерти Мстислава в 1035 г. Ярослав стал единодержавным князем Киевской Руси. Время Ярослава - это время расцвета Киевской Руси, ставшей одним из сильнейших государств Европы.</w:t>
      </w:r>
    </w:p>
    <w:p>
      <w:pPr>
        <w:pStyle w:val="1"/>
        <w:spacing w:lineRule="auto" w:line="244"/>
        <w:rPr/>
      </w:pPr>
      <w:r>
        <w:rPr/>
      </w:r>
    </w:p>
    <w:p>
      <w:pPr>
        <w:pStyle w:val="Heading1"/>
        <w:spacing w:lineRule="auto" w:line="244"/>
        <w:ind w:firstLine="709"/>
        <w:rPr/>
      </w:pPr>
      <w:r>
        <w:rPr/>
        <w:t>3. Социально-экономическое развитие Киевской Руси</w:t>
      </w:r>
    </w:p>
    <w:p>
      <w:pPr>
        <w:pStyle w:val="1"/>
        <w:spacing w:lineRule="auto" w:line="244"/>
        <w:jc w:val="center"/>
        <w:rPr>
          <w:b/>
          <w:b/>
          <w:bCs/>
        </w:rPr>
      </w:pPr>
      <w:r>
        <w:rPr>
          <w:b/>
          <w:bCs/>
        </w:rPr>
        <w:t>Экономическое развитие</w:t>
      </w:r>
    </w:p>
    <w:p>
      <w:pPr>
        <w:pStyle w:val="1"/>
        <w:spacing w:lineRule="auto" w:line="244"/>
        <w:rPr/>
      </w:pPr>
      <w:r>
        <w:rPr/>
        <w:t xml:space="preserve">Экономика Киевской Руси сочетала в себе несколько укладов, связанных с тем или иным этносом. </w:t>
      </w:r>
    </w:p>
    <w:p>
      <w:pPr>
        <w:pStyle w:val="1"/>
        <w:spacing w:lineRule="auto" w:line="244"/>
        <w:rPr/>
      </w:pPr>
      <w:r>
        <w:rPr/>
        <w:t xml:space="preserve">Быт </w:t>
      </w:r>
      <w:r>
        <w:rPr>
          <w:b/>
          <w:bCs/>
        </w:rPr>
        <w:t>славян</w:t>
      </w:r>
      <w:r>
        <w:rPr/>
        <w:t xml:space="preserve">, традиционно занимавшихся земледелием, после образования государства  практически не изменился. Только на юге, в опольях, на смену традиционному перелогу постепенно приходит двуполье. </w:t>
      </w:r>
    </w:p>
    <w:p>
      <w:pPr>
        <w:pStyle w:val="1"/>
        <w:spacing w:lineRule="auto" w:line="244"/>
        <w:rPr/>
      </w:pPr>
      <w:r>
        <w:rPr>
          <w:b/>
          <w:bCs/>
        </w:rPr>
        <w:t>Фино-угорские племена</w:t>
      </w:r>
      <w:r>
        <w:rPr/>
        <w:t xml:space="preserve">, вошедшие в состав киевского государства, были в большей степени кочевниками-охотниками, чем земледельцами. Тем не менее, тесное общение со славянами постепенно привел к развитию оседлого быта. Эта тенденция совпала с растворением финно-угров среди славян. </w:t>
      </w:r>
    </w:p>
    <w:p>
      <w:pPr>
        <w:pStyle w:val="1"/>
        <w:spacing w:lineRule="auto" w:line="244"/>
        <w:rPr/>
      </w:pPr>
      <w:r>
        <w:rPr/>
        <w:t>Кроме того, в состав Руси вошли и</w:t>
      </w:r>
      <w:r>
        <w:rPr>
          <w:b/>
          <w:bCs/>
        </w:rPr>
        <w:t xml:space="preserve"> кочевые племена</w:t>
      </w:r>
      <w:r>
        <w:rPr/>
        <w:t xml:space="preserve"> («черные клобуки», берендеи, часть печенегов и т.д.). </w:t>
      </w:r>
    </w:p>
    <w:p>
      <w:pPr>
        <w:pStyle w:val="1"/>
        <w:spacing w:lineRule="auto" w:line="244"/>
        <w:rPr/>
      </w:pPr>
      <w:r>
        <w:rPr/>
        <w:t xml:space="preserve">В Киевской Руси, так же, как и в догосударственный период, процветала </w:t>
      </w:r>
      <w:r>
        <w:rPr>
          <w:b/>
          <w:bCs/>
        </w:rPr>
        <w:t>торговля</w:t>
      </w:r>
      <w:r>
        <w:rPr/>
        <w:t xml:space="preserve"> по пути «из варяг в греки». В отличие от предхествующего периода, теперь значительную часть товаропотоков составляла доля великого князя: товары, полученные в ходе полюдья, отправлялись в Византию в обмен на оружие и предметы роскоши. Эта торговля стала не последним аргументом в пользу объединения земель Новгорода и Киева в единое государство.  </w:t>
      </w:r>
    </w:p>
    <w:p>
      <w:pPr>
        <w:pStyle w:val="1"/>
        <w:spacing w:lineRule="auto" w:line="244"/>
        <w:rPr/>
      </w:pPr>
      <w:r>
        <w:rPr/>
        <w:t xml:space="preserve">В связи с активным развитием городов, занимающихся посреднической торговлей, на Руси расцвели и ориентированные на экспорт </w:t>
      </w:r>
      <w:r>
        <w:rPr>
          <w:b/>
          <w:bCs/>
        </w:rPr>
        <w:t>ремёсла</w:t>
      </w:r>
      <w:r>
        <w:rPr/>
        <w:t xml:space="preserve">. Прежде всего, это ювелирное дело, многие техники которого (скань, филигрань, зернь, чернь, выемчатая и перегородчатая эмаль) впоследствии были забыты. </w:t>
      </w:r>
    </w:p>
    <w:p>
      <w:pPr>
        <w:pStyle w:val="Heading2"/>
        <w:spacing w:lineRule="auto" w:line="244"/>
        <w:ind w:firstLine="709"/>
        <w:rPr/>
      </w:pPr>
      <w:r>
        <w:rPr/>
        <w:t>Формы собственности</w:t>
      </w:r>
    </w:p>
    <w:p>
      <w:pPr>
        <w:pStyle w:val="1"/>
        <w:numPr>
          <w:ilvl w:val="0"/>
          <w:numId w:val="9"/>
        </w:numPr>
        <w:spacing w:lineRule="auto" w:line="244"/>
        <w:ind w:left="0" w:firstLine="709"/>
        <w:rPr/>
      </w:pPr>
      <w:r>
        <w:rPr/>
        <w:t>Великий Киевский князь считался верховным собственником всей земли в государстве, но его права были ограничены возможностью взимания регулярной, строго оговоренной дани.</w:t>
      </w:r>
    </w:p>
    <w:p>
      <w:pPr>
        <w:pStyle w:val="1"/>
        <w:numPr>
          <w:ilvl w:val="0"/>
          <w:numId w:val="9"/>
        </w:numPr>
        <w:spacing w:lineRule="auto" w:line="244"/>
        <w:ind w:left="0" w:firstLine="709"/>
        <w:rPr/>
      </w:pPr>
      <w:r>
        <w:rPr/>
        <w:t xml:space="preserve">2. С XII в. отмечается возникновение княжеского домениального землевладения: князья покупали землю у городов и разводили на ней коней, работали на их землях холопы. Постепенно князья захватывают часть общинных земель и дарят эти земли своим дружинникам. Так возникали вотчины. </w:t>
      </w:r>
    </w:p>
    <w:p>
      <w:pPr>
        <w:pStyle w:val="1"/>
        <w:numPr>
          <w:ilvl w:val="0"/>
          <w:numId w:val="9"/>
        </w:numPr>
        <w:spacing w:lineRule="auto" w:line="244"/>
        <w:ind w:left="0" w:firstLine="709"/>
        <w:rPr/>
      </w:pPr>
      <w:r>
        <w:rPr/>
        <w:t>Несмотря на эти тенденции продолжается существование городских и общинных земель, управляемых в соответствии с традициями родоплеменного строя.</w:t>
      </w:r>
    </w:p>
    <w:p>
      <w:pPr>
        <w:pStyle w:val="1"/>
        <w:rPr/>
      </w:pPr>
      <w:r>
        <w:rPr/>
        <w:t xml:space="preserve"> </w:t>
      </w:r>
    </w:p>
    <w:p>
      <w:pPr>
        <w:pStyle w:val="Heading2"/>
        <w:ind w:firstLine="709"/>
        <w:rPr/>
      </w:pPr>
      <w:r>
        <w:rPr/>
        <w:t>Социальная структура</w:t>
      </w:r>
    </w:p>
    <w:p>
      <w:pPr>
        <w:pStyle w:val="1"/>
        <w:rPr/>
      </w:pPr>
      <w:r>
        <w:rPr>
          <w:b/>
        </w:rPr>
        <w:t>Высшая категория</w:t>
      </w:r>
      <w:r>
        <w:rPr/>
        <w:t xml:space="preserve"> – КНЯЗЬЯ, из которой выделяются Великие князья. В первое столетие существования Киевской Руси землями, подвластными Киеву, управляли племенные князья, избранные по родовому принципу. Впоследствии они были вытеснены великокняжеской династией Рюриковичей. </w:t>
      </w:r>
    </w:p>
    <w:p>
      <w:pPr>
        <w:pStyle w:val="1"/>
        <w:rPr/>
      </w:pPr>
      <w:r>
        <w:rPr/>
        <w:t xml:space="preserve">БОЯРЕ – знатные люди, обладавшие вотчинами. Делились по происхождению на родовое боярство (в прошлом “старцы градские”) и служилое боярство (верхушка княжеской дружины). </w:t>
      </w:r>
    </w:p>
    <w:p>
      <w:pPr>
        <w:pStyle w:val="1"/>
        <w:rPr/>
      </w:pPr>
      <w:r>
        <w:rPr>
          <w:b/>
        </w:rPr>
        <w:t>Средний слой</w:t>
      </w:r>
      <w:r>
        <w:rPr/>
        <w:t xml:space="preserve"> населения был представлен КУПЦАМИ и ЗАЖИТОЧНЫМИ ГОРОЖАНАМИ в городах и МЛАДШИМИ ДРУЖИННИКАМИ.</w:t>
      </w:r>
    </w:p>
    <w:p>
      <w:pPr>
        <w:pStyle w:val="1"/>
        <w:rPr/>
      </w:pPr>
      <w:r>
        <w:rPr/>
        <w:t>Все свободное население называлось – ЛЮДИ.</w:t>
      </w:r>
    </w:p>
    <w:p>
      <w:pPr>
        <w:pStyle w:val="1"/>
        <w:rPr>
          <w:b/>
          <w:b/>
        </w:rPr>
      </w:pPr>
      <w:r>
        <w:rPr>
          <w:b/>
        </w:rPr>
        <w:t>Зависимое население:</w:t>
      </w:r>
    </w:p>
    <w:p>
      <w:pPr>
        <w:pStyle w:val="1"/>
        <w:spacing w:lineRule="auto" w:line="244"/>
        <w:rPr/>
      </w:pPr>
      <w:r>
        <w:rPr/>
        <w:t>СМЕРДЫ – полусвободное население, живущее на землях князя и платящее подати;</w:t>
      </w:r>
    </w:p>
    <w:p>
      <w:pPr>
        <w:pStyle w:val="1"/>
        <w:spacing w:lineRule="auto" w:line="244"/>
        <w:rPr/>
      </w:pPr>
      <w:r>
        <w:rPr/>
        <w:t>ЗАКУПЫ – полусвободные люди, отрабатывающие долг (купу);</w:t>
      </w:r>
    </w:p>
    <w:p>
      <w:pPr>
        <w:pStyle w:val="1"/>
        <w:spacing w:lineRule="auto" w:line="244"/>
        <w:rPr/>
      </w:pPr>
      <w:r>
        <w:rPr/>
        <w:t>РЯДОВИЧИ – работающие по “ряду” – договору</w:t>
      </w:r>
      <w:r>
        <w:rPr>
          <w:rStyle w:val="FootnoteCharacters"/>
          <w:rStyle w:val="FootnoteAnchor"/>
        </w:rPr>
        <w:footnoteReference w:id="6"/>
      </w:r>
      <w:r>
        <w:rPr/>
        <w:t>;</w:t>
      </w:r>
    </w:p>
    <w:p>
      <w:pPr>
        <w:pStyle w:val="1"/>
        <w:spacing w:lineRule="auto" w:line="244"/>
        <w:rPr/>
      </w:pPr>
      <w:r>
        <w:rPr/>
        <w:t>ХОЛОПЫ – несвободное население, рабы. Как правило, холопами были военнопленные, а также бежавшие или не вернувшие долг закупы;</w:t>
      </w:r>
    </w:p>
    <w:p>
      <w:pPr>
        <w:pStyle w:val="1"/>
        <w:spacing w:lineRule="auto" w:line="244"/>
        <w:rPr/>
      </w:pPr>
      <w:r>
        <w:rPr/>
        <w:t xml:space="preserve">ИЗГОИ – люди, стоящие вне общества. Изгоями становились вышедшие из общины смерды, позднее – не обучившиеся грамоте дети священников и дети князей, не получившие “стола” до смерти родителя. </w:t>
      </w:r>
    </w:p>
    <w:p>
      <w:pPr>
        <w:pStyle w:val="1"/>
        <w:spacing w:lineRule="auto" w:line="244"/>
        <w:rPr>
          <w:i/>
          <w:i/>
        </w:rPr>
      </w:pPr>
      <w:r>
        <w:rPr>
          <w:i/>
        </w:rPr>
        <w:t>Основные тенденции в развитии социальной структуры:</w:t>
      </w:r>
    </w:p>
    <w:p>
      <w:pPr>
        <w:pStyle w:val="1"/>
        <w:spacing w:lineRule="auto" w:line="244"/>
        <w:rPr/>
      </w:pPr>
      <w:r>
        <w:rPr/>
        <w:t>1. Интеграция различных групп родоплеменной и служилой знати, с появлением единого термина – “бояре”.</w:t>
      </w:r>
    </w:p>
    <w:p>
      <w:pPr>
        <w:pStyle w:val="1"/>
        <w:spacing w:lineRule="auto" w:line="244"/>
        <w:rPr/>
      </w:pPr>
      <w:r>
        <w:rPr/>
        <w:t>2. Деление дружины на старшую и младшую и появление низшей части господствующего класса – отроков.</w:t>
      </w:r>
    </w:p>
    <w:p>
      <w:pPr>
        <w:pStyle w:val="1"/>
        <w:spacing w:lineRule="auto" w:line="244"/>
        <w:rPr/>
      </w:pPr>
      <w:r>
        <w:rPr/>
        <w:t>3. Обогащение правящей верхушки – через государственную систему (грабительские набеги и перераспределение государственных податей).</w:t>
      </w:r>
    </w:p>
    <w:p>
      <w:pPr>
        <w:pStyle w:val="1"/>
        <w:spacing w:lineRule="auto" w:line="244"/>
        <w:rPr/>
      </w:pPr>
      <w:r>
        <w:rPr/>
        <w:t>4. Появление вотчинного хозяйства (XI – XII вв.) с эксплуатацией челяди.</w:t>
      </w:r>
    </w:p>
    <w:p>
      <w:pPr>
        <w:pStyle w:val="1"/>
        <w:spacing w:lineRule="auto" w:line="244"/>
        <w:rPr/>
      </w:pPr>
      <w:r>
        <w:rPr/>
        <w:t>5. Расслоение общины.</w:t>
      </w:r>
    </w:p>
    <w:p>
      <w:pPr>
        <w:pStyle w:val="TextBodyIndent"/>
        <w:jc w:val="center"/>
        <w:rPr/>
      </w:pPr>
      <w:r>
        <w:rPr/>
      </w:r>
    </w:p>
    <w:p>
      <w:pPr>
        <w:pStyle w:val="Heading1"/>
        <w:ind w:firstLine="709"/>
        <w:rPr/>
      </w:pPr>
      <w:r>
        <w:rPr/>
        <w:t xml:space="preserve">4. Политическое развитие Киевской Руси. </w:t>
      </w:r>
    </w:p>
    <w:p>
      <w:pPr>
        <w:pStyle w:val="Normal"/>
        <w:ind w:firstLine="709"/>
        <w:jc w:val="both"/>
        <w:rPr/>
      </w:pPr>
      <w:r>
        <w:rPr/>
        <w:t xml:space="preserve"> </w:t>
      </w:r>
    </w:p>
    <w:p>
      <w:pPr>
        <w:pStyle w:val="Heading2"/>
        <w:ind w:firstLine="709"/>
        <w:rPr/>
      </w:pPr>
      <w:r>
        <w:rPr/>
        <w:t>Государственное управление</w:t>
      </w:r>
    </w:p>
    <w:p>
      <w:pPr>
        <w:pStyle w:val="1"/>
        <w:rPr/>
      </w:pPr>
      <w:r>
        <w:rPr/>
        <w:t xml:space="preserve">В Киевской Руси можно выделить две система власти. Первая была связана с князем и его администрацией, вторая осталась с догосударственного периода. </w:t>
      </w:r>
    </w:p>
    <w:p>
      <w:pPr>
        <w:pStyle w:val="1"/>
        <w:rPr/>
      </w:pPr>
      <w:r>
        <w:rPr/>
        <w:t>1. Во главе государства стоял КНЯЗЬ. Для Руси было характерно перераспределение княжеских “столов” между всем родом Рюриковичей, когда самый старший в роду правил Киевом, второй по старшинству – Новгородом и т.д. В случае смерти киевского князя вся лестница поднималась на ступень вверх. Эта система, получившая название «лествичной»,  очень скоро стала крайне неудобной из-за невозможности установить старшинство того или иного члена рода. Это вело к непрерывным войнам между ветвями Рюриковичей.</w:t>
      </w:r>
    </w:p>
    <w:p>
      <w:pPr>
        <w:pStyle w:val="1"/>
        <w:spacing w:lineRule="auto" w:line="240"/>
        <w:rPr/>
      </w:pPr>
      <w:r>
        <w:rPr>
          <w:i/>
        </w:rPr>
        <w:t>Функции князя:</w:t>
      </w:r>
      <w:r>
        <w:rPr/>
        <w:t xml:space="preserve"> </w:t>
      </w:r>
    </w:p>
    <w:p>
      <w:pPr>
        <w:pStyle w:val="1"/>
        <w:spacing w:lineRule="auto" w:line="240"/>
        <w:rPr/>
      </w:pPr>
      <w:r>
        <w:rPr/>
        <w:t xml:space="preserve">– </w:t>
      </w:r>
      <w:r>
        <w:rPr/>
        <w:t xml:space="preserve">обеспечение внешней безопасности; </w:t>
      </w:r>
    </w:p>
    <w:p>
      <w:pPr>
        <w:pStyle w:val="1"/>
        <w:spacing w:lineRule="auto" w:line="240"/>
        <w:rPr/>
      </w:pPr>
      <w:r>
        <w:rPr/>
        <w:t xml:space="preserve">– </w:t>
      </w:r>
      <w:r>
        <w:rPr/>
        <w:t xml:space="preserve">издание законов; </w:t>
      </w:r>
    </w:p>
    <w:p>
      <w:pPr>
        <w:pStyle w:val="1"/>
        <w:spacing w:lineRule="auto" w:line="240"/>
        <w:rPr/>
      </w:pPr>
      <w:r>
        <w:rPr/>
        <w:t xml:space="preserve">– </w:t>
      </w:r>
      <w:r>
        <w:rPr/>
        <w:t xml:space="preserve">высший суд; </w:t>
      </w:r>
    </w:p>
    <w:p>
      <w:pPr>
        <w:pStyle w:val="1"/>
        <w:spacing w:lineRule="auto" w:line="240"/>
        <w:rPr/>
      </w:pPr>
      <w:r>
        <w:rPr/>
        <w:t xml:space="preserve">– </w:t>
      </w:r>
      <w:r>
        <w:rPr/>
        <w:t xml:space="preserve">глава администрации. </w:t>
      </w:r>
    </w:p>
    <w:p>
      <w:pPr>
        <w:pStyle w:val="1"/>
        <w:spacing w:lineRule="auto" w:line="240"/>
        <w:rPr/>
      </w:pPr>
      <w:r>
        <w:rPr/>
        <w:t>Князь был настолько необходимой частью политической системы, что, по свидетельству очевидца, было удивительно, как два месяца город жил без князя и не был захвачен врагами.</w:t>
      </w:r>
    </w:p>
    <w:p>
      <w:pPr>
        <w:pStyle w:val="1"/>
        <w:spacing w:lineRule="auto" w:line="240"/>
        <w:rPr/>
      </w:pPr>
      <w:r>
        <w:rPr/>
        <w:t xml:space="preserve">2. Князь был ничем без ДРУЖИНЫ, состоящей из профессиональных воинов. Сначала дружина была едина и кормилась при дворе князя, в последствии выделяется старшая дружина, в которую входят воины, получившие земельные владения, – бояре, и младшая дружина, состоящая из гридней. Дружина выполняла не только военные, но и административно-судебные функции. </w:t>
      </w:r>
    </w:p>
    <w:p>
      <w:pPr>
        <w:pStyle w:val="1"/>
        <w:spacing w:lineRule="auto" w:line="240"/>
        <w:rPr/>
      </w:pPr>
      <w:r>
        <w:rPr/>
        <w:t xml:space="preserve">3. Наследием первобытно-общинного строя было вече, регулярно собиравшееся в Новгороде и, в исключительных случаях, в других городах, решавшее вопросы княжения, войны и мира, созыва народного ополчения. </w:t>
      </w:r>
    </w:p>
    <w:p>
      <w:pPr>
        <w:pStyle w:val="1"/>
        <w:spacing w:lineRule="auto" w:line="240"/>
        <w:rPr/>
      </w:pPr>
      <w:r>
        <w:rPr/>
        <w:t xml:space="preserve">4. Во многих городах остались и «советы старейшин» («старцев градских»). Впоследствии этот орган был инкорпорирован в систему государственного управления, превратившись в боярскую думу. </w:t>
      </w:r>
    </w:p>
    <w:p>
      <w:pPr>
        <w:pStyle w:val="1"/>
        <w:spacing w:lineRule="auto" w:line="240"/>
        <w:rPr/>
      </w:pPr>
      <w:r>
        <w:rPr/>
        <w:t xml:space="preserve">Население Древнерусского государства облагалось </w:t>
      </w:r>
      <w:r>
        <w:rPr>
          <w:b/>
        </w:rPr>
        <w:t>данью</w:t>
      </w:r>
      <w:r>
        <w:rPr/>
        <w:t xml:space="preserve">. Сбор дани назывался </w:t>
      </w:r>
      <w:r>
        <w:rPr>
          <w:i/>
          <w:iCs/>
        </w:rPr>
        <w:t>полюдье</w:t>
      </w:r>
      <w:r>
        <w:rPr>
          <w:rStyle w:val="FootnoteCharacters"/>
          <w:rStyle w:val="FootnoteAnchor"/>
          <w:i/>
          <w:iCs/>
        </w:rPr>
        <w:footnoteReference w:id="7"/>
      </w:r>
      <w:r>
        <w:rPr/>
        <w:t xml:space="preserve">. Ежегодно в ноябре князь с дружиной начинал объезд подвластных ему территорий. Собирая дань, он осуществлял при этом судебные функции. Размер государственных повинностей при первых киевских князьях не был зафиксирован и регулировался обычаем. После гибели в 945 г. князя Игоря, попытавшегося произвольно увеличить размер дани, его вдова, княгиня Ольга, установила фиксированный размер повинностей. Ею же были определены места сбора податей: “становища и погосты”. </w:t>
      </w:r>
    </w:p>
    <w:p>
      <w:pPr>
        <w:pStyle w:val="1"/>
        <w:spacing w:lineRule="auto" w:line="240"/>
        <w:rPr/>
      </w:pPr>
      <w:r>
        <w:rPr/>
        <w:t xml:space="preserve">На смену полюдью постепенно приходит новая форма получения дани – </w:t>
      </w:r>
      <w:r>
        <w:rPr>
          <w:i/>
          <w:iCs/>
        </w:rPr>
        <w:t>повоз</w:t>
      </w:r>
      <w:r>
        <w:rPr/>
        <w:t xml:space="preserve"> – доставка дани податным населением в специально установленные места. В качестве единицы обложения было определено крестьянское земледельческое хозяйство (дань от рала, плуга), в некоторых случаях дань брали от дыма, то есть с каждого дома, имеющего очаг. Почти вся собранная князьями дань представляла собой предмет экспорта. Ранней весной, по высокой полой воде дань отправлялась для продажи в Константинополь, где обменивалась на золотые монеты, дорогие ткани и овощи, вино, предметы роскоши. </w:t>
      </w:r>
    </w:p>
    <w:p>
      <w:pPr>
        <w:pStyle w:val="Heading2"/>
        <w:ind w:firstLine="709"/>
        <w:rPr/>
      </w:pPr>
      <w:r>
        <w:rPr/>
        <w:t>“</w:t>
      </w:r>
      <w:r>
        <w:rPr/>
        <w:t xml:space="preserve">Русская правда” </w:t>
      </w:r>
    </w:p>
    <w:p>
      <w:pPr>
        <w:pStyle w:val="1"/>
        <w:rPr/>
      </w:pPr>
      <w:r>
        <w:rPr/>
        <w:t xml:space="preserve">Первые сведения о существовавшей на Руси </w:t>
      </w:r>
      <w:r>
        <w:rPr>
          <w:b/>
          <w:bCs/>
        </w:rPr>
        <w:t>системе права</w:t>
      </w:r>
      <w:r>
        <w:rPr/>
        <w:t xml:space="preserve"> содержатся в договорах – правда киевских князей с греками, где сообщается о так называемом “законе Русском”, текст которого нам не известен. Наиболее ранний из дошедших до нас юридических памятников – “Русская правда”. Самую древнюю часть этого памятника называют “Древнейшей правдой”, или “Правдой Ярослава”. Возможно, она представляет собой грамоту, изданную Ярославом Мудрым в 1016 г. и регулирующую взаимоотношения княжеских дружинников между собой и с жителями Новгорода. Кроме “Древнейшей правды” в состав “Русской правды” входят юридические установления сыновей Ярослава Мудрого – “Правда Ярославичей” (принята около 1072 г.), “Устав Владимира Мономаха” (принят в 1113 г.) и некоторые другие юридические памятники. В “Правде Ярослава” говорится о таком пережитке патриархально-общинных отношений, как кровная месть. Правда, этот обычай уже отмирает, так как разрешена замена кровной мести денежным штрафом (вирой) в пользу семьи убитого. “Древнейшая правда” также предусматривает наказания за побои, нанесение увечий, удары палками, укрывательство беглого холопа, порчу оружия и одежды. За уголовные преступления “Русская правда” предусматривала штраф в пользу князя и вознаграждение в пользу потерпевшего. За наиболее тяжелые уголовные преступления предусматривалась потеря всего имущества и изгнание из общины или лишение свободы. Такими тяжкими преступлениями считались разбой, поджог, конокрадство. </w:t>
      </w:r>
    </w:p>
    <w:p>
      <w:pPr>
        <w:pStyle w:val="1"/>
        <w:rPr/>
      </w:pPr>
      <w:r>
        <w:rPr/>
      </w:r>
    </w:p>
    <w:p>
      <w:pPr>
        <w:pStyle w:val="Heading2"/>
        <w:ind w:firstLine="709"/>
        <w:rPr/>
      </w:pPr>
      <w:r>
        <w:rPr/>
        <w:t xml:space="preserve">Церковь </w:t>
      </w:r>
    </w:p>
    <w:p>
      <w:pPr>
        <w:pStyle w:val="1"/>
        <w:rPr/>
      </w:pPr>
      <w:r>
        <w:rPr/>
        <w:t xml:space="preserve">После принятия христианства на Руси возникает церковная организация. Русская церковь считалась частью вселенской Константинопольской патриархии. Ее глава – митрополит – назначался константинопольским патриархом. В 1051 г. киевский митрополит был впервые избран не в Константинополе, а в Киеве собором русских епископов. Это был митрополит Илларион, выдающийся писатель и церковный деятель. Однако последующие киевские митрополиты по-прежнему назначались Константинополем. В крупных городах были учреждены епископские кафедры, бывшие центрами крупных церковных округов – епархий. Во главе епархий находились епископы, назначаемые киевским митрополитом. Епископам подчинялись все расположенные на территории его епархии церкви и монастыри. Князья давали на содержание церкви десятую часть получаемых даней и оброков – десятину. </w:t>
      </w:r>
    </w:p>
    <w:p>
      <w:pPr>
        <w:pStyle w:val="1"/>
        <w:spacing w:lineRule="auto" w:line="244"/>
        <w:rPr/>
      </w:pPr>
      <w:r>
        <w:rPr/>
        <w:t xml:space="preserve">Особое место в церковной организации занимали </w:t>
      </w:r>
      <w:r>
        <w:rPr>
          <w:b/>
          <w:bCs/>
        </w:rPr>
        <w:t>монастыри</w:t>
      </w:r>
      <w:r>
        <w:rPr/>
        <w:t>. Монастыри создавались как добровольные сообщества людей, отказавшихся от семьи и от обычной мирской жизни и посвятивших себя служению Богу. Самым известным русским монастырем этого периода был основанный в середине XI в. Киево-Печерский монастырь. Так же как и высшие церковные иерархи – митрополит и епископы, монастыри владели землей и селами, занимались торговлей. Скапливавшиеся в них богатства расходовались на строительство храмов, украшение их иконами, переписку книг. Монастыри играли очень важную роль в жизни средневекового общества. Наличие в городе или княжестве монастыря, по представлениям людей того времени, способствовало стабильности и процветанию, так как считалось, что “молитвами иноков (монахов) мир спасается”. Церковь имела большое значение для Русского государства. Она способствовала укреплению государственности, объединению отдельных земель в единую державу. Невозможно также переоценить влияние церкви на развитие культуры. Через церковь Русь приобщилась к византийской культурной традиции, продолжая и развивая ее.</w:t>
      </w:r>
    </w:p>
    <w:p>
      <w:pPr>
        <w:pStyle w:val="1"/>
        <w:spacing w:lineRule="auto" w:line="244"/>
        <w:rPr/>
      </w:pPr>
      <w:r>
        <w:rPr/>
      </w:r>
    </w:p>
    <w:p>
      <w:pPr>
        <w:pStyle w:val="Heading1"/>
        <w:numPr>
          <w:ilvl w:val="0"/>
          <w:numId w:val="9"/>
        </w:numPr>
        <w:rPr/>
      </w:pPr>
      <w:r>
        <w:rPr/>
        <w:t xml:space="preserve">Внешняя политика Древнерусского государства </w:t>
      </w:r>
    </w:p>
    <w:p>
      <w:pPr>
        <w:pStyle w:val="Heading1"/>
        <w:ind w:hanging="0"/>
        <w:rPr/>
      </w:pPr>
      <w:r>
        <w:rPr/>
        <w:t>(</w:t>
      </w:r>
      <w:r>
        <w:rPr>
          <w:lang w:val="en-US"/>
        </w:rPr>
        <w:t>IX</w:t>
      </w:r>
      <w:r>
        <w:rPr/>
        <w:t>-</w:t>
      </w:r>
      <w:r>
        <w:rPr>
          <w:lang w:val="en-US"/>
        </w:rPr>
        <w:t>XI</w:t>
      </w:r>
      <w:r>
        <w:rPr/>
        <w:t xml:space="preserve"> вв.)</w:t>
      </w:r>
    </w:p>
    <w:p>
      <w:pPr>
        <w:pStyle w:val="1"/>
        <w:rPr>
          <w:b/>
          <w:b/>
        </w:rPr>
      </w:pPr>
      <w:r>
        <w:rPr>
          <w:b/>
        </w:rPr>
      </w:r>
    </w:p>
    <w:p>
      <w:pPr>
        <w:pStyle w:val="1"/>
        <w:rPr/>
      </w:pPr>
      <w:r>
        <w:rPr/>
        <w:t xml:space="preserve">Основными задачами, стоявшими перед внешней политикой Древнерусского государства, были борьба со степными кочевниками, защита торговых путей и обеспечение наиболее благоприятных условий торговли на пути «Из варяг в греки». Кроме того, если представлялась такая возможность, русские князья были не против подчинить себе дополнительные земли. </w:t>
      </w:r>
    </w:p>
    <w:p>
      <w:pPr>
        <w:pStyle w:val="1"/>
        <w:jc w:val="center"/>
        <w:rPr>
          <w:b/>
          <w:b/>
          <w:bCs/>
        </w:rPr>
      </w:pPr>
      <w:r>
        <w:rPr>
          <w:b/>
          <w:bCs/>
        </w:rPr>
        <w:t>Первые походы на Византию</w:t>
      </w:r>
    </w:p>
    <w:p>
      <w:pPr>
        <w:pStyle w:val="1"/>
        <w:rPr/>
      </w:pPr>
      <w:r>
        <w:rPr/>
        <w:t xml:space="preserve">Торговля Руси с Византией носила государственный характер. На рынках Константинополя реализовывалась значительная часть дани, собираемой киевскими князьями. Князья стремились обеспечить для себя наиболее благоприятные условия в этой торговле, старались укрепить свои позиции в Крыму и Причерноморье. Попытки Византии ограничить русское влияние или нарушить условия торговли приводили к военным столкновениям. При князе Олеге объединенные силы Киевского государства осадили столицу Византии – Константинополь (русское название – Царьград) и вынудили византийского императора подписать выгодный для Руси торговый договор (911 г.). До нас дошел еще один договор с Византией, заключенный после менее удачного похода на Константинополь князя Игоря в 944 г. В соответствии с договорами русские купцы ежегодно летом приезжали в Константинополь на торговый сезон и жили там шесть месяцев. Для их проживания было выделено определенное место в предместье города. По договору Олега русские купцы не платили никакой пошлины, торговля была по преимуществу меновой. </w:t>
      </w:r>
    </w:p>
    <w:p>
      <w:pPr>
        <w:pStyle w:val="1"/>
        <w:spacing w:lineRule="auto" w:line="244"/>
        <w:rPr/>
      </w:pPr>
      <w:r>
        <w:rPr/>
      </w:r>
    </w:p>
    <w:p>
      <w:pPr>
        <w:pStyle w:val="Heading2"/>
        <w:spacing w:lineRule="auto" w:line="244"/>
        <w:ind w:firstLine="709"/>
        <w:rPr/>
      </w:pPr>
      <w:r>
        <w:rPr/>
        <w:t xml:space="preserve">Походы Святослава </w:t>
      </w:r>
    </w:p>
    <w:p>
      <w:pPr>
        <w:pStyle w:val="1"/>
        <w:spacing w:lineRule="auto" w:line="244"/>
        <w:rPr/>
      </w:pPr>
      <w:r>
        <w:rPr/>
        <w:t xml:space="preserve">Соседом Древнерусского государства являлся </w:t>
      </w:r>
      <w:r>
        <w:rPr>
          <w:b/>
          <w:bCs/>
        </w:rPr>
        <w:t>Хазарский каганат</w:t>
      </w:r>
      <w:r>
        <w:rPr/>
        <w:t xml:space="preserve">, располагавшийся на Нижней Волге и в Приазовье. Хазары были полукочевым народом тюркского происхождения. Их столица Итиль, находившаяся в дельте Волги, стала крупным торговым центром. В период расцвета Хазарского государства некоторые славянские племена платили хазарам дань. Хазарский каган держал в своих руках ключевые пункты на важнейших торговых путях: устья Волги и Дона, Керченский пролив, переправу между Волгой и Доном. В планы хазарских купцов входил также захват южной части пути из варяг в греки, что неизбежно сталкивало Хазарию и Русь. </w:t>
      </w:r>
    </w:p>
    <w:p>
      <w:pPr>
        <w:pStyle w:val="1"/>
        <w:spacing w:lineRule="auto" w:line="244"/>
        <w:rPr/>
      </w:pPr>
      <w:r>
        <w:rPr/>
        <w:t xml:space="preserve">Планомерная борьба русских дружин с Хазарским каганатом началась во второй половине Х в. В 965 г. киевский князь Святослав разгромил Хазарское государство. После этого Нижний Дон был снова заселен славянами, и центром этой территории стала бывшая хазарская крепость Саркел (русское название Белая Вежа). На берегу Керченского пролива образовалось русское княжество с центром в Тмутаракани. Этот город с большим морским портом стал форпостом Руси на Черном море. В конце Х в. русские дружины совершили ряд походов на Каспийское побережье и в степные районы Кавказа. </w:t>
      </w:r>
    </w:p>
    <w:p>
      <w:pPr>
        <w:pStyle w:val="1"/>
        <w:rPr/>
      </w:pPr>
      <w:r>
        <w:rPr>
          <w:b/>
          <w:bCs/>
        </w:rPr>
        <w:t>Византийская империя</w:t>
      </w:r>
      <w:r>
        <w:rPr/>
        <w:t xml:space="preserve"> стремилась втянуть соседние государства в борьбу между собой, чтобы ослабить их и подчинить своему влиянию. Так, византийский император Никифор Фока пытался воспользоваться русскими войсками для ослабления Дунайской Болгарии, с которой Византия вела долгую и изнурительную войну. </w:t>
      </w:r>
    </w:p>
    <w:p>
      <w:pPr>
        <w:pStyle w:val="1"/>
        <w:spacing w:lineRule="auto" w:line="244"/>
        <w:rPr/>
      </w:pPr>
      <w:r>
        <w:rPr/>
        <w:t xml:space="preserve">В 968 г. русские войска князя Святослава Игоревича вторглись на территорию Болгарии и заняли ряд городов по течению Дуная, из которых наиболее важным был Переяславец – крупный торговый и политический центр в низовьях Дуная. Успешное наступление Святослава было расценено как угроза безопасности Византийской империи и ее владениям на Балканах. Вероятно, под влиянием греческой дипломатии печенеги напали в 969 г. на ослабленный в военном отношении Киев. Святослав был вынужден вернуться на Русь. После освобождения Киева он совершил второй поход в Болгарию, действуя уже в союзе с болгарским царем Борисом против Византии. Борьбу со Святославом возглавил новый византийский император Иоанн Цимисхий – один из видных полководцев империи. В первой же битве русские и болгарские дружины разгромили византийцев и обратили их в бегство. Преследуя отступающую армию, войска Святослава захватили ряд крупных городов и дошли до Адрианополя. </w:t>
      </w:r>
    </w:p>
    <w:p>
      <w:pPr>
        <w:pStyle w:val="1"/>
        <w:spacing w:lineRule="auto" w:line="244"/>
        <w:rPr/>
      </w:pPr>
      <w:r>
        <w:rPr/>
        <w:t xml:space="preserve">Под Адрианополем был заключен мир между Святославом и Цимисхием. Основная часть русских дружин вернулась в Переяславец. Этот мир был заключен осенью, а весной Византия начала новое наступление. Болгарский царь перешел на сторону Византии. Войско Святослава из Переяславца перешло в крепость Доростол и приготовилось к обороне. После двухмесячной осады и ряда неудачных штурмов Иоанн Цимисхий предложил Святославу заключить мир. Согласно этому договору русские войска уходили из Болгарии, восстанавливались торговые связи, Русь и Византия становились союзниками. На обратном пути Святослав был убит на дрепровских порогах печенегами. </w:t>
      </w:r>
    </w:p>
    <w:p>
      <w:pPr>
        <w:pStyle w:val="1"/>
        <w:spacing w:lineRule="auto" w:line="244"/>
        <w:rPr/>
      </w:pPr>
      <w:r>
        <w:rPr/>
      </w:r>
    </w:p>
    <w:p>
      <w:pPr>
        <w:pStyle w:val="Heading2"/>
        <w:ind w:firstLine="709"/>
        <w:rPr/>
      </w:pPr>
      <w:r>
        <w:rPr/>
        <w:t>Борьба против кочевников</w:t>
      </w:r>
    </w:p>
    <w:p>
      <w:pPr>
        <w:pStyle w:val="1"/>
        <w:rPr/>
      </w:pPr>
      <w:r>
        <w:rPr/>
        <w:t xml:space="preserve">В Х и начале XI вв. на правом и левом берегах Нижнего Днепра жили кочевые племена </w:t>
      </w:r>
      <w:r>
        <w:rPr>
          <w:b/>
        </w:rPr>
        <w:t>печенегов</w:t>
      </w:r>
      <w:r>
        <w:rPr/>
        <w:t>, которые совершали нападения на русские земли и города. Для защиты от печенегов русские князья строили пояса оборонительных сооружений: городов-крепостей, валов и т.д. Первые сведения о таких городах-крепостях вокруг Киева относятся ко времени князя Олега.</w:t>
      </w:r>
    </w:p>
    <w:p>
      <w:pPr>
        <w:pStyle w:val="1"/>
        <w:rPr/>
      </w:pPr>
      <w:r>
        <w:rPr/>
        <w:t xml:space="preserve">Мощная оборонительная линия на южных рубежах была построена при князе Владимире Святом. Она представляла собою ряд крепостей на реках Стугне, Суле и Десне. Наиболее крупными были Переяславль и Белгород. Эти крепости имели постоянные военные гарнизоны, набранные из дружинников (“лучших людей”) различных славянских племен. Желая привлечь к обороне государства все силы, князь Владимир набирал в эти гарнизоны в основном представителей северных племен: словен, кривичей, вятичей. </w:t>
      </w:r>
    </w:p>
    <w:p>
      <w:pPr>
        <w:pStyle w:val="1"/>
        <w:rPr/>
      </w:pPr>
      <w:r>
        <w:rPr/>
        <w:t xml:space="preserve">После 1136 г. печенеги перестают представлять серьезную угрозу для Киевского государства. По преданию, в честь решающей победы над печенегами князь Ярослав Мудрый возвел Софийский собор в Киеве. В середине XI в. печенеги были вытеснены из южнорусских степей к Дунаю пришедшими из Азии тюркоязычными племенами кипчаков (на Руси их называли </w:t>
      </w:r>
      <w:r>
        <w:rPr>
          <w:b/>
        </w:rPr>
        <w:t>половцами</w:t>
      </w:r>
      <w:r>
        <w:rPr/>
        <w:t>). Они заняли Северный Кавказ, часть Крыма, все южнорусские степи. Половцы были очень сильным и серьезным противником, часто совершали походы на Византию и Русь. Положение Древнерусского государства осложнялось еще и тем, что начавшиеся в это время княжеские усобицы дробили его силы, а некоторые князья, стремясь использовать половецкие отряды для захвата власти, сами приводили врагов на Русь. Особенно значительна была половецкая экспансия в 90-е гг. XI в., когда ханы даже пытались взять Киев. Ответом на эти походы было объединение князей против половецкой опасности, закрепленное на Любечском съезде князей в 1097 г. В конце XI в. были предприняты попытки организовать общерусские походы против половцев. Во главе этих походов стоял князь Владимир Всеволодович Мономах. Русским дружинам удалось не только отвоевать захваченные русские города, но и нанести половцам удар на их территории. В 1111 г. русскими войсками была взята столица одного из половецких племенных образований – город Шарукань (недалеко от современного Харькова). После этого часть половцев откочевала на Северный Кавказ. Позднее отношения с половцами несколько изменились: фактически, они стали частью суперэтнической системы, носившей название “Русские земли”</w:t>
      </w:r>
      <w:r>
        <w:rPr>
          <w:rStyle w:val="FootnoteCharacters"/>
          <w:rStyle w:val="FootnoteAnchor"/>
        </w:rPr>
        <w:footnoteReference w:id="8"/>
      </w:r>
      <w:r>
        <w:rPr/>
        <w:t>. Половцы продолжали нападать на Русь, но уже не самостоятельно, а в союзе с одним княжеством против другого.</w:t>
      </w:r>
    </w:p>
    <w:p>
      <w:pPr>
        <w:pStyle w:val="1"/>
        <w:rPr/>
      </w:pPr>
      <w:r>
        <w:rPr/>
      </w:r>
    </w:p>
    <w:p>
      <w:pPr>
        <w:pStyle w:val="1"/>
        <w:rPr/>
      </w:pPr>
      <w:r>
        <w:rPr/>
        <w:t>Своя специфика была у отношений Киевской Руси с Западной Европой и Волжской Булгарией. На Западе у Руси врагов не было – эти границы были самыми мирными</w:t>
      </w:r>
      <w:r>
        <w:rPr>
          <w:rStyle w:val="FootnoteCharacters"/>
          <w:rStyle w:val="FootnoteAnchor"/>
        </w:rPr>
        <w:footnoteReference w:id="9"/>
      </w:r>
      <w:r>
        <w:rPr/>
        <w:t xml:space="preserve">. Отношения с западно-славянами и германскими государствами закреплялись династическими браками (особенно активно этот процесс шел при Ярославе Мудром). </w:t>
      </w:r>
    </w:p>
    <w:p>
      <w:pPr>
        <w:pStyle w:val="1"/>
        <w:rPr/>
      </w:pPr>
      <w:r>
        <w:rPr/>
        <w:t xml:space="preserve">Отношения с Волжской Булгарией определялись взаимными торговыми интересами (как в случае с Хазарией, когда булгары, видимо, помогли Святославу), а также общими претензиями на Волго-Окское междуречье. Эта территория в течение XI – XII вв. была колонизована славянами, встретившими серьезное сопротивление булгар (в течение ста лет Муром несколько раз переходил из рук в руки). </w:t>
      </w:r>
    </w:p>
    <w:p>
      <w:pPr>
        <w:pStyle w:val="1"/>
        <w:rPr>
          <w:b/>
          <w:b/>
        </w:rPr>
      </w:pPr>
      <w:r>
        <w:rPr/>
        <w:t xml:space="preserve">Таким образом, выполняя свои внешнеполитические цели князья Киевской Руси воевали с Византией и Хазарией, отстаивали свои права на путь из варяг в греки, защищали свои территории от набегов печенегов и половцев, поддерживали военной силой колонизацию на востоке и укрепляли мирные отношения на западе. </w:t>
      </w:r>
    </w:p>
    <w:p>
      <w:pPr>
        <w:pStyle w:val="1"/>
        <w:rPr>
          <w:b/>
          <w:b/>
        </w:rPr>
      </w:pPr>
      <w:r>
        <w:rPr>
          <w:b/>
        </w:rPr>
      </w:r>
    </w:p>
    <w:p>
      <w:pPr>
        <w:pStyle w:val="Heading1"/>
        <w:ind w:firstLine="709"/>
        <w:rPr/>
      </w:pPr>
      <w:r>
        <w:rPr/>
        <w:t>6. Культура Древнерусского государства</w:t>
      </w:r>
    </w:p>
    <w:p>
      <w:pPr>
        <w:pStyle w:val="1"/>
        <w:rPr>
          <w:b/>
          <w:b/>
        </w:rPr>
      </w:pPr>
      <w:r>
        <w:rPr>
          <w:b/>
        </w:rPr>
      </w:r>
    </w:p>
    <w:p>
      <w:pPr>
        <w:pStyle w:val="Heading2"/>
        <w:ind w:firstLine="709"/>
        <w:rPr/>
      </w:pPr>
      <w:r>
        <w:rPr/>
        <w:t>Былины</w:t>
      </w:r>
    </w:p>
    <w:p>
      <w:pPr>
        <w:pStyle w:val="1"/>
        <w:rPr/>
      </w:pPr>
      <w:r>
        <w:rPr/>
        <w:t xml:space="preserve">Героические страницы истории Древнерусского государства, связанные с обороной его от внешних опасностей, отразились в русских былинах. Наиболее обширный былинный цикл посвящен князю Владимиру Святославовичу. В былинах народ называл его Красное Солнышко. В образе князя Владимира Красное Солнышко ученые видят и другого князя – Владимира Мономаха. Народ создал в былинах собирательный образ князя – защитника Руси. Следует обратить внимание, что события, хотя и героические, но имевшие меньшее значение для народной жизни – такие, как походы Святослава – не отразились в народной эпической поэзии. Главными героями Владимирова цикла были крестьянский сын богатырь Илья Муромец – защитник всех обиженных и несчастных, боярин Добрыня Никитич и Алеша Попович. </w:t>
      </w:r>
    </w:p>
    <w:p>
      <w:pPr>
        <w:pStyle w:val="1"/>
        <w:rPr/>
      </w:pPr>
      <w:r>
        <w:rPr/>
      </w:r>
    </w:p>
    <w:p>
      <w:pPr>
        <w:pStyle w:val="Heading2"/>
        <w:ind w:firstLine="709"/>
        <w:rPr/>
      </w:pPr>
      <w:r>
        <w:rPr/>
        <w:t>Введение христианства на Руси и его историческое значение</w:t>
      </w:r>
    </w:p>
    <w:p>
      <w:pPr>
        <w:pStyle w:val="1"/>
        <w:spacing w:lineRule="auto" w:line="244"/>
        <w:rPr/>
      </w:pPr>
      <w:r>
        <w:rPr/>
        <w:t xml:space="preserve">Огромная популярность в былинах Владимира Святославовича связана, по мнению Л.Н. Гумилева, с крещением Руси. </w:t>
      </w:r>
    </w:p>
    <w:p>
      <w:pPr>
        <w:pStyle w:val="1"/>
        <w:spacing w:lineRule="auto" w:line="244"/>
        <w:rPr/>
      </w:pPr>
      <w:r>
        <w:rPr/>
        <w:t xml:space="preserve">Условия, при которых князь Владимир пришел к власти, заставили его искать не только военную, но и идеологическую опору своей власти. Первоначально он решил реформировать славянское язычество. </w:t>
      </w:r>
    </w:p>
    <w:p>
      <w:pPr>
        <w:pStyle w:val="1"/>
        <w:spacing w:lineRule="auto" w:line="244"/>
        <w:rPr/>
      </w:pPr>
      <w:r>
        <w:rPr/>
        <w:t xml:space="preserve">В 980 г. он из многочисленных языческих богов выбрал шесть, которых провозгласил верховными божествами на территории своего государства. Фигуры этих богов (Даждьбога, Хорса, Стрибога, Симаргла и Макоши) он распорядился поставить рядом со своим теремом на высоком киевском холме. Возглавлял пантеон </w:t>
      </w:r>
      <w:r>
        <w:rPr>
          <w:i/>
        </w:rPr>
        <w:t>Перун</w:t>
      </w:r>
      <w:r>
        <w:rPr/>
        <w:t xml:space="preserve"> – бог-громовержец, покровитель князей и дружинников. Поклонение другим богам жестоко преследовалось. Неканонические идолы уничтожались. Однако языческая реформа не удовлетворила князя Владимира. Проведенная насильственным способом и в кратчайшие сроки, она не могла быть успешной. Перун – суровый бог дружинников, требующий готовности в любой момент отдать себя в жертву – не был особенно популярен среди славян. </w:t>
      </w:r>
    </w:p>
    <w:p>
      <w:pPr>
        <w:pStyle w:val="1"/>
        <w:spacing w:lineRule="auto" w:line="244"/>
        <w:rPr/>
      </w:pPr>
      <w:r>
        <w:rPr/>
        <w:t xml:space="preserve">Кроме того, эта реформа никак не отразилась на международном престиже Древнерусского государства. Христианскими державами языческая Русь воспринималась как варварское государство. Следствием этого был поиск новой веры, который начал Владимир. Согласно Повести Временных лет, он призвал священников из окружающих Русь стран и сравнил их верования. Владимир отказался от </w:t>
      </w:r>
      <w:r>
        <w:rPr>
          <w:i/>
          <w:iCs/>
        </w:rPr>
        <w:t xml:space="preserve">иудаизма, </w:t>
      </w:r>
      <w:r>
        <w:rPr/>
        <w:t xml:space="preserve">потому что не хотел, чтобы русичи, как и евреи, потеряли свою землю. </w:t>
      </w:r>
      <w:r>
        <w:rPr>
          <w:i/>
          <w:iCs/>
        </w:rPr>
        <w:t>Ислам</w:t>
      </w:r>
      <w:r>
        <w:rPr/>
        <w:t xml:space="preserve"> привлек его возможностью иметь несколько жен, но запрет пить вино, проповедуемый исламом, не подходил князю, власть которого основывалась на связях с дружиной. Эта связь скреплялась символической чашей – братиной, которую выпивали все дружинники с князем. Отказ от братины означал отказ от названного родства дружинников. </w:t>
      </w:r>
    </w:p>
    <w:p>
      <w:pPr>
        <w:pStyle w:val="1"/>
        <w:spacing w:lineRule="auto" w:line="244"/>
        <w:rPr/>
      </w:pPr>
      <w:r>
        <w:rPr/>
        <w:t xml:space="preserve">Владимир искал в религии опору своей власти. Наиболее сильной эта опора была в Византии, провозгласившей императора фактически главой церкви. Этот факт, а также давние и прочные связи двух стран в конечном итоге привели к тому, что Владимиром в 988 г. было принято </w:t>
      </w:r>
      <w:r>
        <w:rPr>
          <w:i/>
          <w:iCs/>
        </w:rPr>
        <w:t>христианство в православном его варианте</w:t>
      </w:r>
      <w:r>
        <w:rPr/>
        <w:t>. Христианство оказало огромное влияние на быт и нравы Древней Руси, политические и правовые отношения. Христианство, с его более развитой по сравнению с язычеством богословско-философской системой, более сложным и пышным культом, дало мощный толчок развитию русской культуры и искусства.</w:t>
      </w:r>
    </w:p>
    <w:p>
      <w:pPr>
        <w:pStyle w:val="1"/>
        <w:spacing w:lineRule="auto" w:line="244"/>
        <w:rPr/>
      </w:pPr>
      <w:r>
        <w:rPr/>
        <w:t xml:space="preserve">В то же время принятие христианства привело к гибели значительного пласта культуры, связанного с русским язычеством. Размеры этой потери в настоящий момент оценить невозможно. </w:t>
      </w:r>
    </w:p>
    <w:p>
      <w:pPr>
        <w:pStyle w:val="1"/>
        <w:spacing w:lineRule="auto" w:line="244"/>
        <w:rPr>
          <w:b/>
          <w:b/>
        </w:rPr>
      </w:pPr>
      <w:r>
        <w:rPr>
          <w:b/>
        </w:rPr>
      </w:r>
    </w:p>
    <w:p>
      <w:pPr>
        <w:pStyle w:val="Heading2"/>
        <w:spacing w:lineRule="auto" w:line="244"/>
        <w:ind w:firstLine="709"/>
        <w:rPr/>
      </w:pPr>
      <w:r>
        <w:rPr/>
        <w:t xml:space="preserve">Письменность </w:t>
      </w:r>
    </w:p>
    <w:p>
      <w:pPr>
        <w:pStyle w:val="TextBody"/>
        <w:spacing w:lineRule="auto" w:line="244"/>
        <w:rPr/>
      </w:pPr>
      <w:r>
        <w:rPr/>
        <w:t>Дохристианская Русь имела свою письменность, которая называлась “черты и резы” и напоминала руническое письмо, известное в Скандинавии. Позднее сюда проникла славянская азбука, созданная болгарскими монахами-миссионерами Кириллом и Мефодием. Существовало два варианта этой письменности – “кириллица” и “глаголица”.</w:t>
      </w:r>
    </w:p>
    <w:p>
      <w:pPr>
        <w:pStyle w:val="1"/>
        <w:spacing w:lineRule="auto" w:line="244"/>
        <w:rPr/>
      </w:pPr>
      <w:r>
        <w:rPr/>
        <w:t xml:space="preserve">С принятием христианства связано появление первых учебных заведений. По сообщению летописи, сразу после крещения киевлян Владимир Святой устроил школу, в которой должны были обучаться дети “лучших людей”. Во времена Ярослава Мудрого в школе при Софийском соборе обучалось более 300 детей. Грамотность была довольно широко распространена среди городского населения. Об этом свидетельствуют надписи на вещах и стенах древних зданий – </w:t>
      </w:r>
      <w:r>
        <w:rPr>
          <w:i/>
        </w:rPr>
        <w:t>граффити</w:t>
      </w:r>
      <w:r>
        <w:rPr/>
        <w:t xml:space="preserve">, а также найденные в Новгороде и некоторых других городах берестяные грамоты. </w:t>
      </w:r>
    </w:p>
    <w:p>
      <w:pPr>
        <w:pStyle w:val="1"/>
        <w:spacing w:lineRule="auto" w:line="244"/>
        <w:rPr/>
      </w:pPr>
      <w:r>
        <w:rPr/>
      </w:r>
    </w:p>
    <w:p>
      <w:pPr>
        <w:pStyle w:val="Heading2"/>
        <w:spacing w:lineRule="auto" w:line="244"/>
        <w:ind w:firstLine="709"/>
        <w:rPr/>
      </w:pPr>
      <w:r>
        <w:rPr/>
        <w:t xml:space="preserve">Литература </w:t>
      </w:r>
    </w:p>
    <w:p>
      <w:pPr>
        <w:pStyle w:val="Style11"/>
        <w:spacing w:lineRule="auto" w:line="244"/>
        <w:ind w:firstLine="709"/>
        <w:rPr/>
      </w:pPr>
      <w:r>
        <w:rPr/>
        <w:t xml:space="preserve">Наиболее древними, дошедшими до нас литературными произведениями на русском языке, были переводы Священного писания (т.н. Остромирово Евангелие) и другие тексты, необходимые для церковных служб. Кроме переводных греческих и византийских, на Руси возникают свои литературные произведения. </w:t>
      </w:r>
    </w:p>
    <w:p>
      <w:pPr>
        <w:pStyle w:val="Style11"/>
        <w:spacing w:lineRule="auto" w:line="244"/>
        <w:ind w:firstLine="709"/>
        <w:rPr/>
      </w:pPr>
      <w:r>
        <w:rPr/>
        <w:t xml:space="preserve">В Древнерусском государстве возник особый вид исторического сочинения – </w:t>
      </w:r>
      <w:r>
        <w:rPr>
          <w:i/>
          <w:iCs/>
        </w:rPr>
        <w:t>летопись</w:t>
      </w:r>
      <w:r>
        <w:rPr/>
        <w:t xml:space="preserve">. На основе погодных записей важнейших событий составлялись летописные своды. Наиболее известной древнерусской летописью является “Повесть временных лет”, рассказывающая историю Русской земли, начиная с расселения славян и легендарных князей Кия, Щека и Хорива. Одним из авторов “Повести” считается монах Киево-Печерского монастыря Нестор. Кроме “Повести временных лет”, Нестор является автором жизнеописаний первых русских святых Бориса и Глеба, игумена Феодосия. </w:t>
      </w:r>
    </w:p>
    <w:p>
      <w:pPr>
        <w:pStyle w:val="Style11"/>
        <w:spacing w:lineRule="auto" w:line="244"/>
        <w:ind w:firstLine="709"/>
        <w:rPr/>
      </w:pPr>
      <w:r>
        <w:rPr/>
        <w:t>Писателем был выдающийся государственный деятель, князь Владимир Мономах. Он был автором “</w:t>
      </w:r>
      <w:r>
        <w:rPr>
          <w:i/>
          <w:iCs/>
        </w:rPr>
        <w:t>Поучения детям</w:t>
      </w:r>
      <w:r>
        <w:rPr/>
        <w:t xml:space="preserve">”, первого в истории русской литературы сочинения мемуарного характера. В “Поучении” Владимир Мономах рисовал образ идеального князя: доброго христианина, мудрого государственного деятеля и храброго воина. </w:t>
      </w:r>
    </w:p>
    <w:p>
      <w:pPr>
        <w:pStyle w:val="Style11"/>
        <w:spacing w:lineRule="auto" w:line="244"/>
        <w:ind w:firstLine="709"/>
        <w:rPr/>
      </w:pPr>
      <w:r>
        <w:rPr/>
        <w:t>Первый митрополит из русских, Илларион написал “</w:t>
      </w:r>
      <w:r>
        <w:rPr>
          <w:i/>
          <w:iCs/>
        </w:rPr>
        <w:t>Слово о законе и благодати</w:t>
      </w:r>
      <w:r>
        <w:rPr/>
        <w:t xml:space="preserve">” – историко-философское произведение, показывающее глубокое освоение и осмысление христианского взгляда на историю русским книжником. Автор утверждал равноправное положение русского народа среди других христианских народов. “Слово” Иллариона также содержало похвалу князю Владимиру, просветившему Русь крещением. </w:t>
      </w:r>
    </w:p>
    <w:p>
      <w:pPr>
        <w:pStyle w:val="Style11"/>
        <w:spacing w:lineRule="auto" w:line="244"/>
        <w:ind w:firstLine="709"/>
        <w:rPr/>
      </w:pPr>
      <w:r>
        <w:rPr/>
        <w:t>Русские люди совершали длительные путешествия в различные страны. Некоторые из них оставляли путевые заметки и описания своих походов. Эти описания составили особый жанр “</w:t>
      </w:r>
      <w:r>
        <w:rPr>
          <w:i/>
          <w:iCs/>
        </w:rPr>
        <w:t>хожений</w:t>
      </w:r>
      <w:r>
        <w:rPr/>
        <w:t xml:space="preserve">”. Самое древнее “Хожение” составлено в начале XI в. черниговским игуменом Даниилом. Это описание паломничества в Иерусалим и другие святые места. Сведения Даниила настолько подробны и точны, что его “Хожение” долгое время оставалось самым популярным на Руси описанием Святой земли и путеводителем для русских паломников. </w:t>
      </w:r>
    </w:p>
    <w:p>
      <w:pPr>
        <w:pStyle w:val="Heading2"/>
        <w:ind w:firstLine="709"/>
        <w:rPr/>
      </w:pPr>
      <w:r>
        <w:rPr/>
        <w:t xml:space="preserve">Архитектура и изобразительное искусство </w:t>
      </w:r>
    </w:p>
    <w:p>
      <w:pPr>
        <w:pStyle w:val="1"/>
        <w:rPr>
          <w:b/>
          <w:b/>
        </w:rPr>
      </w:pPr>
      <w:r>
        <w:rPr/>
        <w:t xml:space="preserve">При князе Владимире в Киеве была сооружена Десятинная церковь, при Ярославе Мудром – знаменитый Софийский собор, Золотые ворота и другие постройки. Первые каменные храмы на Руси строили византийские мастера. Лучшие византийские художники украшали новые киевские храмы мозаиками и фресками. Благодаря заботам русских князей Киев называли соперником Константинополя. У приезжих византийских зодчих и художников учились русские мастера. Их произведения соединяли высочайшие достижения византийской культуры с национальными эстетическими представлениями. </w:t>
      </w:r>
    </w:p>
    <w:p>
      <w:pPr>
        <w:pStyle w:val="1"/>
        <w:rPr>
          <w:b/>
          <w:b/>
          <w:sz w:val="32"/>
        </w:rPr>
      </w:pPr>
      <w:r>
        <w:rPr>
          <w:b/>
          <w:sz w:val="32"/>
        </w:rPr>
      </w:r>
    </w:p>
    <w:p>
      <w:pPr>
        <w:pStyle w:val="Heading1"/>
        <w:ind w:firstLine="709"/>
        <w:rPr/>
      </w:pPr>
      <w:r>
        <w:rPr/>
        <w:t>7. Русь в период феодальной раздробленности</w:t>
      </w:r>
    </w:p>
    <w:p>
      <w:pPr>
        <w:pStyle w:val="1"/>
        <w:rPr>
          <w:b/>
          <w:b/>
          <w:sz w:val="32"/>
        </w:rPr>
      </w:pPr>
      <w:r>
        <w:rPr>
          <w:b/>
          <w:sz w:val="32"/>
        </w:rPr>
      </w:r>
    </w:p>
    <w:p>
      <w:pPr>
        <w:pStyle w:val="Heading2"/>
        <w:ind w:firstLine="709"/>
        <w:rPr/>
      </w:pPr>
      <w:r>
        <w:rPr/>
        <w:t>Причины перехода к феодальной раздробленности</w:t>
      </w:r>
    </w:p>
    <w:p>
      <w:pPr>
        <w:pStyle w:val="1"/>
        <w:rPr/>
      </w:pPr>
      <w:r>
        <w:rPr/>
        <w:t xml:space="preserve">1. Общий подъем экономики, особенно городского хозяйства в X – XI вв. в условиях существования пути “из варяг в греки”, привел к образованию множества городов, ориентированных на внешнюю торговлю. Возник так называемый “полицентризм городов”, феномен, хорошо изученный на примере Италии позднего средневековья. Начало Крестовых походов и вторжение половцев в Причерноморье практически закрыло этот путь, что лишило смысла экономическое сотрудничество между русскими городами и значительно обострило соперничество между ними. </w:t>
      </w:r>
    </w:p>
    <w:p>
      <w:pPr>
        <w:pStyle w:val="1"/>
        <w:rPr/>
      </w:pPr>
      <w:r>
        <w:rPr/>
        <w:t xml:space="preserve">2. Формирование вотчин привело к изменению целей междоусобных войн: обладание землей в одном княжестве делает невыгодным периодические смены столов, практиковавшиеся в Киевской Руси. Князья теперь стремятся не получить лучшее княжество, а расширить свое. </w:t>
      </w:r>
    </w:p>
    <w:p>
      <w:pPr>
        <w:pStyle w:val="1"/>
        <w:rPr/>
      </w:pPr>
      <w:r>
        <w:rPr/>
        <w:t xml:space="preserve">3. Особенностью русского удельного периода по сравнению с подобным периодом Западной Европы было сочетание социальных и этнических процессов – феодальной раздробленности и распада древнерусской народности. Как правило этот распад проходил по границам прежних союзов племен, во главе которых теперь стояли представители рода Рюриковичей. Следствием его было участие широких кругов населения в междоусобицах и возникновение отрицательных стереотипов по отношению к соседям, что приводило к таким явлениям, как разграбление Киева Рюриком Ростиславовичем (1203 г.), резня суздальцами жителей Торжка (1178 г.) и 9 тыс. зарезанных новгородцами и галичанами раненых суздальских воинов после битвы на реке Липице (1216 г.). </w:t>
      </w:r>
    </w:p>
    <w:p>
      <w:pPr>
        <w:pStyle w:val="1"/>
        <w:rPr/>
      </w:pPr>
      <w:r>
        <w:rPr/>
        <w:t xml:space="preserve">Внешне распад Киевской Руси выглядел как раздел территории Киевской Руси между различными членами разросшейся княжеской семьи. По сложившейся традиции местные престолы занимали потомки Рюрика. Признаки политического раздробления Киевской Руси появились вскоре после смерти Ярослава Мудрого в 1054 г. Борьба между потомками Ярослава, пользовавшимися поддержкой местного боярства, привела к возникновению системы обособившихся княжеских владений, признанном Любечским съездом князей в 1097 г. (наследование по правилу “каждый да держит отчину свою”). На некоторое время при князьях Владимире Мономахе и его сыне Мстиславе Великом снова возвысился Киев как общерусский центр. Эти князья сумели дать отпор усилившейся опасности нашествия половцев. После смерти Мстислава вместо единой державы возникло около полутора десятков самостоятельных земель: Галицкая, Полоцкая, Черниговская, Ростово-Суздальская, Новгородская, Смоленская и др. Процесс экономического обособления и политического дробления повторялся и внутри этих земель, почти каждая из них в свою очередь превращалась в систему мелких и полунезависимых феодальных княжеств. Феодальная раздробленность Руси существовала до конца XV в., когда большая часть территории былой Киевской державы вошла в состав Московского государства. </w:t>
      </w:r>
    </w:p>
    <w:p>
      <w:pPr>
        <w:pStyle w:val="1"/>
        <w:rPr/>
      </w:pPr>
      <w:r>
        <w:rPr/>
      </w:r>
    </w:p>
    <w:p>
      <w:pPr>
        <w:pStyle w:val="Heading2"/>
        <w:ind w:firstLine="709"/>
        <w:rPr/>
      </w:pPr>
      <w:r>
        <w:rPr/>
        <w:t xml:space="preserve">Крупнейшие земли Руси в эпоху феодальной раздробленности </w:t>
      </w:r>
    </w:p>
    <w:p>
      <w:pPr>
        <w:pStyle w:val="1"/>
        <w:rPr/>
      </w:pPr>
      <w:r>
        <w:rPr/>
        <w:t>Крупнейшими землями эпохи феодальной раздробленности, игравшими ведущую роль в судьбах Руси, являлись Владимиро-Суздальское (Ростово-Суздальское) и Галицко-Волынское княжества, Новгородская феодальная республика.</w:t>
      </w:r>
    </w:p>
    <w:p>
      <w:pPr>
        <w:pStyle w:val="1"/>
        <w:rPr>
          <w:b/>
          <w:b/>
        </w:rPr>
      </w:pPr>
      <w:r>
        <w:rPr>
          <w:b/>
        </w:rPr>
      </w:r>
    </w:p>
    <w:p>
      <w:pPr>
        <w:pStyle w:val="Heading3"/>
        <w:ind w:firstLine="709"/>
        <w:rPr/>
      </w:pPr>
      <w:r>
        <w:rPr/>
        <w:t>Владимиро-Суздальское княжество</w:t>
      </w:r>
    </w:p>
    <w:p>
      <w:pPr>
        <w:pStyle w:val="1"/>
        <w:rPr/>
      </w:pPr>
      <w:r>
        <w:rPr/>
        <w:t xml:space="preserve">Владимиро-Суздальская земля занимала междуречье Оки и Волги. Древнейшими жителями этого лесистого края были финно-угорские племена, часть которых впоследствии была ассимилирована колонизовавшими эти земли славянами. Древнейшими городами княжества были Ростов, Суздаль и Муром, с середины XII в. столицей княжества стал Владимир-на-Клязьме. Начало установления самостоятельности Ростово-Суздальской земли произошло в правление одного из младших сыновей Владимира Мономаха – Юрия Владимировича Долгорукого, сделавшего своей столицей Суздаль. Проводя активную политику в интересах своего княжества, князь стремился опираться на местное боярство, городские и церковные круги. При Юрии Долгоруком был основан ряд новых городов, в том числе впервые под 1147 г. в летописи упоминается Москва. Владея Ростово-Суздальской землей, Юрий Долгорукий постоянно пытался захватить в свои руки киевский престол. В конце жизни ему удалось овладеть Киевом, но поддержкой местного населения он там не пользовался. </w:t>
      </w:r>
    </w:p>
    <w:p>
      <w:pPr>
        <w:pStyle w:val="1"/>
        <w:rPr/>
      </w:pPr>
      <w:r>
        <w:rPr/>
        <w:t xml:space="preserve">Старший сын Юрия Долгорукого Андрей Юрьевич Боголюбский (1157 – 1174 гг.) родился и вырос на севере и главной своей опорой считал свои родные земли. Получив от Юрия Долгорукого управление в г. Вышгороде (близ Киева), еще при жизни отца Андрей Боголюбский покинул его и со своим окружением ушел в Ростов. По преданию, вместе с ним в Ростово-Суздальскую землю попала написанная неизвестным византийским мастером XII в. икона Богоматери, впоследствии ставшая одной из самых почитаемых икон России (“Богоматерь Владимирская”). Утвердившись после смерти отца на престоле, Андрей Боголюбский перенес свою столицу из Ростова во Владимир-на-Клязьме. Стремясь держать под своим контролем Киев, Андрей Боголюбский предпочитал находиться во Владимире, откуда проводил энергичную политику по укреплению сильной княжеской власти. Жестокий и властолюбивый политик, Андрей Боголюбский опирался на “младшую дружину” (служилых людей), городское население, особенно новой столицы – Владимира, и отчасти на церковные круги. Крутые и часто самовластные действия князя вызывали недовольство в кругу крупных землевладельцев-бояр. В результате сговора знати и представителей ближайшего окружения князя возник заговор, и в 1174 г. Андрей Юрьевич был убит в своей резиденции Боголюбово. </w:t>
      </w:r>
    </w:p>
    <w:p>
      <w:pPr>
        <w:pStyle w:val="1"/>
        <w:rPr/>
      </w:pPr>
      <w:r>
        <w:rPr/>
        <w:t xml:space="preserve">После смерти Андрея Боголюбского в результате междоусобицы на престоле оказался его младший брат – Всеволод Юрьевич, окончательно закрепивший за Владимиром-на-Клязьме статус главной княжеской столицы. Правление Всеволода Большое Гнездо (1176 – 1212 гг.) было периодом наивысшего политического могущества Владимиро-Суздальского княжества. Под контролем Всеволода Юрьевича находился Новгород Великий, в постоянной зависимости от владимирского князя оказалась Муромо-Рязанская земля. Всеволод Большое Гнездо заметно влиял на положение дел в южных русских землях и в конце XII – начале XIII вв. был самым сильным русским князем. Однако после смерти Всеволода Большое Гнездо между его многочисленными сыновьями вспыхнула борьба за власть, бывшая выражением развития процесса феодальной раздробленности уже внутри самого Владимиро-Суздальского княжества. </w:t>
      </w:r>
    </w:p>
    <w:p>
      <w:pPr>
        <w:pStyle w:val="1"/>
        <w:rPr/>
      </w:pPr>
      <w:r>
        <w:rPr/>
      </w:r>
    </w:p>
    <w:p>
      <w:pPr>
        <w:pStyle w:val="Heading3"/>
        <w:ind w:firstLine="709"/>
        <w:rPr/>
      </w:pPr>
      <w:r>
        <w:rPr/>
        <w:t>Галицко-Волынское княжество</w:t>
      </w:r>
    </w:p>
    <w:p>
      <w:pPr>
        <w:pStyle w:val="1"/>
        <w:rPr/>
      </w:pPr>
      <w:r>
        <w:rPr/>
        <w:t xml:space="preserve">Территория Галицко-Волынской земли простиралась от Карпат до Полесья, захватывая течения рек Днестра, Прута, Западного и Южного Буга, Припяти. Природные условия княжества благоприятствовали развитию земледелия в речных долинах, в предгорьях Карпат – добыче соли и горному делу. Важное место в жизни края занимала торговля с другими странами, большое значение в которой имели города Галич, Перемышль, Владимир-Волынский. </w:t>
      </w:r>
    </w:p>
    <w:p>
      <w:pPr>
        <w:pStyle w:val="1"/>
        <w:rPr/>
      </w:pPr>
      <w:r>
        <w:rPr/>
        <w:t xml:space="preserve">Активную роль в жизни княжества играло сильное местное родовое боярство, в постоянной борьбе с которым княжеская власть пыталась установить контроль над положением дел в своих землях. Постоянное воздействие на процессы, происходившие в Галицко-Волынской земле, оказывала политика соседних государств – Польши и Венгрии, куда за помощью или с целью найти убежище обращались как князья, так и представители боярских группировок. </w:t>
      </w:r>
    </w:p>
    <w:p>
      <w:pPr>
        <w:pStyle w:val="1"/>
        <w:rPr/>
      </w:pPr>
      <w:r>
        <w:rPr>
          <w:spacing w:val="-4"/>
        </w:rPr>
        <w:t>Возвышение Галицкого княжества началось во второй половине XII в.</w:t>
      </w:r>
      <w:r>
        <w:rPr/>
        <w:t xml:space="preserve"> при князе Ярославе Осмомысле (1152 – 1187 гг.). После начавшейся с его смертью смуты на галичском престоле сумел утвердиться волынский князь Роман Мстиславич, который в 1199 г. объединил Галицкую землю и большую часть Волынской земли в составе одного княжества. Ведя ожесточенную борьбу с местным боярством, Роман Мстиславич пытался подчинить себе и другие земли Южной Руси. После смерти в 1205 г. Романа Мстиславича его наследником стал старший сын Даниил (1205 – 1264 гг.), которому тогда было лишь четыре года. Начался длительный период междоусобиц, в ходе которых поделить между собой Галицию и Волынь пытались Польша и Венгрия. Только в 1238 г., незадолго до нашествия Батыя, Даниилу Романовичу удалось утвердиться в Галиче. После завоевания Руси монголо-татарами, Даниил Романович оказался в вассальной зависимости от Золотой Орды. Однако галицкий князь, обладавший большими дипломатическими дарованиями, умело использовал противоречия между Монгольским государством и западноевропейскими странами. </w:t>
      </w:r>
    </w:p>
    <w:p>
      <w:pPr>
        <w:pStyle w:val="1"/>
        <w:rPr/>
      </w:pPr>
      <w:r>
        <w:rPr/>
        <w:t xml:space="preserve">Золотая Орда была заинтересована в сохранении Галицкого княжества в качестве заслона от Запада. В свою очередь, папская курия рассчитывала при содействии Даниила Романовича подчинить себе русскую церковь и за это обещала поддержку в борьбе с Золотой Ордой и даже королевский титул. В 1253 г. (по другим данным в 1255 г.) Даниил Романович был коронован, однако католичества не принял и реальной поддержки от Рима для борьбы с татарами не получил. После смерти Даниила Романовича его преемники не смогли противостоять распаду Галицко-Волынского княжества. К середине XIV в. Волынь была захвачена Литвой, а Галицкая земля – Польшей. </w:t>
      </w:r>
    </w:p>
    <w:p>
      <w:pPr>
        <w:pStyle w:val="1"/>
        <w:rPr/>
      </w:pPr>
      <w:r>
        <w:rPr/>
      </w:r>
    </w:p>
    <w:p>
      <w:pPr>
        <w:pStyle w:val="Heading3"/>
        <w:ind w:firstLine="709"/>
        <w:rPr/>
      </w:pPr>
      <w:r>
        <w:rPr/>
        <w:t xml:space="preserve">Новгородская земля </w:t>
      </w:r>
    </w:p>
    <w:p>
      <w:pPr>
        <w:pStyle w:val="1"/>
        <w:rPr/>
      </w:pPr>
      <w:r>
        <w:rPr/>
        <w:t xml:space="preserve">Новгородская земля с самого начала истории Руси играла в ней особую роль. Важнейшей особенностью этой земли было то, что традиционное для славян занятие земледелием, за исключением выращивания льна и конопли, было не эффективно. Главным источником обогащения крупнейших земельных собственников Новгорода – бояр – была прибыль от продажи продуктов промыслов – бортничества, охоты на пушного и морского зверя. Наряду с издревле жившими здесь славянами в состав населения Новгородской земли входили представители финно-угорских и балтийских племен. </w:t>
      </w:r>
    </w:p>
    <w:p>
      <w:pPr>
        <w:pStyle w:val="1"/>
        <w:rPr/>
      </w:pPr>
      <w:r>
        <w:rPr/>
        <w:t xml:space="preserve">В ХI – ХII вв. новгородцы освоили южное побережье Финского залива и держали в своих руках выход в Балтийское море, с начала XIII в. новгородская граница на Западе шла по линии Чудского и Псковского озер. Важное значение для Новгорода имело присоединение обширной территории Поморья от Кольского полуострова до Урала. Новгородские морские и лесные промыслы приносили огромные богатства. Торговые связи Новгорода с соседями, особенно со странами Балтийского бассейна, окрепли с середины XII в. На Запад из Новгорода вывозились меха, моржевая кость, сало, лен и пр. Предметами ввоза на Русь были сукна, оружие, металлы и пр. Но несмотря на размеры территории Новгородской земли, ее отличали невысокий уровень плотности населения, сравнительно малое по сравнению с другими русскими землями число городов. </w:t>
      </w:r>
    </w:p>
    <w:p>
      <w:pPr>
        <w:pStyle w:val="1"/>
        <w:rPr/>
      </w:pPr>
      <w:r>
        <w:rPr>
          <w:spacing w:val="-6"/>
        </w:rPr>
        <w:t>Все города, кроме “младшего брата” Пскова (обособившегося с 1268 г.),</w:t>
      </w:r>
      <w:r>
        <w:rPr/>
        <w:t xml:space="preserve"> заметно уступали по численности жителей и своему значению главному городу русского средневекового Севера – Господину Великому Новгороду. Экономический рост Новгорода подготовил необходимые условия для его политического обособления в самостоятельную феодальную боярскую республику в 1136 г. </w:t>
      </w:r>
    </w:p>
    <w:p>
      <w:pPr>
        <w:pStyle w:val="1"/>
        <w:rPr/>
      </w:pPr>
      <w:r>
        <w:rPr/>
        <w:t xml:space="preserve">За </w:t>
      </w:r>
      <w:r>
        <w:rPr>
          <w:i/>
          <w:iCs/>
        </w:rPr>
        <w:t>князьями</w:t>
      </w:r>
      <w:r>
        <w:rPr/>
        <w:t xml:space="preserve"> в Новгороде остались исключительно служебные функции. Князья выступали в Новгороде в качестве военачальников, действия их находились под постоянным контролем новгородских властей. Право князей на суд было ограничено, покупка ими земель в Новгороде запрещена, получаемые ими доходы с определенных за службу владений строго фиксированы. С середины XII в. новгородским князем формально считался великий князь Владимирский, но до середины XV в. он не имел возможности реально влиять на положение дел в Новгороде. Высшим органом управления Новгорода являлось </w:t>
      </w:r>
      <w:r>
        <w:rPr>
          <w:i/>
          <w:iCs/>
        </w:rPr>
        <w:t>вече</w:t>
      </w:r>
      <w:r>
        <w:rPr/>
        <w:t xml:space="preserve">, реальная власть была сосредоточена в руках новгородского </w:t>
      </w:r>
      <w:r>
        <w:rPr>
          <w:i/>
          <w:iCs/>
        </w:rPr>
        <w:t>боярства.</w:t>
      </w:r>
      <w:r>
        <w:rPr/>
        <w:t xml:space="preserve"> Три – четыре десятка новгородских боярских фамилий держали в своих руках более чем половину частновладельческих земель республики и, умело используя в своих интересах патриархально-демократические традиции новгородской старины, не выпускали из-под своего контроля власть над богатейшей землей русского средневековья. Из среды и под контролем боярства осуществлялось избрание на посты посадника (главы городского управления) и тысяцкого (главы ополчения). Под боярским влиянием происходило замещение поста главы церкви – архиепископа</w:t>
      </w:r>
      <w:r>
        <w:rPr>
          <w:rStyle w:val="FootnoteCharacters"/>
          <w:rStyle w:val="FootnoteAnchor"/>
        </w:rPr>
        <w:footnoteReference w:id="10"/>
      </w:r>
      <w:r>
        <w:rPr/>
        <w:t>. В ведении архиепископа находилась казна республики, внешние сношения Новгорода, право суда и пр. Город делился на 3 (позже 5) частей – “концов”, торгово-ремесленные представители которых наряду с боярством принимали заметное участие в управлении Новгородской землей.</w:t>
      </w:r>
    </w:p>
    <w:p>
      <w:pPr>
        <w:pStyle w:val="1"/>
        <w:rPr>
          <w:b/>
          <w:b/>
        </w:rPr>
      </w:pPr>
      <w:r>
        <w:rPr/>
        <w:t>Исторически сложившаяся обособленность Новгорода от других русских земель имела важные политические последствия. Новгород неохотно участвовал в общерусских делах, в частности, выплате дани монголам. Самая богатая и большая по территории земля русского средневековья, Новгородская, не смогла стать потенциальным центром объединения русских земель. Правящая в республике боярская знать стремилась к защите “старины”, к недопущению каких-либо изменений в сложившемся соотношении политических сил внутри новгородского общества. Усиление с начала XV в. в Новгороде тенденции к узурпации власти исключительно боярством, сыграло роковую роль в судьбе республики. В условиях усилившегося с середины XV в. наступления Москвы на новгородскую независимость значительная часть новгородского общества, в том числе не принадлежащая к боярству земледельческая и торговая элита, перешла на сторону Москвы.</w:t>
      </w:r>
    </w:p>
    <w:p>
      <w:pPr>
        <w:pStyle w:val="1"/>
        <w:rPr>
          <w:b/>
          <w:b/>
        </w:rPr>
      </w:pPr>
      <w:r>
        <w:rPr>
          <w:b/>
        </w:rPr>
      </w:r>
    </w:p>
    <w:p>
      <w:pPr>
        <w:pStyle w:val="Heading1"/>
        <w:ind w:firstLine="709"/>
        <w:rPr/>
      </w:pPr>
      <w:r>
        <w:rPr/>
        <w:t xml:space="preserve">8. </w:t>
      </w:r>
      <w:r>
        <w:rPr>
          <w:sz w:val="28"/>
          <w:szCs w:val="28"/>
        </w:rPr>
        <w:t>Борьба Руси против агрессоров в XIII в.</w:t>
      </w:r>
    </w:p>
    <w:p>
      <w:pPr>
        <w:pStyle w:val="Heading1"/>
        <w:ind w:firstLine="709"/>
        <w:rPr>
          <w:sz w:val="28"/>
        </w:rPr>
      </w:pPr>
      <w:r>
        <w:rPr>
          <w:sz w:val="28"/>
        </w:rPr>
      </w:r>
    </w:p>
    <w:p>
      <w:pPr>
        <w:pStyle w:val="Heading1"/>
        <w:ind w:firstLine="709"/>
        <w:rPr>
          <w:sz w:val="28"/>
        </w:rPr>
      </w:pPr>
      <w:r>
        <w:rPr>
          <w:sz w:val="28"/>
        </w:rPr>
        <w:t>Борьба Руси против вторжений с Запада в первой половине XIII в.</w:t>
      </w:r>
    </w:p>
    <w:p>
      <w:pPr>
        <w:pStyle w:val="1"/>
        <w:rPr/>
      </w:pPr>
      <w:r>
        <w:rPr/>
        <w:t xml:space="preserve">Юго-восточное побережье Балтийского моря от Финского залива до Вислы было заселено славянами, финно-уграми и балтами. В этой части Восточной Европы в конце XII в. шел процесс перехода к классовому обществу, хотя здесь и существовали значительные пережитки первобытнообщинного строя. В условиях отсутствия собственной государственности и церковных институтов сильное влияние на Прибалтику оказывали русские земли. К началу XIII в. Новгород и Полоцкая земля установили тесные экономические, политические и культурные связи с народами этой части европейского континента. </w:t>
      </w:r>
    </w:p>
    <w:p>
      <w:pPr>
        <w:pStyle w:val="1"/>
        <w:rPr/>
      </w:pPr>
      <w:r>
        <w:rPr/>
        <w:t xml:space="preserve">Начало XIII в. было временем экспансии на восток западно-европейских стран и военно-религиозных орденов. Идеологическое обоснование такого рода политике давала римская католическая церковь, призывавшая к скорейшему крещению язычников и стремившаяся утвердить свое влияние во всем Балтийском регионе. В результате провозглашенного Ватиканом крестового похода в Прибалтику устремились католические миссионеры и жаждущие добычи и приключений рыцари и авантюристы. В 1201 г. в устье Западной Двины захватчики основали крепость Ригу. В 1202 г. был основан </w:t>
      </w:r>
      <w:r>
        <w:rPr>
          <w:b/>
        </w:rPr>
        <w:t>Орден меченосцев</w:t>
      </w:r>
      <w:r>
        <w:rPr/>
        <w:t xml:space="preserve"> (от изображения меча и креста на орденской одежде). В 1237 г. в результате объединения ордена меченосцев с находившимся в Пруссии Тевтонским орденом возник </w:t>
      </w:r>
      <w:r>
        <w:rPr>
          <w:b/>
        </w:rPr>
        <w:t>Ливонский орден</w:t>
      </w:r>
      <w:r>
        <w:rPr/>
        <w:t xml:space="preserve">, ставший главной военно-колонизационной опорой Ватикана в Восточной Европе. Во главе Ливонского ордена стоял магистр, имевший в принципе неограниченную власть. По соглашению с Ватиканом одна треть всех завоеванных земель Прибалтики поступала в собственность Ордена. Местное население подвергалось беспощадному ограблению и в случае малейшего неповиновения безжалостно истреблялось. </w:t>
      </w:r>
    </w:p>
    <w:p>
      <w:pPr>
        <w:pStyle w:val="1"/>
        <w:rPr/>
      </w:pPr>
      <w:r>
        <w:rPr/>
        <w:t xml:space="preserve">В восточной части Прибалтики активно действовали </w:t>
      </w:r>
      <w:r>
        <w:rPr>
          <w:b/>
        </w:rPr>
        <w:t>Дания и Швеция</w:t>
      </w:r>
      <w:r>
        <w:rPr/>
        <w:t xml:space="preserve">. Датчане основали крепость Ревель (на месте современного Таллина), шведы стремились утвердиться на острове Саарема (Эзель) и на побережье Финского залива. Усилившаяся экспансия западноевропейских рыцарей на Восток серьезно угрожала интересам русских княжеств. В борьбу за Прибалтику активно включились сопредельные с ней русские земли, прежде всего, Полоцк и Новгород. В своих действиях русские находили поддержку со стороны местного населения, для которого угнетение, принесенное рыцарями, было во много раз тяжелее дани, собиравшейся полоцкими и новгородскими властями. Летом 1240 г. шведская флотилия под командованием военачальника Биргера неожиданно появилась в Финском заливе и, пройдя по р. Неве, стала в устье р. Ижоры. Здесь шведы раскинули свой временный лагерь. Новгородский князь Александр Ярославич, спешно собрав небольшую дружину и часть ополчения, решил нанести противнику неожиданный удар. 15 июля 1240 г. более многочисленное шведское войско было разбито. За победу, одержанную на Неве, князь Александр был прозван “Невским”. Невская победа над шведами предотвратила потерю Русью выхода в Балтийское море и угрозу прекращения торговых связей с Западной Европой. В это же время к захвату русских земель приступили рыцари Ливонского ордена. Рыцарям удалось овладеть Псковом, Изборском, Копорьем. Положение дел в Новгороде осложнилось и тем, что в результате ссоры с новгородским боярством князь Александр Невский покинул город. Опасность, угрожавшая Новгороду, заставила его население вновь призвать князя Александра Ярославича. </w:t>
      </w:r>
    </w:p>
    <w:p>
      <w:pPr>
        <w:pStyle w:val="1"/>
        <w:rPr/>
      </w:pPr>
      <w:r>
        <w:rPr/>
        <w:t xml:space="preserve">В результате успешных действий русских войск от рыцарей были освобождены Псков и Копорье. 5 апреля 1242 г. на льду Чудского озера встретились основные силы немецких рыцарей и русское войско во главе с князем Александром Невским. Здесь произошла одна из самых знаменитых битв русского средневековья, получившая название Ледового побоища. В результате ожесточенного сражения русские одержали решительную победу. Битвой на Чудском озере рыцарское наступление на Русь было приостановлено. Однако угроза военной и религиозно-духовной экспансии с Запада во многом продолжала влиять на внешнюю политику русских земель. </w:t>
      </w:r>
    </w:p>
    <w:p>
      <w:pPr>
        <w:pStyle w:val="1"/>
        <w:rPr>
          <w:b/>
          <w:b/>
        </w:rPr>
      </w:pPr>
      <w:r>
        <w:rPr>
          <w:b/>
        </w:rPr>
      </w:r>
    </w:p>
    <w:p>
      <w:pPr>
        <w:pStyle w:val="1"/>
        <w:rPr>
          <w:b/>
          <w:b/>
        </w:rPr>
      </w:pPr>
      <w:r>
        <w:rPr>
          <w:b/>
        </w:rPr>
      </w:r>
    </w:p>
    <w:p>
      <w:pPr>
        <w:pStyle w:val="Heading1"/>
        <w:ind w:firstLine="709"/>
        <w:rPr>
          <w:sz w:val="28"/>
        </w:rPr>
      </w:pPr>
      <w:r>
        <w:rPr>
          <w:sz w:val="28"/>
        </w:rPr>
        <w:t xml:space="preserve">Монголо-татарское нашествие на Русь. </w:t>
      </w:r>
    </w:p>
    <w:p>
      <w:pPr>
        <w:pStyle w:val="1"/>
        <w:rPr>
          <w:b/>
          <w:b/>
          <w:sz w:val="28"/>
        </w:rPr>
      </w:pPr>
      <w:r>
        <w:rPr>
          <w:b/>
          <w:sz w:val="28"/>
        </w:rPr>
      </w:r>
    </w:p>
    <w:p>
      <w:pPr>
        <w:pStyle w:val="1"/>
        <w:rPr/>
      </w:pPr>
      <w:r>
        <w:rPr/>
        <w:t xml:space="preserve">Первая встреча с монголо-татарами произошла в 1223 г. на берегах реки Калки, где русские полки, придя на помощь половцам, выступили против нового неизвестного врага. Против русских войск здесь сражался монгольский корпус во главе с военачальниками Джебе и Субудаем, который до этого проник через Грузию и Азербайджан на Северный Кавказ и нанес поражение половцам. Русские не знали ни характера нового противника, ни его приемов ведения войны, в их войске отсутствовало единство Половцы почти с самого начала бросились в бегство.. Часть князей, в том числе Даниил Романович Галицкий, с самого начала активно участвовала в сражении, коевляне предпочитали выжидать. В результате русское войско было разбито, а захваченные в плен князья раздавлены под досками, на которых пировали победители. Одержав победу на Калке, монголы не продолжили, однако, поход на север. Они повернулись на восток против Волжской Булгарии. Не достигнув там успеха, Джебе и Субудай возвратились обратно для доклада о своем походе Чингисхану. </w:t>
      </w:r>
    </w:p>
    <w:p>
      <w:pPr>
        <w:pStyle w:val="1"/>
        <w:jc w:val="center"/>
        <w:rPr>
          <w:b/>
          <w:b/>
        </w:rPr>
      </w:pPr>
      <w:r>
        <w:rPr>
          <w:b/>
        </w:rPr>
      </w:r>
    </w:p>
    <w:p>
      <w:pPr>
        <w:pStyle w:val="Heading2"/>
        <w:ind w:firstLine="709"/>
        <w:rPr/>
      </w:pPr>
      <w:r>
        <w:rPr/>
        <w:t xml:space="preserve">Монголо-татарское нашествие на Русь </w:t>
      </w:r>
    </w:p>
    <w:p>
      <w:pPr>
        <w:pStyle w:val="1"/>
        <w:rPr/>
      </w:pPr>
      <w:r>
        <w:rPr/>
        <w:t xml:space="preserve">В 1227 г. Чингисхан умер. В соответствии с его завещанием, обширные владения монголов были разделены на области (улусы) во главе с его сыновьями и внуками. Одному из внуков Чингисхана, Батыю, досталась часть земель от Иртыша и далее на запад до тех пределов, “до которых доходили копыта монгольских коней”. Эту территорию предстояло еще завоевать. Новый поход монголов на запад, во главе которого оказался Батый, стал общемонгольским делом. В нем участвовали ряд монгольских царевичей, опытные военачальники, в том числе Субудай, войска ряда покоренных народов. По поводу конкретного числа воинов-завоевателей у историков нет единого мнения; наиболее вероятная численность монголов – 30 тыс. человек. Покорив половцев и волжских булгар, завоеватели зимой 1237 г. двинулись против Руси. </w:t>
      </w:r>
    </w:p>
    <w:p>
      <w:pPr>
        <w:pStyle w:val="1"/>
        <w:rPr/>
      </w:pPr>
      <w:r>
        <w:rPr/>
        <w:t xml:space="preserve">К сожалению, из поражения на Калке не были сделаны необходимые выводы, русские по-прежнему плохо представляли характер грозного противника. Первым из русских земель подверглось опустошению Рязанское княжество. Рязанские князья отказались подчиниться монголам. В то же время их просьба о помощи, обращенная к великому владимирскому князю Юрию Всеволодовичу, осталась без ответа. Рязанское княжество было опустошено и разорено. Столица княжества Рязань после нескольких дней непрерывного штурма взята и разграблена, ее население вырезано. С самого начала вторжения завоевателей население Руси оказывало им упорное сопротивление. Сохранилось сказание о замечательном подвиге рязанского боярина Евпатия Коловрата, который сам напал на войско Батыя, сумел нанести большие потери врагу и героически погиб в бою с захватчиками. </w:t>
      </w:r>
    </w:p>
    <w:p>
      <w:pPr>
        <w:pStyle w:val="1"/>
        <w:rPr/>
      </w:pPr>
      <w:r>
        <w:rPr/>
        <w:t xml:space="preserve">Опустошив Рязанскую землю, войска Батыя двинулись на Владимиро-Суздальское княжество. Монголы разорили и сожгли Коломну, Москву. В феврале 1238 г. они подошли к столице княжества – Владимиру. В это время великий князь Юрий Всеволодович находился вне столицы, собирая необходимое для сопротивления войско. Первый штурм Владимира (7 февраля) был отбит. Только через три дня город был взят и подвергнут полному разрушению. Вскоре после этого на р. Сити (правый приток реки Мологи) владимирское войско было уничтожено монголами, сам князь Юрий Всеволодович в ходе битвы погиб. Разорив Владимирскую землю, монголы двинулись на Новгород, но не дойдя приблизительно 100 км, Батый повернул обратно. Большие людские потери и недостаток коней заставили монголов прервать на время поход и направиться для отдыха в половецкие степи. Примерно через полтора года завоеватели обрушились на южно-русские земли. Ими были разорены Переяславль, Чернигов. Зимой 1240 г. войска Батыя взяли и разграбили Киев. Затем через Галицко-Волынскую землю войска завоевателей вторглись в Венгрию и Польшу и в своем продвижении на запад дошли до Адриатики. Однако усталость от длительного похода, усиление борьбы за власть вокруг трона правителя Монгольской империи, а главное, непрекращающееся сопротивление разоренных, но до конца не покоренных русских земель, заставило завоевателей прекратить дальнейшую войну в Европе. </w:t>
      </w:r>
    </w:p>
    <w:p>
      <w:pPr>
        <w:pStyle w:val="1"/>
        <w:jc w:val="center"/>
        <w:rPr>
          <w:b/>
          <w:b/>
        </w:rPr>
      </w:pPr>
      <w:r>
        <w:rPr>
          <w:b/>
        </w:rPr>
      </w:r>
    </w:p>
    <w:p>
      <w:pPr>
        <w:pStyle w:val="Heading2"/>
        <w:ind w:firstLine="709"/>
        <w:rPr/>
      </w:pPr>
      <w:r>
        <w:rPr/>
        <w:t xml:space="preserve">Ордынское иго </w:t>
      </w:r>
    </w:p>
    <w:p>
      <w:pPr>
        <w:pStyle w:val="1"/>
        <w:rPr/>
      </w:pPr>
      <w:r>
        <w:rPr/>
        <w:t xml:space="preserve">Основная часть войск Батыя вернулась в прикаспийские степи, где был основан город Сарай – центр нового государства, получившего впоследствии название Золотая Орда. Некоторое время государство это находилось в номинальном подчинении от великого монгольского хана, пребывающего в Карокаруме (на территории Монголии). Со временем золотоордынские ханы стали пользоваться полной самостоятельностью. Под властью Золотой Орды в период ее расцвета находились огромные территории Восточной Европы, Западной Сибири, Средней Азии. Шедшие с Батыем монголы, сравнительно быстро изменяясь, уподобились местному тюркоязычному населению, слившись в единый этнос, получивший название “татары”. </w:t>
      </w:r>
    </w:p>
    <w:p>
      <w:pPr>
        <w:pStyle w:val="1"/>
        <w:rPr/>
      </w:pPr>
      <w:r>
        <w:rPr/>
        <w:t>Оказавшись под властью монголов, русские земли вынуждены были признать свою вассальную зависимость от потомков Чингисхана. Русские князья (и прежде всего старший среди них – великий владимирский князь), а также митрополит должны были утверждаться особыми грамотами (ярлыками). Ханы широко применяли практику заложничества, подкупы, убийства, обман, стремясь использовать отсутствие политического единства на Руси. Главная часть податей, наложенных на русские земли, составляла дань, или “выход”. Она вначале собиралась в натуральной форме, а потом была переведена на “серебро”, т.е. на деньги. Существовали и экстренные требования податей, так называемые “запросы”, поездки представителей ханской власти сопровождались требованиями подарков. Население должно было кормить ханских послов и гонцов и их лошадей, поставлять им средства передвижения и т.д. Очень тяжелой была военная повинность, в силу которой русские войска участвовали в завоевании монголами Ирана, Южного Китая и других стран.</w:t>
      </w:r>
    </w:p>
    <w:p>
      <w:pPr>
        <w:pStyle w:val="1"/>
        <w:rPr/>
      </w:pPr>
      <w:r>
        <w:rPr/>
        <w:t xml:space="preserve">Для надзора за русскими землями в первое время ханы держали в русских городах наместников-баскаков, постепенно свернувших свою деятельность к концу XIII в. Особое недовольство русского населения вызывали проводимые ханами с целью учета податного населения переписи, первая из которых произошла в 1257 г. До 1262 г. дань на Руси собирали посланные ханами откупщики-бесермены, в основном из числа мусульманских купцов. Насилия откупщиков вызвали восстания в ряде русских земель, что было немаловажной причиной того, что постепенно к концу XIII в. ордынскую дань для пересылки ханам стали собирать сами русские князья. </w:t>
      </w:r>
    </w:p>
    <w:p>
      <w:pPr>
        <w:pStyle w:val="1"/>
        <w:spacing w:lineRule="auto" w:line="252"/>
        <w:rPr/>
      </w:pPr>
      <w:r>
        <w:rPr/>
        <w:t xml:space="preserve">В то же время нельзя не отметить сравнительно привилегированного положения русских земель в рамках Золотой Орды: они составляли автономное образование, монголы не вмешивались не только в религиозные вопросы, но и в управление русскими землями до тех пор, пока Русь платила дань. </w:t>
      </w:r>
    </w:p>
    <w:p>
      <w:pPr>
        <w:pStyle w:val="1"/>
        <w:spacing w:lineRule="auto" w:line="252"/>
        <w:rPr/>
      </w:pPr>
      <w:r>
        <w:rPr/>
      </w:r>
    </w:p>
    <w:p>
      <w:pPr>
        <w:pStyle w:val="Heading2"/>
        <w:spacing w:lineRule="auto" w:line="252"/>
        <w:ind w:firstLine="709"/>
        <w:rPr/>
      </w:pPr>
      <w:r>
        <w:rPr/>
        <w:t xml:space="preserve">Русские князья и Золотая Орда </w:t>
      </w:r>
    </w:p>
    <w:p>
      <w:pPr>
        <w:pStyle w:val="1"/>
        <w:spacing w:lineRule="auto" w:line="252"/>
        <w:rPr/>
      </w:pPr>
      <w:r>
        <w:rPr/>
        <w:t xml:space="preserve">После установления вассальной зависимости от Монгольской империи в политике русских князей по отношению к завоевателям можно проследить две линии. Первая из них заключалась в стремлении немедленно добиться освобождения от монгольского владычества, оказывать Орде открытое вооруженное сопротивление. В условиях существенного неравенства сил подобные действия носили героический, но безнадежный характер. Попытки некоторых князей (например Даниила Галицкого) продолжить борьбу с монголами оказались тщетными. Вторая, более осторожная и гибкая линия реализовывалась в действиях великого князя владимирского Ярослава Всеволодовича, особенно его сына, Александра Невского (Великий князь Владимирский в 1252 – 1263 гг.). </w:t>
      </w:r>
    </w:p>
    <w:p>
      <w:pPr>
        <w:pStyle w:val="1"/>
        <w:spacing w:lineRule="auto" w:line="252"/>
        <w:rPr/>
      </w:pPr>
      <w:r>
        <w:rPr/>
        <w:t xml:space="preserve">Эта политика строилась с учетом того, что кроме опасности с востока Руси угрожала крестоносная угроза рыцарских орденов на северо-западе. Поддерживая мирные отношения с ханами Золотой Орды, используя в своих интересах их противоречия с правителями Каракорума, Александр Невский всячески стремился укрепить свою власть старшего среди русских князей. В этой политике владимирского князя поддерживало руководство русской православной церкви, видевшее для себя большую опасность в экспансии римской католической церкви, чем в веротерпимых правителях Золотой Орды. Далеко не все современники одобряли эту умеренную по отношению к монголам линию действий. Однако, когда Александр Невский умер, то вскоре стало очевидно, что этот незаурядный государственный деятель проводил, видимо, единственную реальную в тех условиях политику, которая давала возможность выживания русских земель. </w:t>
      </w:r>
    </w:p>
    <w:p>
      <w:pPr>
        <w:pStyle w:val="1"/>
        <w:spacing w:lineRule="auto" w:line="252"/>
        <w:rPr/>
      </w:pPr>
      <w:r>
        <w:rPr/>
        <w:t xml:space="preserve">Таким образом, установление татаро-монгольского ига имело ряд положительных и отрицательных последствий. С одной стороны, монголы “одним видом” остановили нашествие Запада, которое грозило ликвидировать Русь не только как государственное, но и этнокультурное образование. С другой стороны, последствия нашествия были ужасны. Хозяйство страны находилось в упадке, многие города захирели. Культурным ценностям Русской земли был нанесен страшный ущерб, погибли многие храмы и произведения ремесла, в огне сгорели книги и иконы. Численность населения резко уменьшилась. </w:t>
      </w:r>
    </w:p>
    <w:p>
      <w:pPr>
        <w:pStyle w:val="1"/>
        <w:rPr>
          <w:b/>
          <w:b/>
        </w:rPr>
      </w:pPr>
      <w:r>
        <w:rPr>
          <w:b/>
        </w:rPr>
      </w:r>
    </w:p>
    <w:p>
      <w:pPr>
        <w:pStyle w:val="Heading1"/>
        <w:ind w:firstLine="709"/>
        <w:rPr/>
      </w:pPr>
      <w:r>
        <w:rPr/>
        <w:t>9. Объединение русских земель (XIV – XV вв.)</w:t>
      </w:r>
    </w:p>
    <w:p>
      <w:pPr>
        <w:pStyle w:val="1"/>
        <w:jc w:val="center"/>
        <w:rPr>
          <w:b/>
          <w:b/>
        </w:rPr>
      </w:pPr>
      <w:r>
        <w:rPr>
          <w:b/>
        </w:rPr>
      </w:r>
    </w:p>
    <w:p>
      <w:pPr>
        <w:pStyle w:val="Heading2"/>
        <w:ind w:firstLine="709"/>
        <w:rPr/>
      </w:pPr>
      <w:r>
        <w:rPr/>
        <w:t xml:space="preserve">Предпосылки объединения русских земель </w:t>
      </w:r>
    </w:p>
    <w:p>
      <w:pPr>
        <w:pStyle w:val="1"/>
        <w:rPr>
          <w:i/>
          <w:i/>
        </w:rPr>
      </w:pPr>
      <w:r>
        <w:rPr>
          <w:i/>
        </w:rPr>
        <w:t>Экономические:</w:t>
      </w:r>
    </w:p>
    <w:p>
      <w:pPr>
        <w:pStyle w:val="1"/>
        <w:rPr/>
      </w:pPr>
      <w:r>
        <w:rPr/>
        <w:t xml:space="preserve">1. Рост площади пахотных земель, в то же время агрикультура не улучшилась. </w:t>
      </w:r>
    </w:p>
    <w:p>
      <w:pPr>
        <w:pStyle w:val="1"/>
        <w:rPr/>
      </w:pPr>
      <w:r>
        <w:rPr/>
        <w:t xml:space="preserve">2. Несмотря на господство натурального хозяйства, появляются ремесленники, работающие на рынок, а не на заказ. </w:t>
      </w:r>
    </w:p>
    <w:p>
      <w:pPr>
        <w:pStyle w:val="1"/>
        <w:rPr/>
      </w:pPr>
      <w:r>
        <w:rPr/>
        <w:t xml:space="preserve">3. При сохранении старых торговых связей появляются новые, особенно в рамках Золотой Орды. </w:t>
      </w:r>
    </w:p>
    <w:p>
      <w:pPr>
        <w:pStyle w:val="1"/>
        <w:rPr>
          <w:i/>
          <w:i/>
        </w:rPr>
      </w:pPr>
      <w:r>
        <w:rPr>
          <w:i/>
        </w:rPr>
        <w:t>Социальные:</w:t>
      </w:r>
    </w:p>
    <w:p>
      <w:pPr>
        <w:pStyle w:val="1"/>
        <w:rPr/>
      </w:pPr>
      <w:r>
        <w:rPr/>
        <w:t>4. Рост крупного землевладения привел к растущей потребности в новых землях. В условиях невозможности покупать землю не в своем княжестве, бояре были заинтересованы в увеличении размеров княжеств.</w:t>
      </w:r>
    </w:p>
    <w:p>
      <w:pPr>
        <w:pStyle w:val="1"/>
        <w:rPr/>
      </w:pPr>
      <w:r>
        <w:rPr/>
        <w:t>5. Свобода крестьянского перехода в условиях, когда очень легко было скрыться на территории другого княжества, значительно ухудшала положение мелких вотчинников.</w:t>
      </w:r>
    </w:p>
    <w:p>
      <w:pPr>
        <w:pStyle w:val="1"/>
        <w:rPr>
          <w:i/>
          <w:i/>
        </w:rPr>
      </w:pPr>
      <w:r>
        <w:rPr>
          <w:i/>
        </w:rPr>
        <w:t>Политико-правовые:</w:t>
      </w:r>
    </w:p>
    <w:p>
      <w:pPr>
        <w:pStyle w:val="1"/>
        <w:rPr/>
      </w:pPr>
      <w:r>
        <w:rPr/>
        <w:t>6. Сохранялись общие политико-правовые нормы и традиции общерусского единства для всех русских земель.</w:t>
      </w:r>
    </w:p>
    <w:p>
      <w:pPr>
        <w:pStyle w:val="1"/>
        <w:rPr/>
      </w:pPr>
      <w:r>
        <w:rPr/>
        <w:t>7. Необходимость выхода из-под власти Золотой Орды.</w:t>
      </w:r>
    </w:p>
    <w:p>
      <w:pPr>
        <w:pStyle w:val="1"/>
        <w:rPr/>
      </w:pPr>
      <w:r>
        <w:rPr/>
        <w:t xml:space="preserve">8. Общая церковная организация. </w:t>
      </w:r>
    </w:p>
    <w:p>
      <w:pPr>
        <w:pStyle w:val="1"/>
        <w:rPr>
          <w:i/>
          <w:i/>
        </w:rPr>
      </w:pPr>
      <w:r>
        <w:rPr>
          <w:i/>
        </w:rPr>
        <w:t>Культурные:</w:t>
      </w:r>
    </w:p>
    <w:p>
      <w:pPr>
        <w:pStyle w:val="1"/>
        <w:rPr/>
      </w:pPr>
      <w:r>
        <w:rPr>
          <w:spacing w:val="-4"/>
        </w:rPr>
        <w:t xml:space="preserve">9. Сохранение единого языка, единых культурных традиций, религии. </w:t>
      </w:r>
    </w:p>
    <w:p>
      <w:pPr>
        <w:pStyle w:val="1"/>
        <w:rPr/>
      </w:pPr>
      <w:r>
        <w:rPr/>
        <w:t>10. Восстановление и рост значения общерусского этнического самосознания.</w:t>
      </w:r>
    </w:p>
    <w:p>
      <w:pPr>
        <w:pStyle w:val="1"/>
        <w:rPr/>
      </w:pPr>
      <w:r>
        <w:rPr/>
      </w:r>
    </w:p>
    <w:p>
      <w:pPr>
        <w:pStyle w:val="Heading2"/>
        <w:ind w:firstLine="709"/>
        <w:rPr/>
      </w:pPr>
      <w:r>
        <w:rPr/>
        <w:t xml:space="preserve">Особенности централизации русских земель </w:t>
        <w:br/>
        <w:t>(по сравнению с Западной Европой):</w:t>
      </w:r>
    </w:p>
    <w:p>
      <w:pPr>
        <w:pStyle w:val="1"/>
        <w:rPr/>
      </w:pPr>
      <w:r>
        <w:rPr/>
        <w:t>1. Отсутствие одного политического центра объединения (на Руси каждый из тысячи князей формально мог стать во главе государства, в отличие от Франции, например, где даже самые слабые короли все равно оставались единственным центром и символом страны).</w:t>
      </w:r>
    </w:p>
    <w:p>
      <w:pPr>
        <w:pStyle w:val="1"/>
        <w:rPr/>
      </w:pPr>
      <w:r>
        <w:rPr/>
        <w:t>2. Отсутствие вольных городов.</w:t>
      </w:r>
    </w:p>
    <w:p>
      <w:pPr>
        <w:pStyle w:val="1"/>
        <w:rPr/>
      </w:pPr>
      <w:r>
        <w:rPr/>
        <w:t>3. Политическое объединение опережает экономическое.</w:t>
      </w:r>
    </w:p>
    <w:p>
      <w:pPr>
        <w:pStyle w:val="1"/>
        <w:rPr/>
      </w:pPr>
      <w:r>
        <w:rPr/>
        <w:t xml:space="preserve">4. Консервация феодальной раздробленности до ХVI в. </w:t>
      </w:r>
    </w:p>
    <w:p>
      <w:pPr>
        <w:pStyle w:val="1"/>
        <w:rPr/>
      </w:pPr>
      <w:r>
        <w:rPr/>
        <w:t>5. Большая роль внешнего фактора.</w:t>
      </w:r>
    </w:p>
    <w:p>
      <w:pPr>
        <w:pStyle w:val="Heading2"/>
        <w:ind w:firstLine="709"/>
        <w:rPr/>
      </w:pPr>
      <w:r>
        <w:rPr/>
        <w:t xml:space="preserve">Альтернативность объединения русских земель </w:t>
      </w:r>
    </w:p>
    <w:p>
      <w:pPr>
        <w:pStyle w:val="1"/>
        <w:rPr/>
      </w:pPr>
      <w:r>
        <w:rPr/>
        <w:t>Особенности объединения русских земель вели к неоднозначности такого объединения – на то, что бы стать центром Руси претендовали несколько княжеств</w:t>
      </w:r>
      <w:r>
        <w:rPr>
          <w:rStyle w:val="FootnoteCharacters"/>
          <w:rStyle w:val="FootnoteAnchor"/>
        </w:rPr>
        <w:footnoteReference w:id="11"/>
      </w:r>
      <w:r>
        <w:rPr/>
        <w:t xml:space="preserve">. Среди восточных земель приоритет имели Тверь и Москва, так как их династии велись от Александра Невского (в Москве – от его сына Даниила, в Твери – от младшего брата Александра – Ярослава). Среди западно-русских земель огромное преимущество имело Великое княжество Литовское и Русское, в котором русское население составляло 90 %. </w:t>
      </w:r>
    </w:p>
    <w:p>
      <w:pPr>
        <w:pStyle w:val="1"/>
        <w:rPr/>
      </w:pPr>
      <w:r>
        <w:rPr/>
        <w:t xml:space="preserve">1. </w:t>
      </w:r>
      <w:r>
        <w:rPr>
          <w:i/>
        </w:rPr>
        <w:t xml:space="preserve">Тверское княжество </w:t>
      </w:r>
      <w:r>
        <w:rPr/>
        <w:t xml:space="preserve">– в начале XIV в. было наиболее сильным среди восточно-русских земель. Значительно лучшее, чем у Москвы, экономическое положение и большие размеры позволяли Твери претендовать на лидерство. Кроме того, в конце XIII – начале XIV вв. именно Тверские князья обладали ярлыком на великое княжение. Тем не менее, Тверь не смогла объединить русские земли. Это было связано, прежде всего, с тем, что тверские князья слишком рано начали борьбу с монголами: они не обладали подавляющим влиянием на даже Руси. </w:t>
      </w:r>
    </w:p>
    <w:p>
      <w:pPr>
        <w:pStyle w:val="1"/>
        <w:rPr/>
      </w:pPr>
      <w:r>
        <w:rPr>
          <w:spacing w:val="-4"/>
        </w:rPr>
        <w:t xml:space="preserve">2. </w:t>
      </w:r>
      <w:r>
        <w:rPr>
          <w:i/>
          <w:spacing w:val="-4"/>
        </w:rPr>
        <w:t xml:space="preserve">Московское княжество </w:t>
      </w:r>
      <w:r>
        <w:rPr>
          <w:spacing w:val="-4"/>
        </w:rPr>
        <w:t>сумело “вырваться вперед” в начале XIV в.,</w:t>
      </w:r>
      <w:r>
        <w:rPr/>
        <w:t xml:space="preserve"> когда вместе с Ордой подавило попытки Твери выйти из-под власти монголов. После этого Орда сделала ставку на Москву и передала ее князьям ярлык на великое княжение Владимирское. </w:t>
      </w:r>
    </w:p>
    <w:p>
      <w:pPr>
        <w:pStyle w:val="1"/>
        <w:rPr/>
      </w:pPr>
      <w:r>
        <w:rPr/>
        <w:t xml:space="preserve">Кроме того, около 1304 г., после неудачной попытки тверского князя дискредитировать митрополита Петра, на сторону Москвы встала церковь. </w:t>
      </w:r>
    </w:p>
    <w:p>
      <w:pPr>
        <w:pStyle w:val="1"/>
        <w:tabs>
          <w:tab w:val="clear" w:pos="708"/>
          <w:tab w:val="left" w:pos="709" w:leader="none"/>
        </w:tabs>
        <w:rPr/>
      </w:pPr>
      <w:r>
        <w:rPr/>
        <w:t>3.</w:t>
      </w:r>
      <w:r>
        <w:rPr>
          <w:i/>
        </w:rPr>
        <w:t xml:space="preserve"> Литва</w:t>
      </w:r>
      <w:r>
        <w:rPr/>
        <w:t>. В первой половине XIII в. на территории по нижнему течению Западной Двины, по Неману, в области Нижней Вислы и по берегам Балтийского моря возникло Литовское государство. Со временем в его состав была включена значительная часть русских земель, входивших ранее в состав Киевской Руси. К концу XIV в. власть Литвы распространялась на территорию Белоруссии, Брянскую, Киевскую, Черниговскую, Северскую, Подольскую земли. В 1395 г. литовцами был захвачен Смоленск. Литву и Русь сближали давние и многосторонние связи. Большинство феодальной знати Литвы было русского происхождения. Многие литовцы, в том числе и князья, были православными и женаты на русских княжнах. Присоединение уделов русских князей к Литовскому государству освобождало их от подчинения Орде, поэтому в XIV в. многие русские князья признают свою вассальную зависимость от Литвы. Это княжество имело все шансы стать центром русских земель, особенно после династического союза с Тверью, но князь Ягайло выбрал другой путь и в 1387 г. принял католичество.</w:t>
      </w:r>
      <w:r>
        <w:rPr>
          <w:rStyle w:val="FootnoteCharacters"/>
          <w:rStyle w:val="FootnoteAnchor"/>
        </w:rPr>
        <w:footnoteReference w:id="12"/>
      </w:r>
      <w:r>
        <w:rPr/>
        <w:t xml:space="preserve"> Принятие этой религии поставило крест на его планах объединения Руси. Начиная с последних десятилетий XIV в. русские земли, входившие в состав Литвы, постепенно переходят к Москве. </w:t>
      </w:r>
    </w:p>
    <w:p>
      <w:pPr>
        <w:pStyle w:val="Heading2"/>
        <w:ind w:firstLine="709"/>
        <w:rPr/>
      </w:pPr>
      <w:r>
        <w:rPr/>
        <w:t xml:space="preserve">Объединение русских земель вокруг Москвы </w:t>
      </w:r>
    </w:p>
    <w:p>
      <w:pPr>
        <w:pStyle w:val="1"/>
        <w:rPr/>
      </w:pPr>
      <w:r>
        <w:rPr/>
        <w:t xml:space="preserve">При </w:t>
      </w:r>
      <w:r>
        <w:rPr>
          <w:b/>
        </w:rPr>
        <w:t>Иване Калите</w:t>
      </w:r>
      <w:r>
        <w:rPr/>
        <w:t xml:space="preserve"> начался рост могущества Москвы. Этот процесс пошел значительно быстрее после Куликовской битвы, когда московские князья стали центром борьбы с монголами. </w:t>
      </w:r>
      <w:r>
        <w:rPr>
          <w:b/>
        </w:rPr>
        <w:t>При Дмитрии Донском</w:t>
      </w:r>
      <w:r>
        <w:rPr/>
        <w:t xml:space="preserve"> к Москве были присоединены Дмитров, Стародуб и Кострома, значительные территории в Заволжье и ряд мелких княжеств в верховьях Оки. В 1392 – 1393 гг. к Москве было присоединено Нижегородское княжество; в конце XIV в. – земли коми-пермяков по реке Вычегде. </w:t>
      </w:r>
    </w:p>
    <w:p>
      <w:pPr>
        <w:pStyle w:val="1"/>
        <w:rPr/>
      </w:pPr>
      <w:r>
        <w:rPr/>
        <w:t xml:space="preserve">Наиболее крупным независимым государственным образованием наряду с Московским княжеством оставался </w:t>
      </w:r>
      <w:r>
        <w:rPr>
          <w:b/>
        </w:rPr>
        <w:t>Новгород</w:t>
      </w:r>
      <w:r>
        <w:rPr/>
        <w:t xml:space="preserve">. В условиях феодальной раздробленности новгородское боярство, лавируя между противоборствующими князьями, сохраняло свои привилегии и независимость Новгородской земли. Когда Москва стала ведущей политической силой, эта тактика себя исчерпала. В борьбе с Москвой часть новгородского боярства и духовенства стремилась опереться на поддержку Литовского государства. Однако Новгород сознавался самими новгородцами и жителями северо-востока как неотъемлемая часть русских земель. Поэтому ориентация на враждебное Руси и иноверное (католическое) Литовское государство расценивалась как антинациональная и была крайне непопулярной как в самом Новгороде, так и за его пределами. </w:t>
      </w:r>
    </w:p>
    <w:p>
      <w:pPr>
        <w:pStyle w:val="1"/>
        <w:rPr/>
      </w:pPr>
      <w:r>
        <w:rPr/>
        <w:t xml:space="preserve">В 1456 г. Василий II совершил поход на Новгород, поддерживавший во время феодальной войны Дмитрия Шемяку. После разгрома под Русой был заключен Яжелбицкий договор, согласно которому Новгород уплачивал великому князю большую контрибуцию и обязывался впредь не оказывать поддержки противникам великого князя. Законодательная власть веча была отменена, право внешних сношений ограничено. В 70-х гг. XV в. в политической жизни Новгорода усилилось влияние пролитовски настроенной боярской группировки, во главе которой стояли Борецкие. Ответом на это стал поход в 1471 г. на Новгород, организованный великим князем Иваном III (1462 – 1505 гг.) как общерусский поход против отступников к “латинству”. В решающем сражении на р. Шелони основная часть новгородского ополчения сражалась неохотно, а архиепископский полк вообще не принимал участия в боевых действиях. Иван III расправился со сторонниками Литвы в среде Новгородского боярства. В 1478 г. независимость Новгородской республики была окончательно ликвидирована, традиционные органы управления – вече и посадник – запрещены, а вечевой колокол увезен в Москву. </w:t>
      </w:r>
    </w:p>
    <w:p>
      <w:pPr>
        <w:pStyle w:val="1"/>
        <w:rPr/>
      </w:pPr>
      <w:r>
        <w:rPr/>
        <w:t xml:space="preserve">В 1485 г. после двухдневного сопротивления сдалась московским войскам </w:t>
      </w:r>
      <w:r>
        <w:rPr>
          <w:b/>
        </w:rPr>
        <w:t>Тверь</w:t>
      </w:r>
      <w:r>
        <w:rPr/>
        <w:t xml:space="preserve">. Большинство тверского боярства перешло на московскую службу. В 1489 г. к Русскому государству была присоединена важная в промысловом отношении </w:t>
      </w:r>
      <w:r>
        <w:rPr>
          <w:b/>
        </w:rPr>
        <w:t>Вятка</w:t>
      </w:r>
      <w:r>
        <w:rPr/>
        <w:t xml:space="preserve">. Хотя </w:t>
      </w:r>
      <w:r>
        <w:rPr>
          <w:b/>
        </w:rPr>
        <w:t>Псков</w:t>
      </w:r>
      <w:r>
        <w:rPr/>
        <w:t xml:space="preserve"> в отличие от Новгорода всегда сохранял верность и поддерживал московских князей, судьба псковской независимости была решена. В 1510 г. в княжение Василия III (1505 – 1533 гг.) Псковская республика прекратила свое существование. Наконец, в 1521 г. перестало существовать находившееся в вассальной зависимости от Москвы </w:t>
      </w:r>
      <w:r>
        <w:rPr>
          <w:b/>
        </w:rPr>
        <w:t>Рязанское княжество</w:t>
      </w:r>
      <w:r>
        <w:rPr/>
        <w:t xml:space="preserve">. </w:t>
      </w:r>
    </w:p>
    <w:p>
      <w:pPr>
        <w:pStyle w:val="1"/>
        <w:rPr>
          <w:b/>
          <w:b/>
        </w:rPr>
      </w:pPr>
      <w:r>
        <w:rPr/>
        <w:t xml:space="preserve">Начиная с 1440 г. </w:t>
      </w:r>
      <w:r>
        <w:rPr>
          <w:b/>
        </w:rPr>
        <w:t xml:space="preserve">литовский </w:t>
      </w:r>
      <w:r>
        <w:rPr/>
        <w:t>великокняжеский престол занимают потомки Ягайла, бывшие одновременно и королями Польши. Рост польского влияния и насаждение католицизма привели к переходу вассальных русских княжеств под покровительство окрепшего московского государства. Особенно часто эти переходы стали совершаться в конце XV – начале XVI вв. Приняв в конце XV в. титул великого князя “всея Руси”, Иван III недвусмысленно дал понять, что конечной целью Москвы является объединение всех русских земель, входивших ранее в состав Киевской державы. Переход русских князей под покровительство Москвы вызвал военные столкновения между Литвой и Русским государством. В 1494 г. между Великим княжеством Литовским и Москвой был заключен мир, по которому Литва согласилась вернуть России земли в верховьях Оки и город Вязьму. Продолжавшийся переход мелких русских владетелей на службу к московскому князю вызвал еще две войны 1500 – 1503 и 1507 – 1508 гг. В результате к Москве отошли верхнее течение Оки, земли по берегам Десны с ее притоками, часть нижнего течения Сожа и верхнего течения Днепра, города Чернигов, Брянск, Рыльск, Путивль – всего 25 городов и 70 волостей. В заключенном в 1508 г. “вечном мире” Литовское правительство признало права России на эти земли. Политика возвращения русских земель была продолжена преемником Ивана III – Василием III. В 1514 г. был возвращен Смоленск.</w:t>
      </w:r>
    </w:p>
    <w:p>
      <w:pPr>
        <w:pStyle w:val="1"/>
        <w:rPr/>
      </w:pPr>
      <w:r>
        <w:rPr/>
        <w:t xml:space="preserve">Объединение русских земель было в основном завершено. </w:t>
      </w:r>
    </w:p>
    <w:p>
      <w:pPr>
        <w:pStyle w:val="1"/>
        <w:rPr>
          <w:b/>
          <w:b/>
        </w:rPr>
      </w:pPr>
      <w:r>
        <w:rPr>
          <w:b/>
        </w:rPr>
      </w:r>
    </w:p>
    <w:p>
      <w:pPr>
        <w:pStyle w:val="Heading1"/>
        <w:ind w:firstLine="709"/>
        <w:rPr/>
      </w:pPr>
      <w:r>
        <w:rPr/>
        <w:t xml:space="preserve">10. Освобождение русских земель </w:t>
      </w:r>
    </w:p>
    <w:p>
      <w:pPr>
        <w:pStyle w:val="Heading1"/>
        <w:ind w:firstLine="709"/>
        <w:rPr/>
      </w:pPr>
      <w:r>
        <w:rPr/>
        <w:t>от татаро-монгольского ига</w:t>
      </w:r>
    </w:p>
    <w:p>
      <w:pPr>
        <w:pStyle w:val="1"/>
        <w:rPr>
          <w:b/>
          <w:b/>
        </w:rPr>
      </w:pPr>
      <w:r>
        <w:rPr>
          <w:b/>
        </w:rPr>
      </w:r>
    </w:p>
    <w:p>
      <w:pPr>
        <w:pStyle w:val="Heading2"/>
        <w:ind w:firstLine="709"/>
        <w:rPr/>
      </w:pPr>
      <w:r>
        <w:rPr/>
        <w:t xml:space="preserve">Московско-ордынские отношения </w:t>
      </w:r>
    </w:p>
    <w:p>
      <w:pPr>
        <w:pStyle w:val="1"/>
        <w:rPr/>
      </w:pPr>
      <w:r>
        <w:rPr/>
        <w:t xml:space="preserve">Первые московские князья выступали продолжателями политики Александра Невского, связанной с поддержанием мирных отношений с ордынскими ханами. Эта политика активно проводилась Иваном Калитой, который стремился использовать Орду в качестве средства для достижения собственных политических целей. Внешне он проявлял вассальную покорность, исправно платил выход, но стремился к максимально возможной самостоятельности во внутренних делах. Политика умиротворения Орды способствовала прекращению набегов, что позволило значительно укрепить Московское княжество. </w:t>
      </w:r>
    </w:p>
    <w:p>
      <w:pPr>
        <w:pStyle w:val="1"/>
        <w:rPr/>
      </w:pPr>
      <w:r>
        <w:rPr/>
        <w:t>Со второй половины XIV в. начинают проявляться признаки ослабления Золотой Орды, вызванные начавшимся процессом феодального дробления. Из состава этого государства выделились самостоятельные и полусамостоятельные орды, которые вели между собой ожесточенную борьбу за власть. Эти усобицы в Орде сопровождались калейдоскопической сменой ханов, а иногда одновременным правлением нескольких ханов. Все ханы требовали уплаты дани, даров и поминков, что порождало неустойчивость и напряженность в отношениях между Ордой и Русью. Наконец, резко возросло число набегов ордынских правителей на русские земли. Во второй половине XIV в. к власти в западных землях Золотой Орды пришел темник Мамай, долгое время он управлял Ордой, стоя за спиной ханов-чингизидов, пока сам наконец не стал во главе государства. Орда распалась на восточную Золотую Орду, во главе которой стоял хан Тохтамыш, и Западную, возглавляемую Мамаем. В этой ситуации Русь выступила против Мамая, формально соблюдая верность законному хану</w:t>
      </w:r>
      <w:r>
        <w:rPr>
          <w:rStyle w:val="FootnoteCharacters"/>
          <w:rStyle w:val="FootnoteAnchor"/>
        </w:rPr>
        <w:footnoteReference w:id="13"/>
      </w:r>
      <w:r>
        <w:rPr/>
        <w:t>.</w:t>
      </w:r>
    </w:p>
    <w:p>
      <w:pPr>
        <w:pStyle w:val="1"/>
        <w:rPr/>
      </w:pPr>
      <w:r>
        <w:rPr/>
        <w:t xml:space="preserve">Московское княжество располагало к этому времени достаточным количеством сил для того, чтобы оказать сопротивление ордынцам. Московский князь выступил организатором общерусского сопротивления Мамаю. В 1378 г. на реке Воже московские войска разбили сильное войско мурзы Бегича. </w:t>
      </w:r>
    </w:p>
    <w:p>
      <w:pPr>
        <w:pStyle w:val="1"/>
        <w:rPr/>
      </w:pPr>
      <w:r>
        <w:rPr/>
      </w:r>
    </w:p>
    <w:p>
      <w:pPr>
        <w:pStyle w:val="Heading2"/>
        <w:ind w:firstLine="709"/>
        <w:rPr/>
      </w:pPr>
      <w:r>
        <w:rPr/>
        <w:t xml:space="preserve">Куликовская битва </w:t>
      </w:r>
    </w:p>
    <w:p>
      <w:pPr>
        <w:pStyle w:val="1"/>
        <w:rPr/>
      </w:pPr>
      <w:r>
        <w:rPr/>
        <w:t xml:space="preserve">В 1380 г. Мамай с огромным войском, в которое помимо татар входили еще и отряды вассальных Орде отрядов народов Северного Кавказа и Поволжья, выступил к границам русских земель. Организация отпора Мамаю показала значение Москвы как общерусского центра сопротивления татарам. В короткое время под знамена московского князя собрались дружины и ополчения почти из всех русских княжеств. В походе не принимали участие лишь враждебные Москве тверской, рязанский и нижегородский князья и Новгородская республика. Решительные действия московского князя Дмитрия помешали Мамаю соединиться со своими </w:t>
      </w:r>
      <w:r>
        <w:rPr>
          <w:spacing w:val="-4"/>
        </w:rPr>
        <w:t>союзниками: литовским князем Ягайло и рязанским князем Олегом. 8 сентября 1380 г.</w:t>
      </w:r>
      <w:r>
        <w:rPr/>
        <w:t xml:space="preserve"> на Куликовом поле при впадении реки Непрядвы в Дон произошла знаменитая битва. Военный талант Дмитрия, его воевод и несгибаемая храбрость русских воинов позволили разгромить татарское войско. </w:t>
      </w:r>
    </w:p>
    <w:p>
      <w:pPr>
        <w:pStyle w:val="1"/>
        <w:spacing w:lineRule="auto" w:line="244"/>
        <w:rPr/>
      </w:pPr>
      <w:r>
        <w:rPr/>
        <w:t xml:space="preserve">Куликовская победа не привела к свержению ига, но на Куликовом поле был окончательно побежден “страх ордынский”, разрушен миф о непобедимости “всей Орды”. Однако Куликовская победа ослабила и русские княжества. В кровопролитном сражении погибли многие из отборных дружинников, воинов-профессионалов, тысячи ополченцев. Поэтому, когда после предательства нижегородского князя в 1382 г. хан Тохтамыш пошел на Москву, у Дмитрия не оказалось достаточно сил для организации сопротивления. После трехдневной осады Москва была хитростью захвачена Тохтамышем и сожжена. Погрому подверглись и близлежащие земли. В результате нашествия Тохтамыша была возобновлена уплата ордынского выхода. Однако полностью восстановить свою власть над русскими землями ордынцам не удалось. Орда была вынуждена признать и политическое главенство Москвы на Руси. Окончательное освобождение Руси от ордынского ига произошло через сто лет после Куликовской битвы. На развалинах Золотой Орды к тому времени возник ряд самостоятельных государственных образований. </w:t>
      </w:r>
    </w:p>
    <w:p>
      <w:pPr>
        <w:pStyle w:val="1"/>
        <w:spacing w:lineRule="auto" w:line="244"/>
        <w:rPr/>
      </w:pPr>
      <w:r>
        <w:rPr/>
      </w:r>
    </w:p>
    <w:p>
      <w:pPr>
        <w:pStyle w:val="Heading2"/>
        <w:spacing w:lineRule="auto" w:line="244"/>
        <w:ind w:firstLine="709"/>
        <w:rPr/>
      </w:pPr>
      <w:r>
        <w:rPr/>
        <w:t xml:space="preserve">Свержение золотоордынского ига </w:t>
      </w:r>
    </w:p>
    <w:p>
      <w:pPr>
        <w:pStyle w:val="1"/>
        <w:spacing w:lineRule="auto" w:line="244"/>
        <w:rPr/>
      </w:pPr>
      <w:r>
        <w:rPr/>
        <w:t xml:space="preserve">В 1480 г. хан Ахмат, властитель Большой Орды, заключив союз с польско-литовским королем Казимиром IV, вторгся в русские земли, чтобы восстановить прекращенную Иваном III выплату дани. Играя на противоречиях между различными татарскими объединениями, Ивану III удалось отвлечь от русской территории союзника Ахмата короля Казимира. В его владения вторгся крымский хан – противник Ахмата и союзник московского князя. Без поддержки Казимира Ахмат не шел на решительное столкновение с московскими войсками. Русские и татарские полки стояли на берегах реки Угры, не переходя к решительным действиям. Попытка татар форсировать Угру в октябре 1480 г. окончилась неудачей. Не дождавшись помощи от Казимира и опасаясь надвигавшейся зимы, Ахмат увел обратно свои отряды. Это означало конец ордынского ига. Однако борьба с ханствами, появившимися на развалинах Орды (Крымским, Казанским, Астраханским), продолжалась еще длительное время. </w:t>
      </w:r>
    </w:p>
    <w:p>
      <w:pPr>
        <w:pStyle w:val="1"/>
        <w:spacing w:lineRule="auto" w:line="244"/>
        <w:rPr/>
      </w:pPr>
      <w:r>
        <w:rPr/>
      </w:r>
    </w:p>
    <w:p>
      <w:pPr>
        <w:pStyle w:val="Heading1"/>
        <w:spacing w:lineRule="auto" w:line="244"/>
        <w:ind w:firstLine="709"/>
        <w:rPr/>
      </w:pPr>
      <w:r>
        <w:rPr/>
        <w:t xml:space="preserve">11. Социально-политический строй Московии </w:t>
      </w:r>
    </w:p>
    <w:p>
      <w:pPr>
        <w:pStyle w:val="Heading1"/>
        <w:spacing w:lineRule="auto" w:line="244"/>
        <w:ind w:firstLine="709"/>
        <w:rPr/>
      </w:pPr>
      <w:r>
        <w:rPr/>
        <w:t>(XIV – XVI вв.)</w:t>
      </w:r>
    </w:p>
    <w:p>
      <w:pPr>
        <w:pStyle w:val="1"/>
        <w:spacing w:lineRule="auto" w:line="244"/>
        <w:rPr/>
      </w:pPr>
      <w:r>
        <w:rPr/>
      </w:r>
    </w:p>
    <w:p>
      <w:pPr>
        <w:pStyle w:val="Heading2"/>
        <w:spacing w:lineRule="auto" w:line="244"/>
        <w:ind w:firstLine="709"/>
        <w:rPr/>
      </w:pPr>
      <w:r>
        <w:rPr/>
        <w:t>Социальный строй</w:t>
      </w:r>
    </w:p>
    <w:p>
      <w:pPr>
        <w:pStyle w:val="1"/>
        <w:spacing w:lineRule="auto" w:line="244"/>
        <w:rPr/>
      </w:pPr>
      <w:r>
        <w:rPr/>
        <w:t>Общество Московии (так в средние века называлось Московское государство) было представлено следующей иерархией.</w:t>
      </w:r>
    </w:p>
    <w:p>
      <w:pPr>
        <w:pStyle w:val="1"/>
        <w:spacing w:lineRule="auto" w:line="244"/>
        <w:rPr/>
      </w:pPr>
      <w:r>
        <w:rPr/>
        <w:t xml:space="preserve">Так же как и раньше, </w:t>
      </w:r>
      <w:r>
        <w:rPr>
          <w:b/>
        </w:rPr>
        <w:t>высший слой</w:t>
      </w:r>
      <w:r>
        <w:rPr/>
        <w:t xml:space="preserve"> состоял из князей и бояр. </w:t>
      </w:r>
    </w:p>
    <w:p>
      <w:pPr>
        <w:pStyle w:val="1"/>
        <w:spacing w:lineRule="auto" w:line="244"/>
        <w:rPr/>
      </w:pPr>
      <w:r>
        <w:rPr/>
        <w:t xml:space="preserve">Князья, в отличие от предшествующего периода, были неоднородной группой, из которой выделялись: </w:t>
      </w:r>
    </w:p>
    <w:p>
      <w:pPr>
        <w:pStyle w:val="1"/>
        <w:spacing w:lineRule="auto" w:line="244"/>
        <w:rPr/>
      </w:pPr>
      <w:r>
        <w:rPr>
          <w:i/>
        </w:rPr>
        <w:t>Великий князь Московский</w:t>
      </w:r>
      <w:r>
        <w:rPr/>
        <w:t xml:space="preserve"> – глава государства, обладавший всеми правами суверена.</w:t>
      </w:r>
    </w:p>
    <w:p>
      <w:pPr>
        <w:pStyle w:val="1"/>
        <w:spacing w:lineRule="auto" w:line="244"/>
        <w:rPr/>
      </w:pPr>
      <w:r>
        <w:rPr>
          <w:i/>
        </w:rPr>
        <w:t>Удельные князья</w:t>
      </w:r>
      <w:r>
        <w:rPr/>
        <w:t xml:space="preserve"> – князья, находившиеся в вассальной зависимости от Великого князя. Как правило, удельными князьями становились младшие братья московского князя. Последний удельный князь (Владимир Старицкий) был убит Иваном Грозным. </w:t>
      </w:r>
    </w:p>
    <w:p>
      <w:pPr>
        <w:pStyle w:val="1"/>
        <w:spacing w:lineRule="auto" w:line="244"/>
        <w:rPr/>
      </w:pPr>
      <w:r>
        <w:rPr>
          <w:i/>
        </w:rPr>
        <w:t>Бояре</w:t>
      </w:r>
      <w:r>
        <w:rPr/>
        <w:t xml:space="preserve"> – слой крупных землевладельцев-вотчинников. Титул боярина был, как правило, связан с выполнением определенных обязанностей при дворе своего князя. К XIV в. бояре представляли монолитную группу с точки зрения социального положения, но не были едины, принадлежа к разным княжествам. Решением проблемы было создание свода степенных книг и принципа местничества – они определили место каждого боярского рода в московском обществе и таким образом обеспечили единство господствующего сословия Москвы. Вплоть до XVI в. бояре служили князю исключительно добровольно. При Иване Грозном их вотчины перестали быть независимым владением, с них потребовали службы за пользование землей. </w:t>
      </w:r>
    </w:p>
    <w:p>
      <w:pPr>
        <w:pStyle w:val="1"/>
        <w:spacing w:lineRule="auto" w:line="244"/>
        <w:rPr/>
      </w:pPr>
      <w:r>
        <w:rPr>
          <w:b/>
        </w:rPr>
        <w:t>Средние слои</w:t>
      </w:r>
      <w:r>
        <w:rPr/>
        <w:t>, как и в Древней Руси формировали воины и горожане.</w:t>
      </w:r>
    </w:p>
    <w:p>
      <w:pPr>
        <w:pStyle w:val="1"/>
        <w:spacing w:lineRule="auto" w:line="244"/>
        <w:rPr>
          <w:i/>
          <w:i/>
        </w:rPr>
      </w:pPr>
      <w:r>
        <w:rPr>
          <w:b/>
        </w:rPr>
        <w:t xml:space="preserve">Низшей частью </w:t>
      </w:r>
      <w:r>
        <w:rPr/>
        <w:t xml:space="preserve">господствующего класса были </w:t>
      </w:r>
      <w:r>
        <w:rPr>
          <w:i/>
          <w:iCs/>
        </w:rPr>
        <w:t>дворяне</w:t>
      </w:r>
      <w:r>
        <w:rPr/>
        <w:t xml:space="preserve">, </w:t>
      </w:r>
      <w:r>
        <w:rPr>
          <w:i/>
        </w:rPr>
        <w:t>слуги вольные</w:t>
      </w:r>
      <w:r>
        <w:rPr/>
        <w:t xml:space="preserve"> </w:t>
      </w:r>
      <w:r>
        <w:rPr>
          <w:i/>
        </w:rPr>
        <w:t>и дети боярские</w:t>
      </w:r>
      <w:r>
        <w:rPr/>
        <w:t xml:space="preserve">– воинство, сходное по положению с дружинниками Киевского периода. </w:t>
      </w:r>
    </w:p>
    <w:p>
      <w:pPr>
        <w:pStyle w:val="1"/>
        <w:spacing w:lineRule="auto" w:line="244"/>
        <w:rPr/>
      </w:pPr>
      <w:r>
        <w:rPr>
          <w:b/>
        </w:rPr>
        <w:t>Посадское население</w:t>
      </w:r>
      <w:r>
        <w:rPr/>
        <w:t xml:space="preserve"> – ремесленники и торговцы – постепенно теряли независимость, облагаемые все более значительным «государевым тяглом» (налогом). </w:t>
      </w:r>
    </w:p>
    <w:p>
      <w:pPr>
        <w:pStyle w:val="1"/>
        <w:spacing w:lineRule="auto" w:line="244"/>
        <w:rPr/>
      </w:pPr>
      <w:r>
        <w:rPr>
          <w:b/>
        </w:rPr>
        <w:t>Зависимое население</w:t>
      </w:r>
      <w:r>
        <w:rPr/>
        <w:t xml:space="preserve"> Московии было чрезвычайно разнообразно. </w:t>
      </w:r>
    </w:p>
    <w:p>
      <w:pPr>
        <w:pStyle w:val="1"/>
        <w:spacing w:lineRule="auto" w:line="244"/>
        <w:rPr/>
      </w:pPr>
      <w:r>
        <w:rPr/>
        <w:t xml:space="preserve">К нему относились </w:t>
      </w:r>
      <w:r>
        <w:rPr>
          <w:b/>
        </w:rPr>
        <w:t>жители «белых слобод»</w:t>
      </w:r>
      <w:r>
        <w:rPr/>
        <w:t xml:space="preserve">, принадлежащие какому-нибудь феодалу и не платящие тягло. Их положение было даже более обеспеченным, чем у свободных горожан. </w:t>
      </w:r>
    </w:p>
    <w:p>
      <w:pPr>
        <w:pStyle w:val="1"/>
        <w:spacing w:lineRule="auto" w:line="244"/>
        <w:rPr/>
      </w:pPr>
      <w:r>
        <w:rPr/>
        <w:t xml:space="preserve">Основную массу зависимого населения составляли </w:t>
      </w:r>
      <w:r>
        <w:rPr>
          <w:b/>
        </w:rPr>
        <w:t>крестьяне</w:t>
      </w:r>
      <w:r>
        <w:rPr/>
        <w:t xml:space="preserve">, платящие подати феодалу или государству. За исключением права уйти от господина к другому хозяину их положение мало чем отличалось от положения крестьянина более позднего периода. </w:t>
      </w:r>
    </w:p>
    <w:p>
      <w:pPr>
        <w:pStyle w:val="1"/>
        <w:spacing w:lineRule="auto" w:line="244"/>
        <w:rPr/>
      </w:pPr>
      <w:r>
        <w:rPr/>
        <w:t xml:space="preserve">Самым низким в общественной иерархии было положение </w:t>
      </w:r>
      <w:r>
        <w:rPr>
          <w:b/>
        </w:rPr>
        <w:t>холопов</w:t>
      </w:r>
      <w:r>
        <w:rPr/>
        <w:t xml:space="preserve">. Но даже в этой категории не было единства. </w:t>
      </w:r>
    </w:p>
    <w:p>
      <w:pPr>
        <w:pStyle w:val="1"/>
        <w:spacing w:lineRule="auto" w:line="244"/>
        <w:rPr/>
      </w:pPr>
      <w:r>
        <w:rPr>
          <w:i/>
        </w:rPr>
        <w:t>Боевые холопы</w:t>
      </w:r>
      <w:r>
        <w:rPr/>
        <w:t xml:space="preserve"> – фактически были зависимыми от хозяина телохранителями.</w:t>
      </w:r>
    </w:p>
    <w:p>
      <w:pPr>
        <w:pStyle w:val="1"/>
        <w:spacing w:lineRule="auto" w:line="244"/>
        <w:rPr/>
      </w:pPr>
      <w:r>
        <w:rPr>
          <w:i/>
        </w:rPr>
        <w:t>Челядь</w:t>
      </w:r>
      <w:r>
        <w:rPr/>
        <w:t xml:space="preserve"> – домашние слуги.</w:t>
      </w:r>
    </w:p>
    <w:p>
      <w:pPr>
        <w:pStyle w:val="1"/>
        <w:spacing w:lineRule="auto" w:line="244"/>
        <w:rPr/>
      </w:pPr>
      <w:r>
        <w:rPr>
          <w:i/>
        </w:rPr>
        <w:t>Пашенные холопы</w:t>
      </w:r>
      <w:r>
        <w:rPr/>
        <w:t xml:space="preserve"> – выполняли крестьянские виды работ (как правило, для монастырей).</w:t>
      </w:r>
    </w:p>
    <w:p>
      <w:pPr>
        <w:pStyle w:val="1"/>
        <w:spacing w:lineRule="auto" w:line="244"/>
        <w:rPr/>
      </w:pPr>
      <w:r>
        <w:rPr>
          <w:i/>
        </w:rPr>
        <w:t>Кабальные холопы</w:t>
      </w:r>
      <w:r>
        <w:rPr/>
        <w:t xml:space="preserve"> – свободные люди, проданные (продавшие себя) в рабство. Кабальный договор был действителен до тех пор, пока жив хозяин. Его детям кабальные холопы не передавались. </w:t>
      </w:r>
    </w:p>
    <w:p>
      <w:pPr>
        <w:pStyle w:val="Heading2"/>
        <w:ind w:firstLine="709"/>
        <w:rPr/>
      </w:pPr>
      <w:r>
        <w:rPr/>
        <w:t xml:space="preserve">Политический строй </w:t>
      </w:r>
    </w:p>
    <w:p>
      <w:pPr>
        <w:pStyle w:val="1"/>
        <w:rPr/>
      </w:pPr>
      <w:r>
        <w:rPr>
          <w:i/>
        </w:rPr>
        <w:t>Московский князь</w:t>
      </w:r>
      <w:r>
        <w:rPr/>
        <w:t xml:space="preserve"> как верховный собственник всей земли в княжестве обладал высшей судебной и административной властью. При князе существовала </w:t>
      </w:r>
      <w:r>
        <w:rPr>
          <w:i/>
        </w:rPr>
        <w:t>Боярская дума</w:t>
      </w:r>
      <w:r>
        <w:rPr/>
        <w:t>, в состав которой входили наиболее знатные бояре и духовные лица. Большую роль играл московский тысяцкий – глава городского ополчения. Первоначально Боярская дума не только играла роль совещательного органа при Великом князе, но и создавала комиссии, которые “творили суд” от имени князя. Для Думы была характерна система местничества, ставшая разумной альтернативой между местным сепаратизмом знати и идеей объединения русских земель. Система местничества позволила создать единый слой знати России.</w:t>
      </w:r>
    </w:p>
    <w:p>
      <w:pPr>
        <w:pStyle w:val="1"/>
        <w:rPr/>
      </w:pPr>
      <w:r>
        <w:rPr/>
        <w:t xml:space="preserve">Повышению авторитета великого князя московского способствовала женитьба Ивана III на племяннице последнего византийского императора Софии Палеолог. В связи с этим браком Иван III принимает в качестве государственного герба России византийского двуглавого орла, вводятся новые, более пышные, официальные одежды, напоминающие византийские императорские одеяния, придворная жизнь усложняется по образцу византийского двора. </w:t>
      </w:r>
    </w:p>
    <w:p>
      <w:pPr>
        <w:pStyle w:val="1"/>
        <w:rPr/>
      </w:pPr>
      <w:r>
        <w:rPr/>
        <w:t xml:space="preserve">Помимо </w:t>
      </w:r>
      <w:r>
        <w:rPr>
          <w:caps/>
        </w:rPr>
        <w:t>д</w:t>
      </w:r>
      <w:r>
        <w:rPr/>
        <w:t xml:space="preserve">умы значительное влияние на политику московского государя оказывал митрополит и Освященный собор – собрание высшего духовенства. Существовали два общегосударственных органа – Дворец и Казна. Сначала это были органы вотчинного управления, которые позже приобрели функции государственных. Дворец, возглавлявшийся дворецким, ведал первоначально личными землями великого князя. Впоследствии дворецкие рассматривали поземельные споры, судили население. После присоединения новых территорий или ликвидации уделов для управления этими землями создавались местные дворцы: новгородский, тверской, нижегородский и т.д. Казна, возглавлявшаяся казначеем, ведала не только финансовыми вопросами. Там хранился государственный архив и печать, так что казна выполняла функции государственной канцелярии. С усложнением государственного управления возникает необходимость в создании специальных учреждений, которые руководили бы отдельными группами дел – военными, финансовыми, иностранными, судебными и т.д. Такими учреждениями стали приказы. Система приказов сформировалась не сразу. Первоначально приказы создавались внутри Дворца и Казны, когда определенная группа вопросов поручалась (“приказывалась”) боярину с приданным ему штатом чиновников. Впервые приказы упоминаются в 1511 г., но, возможно, важнейшие из них, например, Посольский, возникли раньше. </w:t>
      </w:r>
    </w:p>
    <w:p>
      <w:pPr>
        <w:pStyle w:val="1"/>
        <w:rPr/>
      </w:pPr>
      <w:r>
        <w:rPr/>
        <w:t>Отдельными городами и областями управляли по принципу “кормления”, т.е. получения доходов от населения,</w:t>
      </w:r>
      <w:r>
        <w:rPr>
          <w:i/>
        </w:rPr>
        <w:t xml:space="preserve"> наместники и волостели</w:t>
      </w:r>
      <w:r>
        <w:rPr/>
        <w:t>. Население вотчин чаще всего было подсудно своим землевладельцам. Из вотчинной юрисдикции чаще всего исключались наиболее серьезные преступления – дела о “душегубстве”, “разбое” и “татьбе с поличным”, суд по которым принадлежал самому князю. В составе Московского княжества в разные периоды существовали и удельные образования во главе со своими удельными князьями. В пределах своих уделов они обладали державными правами, но обязаны были подчиняться великому князю и выполнять его волю. Особенностью управления XIV – XV вв. было соединение княжеского вотчинного управления с государственным. Князь выступал, прежде всего, как владелец своего княжества на вотчинном праве. Значительные перемены в системе государственного управления произошли в ходе завершения процесса образования Российского государства в конце XV – начале XVI вв. Иван III проводил политику возвышения власти великого князя. Бывшие до этого вольными слугами, бояре и князья теперь присягают на верность московскому князю и подписывают особые клятвенные грамоты. Переход боярина или князя на службу к другому государю рассматривается теперь как государственное преступление – измена.</w:t>
      </w:r>
    </w:p>
    <w:p>
      <w:pPr>
        <w:pStyle w:val="1"/>
        <w:rPr/>
      </w:pPr>
      <w:r>
        <w:rPr/>
        <w:t xml:space="preserve">В конце </w:t>
      </w:r>
      <w:r>
        <w:rPr>
          <w:lang w:val="en-US"/>
        </w:rPr>
        <w:t>XV</w:t>
      </w:r>
      <w:r>
        <w:rPr/>
        <w:t xml:space="preserve"> века система кормлений продолжала существовать. Территория страны делилась на уезды, которые в основном совпадали с удельным территориальным делением. Уезды в свою очередь делились на волости и станы. Власть в уезде принадлежала наместнику, в станах и волостях – волостелям. С целью введения единообразия в судебно-административную систему в 1497 г. был составлен и принят общерусский Судебник. В нем устанавливались единые нормы уголовной ответственности и судебно-процессуальные нормы для всей страны. В интересах феодалов-землевладельцев Судебник ограничил право крестьянского перехода двумя неделями в году, приуроченными к осеннему Юрьеву дню (26 ноября). Условием перехода была уплата “пожилого” – компенсация землевладельцу за потерю рабочих рук.</w:t>
      </w:r>
    </w:p>
    <w:p>
      <w:pPr>
        <w:pStyle w:val="1"/>
        <w:jc w:val="center"/>
        <w:rPr>
          <w:b/>
          <w:b/>
          <w:bCs/>
        </w:rPr>
      </w:pPr>
      <w:r>
        <w:rPr>
          <w:b/>
          <w:bCs/>
        </w:rPr>
        <w:t>Государство и церковь.</w:t>
      </w:r>
    </w:p>
    <w:p>
      <w:pPr>
        <w:pStyle w:val="Normal"/>
        <w:widowControl/>
        <w:autoSpaceDE w:val="false"/>
        <w:ind w:firstLine="709"/>
        <w:rPr/>
      </w:pPr>
      <w:r>
        <w:rPr>
          <w:sz w:val="28"/>
          <w:szCs w:val="12"/>
        </w:rPr>
        <w:t>В конце XV - начале XVI в. церковь превратилась и крупнейшего собственника. Она же во " многом определяла идейную жизнь страны. Это вызвало, с одной стороны, стремление государства к подчинению земель церкви, а с другой:— внутрицерковную борьбу по вопросам веры. (В Европе в этот период также начался процесс Реформации.)</w:t>
      </w:r>
    </w:p>
    <w:p>
      <w:pPr>
        <w:pStyle w:val="Normal"/>
        <w:widowControl/>
        <w:autoSpaceDE w:val="false"/>
        <w:ind w:firstLine="709"/>
        <w:rPr/>
      </w:pPr>
      <w:r>
        <w:rPr>
          <w:sz w:val="28"/>
          <w:szCs w:val="12"/>
        </w:rPr>
        <w:t xml:space="preserve">Внутрицерковная борьба была связана с появлением </w:t>
      </w:r>
      <w:r>
        <w:rPr>
          <w:i/>
          <w:iCs/>
          <w:sz w:val="28"/>
          <w:szCs w:val="12"/>
        </w:rPr>
        <w:t>ересей.</w:t>
      </w:r>
      <w:r>
        <w:rPr>
          <w:sz w:val="28"/>
          <w:szCs w:val="12"/>
        </w:rPr>
        <w:t xml:space="preserve"> В XIV в. в Новгороде возникла ересь </w:t>
      </w:r>
      <w:r>
        <w:rPr>
          <w:i/>
          <w:iCs/>
          <w:sz w:val="28"/>
          <w:szCs w:val="12"/>
        </w:rPr>
        <w:t>стригольников</w:t>
      </w:r>
      <w:r>
        <w:rPr>
          <w:sz w:val="28"/>
          <w:szCs w:val="12"/>
        </w:rPr>
        <w:t>. Их называли так из-за обряда пострижения в монахи — на голове принимаемого в монахи выстригались крестообразно волосы. Стригольники полагали, что вера станет крепче, если она будет опираться на разум.</w:t>
      </w:r>
    </w:p>
    <w:p>
      <w:pPr>
        <w:pStyle w:val="Normal"/>
        <w:widowControl/>
        <w:autoSpaceDE w:val="false"/>
        <w:ind w:firstLine="709"/>
        <w:rPr/>
      </w:pPr>
      <w:r>
        <w:rPr>
          <w:sz w:val="28"/>
          <w:szCs w:val="12"/>
        </w:rPr>
        <w:t xml:space="preserve">В конце XV в. в Новгороде, а затем в Москве распространилась ересь </w:t>
      </w:r>
      <w:r>
        <w:rPr>
          <w:i/>
          <w:iCs/>
          <w:sz w:val="28"/>
          <w:szCs w:val="12"/>
        </w:rPr>
        <w:t>жидовствующих</w:t>
      </w:r>
      <w:r>
        <w:rPr>
          <w:sz w:val="28"/>
          <w:szCs w:val="12"/>
        </w:rPr>
        <w:t xml:space="preserve"> (ее зачинателем считали еврейского купца). Еретики отрицали власть священников и требовали равенства всех людей. Это означало, что монастыри не имеют права владеть землей и крестьянами.</w:t>
      </w:r>
    </w:p>
    <w:p>
      <w:pPr>
        <w:pStyle w:val="Normal"/>
        <w:widowControl/>
        <w:autoSpaceDE w:val="false"/>
        <w:ind w:firstLine="709"/>
        <w:rPr/>
      </w:pPr>
      <w:r>
        <w:rPr>
          <w:sz w:val="28"/>
          <w:szCs w:val="12"/>
        </w:rPr>
        <w:t>На какое-то время эти взгляды совпали со взглядами Ивана III. Среди церковников также не было единства. Воинствующие церковники но главе с основателем Успенского монастыря Иосифом Волоцким (ныне Иосифо-Волоколамский монастырь под Москвой) резко выступили против еретиков. Иосиф и его последователи (</w:t>
      </w:r>
      <w:r>
        <w:rPr>
          <w:i/>
          <w:iCs/>
          <w:sz w:val="28"/>
          <w:szCs w:val="12"/>
        </w:rPr>
        <w:t>иосифляне)</w:t>
      </w:r>
      <w:r>
        <w:rPr>
          <w:sz w:val="28"/>
          <w:szCs w:val="12"/>
        </w:rPr>
        <w:t xml:space="preserve"> отстаивали право церкви владеть землей и крестьянами. Оппоненты иосифлян тоже не поддерживали еретиков, но возражали против накоплсния богатств и земельных владений церкви. Последователей этой точки зрения называли </w:t>
      </w:r>
      <w:r>
        <w:rPr>
          <w:i/>
          <w:iCs/>
          <w:sz w:val="28"/>
          <w:szCs w:val="12"/>
        </w:rPr>
        <w:t>нестяжателями</w:t>
      </w:r>
      <w:r>
        <w:rPr>
          <w:sz w:val="28"/>
          <w:szCs w:val="12"/>
        </w:rPr>
        <w:t xml:space="preserve"> или сорсанами — по имени Нила Сорского, уединившегося в скиту на реке Соре на Вологодчине.</w:t>
      </w:r>
    </w:p>
    <w:p>
      <w:pPr>
        <w:pStyle w:val="Normal"/>
        <w:widowControl/>
        <w:autoSpaceDE w:val="false"/>
        <w:ind w:firstLine="709"/>
        <w:rPr/>
      </w:pPr>
      <w:r>
        <w:rPr>
          <w:sz w:val="28"/>
          <w:szCs w:val="12"/>
        </w:rPr>
        <w:t>Иван III на церковном соборе 1502 г. поддержал иосифлян. Еретики были казнены. Русская церковь стала и государственной, и национальной. Церковные иерархи провозглашали самодержца царем земным, властью своей подобным Богу. Церковное и монастырское землевладение сохранялось.</w:t>
      </w:r>
    </w:p>
    <w:p>
      <w:pPr>
        <w:pStyle w:val="1"/>
        <w:rPr>
          <w:sz w:val="28"/>
          <w:szCs w:val="12"/>
        </w:rPr>
      </w:pPr>
      <w:r>
        <w:rPr>
          <w:sz w:val="28"/>
          <w:szCs w:val="12"/>
        </w:rPr>
      </w:r>
    </w:p>
    <w:p>
      <w:pPr>
        <w:pStyle w:val="1"/>
        <w:rPr>
          <w:b/>
          <w:b/>
        </w:rPr>
      </w:pPr>
      <w:r>
        <w:rPr>
          <w:b/>
        </w:rPr>
      </w:r>
    </w:p>
    <w:p>
      <w:pPr>
        <w:pStyle w:val="Heading1"/>
        <w:ind w:firstLine="709"/>
        <w:rPr/>
      </w:pPr>
      <w:r>
        <w:rPr/>
        <w:t xml:space="preserve">12. Русская культура в XIV – XV вв. </w:t>
      </w:r>
    </w:p>
    <w:p>
      <w:pPr>
        <w:pStyle w:val="TextBodyIndent"/>
        <w:jc w:val="center"/>
        <w:rPr/>
      </w:pPr>
      <w:r>
        <w:rPr/>
      </w:r>
    </w:p>
    <w:p>
      <w:pPr>
        <w:pStyle w:val="1"/>
        <w:rPr/>
      </w:pPr>
      <w:r>
        <w:rPr/>
        <w:t xml:space="preserve">В этот период наибольшее влияние на культуру оказали – победа на Куликовом поле, после которой Москва почувствовала свою независимость и самостоятельность и перестала постоянно оглядываться на деяния предков, и восстановление связей с южно-славянскими народами </w:t>
        <w:br/>
        <w:t xml:space="preserve">(т.н. </w:t>
      </w:r>
      <w:r>
        <w:rPr>
          <w:b/>
        </w:rPr>
        <w:t>“</w:t>
      </w:r>
      <w:r>
        <w:rPr>
          <w:bCs/>
          <w:i/>
          <w:iCs/>
        </w:rPr>
        <w:t>Второе южно-славянское влияние</w:t>
      </w:r>
      <w:r>
        <w:rPr>
          <w:b/>
        </w:rPr>
        <w:t>”</w:t>
      </w:r>
      <w:r>
        <w:rPr/>
        <w:t xml:space="preserve">). Главным последствием этих контактов стало распространение </w:t>
      </w:r>
      <w:r>
        <w:rPr>
          <w:bCs/>
          <w:i/>
          <w:iCs/>
        </w:rPr>
        <w:t>исихазма</w:t>
      </w:r>
      <w:r>
        <w:rPr/>
        <w:t xml:space="preserve"> – мистического византийского учения в рамках христианства. Исихазм, дав возможность постигать божественное не только в ходе изучения церковных авторитетов, но и непосредственно – через мистическое созерцание (аналог медитации). Такой подход позволил изменить ряд канонов в иконописи и архитектуре. Именно исихазму мы обязаны тем, что XIV – XV вв. названы </w:t>
      </w:r>
      <w:r>
        <w:rPr>
          <w:i/>
          <w:iCs/>
        </w:rPr>
        <w:t xml:space="preserve">Предвозрождением </w:t>
      </w:r>
      <w:r>
        <w:rPr/>
        <w:t xml:space="preserve">в России. </w:t>
      </w:r>
    </w:p>
    <w:p>
      <w:pPr>
        <w:pStyle w:val="1"/>
        <w:rPr/>
      </w:pPr>
      <w:r>
        <w:rPr/>
      </w:r>
    </w:p>
    <w:p>
      <w:pPr>
        <w:pStyle w:val="Heading2"/>
        <w:ind w:firstLine="709"/>
        <w:rPr/>
      </w:pPr>
      <w:r>
        <w:rPr/>
        <w:t>Летописание и литература</w:t>
      </w:r>
    </w:p>
    <w:p>
      <w:pPr>
        <w:pStyle w:val="1"/>
        <w:rPr/>
      </w:pPr>
      <w:r>
        <w:rPr/>
        <w:t xml:space="preserve">Московские князья стремились превратить Москву не только в политический, но и культурный центр Руси. Уже при Иване Калите в Москве возобновляется каменное строительство, и основанный этим князем в Кремле Спасский монастырь становится центром летописания и книжности. Летопись продолжала и в XIV в. быть ведущим жанром русской литературы. Со второй половины XIV в. московское летописание приобретает общерусский характер и последовательно проводит идею преемственности власти московских князей от великих князей киевских и владимирских, ведущей роли Москвы в объединительном процессе и сопротивлении ордынцам. </w:t>
      </w:r>
    </w:p>
    <w:p>
      <w:pPr>
        <w:pStyle w:val="1"/>
        <w:rPr/>
      </w:pPr>
      <w:r>
        <w:rPr/>
        <w:t xml:space="preserve">Подъем народного самосознания после Куликовской битвы отразился во всех сферах жизни и особенно в литературе. Куликовской битве были посвящены целый цикл летописных повестей и сказаний, “Сказание о Мамаевом побоище” и поэма “Задонщина”, написанная по образцу “Слова о полку Игореве”. </w:t>
      </w:r>
    </w:p>
    <w:p>
      <w:pPr>
        <w:pStyle w:val="Normal"/>
        <w:widowControl/>
        <w:autoSpaceDE w:val="false"/>
        <w:ind w:firstLine="709"/>
        <w:rPr/>
      </w:pPr>
      <w:r>
        <w:rPr>
          <w:sz w:val="28"/>
          <w:szCs w:val="12"/>
        </w:rPr>
        <w:t>В период объединения русских земель вокруг Москвы расцвел жанр житийной литературы. Талантливые писатели Пахомий Логофет и Епифаний Премудрый составили жизнеописания крупнейших церковных Деятелей Руси: митрополита Петра, перенесшего центр митрополии в Москву, Сергия Радонежского - основателя Троице-Сергиева монастыря</w:t>
      </w:r>
      <w:r>
        <w:rPr>
          <w:b/>
          <w:bCs/>
          <w:i/>
          <w:iCs/>
          <w:sz w:val="28"/>
          <w:szCs w:val="12"/>
        </w:rPr>
        <w:t>,</w:t>
      </w:r>
      <w:r>
        <w:rPr>
          <w:sz w:val="28"/>
          <w:szCs w:val="12"/>
        </w:rPr>
        <w:t xml:space="preserve"> поддержавшею великого московского князя в борьбе с ордынцами.</w:t>
      </w:r>
    </w:p>
    <w:p>
      <w:pPr>
        <w:pStyle w:val="1"/>
        <w:rPr/>
      </w:pPr>
      <w:r>
        <w:rPr>
          <w:szCs w:val="12"/>
        </w:rPr>
        <w:t>«Хождение за три моря» (1466-1472) тверского купца Афанасия</w:t>
      </w:r>
      <w:r>
        <w:rPr>
          <w:b/>
          <w:bCs/>
          <w:szCs w:val="12"/>
        </w:rPr>
        <w:t xml:space="preserve"> </w:t>
      </w:r>
      <w:r>
        <w:rPr>
          <w:szCs w:val="12"/>
        </w:rPr>
        <w:t>Никитина – первое в европейской литературе описание Индии. Свое путешествие Афанасий Никитин совершил за 30 лет до открытия пути в Индию Португальцем Васко да Гама.</w:t>
      </w:r>
    </w:p>
    <w:p>
      <w:pPr>
        <w:pStyle w:val="1"/>
        <w:rPr/>
      </w:pPr>
      <w:r>
        <w:rPr/>
        <w:t xml:space="preserve">Литературу конца XV – начала XVI вв., времени завершения процесса складывания государства, отличает особая публицистичность, направленность на осмысление новых исторических явлений. Многие писатели того времени стремились решить вопрос о месте России во всемирной истории, о связи ее с предшествующей историей человечества. </w:t>
      </w:r>
    </w:p>
    <w:p>
      <w:pPr>
        <w:pStyle w:val="1"/>
        <w:rPr/>
      </w:pPr>
      <w:r>
        <w:rPr/>
        <w:t xml:space="preserve">В среде церковников был выдвинут тезис о </w:t>
      </w:r>
      <w:r>
        <w:rPr>
          <w:b/>
        </w:rPr>
        <w:t>Москве – “третьем Риме”</w:t>
      </w:r>
      <w:r>
        <w:rPr/>
        <w:t xml:space="preserve">. В их изложении история выступает как процесс смены мировых царств. Первый Рим – “вечный город” – погиб из-за ересей, “Второй Рим” – Константинополь – из-за унии с католиками. “Третий Рим”, истинный хранитель христианства, – Москва, которая будет существовать вечно. </w:t>
      </w:r>
    </w:p>
    <w:p>
      <w:pPr>
        <w:pStyle w:val="1"/>
        <w:rPr/>
      </w:pPr>
      <w:r>
        <w:rPr/>
      </w:r>
    </w:p>
    <w:p>
      <w:pPr>
        <w:pStyle w:val="1"/>
        <w:rPr/>
      </w:pPr>
      <w:r>
        <w:rPr/>
      </w:r>
    </w:p>
    <w:p>
      <w:pPr>
        <w:pStyle w:val="Heading2"/>
        <w:ind w:firstLine="709"/>
        <w:rPr/>
      </w:pPr>
      <w:r>
        <w:rPr/>
        <w:t xml:space="preserve">Архитектура </w:t>
      </w:r>
    </w:p>
    <w:p>
      <w:pPr>
        <w:pStyle w:val="1"/>
        <w:rPr/>
      </w:pPr>
      <w:r>
        <w:rPr/>
        <w:t xml:space="preserve">В XIV – XV вв. формируется московская архитектурная школа. Московский Кремль при Дмитрии Донском был окружен первой в Северо-Восточной Руси белокаменной крепостью. Ранняя московская архитектура вобрала в себя лучшие традиции владимирского и северо-западного (прежде всего псковского) зодчества. Уникальными памятниками этой архитектуры являются построенные в начале XV в. Собор Успения на Городке в Звенигороде, храмы Троице-Сергиева, Саввино-Сторожевского и Андроникова монастырей. Значительное воздействие на развитие русской архитектуры оказала перестройка Московского Кремля при Иване III. В этой работе принимали участие как русские зодчие, так и архитекторы, приглашенные из Италии. В 1479 г. архитектор Аристотель Фиораванти завершил строительство главного храма Российского государства – Успенского собора в Кремле. Образцом для этого храма послужил Успенский собор во Владимире, что должно было подчеркивать идею преемственности власти великих владимирских и великих московских князей. При участии итальянских зодчих были построены Архангельский собор и храм Иоанна Лествичника, Грановитая палата, дворец великого князя (не сохранился) и кремлевские стены и башни. Новый Кремль воплощал идею могущества и силы молодого Российского государства. </w:t>
      </w:r>
    </w:p>
    <w:p>
      <w:pPr>
        <w:pStyle w:val="1"/>
        <w:rPr/>
      </w:pPr>
      <w:r>
        <w:rPr/>
      </w:r>
    </w:p>
    <w:p>
      <w:pPr>
        <w:pStyle w:val="Heading2"/>
        <w:ind w:firstLine="709"/>
        <w:rPr/>
      </w:pPr>
      <w:r>
        <w:rPr/>
        <w:t xml:space="preserve">Живопись </w:t>
      </w:r>
    </w:p>
    <w:p>
      <w:pPr>
        <w:pStyle w:val="1"/>
        <w:rPr/>
      </w:pPr>
      <w:r>
        <w:rPr/>
        <w:t xml:space="preserve">Конец XV – начало XVI вв. – время расцвета древнерусской живописи. В это время на Руси работают гениальные художники Феофан Грек, Прохор с Городца, Андрей Рублев, Даниил Черный, Дионисий. Небывалый взлет русского искусства на рубеже XIV – XV вв. связывают с духовным влиянием игумена Сергия Радонежского и общим подъемом национального самосознания после Куликовской битвы. Кисти Феофана Грека принадлежат фрески новгородской церкви Спаса Преображения на Ильине улице. Наиболее известными из произведений Андрея Рублева являются фрески Успенского собора во Владимире и икона “Троица”, написанная в память Сергия Радонежского для главного собора основанного им монастыря. На рубеже XV – XVI вв. работал выдающийся иконописец Дионисий. Со своими помощниками он расписывал Успенский собор Московского Кремля, монастырские храмы Боровского Пафнутьева, Иосифо-Волоколамского и Ферапонтова монастырей. Из мастерской Дионисия происходят также житийные иконы, посвященные русским святым: митрополитам Петру и Алексею, Сергию Радонежскому, Дмитрию Прилуцкому. Эти иконы содержат помимо изображения святого изображения отдельных эпизодов из его жития, размещенные в виде рамы, состоящей из ряда клейм – небольших изображений. </w:t>
      </w:r>
    </w:p>
    <w:p>
      <w:pPr>
        <w:pStyle w:val="1"/>
        <w:rPr>
          <w:b/>
          <w:b/>
        </w:rPr>
      </w:pPr>
      <w:r>
        <w:rPr>
          <w:b/>
        </w:rPr>
      </w:r>
    </w:p>
    <w:p>
      <w:pPr>
        <w:pStyle w:val="Heading1"/>
        <w:ind w:firstLine="709"/>
        <w:rPr/>
      </w:pPr>
      <w:r>
        <w:rPr/>
        <w:t>13. Внутренняя политика Ивана IV</w:t>
      </w:r>
    </w:p>
    <w:p>
      <w:pPr>
        <w:pStyle w:val="1"/>
        <w:ind w:hanging="0"/>
        <w:jc w:val="center"/>
        <w:rPr>
          <w:b/>
          <w:b/>
        </w:rPr>
      </w:pPr>
      <w:r>
        <w:rPr>
          <w:b/>
        </w:rPr>
        <w:t>Формирование самодержавия</w:t>
      </w:r>
    </w:p>
    <w:p>
      <w:pPr>
        <w:pStyle w:val="1"/>
        <w:rPr/>
      </w:pPr>
      <w:r>
        <w:rPr/>
        <w:t xml:space="preserve">В </w:t>
      </w:r>
      <w:r>
        <w:rPr>
          <w:lang w:val="en-US"/>
        </w:rPr>
        <w:t>XVI</w:t>
      </w:r>
      <w:r>
        <w:rPr/>
        <w:t xml:space="preserve"> веке в России началось формирование самодержавное правление. Этому способствовали следующие предпосылки:</w:t>
      </w:r>
      <w:r>
        <w:rPr>
          <w:rStyle w:val="FootnoteCharacters"/>
          <w:rStyle w:val="FootnoteAnchor"/>
        </w:rPr>
        <w:footnoteReference w:id="14"/>
      </w:r>
    </w:p>
    <w:p>
      <w:pPr>
        <w:pStyle w:val="1"/>
        <w:numPr>
          <w:ilvl w:val="0"/>
          <w:numId w:val="4"/>
        </w:numPr>
        <w:rPr/>
      </w:pPr>
      <w:r>
        <w:rPr/>
        <w:t>Культурные традиции Византийской империи (переданные через церковную организацию) и Золотой орды;</w:t>
      </w:r>
    </w:p>
    <w:p>
      <w:pPr>
        <w:pStyle w:val="1"/>
        <w:numPr>
          <w:ilvl w:val="0"/>
          <w:numId w:val="4"/>
        </w:numPr>
        <w:rPr/>
      </w:pPr>
      <w:r>
        <w:rPr/>
        <w:t>Домениальный характер российского государства – Московское княжество формировалось не как ряд владений, находившихся в вассальной зависимости от Великого князя, а как земли, находившиеся в его собственности и управляемые его наместниками</w:t>
      </w:r>
      <w:r>
        <w:rPr>
          <w:rStyle w:val="FootnoteCharacters"/>
          <w:rStyle w:val="FootnoteAnchor"/>
        </w:rPr>
        <w:footnoteReference w:id="15"/>
      </w:r>
      <w:r>
        <w:rPr/>
        <w:t>.</w:t>
      </w:r>
    </w:p>
    <w:p>
      <w:pPr>
        <w:pStyle w:val="1"/>
        <w:numPr>
          <w:ilvl w:val="0"/>
          <w:numId w:val="4"/>
        </w:numPr>
        <w:rPr/>
      </w:pPr>
      <w:r>
        <w:rPr/>
        <w:t>Правление носило элементы теократии – царь выступал как представитель Бога на земле;</w:t>
      </w:r>
    </w:p>
    <w:p>
      <w:pPr>
        <w:pStyle w:val="1"/>
        <w:numPr>
          <w:ilvl w:val="0"/>
          <w:numId w:val="4"/>
        </w:numPr>
        <w:rPr/>
      </w:pPr>
      <w:r>
        <w:rPr/>
        <w:t xml:space="preserve">Начиная с </w:t>
      </w:r>
      <w:r>
        <w:rPr>
          <w:lang w:val="en-US"/>
        </w:rPr>
        <w:t>XVI</w:t>
      </w:r>
      <w:r>
        <w:rPr/>
        <w:t xml:space="preserve"> века, царская власть опирается на дворян-помещиков, которые целиком зависят от поддержки царя в их борьбе против боярской аристократии и от добычи во внешних войнах. </w:t>
      </w:r>
    </w:p>
    <w:p>
      <w:pPr>
        <w:pStyle w:val="1"/>
        <w:rPr>
          <w:b/>
          <w:b/>
        </w:rPr>
      </w:pPr>
      <w:r>
        <w:rPr/>
        <w:t>Самодержавие формируется в условиях, когда объединение всех ресурсов страны в одних руках было условием выживания истощаемого постоянными набегами народа.</w:t>
      </w:r>
    </w:p>
    <w:p>
      <w:pPr>
        <w:pStyle w:val="1"/>
        <w:ind w:hanging="0"/>
        <w:jc w:val="center"/>
        <w:rPr>
          <w:b/>
          <w:b/>
        </w:rPr>
      </w:pPr>
      <w:r>
        <w:rPr>
          <w:b/>
        </w:rPr>
        <w:t>Начало правление Ивана Грозного</w:t>
      </w:r>
    </w:p>
    <w:p>
      <w:pPr>
        <w:pStyle w:val="1"/>
        <w:rPr/>
      </w:pPr>
      <w:r>
        <w:rPr/>
        <w:t xml:space="preserve">После смерти в 1533 г. Василия III на великокняжеский престол вступил его трехлетний сын Иван IV. Фактически государством управляла его мать – Елена, дочь князя Глинского – выходца из Литвы. И в годы правления Елены, и после ее смерти (1538 г.; есть предположение, что она была отравлена) не прекращалась борьба за власть между боярскими группировками Вольских, Шуйских, Глинских. Боярское правление привело к ослаблению центральной власти и тяжело отразилось на характере будущего царя, сделав его подозрительным, воспитав неодолимое стремление к усилению своей власти. </w:t>
      </w:r>
    </w:p>
    <w:p>
      <w:pPr>
        <w:pStyle w:val="1"/>
        <w:rPr/>
      </w:pPr>
      <w:r>
        <w:rPr/>
        <w:t xml:space="preserve">Около 1549 г. из приближенных к молодому Ивану IV людей сложилось новое правительство. Оно получило название Избранная Рада – так называл его на польский манер А. Курбский в одном из своих сочинений. Состав Избранной Рады не совсем ясен. Ее возглавлял А.Ф.Адашев, происходивший из богатого, но не очень знатного рода. В работе Избранной Рады участвовали представители различных слоев господствующего класса. Князья Д.Курлятев, М.Воротынский, московский митрополит Макарий и священник Благовещенского собора Кремля (домашней церкви московских царей) Сильвестр, дьяк Посольского приказа И.Висковатый. Избранная Рада просуществовала до 1560 г. и явилась тем органом, который проводил преобразования, получившие название реформ середины XVI в. </w:t>
      </w:r>
    </w:p>
    <w:p>
      <w:pPr>
        <w:pStyle w:val="1"/>
        <w:rPr/>
      </w:pPr>
      <w:r>
        <w:rPr/>
        <w:t xml:space="preserve">В январе 1547 г. Иван IV, достигнув совершеннолетия, официально венчался на царство. Обряд принятия царского титула происходил в Успенском соборе Кремля. Из рук московского митрополита Макария, разработавшего ритуал венчания на царство, Иван IV принял шапку Мономаха и другие регалии царской власти. Церковь как бы утверждала божественное происхождение царской власти, но в то же время усиливала и свой авторитет. Отныне великий князь московский стал называться царем. </w:t>
      </w:r>
    </w:p>
    <w:p>
      <w:pPr>
        <w:pStyle w:val="1"/>
        <w:rPr/>
      </w:pPr>
      <w:r>
        <w:rPr/>
      </w:r>
    </w:p>
    <w:p>
      <w:pPr>
        <w:pStyle w:val="Heading2"/>
        <w:ind w:firstLine="709"/>
        <w:rPr/>
      </w:pPr>
      <w:r>
        <w:rPr/>
        <w:t>Реформы 50-х годов</w:t>
      </w:r>
    </w:p>
    <w:p>
      <w:pPr>
        <w:pStyle w:val="1"/>
        <w:rPr/>
      </w:pPr>
      <w:r>
        <w:rPr>
          <w:b/>
        </w:rPr>
        <w:t>Административные реформы</w:t>
      </w:r>
      <w:r>
        <w:rPr/>
        <w:t xml:space="preserve">. В период, когда складывалось централизованное государство, а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Для этого периода характерна формализация Думы, выразившаяся в численном росте и уменьшении масштабов решаемых ею вопросов. Функции Думы частично переходили к Избранной Раде, частично – к приказам. </w:t>
      </w:r>
    </w:p>
    <w:p>
      <w:pPr>
        <w:pStyle w:val="1"/>
        <w:rPr/>
      </w:pPr>
      <w:r>
        <w:rPr/>
        <w:t xml:space="preserve">В середине XVI в. начинают собираться сословно-представительные органы – </w:t>
      </w:r>
      <w:r>
        <w:rPr>
          <w:i/>
        </w:rPr>
        <w:t>Земские соборы</w:t>
      </w:r>
      <w:r>
        <w:rPr/>
        <w:t xml:space="preserve">. Они собирались нерегулярно и занимались решением важнейших государственных дел, прежде всего вопросами внешней политики и финансов. В период бесцарствий на Земских соборах избирались новые цари. Первый Земский собор был созван в 1549 г. Он принял решение составить новый Судебник (утвержден в 1550 г.) и сформулировал программу реформ середины XVI в. (по подсчетам специалистов, состоялось более 50 Земских соборов; последние Земские соборы в России собирались в 80-е гг. XVI в.). В состав Земских соборов входили Боярская дума, Освященный собор (представители высшего духовенства), на многих совещаниях Земских соборов присутствовали также представители дворянства и верхушки посада. </w:t>
      </w:r>
    </w:p>
    <w:p>
      <w:pPr>
        <w:pStyle w:val="1"/>
        <w:rPr/>
      </w:pPr>
      <w:r>
        <w:rPr/>
        <w:t xml:space="preserve">Еще до реформ середины XVI в. отдельные отрасли государственного управления отдельными территориями стали поручаться (“приказываться”, как тогда называли) боярам. Так появились первые </w:t>
      </w:r>
      <w:r>
        <w:rPr>
          <w:i/>
        </w:rPr>
        <w:t>приказы</w:t>
      </w:r>
      <w:r>
        <w:rPr/>
        <w:t xml:space="preserve"> – учреждения, ведавшие отраслями государственного управления или отдельными регионами страны. В середине XVI в. существовало уже два десятка приказов. Военными делами руководили Разрядный приказ (ведал поместным войском), Пушкарский (артиллерией), Стрелецкий (стрельцами), Оружейная палата (арсенал). Иностранными делами ведал Посольский приказ, государственными финансами – приказ Большой приход; государственными землями, раздаваемыми дворянам, – Поместный приказ; холопами – Холопий приказ. Были приказы, ведавшие определенными территориями: приказ Сибирского дворца управлял Сибирью; приказ Казанского дворца – присоединенным Казанским ханством. Во главе приказа стоял боярин или дьяк – крупный государственный чиновник. Приказы ведали управлением, сбором налогов и судом. С усложнением задач государственного управления число приказов росло. Ко времени петровских преобразований в начале XVIII в. их было около 50. Оформление приказной системы позволило централизовать управление страной. На местах стала создаваться единая система управления. Сбор налогов на местах ранее поручался боярам-кормленщикам. Они были фактическ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w:t>
      </w:r>
      <w:r>
        <w:rPr>
          <w:rStyle w:val="FootnoteCharacters"/>
          <w:rStyle w:val="FootnoteAnchor"/>
        </w:rPr>
        <w:footnoteReference w:id="16"/>
      </w:r>
      <w:r>
        <w:rPr/>
        <w:t xml:space="preserve"> </w:t>
      </w:r>
    </w:p>
    <w:p>
      <w:pPr>
        <w:pStyle w:val="1"/>
        <w:rPr/>
      </w:pPr>
      <w:r>
        <w:rPr/>
        <w:t xml:space="preserve">В 1556 г. </w:t>
      </w:r>
      <w:r>
        <w:rPr>
          <w:i/>
        </w:rPr>
        <w:t>кормления</w:t>
      </w:r>
      <w:r>
        <w:rPr/>
        <w:t xml:space="preserve"> были отменены. На местах управление (сыск и суд по особо важным государственным делам) было передано в руки губных старост (губа – округ), избиравшихся из местных дворян, земских старост – из числа зажиточных слоев среди черносошного населения там, где не было дворянского землевладения, и городовых приказчиков или излюбленных голов – в городах. Таким образом, в середине XVI в. сложился аппарат государственной власти в форме сословно-представительной монархии. </w:t>
      </w:r>
    </w:p>
    <w:p>
      <w:pPr>
        <w:pStyle w:val="1"/>
        <w:rPr/>
      </w:pPr>
      <w:r>
        <w:rPr/>
        <w:t xml:space="preserve">Общая тенденция к централизации страны и государственного аппарата повлекли за собой издание нового сборника законов </w:t>
      </w:r>
      <w:r>
        <w:rPr>
          <w:b/>
        </w:rPr>
        <w:t>– Судебника 1550 г</w:t>
      </w:r>
      <w:r>
        <w:rPr/>
        <w:t xml:space="preserve">. Взяв за основу Судебник Ивана III, составители нового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своих крестьян, что усиливало их личную зависимость от господина. Впервые было введено наказание за взяточничество. </w:t>
      </w:r>
    </w:p>
    <w:p>
      <w:pPr>
        <w:pStyle w:val="1"/>
        <w:rPr/>
      </w:pPr>
      <w:r>
        <w:rPr/>
        <w:t xml:space="preserve">Еще при Елене Глинской была начата </w:t>
      </w:r>
      <w:r>
        <w:rPr>
          <w:b/>
        </w:rPr>
        <w:t>денежная реформа</w:t>
      </w:r>
      <w:r>
        <w:rPr/>
        <w:t xml:space="preserve">. Московский рубль стал основной платежной единицей в стране. Право сбора торговых пошлин переходило в руки государства. Население страны было обязано нести </w:t>
      </w:r>
      <w:r>
        <w:rPr>
          <w:b/>
        </w:rPr>
        <w:t>тягло</w:t>
      </w:r>
      <w:r>
        <w:rPr/>
        <w:t xml:space="preserve"> – комплекс натуральных и денежных повинностей. В середине XVI в. была установлена единая для всего государства единица взимания налогов – большая соха. В зависимости от плодородия почвы, а также социального положения владельца земли, соха составляла 400 – 600 гектаров земли. </w:t>
      </w:r>
    </w:p>
    <w:p>
      <w:pPr>
        <w:pStyle w:val="1"/>
        <w:rPr/>
      </w:pPr>
      <w:r>
        <w:rPr>
          <w:b/>
        </w:rPr>
        <w:t xml:space="preserve">Военная реформа. </w:t>
      </w:r>
      <w:r>
        <w:rPr/>
        <w:t xml:space="preserve">Много было сделано по укреплению вооруженных сил страны. Ядро армии составило </w:t>
      </w:r>
      <w:r>
        <w:rPr>
          <w:i/>
        </w:rPr>
        <w:t>дворянское ополчение</w:t>
      </w:r>
      <w:r>
        <w:rPr/>
        <w:t>. Под Москвой была посажена на землю “избранная тысяча” – 1070 провинциальных дворян, которые, по мнению царя, должны были стать опорой власти. Было составлено “Уложение о службе”. Вотчинник или помещик мог начинать службу с 15 лет и передавать ее по наследству. Со 150 десятин земли, как боярин, так и дворянин, должны были выставлять одного воина и являться на смотры “конно, людно и оружно”.</w:t>
      </w:r>
      <w:r>
        <w:rPr>
          <w:rStyle w:val="FootnoteCharacters"/>
          <w:rStyle w:val="FootnoteAnchor"/>
        </w:rPr>
        <w:footnoteReference w:id="17"/>
      </w:r>
    </w:p>
    <w:p>
      <w:pPr>
        <w:pStyle w:val="1"/>
        <w:rPr/>
      </w:pPr>
      <w:r>
        <w:rPr/>
        <w:t xml:space="preserve"> </w:t>
      </w:r>
      <w:r>
        <w:rPr/>
        <w:t xml:space="preserve">Большим шагом вперед в организации военных сил России было создание в 1550 г. </w:t>
      </w:r>
      <w:r>
        <w:rPr>
          <w:i/>
        </w:rPr>
        <w:t>постоянного стрелецкого войска</w:t>
      </w:r>
      <w:r>
        <w:rPr/>
        <w:t xml:space="preserve">. На первых порах стрельцов было три тысячи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w:t>
      </w:r>
    </w:p>
    <w:p>
      <w:pPr>
        <w:pStyle w:val="1"/>
        <w:rPr/>
      </w:pPr>
      <w:r>
        <w:rPr/>
        <w:t xml:space="preserve">Бояре и дворяне, составляющие ополчение, назывались “служил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 На время военных походов ограничивалось местничество – порядок замещения должностей в зависимости от знатности и служебной карьеры предков. В середине XVI в. был составлен официальный справочник – “Государев родословец”, упорядочивший местнические споры. </w:t>
      </w:r>
    </w:p>
    <w:p>
      <w:pPr>
        <w:pStyle w:val="TextBody"/>
        <w:rPr/>
      </w:pPr>
      <w:r>
        <w:rPr>
          <w:b/>
        </w:rPr>
        <w:t xml:space="preserve">Стоглавый собор. </w:t>
      </w:r>
      <w:r>
        <w:rPr/>
        <w:t xml:space="preserve">В 1551 г. по инициативе царя и митрополита собрался собор русской церкви, получивший название Стоглавый, поскольку его решения были сформулированы в ста главах. Решения церковник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 Упорядочилась и унифицировалась обрядность на всей территории страны. Было решено оставить в руках церкви все земли, приобретенные ею ранее. В дальнейшем церковники могли покупать землю и получать ее в дар только с царского разрешения. Таким образом, в вопросе о монастырском землевладении победила линия на его ограничение и контроль со стороны царя. </w:t>
      </w:r>
    </w:p>
    <w:p>
      <w:pPr>
        <w:pStyle w:val="TextBody"/>
        <w:rPr/>
      </w:pPr>
      <w:r>
        <w:rPr/>
        <w:t>Реформы 50-х гг. XVI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мощь страны, однако сопровождались новым нажимом на русское крестьянство, вели к его дальнейшему закрепощению. Реформы середины XVI в. одновременно создали предпосылки для решения внешнеполитических задач, стоявших перед Россией.</w:t>
      </w:r>
    </w:p>
    <w:p>
      <w:pPr>
        <w:pStyle w:val="Heading2"/>
        <w:spacing w:lineRule="auto" w:line="237"/>
        <w:ind w:firstLine="709"/>
        <w:rPr/>
      </w:pPr>
      <w:r>
        <w:rPr/>
        <w:t xml:space="preserve">Опричнина </w:t>
      </w:r>
    </w:p>
    <w:p>
      <w:pPr>
        <w:pStyle w:val="1"/>
        <w:spacing w:lineRule="auto" w:line="237"/>
        <w:rPr/>
      </w:pPr>
      <w:r>
        <w:rPr/>
        <w:t xml:space="preserve">Иван IV, борясь с мятежами и изменами феодальной знати, видел в них главную причину неудач своей политики. Он твердо стоял на позиции необходимости сильной самодержавной власти, основными препятствиями к установлению которой были боярско-княжеская оппозиция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IV расправился с остатками феодальной раздробленности чисто феодальными методами. </w:t>
      </w:r>
    </w:p>
    <w:p>
      <w:pPr>
        <w:pStyle w:val="1"/>
        <w:spacing w:lineRule="auto" w:line="237"/>
        <w:rPr/>
      </w:pPr>
      <w:r>
        <w:rPr/>
        <w:t>В январе 1565 г. через село Коломенское и Троице-Сергиев монастырь царь выехал в Александровскую слободу (ныне город Александров). Оттуда он обратился в столицу с двумя посланиями. В первом послании, направленном духовенству и Боярской думе, Иван IV сообщал об отказе от власти из-за измены бояр и просил выделить ему особый удел</w:t>
      </w:r>
      <w:r>
        <w:rPr>
          <w:rStyle w:val="FootnoteCharacters"/>
          <w:rStyle w:val="FootnoteAnchor"/>
        </w:rPr>
        <w:footnoteReference w:id="18"/>
      </w:r>
      <w:r>
        <w:rPr/>
        <w:t xml:space="preserve">. Во втором послании, обращенном к посадским людям, царь сообщал о принятом решении и добавлял, что к горожанам у него претензий нет.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w:t>
      </w:r>
    </w:p>
    <w:p>
      <w:pPr>
        <w:pStyle w:val="1"/>
        <w:spacing w:lineRule="auto" w:line="237"/>
        <w:rPr/>
      </w:pPr>
      <w:r>
        <w:rPr/>
        <w:t xml:space="preserve">Страна была разделена на две части: опричнину и земщину. В опричнину Иван IV включил наиболее важные земли. В нее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елились дворяне, входившие в опричное войско. Его состав вначале был определен в тысячу человек. Содержать это войско должно было население земщины. Опричники селились на землях бояр, которых выселяли на территорию земщины. В опричнине параллельно с земщиной сложилась система органов управления государством. Опричники носили черную одежду. К их седлам были приторочены собачьи головы и метлы, символизирующие собачью преданность опричников царю и готовность вымести измену из страны. Опричнина по форме была возвращением к временам феодальной раздробленности. Однако она преследовала другую цель – уничтожить остатки феодального дробления в России. </w:t>
      </w:r>
    </w:p>
    <w:p>
      <w:pPr>
        <w:pStyle w:val="1"/>
        <w:spacing w:lineRule="auto" w:line="237"/>
        <w:rPr/>
      </w:pPr>
      <w:r>
        <w:rPr/>
        <w:t xml:space="preserve">Стремясь уничтожить сепаратизм феодальной знати, Иван IV не останавливался ни перед какими жестокостями. Начался опричный террор, казни, ссылки. В Твери был убит московский митрополит Филипп, в Москве отравлен вызванный туда князь Владимир Старицкий, двоюродный брат царя, претендовавший на трон. Жесточайшему разгрому подверглись центр и северо-запад русских земель, где боярство было особенно сильным. В 1579 г. Иван IV предпринял поход на Новгород, который хотел якобы отойти к Литве. По дороге разгрому подверглись Клин, Торжок, Тверь. </w:t>
      </w:r>
    </w:p>
    <w:p>
      <w:pPr>
        <w:pStyle w:val="1"/>
        <w:spacing w:lineRule="auto" w:line="237"/>
        <w:rPr/>
      </w:pPr>
      <w:r>
        <w:rPr/>
        <w:t xml:space="preserve">Опричнина не уничтожила окончательно боярско-княжеского землевладения, но сильно ослабила его мощь. Была подорвана политическая роль боярской аристократии в государстве, выступившей против централизации. В то же время опричнина ухудшила положение крестьянства и во многом способствовала его закрепощению. Разгром наиболее богатых территорий страны в годы опричнины и Ливонская война явились причиной социально-политического и внешнеполитического кризиса, в котором оказалась Россия на рубеже XVI – XVII вв. Разгромив боярско-княжескую оппозицию, Иван IV встретился с новыми проявлениями сепаратизма, но не только со стороны бояр, но и среди верхушки опричников. </w:t>
      </w:r>
    </w:p>
    <w:p>
      <w:pPr>
        <w:pStyle w:val="1"/>
        <w:spacing w:lineRule="auto" w:line="237"/>
        <w:rPr/>
      </w:pPr>
      <w:r>
        <w:rPr/>
        <w:t xml:space="preserve">Опричнина могла дать лишь временный эффект, так как это была попытка грубой силой сломить то, что покоилось на экономических законах развития, свойственных феодализму. Опричнина привела к еще большему обострению противоречий внутри страны, потому, что законы экономического развития невозможно было изменить никакими казнями и репрессиями. Набег крымских татар на Москву в 1571 г., которые сожгли московский посад, показал неспособность опричного войска успешно сражаться с внешними врагами. Все это заставило царя отменить опричнину, которая в 1572 г. была преобразована в “Государев двор”. </w:t>
      </w:r>
    </w:p>
    <w:p>
      <w:pPr>
        <w:pStyle w:val="1"/>
        <w:spacing w:lineRule="auto" w:line="237"/>
        <w:rPr>
          <w:b/>
          <w:b/>
        </w:rPr>
      </w:pPr>
      <w:r>
        <w:rPr/>
        <w:t>Необходимость борьбы с удельной стариной, потребность централизации и укрепления государственности были объективно необходимы для России. Речь шла о путях централизации и о методах ее осуществления. Ряд историков считает, что альтернативой опричнине могли стать структурные преобразования по типу реформ Избранной Рады. Это позволило бы, как считают специалисты, разделяющие эту точку зрения, вместо неограниченного самодержавия Ивана IV иметь сословно-представительную монархию с “человеческим лицом”. Правление Ивана Грозного во многом предопределило дальнейшую историю нашей страны – “поруху” 70 – 80 гг. XVI в., установление крепостного права в государственном масштабе и тот сложный узел противоречий рубежа XVI – XVII вв., которое современники называли “смутой”.</w:t>
      </w:r>
    </w:p>
    <w:p>
      <w:pPr>
        <w:pStyle w:val="1"/>
        <w:spacing w:lineRule="auto" w:line="237"/>
        <w:rPr>
          <w:b/>
          <w:b/>
        </w:rPr>
      </w:pPr>
      <w:r>
        <w:rPr>
          <w:b/>
        </w:rPr>
      </w:r>
    </w:p>
    <w:p>
      <w:pPr>
        <w:pStyle w:val="Heading1"/>
        <w:spacing w:lineRule="auto" w:line="237"/>
        <w:ind w:firstLine="709"/>
        <w:rPr/>
      </w:pPr>
      <w:r>
        <w:rPr/>
        <w:t xml:space="preserve">14. Внешняя политика России в XVI в. </w:t>
      </w:r>
    </w:p>
    <w:p>
      <w:pPr>
        <w:pStyle w:val="1"/>
        <w:spacing w:lineRule="auto" w:line="237"/>
        <w:rPr/>
      </w:pPr>
      <w:r>
        <w:rPr/>
      </w:r>
    </w:p>
    <w:p>
      <w:pPr>
        <w:pStyle w:val="1"/>
        <w:spacing w:lineRule="auto" w:line="237"/>
        <w:rPr/>
      </w:pPr>
      <w:r>
        <w:rPr/>
        <w:t xml:space="preserve">Основными </w:t>
      </w:r>
      <w:r>
        <w:rPr>
          <w:b/>
          <w:bCs/>
        </w:rPr>
        <w:t xml:space="preserve">задачами </w:t>
      </w:r>
      <w:r>
        <w:rPr/>
        <w:t xml:space="preserve">в области внешней политики России в XVI в. являлись: </w:t>
      </w:r>
    </w:p>
    <w:p>
      <w:pPr>
        <w:pStyle w:val="1"/>
        <w:spacing w:lineRule="auto" w:line="237"/>
        <w:rPr/>
      </w:pPr>
      <w:r>
        <w:rPr/>
        <w:t xml:space="preserve">на Западе – необходимость иметь выход к Балтийскому морю, </w:t>
      </w:r>
    </w:p>
    <w:p>
      <w:pPr>
        <w:pStyle w:val="1"/>
        <w:spacing w:lineRule="auto" w:line="237"/>
        <w:rPr/>
      </w:pPr>
      <w:r>
        <w:rPr/>
        <w:t xml:space="preserve">на Юго-востоке и Востоке – борьба с Казанским и Астраханским ханствами и начало освоения Сибири, </w:t>
      </w:r>
    </w:p>
    <w:p>
      <w:pPr>
        <w:pStyle w:val="1"/>
        <w:spacing w:lineRule="auto" w:line="237"/>
        <w:rPr/>
      </w:pPr>
      <w:r>
        <w:rPr/>
        <w:t xml:space="preserve">на Юге – защита страны от набегов крымского хана. </w:t>
      </w:r>
    </w:p>
    <w:p>
      <w:pPr>
        <w:pStyle w:val="Heading2"/>
        <w:ind w:firstLine="709"/>
        <w:rPr/>
      </w:pPr>
      <w:r>
        <w:rPr/>
        <w:t xml:space="preserve">Присоединение новых земель </w:t>
      </w:r>
    </w:p>
    <w:p>
      <w:pPr>
        <w:pStyle w:val="1"/>
        <w:rPr/>
      </w:pPr>
      <w:r>
        <w:rPr/>
        <w:t xml:space="preserve">Необходимость борьбы с Казанским и Астраханским ханствами объяснялась следующими причинами: </w:t>
      </w:r>
    </w:p>
    <w:p>
      <w:pPr>
        <w:pStyle w:val="1"/>
        <w:rPr/>
      </w:pPr>
      <w:r>
        <w:rPr/>
        <w:t xml:space="preserve">– </w:t>
      </w:r>
      <w:r>
        <w:rPr/>
        <w:t xml:space="preserve">Образовавшиеся в результате распада Золотой Орды эти государства постоянно угрожали русским землям. Сделав одним из источников дохода работорговлю, казанские и астраханские татары постоянно нападали на российскую территорию. </w:t>
      </w:r>
    </w:p>
    <w:p>
      <w:pPr>
        <w:pStyle w:val="1"/>
        <w:numPr>
          <w:ilvl w:val="0"/>
          <w:numId w:val="7"/>
        </w:numPr>
        <w:tabs>
          <w:tab w:val="clear" w:pos="708"/>
          <w:tab w:val="left" w:pos="993" w:leader="none"/>
        </w:tabs>
        <w:ind w:left="0" w:firstLine="709"/>
        <w:rPr/>
      </w:pPr>
      <w:r>
        <w:rPr/>
        <w:t xml:space="preserve">Они держали в своих руках Волжский торговый путь. </w:t>
      </w:r>
    </w:p>
    <w:p>
      <w:pPr>
        <w:pStyle w:val="1"/>
        <w:numPr>
          <w:ilvl w:val="0"/>
          <w:numId w:val="7"/>
        </w:numPr>
        <w:tabs>
          <w:tab w:val="clear" w:pos="708"/>
          <w:tab w:val="left" w:pos="993" w:leader="none"/>
        </w:tabs>
        <w:ind w:left="0" w:firstLine="709"/>
        <w:rPr/>
      </w:pPr>
      <w:r>
        <w:rPr/>
        <w:t xml:space="preserve">Наконец, это были районы плодородной земли (Иван Пересветов назвал их “подрайскими”), о которой давно мечтало русское дворянство. </w:t>
      </w:r>
    </w:p>
    <w:p>
      <w:pPr>
        <w:pStyle w:val="1"/>
        <w:rPr/>
      </w:pPr>
      <w:r>
        <w:rPr/>
        <w:t xml:space="preserve">Завоевание облегчалось тем, что к освобождению стремились народы Поволжья – марийцы, мордва, чуваши. </w:t>
      </w:r>
    </w:p>
    <w:p>
      <w:pPr>
        <w:pStyle w:val="1"/>
        <w:rPr/>
      </w:pPr>
      <w:r>
        <w:rPr/>
        <w:t xml:space="preserve">Борьба с татарскими ханствами началась еще в середине </w:t>
      </w:r>
      <w:r>
        <w:rPr>
          <w:lang w:val="en-US"/>
        </w:rPr>
        <w:t>XV</w:t>
      </w:r>
      <w:r>
        <w:rPr/>
        <w:t xml:space="preserve"> века. Решение проблемы подчинения Казанского и Астраханского ханств было возможно двумя путями: либо посадить в этих государствах своих ставленников, либо завоевать их. Военный путь был затруднителен, так как Казань считалась одной из лучших крепостей Восточной Европы. Дело осложняло отношение местного населения – марийцев – чрезвычайно болезненно реагирующего на рубку русскими в военных целях их священных дубрав.</w:t>
      </w:r>
    </w:p>
    <w:p>
      <w:pPr>
        <w:pStyle w:val="1"/>
        <w:rPr/>
      </w:pPr>
      <w:r>
        <w:rPr/>
        <w:t>После ряда неудачных дипломатических попыток подчинить Казанское ханство в 1552 г. 150-тысячное войско Ивана IV осадило Казань. Чтобы облегчить задачу взятия города (и не тревожить местное население) в верховьях Волги (в районе Углича) была сооружена деревянная крепость, которую в разобранном виде сплавили вниз по Волге до впадения в нее реки Свияги. Здесь был возведен город Свияжск, ставший опорным пунктом борьбы за Казань. Работы по сооружению этой крепости возглавил талантливый мастер Иван Выродков. Он же руководил сооружением минных подкопов и осадных приспособлений. Казань была взята штурмом 2 октября 1552 г.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w:t>
      </w:r>
    </w:p>
    <w:p>
      <w:pPr>
        <w:pStyle w:val="1"/>
        <w:rPr/>
      </w:pPr>
      <w:r>
        <w:rPr/>
        <w:t xml:space="preserve"> </w:t>
      </w:r>
      <w:r>
        <w:rPr/>
        <w:t xml:space="preserve">Спустя четыре года после взятия Казани в 1556 г. была присоединена Астрахань. Чувашия и большая часть Башкирии добровольно вошли в состав России. Зависимость от России признала Ногайская орда. Таким образом, новые плодородные земли и весь Волжский торговый путь оказались в составе России. Русские земли были избавлены от вторжений ханских войск. Расширились связи России с народами Северного Кавказа и Средней Азии. </w:t>
      </w:r>
    </w:p>
    <w:p>
      <w:pPr>
        <w:pStyle w:val="1"/>
        <w:rPr/>
      </w:pPr>
      <w:r>
        <w:rPr/>
        <w:t xml:space="preserve">Присоединение Казани и Астрахани открыло возможность для продвижения в </w:t>
      </w:r>
      <w:r>
        <w:rPr>
          <w:b/>
        </w:rPr>
        <w:t>Сибирь</w:t>
      </w:r>
      <w:r>
        <w:rPr/>
        <w:t xml:space="preserve">. Богатые купцы-промышленники Строгановы получили от Ивана Грозного грамоты на владение землями по реке Тобол. На свои средства они сформирововали отряд в 840 (по другим данным – 60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Присоединение Поволжья и Сибири имело в целом положительное значение для народов этого региона: они вошли в состав государства, находившегося на более высоком уровне экономического и культурного развития. Местный господствующий класс стал со временем частью общероссийского. В связи с началом освоения в XVI в. территории Дикого поля (плодородных земель к югу от Тулы) перед русским правительством встала задача укрепления южных границ от набегов крымского хана. С этой целью </w:t>
      </w:r>
      <w:r>
        <w:rPr>
          <w:spacing w:val="-4"/>
        </w:rPr>
        <w:t>были построены Тульская (с середины XVI в.) и Белгородская (в 30 – 40-х гг.</w:t>
      </w:r>
      <w:r>
        <w:rPr/>
        <w:t xml:space="preserve"> XVII в.) засечные черты – оборонительные линии, состоявшие из засек, в промежутках между которыми ставили деревянные крепости – остроги, закрывавшие для татарской конницы проходы в засеках.</w:t>
      </w:r>
    </w:p>
    <w:p>
      <w:pPr>
        <w:pStyle w:val="1"/>
        <w:rPr/>
      </w:pPr>
      <w:r>
        <w:rPr/>
      </w:r>
    </w:p>
    <w:p>
      <w:pPr>
        <w:pStyle w:val="Heading2"/>
        <w:ind w:firstLine="709"/>
        <w:rPr/>
      </w:pPr>
      <w:r>
        <w:rPr/>
        <w:t xml:space="preserve">Ливонская война </w:t>
      </w:r>
    </w:p>
    <w:p>
      <w:pPr>
        <w:pStyle w:val="1"/>
        <w:rPr/>
      </w:pPr>
      <w:r>
        <w:rPr/>
        <w:t xml:space="preserve">Пытаясь выйти к Балтийскому побережью, Иван IV в течение 25 лет вел изнурительную Ливонскую войну. Война с Ливонией вызывалась необходимостью установить тесные связи с Западной Европой, которые легче всего можно было осуществить через моря, а также потребностью обороны западных границ России. В этой войне были заинтересованы русские дворяне: она открывала возможность приобретения новых хозяйственно освоенных земель. Война, таким образом, обусловливалась объективными потребностями развития России в то время. Поводом к войне послужили задержка Ливонским орденом 123 западных специалистов, приглашенных на русскую службу, а также невыплата Ливонией дани за город Юрьев с прилежащей к нему территорией за последние 50 лет. Ливонские послы, приехавшие для переговоров в Москву, не смогли дать удовлетворительное объяснение причин невыплаты в срок дани. Когда послов пригласили на пир, то они увидели перед собой пустые блюда. Это было неслыханным оскорблением и фактически означало войну. В 1558 г. Иван IV двинул войска в Ливонию. </w:t>
      </w:r>
    </w:p>
    <w:p>
      <w:pPr>
        <w:pStyle w:val="1"/>
        <w:rPr/>
      </w:pPr>
      <w:r>
        <w:rPr>
          <w:i/>
          <w:iCs/>
        </w:rPr>
        <w:t>Начало войны</w:t>
      </w:r>
      <w:r>
        <w:rPr/>
        <w:t xml:space="preserve"> характеризуется победами русских войск, взявших Нарву и Юрьев. Всего было взято 20 городов. Русские войска вели успешные бои, продвигались к Риге и Ревелю (Таллину). В 1560 г. войска Ордена были разбиты, а его магистр попал в плен. Это повлекло за собой распад Ливонского ордена (1561 г.), земли которого перешли под власть Польши, Дании и Швеции. Новый магистр Ордена Г.Кетлер получил в качестве владения Курляндию и признал зависимость от польского короля. </w:t>
      </w:r>
      <w:r>
        <w:rPr>
          <w:spacing w:val="-4"/>
        </w:rPr>
        <w:t>Последним крупным успехом русских на первом этапе войны было взятие в 1563 г</w:t>
      </w:r>
      <w:r>
        <w:rPr/>
        <w:t xml:space="preserve">. Полоцка. </w:t>
      </w:r>
    </w:p>
    <w:p>
      <w:pPr>
        <w:pStyle w:val="1"/>
        <w:rPr/>
      </w:pPr>
      <w:r>
        <w:rPr/>
        <w:t xml:space="preserve">Переход земель ордена европейским странам и появление в качестве противника России не ослабленного ордена, а Речи Посполитой и Швеции серьезно </w:t>
      </w:r>
      <w:r>
        <w:rPr>
          <w:i/>
          <w:iCs/>
        </w:rPr>
        <w:t>осложнило положение России</w:t>
      </w:r>
      <w:r>
        <w:rPr/>
        <w:t xml:space="preserve">. Война принимала затяжной характер. Усилились противоречия внутри России. Среди тех русских бояр, которые были заинтересованы в укреплении южных русских границ, росло сопротивление продолжению Ливонской войны. Проявили колебания и деятели, окружавшие царя, – А.Адашев и Сильвестр. В 1564 г. на сторону поляков перешел князь Андрей Курбский, ранее командовавший русскими войсками. Это было не недовольство действиями царя, а акт государственной измены. В этих сложных для страны </w:t>
      </w:r>
      <w:r>
        <w:rPr>
          <w:spacing w:val="-4"/>
        </w:rPr>
        <w:t>обстоятельствах Иван IV пошел на введение опричнины (1565 – 1572 гг.).</w:t>
      </w:r>
    </w:p>
    <w:p>
      <w:pPr>
        <w:pStyle w:val="1"/>
        <w:rPr/>
      </w:pPr>
      <w:r>
        <w:rPr>
          <w:spacing w:val="-4"/>
        </w:rPr>
        <w:t xml:space="preserve"> </w:t>
      </w:r>
      <w:r>
        <w:rPr>
          <w:spacing w:val="-4"/>
        </w:rPr>
        <w:t>В 1569 г.</w:t>
      </w:r>
      <w:r>
        <w:rPr/>
        <w:t xml:space="preserve"> Польша и Литва объединились в одно государство – Речь Посполитую. Войска Речи Посполитой, а также Швеции, захватившие Нарву,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позволила России заключить перемирие в Яме Запольском – местечке под Псковом в 1582 г. Спустя год было заключено Плюсское перемирие со Швецией. Ливонская война завершилась поражением. </w:t>
      </w:r>
    </w:p>
    <w:p>
      <w:pPr>
        <w:pStyle w:val="1"/>
        <w:rPr/>
      </w:pPr>
      <w:r>
        <w:rPr>
          <w:bCs/>
        </w:rPr>
        <w:t xml:space="preserve">Таким образом, итогом внешней политики Ивана Грозного было значительное расширение территории страны на восток: К России были присоединены плодородные земли Поволжья, началось «приращение России Сибирью». </w:t>
      </w:r>
    </w:p>
    <w:p>
      <w:pPr>
        <w:pStyle w:val="1"/>
        <w:rPr>
          <w:bCs/>
        </w:rPr>
      </w:pPr>
      <w:r>
        <w:rPr>
          <w:bCs/>
        </w:rPr>
        <w:t>Прекратились постоянные набеги на русские земли с Востока и Юго-востока, что дало возможность активно использовать земли центрального черноземного района.</w:t>
      </w:r>
    </w:p>
    <w:p>
      <w:pPr>
        <w:pStyle w:val="1"/>
        <w:rPr/>
      </w:pPr>
      <w:r>
        <w:rPr>
          <w:bCs/>
        </w:rPr>
        <w:t xml:space="preserve">В то же время, столкновение с развитыми странами Центральной Европы показало, что Россия еще не готова соперничать с ними на равных.  </w:t>
      </w:r>
    </w:p>
    <w:p>
      <w:pPr>
        <w:pStyle w:val="000"/>
        <w:ind w:firstLine="709"/>
        <w:jc w:val="center"/>
        <w:rPr>
          <w:bCs/>
          <w:sz w:val="30"/>
        </w:rPr>
      </w:pPr>
      <w:r>
        <w:rPr>
          <w:bCs/>
          <w:sz w:val="30"/>
        </w:rPr>
      </w:r>
    </w:p>
    <w:p>
      <w:pPr>
        <w:pStyle w:val="Heading1"/>
        <w:ind w:hanging="0"/>
        <w:rPr/>
      </w:pPr>
      <w:r>
        <w:rPr/>
        <w:t xml:space="preserve">15. Культура России в XVI в. </w:t>
      </w:r>
    </w:p>
    <w:p>
      <w:pPr>
        <w:pStyle w:val="000"/>
        <w:ind w:firstLine="709"/>
        <w:jc w:val="center"/>
        <w:rPr>
          <w:b w:val="false"/>
          <w:b w:val="false"/>
          <w:sz w:val="28"/>
        </w:rPr>
      </w:pPr>
      <w:r>
        <w:rPr>
          <w:b w:val="false"/>
          <w:sz w:val="28"/>
        </w:rPr>
      </w:r>
    </w:p>
    <w:p>
      <w:pPr>
        <w:pStyle w:val="1"/>
        <w:rPr/>
      </w:pPr>
      <w:r>
        <w:rPr/>
        <w:t xml:space="preserve">В XVI в. завершается формирование великорусской народности. В русских землях, вошедших в состав единой державы, все больше общего обнаруживалось в языке, быте, нравах, обычаях и т.п. </w:t>
      </w:r>
      <w:r>
        <w:rPr>
          <w:i/>
          <w:iCs/>
        </w:rPr>
        <w:t>Религиозное мировоззрение</w:t>
      </w:r>
      <w:r>
        <w:rPr/>
        <w:t xml:space="preserve"> по-прежнему определяло духовную жизнь общества. Все свое влияние и могущество церковь употребляла на укрепление своих позиций. Большую роль в этом сыграл Стоглавый собор 1551 г. Он регламентировал искусство, утвердив образцы, которым надлежало следовать. В качестве образца в живописи формально провозглашалось творчество Рублева. Но имелись в виду не художественные достоинства его живописи, а иконография – расположение фигур, использование определенного цвета и т.п. в каждом конкретном сюжете или изображении. В зодчестве за образец выдвигался Успенский собор Московского Кремля, в литературе – сочинения митрополита Макария и его кружка. </w:t>
      </w:r>
    </w:p>
    <w:p>
      <w:pPr>
        <w:pStyle w:val="1"/>
        <w:rPr/>
      </w:pPr>
      <w:r>
        <w:rPr/>
      </w:r>
    </w:p>
    <w:p>
      <w:pPr>
        <w:pStyle w:val="Heading2"/>
        <w:ind w:firstLine="709"/>
        <w:rPr/>
      </w:pPr>
      <w:r>
        <w:rPr/>
        <w:t xml:space="preserve">Публицистика </w:t>
      </w:r>
    </w:p>
    <w:p>
      <w:pPr>
        <w:pStyle w:val="1"/>
        <w:rPr/>
      </w:pPr>
      <w:r>
        <w:rPr/>
        <w:t>События XVI в. вызвали обсуждение в русской публицистике многих вопросов того времени: о характере и сути государственной власти, о церкви, о месте России среди других стран и т.д. В начале XVI в. было создано литературно-публицистическое “</w:t>
      </w:r>
      <w:r>
        <w:rPr>
          <w:b/>
        </w:rPr>
        <w:t>Сказание о князьях владимирских</w:t>
      </w:r>
      <w:r>
        <w:rPr/>
        <w:t xml:space="preserve">”, содержание которого преследовало цель укрепить авторитет верховной власти. Так, если в “Повести временных лет” летописец объяснил появление княжеской власти призванием варягов, то “Сказание о князьях владимирских” выводило происхождение русской царской династии от римского императора Августа. Это легендарное историческое сочинение начиналось с описания Ноева ковчега. Затем следовал перечень властителей мира, среди которых особо выделялся римский император Август. Он якобы послал на берега Вислы своего брата Пруса, основавшего род легендарного Рюрика. Последний был приглашен в качестве русского князя. Наследник Пруса и Рюрика, а следовательно, и Августа, киевский князь Владимир Мономах получил от константинопольского императора символы царской власти – шапку-венец и драгоценные бармы-оплечья. Иван Грозный, исходя из своего родства с Мономахом, с гордостью писал шведскому королю: “Мы родством от Августа кесаря ведемся”. Российское государство, по мнению Грозного, продолжало традиции великого Рима и Киевской державы. </w:t>
      </w:r>
    </w:p>
    <w:p>
      <w:pPr>
        <w:pStyle w:val="1"/>
        <w:rPr/>
      </w:pPr>
      <w:r>
        <w:rPr/>
        <w:t xml:space="preserve">Рассуждения о необходимости создания </w:t>
      </w:r>
      <w:r>
        <w:rPr>
          <w:b/>
        </w:rPr>
        <w:t>сильной самодержавной власти</w:t>
      </w:r>
      <w:r>
        <w:rPr/>
        <w:t xml:space="preserve">, опирающейся на дворянство, содержатся в сочинениях И.С.Пересветова. Вопросы, касающиеся роли и места знати в управлении феодальным государством, нашли отражение в переписке Ивана IV и князя Андрея Курбского. </w:t>
      </w:r>
    </w:p>
    <w:p>
      <w:pPr>
        <w:pStyle w:val="1"/>
        <w:rPr/>
      </w:pPr>
      <w:r>
        <w:rPr/>
        <w:t xml:space="preserve"> </w:t>
      </w:r>
    </w:p>
    <w:p>
      <w:pPr>
        <w:pStyle w:val="Heading2"/>
        <w:ind w:firstLine="709"/>
        <w:rPr/>
      </w:pPr>
      <w:r>
        <w:rPr/>
        <w:t xml:space="preserve">Летописание </w:t>
      </w:r>
    </w:p>
    <w:p>
      <w:pPr>
        <w:pStyle w:val="1"/>
        <w:spacing w:lineRule="auto" w:line="232"/>
        <w:rPr/>
      </w:pPr>
      <w:r>
        <w:rPr/>
        <w:t xml:space="preserve">В XVI в. продолжало развиваться русское летописание. К летописным сочинениям этого периода относится “Летописец начала царства”, в котором описаны первые годы правления Ивана Грозного, и где доказывается необходимость установления царской власти на Руси. Другим крупным сочинением того времени является “Степенная книга”. Портреты и описания правлений великих русских князей и митрополитов в ней расположены по 17 степеням – от Владимира I до Ивана Грозного. Подобное расположение и построение текста как бы подчеркивали нерушимость союза церкви и царя. В середине XVI в. московские летописцы подготовили огромный летописный свод, своеобразную историческую энциклопедию XVI в. – так называемую Никоновскую летопись (в XVII в. принадлежала патриарху Никону). Один из списков Никоновской летописи содержит около 16 тыс. миниатюр – цветных иллюстраций, за что получил название Лицевого свода (лицо – изображение). Наряду с летописанием дальнейшее развитие получили исторические повести, в которых рассказывалось о событиях того времени. Это повести “Казанское взятие”, </w:t>
        <w:br/>
        <w:t xml:space="preserve">“О прихождении Стефана Батория на град Псков” и др. Создавались новые хронографы. Об обмирщении культуры свидетельствует написание книги, содержащей разнообразные полезные сведения и руководства как в духовной, так и в мирской жизни, – “Домострой” (в переводе – домоводство), автором которой считают Сильвестра. </w:t>
      </w:r>
    </w:p>
    <w:p>
      <w:pPr>
        <w:pStyle w:val="1"/>
        <w:spacing w:lineRule="auto" w:line="232"/>
        <w:rPr/>
      </w:pPr>
      <w:r>
        <w:rPr/>
      </w:r>
    </w:p>
    <w:p>
      <w:pPr>
        <w:pStyle w:val="Heading2"/>
        <w:spacing w:lineRule="auto" w:line="232"/>
        <w:ind w:firstLine="709"/>
        <w:rPr/>
      </w:pPr>
      <w:r>
        <w:rPr/>
        <w:t>Начало книгопечатания</w:t>
      </w:r>
    </w:p>
    <w:p>
      <w:pPr>
        <w:pStyle w:val="Style11"/>
        <w:spacing w:lineRule="auto" w:line="232"/>
        <w:ind w:firstLine="709"/>
        <w:rPr/>
      </w:pPr>
      <w:r>
        <w:rPr/>
        <w:t xml:space="preserve">Выдающееся событие в культуре XVI в. – появление русского книгопечатания. Началом русского книгопечатания принято считать 1564 г., когда была издана первая русская датированная книга “Апостол”. Однако существуют семь книг без точной даты издания. Это так называемые анонимы – книги, изданные до 1564 г. Организацией работ по созданию типографии занимался один из талантливейших русских людей XVI в. Иван Федоров. Типографские работы, начатые в Кремле, были переведены на Никольскую улицу, где построили специальное здание для типографии. Кроме религиозных книг Иван Федоров и его помощник Петр Мстиславец издали первый русский букварь (в 1574 г. во Львове). За весь XVI в. в России типографским способом было издано всего 20 книг. Рукописная книга занимала ведущее место и в XVI, и в XVII вв. </w:t>
      </w:r>
    </w:p>
    <w:p>
      <w:pPr>
        <w:pStyle w:val="Style11"/>
        <w:spacing w:lineRule="auto" w:line="232"/>
        <w:ind w:firstLine="709"/>
        <w:rPr/>
      </w:pPr>
      <w:r>
        <w:rPr/>
      </w:r>
    </w:p>
    <w:p>
      <w:pPr>
        <w:pStyle w:val="Heading2"/>
        <w:spacing w:lineRule="auto" w:line="232"/>
        <w:ind w:firstLine="709"/>
        <w:rPr/>
      </w:pPr>
      <w:r>
        <w:rPr/>
        <w:t xml:space="preserve">Архитектура </w:t>
      </w:r>
    </w:p>
    <w:p>
      <w:pPr>
        <w:pStyle w:val="1"/>
        <w:spacing w:lineRule="auto" w:line="232"/>
        <w:rPr/>
      </w:pPr>
      <w:r>
        <w:rPr/>
        <w:t xml:space="preserve">Усиление Российского централизованного государства отмечено расцветом национальной </w:t>
      </w:r>
      <w:r>
        <w:rPr>
          <w:b/>
        </w:rPr>
        <w:t>архитектуры</w:t>
      </w:r>
      <w:r>
        <w:rPr/>
        <w:t xml:space="preserve">. Одним из выдающихся его проявлений было строительство шатровых храмов. Шатровые храмы не имеют внутри столбов, и крыша опирается только на стены. Наиболее известными памятниками этого стиля являются церковь Вознесения в селе Коломенском, построенная в честь рождения Ивана Грозного, Покровский собор (Василия Блаженного), сооруженный в честь взятия Казани. Другим направлением в архитектуре XVI в. было строительство больших пятиглавых монастырских храмов по типу московского Успенского собора. Подобные храмы были сооружены во многих русских монастырях и как главные соборы – в крупнейших русских городах. Наиболее известны Успенский собор в Троице-Сергиевом монастыре, Смоленский собор Новодевичьего монастыря, соборы в Туле, Суздале, Дмитрове и других городах. </w:t>
      </w:r>
    </w:p>
    <w:p>
      <w:pPr>
        <w:pStyle w:val="1"/>
        <w:spacing w:lineRule="auto" w:line="232"/>
        <w:rPr/>
      </w:pPr>
      <w:r>
        <w:rPr/>
        <w:t xml:space="preserve">Еще одним направлением в архитектуре XVI в. было строительство небольших каменных или деревянных посадских храмов. Они являлись центрами слобод, населенных ремесленниками определенной специальности, и посвящались определенному святому – покровителю данного ремесла. В XVI в. велось широкое строительство каменных кремлей. В 30-е годы XVI в. прилежащая с востока к Московскому Кремлю часть посада была обнесена кирпичной стеной, названной Китайгородской (ряд историков считают, что название произошло от слова “кита” – связка жердей, используемых при строительстве крепости). Она защищала торг на Красной площади и близлежащие слободы. В самом конце XVI в. архитектором Ф.Конем были возведены белокаменные стены 9-километрового Белого города (современное Бульварное кольцо). Затем в Москве возвели Земляной вал – 15-километровую деревянную крепость на валу (современное Садовое кольцо). Каменные крепости-сторожи были возведены в Поволжье (Нижнем Новгороде, Казани, Астрахани), в городах южнее Москвы (Туле, Коломне, Зарайске, Серпухове) и западнее Москвы (Смоленске), на северо-западе России (Новгороде, Пскове, Изборске, Печорах) и даже на далеком севере (Соловецких островах). </w:t>
      </w:r>
    </w:p>
    <w:p>
      <w:pPr>
        <w:pStyle w:val="1"/>
        <w:spacing w:lineRule="auto" w:line="232"/>
        <w:rPr>
          <w:b/>
          <w:b/>
        </w:rPr>
      </w:pPr>
      <w:r>
        <w:rPr/>
        <w:t xml:space="preserve">Высокого уровня достигло русское </w:t>
      </w:r>
      <w:r>
        <w:rPr>
          <w:b/>
        </w:rPr>
        <w:t>ремесло</w:t>
      </w:r>
      <w:r>
        <w:rPr/>
        <w:t>. Особенно это проявилось в области литейного дела. Первые сведения об использовании русскими артиллерии относятся к 1382 г. – времени отражения набега Тохтамыша на Москву (на несколько лет позже, чем в Европе). Своей вершины литье орудий достигло в работах Андрея Чохова. Созданная им Царь-пушка до сих пор является крупнейшим по калибру артиллерийским орудием в мире. Она предназначалась для обороны Москвы и должна была стрелять картечью. Царь-пушка весит 40 т, ее калибр – 89 см.</w:t>
      </w:r>
    </w:p>
    <w:p>
      <w:pPr>
        <w:pStyle w:val="1"/>
        <w:spacing w:lineRule="auto" w:line="232"/>
        <w:rPr>
          <w:b/>
          <w:b/>
        </w:rPr>
      </w:pPr>
      <w:r>
        <w:rPr>
          <w:b/>
        </w:rPr>
      </w:r>
    </w:p>
    <w:p>
      <w:pPr>
        <w:pStyle w:val="Heading1"/>
        <w:spacing w:lineRule="auto" w:line="232"/>
        <w:ind w:firstLine="709"/>
        <w:rPr/>
      </w:pPr>
      <w:r>
        <w:rPr/>
        <w:t>16. Россия на рубеже XVI – XVII вв. Смутное время</w:t>
      </w:r>
    </w:p>
    <w:p>
      <w:pPr>
        <w:pStyle w:val="1"/>
        <w:spacing w:lineRule="auto" w:line="232"/>
        <w:rPr>
          <w:b/>
          <w:b/>
          <w:sz w:val="32"/>
        </w:rPr>
      </w:pPr>
      <w:r>
        <w:rPr>
          <w:b/>
          <w:sz w:val="32"/>
        </w:rPr>
      </w:r>
    </w:p>
    <w:p>
      <w:pPr>
        <w:pStyle w:val="Heading2"/>
        <w:spacing w:lineRule="auto" w:line="232"/>
        <w:ind w:firstLine="709"/>
        <w:rPr/>
      </w:pPr>
      <w:r>
        <w:rPr/>
        <w:t>Причины смуты:</w:t>
      </w:r>
    </w:p>
    <w:p>
      <w:pPr>
        <w:pStyle w:val="1"/>
        <w:numPr>
          <w:ilvl w:val="0"/>
          <w:numId w:val="6"/>
        </w:numPr>
        <w:rPr/>
      </w:pPr>
      <w:r>
        <w:rPr/>
        <w:t xml:space="preserve">Государство было ослаблено после долголетней войны и опричнины. Этим воспользовались многочисленные внутренние (казаки) и внешние враги. </w:t>
      </w:r>
    </w:p>
    <w:p>
      <w:pPr>
        <w:pStyle w:val="1"/>
        <w:numPr>
          <w:ilvl w:val="0"/>
          <w:numId w:val="6"/>
        </w:numPr>
        <w:rPr/>
      </w:pPr>
      <w:r>
        <w:rPr/>
        <w:t>Центральные районы обезлюдели, так как горожане и крестьяне, разоренные тяглом и поборами, бежали на окраины. В этих условиях окраинное казачество начало борьбу против постоянно притеснявшего его в прошлом центра.</w:t>
      </w:r>
    </w:p>
    <w:p>
      <w:pPr>
        <w:pStyle w:val="1"/>
        <w:numPr>
          <w:ilvl w:val="0"/>
          <w:numId w:val="6"/>
        </w:numPr>
        <w:rPr/>
      </w:pPr>
      <w:r>
        <w:rPr/>
        <w:t>Стремясь остановить бегство крестьян, государство запретило крестьянский переход. Таким образом было введено крепостное право. В перспективе это привело к столкновению между боярством и дворянством, отношения между которыми и так были напряженными.</w:t>
      </w:r>
      <w:r>
        <w:rPr>
          <w:rStyle w:val="FootnoteCharacters"/>
          <w:rStyle w:val="FootnoteAnchor"/>
        </w:rPr>
        <w:footnoteReference w:id="19"/>
      </w:r>
      <w:r>
        <w:rPr/>
        <w:t xml:space="preserve"> </w:t>
      </w:r>
    </w:p>
    <w:p>
      <w:pPr>
        <w:pStyle w:val="1"/>
        <w:numPr>
          <w:ilvl w:val="0"/>
          <w:numId w:val="6"/>
        </w:numPr>
        <w:rPr/>
      </w:pPr>
      <w:r>
        <w:rPr/>
        <w:t xml:space="preserve">Опричнина лишила российскую элиту – боярство – традиционных добродетелей, связанных с честью рода. После террора выжили те, кто был готов приспосабливаться, ставя на первое место не абстрактные интересы страны, а собственную жизнь. После пресечения династии эти люди думали не о спасении родины, а о собственных претензиях на престол. </w:t>
      </w:r>
    </w:p>
    <w:p>
      <w:pPr>
        <w:pStyle w:val="Heading2"/>
        <w:ind w:firstLine="709"/>
        <w:rPr/>
      </w:pPr>
      <w:r>
        <w:rPr/>
        <w:t>Правление Бориса Годунова</w:t>
      </w:r>
    </w:p>
    <w:p>
      <w:pPr>
        <w:pStyle w:val="1"/>
        <w:rPr/>
      </w:pPr>
      <w:r>
        <w:rPr/>
        <w:t xml:space="preserve">После смерти Ивана Грозного царем стал его средний сын Федор Иоанович. Федор, выросший в обстановке опричных ужасов, был человеком, не способным к управлению государством. На передний план при нем выдвинулся царский шурин Борис Годунов, человек умный и хладнокровный, блестящий политик. </w:t>
      </w:r>
    </w:p>
    <w:p>
      <w:pPr>
        <w:pStyle w:val="1"/>
        <w:rPr/>
      </w:pPr>
      <w:r>
        <w:rPr/>
        <w:t xml:space="preserve">Борис Годунов при Федоре и позднее, когда он был избран царем (1598 – 1605 гг.), продолжал политику утверждения самодержавия и укрепления государства, основанную на упрочении положения дворянства и ослаблении феодальной знати. В 1589 г. было введено патриаршество. Первым патриархом стал Иов, человек близкий к Годунову. Борис Годунов поднял авторитет российского государства в мире. После войны со Швецией в 1590 г. были возвращены земли в устье Невы, утерянные Россией после Ливонской войны. В 1592 г. был отражен набег крымского хана Казы-Гирея. В 1600 г., будучи уже царем, Борис Годунов заключил перемирие с Польшей на 20 лет. Однако его положение внутри страны оставалось непрочным. Знать всячески сопротивлялась утверждению самодержавия, стремясь к большей власти. </w:t>
      </w:r>
    </w:p>
    <w:p>
      <w:pPr>
        <w:pStyle w:val="1"/>
        <w:rPr/>
      </w:pPr>
      <w:r>
        <w:rPr/>
        <w:t xml:space="preserve">В 1591 г. в Угличе погиб царевич Дмитрий. Комиссия князя В.И.Шуйского официально объявила, что Дмитрий погиб во время эпилептического припадка, который случился с ним при игре в тычку. В народе, однако, поползли слухи, что Дмитрий убит людьми Годунова. Некоторые утверждали, что царевичу удалось спастись и убит был не он. Боярство в условиях прекращения законной династии после смерти царя Федора стремилось сохранить и даже расширить свою роль в управлении государством, пыталось использовать недовольство народных масс, направив его против “безродного” царя Б.Ф. Годунова. В свою очередь Годунов пытался предпринять меры для ослабления недовольства. В 1598 г. он сложил недоимки по налогам и податям, дал некоторые привилегии служилым и посадским людям в выполнении государственных повинностей. Но все это уже не могло снять остроту противоречий. И без того тяжелое положение населения усугубилось голодом 1601 – 1603 гг. </w:t>
      </w:r>
    </w:p>
    <w:p>
      <w:pPr>
        <w:pStyle w:val="1"/>
        <w:rPr/>
      </w:pPr>
      <w:r>
        <w:rPr/>
        <w:t xml:space="preserve">В обстановке хаоса голодных лет Годунов пытался не допустить народного выступления. Он устанавливал предельную цену на хлеб, в ноябре 1601 г. разрешил переход крестьян, начал раздачу хлеба из государственных амбаров, усилил репрессии по разбойным селам и разрешил уходить холопам от своих хозяев, если те не могли их прокормить. Однако эти меры успеха не имели. В 1603 – 1604 гг. вспыхнуло восстание холопов под руководством Хлопка, охватившее все Подмосковье. Восстание было подавлено. </w:t>
      </w:r>
    </w:p>
    <w:p>
      <w:pPr>
        <w:pStyle w:val="1"/>
        <w:rPr/>
      </w:pPr>
      <w:r>
        <w:rPr/>
        <w:t xml:space="preserve">В условиях всеобщего недовольства тяжелым положением России решили воспользоваться польские магнаты, шляхта и католическая церковь, стремившиеся к расширению своих владений. Магнаты и шляхта жаждали захватить Смоленские и Северские земли, которые столетием ранее входили в состав Великого княжества Литовского. Католическая церковь введением в России католичества хотела пополнить источники доходов, уменьшившиеся после Реформации, которая увела ряд европейских стран из лона католической церкви. Прямого повода для открытой интервенции у Речи Посполитой не было. В этих условиях в польских землях объявился человек, выдававший себя за чудесно спасшегося царевича Дмитрия. </w:t>
      </w:r>
      <w:r>
        <w:rPr>
          <w:i/>
          <w:iCs/>
        </w:rPr>
        <w:t>Лжедмитрий I</w:t>
      </w:r>
      <w:r>
        <w:rPr/>
        <w:t xml:space="preserve"> много обещал полякам и папскому нунцию в Варшаве: помощь Польше в войне со Швецией, Северскую землю, Псков, Новгород, половину Смоленских земель, большие суммы денег – родителям его невесты. Он заверил, что, став царем, распространит католицизм в России. </w:t>
      </w:r>
    </w:p>
    <w:p>
      <w:pPr>
        <w:pStyle w:val="1"/>
        <w:rPr/>
      </w:pPr>
      <w:r>
        <w:rPr/>
      </w:r>
    </w:p>
    <w:p>
      <w:pPr>
        <w:pStyle w:val="Heading2"/>
        <w:ind w:firstLine="709"/>
        <w:rPr/>
      </w:pPr>
      <w:r>
        <w:rPr/>
        <w:t xml:space="preserve">Россия в годы смуты. Лжедмитрий </w:t>
      </w:r>
    </w:p>
    <w:p>
      <w:pPr>
        <w:pStyle w:val="1"/>
        <w:rPr/>
      </w:pPr>
      <w:r>
        <w:rPr/>
        <w:t xml:space="preserve">В конце лета 1604 г. Лжедмитрий вышел с небольшой группой польских наемников из Львова и двинулся к Москве через Северские земли, охваченные волнениями, где он встретил поддержку крестьян, казаков, служилых людей, недовольных правительством Годунова. Город за городом присоединялся к Лжедмитрию. Когда в начале 1605 г. Лжедмитрий потерпел поражение под Добрыничами, местные крестьяне укрыли самозванца. Вскоре под его знаменем вновь собрались достаточные силы, и он двинулся к Москве, где его с нетерпением ждали. Казни и пытки заподозренных в связях с самозванцем еще более накаляли обстановку. В это время Борис Годунов умирает, передав власть своему сыну- Федору Борисовичу. </w:t>
      </w:r>
    </w:p>
    <w:p>
      <w:pPr>
        <w:pStyle w:val="1"/>
        <w:rPr/>
      </w:pPr>
      <w:r>
        <w:rPr/>
        <w:t xml:space="preserve">Однако новая династия не утвердилась на российском престоле – после битвы под Кромами войска перешли на сторону самозванца, и по его требованию новый царь со своей матерью были тайно убиты. </w:t>
      </w:r>
    </w:p>
    <w:p>
      <w:pPr>
        <w:pStyle w:val="1"/>
        <w:rPr/>
      </w:pPr>
      <w:r>
        <w:rPr/>
        <w:t xml:space="preserve">В июне 1605 г. самозванец вступил в Москву. Обосновавшись на русском престоле, он не торопился выполнять данные им обещания. Да он и не мог бы этого сделать, так как очень разнородные по своим интересам силы его поддерживали. Лжедмитрий проводил политику в интересах дворянства и верхушки посада. Например, город Путивль, поддержавший самозванца, освобождался на десять лет от уплаты налогов. Восстанавливался пятилетний срок сыска беглых крестьян. </w:t>
      </w:r>
    </w:p>
    <w:p>
      <w:pPr>
        <w:pStyle w:val="1"/>
        <w:rPr/>
      </w:pPr>
      <w:r>
        <w:rPr/>
      </w:r>
    </w:p>
    <w:p>
      <w:pPr>
        <w:pStyle w:val="Heading2"/>
        <w:ind w:firstLine="709"/>
        <w:rPr/>
      </w:pPr>
      <w:r>
        <w:rPr/>
        <w:t>Правление Шуйского. Восстание Ивана Болотникова</w:t>
      </w:r>
    </w:p>
    <w:p>
      <w:pPr>
        <w:pStyle w:val="1"/>
        <w:rPr/>
      </w:pPr>
      <w:r>
        <w:rPr/>
        <w:t>Политика Лжедмитрия вызывала всеобщее недовольство, которое было использовано боярством. В результате восстания, вспыхнувшего в Москве в мае 1606 г., царем был избран Василий Шуйский. Он дал крестоцеловальную грамоту, в которой обещал сохранить привилегии бояр, что еще больше обострило как борьбу внутри класса феодалов, так и всеобщее недовольство, вылившееся в мощное народное восстание. Его возглавил Иван Болотников</w:t>
      </w:r>
      <w:r>
        <w:rPr>
          <w:rStyle w:val="FootnoteCharacters"/>
          <w:rStyle w:val="FootnoteAnchor"/>
        </w:rPr>
        <w:footnoteReference w:id="20"/>
      </w:r>
      <w:r>
        <w:rPr/>
        <w:t xml:space="preserve">. </w:t>
      </w:r>
    </w:p>
    <w:p>
      <w:pPr>
        <w:pStyle w:val="1"/>
        <w:rPr/>
      </w:pPr>
      <w:r>
        <w:rPr/>
        <w:t xml:space="preserve">Неудивительно, что движение началось на юго-западе, юге России (Северские города). Это были окраинные территории государства, где скопилась огромная масса беглых людей из центра и северо-запада страны. Здесь еще была слаба царская администрация. Казачество представляло благоприятную почву для начала движения. В состав участников входили крестьяне, кабальные холопы, посадские люди (70 городов поддержали Болотникова), казаки, стрельцы, представители народов Поволжья. В восстании участвовали и дворяне, стремившиеся использовать это движение против В.Шуйского. В народе продолжал упорно держаться слух о чудесном спасении Дмитрия, о том, что вновь воцарившись в Москве, он облегчит его положение. Болотников выступал как воевода Дмитрия и в своих грамотах призывал выступать против “узурпатора” Шуйского. </w:t>
      </w:r>
    </w:p>
    <w:p>
      <w:pPr>
        <w:pStyle w:val="1"/>
        <w:rPr/>
      </w:pPr>
      <w:r>
        <w:rPr/>
        <w:t xml:space="preserve">После побед под Кромами и в устье реки Угры 7 октября 1606 г. восставшие, к которым присоединились отряды дворян и казаков Прокопия Ляпунова и Истомы Пашкова, подошли к Москве. Волнениями был охвачен не только центр и юг страны, но и Поволжье, Западный Урал, Псков, Астрахань. В решающий момент движения дворяне, убоявшись ширившегося народного движения, пошли на сговор с Шуйским, против которого еще недавно выступали. В сражении у села Коломенского Болотников потерпел поражение, снял осаду Москвы и отошел к Калуге. Действовавшие в Поволжье отряды терских казаков под командованием Илейки Муромца, двинулись на соединение с Болотниковым и помогли ему уйти из Калуги. Восставшие укрепились в Туле. </w:t>
      </w:r>
    </w:p>
    <w:p>
      <w:pPr>
        <w:pStyle w:val="1"/>
        <w:rPr/>
      </w:pPr>
      <w:r>
        <w:rPr/>
        <w:t xml:space="preserve">Правительство Шуйского принимало меры для подавления восстания. Перебежчики из лагеря восставших освобождались от крепостной зависимости. Для консолидации землевладельцев центра в 1607 г. был издан указ о пятнадцатилетнем сроке сыска беглых крестьян. Болотников 4 месяца держался в Туле. Шуйскому даже не помогла устроенная плотина на реке Упе, которая позволила затопить Тулу. Помогла хитрость. Царь обещал сохранить жизнь восставшим, если они сложат оружие. Ворота Тулы были открыты. Шуйский не сдержал своего слова. Началась жестокая расправа над восставшими. Однако с поражением восстания Болотникова народные выступления не закончились, а продолжались вплоть до 1615 г. </w:t>
      </w:r>
    </w:p>
    <w:p>
      <w:pPr>
        <w:pStyle w:val="1"/>
        <w:spacing w:lineRule="auto" w:line="240"/>
        <w:rPr/>
      </w:pPr>
      <w:r>
        <w:rPr/>
        <w:t xml:space="preserve">В 1607 г. в Стародубе появился новый самозванец, выдававший себя за царевича Дмитрия. К </w:t>
      </w:r>
      <w:r>
        <w:rPr>
          <w:b/>
        </w:rPr>
        <w:t>Лжедмитрию II</w:t>
      </w:r>
      <w:r>
        <w:rPr/>
        <w:t xml:space="preserve"> присоединилась часть польской шляхты, повздорившей с Сигизмундом III и желавшей участием в походе Лжедмитрия II загладить свою вину. Лжедмитрий II добился некоторых успехов. Ряд городов перешел на его сторону. Он подошел к Москве, но не смог ее взять и обосновался лагерем в селе Тушино. В Тушино перебралось немало дворян и представителей знати, недовольных правлением Шуйского. Последний боялся в борьбе с Лжедмитрием II опереться на народ, т.к. освободительное движение тесно переплеталось с антифеодальным. Василий Шуйский обратился за помощью к Швеции. Шведы согласились на участие в русских делах при условии, что Россия откажется от побережья Балтики, возвращенного в 1590 г. Годуновым, и что в России будет свободно обращаться шведская монета. Этот договор вызвал народные волнения на северо-западе. </w:t>
      </w:r>
    </w:p>
    <w:p>
      <w:pPr>
        <w:pStyle w:val="1"/>
        <w:spacing w:lineRule="auto" w:line="240"/>
        <w:rPr/>
      </w:pPr>
      <w:r>
        <w:rPr/>
        <w:t xml:space="preserve">В 1609 г. русские войска князя Скопина-Шуйского вместе со шведами нанесли поражение Лжедмитрию II. Дальше шведы воевать отказались, т.к. им не уплатили требуемых денег. Польша, находясь в состоянии войны со Швецией, получила возможность </w:t>
      </w:r>
      <w:r>
        <w:rPr>
          <w:i/>
          <w:iCs/>
        </w:rPr>
        <w:t>начать открытую интервенцию</w:t>
      </w:r>
      <w:r>
        <w:rPr/>
        <w:t xml:space="preserve"> против России. </w:t>
      </w:r>
    </w:p>
    <w:p>
      <w:pPr>
        <w:pStyle w:val="1"/>
        <w:spacing w:lineRule="auto" w:line="240"/>
        <w:rPr/>
      </w:pPr>
      <w:r>
        <w:rPr>
          <w:spacing w:val="-4"/>
        </w:rPr>
        <w:t>В 1610 г.</w:t>
      </w:r>
      <w:r>
        <w:rPr/>
        <w:t xml:space="preserve"> Сигизмунд III осадил Смоленск, стоящий на пути к Москве. Смоленск был неприступной крепостью. Осада затягивалась, и тогда Сигизмунд, оставив в тылу сражений Смоленск, двинулся на Москву. С началом открытой интервенции распался лагерь Лжедмитрия II, а сам он был убит в Калуге. В июне 1610 г. польские войска нанесли поражение русским войскам у деревни Клушино и подошли к столице. Шведы грабили северо-западные земли. Не прекращались народные выступления. В стране нарастало недовольство Шуйским. Дворяне во главе с П.Ляпуновым свергли В.Шуйского. Он был пострижен в монахи. Образовалось правительство из семи бояр во главе с Ф.Мстиславским – семибоярщина (1610 – 1613 гг.). Правители семибоярщины, опасаясь опереться на народные массы в борьбе с интервентами, пошли на сговор с интервентами-поляками, пригласили на русский престол польского королевича Владислава и впустили поляков в Москву. </w:t>
      </w:r>
    </w:p>
    <w:p>
      <w:pPr>
        <w:pStyle w:val="1"/>
        <w:spacing w:lineRule="auto" w:line="240"/>
        <w:rPr/>
      </w:pPr>
      <w:r>
        <w:rPr/>
      </w:r>
    </w:p>
    <w:p>
      <w:pPr>
        <w:pStyle w:val="Heading2"/>
        <w:spacing w:lineRule="auto" w:line="240"/>
        <w:ind w:firstLine="709"/>
        <w:rPr/>
      </w:pPr>
      <w:r>
        <w:rPr/>
        <w:t xml:space="preserve">Освобождение от интервентов </w:t>
      </w:r>
    </w:p>
    <w:p>
      <w:pPr>
        <w:pStyle w:val="1"/>
        <w:spacing w:lineRule="auto" w:line="244"/>
        <w:rPr/>
      </w:pPr>
      <w:r>
        <w:rPr/>
        <w:t xml:space="preserve">Только опираясь на народ, можно было решить вопрос о сохранении независимости российского государства. Зимой 1611 г. в Рязанской земле было образовано </w:t>
      </w:r>
      <w:r>
        <w:rPr>
          <w:b/>
        </w:rPr>
        <w:t>первое народное ополчение</w:t>
      </w:r>
      <w:r>
        <w:rPr/>
        <w:t xml:space="preserve">, которое возглавил Прокопий Ляпунов. В состав ополчения входили жители Нижнего Новгорода, Мурома, Ярославля, Вологды, Костромы, казаки во главе с И.Заруцким. Ополчение подошло весной 1611 г. к Москве, где вспыхнуло восстание. Первое ополчение не выполнило своей главной задачи, т.к. внутри его произошел раскол. Ляпунов высказался за возврат беглых крестьян, что привело к недовольству среди ополченцев – крестьян и казаков. Ляпунов был убит на казачьем кругу. К этому времени пал Смоленск, а шведы захватили Новгород. </w:t>
      </w:r>
    </w:p>
    <w:p>
      <w:pPr>
        <w:pStyle w:val="1"/>
        <w:spacing w:lineRule="auto" w:line="244"/>
        <w:rPr/>
      </w:pPr>
      <w:r>
        <w:rPr/>
        <w:t xml:space="preserve">Осенью 1611 г. Нижнем Новгороде староста Козьма Минин призвал к созданию </w:t>
      </w:r>
      <w:r>
        <w:rPr>
          <w:b/>
        </w:rPr>
        <w:t>нового ополчения</w:t>
      </w:r>
      <w:r>
        <w:rPr/>
        <w:t>. Население многих городов помогло создать материальную базу ополчения. Военным руководителем стал Дмитрий Пожарский. Ополчение двинулось к Москве весной 1612 г. через Ярославль, где было создано временное правительство “Совет всея земли”. Летом 1612 г. ополчение подошло к столице. Одновременно на выручку осажденным в Московском Кремле полякам подошел отряд гетмана Ходкевича с обозом продовольствия и боеприпасов. У Крымского брода ополченцы разгромили отряд Ходкевича. В октябре 1612 г. поляки в Кремле сдались.</w:t>
      </w:r>
    </w:p>
    <w:p>
      <w:pPr>
        <w:pStyle w:val="1"/>
        <w:spacing w:lineRule="auto" w:line="244"/>
        <w:rPr/>
      </w:pPr>
      <w:r>
        <w:rPr/>
      </w:r>
    </w:p>
    <w:p>
      <w:pPr>
        <w:pStyle w:val="Heading2"/>
        <w:spacing w:lineRule="auto" w:line="244"/>
        <w:ind w:firstLine="709"/>
        <w:rPr/>
      </w:pPr>
      <w:r>
        <w:rPr/>
        <w:t xml:space="preserve">Земский собор 1613 г. </w:t>
      </w:r>
    </w:p>
    <w:p>
      <w:pPr>
        <w:pStyle w:val="1"/>
        <w:spacing w:lineRule="auto" w:line="244"/>
        <w:rPr/>
      </w:pPr>
      <w:r>
        <w:rPr/>
        <w:t xml:space="preserve">В 1613 г. состоялся Земский собор, на котором должны были избрать царя. Претендентами на престол были польский королевич Владислав, сын шведского короля Карл-Филипп, Иван – сын Марины Мнишек и Лжедмитрия II, представители знатных московских боярских фамилий. Царем избрали Михаила Федоровича Романова. Новый царь был сыном митрополита Филарета, умевшего во время Смуты поладить и с Лжедмитрием I, и Василием Шуйским, и с тушинцами. Представителей противоборствующих группировок устраивала и молодость Михаила. Наконец, Романовы были косвенно связаны со старой династией через первую жену Ивана Грозного. </w:t>
      </w:r>
    </w:p>
    <w:p>
      <w:pPr>
        <w:pStyle w:val="1"/>
        <w:spacing w:lineRule="auto" w:line="244"/>
        <w:rPr/>
      </w:pPr>
      <w:r>
        <w:rPr/>
        <w:t xml:space="preserve">В 1617 г. между Россией и Швецией был заключен Столбовский мир. Шведы возвращали России Новгородскую землю, но оставляли за собой Балтийское побережье, города Ям, Орешек, Копорье и Корела. Россия выплачивала Швеции большую денежную компенсацию. Королевич Владислав не оставил своих честолюбивых замыслов: занять русский престол. Он совершил поход на Москву, но взять ее не смог. Неудачей завершилась и осада Троице-Сергиева монастыря. Поляки вынуждены были пойти на перемирие, которое было подписано в деревне Деулино в 1618 г. Россия отдавала Польше Смоленскую, Черниговскую и Северскую земли. </w:t>
      </w:r>
    </w:p>
    <w:p>
      <w:pPr>
        <w:pStyle w:val="1"/>
        <w:spacing w:lineRule="auto" w:line="244"/>
        <w:rPr/>
      </w:pPr>
      <w:r>
        <w:rPr/>
        <w:t xml:space="preserve">Россия отстояла свою независимость, но понесла серьезные территориальные потери. Хозяйство страны было разорено. </w:t>
      </w:r>
    </w:p>
    <w:p>
      <w:pPr>
        <w:pStyle w:val="1"/>
        <w:spacing w:lineRule="auto" w:line="244"/>
        <w:rPr>
          <w:b/>
          <w:b/>
        </w:rPr>
      </w:pPr>
      <w:r>
        <w:rPr>
          <w:b/>
        </w:rPr>
      </w:r>
    </w:p>
    <w:p>
      <w:pPr>
        <w:pStyle w:val="Heading1"/>
        <w:spacing w:lineRule="auto" w:line="244"/>
        <w:ind w:firstLine="709"/>
        <w:rPr/>
      </w:pPr>
      <w:r>
        <w:rPr/>
        <w:t xml:space="preserve">17. Социально-экономическое и политическое развитие </w:t>
      </w:r>
    </w:p>
    <w:p>
      <w:pPr>
        <w:pStyle w:val="Heading1"/>
        <w:spacing w:lineRule="auto" w:line="244"/>
        <w:ind w:firstLine="709"/>
        <w:rPr/>
      </w:pPr>
      <w:r>
        <w:rPr/>
        <w:t>России в XVII в.</w:t>
      </w:r>
    </w:p>
    <w:p>
      <w:pPr>
        <w:pStyle w:val="1"/>
        <w:spacing w:lineRule="auto" w:line="244"/>
        <w:rPr>
          <w:b/>
          <w:b/>
        </w:rPr>
      </w:pPr>
      <w:r>
        <w:rPr>
          <w:b/>
        </w:rPr>
      </w:r>
    </w:p>
    <w:p>
      <w:pPr>
        <w:pStyle w:val="Heading2"/>
        <w:spacing w:lineRule="auto" w:line="244"/>
        <w:ind w:firstLine="709"/>
        <w:rPr/>
      </w:pPr>
      <w:r>
        <w:rPr/>
        <w:t>Социально-экономическое развитие</w:t>
      </w:r>
    </w:p>
    <w:p>
      <w:pPr>
        <w:pStyle w:val="1"/>
        <w:spacing w:lineRule="auto" w:line="244"/>
        <w:rPr/>
      </w:pPr>
      <w:r>
        <w:rPr/>
        <w:t xml:space="preserve">События Смутного времени привели к разорению и опустошению значительной части России, особенно ее центральных районов. Начиная с 20-х гг. XVII в., начался процесс восстановления хозяйства. В основном он завершился к 40-м гг. XVII в. Однако этот процесс в различных регионах страны шел неодинаковыми темпами. Быстрее восстанавливались южные районы, где были плодородные земли. Медленнее подъем хозяйства проходил в центральных районах России, наиболее пострадавших во время польской интервенции и крестьянской войны. Например, в 14 центральных уездах в 70-м г. XVII в. распаханная земля составляла 60% от ранее возделываемой. Основной отраслью экономики России оставалось сельское хозяйство, где продолжала господствовать трехпольная система земледелия. Главными земледельческими культурами были рожь, овес. Выращивались также пшеница, ячмень, просо, гречиха, горох, из технических культур – лен, конопля. Развивалось садоводство и огородничество. Основными орудиями труда оставались соха, бороны, серп, коса, медленно вводился плуг. В сельском хозяйстве оставались рутинными методы </w:t>
      </w:r>
      <w:r>
        <w:rPr>
          <w:spacing w:val="-4"/>
        </w:rPr>
        <w:t>обработки земли, традиционные для предшествующего времени, однако в XVII в.</w:t>
      </w:r>
      <w:r>
        <w:rPr/>
        <w:t xml:space="preserve"> в целом по сравнению с XVI столетием в России было произведено больше сельскохозяйственной продукции, прежде всего за счет освоения новых посевных площадей на юге России, в Поволжье, Сибири. Наблюдается развитие промыслового хозяйства. В рыночные отношения втягивались хозяйства крупных вотчинников и монастырей. Интенсивное вовлечение в товарное производство хозяйств частновладельческих крестьян тормозилось их полным подчинением власти феодалов, невозможностью свободно распоряжаться своим трудом, ростом владельческих и государственных повинностей. </w:t>
      </w:r>
    </w:p>
    <w:p>
      <w:pPr>
        <w:pStyle w:val="1"/>
        <w:spacing w:lineRule="auto" w:line="244"/>
        <w:rPr/>
      </w:pPr>
      <w:r>
        <w:rPr/>
        <w:t xml:space="preserve">В XVII в. вырос удельный вес ремесленного производства в экономике страны. Углублялось разделение труда. Крупнейшими центрами ремесленного производства были Москва, Устюг Великий, Ярославль, Новгород, Тула и др. Ремесленными центрами в XVII в. были и некоторые села, в которых крестьяне полностью или частично порывали с земледелием. Например, торгово-промышленные села в Поволжье – Павлово, Лысково, Мурашкино. В развитии ремесленного производства в XVII в. явно прослеживается тенденция превращения его в мелкотоварное производство. Если раньше ремесленники в основном работали на заказ, то в XVII столетии увеличилось количество ремесленников, работающих на рынок. В этот период явно стала проявляться товарная специализация отдельных районов. В Ярославле и Казани активно развивалось производство кож, из Тулы и Устюжны Железопольской везли металл, из Устюга и Урала – металлические изделия, из Пскова и Ржева – лен, из Тотьмы и Старой Русы – соль. </w:t>
      </w:r>
    </w:p>
    <w:p>
      <w:pPr>
        <w:pStyle w:val="1"/>
        <w:spacing w:lineRule="auto" w:line="244"/>
        <w:rPr/>
      </w:pPr>
      <w:r>
        <w:rPr/>
        <w:t xml:space="preserve">Развитие мелкотоварного ремесла и рост товарной специализации готовили почву для возникновения </w:t>
      </w:r>
      <w:r>
        <w:rPr>
          <w:b/>
          <w:bCs/>
        </w:rPr>
        <w:t>мануфактур</w:t>
      </w:r>
      <w:r>
        <w:rPr/>
        <w:t xml:space="preserve">. Их создание ускорялось государственными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ак как рынок вольнонаемного труда в России, где господствовало крепостное право, практически отсутствовал. </w:t>
      </w:r>
    </w:p>
    <w:p>
      <w:pPr>
        <w:pStyle w:val="1"/>
        <w:spacing w:lineRule="auto" w:line="244"/>
        <w:rPr/>
      </w:pPr>
      <w:r>
        <w:rPr/>
        <w:t>В XVII в. в России было 30 мануфактур</w:t>
      </w:r>
      <w:r>
        <w:rPr>
          <w:rStyle w:val="FootnoteCharacters"/>
          <w:rStyle w:val="FootnoteAnchor"/>
        </w:rPr>
        <w:footnoteReference w:id="21"/>
      </w:r>
      <w:r>
        <w:rPr/>
        <w:t>. Первая мануфактура была создана в 1631 г. на Урале – Ницинский медеплавильный завод. Близ Тулы функционировали железоделательные заводы Винниуса и Вилькинсона. Несколько металлургических заводов, построенных С. Гавриловым, действовали в Олонецком крае. Кожевенное мануфактурное производство развивалось в Ярославле, Казани. Казне принадлежали мануфактуры – Монетный, Печатный, Хамовный (полотняный) дворы.</w:t>
      </w:r>
    </w:p>
    <w:p>
      <w:pPr>
        <w:pStyle w:val="1"/>
        <w:spacing w:lineRule="auto" w:line="244"/>
        <w:rPr/>
      </w:pPr>
      <w:r>
        <w:rPr/>
      </w:r>
    </w:p>
    <w:p>
      <w:pPr>
        <w:pStyle w:val="Heading2"/>
        <w:spacing w:lineRule="auto" w:line="244"/>
        <w:ind w:firstLine="709"/>
        <w:rPr/>
      </w:pPr>
      <w:r>
        <w:rPr/>
        <w:t xml:space="preserve">Торговля </w:t>
      </w:r>
    </w:p>
    <w:p>
      <w:pPr>
        <w:pStyle w:val="1"/>
        <w:spacing w:lineRule="auto" w:line="244"/>
        <w:rPr/>
      </w:pPr>
      <w:r>
        <w:rPr/>
        <w:t xml:space="preserve">В XVII в. в России интенсивно развивалась торговля. Образовалось несколько областных торговых центров: Москва, Устюг Великий, Ярославль, Вологда, Кострома. Оживленной торговой артерией была Волга, где как крупные торговые центры развивались города Астрахань, Казань, Нижний Новгород. Большую роль в развитии торговли играли ярмарки: Макарьевская, Свенская, Тихвинская, Ирбитская, Сольвычегодская. Росло число местных рядов и торжков. Таким образом, в России </w:t>
      </w:r>
      <w:r>
        <w:rPr>
          <w:lang w:val="en-US"/>
        </w:rPr>
        <w:t>XVII</w:t>
      </w:r>
      <w:r>
        <w:rPr/>
        <w:t xml:space="preserve"> века завершилось формирование </w:t>
      </w:r>
      <w:r>
        <w:rPr>
          <w:b/>
          <w:bCs/>
        </w:rPr>
        <w:t>Всероссийского рынка</w:t>
      </w:r>
      <w:r>
        <w:rPr/>
        <w:t xml:space="preserve">. </w:t>
      </w:r>
    </w:p>
    <w:p>
      <w:pPr>
        <w:pStyle w:val="1"/>
        <w:spacing w:lineRule="auto" w:line="244"/>
        <w:rPr/>
      </w:pPr>
      <w:r>
        <w:rPr/>
        <w:t xml:space="preserve">Но на пути развития торговли и купечества имелись существенные препятствия. Остро стоял вопрос о выходе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w:t>
      </w:r>
    </w:p>
    <w:p>
      <w:pPr>
        <w:pStyle w:val="1"/>
        <w:spacing w:lineRule="auto" w:line="244"/>
        <w:rPr/>
      </w:pPr>
      <w:r>
        <w:rPr/>
        <w:t xml:space="preserve">Купечество России требовало от государства оградить их от конкуренции с иностранными торговцами. Торговый устав 1653 г. устанавливал единую рублевую пошлину для купцов и отменял ряд внутренних пошлин. В 1667 г. был принят Новоторговый устав, по которому иностранным купцам запрещалась розничная торговля на территории России. </w:t>
      </w:r>
    </w:p>
    <w:p>
      <w:pPr>
        <w:pStyle w:val="1"/>
        <w:spacing w:lineRule="auto" w:line="244"/>
        <w:rPr/>
      </w:pPr>
      <w:r>
        <w:rPr/>
        <w:t xml:space="preserve">Таким образом, в экономике России XVII в. господствующее положение занимал феодальный уклад. В то же время в стране начинают складываться раннебуржуазные элементы, которые были подвержены деформирующему воздействию феодального строя. В советской историографии XVII в. именовался началом нового периода русской истории. К этому времени ряд историков относил начало разложения феодализма и возникновение в его недрах капиталистического уклада хозяйства. Вопросы, связанные с генезисом капитализма в России, остаются дискуссионными. Споры вызывает вопрос о том, носили ли новые явления в экономике страны буржуазный характер. </w:t>
      </w:r>
    </w:p>
    <w:p>
      <w:pPr>
        <w:pStyle w:val="1"/>
        <w:spacing w:lineRule="auto" w:line="244"/>
        <w:rPr/>
      </w:pPr>
      <w:r>
        <w:rPr/>
      </w:r>
    </w:p>
    <w:p>
      <w:pPr>
        <w:pStyle w:val="1"/>
        <w:spacing w:lineRule="auto" w:line="244"/>
        <w:rPr/>
      </w:pPr>
      <w:r>
        <w:rPr/>
      </w:r>
    </w:p>
    <w:p>
      <w:pPr>
        <w:pStyle w:val="1"/>
        <w:spacing w:lineRule="auto" w:line="244"/>
        <w:rPr/>
      </w:pPr>
      <w:r>
        <w:rPr/>
      </w:r>
    </w:p>
    <w:p>
      <w:pPr>
        <w:pStyle w:val="1"/>
        <w:spacing w:lineRule="auto" w:line="244"/>
        <w:ind w:hanging="0"/>
        <w:jc w:val="center"/>
        <w:rPr>
          <w:b/>
          <w:b/>
          <w:bCs/>
        </w:rPr>
      </w:pPr>
      <w:r>
        <w:rPr>
          <w:b/>
          <w:bCs/>
        </w:rPr>
        <w:t>Социальная структура</w:t>
      </w:r>
    </w:p>
    <w:p>
      <w:pPr>
        <w:pStyle w:val="23"/>
        <w:ind w:firstLine="709"/>
        <w:rPr/>
      </w:pPr>
      <w:r>
        <w:rPr/>
        <w:t xml:space="preserve">Социальная структура российского общества XVII в. соответствовала феодально-крепостнической экономике, где новые капиталистические  элементы не превратились еще в уклад хозяйства. </w:t>
      </w:r>
    </w:p>
    <w:p>
      <w:pPr>
        <w:pStyle w:val="Normal"/>
        <w:widowControl/>
        <w:autoSpaceDE w:val="false"/>
        <w:ind w:firstLine="709"/>
        <w:jc w:val="both"/>
        <w:rPr/>
      </w:pPr>
      <w:r>
        <w:rPr>
          <w:sz w:val="28"/>
          <w:szCs w:val="12"/>
        </w:rPr>
        <w:t xml:space="preserve">Высшим слоем господствующего класса было боярство — потомки бывших великих и удельных князей. Около сотни боярских семей владели вотчинами, служили царю И занимали руководящие должности в государстве. К концу </w:t>
      </w:r>
      <w:r>
        <w:rPr>
          <w:sz w:val="28"/>
          <w:szCs w:val="12"/>
          <w:lang w:val="en-US"/>
        </w:rPr>
        <w:t>XVII</w:t>
      </w:r>
      <w:r>
        <w:rPr>
          <w:sz w:val="28"/>
          <w:szCs w:val="12"/>
        </w:rPr>
        <w:t xml:space="preserve"> столетия боярство все более утрачивало свою мощь и сближалось с дворянством.</w:t>
      </w:r>
    </w:p>
    <w:p>
      <w:pPr>
        <w:pStyle w:val="Normal"/>
        <w:widowControl/>
        <w:autoSpaceDE w:val="false"/>
        <w:spacing w:lineRule="auto" w:line="278"/>
        <w:ind w:firstLine="709"/>
        <w:jc w:val="both"/>
        <w:rPr/>
      </w:pPr>
      <w:r>
        <w:rPr>
          <w:sz w:val="28"/>
          <w:szCs w:val="12"/>
        </w:rPr>
        <w:t xml:space="preserve">Дворяне составляли верхний слои государевых </w:t>
      </w:r>
      <w:r>
        <w:rPr>
          <w:i/>
          <w:iCs/>
          <w:sz w:val="28"/>
          <w:szCs w:val="12"/>
        </w:rPr>
        <w:t>служилых людей по отечеству.</w:t>
      </w:r>
      <w:r>
        <w:rPr>
          <w:sz w:val="28"/>
          <w:szCs w:val="12"/>
        </w:rPr>
        <w:t xml:space="preserve"> Они владели поместьями на наследственном праве в случае, продолжения службы детьми после их родителей. Дворянство значительно усилило свои позиции в конце смуты и стало опорой царской власти. Этот слой феодалов включал в себя лиц, служивших при царском дворе (стольники, стряпчие, дворяне московские и жильцы), а также городовых, т.е. провинциальных дворян и детей боярских.</w:t>
      </w:r>
    </w:p>
    <w:p>
      <w:pPr>
        <w:pStyle w:val="Normal"/>
        <w:widowControl/>
        <w:autoSpaceDE w:val="false"/>
        <w:ind w:firstLine="709"/>
        <w:jc w:val="both"/>
        <w:rPr/>
      </w:pPr>
      <w:r>
        <w:rPr>
          <w:sz w:val="28"/>
          <w:szCs w:val="12"/>
        </w:rPr>
        <w:t xml:space="preserve">К низшему слою служилых людей относились и </w:t>
      </w:r>
      <w:r>
        <w:rPr>
          <w:i/>
          <w:iCs/>
          <w:sz w:val="28"/>
          <w:szCs w:val="12"/>
        </w:rPr>
        <w:t>служилые люди по прибору</w:t>
      </w:r>
      <w:r>
        <w:rPr>
          <w:sz w:val="28"/>
          <w:szCs w:val="12"/>
        </w:rPr>
        <w:t xml:space="preserve"> или но набору. Он включал в себя стрельцов, пушкарей, ямщиков, служилых казаков, казенных мастеров и т.п. Они жили с семьями в пригородных слободах, соответственно называвшихся — Стрелецкая, Пушкарская, Ямская и т.п. и получали жалование или земельные наделы, занимались торговлей и ремеслом в свободное от службы время.</w:t>
      </w:r>
    </w:p>
    <w:p>
      <w:pPr>
        <w:pStyle w:val="Normal"/>
        <w:widowControl/>
        <w:autoSpaceDE w:val="false"/>
        <w:ind w:firstLine="709"/>
        <w:jc w:val="both"/>
        <w:rPr/>
      </w:pPr>
      <w:r>
        <w:rPr>
          <w:sz w:val="28"/>
          <w:szCs w:val="12"/>
        </w:rPr>
        <w:t>Сельское крестьянское население состояло из двух основных категорий — владельческого и черносошного крестьянства. Владельческими или частновладельческими назывались крестьяне, жившие на землях вотчин и поместий. Они несли тягло (комплекс повинностей) в пользу государства и своего феодала. Феодалы — владельцы вотчин и поместий стремились расширить свои права на владельческих крестьян. Помещик получил право выступать в суде за своих крестьян, он имел также право вотчинного суда над населением своего поместья. Государство оставляло за собой право суда лишь по наиболее. тяжким преступлениям. Близкое к частновладельческим крестьянам место занимали крестьяне монастырские.</w:t>
      </w:r>
    </w:p>
    <w:p>
      <w:pPr>
        <w:pStyle w:val="Normal"/>
        <w:widowControl/>
        <w:autoSpaceDE w:val="false"/>
        <w:ind w:firstLine="709"/>
        <w:jc w:val="both"/>
        <w:rPr/>
      </w:pPr>
      <w:r>
        <w:rPr>
          <w:sz w:val="28"/>
          <w:szCs w:val="12"/>
        </w:rPr>
        <w:t>Другой крупной категорией крестьянского населения было черносошное или государственное крестьянство. Оно проживало</w:t>
      </w:r>
      <w:r>
        <w:rPr>
          <w:b/>
          <w:bCs/>
          <w:sz w:val="28"/>
          <w:szCs w:val="12"/>
        </w:rPr>
        <w:t xml:space="preserve"> на </w:t>
      </w:r>
      <w:r>
        <w:rPr>
          <w:sz w:val="28"/>
          <w:szCs w:val="12"/>
        </w:rPr>
        <w:t>окраинах страны — на Поморском Севере, Урале, в Сибири, на Юге</w:t>
      </w:r>
      <w:r>
        <w:rPr>
          <w:b/>
          <w:bCs/>
          <w:sz w:val="28"/>
          <w:szCs w:val="12"/>
        </w:rPr>
        <w:t>.</w:t>
      </w:r>
      <w:r>
        <w:rPr>
          <w:sz w:val="28"/>
          <w:szCs w:val="12"/>
        </w:rPr>
        <w:t xml:space="preserve"> Черносошные крестьяне не имели права покидать свои земли, если не находили себе замену. Они несли тягло в пользу .государства. Их положение было легче, чем у частновладельческих. Черные </w:t>
      </w:r>
      <w:r>
        <w:rPr>
          <w:smallCaps/>
          <w:sz w:val="28"/>
          <w:szCs w:val="12"/>
        </w:rPr>
        <w:t xml:space="preserve">земли </w:t>
      </w:r>
      <w:r>
        <w:rPr>
          <w:sz w:val="28"/>
          <w:szCs w:val="12"/>
        </w:rPr>
        <w:t>можно было продавать, закладывать, передавать по наследству.</w:t>
      </w:r>
    </w:p>
    <w:p>
      <w:pPr>
        <w:pStyle w:val="Normal"/>
        <w:widowControl/>
        <w:autoSpaceDE w:val="false"/>
        <w:ind w:firstLine="709"/>
        <w:jc w:val="both"/>
        <w:rPr/>
      </w:pPr>
      <w:r>
        <w:rPr>
          <w:sz w:val="28"/>
          <w:szCs w:val="12"/>
        </w:rPr>
        <w:t>Среднее положение между черносошными и частновладельческими крестьянами занимали крестьяне дворцовые, обслуживавшие хозяйственные потребности царского двора. Они имели собственное самоуправление и подчинялись дворцовым приказчикам.</w:t>
      </w:r>
    </w:p>
    <w:p>
      <w:pPr>
        <w:pStyle w:val="Normal"/>
        <w:widowControl/>
        <w:autoSpaceDE w:val="false"/>
        <w:ind w:firstLine="709"/>
        <w:jc w:val="both"/>
        <w:rPr/>
      </w:pPr>
      <w:r>
        <w:rPr>
          <w:sz w:val="28"/>
          <w:szCs w:val="12"/>
        </w:rPr>
        <w:t>Рост феодальной эксплуатации, увеличение налогов и повинностей повлекли за собой в большем, чем раньше, масштабе социальное расслоение крестьянства •— выделение зажиточной верхушки, с одной стороны, и разорившихся бедняков — с другой.</w:t>
      </w:r>
    </w:p>
    <w:p>
      <w:pPr>
        <w:pStyle w:val="Normal"/>
        <w:widowControl/>
        <w:autoSpaceDE w:val="false"/>
        <w:ind w:firstLine="709"/>
        <w:jc w:val="both"/>
        <w:rPr/>
      </w:pPr>
      <w:r>
        <w:rPr>
          <w:sz w:val="28"/>
          <w:szCs w:val="12"/>
        </w:rPr>
        <w:t>Основная масса городского населения называлась посадскими людьми. Буржуазия в городах еще не сложилась. Во многих городах России посадское население — торговцы и ремесленники были немногочисленны, здесь часто преобладали военные чипы и их семьи, а решающую роль в городской жизни играли крупные феодалы.</w:t>
      </w:r>
    </w:p>
    <w:p>
      <w:pPr>
        <w:pStyle w:val="Normal"/>
        <w:widowControl/>
        <w:autoSpaceDE w:val="false"/>
        <w:ind w:firstLine="709"/>
        <w:jc w:val="both"/>
        <w:rPr/>
      </w:pPr>
      <w:r>
        <w:rPr>
          <w:sz w:val="28"/>
          <w:szCs w:val="12"/>
        </w:rPr>
        <w:t xml:space="preserve">Верхушку города составляли купцы. Самые богатые из них (в Москве XVII в. таких было примерно 30 человек) царским повелением объявлялись "гостями". Многие состоятельные купцы объединялись в двух </w:t>
      </w:r>
      <w:r>
        <w:rPr>
          <w:smallCaps/>
          <w:sz w:val="28"/>
          <w:szCs w:val="12"/>
        </w:rPr>
        <w:t xml:space="preserve">московских </w:t>
      </w:r>
      <w:r>
        <w:rPr>
          <w:sz w:val="28"/>
          <w:szCs w:val="12"/>
        </w:rPr>
        <w:t>сотнях — "гостинной" и "суконной".</w:t>
      </w:r>
    </w:p>
    <w:p>
      <w:pPr>
        <w:pStyle w:val="Normal"/>
        <w:widowControl/>
        <w:autoSpaceDE w:val="false"/>
        <w:ind w:firstLine="709"/>
        <w:jc w:val="both"/>
        <w:rPr/>
      </w:pPr>
      <w:r>
        <w:rPr>
          <w:sz w:val="28"/>
          <w:szCs w:val="12"/>
        </w:rPr>
        <w:t>Городские ремесленники часто объединялись по профессиональному признаку в слободы и сотни. Они несли тягло — повинности в пользу государства, выбирали своих старост и сотских. Такие слободы назывались черными. Кроме них, в городах были черные слободы, принадлежавшие боярам, монастырям, епископам. Эти слоболы "обелялись" (освобождались) от несения городского тягла в пользу государства.</w:t>
      </w:r>
    </w:p>
    <w:p>
      <w:pPr>
        <w:pStyle w:val="Normal"/>
        <w:widowControl/>
        <w:autoSpaceDE w:val="false"/>
        <w:ind w:firstLine="709"/>
        <w:jc w:val="both"/>
        <w:rPr/>
      </w:pPr>
      <w:r>
        <w:rPr>
          <w:sz w:val="28"/>
          <w:szCs w:val="12"/>
        </w:rPr>
        <w:t>В городах, как и в деревне, шел процесс имущественного расслоения: размер городских повинностей был разным для "лучших" (или больших), средних и "меньших" (или молодших) людей. Это вызывало социальные конфликты среди горожан.</w:t>
      </w:r>
    </w:p>
    <w:p>
      <w:pPr>
        <w:pStyle w:val="Normal"/>
        <w:widowControl/>
        <w:autoSpaceDE w:val="false"/>
        <w:ind w:firstLine="709"/>
        <w:jc w:val="both"/>
        <w:rPr/>
      </w:pPr>
      <w:r>
        <w:rPr>
          <w:sz w:val="28"/>
          <w:szCs w:val="12"/>
        </w:rPr>
        <w:t>До петровских времен как в городах, так и в сельской местности жило значительное число рабов — холопов. Полные холопы являлись наследственной собственностью своих господ. Слой кабальных</w:t>
      </w:r>
      <w:r>
        <w:rPr>
          <w:b/>
          <w:bCs/>
          <w:sz w:val="28"/>
          <w:szCs w:val="12"/>
        </w:rPr>
        <w:t xml:space="preserve"> холодов</w:t>
      </w:r>
      <w:r>
        <w:rPr>
          <w:sz w:val="28"/>
          <w:szCs w:val="12"/>
        </w:rPr>
        <w:t xml:space="preserve"> формировался из числа попавших в рабское</w:t>
      </w:r>
    </w:p>
    <w:p>
      <w:pPr>
        <w:pStyle w:val="Normal"/>
        <w:widowControl/>
        <w:autoSpaceDE w:val="false"/>
        <w:ind w:firstLine="709"/>
        <w:jc w:val="both"/>
        <w:rPr/>
      </w:pPr>
      <w:r>
        <w:rPr>
          <w:sz w:val="28"/>
          <w:szCs w:val="12"/>
        </w:rPr>
        <w:t>состояние (кабала — расписка или долговое обязательство) ранее свободных людей. Кабальные холопы служили до смерти кредитора, если добровольно не принимали на себя новую кабалу в пользу наследника умершего.</w:t>
      </w:r>
    </w:p>
    <w:p>
      <w:pPr>
        <w:pStyle w:val="Normal"/>
        <w:widowControl/>
        <w:autoSpaceDE w:val="false"/>
        <w:ind w:firstLine="709"/>
        <w:jc w:val="both"/>
        <w:rPr/>
      </w:pPr>
      <w:r>
        <w:rPr>
          <w:sz w:val="28"/>
          <w:szCs w:val="12"/>
        </w:rPr>
        <w:t>Особое сословие составляло духовенство. В пего входили архиереи и монахи — черное духовенство и священники — белое духовенство. Соборное Уложение 1649 г. запретило монастырям приобретать новые вотчины.</w:t>
      </w:r>
    </w:p>
    <w:p>
      <w:pPr>
        <w:pStyle w:val="1"/>
        <w:autoSpaceDE w:val="false"/>
        <w:rPr/>
      </w:pPr>
      <w:r>
        <w:rPr>
          <w:szCs w:val="12"/>
        </w:rPr>
        <w:t>Вольные и гулящие люди (вольные казаки, дети священников, служилых и посадских людей, наемные рабочие, бродячие музыканты и скоморохи, нищие, бродяги) не попали в вотчины, поместья или городские общины и не несли государственного тягла. Из их числа набирались служилые люди по прибору. Однако государство всячески стремилось поставить их под свой контроль.</w:t>
      </w:r>
    </w:p>
    <w:p>
      <w:pPr>
        <w:pStyle w:val="1"/>
        <w:spacing w:lineRule="auto" w:line="244"/>
        <w:ind w:hanging="0"/>
        <w:jc w:val="center"/>
        <w:rPr>
          <w:b/>
          <w:b/>
          <w:bCs/>
          <w:szCs w:val="12"/>
        </w:rPr>
      </w:pPr>
      <w:r>
        <w:rPr>
          <w:b/>
          <w:bCs/>
          <w:szCs w:val="12"/>
        </w:rPr>
      </w:r>
    </w:p>
    <w:p>
      <w:pPr>
        <w:pStyle w:val="Heading2"/>
        <w:spacing w:lineRule="auto" w:line="244"/>
        <w:ind w:firstLine="709"/>
        <w:rPr/>
      </w:pPr>
      <w:r>
        <w:rPr/>
        <w:t xml:space="preserve">Народные движения </w:t>
      </w:r>
    </w:p>
    <w:p>
      <w:pPr>
        <w:pStyle w:val="1"/>
        <w:spacing w:lineRule="auto" w:line="244"/>
        <w:rPr/>
      </w:pPr>
      <w:r>
        <w:rPr/>
        <w:t xml:space="preserve">Перед государством стояла задача возвращения отторгнутых в годы интервенции земель. Для этого нужны были средства на содержание армии. Финансовое же положение государства было крайне тяжелым. Всю тяжесть ликвидации последствий интервенции феодальное государство перекладывало на народные массы. Помимо поземельного налога прибегали к чрезвычайным денежным сборам – “пятинным деньгам”, которые собирались с 1613 по 1633 гг. семь раз. Население всячески сопротивлялось сбору чрезвычайных налогов. Сильно возрос самый тяжелый прямой налог на содержание войска – “стрелецкие деньги”. Так как каждой посадской общине давали общую сумму налога на год, то для городской верхушки создавалась возможность перекладывать всю тяжесть налога на простых посадских тяглецов. Образовывались большие недоимки, которые государство выколачивало в 1646 – 1647 гг. самыми суровыми методами. Было еще одно обстоятельство, ухудшавшее положение простых посадских тяглецов – проникновение в города феодального землевладения. Слободы в городах, принадлежавшие феодалам, назывались белыми, и их население освобождалось от уплаты государственных налогов. Многие посадские тяглецы уходили в белые слободы, спасаясь от государственных налогов, а доля налогов, приходившаяся на ушедших, распределялась на оставшееся население. Посадские люди требовали уничтожения белых слобод. Противоречия между городской беднотой и феодальной знатью, также примыкавшей к ней купеческой верхушкой, непрерывно возрастали. Это привело к целому ряду городских восстаний. </w:t>
      </w:r>
    </w:p>
    <w:p>
      <w:pPr>
        <w:pStyle w:val="1"/>
        <w:spacing w:lineRule="auto" w:line="244"/>
        <w:rPr/>
      </w:pPr>
      <w:r>
        <w:rPr/>
        <w:t xml:space="preserve">Потерпев неудачу со сбором недоимок прямых налогов в 1646 г., правительство боярина Б.И.Морозова установило косвенный налог на соль. Народ оказался не в состоянии покупать соль по новым ценам. </w:t>
      </w:r>
      <w:r>
        <w:rPr>
          <w:spacing w:val="-4"/>
        </w:rPr>
        <w:t>Вместо пополнения казны произошло сокращение денежных доходов. В 1647 г.</w:t>
      </w:r>
      <w:r>
        <w:rPr/>
        <w:t xml:space="preserve"> государство отменило налог на соль. Тогда Морозов, стоявший во главе правительства, попытался сократить денежные расходы за счет уменьшения жалования стрельцам, пушкарям, чиновникам приказов. Это привело к невиданному размаху взяточничества и казнокрадства, недовольству стрельцов и пушкарей, по своему положению все более смыкавшихся с посадским тяглым людом. Деятельность правительства Морозова вызвала мощные городские восстания. В 1648 г. восстания произошли в Козлове, Воронеже, Курске, Сольвычегодске и ряде других городов. </w:t>
      </w:r>
    </w:p>
    <w:p>
      <w:pPr>
        <w:pStyle w:val="1"/>
        <w:spacing w:lineRule="auto" w:line="244"/>
        <w:rPr/>
      </w:pPr>
      <w:r>
        <w:rPr/>
        <w:t xml:space="preserve">Самым мощным было восстание в Москве летом 1648 г. Поводом для восстания послужила попытка подать челобитную с требованием ликвидации белых слобод, ограждения от несправедливых судей Земского приказа (Морозова и Плещеева), снижения тягла. Народ, пытавшийся вручить царю челобитную, был разогнан. На следующий день противодействие окружавших царя бояр и приказных людей озлобило посад еще больше. Горожане разгромили дворцы Морозова, Плещеева, купца Шорина. </w:t>
        <w:br/>
        <w:t xml:space="preserve">К восстанию присоединились стрельцы. Восставшие потребовали выдачи ненавистных бояр. Плещеева толпа растерзала на месте. Морозова сослали. Город оказался в руках восставших. К восстанию присоединились крестьяне окрестных сел. Бурными событиями июньских дней воспользовались дворяне, чтобы заставить обессиленное правительство боярской аристократии удовлетворить свои требования. 10 июня состоялось совещание московских и провинциальных дворян и купеческой верхушки. Участники совещания потребовали созыва Земского собора для обсуждения насущных задач дворянского землевладения. Под воздействием волны городских восстаний правительство тут же дало согласие. </w:t>
      </w:r>
    </w:p>
    <w:p>
      <w:pPr>
        <w:pStyle w:val="Normal"/>
        <w:ind w:firstLine="709"/>
        <w:jc w:val="both"/>
        <w:rPr>
          <w:b/>
          <w:b/>
          <w:sz w:val="28"/>
        </w:rPr>
      </w:pPr>
      <w:r>
        <w:rPr>
          <w:b/>
          <w:sz w:val="28"/>
        </w:rPr>
      </w:r>
    </w:p>
    <w:p>
      <w:pPr>
        <w:pStyle w:val="31"/>
        <w:widowControl w:val="false"/>
        <w:ind w:firstLine="709"/>
        <w:rPr/>
      </w:pPr>
      <w:r>
        <w:rPr/>
        <w:t>Крестьянская война под предводительством Степана Разина.</w:t>
      </w:r>
    </w:p>
    <w:p>
      <w:pPr>
        <w:pStyle w:val="31"/>
        <w:widowControl w:val="false"/>
        <w:ind w:firstLine="709"/>
        <w:rPr/>
      </w:pPr>
      <w:r>
        <w:rPr/>
      </w:r>
    </w:p>
    <w:p>
      <w:pPr>
        <w:pStyle w:val="Normal"/>
        <w:ind w:firstLine="709"/>
        <w:jc w:val="both"/>
        <w:rPr/>
      </w:pPr>
      <w:r>
        <w:rPr>
          <w:sz w:val="28"/>
        </w:rPr>
        <w:tab/>
        <w:t>Восстание 1662 г. стало одним из предвестников надвигающейся крестьянской войны, которую возглавил атаман С.Т. Разин. Нормы Соборного Уложения 1649 г. резко обострили классовый антагонизм в деревне. Развитие товарно-денежных отношений вело к усилению феодальной эксплуатации, что выражалось в росте в черноземных районах барщины и денежного оброка в местах, где земля была малоплодородна. С особой остротой ощущалось ухудшение положения крестьян в плодородных землях Поволжья, где интенсивно росло землевладение бояр Морозовых, Мстиславских, Черкасских. Специфика Поволжья заключалась в том, что рядом лежали земли, где население не испытывало еще всей тяжести феодального гнета. Этим и привлекали Заволжские степи и Дон беглых холопов, крестьян, посадских людей. Нерусское население - мордва, чуваши, татары, башкиры находились под двойным гнетом феодальным и национальным. Все это создавало предпосылки для развертывания новой крестьянской войны именно в этом районе. Движущими силами крестьянской войн были крестьяне, казачество, холопы, посадские люди, стрельцы, нерусские народы Поволжья. В "прелестных письмах" Разина содержался призыв к походу на бояр, дворян, купцов. Для них была характерна вера в доброго царя. Объективно требования восставших крестьян сводились к созданию таких условий, в которых могло бы развиваться крестьянское хозяйство как основная ячейка сельскохозяйственного производства. Предвестником крестьянской войны явился поход Василия Уса с Дона к Туле (май 1666 г.). Казачий отряд в ходе своего продвижения пополнялся крестьянами, громившими усадьбы. Восстание охватило территории Тульского, Дедиловского и других уездов. Правительство срочно бросило против восставших дворянское ополчение. Восставшие отступили на Дон. В 1667-1668 гг. казацкая голытьба, пришлые холопы и крестьяне совершили поход в Персию. Он получил название "похода за зипунами". Такие нападения донская голытьба совершала и раньше, но этот поход поражает своим размахом, тщательностью подготовки, продолжительностью и огромным успехом. В ходе "похода за зипунами" разинцы опустошили не только западное и южное побережье Каспия, нанесли поражения персидской армии и флоту, но и выступали против правительственных войск. Разбили отряд астраханских стрельцов, разгромили караван судов, принадлежащих царю, патриарху, купцу Шорину. Тем самым уже в этом походе проявились черты социального антагонизма, что привело к складыванию ядра будущего повстанческого войска. Зимой 1669-1670 гг. по возвращении с Каспия на Дон Разин готовится ко второму походу, на этот раз на бояр, дворян, купцов, в поход за всю "чернь", "за всех кабальных и опальных". Поход начался весной 1670 г. К Разину примкнул со своим отрядом Василий Ус. В армию Разина сходились голутвенные казаки, беглые холопы и крестьяне, стрельцы. Основной целью похода был захват Москвы. Основным маршрутом - Волга. Для осуществления похода на Москву надо было обеспечить тыл  - взять правительственные крепости Царицын и Астрахань. В течение апреля-июля разинцы овладели этими городами. Были разгромлены дворы бояр, дворян, приказных, сожжены архивы воеводского двора. В городах вводилось казацкое управление. Оставив в Астрахани отряд под предводительством Уса и Шелудяка, повстанческие отряды Разина взяли Саранск и Пензу. Готовился поход на Нижний Новгород. Действия крестьянских отрядов превратили Поволжье и прилегающие области в очаг антифеодального движения. Движение перебросилось на русский Север (разинцы были на Соловках), на Украину, куда был послан отряд Фрола Разина. Лишь напряжением всех сил, посылкой многочисленных полков правительственных войск, царизм к весне 1671г. смог потопить в крови крестьянское движение в Поволжье. В апреле того же года Разин потерпел поражение и был выдан домовитыми казаками правительству. 6 июня 1671 г. Разин был казнен в Москве. Но казнь Разина не означала конца движения. Только в ноябре 1671 г. правительственные войска захватили Астрахань. В 1673-1675 гг. на Дону, под Козловым и Тамбовом еще действовали повстанческие отряды. Поражение крестьянской войны под предводительством Степана Разина объясняется рядом причин. Главной из них было то, что крестьянская война носила царистский характер. Другими причинами поражения были стихийность и локальность, слабое вооружение и плохая организация восставших.</w:t>
      </w:r>
    </w:p>
    <w:p>
      <w:pPr>
        <w:pStyle w:val="1"/>
        <w:spacing w:lineRule="auto" w:line="244"/>
        <w:rPr>
          <w:sz w:val="28"/>
        </w:rPr>
      </w:pPr>
      <w:r>
        <w:rPr>
          <w:sz w:val="28"/>
        </w:rPr>
      </w:r>
    </w:p>
    <w:p>
      <w:pPr>
        <w:pStyle w:val="Heading2"/>
        <w:spacing w:lineRule="auto" w:line="244"/>
        <w:ind w:firstLine="709"/>
        <w:rPr/>
      </w:pPr>
      <w:r>
        <w:rPr/>
        <w:t>Соборное уложение 1649 г.</w:t>
      </w:r>
    </w:p>
    <w:p>
      <w:pPr>
        <w:pStyle w:val="1"/>
        <w:spacing w:lineRule="auto" w:line="244"/>
        <w:rPr/>
      </w:pPr>
      <w:r>
        <w:rPr/>
        <w:t xml:space="preserve">Первого сентября 1648 г. начал работу Земский собор, и в январе 1649 г. он принял Соборное Уложение. Соборное Уложение по своему содержанию было крепостническим и отражало победу дворянства. В этом документе провозглашалась отмена “урочных лет” и установление бессрочного сыска беглых крестьян и посадских людей. Собственностью </w:t>
      </w:r>
      <w:r>
        <w:rPr>
          <w:spacing w:val="-4"/>
        </w:rPr>
        <w:t>феодала становился не только крестьянин со своей семьей, но и его имущество</w:t>
      </w:r>
      <w:r>
        <w:rPr/>
        <w:t>.</w:t>
      </w:r>
    </w:p>
    <w:p>
      <w:pPr>
        <w:pStyle w:val="1"/>
        <w:spacing w:lineRule="auto" w:line="244"/>
        <w:rPr/>
      </w:pPr>
      <w:r>
        <w:rPr/>
        <w:t xml:space="preserve">Таким образом, формирование крепостного права прошло следующие этапы: </w:t>
      </w:r>
    </w:p>
    <w:p>
      <w:pPr>
        <w:pStyle w:val="1"/>
        <w:spacing w:lineRule="auto" w:line="244"/>
        <w:rPr/>
      </w:pPr>
      <w:r>
        <w:rPr/>
        <w:t>В</w:t>
      </w:r>
      <w:r>
        <w:rPr>
          <w:b/>
        </w:rPr>
        <w:t xml:space="preserve"> 1581 </w:t>
      </w:r>
      <w:r>
        <w:rPr/>
        <w:t xml:space="preserve">г. были впервые введены “заповедные лета”, когда переход запрещался безусловно. </w:t>
      </w:r>
    </w:p>
    <w:p>
      <w:pPr>
        <w:pStyle w:val="1"/>
        <w:spacing w:lineRule="auto" w:line="244"/>
        <w:rPr/>
      </w:pPr>
      <w:r>
        <w:rPr/>
        <w:t xml:space="preserve">В </w:t>
      </w:r>
      <w:r>
        <w:rPr>
          <w:b/>
        </w:rPr>
        <w:t>1592</w:t>
      </w:r>
      <w:r>
        <w:rPr/>
        <w:t xml:space="preserve"> г. закончено составление писцовых книг. </w:t>
      </w:r>
    </w:p>
    <w:p>
      <w:pPr>
        <w:pStyle w:val="1"/>
        <w:spacing w:lineRule="auto" w:line="244"/>
        <w:rPr/>
      </w:pPr>
      <w:r>
        <w:rPr/>
        <w:t xml:space="preserve">В </w:t>
      </w:r>
      <w:r>
        <w:rPr>
          <w:b/>
        </w:rPr>
        <w:t xml:space="preserve">1597 </w:t>
      </w:r>
      <w:r>
        <w:rPr/>
        <w:t xml:space="preserve">г. был введен пятилетний срок сыска крестьян, бежавших после 1592 г. </w:t>
      </w:r>
    </w:p>
    <w:p>
      <w:pPr>
        <w:pStyle w:val="1"/>
        <w:spacing w:lineRule="auto" w:line="244"/>
        <w:rPr/>
      </w:pPr>
      <w:r>
        <w:rPr/>
        <w:t xml:space="preserve">В </w:t>
      </w:r>
      <w:r>
        <w:rPr>
          <w:b/>
        </w:rPr>
        <w:t>1607</w:t>
      </w:r>
      <w:r>
        <w:rPr/>
        <w:t xml:space="preserve"> г. был введен пятнадцатилетний срок сыска. </w:t>
      </w:r>
    </w:p>
    <w:p>
      <w:pPr>
        <w:pStyle w:val="1"/>
        <w:spacing w:lineRule="auto" w:line="244"/>
        <w:rPr/>
      </w:pPr>
      <w:r>
        <w:rPr/>
        <w:t xml:space="preserve">Наконец, в </w:t>
      </w:r>
      <w:r>
        <w:rPr>
          <w:b/>
        </w:rPr>
        <w:t>1649</w:t>
      </w:r>
      <w:r>
        <w:rPr/>
        <w:t xml:space="preserve"> г. было окончательно оформлено крепостное право. Как указывалось выше, крепостное право – это зависимость крестьянина от феодала (или от феодального государства) в личном, земельном, имущественном, юридическом отношениях, основанная на прикреплении крестьянина к земле. </w:t>
      </w:r>
    </w:p>
    <w:p>
      <w:pPr>
        <w:pStyle w:val="Heading2"/>
        <w:ind w:firstLine="709"/>
        <w:rPr/>
      </w:pPr>
      <w:r>
        <w:rPr/>
        <w:t>Политическое развитие</w:t>
      </w:r>
    </w:p>
    <w:p>
      <w:pPr>
        <w:pStyle w:val="1"/>
        <w:numPr>
          <w:ilvl w:val="0"/>
          <w:numId w:val="4"/>
        </w:numPr>
        <w:rPr/>
      </w:pPr>
      <w:r>
        <w:rPr/>
        <w:t xml:space="preserve">Во второй половине XVII в. в России развивается тенденция перехода от сословно-представительной монархии к самодержавию. </w:t>
      </w:r>
    </w:p>
    <w:p>
      <w:pPr>
        <w:pStyle w:val="1"/>
        <w:rPr/>
      </w:pPr>
      <w:r>
        <w:rPr/>
        <w:t>В стране усиливается власть царя. Это выразилось и в появлении слова “самодержец” в титульнике</w:t>
      </w:r>
      <w:r>
        <w:rPr>
          <w:rStyle w:val="FootnoteCharacters"/>
          <w:rStyle w:val="FootnoteAnchor"/>
        </w:rPr>
        <w:footnoteReference w:id="22"/>
      </w:r>
      <w:r>
        <w:rPr/>
        <w:t xml:space="preserve">, и в изменении социального состава Боярской </w:t>
      </w:r>
      <w:r>
        <w:rPr>
          <w:spacing w:val="-4"/>
        </w:rPr>
        <w:t>думы в сторону усиления там представительства дворянства. В 1678 – 1679 гг.</w:t>
      </w:r>
      <w:r>
        <w:rPr/>
        <w:t xml:space="preserve"> в Думе было 42 боярина, 27 окольничих, 19 думных дворян и 9 думных дьяков. Характерно, что в число думных дьяков стали входить и выходцы из “торговых людей”, т.е. купцов. В 1682 г. было отменено местничество (принцип занятия государственной должности в зависимости от знатности рода и служебного положения предков). Для усиления власти царя, централизации и преодоления раздробленности в управлении в 1654 г. был образован Приказ великого государя тайных дел, в ведение которого был передан из Боярской думы ряд важных государственных дел. </w:t>
      </w:r>
    </w:p>
    <w:p>
      <w:pPr>
        <w:pStyle w:val="1"/>
        <w:rPr/>
      </w:pPr>
      <w:r>
        <w:rPr/>
        <w:t xml:space="preserve">Тенденция к установлению самодержавной власти царя проявилась и в победе Алексея Михайловича над патриархом Никоном, стремившемся активно вмешиваться в управление государственными делами. Тенденция к усилению самодержавной власти проявилась и в ряде других мероприятий. Начиная с 1653 г., практически прекратился созыв Земских соборов. Проводилось слияние и реорганизация приказов, подчинение их одному лицу. Так, например, тесть царя И.Д.Милославский руководил работой пяти приказов, а Посольскому приказу были подчинены 9 приказов, ведавших присоединенными территориями. </w:t>
      </w:r>
    </w:p>
    <w:p>
      <w:pPr>
        <w:pStyle w:val="1"/>
        <w:rPr/>
      </w:pPr>
      <w:r>
        <w:rPr/>
        <w:t>Правительство пыталось реорганизовать и управление на местах. Россия делилась на 250 уездов, во главе которых стояли воеводы. Во второй половине XVII в. некоторые уезды стали объединять под властью одного воеводы в так называемые разряды: Рязанский, Украинский, Новгородский и т.д. С 1613 г. 33 города России получили воеводское управление. В руках воевод, назначаемых правительством, была сосредоточена административная, судебная и военная власть, надзор за сбором налогов и податей. В XVI в. остро встал вопрос о реформировании вооруженных сил России. Падала боеспособность стрелецкого войска. Стрельцы по многу лет не получали от государства денежного жалованья. Источником жизни для них и их семей были занятия торговой и ремесленной деятельностью, которые им были разрешены еще в XVI в. Военная служба отвлекала стрельцов от своих занятий. Кроме того, стрельцы платили государственные налоги со своих торгов и промыслов, что сближало их по интересам с посадским населением городов.</w:t>
      </w:r>
    </w:p>
    <w:p>
      <w:pPr>
        <w:pStyle w:val="1"/>
        <w:rPr/>
      </w:pPr>
      <w:r>
        <w:rPr/>
        <w:t>Командиры полков часто использовали стрельцов для работы в своих хозяйствах. Все это делало для стрельцов военную службу обременительным занятием. Дворянское ополчение несло службу на тех же началах, что и в XVI в. Но если в XVI и первой половине XVII вв. военная служба все-таки была стимулом для дворянства, то к концу XVII в. она стала для большинства весьма обременительной. Они всячески уклонялись от службы. Кроме того, дворяне были плохо обучены ведению военных действий. Один из современников охарактеризовал военную подготовку дворян следующим образом: “учения у них к бою не бывает и строю никакого не знают”. Уже в первой половине века в связи с этим началось формирование полков нового строя – рейтарских и драгунских. Они формировались на основе принудительного набора “даточных людей”, когда от 100 дворов на пожизненную службу в этих полках брали одного человека. К концу ХVII в. полки нового строя стали играть значительную роль в вооруженных силах России.</w:t>
      </w:r>
    </w:p>
    <w:p>
      <w:pPr>
        <w:pStyle w:val="1"/>
        <w:rPr>
          <w:b/>
          <w:b/>
        </w:rPr>
      </w:pPr>
      <w:r>
        <w:rPr>
          <w:b/>
        </w:rPr>
      </w:r>
    </w:p>
    <w:p>
      <w:pPr>
        <w:pStyle w:val="Heading1"/>
        <w:ind w:firstLine="709"/>
        <w:rPr/>
      </w:pPr>
      <w:r>
        <w:rPr/>
        <w:t xml:space="preserve">18. Внешняя политика России в XVII в. </w:t>
      </w:r>
    </w:p>
    <w:p>
      <w:pPr>
        <w:pStyle w:val="1"/>
        <w:rPr/>
      </w:pPr>
      <w:r>
        <w:rPr/>
      </w:r>
    </w:p>
    <w:p>
      <w:pPr>
        <w:pStyle w:val="1"/>
        <w:rPr/>
      </w:pPr>
      <w:r>
        <w:rPr/>
        <w:t xml:space="preserve">Международное положение России в XVII в. было сложным. Перед страной стоял целый ряд внешнеполитических задач, которые необходимо было решить. Одной из них была необходимость возвращения западнорусских земель со Смоленском, отторгнутых Речью Посполитой по Деулинскому перемирию 1618 г. В 1632 г., решив воспользоваться наступившим в Польше после смерти польского короля Сигизмунда “бескоролевьем”, по решению Земского собора Россия начала войну за возвращение Смоленска. России не уделось добиться всех поставленных целей: 17 мая 1634 г. между Россией и Польшей был подписан Поляновский мир, по которому Речь Посполитая возвращала лишь город Серпейск и признала царя Михаила государем “всея Руси”. Владислав отказывался от претензии на русский престол. </w:t>
      </w:r>
    </w:p>
    <w:p>
      <w:pPr>
        <w:pStyle w:val="1"/>
        <w:rPr/>
      </w:pPr>
      <w:r>
        <w:rPr/>
        <w:t xml:space="preserve">Неудача в Смоленской войне была вызвана также набегом крымских татар в самый решающий ее момент, что еще раз напомнило правительству России об острых и напряженных отношениях с Турцией и ее вассалом – Крымским ханством. В 30-е годы XVII в. начались работы по сооружению новой линии укреплений – Белгородской засечной черты. В 1646 г. она, выдвинутая далеко на юг, протянулась от Ахтырки через Белгород до Тамбова. Старая Тульская засечная черта была перестроена и укреплена. Она шла от верховьев реки Жиздра через Тулу к Рязани и стала второй линией обороны от татарских набегов; в тылу были укреплены засеки по р. Оке. В борьбе с турецко-татарской агрессией видную роль играли донские казаки, не только отражавшие набеги, но и часто переходившие в наступление. Но обеспечение безопасности от набегов крымских татар полностью достигнуто не было. Борьба на юге с турецко-татарской агрессией продолжала занимать важное место во внешней политике России и во второй половине XVII в. </w:t>
      </w:r>
    </w:p>
    <w:p>
      <w:pPr>
        <w:pStyle w:val="Heading2"/>
        <w:ind w:firstLine="709"/>
        <w:rPr/>
      </w:pPr>
      <w:r>
        <w:rPr/>
        <w:t xml:space="preserve">Воссоединение Украины с Россией </w:t>
      </w:r>
    </w:p>
    <w:p>
      <w:pPr>
        <w:pStyle w:val="1"/>
        <w:rPr/>
      </w:pPr>
      <w:r>
        <w:rPr/>
      </w:r>
    </w:p>
    <w:p>
      <w:pPr>
        <w:pStyle w:val="1"/>
        <w:rPr/>
      </w:pPr>
      <w:r>
        <w:rPr/>
        <w:t xml:space="preserve">В XVII в. украинские земли находились под властью Речи Посполитой. По Люблинской унии 1569 г. Великое княжество Литовское, куда входили украинские земли, объединилось с Польшей. После унии на украинских землях стали обосновываться польские магнаты и шляхта. На Украине усиливался феодальный гнет. Украинские крестьяне и городские ремесленники разорялись от растущих налогов и повинностей. Режим жесткого угнетения на Украине был усугублен также тем, что еще в 1557 г. паны получили от королевской власти право смертной казни по отношению к своим крепостным. Наряду с усилением феодального гнета население Украины испытывало национальный и религиозный гнет. Усиление феодального, национального и религиозного гнета на Украине со стороны Речи Посполитой было причиной подъема национально-освободительного движения. Первая его волна пришлась на 20 – 30-е гг. XVII в., но была жестоко подавлена польскими панами. Новый этап национально-освободительного движения пришелся на конец 40-х – начало 50-х гг. Центром его стала Запорожская Сечь, где формировалось вольное казачество. Возглавил борьбу украинского народа выдающийся государственный деятель и полководец Богдан Хмельницкий. Его воля, ум, мужество, военный талант, преданность Украине, создали ему громадный авторитет в широких слоях украинского населения и, прежде всего, казачества. Движущими силами национально-освободительного движения на Украине было крестьянство, казачество, мещане (жители городов), мелкая и средняя украинская шляхта. </w:t>
      </w:r>
    </w:p>
    <w:p>
      <w:pPr>
        <w:pStyle w:val="1"/>
        <w:rPr/>
      </w:pPr>
      <w:r>
        <w:rPr/>
        <w:t xml:space="preserve">Восстание на Украине началось весной 1648 г. Восставшие в этом году нанесли полякам поражение под Желтыми Водами, Корсунем и Пилявцами. В то же время Хмельницкий обратился к России с просьбой принять Украину “под руку Москвы” и совместно вести борьбу с Польшей. Удовлетворить его просьбу правительство царя Алексея Михайловича не смогло. Россия не была готова к войне с Польшей: в стране бушевали народные восстания. Россия, внимательно следя за ходом событий на Украине, оказывала ей дипломатическую, экономическую и военную поддержку. </w:t>
      </w:r>
    </w:p>
    <w:p>
      <w:pPr>
        <w:pStyle w:val="1"/>
        <w:rPr/>
      </w:pPr>
      <w:r>
        <w:rPr/>
        <w:t xml:space="preserve">После сражения под г. Зборов, летом 1649 г., где восставшие </w:t>
      </w:r>
      <w:r>
        <w:rPr>
          <w:spacing w:val="-4"/>
        </w:rPr>
        <w:t>одержали победу, Польша и Украина начали переговоры о мире. 8 августа 1649 г.</w:t>
      </w:r>
      <w:r>
        <w:rPr/>
        <w:t xml:space="preserve"> был подписан Зборовский мир. По его условиям Богдан Хмельницкий был признан Речью Посполитой гетманом, численность реестровых казаков (получавших жалованье) определялась в 40 тысяч. Польское правительство признало самоуправление казацкого войска, за которым были закреплены Киевское, Черниговское и Брацлавское воеводства. Пребывание на их территории польских войск и иезуитов было запрещено, польские же феодалы могли вернуться в свои владения в этих воеводствах. В Польше этот мир был расценен как уступка восставшим и вызывал недовольство магнатов и шляхты. Украинские крестьяне встретили в штыки возвращение польских феодалов в свои владения. Дальнейшее продолжение борьбы на Украине было неизбежным. </w:t>
      </w:r>
    </w:p>
    <w:p>
      <w:pPr>
        <w:pStyle w:val="1"/>
        <w:rPr/>
      </w:pPr>
      <w:r>
        <w:rPr/>
        <w:t xml:space="preserve">Военные действия возобновились весной 1650 г. Решающее сражение произошло в июне 1651 г. под Берестечком. Подкупленный поляками союзник украинцев хан Ислам-Гирей увел свою конницу, что в значительной мере предопределило поражение восставших и наступление войск Речи Посполитой на Украину. Его удалось остановить только в сентябре 1651 г. под Белой Церковью, где и был заключен мир. Условия его были тяжелыми. Реестр казаков сокращался до 20 тысяч. В казачьем самоуправлении было оставлено только Киевское воеводство. Гетман лишался права самостоятельных внешних сношений. Польским панам возвращалась вся полнота власти над зависимым населением. Ответом на это были новые выступления в Приднепровье. В 1652 г. под Батогом восставшие одержали победу над польским войском. Однако Речь Посполитая, собрав войско в 50 тысяч, повела наступление на Украину, положение которой становилось все более опасным. </w:t>
      </w:r>
    </w:p>
    <w:p>
      <w:pPr>
        <w:pStyle w:val="1"/>
        <w:rPr/>
      </w:pPr>
      <w:r>
        <w:rPr/>
        <w:t xml:space="preserve">В апреле 1653 г. Хмельницкий вновь обратился к России с просьбой принять Украину в ее состав. 10 мая 1653 г. Земский собор в Москве принял решение принять Украину в состав России. Туда отправилось русское посольство Бутурлина. 8 января 1654 г. большая Рада Украины в Переяславле приняла решение о воссоединении Украины с Россией, которая вошла в ее состав с широкими автономными правами. На Украине сохранялась выборность гетмана. Признавались органы местного управления, сословные права дворянства и казацкой старшины. Гетман имел право внешних сношений со всеми странами кроме Польши и Турции. Устанавливался казачий реестр в 60 тысяч. </w:t>
      </w:r>
    </w:p>
    <w:p>
      <w:pPr>
        <w:pStyle w:val="1"/>
        <w:rPr/>
      </w:pPr>
      <w:r>
        <w:rPr/>
        <w:t xml:space="preserve">Речь Посполитая не согласилась с воссоединением Украины с Россией. В 1654 г. началась война, которая продолжалась вплоть до 1667 г. Она закончилась подписанием Андрусовского перемирия 31 января 1667 г., на основе которого должен был быть подготовлен мирный договор. Россия получила Смоленск, Дорогобуж, Белую Церковь, Красный Невель, Северскую землю с Черниговым и Стародубом. Польша признала воссоединение Левобережной Украины с Россией. Правобережная Украина и Белоруссия по-прежнему входили в Речь Посполитую. Запорожская Сечь оставалась в совместном управлении России и Речи Посполитой. Эти условия были окончательно закреплены в 1686 г. Вечным миром с Речью Посполитой. По этому миру Россия и Польша объединились против турецко-татарской агрессии. Условия Вечного мира вынудили Россию расторгнуть заключенный в 1681 г. Бахчисарайский мир с Турцией, по которому обе стороны соглашались на двадцатилетнее перемирие. </w:t>
      </w:r>
    </w:p>
    <w:p>
      <w:pPr>
        <w:pStyle w:val="1"/>
        <w:rPr/>
      </w:pPr>
      <w:r>
        <w:rPr/>
        <w:t xml:space="preserve">Одновременно с русско-польской войной (1654 – 1667 гг.) Россия в 1656 – 1658 гг. вела войну со Швецией за возвращение Балтийского побережья, отошедшего к Швеции по Столбовскому миру 1617 г. Война завершилась неудачно. В 1661 г. в Кардиссе (между Юрьевым и Ревелем) был подписан мир, продиктованный Швецией. Земли в устье Невы, а также завоеванные в ходе войны ливонские земли оставались за Швецией. Несмотря на достигнутые успехи в отношениях с Речью Посполитой, Россия в конце XVII в. продолжала вести борьбу с татарской агрессией и подготавливать необходимые внешнеполитические предпосылки для перехода к борьбе за выход к Балтийскому морю. </w:t>
      </w:r>
    </w:p>
    <w:p>
      <w:pPr>
        <w:pStyle w:val="1"/>
        <w:rPr>
          <w:b/>
          <w:b/>
        </w:rPr>
      </w:pPr>
      <w:r>
        <w:rPr>
          <w:b/>
        </w:rPr>
      </w:r>
    </w:p>
    <w:p>
      <w:pPr>
        <w:pStyle w:val="Heading1"/>
        <w:ind w:firstLine="709"/>
        <w:rPr/>
      </w:pPr>
      <w:r>
        <w:rPr/>
        <w:t xml:space="preserve">19. Культура России в XVII в. </w:t>
      </w:r>
    </w:p>
    <w:p>
      <w:pPr>
        <w:pStyle w:val="1"/>
        <w:rPr>
          <w:b/>
          <w:b/>
        </w:rPr>
      </w:pPr>
      <w:r>
        <w:rPr>
          <w:b/>
        </w:rPr>
      </w:r>
    </w:p>
    <w:p>
      <w:pPr>
        <w:pStyle w:val="Heading2"/>
        <w:ind w:firstLine="709"/>
        <w:rPr/>
      </w:pPr>
      <w:r>
        <w:rPr/>
        <w:t>Раскол в русской православной церкви</w:t>
      </w:r>
    </w:p>
    <w:p>
      <w:pPr>
        <w:pStyle w:val="1"/>
        <w:rPr/>
      </w:pPr>
      <w:r>
        <w:rPr/>
        <w:t xml:space="preserve">В 1653 г. патриарх Никон, желая укрепить позиции церкви, авторитет которой в XVII в. падал, как никогда раньше, начал проведение церковной реформы. Суть ее заключалась в унификации норм церковной жизни и православной церкви по греческим образцам. </w:t>
      </w:r>
    </w:p>
    <w:p>
      <w:pPr>
        <w:pStyle w:val="1"/>
        <w:rPr/>
      </w:pPr>
      <w:r>
        <w:rPr/>
        <w:t xml:space="preserve">В качестве причин этой реформы называют: </w:t>
      </w:r>
    </w:p>
    <w:p>
      <w:pPr>
        <w:pStyle w:val="1"/>
        <w:numPr>
          <w:ilvl w:val="0"/>
          <w:numId w:val="8"/>
        </w:numPr>
        <w:tabs>
          <w:tab w:val="clear" w:pos="708"/>
          <w:tab w:val="left" w:pos="993" w:leader="none"/>
        </w:tabs>
        <w:ind w:left="0" w:firstLine="709"/>
        <w:rPr/>
      </w:pPr>
      <w:r>
        <w:rPr/>
        <w:t>Стремление подготовить почву для объединения с Украиной;</w:t>
      </w:r>
    </w:p>
    <w:p>
      <w:pPr>
        <w:pStyle w:val="1"/>
        <w:numPr>
          <w:ilvl w:val="0"/>
          <w:numId w:val="8"/>
        </w:numPr>
        <w:tabs>
          <w:tab w:val="clear" w:pos="708"/>
          <w:tab w:val="left" w:pos="993" w:leader="none"/>
        </w:tabs>
        <w:ind w:left="0" w:firstLine="709"/>
        <w:rPr/>
      </w:pPr>
      <w:r>
        <w:rPr/>
        <w:t xml:space="preserve">Попытку просвещения России по греческому образцу. </w:t>
      </w:r>
    </w:p>
    <w:p>
      <w:pPr>
        <w:pStyle w:val="1"/>
        <w:rPr/>
      </w:pPr>
      <w:r>
        <w:rPr/>
        <w:t xml:space="preserve">После падения Византии и прекращения с ней регулярных сношений такая реформа была жизненно необходима. </w:t>
      </w:r>
    </w:p>
    <w:p>
      <w:pPr>
        <w:pStyle w:val="1"/>
        <w:rPr/>
      </w:pPr>
      <w:r>
        <w:rPr/>
        <w:t>Исправление обрядов богослужебных книг по греческим образцам нарушило сложившиеся традиционные русские формы церковных обрядов</w:t>
      </w:r>
      <w:r>
        <w:rPr>
          <w:rStyle w:val="FootnoteCharacters"/>
          <w:rStyle w:val="FootnoteAnchor"/>
        </w:rPr>
        <w:footnoteReference w:id="23"/>
      </w:r>
      <w:r>
        <w:rPr/>
        <w:t xml:space="preserve"> и вызвало недовольство части духовенства и светской знати. Признанным лидером противников Никона стал протопоп Аввакум. Выступления ревнителей старой веры нашли поддержку в разных слоях русского общества, что привело к движению, получившему название раскол. Основной причиной выступления против религиозной реформы было обострение эсхатологических настроений среди значительной части населения.</w:t>
      </w:r>
    </w:p>
    <w:p>
      <w:pPr>
        <w:pStyle w:val="1"/>
        <w:rPr/>
      </w:pPr>
      <w:r>
        <w:rPr/>
        <w:t xml:space="preserve">Бурные события, связанные с глубокими социальными конфликтами, изменениями в общественно-экономической жизни, расширение связей с западноевропейскими странами и проникновение в Россию элементов научных знаний и культуры этих стран определили развитие русской культуры ХVII в. Ведущим процессом в развитии русской культуры в XVII в. явилось ее обмирщение. Оно выражалось в распространении светских знаний, отходе от религиозных канонов в литературе, зодчестве, живописи, усилении внимания к человеческой личности. </w:t>
      </w:r>
    </w:p>
    <w:p>
      <w:pPr>
        <w:pStyle w:val="Heading2"/>
        <w:ind w:firstLine="709"/>
        <w:rPr/>
      </w:pPr>
      <w:r>
        <w:rPr/>
        <w:t xml:space="preserve">Общественно-политическая мысль. Литература </w:t>
      </w:r>
    </w:p>
    <w:p>
      <w:pPr>
        <w:pStyle w:val="1"/>
        <w:rPr/>
      </w:pPr>
      <w:r>
        <w:rPr/>
        <w:t xml:space="preserve">В общественно-политической мысли нашли отражение попытки осмыслить события начала века и выяснить причины потрясений. Делалось это в форме исторических сочинений о Смуте. К таким сочинениям следует отнести “Временник” дьяка Ивана Тимофеева, “Сказание” келаря Троице-Сергиева монастыря Авраама Палицына, “Иное сказание” князя Катырева-Ростовского, “Новый летописец”, отразивший официальную идеологию. Авторы этих произведений причину Смуты видели в пресечении династии Рюриковичей и ослаблении власти. Роль определяющей силы в событиях и судьбах людей они в основном отдавали действию провидения, но уже предпринимали, хотя и робкие, попытки объяснить то или иное явление через действие царствующей личности, ее характер, психологию. </w:t>
      </w:r>
    </w:p>
    <w:p>
      <w:pPr>
        <w:pStyle w:val="1"/>
        <w:rPr/>
      </w:pPr>
      <w:r>
        <w:rPr/>
        <w:t xml:space="preserve">Во второй половине XVII в. обоснование принципов абсолютизма ярко проявилось в произведениях Юрия Крижанича и Симеона Полоцкого. Сюжетная историческая повесть публицистического характера активно вытесняла традиционную летопись. </w:t>
      </w:r>
    </w:p>
    <w:p>
      <w:pPr>
        <w:pStyle w:val="1"/>
        <w:rPr/>
      </w:pPr>
      <w:r>
        <w:rPr/>
        <w:t xml:space="preserve">Развитие самодержавия ставило на повестку дня вопрос о создании труда по истории Российского государства. Для этого было необходимо </w:t>
      </w:r>
      <w:r>
        <w:rPr>
          <w:spacing w:val="-4"/>
        </w:rPr>
        <w:t>систематическое собирание исторических материалов. Этим с 1657 по 1659 г</w:t>
      </w:r>
      <w:r>
        <w:rPr/>
        <w:t xml:space="preserve">. занимался Записной приказ. Попытка собрать широкий круг исторических источников была предпринята дьяком Ф.Грибоедовым, типографским “справщиком” (редактором) Поликарповым и автором “Скифской истории” Андреем Лызловым. Монахом Киевско-Печерского монастыря Иннокентием Гизелем был создан “Синопсис” (описание), где была изложена история Руси с древнейших времен с упором на закономерность воссоединения Украины с Россией. </w:t>
      </w:r>
    </w:p>
    <w:p>
      <w:pPr>
        <w:pStyle w:val="1"/>
        <w:rPr/>
      </w:pPr>
      <w:r>
        <w:rPr/>
        <w:t xml:space="preserve">Изменения в общественной жизни предопределили начало нового этапа в развитии литературы. Он характеризовался, прежде всего, возникновением сатирических повестей (“О Шемякином суде”, “Повесть о Ерше Ершовиче”, “Служба кабаку”, “Азбука о голом и небогатом человеке”, “Сказание о куре и лисице” и т.д.). Эти произведения создавались в среде посадского населения. В них содержался протест против господствующих порядков. Осмеянию подвергались как светские господа, так и духовенство. Для литературы XVII в., особенно демократической, было характерно внимание к человеческой личности. С этим связано появление нового героя – вымышленного персонажа. Если раньше в литературе героями были исторические лица, принадлежавшие к верхам общества, то теперь изображали и купцов, и простых горожан. </w:t>
      </w:r>
    </w:p>
    <w:p>
      <w:pPr>
        <w:pStyle w:val="1"/>
        <w:rPr/>
      </w:pPr>
      <w:r>
        <w:rPr/>
        <w:t xml:space="preserve">Развитие городской жизни, ремесла, торговли, мануфактур, развитие государственного аппарата и связей с зарубежными странами содействовало распространению </w:t>
      </w:r>
      <w:r>
        <w:rPr>
          <w:b/>
        </w:rPr>
        <w:t>грамотности и просвещения</w:t>
      </w:r>
      <w:r>
        <w:rPr/>
        <w:t xml:space="preserve">. В 1672 г. в Москве открылась первая книжная лавка. Азбука В.Бурцева тиражом 2400 экз. и ценой 1 коп. (очень высокая цена для XVII в.) разошлась в один день. </w:t>
        <w:br/>
        <w:t xml:space="preserve">В 40-е гг. Ф.М.Ртищев устроил школу для молодых дворян. Имелось еще несколько частных школ. В 1687 г. была открыта в Москве Славяно-греко-латинская академия во главе с греками братьями Лихудами. Это было учебное заведение для людей “всякого чина и возраста”, где готовили духовенство и чиновников. В XVII в. умели извлекать кубические и квадратные корни, решать уравнения, измерять площади. </w:t>
      </w:r>
    </w:p>
    <w:p>
      <w:pPr>
        <w:pStyle w:val="1"/>
        <w:rPr/>
      </w:pPr>
      <w:r>
        <w:rPr/>
        <w:t xml:space="preserve">Потребности в изготовлении лекарств, развитие артиллерийского дела привели к тому, что были известны свойства многих веществ. На русский язык был переведен труд о строении человеческого тела Андрея Везалия. В 1676 – 1678 гг. Николай Спафарий совершил путешествие в Китай, описание которого дало массу новых сведений. Наряду с астрологическими сведениями в России была известна гелиоцентрическая система Николая Коперника. </w:t>
      </w:r>
    </w:p>
    <w:p>
      <w:pPr>
        <w:pStyle w:val="1"/>
        <w:rPr>
          <w:b/>
          <w:b/>
        </w:rPr>
      </w:pPr>
      <w:r>
        <w:rPr>
          <w:b/>
        </w:rPr>
      </w:r>
    </w:p>
    <w:p>
      <w:pPr>
        <w:pStyle w:val="Heading2"/>
        <w:ind w:firstLine="709"/>
        <w:rPr/>
      </w:pPr>
      <w:r>
        <w:rPr/>
        <w:t>Зодчество, живопись</w:t>
      </w:r>
    </w:p>
    <w:p>
      <w:pPr>
        <w:pStyle w:val="1"/>
        <w:rPr/>
      </w:pPr>
      <w:r>
        <w:rPr/>
        <w:t xml:space="preserve">Вкусы посадского населения ярко проявились в зодчестве и живописи. Обмирщение в архитектуре проявилось прежде всего в стремлении к внешней живописности, нарядности, декору. Заказчиками церквей все чаще становятся купцы и посадские общины. Именно в посадских храмах проявлялось светское начало, вкусы и настроения демократических слоев населения. К таким храмам можно отнести московские церкви Троицы в Никитниках, Рождества Богородицы в Путинках, ярославскую церковь Ильи Пророка. Духовенство упорно противостояло обмирщению культового зодчества, проникновению в него светских начал. Патриарх Никон в 50-е гг. запретил строить шатровые храмы, выдвинув взамен традиционное пятиглавие. По его инициативе были сооружены ансамбли Ново-Иерусалимского (под Москвой), Иверского (на Валдае) и Крестного (на Белом море) монастырей. </w:t>
      </w:r>
    </w:p>
    <w:p>
      <w:pPr>
        <w:pStyle w:val="1"/>
        <w:rPr/>
      </w:pPr>
      <w:r>
        <w:rPr/>
        <w:t xml:space="preserve">Дальнейшее развитие зодчества привело к возникновению в конце XVII в. “нарышкинского стиля” или “московского барокко”. Заметную роль в его формировании сыграло влияние западноевропейской архитектуры. Характерными чертами этого стиля были: четкость, симметричность композиции, устремленность ввысь, многоярусность, декоративное убранство зданий. Замечательным памятником этого стиля является московская церковь Покрова в Филях, построенная дядей Петра I Л.К.Нарышкиным, постройки Новодевичьего монастыря. </w:t>
      </w:r>
    </w:p>
    <w:p>
      <w:pPr>
        <w:pStyle w:val="1"/>
        <w:rPr/>
      </w:pPr>
      <w:r>
        <w:rPr/>
        <w:t xml:space="preserve">Процесс обмирщения затронул и живопись. Развивались реалистические тенденции, стремление донести прелесть земного бытия. Во главе нового направления церковной живописи стоял Симон Ушаков. В иконе “Спас нерукотворный” он изобразил живое, одухотворенное лицо человека. В этой иконе широко использованы светотень, законы перспективы. Появилась и новая форма живописи, светская по содержанию – парсуна (персона, т.е. портретное изображение, выполненное в традиционной иконописной манере). </w:t>
      </w:r>
    </w:p>
    <w:p>
      <w:pPr>
        <w:pStyle w:val="1"/>
        <w:rPr/>
      </w:pPr>
      <w:r>
        <w:rPr/>
        <w:t xml:space="preserve">Новое направление коснулось и росписи храмов. Примерами этого являются стенописи церкви Троицы в Никитниках и ярославских храмов. В конце XVII в. живописцы от парсуны переходят написанию портретов красками на холсте (портреты князя Б.И.Репнина, Г.П.Годунова, Л.К.Нарышкина). </w:t>
      </w:r>
    </w:p>
    <w:p>
      <w:pPr>
        <w:pStyle w:val="1"/>
        <w:rPr/>
      </w:pPr>
      <w:r>
        <w:rPr/>
      </w:r>
    </w:p>
    <w:p>
      <w:pPr>
        <w:pStyle w:val="Heading1"/>
        <w:ind w:firstLine="709"/>
        <w:rPr/>
      </w:pPr>
      <w:r>
        <w:rPr/>
        <w:t xml:space="preserve">20. Присоединение Сибири и Приамурья </w:t>
      </w:r>
    </w:p>
    <w:p>
      <w:pPr>
        <w:pStyle w:val="Heading1"/>
        <w:ind w:firstLine="709"/>
        <w:rPr/>
      </w:pPr>
      <w:r>
        <w:rPr/>
        <w:t>к России в XVII в.</w:t>
      </w:r>
    </w:p>
    <w:p>
      <w:pPr>
        <w:pStyle w:val="1"/>
        <w:rPr/>
      </w:pPr>
      <w:r>
        <w:rPr/>
      </w:r>
    </w:p>
    <w:p>
      <w:pPr>
        <w:pStyle w:val="1"/>
        <w:rPr/>
      </w:pPr>
      <w:r>
        <w:rPr/>
        <w:t xml:space="preserve">Присоединение Сибири к России проходило в форме колонизации русскими восточных земель. Для XVII в. характерно два маршрута колонизации: вдоль берега Ледовитого океана и по южным границам Сибири. Причинами колонизации на севере был поиск пушного зверя, которого хищнической охотой истребили на более западных землях, на юге – поиск новых, плодородных земель. </w:t>
      </w:r>
    </w:p>
    <w:p>
      <w:pPr>
        <w:pStyle w:val="1"/>
        <w:rPr/>
      </w:pPr>
      <w:r>
        <w:rPr/>
        <w:t xml:space="preserve">В это время в Сибири жило несколько десятков народов, находившихся на разных ступенях развития. </w:t>
      </w:r>
    </w:p>
    <w:p>
      <w:pPr>
        <w:pStyle w:val="1"/>
        <w:rPr/>
      </w:pPr>
      <w:r>
        <w:rPr/>
        <w:t>Для Крайнего Севера были характерны племена каменного века, не знавшие железа и жившие только охотой на морского зверя и рыбной ловлей (как, например, чукчи).</w:t>
      </w:r>
    </w:p>
    <w:p>
      <w:pPr>
        <w:pStyle w:val="1"/>
        <w:rPr/>
      </w:pPr>
      <w:r>
        <w:rPr/>
        <w:t xml:space="preserve">В средней полосе Сибири жили якуты, буряты и близкие к ним народы, стоявшие на пороге раннефеодального общества. У них были примитивные железные орудия труда, экономика базировалась на оленеводстве в сочетании с охотой и скотоводством. </w:t>
      </w:r>
    </w:p>
    <w:p>
      <w:pPr>
        <w:pStyle w:val="1"/>
        <w:rPr/>
      </w:pPr>
      <w:r>
        <w:rPr/>
        <w:t>Наиболее развиты были дауры и другие народы, жившие по берегу Амура. Здесь занимались не только скотоводством и охотой, но и земледелием, в том числе садоводством. Для них был характерен патриархально-феодальный строй.</w:t>
      </w:r>
    </w:p>
    <w:p>
      <w:pPr>
        <w:pStyle w:val="1"/>
        <w:rPr/>
      </w:pPr>
      <w:r>
        <w:rPr/>
        <w:t xml:space="preserve">Вторжение русских в Сибирь проходило и в частной (купцы, крестьяне, церковь), и в государственной форме (на новое место отправлялся отряд казаков и строил острог (крепость), причем ареалы их распространения почти совпадали. Русские в Сибири строили города, собирали с местных племен дань (ясак), распахивали сибирские степи. К концу XVII в. Сибирь уже полностью обеспечивала себя хлебом. </w:t>
      </w:r>
    </w:p>
    <w:p>
      <w:pPr>
        <w:pStyle w:val="1"/>
        <w:rPr/>
      </w:pPr>
      <w:r>
        <w:rPr/>
        <w:t xml:space="preserve">Говоря о значении русской колонизации для местных народов, можно отметить неоднозначность этого влияния. С одной стороны, колонизация привела их к потере самостоятельности, с другой – политика русского государства на востоке была направлена на мирные и взаимовыгодные отношения с местными племенами. Русское завоевание принесло им мир, новые орудия труда и занятия, а также возможность широко торговать в рамках России. </w:t>
      </w:r>
    </w:p>
    <w:p>
      <w:pPr>
        <w:pStyle w:val="Heading1"/>
        <w:ind w:firstLine="709"/>
        <w:rPr/>
      </w:pPr>
      <w:r>
        <w:rPr/>
        <w:t xml:space="preserve">21. Россия на рубеже XVII – XVIII вв. </w:t>
      </w:r>
    </w:p>
    <w:p>
      <w:pPr>
        <w:pStyle w:val="Heading1"/>
        <w:ind w:firstLine="709"/>
        <w:rPr/>
      </w:pPr>
      <w:r>
        <w:rPr/>
        <w:t>Необходимость и возможность внутренних преобразований</w:t>
      </w:r>
    </w:p>
    <w:p>
      <w:pPr>
        <w:pStyle w:val="1"/>
        <w:rPr/>
      </w:pPr>
      <w:r>
        <w:rPr/>
      </w:r>
    </w:p>
    <w:p>
      <w:pPr>
        <w:pStyle w:val="1"/>
        <w:rPr/>
      </w:pPr>
      <w:r>
        <w:rPr/>
        <w:t>Особенности положения России в конце XVII – начале XVIII вв.:</w:t>
      </w:r>
    </w:p>
    <w:p>
      <w:pPr>
        <w:pStyle w:val="1"/>
        <w:numPr>
          <w:ilvl w:val="0"/>
          <w:numId w:val="5"/>
        </w:numPr>
        <w:tabs>
          <w:tab w:val="clear" w:pos="708"/>
          <w:tab w:val="left" w:pos="993" w:leader="none"/>
        </w:tabs>
        <w:ind w:left="0" w:firstLine="709"/>
        <w:rPr/>
      </w:pPr>
      <w:r>
        <w:rPr/>
        <w:t xml:space="preserve">Объективно развитие колониальной политики европейских стран создавало угрозу существованию самостоятельного российского государства. Усиление Швеции, сильнейшего государства центральной Европы, серьезно усугубляло эту проблему. Необходимо было реорганизовать армию, ориентировать ее на борьбу с европейцами. </w:t>
      </w:r>
    </w:p>
    <w:p>
      <w:pPr>
        <w:pStyle w:val="1"/>
        <w:numPr>
          <w:ilvl w:val="0"/>
          <w:numId w:val="5"/>
        </w:numPr>
        <w:tabs>
          <w:tab w:val="clear" w:pos="708"/>
          <w:tab w:val="left" w:pos="993" w:leader="none"/>
        </w:tabs>
        <w:ind w:left="0" w:firstLine="709"/>
        <w:rPr/>
      </w:pPr>
      <w:r>
        <w:rPr/>
        <w:t xml:space="preserve">Континентальное положение (отсутствие выхода к морям). Следствием этого были затруднения внешней торговли (так как континентальные торговые пути были гораздо медленнее и дороже). Кроме того, статус великой державы предполагал выход страны к морю и наличие мощного военного флота. </w:t>
      </w:r>
    </w:p>
    <w:p>
      <w:pPr>
        <w:pStyle w:val="1"/>
        <w:numPr>
          <w:ilvl w:val="0"/>
          <w:numId w:val="5"/>
        </w:numPr>
        <w:tabs>
          <w:tab w:val="clear" w:pos="708"/>
          <w:tab w:val="left" w:pos="993" w:leader="none"/>
        </w:tabs>
        <w:ind w:left="0" w:firstLine="709"/>
        <w:rPr/>
      </w:pPr>
      <w:r>
        <w:rPr/>
        <w:t>Экономическая отсталость от стран Западной Европы, выразившаяся в экстенсивном характере сельского хозяйства, отсутствии свободных капиталов и рабочих рук для развития промышленности. Все это было вызвано господством крепостнических порядков и вело, в конечном счете, к военной слабости России.</w:t>
      </w:r>
    </w:p>
    <w:p>
      <w:pPr>
        <w:pStyle w:val="1"/>
        <w:numPr>
          <w:ilvl w:val="0"/>
          <w:numId w:val="5"/>
        </w:numPr>
        <w:tabs>
          <w:tab w:val="clear" w:pos="708"/>
          <w:tab w:val="left" w:pos="993" w:leader="none"/>
        </w:tabs>
        <w:ind w:left="0" w:firstLine="709"/>
        <w:rPr/>
      </w:pPr>
      <w:r>
        <w:rPr/>
        <w:t xml:space="preserve">Для XVII в. характерно обострение внутригосударственных конфликтов. Для урегулирования ситуации необходимо было или ослабить государственный нажим на крестьян и горожан, или как-то его упорядочить, подчинить частные интересы государственным. </w:t>
      </w:r>
    </w:p>
    <w:p>
      <w:pPr>
        <w:pStyle w:val="1"/>
        <w:rPr/>
      </w:pPr>
      <w:r>
        <w:rPr/>
        <w:t xml:space="preserve">Эти особенности развития России делали реформы </w:t>
      </w:r>
      <w:r>
        <w:rPr>
          <w:b/>
        </w:rPr>
        <w:t>необходимыми.</w:t>
      </w:r>
      <w:r>
        <w:rPr/>
        <w:t xml:space="preserve"> В то же время применительно к XVII в. можно говорить о </w:t>
      </w:r>
      <w:r>
        <w:rPr>
          <w:b/>
        </w:rPr>
        <w:t>возможности</w:t>
      </w:r>
      <w:r>
        <w:rPr/>
        <w:t xml:space="preserve"> реформ: </w:t>
      </w:r>
    </w:p>
    <w:p>
      <w:pPr>
        <w:pStyle w:val="1"/>
        <w:rPr/>
      </w:pPr>
      <w:r>
        <w:rPr/>
        <w:t xml:space="preserve">1. С начала XVII в. развивался Всероссийский рынок, основанный на специализации районов и мелкотоварном производстве. </w:t>
      </w:r>
    </w:p>
    <w:p>
      <w:pPr>
        <w:pStyle w:val="1"/>
        <w:rPr/>
      </w:pPr>
      <w:r>
        <w:rPr/>
        <w:t>2. Начали появляться первые мануфактуры, принадлежавшие иностранцам и казне.</w:t>
      </w:r>
    </w:p>
    <w:p>
      <w:pPr>
        <w:pStyle w:val="1"/>
        <w:rPr/>
      </w:pPr>
      <w:r>
        <w:rPr/>
        <w:t xml:space="preserve">3. Власть царя была фактически ничем не ограничена. Прекращение созывов Земских соборов и усиление приказов значительно способствовали формированию абсолютизма в России. </w:t>
      </w:r>
    </w:p>
    <w:p>
      <w:pPr>
        <w:pStyle w:val="1"/>
        <w:rPr/>
      </w:pPr>
      <w:r>
        <w:rPr/>
        <w:t xml:space="preserve">4. Еще при Алексее Михайловиче вводились полки нового строя – основа будущей армии по западному образцу. </w:t>
      </w:r>
    </w:p>
    <w:p>
      <w:pPr>
        <w:pStyle w:val="1"/>
        <w:rPr/>
      </w:pPr>
      <w:r>
        <w:rPr/>
        <w:t xml:space="preserve">5. Сложились культурные предпосылки реформ: </w:t>
      </w:r>
    </w:p>
    <w:p>
      <w:pPr>
        <w:pStyle w:val="1"/>
        <w:rPr/>
      </w:pPr>
      <w:r>
        <w:rPr/>
        <w:t xml:space="preserve">– </w:t>
      </w:r>
      <w:r>
        <w:rPr/>
        <w:t>обмирщение культуры в XVII в.;</w:t>
      </w:r>
    </w:p>
    <w:p>
      <w:pPr>
        <w:pStyle w:val="1"/>
        <w:rPr/>
      </w:pPr>
      <w:r>
        <w:rPr/>
        <w:t xml:space="preserve">– </w:t>
      </w:r>
      <w:r>
        <w:rPr/>
        <w:t xml:space="preserve">церковный раскол уничтожил былое единство церкви и сделал возможным просвещение страны не по греческому (как реформа Никона), а по западному образцу. </w:t>
      </w:r>
    </w:p>
    <w:p>
      <w:pPr>
        <w:pStyle w:val="1"/>
        <w:rPr/>
      </w:pPr>
      <w:r>
        <w:rPr/>
        <w:t xml:space="preserve">6. В стране сложилась определенная традиция реформ (Алексей </w:t>
        <w:br/>
        <w:t xml:space="preserve">Михайлович и Василий Голицын в этом смысле подготовили почву для Петра </w:t>
      </w:r>
      <w:r>
        <w:rPr>
          <w:lang w:val="en-US"/>
        </w:rPr>
        <w:t>I</w:t>
      </w:r>
      <w:r>
        <w:rPr/>
        <w:t xml:space="preserve">). </w:t>
      </w:r>
    </w:p>
    <w:p>
      <w:pPr>
        <w:pStyle w:val="Heading1"/>
        <w:ind w:firstLine="709"/>
        <w:rPr/>
      </w:pPr>
      <w:r>
        <w:rPr/>
        <w:t>22. Реформы Петра I и их историческое значение</w:t>
      </w:r>
    </w:p>
    <w:p>
      <w:pPr>
        <w:pStyle w:val="1"/>
        <w:rPr>
          <w:b/>
          <w:b/>
          <w:sz w:val="32"/>
        </w:rPr>
      </w:pPr>
      <w:r>
        <w:rPr>
          <w:b/>
          <w:sz w:val="32"/>
        </w:rPr>
      </w:r>
    </w:p>
    <w:p>
      <w:pPr>
        <w:pStyle w:val="1"/>
        <w:rPr/>
      </w:pPr>
      <w:r>
        <w:rPr/>
        <w:t>Политика Петра I была подчинена совершенно определенной цели – созданию мощного обороноспособного государства, с интересами которого должны были бы считаться ведущие европейские страны. Характер преобразований определялся, во-первых, теми процессами, которые начали развиваться в стране во второй половине XVII в., во-вторых, неудачами России в первый период ее войны со шведами, в-третьих, привязанностью Петра к европейским идеям, порядкам и образу жизни.</w:t>
      </w:r>
    </w:p>
    <w:p>
      <w:pPr>
        <w:pStyle w:val="1"/>
        <w:rPr/>
      </w:pPr>
      <w:r>
        <w:rPr/>
      </w:r>
    </w:p>
    <w:p>
      <w:pPr>
        <w:pStyle w:val="Heading2"/>
        <w:ind w:firstLine="709"/>
        <w:rPr/>
      </w:pPr>
      <w:r>
        <w:rPr/>
        <w:t>Социально-экономические преобразования</w:t>
      </w:r>
    </w:p>
    <w:p>
      <w:pPr>
        <w:pStyle w:val="1"/>
        <w:rPr/>
      </w:pPr>
      <w:r>
        <w:rPr/>
        <w:t>Война со Швецией особенно остро поставила вопрос о развитии мануфактурного производства. До начала XVIII в. Россия ввозила из-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За 8 лет после битвы под Нарвой было построено тридцать мануфактур. Полным ходом шло строительство металлургических заводов в Олонецком крае вблизи театра военных действий.</w:t>
      </w:r>
    </w:p>
    <w:p>
      <w:pPr>
        <w:pStyle w:val="1"/>
        <w:rPr/>
      </w:pPr>
      <w:r>
        <w:rPr/>
        <w:t>В первом десятилетии XVIII в. промышленная и торговая политика характеризовалась активным вмешательством государства в экономику. Однако вскоре стали приниматься меры по поощрению частного предпринимательства. Казна, построив мануфактуры, передавала государственные предприятия (особенно убыточные) частным владельцам или специально созданным компаниям, помогая им поставкой оборудования, кадрами..</w:t>
      </w:r>
    </w:p>
    <w:p>
      <w:pPr>
        <w:pStyle w:val="1"/>
        <w:rPr/>
      </w:pPr>
      <w:r>
        <w:rPr/>
        <w:t>К середине века в стране действовало 75 металлургических заводов, из которых 61 находился на Урале. Всего к 1750 г. в России выплавлялось 2 млн пудов чугуна, почти половина его шла на экспорт. Активно строились предприятия легкой промышленности. Сначала они создавались преимущественно в Центральном районе и Москве. По размерам производства в столице выделялись парусно-полотняная мануфактура на Яузе, выпускавшая в год 200 – 250 тыс. аршин полотна, и Суконный двор, производивший в год 90 тыс. аршин сукна. Но постепенно Москва утрачивала значение единственного центра легкой промышленности. Суконное производство активно развивалось на Украине, в Казани; мануфактуры в Калуге и Боровске делали пеньку. Кроме полотняного и суконного производства в России в XVIII в. активно развивались кожевенное, пороховое, стекольное, канатное, винокуренное производство, судостроение; было налажено производство отечественной бумаги. Всего к концу первой четверти XVIII в. в России насчитывалось примерно 100 мануфактур.</w:t>
      </w:r>
    </w:p>
    <w:p>
      <w:pPr>
        <w:pStyle w:val="1"/>
        <w:rPr/>
      </w:pPr>
      <w:r>
        <w:rPr/>
        <w:t>В первые годы XVIII в. мануфактуры пользовались наемным трудом гулящих, беглых людей, всех тех, кто избежал закрепощения. Но усиление крепостного права в последующие годы, усиление розыска беглых крестьян и возвращение их владельцам, проведение первой ревизии сильно сократило число людей “шатающихся меж двор”. Невелико было и число крестьян, шедших на заработки в город, что также не могло обеспечить промышленность наемным трудом.</w:t>
      </w:r>
    </w:p>
    <w:p>
      <w:pPr>
        <w:pStyle w:val="1"/>
        <w:rPr/>
      </w:pPr>
      <w:r>
        <w:rPr/>
        <w:t xml:space="preserve">В этих условиях правительство стало обеспечивать мануфактуры принудительным трудом. К предприятиям приписывались государственные крестьяне, которые в XVIII в. составили значительную по численности категорию </w:t>
      </w:r>
      <w:r>
        <w:rPr>
          <w:i/>
        </w:rPr>
        <w:t>приписных</w:t>
      </w:r>
      <w:r>
        <w:rPr/>
        <w:t xml:space="preserve"> крестьян. Они отрабатывали подушную подать на неквалифицированных заводских работах. В 1721 г. был издан указ, разрешавший мануфактуристам покупать к своим заводам крепостных крестьян. Такие работники стали называться посессионными крестьянами. Указом 1736 г. работники заводов были закреплены за мануфактурами навечно и получили название “вечноотданных”.</w:t>
      </w:r>
    </w:p>
    <w:p>
      <w:pPr>
        <w:pStyle w:val="1"/>
        <w:rPr/>
      </w:pPr>
      <w:r>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железо (хотя по качеству оно уступало заводскому), башмаки, полотна, сукна, кожи, седла и т.д. Важнейшим центром оставалась Москва, города на Волге – Ярославль, Нижний Новгород, Казань и другие. XVIII в. характеризуется появлением новых видов ремесел. В городах появились позументщики, табакерщики, каретники, шляпочники, парикмахеры.</w:t>
      </w:r>
    </w:p>
    <w:p>
      <w:pPr>
        <w:pStyle w:val="1"/>
        <w:rPr/>
      </w:pPr>
      <w:r>
        <w:rPr/>
        <w:t>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семь лет для учеников, после чего они переводились на два года в подмастерья. В Москве, одном из самых крупных центров ремесленного производства, насчитывалось 146 цехов, в которые входили 6800 человек.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1"/>
        <w:rPr/>
      </w:pPr>
      <w:r>
        <w:rPr/>
        <w:t xml:space="preserve">В первой половине XVIII в. продолжалось развитие </w:t>
      </w:r>
      <w:r>
        <w:rPr>
          <w:b/>
        </w:rPr>
        <w:t>Всероссийского рынка</w:t>
      </w:r>
      <w:r>
        <w:rPr/>
        <w:t xml:space="preserve">. Значительную роль играла торговля, центром которой были крупные российские города. Важными пунктами обмена, как и в XVII в. оставались ярмарки. Развитию торговли и </w:t>
      </w:r>
      <w:r>
        <w:rPr>
          <w:caps/>
        </w:rPr>
        <w:t>в</w:t>
      </w:r>
      <w:r>
        <w:rPr/>
        <w:t>сероссийского рынка способствовало совершенствование путей сообщения, устройство каналов на водных магистралях (Вышневолоцкого, Ладожского и др.), а также отмена в 1754 г. внутренних таможенных пошлин.</w:t>
      </w:r>
    </w:p>
    <w:p>
      <w:pPr>
        <w:pStyle w:val="1"/>
        <w:rPr/>
      </w:pPr>
      <w:r>
        <w:rPr/>
        <w:t xml:space="preserve">Регулярная армия, увеличение численности городов, развитие мануфактурного производства, экспорт сельскохозяйственной продукции вели к росту товарности </w:t>
      </w:r>
      <w:r>
        <w:rPr>
          <w:b/>
        </w:rPr>
        <w:t>сельского хозяйства</w:t>
      </w:r>
      <w:r>
        <w:rPr/>
        <w:t>. Однако его темпы замедлялись развитием вширь и вглубь крепостничества, усилением феодальной эксплуатации, мешавшим втягиванию в рыночные отношения крестьянских хозяйств. В сельском хозяйстве государство не осуществляло политики жесткой регламентации, как в промышленности, поэтому главной фигурой, определявшей рост сельскохозяйственного производства, оставался помещик, устанавливавший порядки в вотчине по своему произволу.</w:t>
      </w:r>
    </w:p>
    <w:p>
      <w:pPr>
        <w:pStyle w:val="1"/>
        <w:rPr/>
      </w:pPr>
      <w:r>
        <w:rPr/>
      </w:r>
    </w:p>
    <w:p>
      <w:pPr>
        <w:pStyle w:val="1"/>
        <w:rPr/>
      </w:pPr>
      <w:r>
        <w:rPr/>
        <w:t xml:space="preserve">В первой четверти XVIII в. произошло слияние двух форм феодальной земельной </w:t>
      </w:r>
      <w:r>
        <w:rPr>
          <w:b/>
        </w:rPr>
        <w:t>собственности</w:t>
      </w:r>
      <w:r>
        <w:rPr/>
        <w:t xml:space="preserve"> – вотчины и поместья. В 1714 г. был издан </w:t>
      </w:r>
      <w:r>
        <w:rPr>
          <w:i/>
        </w:rPr>
        <w:t>указ о единонаследии.</w:t>
      </w:r>
      <w:r>
        <w:rPr/>
        <w:t xml:space="preserve"> Отныне поместье, как и вотчина, передавалось по наследству старшему сыну. Владение землей больше не ставилось в зависимость от службы дворянина. В то же время поместье нельзя было продавать и закладывать. Значение этой реформы было нейтрализовано обязательностью службы для любого представителя дворянства России. Служба при Петре I была пожизненной. Анна Ивановна (1730 – 1740 гг.) сократила ее до 25 лет. </w:t>
      </w:r>
    </w:p>
    <w:p>
      <w:pPr>
        <w:pStyle w:val="1"/>
        <w:rPr/>
      </w:pPr>
      <w:r>
        <w:rPr/>
        <w:t xml:space="preserve">Северная война еще более усилила потребность государства в деньгах. Правительство буквально изощрялось в поисках новых объектов налогообложения. Ими занимались специальные люди, которых называли прибыльщиками. Налогами были обложены дубовые гробы, бани, улья, рыбные ловли, барки, бороды и т.д. В 1718 – 1724 гг. Петр I ввел </w:t>
      </w:r>
      <w:r>
        <w:rPr>
          <w:i/>
        </w:rPr>
        <w:t>подушную подать,</w:t>
      </w:r>
      <w:r>
        <w:rPr/>
        <w:t xml:space="preserve"> заменившую существовавшее ранее подворное налогообложение. Душа мужского пола была не реальной плательщицкой единицей, а счетной, так как подушная подать (74 коп. платили помещичьи крестьяне, </w:t>
        <w:br/>
        <w:t xml:space="preserve">1 руб. 14 коп. – государственные) взималась и с мальчика-младенца, и с дряхлого старика, и с давно умершего, но числившегося в </w:t>
      </w:r>
      <w:r>
        <w:rPr>
          <w:i/>
        </w:rPr>
        <w:t>ревизских сказках.</w:t>
      </w:r>
      <w:r>
        <w:rPr/>
        <w:t xml:space="preserve"> Ревизии впоследствии проводились примерно раз в 20 лет. Подушная подать превышала платежеспособность населения, что вызвало рост недоимок. В 1732 г. они составили 15 млн руб. и вдвое превышали сумму доходов.</w:t>
      </w:r>
    </w:p>
    <w:p>
      <w:pPr>
        <w:pStyle w:val="1"/>
        <w:rPr>
          <w:b/>
          <w:b/>
        </w:rPr>
      </w:pPr>
      <w:r>
        <w:rPr>
          <w:b/>
        </w:rPr>
      </w:r>
    </w:p>
    <w:p>
      <w:pPr>
        <w:pStyle w:val="Heading2"/>
        <w:ind w:firstLine="709"/>
        <w:rPr/>
      </w:pPr>
      <w:r>
        <w:rPr/>
        <w:t>Административные реформы</w:t>
      </w:r>
    </w:p>
    <w:p>
      <w:pPr>
        <w:pStyle w:val="1"/>
        <w:rPr/>
      </w:pPr>
      <w:r>
        <w:rPr/>
        <w:t xml:space="preserve">В первой четверти XVIII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 </w:t>
      </w:r>
    </w:p>
    <w:p>
      <w:pPr>
        <w:pStyle w:val="1"/>
        <w:rPr/>
      </w:pPr>
      <w:r>
        <w:rPr/>
        <w:t xml:space="preserve">Государственная служба регулировалась введенной в 1722 г. </w:t>
      </w:r>
      <w:r>
        <w:rPr>
          <w:i/>
        </w:rPr>
        <w:t>“Табелью о рангах”.</w:t>
      </w:r>
      <w:r>
        <w:rPr/>
        <w:t xml:space="preserve"> Она содержала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дворянам, достигшим восьмого ранга (или первого офицерского чина), получать потомственное дворянство.</w:t>
      </w:r>
    </w:p>
    <w:p>
      <w:pPr>
        <w:pStyle w:val="1"/>
        <w:rPr/>
      </w:pPr>
      <w:r>
        <w:rPr/>
        <w:t xml:space="preserve">В 1708 – 1710 гг. была проведена реформа органов власти на местах – </w:t>
      </w:r>
      <w:r>
        <w:rPr>
          <w:i/>
        </w:rPr>
        <w:t xml:space="preserve">областная реформа. </w:t>
      </w:r>
      <w:r>
        <w:rPr/>
        <w:t xml:space="preserve">Вся страна была разделена на 8 губерний –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в руках которого находились судебная, административная, полицейская и финансовая власть. Губернаторы ведали также сыском беглых крестьян, производили рекрутские наборы, обеспечивали провиантом армейские полки, ведали сбором налогов. </w:t>
      </w:r>
    </w:p>
    <w:p>
      <w:pPr>
        <w:pStyle w:val="1"/>
        <w:rPr/>
      </w:pPr>
      <w:r>
        <w:rPr/>
        <w:t xml:space="preserve">В 1711 г. вместо Боярской думы был образован </w:t>
      </w:r>
      <w:r>
        <w:rPr>
          <w:i/>
        </w:rPr>
        <w:t>Правительствующий Сенат,</w:t>
      </w:r>
      <w:r>
        <w:rPr/>
        <w:t xml:space="preserve"> состоявший из девяти человек, назначенных монархом. Сенат был высшим органом, направлявшим работу всех государственных учреждений. Он занимался также вопросами комплектования армии, развитием торговли и промышленности, контролировал финансы.</w:t>
      </w:r>
    </w:p>
    <w:p>
      <w:pPr>
        <w:pStyle w:val="1"/>
        <w:rPr/>
      </w:pPr>
      <w:r>
        <w:rPr/>
        <w:t xml:space="preserve">В 1717 – 1721 гг. приказы, число которых и так сократилось после Губернской реформы, были заменены </w:t>
      </w:r>
      <w:r>
        <w:rPr>
          <w:i/>
        </w:rPr>
        <w:t>коллегиями.</w:t>
      </w:r>
      <w:r>
        <w:rPr/>
        <w:t xml:space="preserve"> Они отличались единообразными штатами и четким разграничением обязанностей. Военная коллегия ведала армией, Адмиралтейств-коллегия – флотом, коллегия Иностранных дел – внешними сношениями. Финансами занимались Камер-коллегия, Штатс-контор-коллегия и Ревизион-коллегия. Торговлей управляла Коммерц-коллегия, промышленностью – Мануфактур-коллегия. Металлургической промышленностью занималась Берг-коллегия, законодательством – Юстиц-коллегия, дворянскими землями – Вотчинная коллегия.</w:t>
      </w:r>
    </w:p>
    <w:p>
      <w:pPr>
        <w:pStyle w:val="1"/>
        <w:rPr/>
      </w:pPr>
      <w:r>
        <w:rPr/>
        <w:t xml:space="preserve">Правами коллегии обладал образованный в 1721 г. </w:t>
      </w:r>
      <w:r>
        <w:rPr>
          <w:i/>
        </w:rPr>
        <w:t>Святейший Синод,</w:t>
      </w:r>
      <w:r>
        <w:rPr/>
        <w:t xml:space="preserve"> ведавший церковными делами. Этой реформой в России было упразднено патриаршество. Церковь стала частью государственного аппарата. На правах коллегии действовал основанный в 1720 г. Главный магистрат, контролировавший работу городских магистратов, отвечавших за сбор финансов и городское благоустройство. В 1719 г. губернии были разделены на 50 провинций, которые непосредственно подчинялись коллегиям и Сенату. В провинциях власть осуществляли воеводы, подчинявшиеся губернаторам.</w:t>
      </w:r>
    </w:p>
    <w:p>
      <w:pPr>
        <w:pStyle w:val="1"/>
        <w:rPr/>
      </w:pPr>
      <w:r>
        <w:rPr/>
        <w:t xml:space="preserve">В 1722 г. во главе Сената был поставлен </w:t>
      </w:r>
      <w:r>
        <w:rPr>
          <w:i/>
        </w:rPr>
        <w:t xml:space="preserve">генерал-прокурор, </w:t>
      </w:r>
      <w:r>
        <w:rPr/>
        <w:t>который должен был руководить его работой и контролировать соблюдение законов в стране. Генерал-прокурора называли “оком государевым”. Должности прокуроров были также введены во всех государственных учреждениях.</w:t>
      </w:r>
    </w:p>
    <w:p>
      <w:pPr>
        <w:pStyle w:val="1"/>
        <w:spacing w:lineRule="auto" w:line="244"/>
        <w:rPr/>
      </w:pPr>
      <w:r>
        <w:rPr/>
        <w:t xml:space="preserve">Всю пирамиду государственной власти венчал </w:t>
      </w:r>
      <w:r>
        <w:rPr>
          <w:i/>
        </w:rPr>
        <w:t xml:space="preserve">император. </w:t>
      </w:r>
      <w:r>
        <w:rPr/>
        <w:t xml:space="preserve">Этот титул был пожалован Петру I Сенатом в 1721 г. после подписания Ништадт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ия в систему государственных органов, стремлением регламентировать быт, нравы, всю общественную жизнь, развитие культуры. Система государственного управления, созданная в первой четверти XVIII в. сохранилась и после смерти Петра I. Во второй четверти XVIII в. в нее вносились лишь частичные изменения, не затрагивавшие главных принципов управления. Наиболее крупные изменения при преемниках Петра I были связаны с созданием </w:t>
      </w:r>
      <w:r>
        <w:rPr>
          <w:i/>
        </w:rPr>
        <w:t>Верховного Тайного совета</w:t>
      </w:r>
      <w:r>
        <w:rPr/>
        <w:t xml:space="preserve"> в 1726 г. и реформой местного управления в 1727 г.</w:t>
      </w:r>
    </w:p>
    <w:p>
      <w:pPr>
        <w:pStyle w:val="Heading2"/>
        <w:spacing w:lineRule="auto" w:line="244"/>
        <w:ind w:firstLine="709"/>
        <w:rPr/>
      </w:pPr>
      <w:r>
        <w:rPr/>
        <w:br/>
        <w:t>Военная реформа</w:t>
      </w:r>
    </w:p>
    <w:p>
      <w:pPr>
        <w:pStyle w:val="1"/>
        <w:spacing w:lineRule="auto" w:line="244"/>
        <w:rPr/>
      </w:pPr>
      <w:r>
        <w:rPr/>
        <w:t>В первой четверти XVIII в. в России была создана регулярная армия. Она сменила прежние формирования – стрелецкое войско и поместную конницу, неспособные противостоять регулярной европейской пехоте. Армия формировалась на основе</w:t>
      </w:r>
      <w:r>
        <w:rPr>
          <w:i/>
        </w:rPr>
        <w:t xml:space="preserve"> рекрутской повинности,</w:t>
      </w:r>
      <w:r>
        <w:rPr/>
        <w:t xml:space="preserve">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Документом, определяющим жизнь и деятельность армии, стал </w:t>
      </w:r>
      <w:r>
        <w:rPr>
          <w:i/>
        </w:rPr>
        <w:t>“Устав воинский”</w:t>
      </w:r>
      <w:r>
        <w:rPr/>
        <w:t xml:space="preserve"> 1716 г. В 1704 г. в Петербурге началось строительство Адмиралтейства и верфей, на которых создавались корабли Балтийского военного флота. Раньше центрами строительства военных кораблей были Воронеж и Архангельск. Жизнь и деятельность морского флота определял </w:t>
      </w:r>
      <w:r>
        <w:rPr>
          <w:i/>
        </w:rPr>
        <w:t>“Морской устав”</w:t>
      </w:r>
      <w:r>
        <w:rPr/>
        <w:t xml:space="preserve"> 1720 г.</w:t>
      </w:r>
    </w:p>
    <w:p>
      <w:pPr>
        <w:pStyle w:val="1"/>
        <w:spacing w:lineRule="auto" w:line="244"/>
        <w:rPr/>
      </w:pPr>
      <w:r>
        <w:rPr/>
        <w:t xml:space="preserve">Огромное значение Петр I придавал подготовке офицерских кадров. Поражение при Нарве показало, что без стойкого национального по составу офицерского корпуса вести сколько-нибудь серьезную войну невозможно. Для того чтобы стать офицером, необходимо было отслужить рядовым в гвардии и окончить специальную офицерскую школу. </w:t>
      </w:r>
    </w:p>
    <w:p>
      <w:pPr>
        <w:pStyle w:val="1"/>
        <w:spacing w:lineRule="auto" w:line="244"/>
        <w:ind w:hanging="0"/>
        <w:jc w:val="center"/>
        <w:rPr>
          <w:b/>
          <w:b/>
          <w:bCs/>
        </w:rPr>
      </w:pPr>
      <w:r>
        <w:rPr>
          <w:b/>
          <w:bCs/>
        </w:rPr>
        <w:t>Преобразования в области культуры</w:t>
      </w:r>
    </w:p>
    <w:p>
      <w:pPr>
        <w:pStyle w:val="1"/>
        <w:rPr/>
      </w:pPr>
      <w:r>
        <w:rPr/>
        <w:t xml:space="preserve">Культура России начала XVIII в. развивалась под большим влиянием тех изменений, которые происходили в жизни народа, в социально-экономическом развитии страны. Русская культура XVIII в. развивалась как культура светская. Герои Лесной, Полтавы, Гангута и Гренгама мало походили на стрельцов и ополченцев XVII в. Они отличались на только новыми мундирами, но и выучкой и вооружением. Без людей знающих немыслимо было строить флот, находить руду, создавать заводы, каналы, управлять государством. Все это требовало развития светского гражданского просвещения. В 1701 г. в Москве была открыта Школа математических и навигацких наук, а с 1715 г. она стала приготовительным классом для созданной в Санкт-Петербурге Морской академии. Создавались артиллерийские, инженерные, медицинские, горные школы. В провинциях существовали три типа школ: епархиальные (для детей духовенства), цифирные (для разночинцев), гарнизонные и адмиралтейские (для солдат и матросов). В первой четверти XVIII в. были созданы учебники “Арифметика” Л.Магницкого, руководство по механике Скорнякова-Писарева, издана книга мировоззрения Гюйгенса, пропагандировавшая учение Коперника. В 1702 г. началось издание первой газеты “Ведомости”. </w:t>
      </w:r>
    </w:p>
    <w:p>
      <w:pPr>
        <w:pStyle w:val="1"/>
        <w:spacing w:lineRule="auto" w:line="244"/>
        <w:rPr/>
      </w:pPr>
      <w:r>
        <w:rPr/>
        <w:t>В 1708 г. был введен гражданский шрифт. Стали создаваться многочисленные типографии, книжные лавки. В 1719 г. в России был открыт первый музей – кунсткамера. Огромное значение для развития имела основанная в 1725 г. Петербургская Академия наук. Составлялись карты Камчатки, Балтийского моря, Дона. Был составлен “Атлас российской империи” Кириллова, проводились геологические разыскания.</w:t>
      </w:r>
    </w:p>
    <w:p>
      <w:pPr>
        <w:pStyle w:val="1"/>
        <w:spacing w:lineRule="auto" w:line="244"/>
        <w:rPr/>
      </w:pPr>
      <w:r>
        <w:rPr/>
        <w:t xml:space="preserve">Если реформы в области культуры в целом бесспорно положительны, попытки изменения быта россиян более спорно. Перестройка образа жизни высшего сословия страны сопровождалась психологическим шоком и привела к расколу общества на прозападную элиту и традиционно-православный народ. Этот раскол в течение </w:t>
      </w:r>
      <w:r>
        <w:rPr>
          <w:lang w:val="en-US"/>
        </w:rPr>
        <w:t>XVIII</w:t>
      </w:r>
      <w:r>
        <w:rPr/>
        <w:t>-</w:t>
      </w:r>
      <w:r>
        <w:rPr>
          <w:lang w:val="en-US"/>
        </w:rPr>
        <w:t>XIX</w:t>
      </w:r>
      <w:r>
        <w:rPr/>
        <w:t xml:space="preserve"> веков настолько углубился, что в начале ХХ века это привело к гибели империи.</w:t>
      </w:r>
    </w:p>
    <w:p>
      <w:pPr>
        <w:pStyle w:val="1"/>
        <w:spacing w:lineRule="auto" w:line="244"/>
        <w:rPr/>
      </w:pPr>
      <w:r>
        <w:rPr/>
      </w:r>
    </w:p>
    <w:p>
      <w:pPr>
        <w:pStyle w:val="Heading1"/>
        <w:spacing w:lineRule="auto" w:line="244"/>
        <w:ind w:firstLine="709"/>
        <w:rPr/>
      </w:pPr>
      <w:r>
        <w:rPr/>
        <w:t xml:space="preserve">23. Внешняя политика Петра I. </w:t>
      </w:r>
    </w:p>
    <w:p>
      <w:pPr>
        <w:pStyle w:val="Heading1"/>
        <w:spacing w:lineRule="auto" w:line="244"/>
        <w:ind w:firstLine="709"/>
        <w:rPr/>
      </w:pPr>
      <w:r>
        <w:rPr/>
        <w:t>Северная война в первой четверти ХVIII в. и ее последствия</w:t>
      </w:r>
    </w:p>
    <w:p>
      <w:pPr>
        <w:pStyle w:val="1"/>
        <w:spacing w:lineRule="auto" w:line="244"/>
        <w:rPr/>
      </w:pPr>
      <w:r>
        <w:rPr/>
      </w:r>
    </w:p>
    <w:p>
      <w:pPr>
        <w:pStyle w:val="1"/>
        <w:spacing w:lineRule="auto" w:line="244"/>
        <w:rPr/>
      </w:pPr>
      <w:r>
        <w:rPr/>
        <w:t>Главной целью внешней политики Петра I был поиск выхода к морю. Еще в правление Софьи под руководством В.В.Голицына русские войска в соответствии с Вечным миром с Польшей предприняли в 1687 и 1689 гг. два неудачных похода против Крымского ханства. Став фактическим правителем государства, Петр I продолжил борьб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 же 1696 г., закончился взятием Азова и основанием крепости Таганрог. Начавшаяся война с Турцией поставила вопрос о союзниках, необходимости денежных кредитов и закупке оружия за границей. С этой целью в 1679 г. в Западную Европу отправилось Великое посольство для создания антитурецкого военного союза, приглашения специалистов на русскую службу и закупки вооружения.</w:t>
      </w:r>
    </w:p>
    <w:p>
      <w:pPr>
        <w:pStyle w:val="1"/>
        <w:spacing w:lineRule="auto" w:line="244"/>
        <w:rPr/>
      </w:pPr>
      <w:r>
        <w:rPr/>
        <w:t>Не найдя союзников для войны с Турцией, Петр I в то же время выяснил, что сложились благоприятные условия для борьбы за выход к Балтийскому морю. Союзниками России в этой войне стали Дания, Речь Посполитая и Саксония (Северный союз). 13 августа 1700 г. Россия заключила мир с Турцией, а 14 июля объявила войну Швеции, и 23 сентября русские полки начали осаду крепости Нарва. В августе 1700 г. шведский король Карл XII, высадив десант, бомбардировал Копенгаген и вынудил Данию выйти из войны. Войска шведов двинулись к Нарве. Сражение между шведскими и русски</w:t>
      </w:r>
      <w:r>
        <w:rPr>
          <w:spacing w:val="2"/>
        </w:rPr>
        <w:t>ми войсками произошло 19 ноября 1700 г. и закончилось полной победой шведов. Россия потеряла 6000 человек, всю артиллерию и лишилась высшего офицерского состава, состоявшего из наемников-иностранцев</w:t>
      </w:r>
      <w:r>
        <w:rPr>
          <w:rStyle w:val="FootnoteCharacters"/>
          <w:rStyle w:val="FootnoteAnchor"/>
          <w:spacing w:val="2"/>
        </w:rPr>
        <w:footnoteReference w:id="24"/>
      </w:r>
      <w:r>
        <w:rPr>
          <w:spacing w:val="2"/>
        </w:rPr>
        <w:t>. Карл XII не стал продолжать военные действия против России, а направил армию в Польшу против Августа II, где, по словам Петра I, надолго увяз.</w:t>
      </w:r>
    </w:p>
    <w:p>
      <w:pPr>
        <w:pStyle w:val="1"/>
        <w:spacing w:lineRule="auto" w:line="244"/>
        <w:rPr/>
      </w:pPr>
      <w:r>
        <w:rPr/>
        <w:t xml:space="preserve">В это время Петр активно создает регулярную армию, восстанавливает артиллер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русский город Орешек). Он был назван Шлиссельбургом. Весной 1703 г. в устье Невы была взята крепость Ниеншанц, и в мае того же года был основан город </w:t>
      </w:r>
      <w:r>
        <w:rPr>
          <w:i/>
        </w:rPr>
        <w:t xml:space="preserve">Санкт-Петербург. </w:t>
      </w:r>
      <w:r>
        <w:rPr/>
        <w:t>В 1704 г. русская армия взяла Нарву и Дерпт. Эти победы, в общем, не произвели должного впечатления на Карла XII, продолжавшего военные действия в Польше и Саксонии. Королем Речи Посполитой стал ставленник Карла XII Станислав Лещинский. В 1706 г. Август II отрекся от польской короны.</w:t>
      </w:r>
    </w:p>
    <w:p>
      <w:pPr>
        <w:pStyle w:val="1"/>
        <w:spacing w:lineRule="auto" w:line="244"/>
        <w:rPr/>
      </w:pPr>
      <w:r>
        <w:rPr/>
        <w:t>После этого первая армия шведов пошла к Риге, а Карл XII с основными силами двинулся на Москву. Натолкнувшись на сильное сопротив</w:t>
      </w:r>
      <w:r>
        <w:rPr>
          <w:spacing w:val="4"/>
        </w:rPr>
        <w:t xml:space="preserve">ление на границе России, шведский король свернул на Украину, дабы дать войскам передышку. У Карла XII не хватало продовольствия, боеприпасов, артиллерии. Из Риги на помощь ему вышел с огромным обозом шестнадцатитысячный корпус генерала Левенгаупта. Петр </w:t>
      </w:r>
      <w:r>
        <w:rPr>
          <w:spacing w:val="4"/>
          <w:lang w:val="en-US"/>
        </w:rPr>
        <w:t>I</w:t>
      </w:r>
      <w:r>
        <w:rPr>
          <w:spacing w:val="4"/>
        </w:rPr>
        <w:t xml:space="preserve"> решил не дать ему соединиться с Карлом XII. Был сформирован 12-тысячный “корвалент” –</w:t>
      </w:r>
      <w:r>
        <w:rPr/>
        <w:t xml:space="preserve"> </w:t>
      </w:r>
      <w:r>
        <w:rPr>
          <w:spacing w:val="4"/>
        </w:rPr>
        <w:t>летучий отряд, который во главе с Петром двинулся навстречу Левенгаупту.</w:t>
      </w:r>
    </w:p>
    <w:p>
      <w:pPr>
        <w:pStyle w:val="1"/>
        <w:spacing w:lineRule="auto" w:line="244"/>
        <w:rPr/>
      </w:pPr>
      <w:r>
        <w:rPr/>
        <w:t xml:space="preserve">28 сентября 1708 г. русские обрушились на шведов у деревни </w:t>
      </w:r>
      <w:r>
        <w:rPr>
          <w:i/>
        </w:rPr>
        <w:t>Лесной</w:t>
      </w:r>
      <w:r>
        <w:rPr/>
        <w:t xml:space="preserve"> недалеко от города Пропойска. Корпус Левенгаупта был разбит, потеряв 8000 человек и весь обоз. Гетман Украины Иван Мазепа перешел на сторону Карла XII, обещав ему артиллерию, 50 тысяч казаков, продовольствие. Но ничего этого шведский король не получил. 2 ноября 1708 г. отряд А.Д.Меньшикова взял Батурин – резиденцию Мазепы. Попытки Карла XII идти на Москву по Муравскому шляху были отбиты русскими войсками.</w:t>
      </w:r>
    </w:p>
    <w:p>
      <w:pPr>
        <w:pStyle w:val="1"/>
        <w:spacing w:lineRule="auto" w:line="244"/>
        <w:rPr/>
      </w:pPr>
      <w:r>
        <w:rPr/>
        <w:t xml:space="preserve">Тогда шведы решили осадить Полтаву, где имелись запасы продовольствия и боеприпасов. От Полтавы незащищенные войсками дороги вели на Москву или на юг. Ветхая крепость Полтавы, благодаря мужеству 6,5-тысячного гарнизона, выдержала 3-месячную осаду, начавшуюся в апреле 1709 г., пока Петр I с основными силами не подошел к Полтаве. </w:t>
        <w:br/>
        <w:t>27 июня 1709 г. состоялась</w:t>
      </w:r>
      <w:r>
        <w:rPr>
          <w:i/>
        </w:rPr>
        <w:t xml:space="preserve"> Полтавская битва,</w:t>
      </w:r>
      <w:r>
        <w:rPr/>
        <w:t xml:space="preserve"> завершившаяся полным разгромом шведов. Карл XII и Мазепа бежали в Турцию. Потеряв сухопутную армию, Швеция сохраняла мощный флот на Балтике и продолжала войну.</w:t>
      </w:r>
    </w:p>
    <w:p>
      <w:pPr>
        <w:pStyle w:val="1"/>
        <w:spacing w:lineRule="auto" w:line="244"/>
        <w:rPr/>
      </w:pPr>
      <w:r>
        <w:rPr/>
        <w:t xml:space="preserve">В 1710 г. Турция, не смирившись с потерей Азова, объявила войну России. Войска Петра I, надеявшегося на помощь угнетенных народов Османской империи, двинулись к реке Прут. Обстоятельства, однако, складывались для русских неудачно. Поднять на борьбу балканские народы не удалось, а турки укрепились на Дунае. Войско Петра оказалось окруженным на реке Прут. Благодаря дипломатическому искусству сподвижника Петра I Шафирова удалось подписать мир с Турцией 12 июля 1711 г. Россия отдавала Турции Азов, ликвидировала Таганрог. </w:t>
      </w:r>
    </w:p>
    <w:p>
      <w:pPr>
        <w:pStyle w:val="1"/>
        <w:spacing w:lineRule="auto" w:line="244"/>
        <w:rPr/>
      </w:pPr>
      <w:r>
        <w:rPr/>
        <w:t xml:space="preserve">На северо-западе Россия готовилась к морским баталиям со Швецией. Создавался Балтийский флот, интенсивно шла боевая подготовка его личного состава. 25 – 27 июля 1714 г. в сражении у мыса </w:t>
      </w:r>
      <w:r>
        <w:rPr>
          <w:i/>
        </w:rPr>
        <w:t>Гангут</w:t>
      </w:r>
      <w:r>
        <w:rPr/>
        <w:t xml:space="preserve"> шведский флот потерпел поражение. В начале 1720 г. пятитысячный русский отряд высадился в Швеции. 27 июля того же года русские моряки М.М.Голицына разбили шведский флот вице-адмирала Шеблата у острова </w:t>
      </w:r>
      <w:r>
        <w:rPr>
          <w:i/>
        </w:rPr>
        <w:t xml:space="preserve">Гренгам. </w:t>
      </w:r>
      <w:r>
        <w:rPr/>
        <w:t xml:space="preserve">Русские сухопутные войска продолжали успешные военные действия в Швеции, что вынудило ее сесть за стол переговоров. 30 августа 1721 г. был заключен </w:t>
      </w:r>
      <w:r>
        <w:rPr>
          <w:i/>
        </w:rPr>
        <w:t>Ништадтский мир</w:t>
      </w:r>
      <w:r>
        <w:rPr/>
        <w:t xml:space="preserve"> между Россией и 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 </w:t>
      </w:r>
    </w:p>
    <w:p>
      <w:pPr>
        <w:pStyle w:val="1"/>
        <w:spacing w:lineRule="auto" w:line="244"/>
        <w:rPr/>
      </w:pPr>
      <w:r>
        <w:rPr/>
        <w:t xml:space="preserve">Среди других внешнеполитических мероприятий Петра следует назвать </w:t>
      </w:r>
      <w:r>
        <w:rPr>
          <w:i/>
        </w:rPr>
        <w:t>Персидский поход</w:t>
      </w:r>
      <w:r>
        <w:rPr/>
        <w:t xml:space="preserve"> 1722 – 1723 гг. Россия получила западный берег Каспия, однако в дальнейшем ей пришлось отказаться от своих приобретений.</w:t>
      </w:r>
    </w:p>
    <w:p>
      <w:pPr>
        <w:pStyle w:val="1"/>
        <w:spacing w:lineRule="auto" w:line="244"/>
        <w:rPr/>
      </w:pPr>
      <w:r>
        <w:rPr/>
        <w:t xml:space="preserve">Таким образом, правление Петра I закончилось выходом России на Европейскую арену и завоеванием побережья Балтийского моря. Русское государство становилось в один ряд с сильнейшими мировыми державами. </w:t>
      </w:r>
    </w:p>
    <w:p>
      <w:pPr>
        <w:pStyle w:val="1"/>
        <w:spacing w:lineRule="auto" w:line="244"/>
        <w:rPr/>
      </w:pPr>
      <w:r>
        <w:rPr/>
      </w:r>
    </w:p>
    <w:p>
      <w:pPr>
        <w:pStyle w:val="Heading1"/>
        <w:spacing w:lineRule="auto" w:line="244"/>
        <w:ind w:firstLine="709"/>
        <w:rPr/>
      </w:pPr>
      <w:r>
        <w:rPr/>
        <w:t xml:space="preserve">24. Эпоха дворцовых переворотов в России в XVIII в. </w:t>
      </w:r>
    </w:p>
    <w:p>
      <w:pPr>
        <w:pStyle w:val="1"/>
        <w:spacing w:lineRule="auto" w:line="244"/>
        <w:rPr/>
      </w:pPr>
      <w:r>
        <w:rPr/>
      </w:r>
    </w:p>
    <w:p>
      <w:pPr>
        <w:pStyle w:val="1"/>
        <w:spacing w:lineRule="auto" w:line="244"/>
        <w:rPr/>
      </w:pPr>
      <w:r>
        <w:rPr/>
        <w:t xml:space="preserve">28 января 1725 г. скончался Петр I. В 1722 г. в связи с делом царевича Алексея и ранней смертью сыновей Петра от брака с Екатериной он издал указ, по которому престол должен был наследовать человек, указанный в завещании императора. Петр такого завещания не оставил. С этого момента престол становится объектом борьбы различных придворных группировок, в которой огромную роль играла гвардия. История России с 1725 по 1762 г. ознаменована рядом дворцовых переворотов. Они совершались с необыкновенной легкостью, так как не меняли природы самодержавия. Речь шла о переходе власти от одной дворянской группировки к другой. Борьба за власть не меняла основу организации политической жизни общества. Так, в царствование Екатерины I (1725 – 1727 гг.) и первые месяцы царствования Петра II (1727 – 1730 гг.) во главе государственного управления фактически был Меньшиков. С конца 1727 по февраль 1730 г. власть удерживали представители вельможной аристократии, стоявшие во главе Верховного Тайного совета, заменившего Сенат (Голицын, Долгоруковы). </w:t>
      </w:r>
    </w:p>
    <w:p>
      <w:pPr>
        <w:pStyle w:val="1"/>
        <w:spacing w:lineRule="auto" w:line="244"/>
        <w:rPr/>
      </w:pPr>
      <w:r>
        <w:rPr/>
        <w:t xml:space="preserve">Правление Анны Иоановны (1730 – 1740 гг.) и Иоана Антоновича (1740 – 1741 гг.), правившего при регентстве его матери Анны Леопольдовны, характерны засилием всякого рода иностранных авантюристов. Например, правление Анны называют </w:t>
      </w:r>
      <w:r>
        <w:rPr>
          <w:i/>
        </w:rPr>
        <w:t>бироновщиной,</w:t>
      </w:r>
      <w:r>
        <w:rPr/>
        <w:t xml:space="preserve"> по имени герцога Бирона, бывшего при ней фактическим правителем России. Восшествие на престол в ноябре 1741 г. Елизаветы Петровны привело к перевесу при дворе русских дворян. Среди них наиболее видную роль играли фавориты императрицы Разумовские, Шуваловы. Наследником Елизаветы стал ее племянник, сын герцога Голштинского Петр III Федорович (1761 – 1762 гг.). Он был внуком Петра I и Карла XII. Петр III с первых дней начал проводить политику, чуждую русскому дворянству. Это грозило новой бироновщиной. Поэтому в июне 1762 г. гвардия совершила очередной переворот и возвела на престол жену Петра III – Екатерину II. </w:t>
      </w:r>
    </w:p>
    <w:p>
      <w:pPr>
        <w:pStyle w:val="1"/>
        <w:spacing w:lineRule="auto" w:line="244"/>
        <w:rPr/>
      </w:pPr>
      <w:r>
        <w:rPr/>
        <w:t>В условиях частых дворцовых переворотов и смен лиц, стоявших во главе государственного правления, конечно, не могло идти речи о продолжении крупных реформ, осуществленных в царствование Петра I (такие реформы будут проведены только Екатериной II). Правительства, сменявшие друг друга, ограничивали свою деятельность решением текущих вопросов. Ведущее место в политике заняло осуществление ряда мер, направленных на расширение прав и привилегий дворянства. Главный магистрат уничтожается, а губернские и городовые магистраты подчиняются воеводам. Облегчается служба дворян, им разрешается заводить мануфактуры.</w:t>
      </w:r>
    </w:p>
    <w:p>
      <w:pPr>
        <w:pStyle w:val="1"/>
        <w:rPr/>
      </w:pPr>
      <w:r>
        <w:rPr/>
        <w:t xml:space="preserve">Таким образом, период дворцовых переворотов (или «правления императриц») называют «дворянской империей», так как в это время высшее сословие России настолько усилилось, что теперь не дворянство служило империи, а империя – дворянству. </w:t>
      </w:r>
    </w:p>
    <w:p>
      <w:pPr>
        <w:pStyle w:val="1"/>
        <w:rPr/>
      </w:pPr>
      <w:r>
        <w:rPr/>
      </w:r>
    </w:p>
    <w:p>
      <w:pPr>
        <w:pStyle w:val="1"/>
        <w:rPr/>
      </w:pPr>
      <w:r>
        <w:rPr/>
      </w:r>
    </w:p>
    <w:p>
      <w:pPr>
        <w:pStyle w:val="1"/>
        <w:rPr/>
      </w:pPr>
      <w:r>
        <w:rPr/>
      </w:r>
    </w:p>
    <w:p>
      <w:pPr>
        <w:pStyle w:val="1"/>
        <w:rPr/>
      </w:pPr>
      <w:r>
        <w:rPr/>
      </w:r>
    </w:p>
    <w:p>
      <w:pPr>
        <w:pStyle w:val="1"/>
        <w:rPr/>
      </w:pPr>
      <w:r>
        <w:rPr/>
      </w:r>
    </w:p>
    <w:p>
      <w:pPr>
        <w:pStyle w:val="Heading1"/>
        <w:ind w:firstLine="709"/>
        <w:rPr/>
      </w:pPr>
      <w:r>
        <w:rPr/>
        <w:t xml:space="preserve">25. Внутренняя политика Екатерины II. </w:t>
      </w:r>
    </w:p>
    <w:p>
      <w:pPr>
        <w:pStyle w:val="Heading1"/>
        <w:ind w:firstLine="709"/>
        <w:rPr/>
      </w:pPr>
      <w:r>
        <w:rPr/>
        <w:t>Просвещенный абсолютизм в России</w:t>
      </w:r>
    </w:p>
    <w:p>
      <w:pPr>
        <w:pStyle w:val="1"/>
        <w:rPr>
          <w:b/>
          <w:b/>
          <w:sz w:val="32"/>
        </w:rPr>
      </w:pPr>
      <w:r>
        <w:rPr>
          <w:b/>
          <w:sz w:val="32"/>
        </w:rPr>
      </w:r>
    </w:p>
    <w:p>
      <w:pPr>
        <w:pStyle w:val="1"/>
        <w:spacing w:lineRule="auto" w:line="244"/>
        <w:rPr/>
      </w:pPr>
      <w:r>
        <w:rPr/>
        <w:t xml:space="preserve">28 июня 1762 г. на русский престол в результате дворцового переворота взошла Екатерина II, правившая 34 года. Это была хорошо образованная, умная, деловая, энергичная, и честолюбивая женщина. </w:t>
      </w:r>
    </w:p>
    <w:p>
      <w:pPr>
        <w:pStyle w:val="1"/>
        <w:spacing w:lineRule="auto" w:line="244"/>
        <w:rPr/>
      </w:pPr>
      <w:r>
        <w:rPr/>
        <w:t xml:space="preserve">Воспитанная в традициях эпохи Просвещения, Екатерина старалась править в соответствии с требованиями этой культуры. Основными ценностями европейского Просвещения были Свобода и Разум и, исходя из этого, императрица все свое царствование пыталась рационализировать управление Империей и ликвидировать систему всеобщего крепостничества, доведенную Петром I до высшей степени. </w:t>
      </w:r>
    </w:p>
    <w:p>
      <w:pPr>
        <w:pStyle w:val="1"/>
        <w:spacing w:lineRule="auto" w:line="244"/>
        <w:rPr/>
      </w:pPr>
      <w:r>
        <w:rPr/>
        <w:t xml:space="preserve">В первые годы царствования были укреплены и расширены права и привилегии дворян. Они получили право не служить </w:t>
      </w:r>
      <w:r>
        <w:rPr>
          <w:i/>
        </w:rPr>
        <w:t>(Манифест о вольности дворянства</w:t>
      </w:r>
      <w:r>
        <w:rPr/>
        <w:t xml:space="preserve"> 1762 г., изданный еще Петром III), если этого не желали; монопольное право владения землей (Генеральное межевание 1765 г.), крепостным трудом (1762 г.); право на винокурение (1765 г.). В этот же период императрица издала Манифест о вольности городов. В России осталось единственное закрепощенное сословие – крестьяне. Но их положение значительно ухудшилось в связи с освобождением помещиков от обязательной службы как формально – теперь собственность помещиков на крестьян была уже не оговорена службой, а значит они переходили фактически в частную собственность владельцев, так и фактически – имея возможность жить в своем поместье, дворяне начинают реально вмешиваться в дела своих крепостных. Кроме того, единственный аргумент сохранения крепостного права был утерян. Все это привело к началу борьбы с крепостным правом не только снизу, но и сверху. </w:t>
      </w:r>
    </w:p>
    <w:p>
      <w:pPr>
        <w:pStyle w:val="1"/>
        <w:spacing w:lineRule="auto" w:line="244"/>
        <w:rPr/>
      </w:pPr>
      <w:r>
        <w:rPr/>
        <w:t xml:space="preserve">Дочь эпохи Просвещения, Екатерина считала, что благо народа обеспечивается законами, изданными монархом. Каждый год своего царствования она издавала в среднем по 12 законодательных актов в месяц. Наивысший период ее законодательной деятельности пришелся на первые пять лет правления, когда в месяц издавалось в среднем по 22 законодательных акта. Эта политика получила название </w:t>
      </w:r>
      <w:r>
        <w:rPr>
          <w:i/>
        </w:rPr>
        <w:t>просвещенного абсолютизма</w:t>
      </w:r>
      <w:r>
        <w:rPr/>
        <w:t>. Идея этого типа правления принадлежала философам эпохи Просвещения, которые считали, что несправедливость в обществе кроется в нерациональности государственного аппарата. Этот недостаток должен ликвидировать монарх-философ.</w:t>
      </w:r>
    </w:p>
    <w:p>
      <w:pPr>
        <w:pStyle w:val="1"/>
        <w:spacing w:lineRule="auto" w:line="244"/>
        <w:rPr/>
      </w:pPr>
      <w:r>
        <w:rPr/>
        <w:t>Перед ней стояла задача проведения реформы центральных государственных органов. Прежде всего, она разделила Сенат на 6 департаментов для упорядочения его работы. Но тем самым она ослабила Сенат как законодательный орган, сделав его просто “хранилищем законов”. Сенат стал административным органом, лишенным законодательных прав. Так уже в начале царствования императрица сосредоточила в своих руках всю законодательную и большую часть распорядительной власти. Ее она осуществляла через генерал-прокурора и собственную канцелярию.</w:t>
      </w:r>
    </w:p>
    <w:p>
      <w:pPr>
        <w:pStyle w:val="1"/>
        <w:spacing w:lineRule="auto" w:line="244"/>
        <w:rPr/>
      </w:pPr>
      <w:r>
        <w:rPr/>
        <w:t>В 1764 г. Екатерина II провела секуляризацию церковных земель, лишив церковь экономического могущества. Миллион бывших монастырских крестьян был передан в ведение Коллегии экономии, и доходы от них пополнили опустевшую государственную казну. Было ликвидировано гетманство на Украине.</w:t>
      </w:r>
    </w:p>
    <w:p>
      <w:pPr>
        <w:pStyle w:val="1"/>
        <w:spacing w:lineRule="auto" w:line="244"/>
        <w:rPr/>
      </w:pPr>
      <w:r>
        <w:rPr/>
        <w:t>Самым крупным мероприятием просвещенного абсолютизма явился созыв в 1767 г. Комиссии о сочинении проекта нового уложения (</w:t>
      </w:r>
      <w:r>
        <w:rPr>
          <w:i/>
        </w:rPr>
        <w:t>Уложенная комиссия</w:t>
      </w:r>
      <w:r>
        <w:rPr/>
        <w:t xml:space="preserve">). По прошествии пяти лет царствования императрица решилась созвать выборных от различных сословий для выработки общего, удовлетворяющего интересы всех подданных, закона. Созыву комиссии предшествовала подготовка Екатериной II руководства для депутатов, получившего название “Наказ императрицы Екатерины II”. Не менее 45 % депутатов были потомственными или личными дворянами, что определило дворянский характер деятельности комиссии. </w:t>
      </w:r>
    </w:p>
    <w:p>
      <w:pPr>
        <w:pStyle w:val="1"/>
        <w:spacing w:lineRule="auto" w:line="244"/>
        <w:rPr/>
      </w:pPr>
      <w:r>
        <w:rPr/>
        <w:t xml:space="preserve">Работа Уложенной комиссии продолжалась с перерывами до декабря 1768 г., когда под предлогом войны с Турцией, она фактически прекратила деятельность. Дебаты комиссии отличались необычайной остротой. Екатерина II увидела, что дворяне незыблемо стоят на страже своих прав и привилегий. Уложенная комиссия была распущена. Многие острые вопросы, в первую очередь о положении крепостных крестьян, обсуждавшиеся в Уложенной комиссии, вышли за ее стены и стали предметом споров в обществе. Екатерина, всегда стремившаяся добиваться от подданных “всеобщего послушания”, решила после роспуска Уложенной комиссии повести за собой общественное мнение с помощью издаваемого ею с </w:t>
        <w:br/>
        <w:t xml:space="preserve">1769 г. сатирического журнала “Всякая всячина” и написанных ею в 60 – 70-е гг. комедий. В них она стремилась доказать, что пороки и недостатки в жизни общества и страны никоим образом не связаны с существованием самодержавия и крепостного права. Их причиной, по утверждению императрицы, были обычные общечеловеческие слабости и недостатки. </w:t>
      </w:r>
    </w:p>
    <w:p>
      <w:pPr>
        <w:pStyle w:val="1"/>
        <w:spacing w:lineRule="auto" w:line="244"/>
        <w:rPr/>
      </w:pPr>
      <w:r>
        <w:rPr/>
        <w:t>С Екатериной II вступил в полемику выдающийся русский просветитель Н.И.Новиков. Он в своих сатирических журналах “Трутень” и “Живописец” резко критиковал положение крестьян, алчность помещиков, аморальность крепостного права, разлагавшего как дворян, так и крестьян. Новиков утверждал, что наличие пороков в стране связано не только с человеческими слабостями, но и с крепостническим строем. В этой полемике Екатерина потерпела поражение и прекратила издание “Всякой всячины”, а накануне крестьянской войны под предводительством Е.И. Пугачева цензурными и иными репрессиями был положен конец изданию.</w:t>
      </w:r>
    </w:p>
    <w:p>
      <w:pPr>
        <w:pStyle w:val="1"/>
        <w:rPr/>
      </w:pPr>
      <w:r>
        <w:rPr/>
        <w:t xml:space="preserve">Оценивая итоги правления Екатерины Великой, историки либерального толка обращали внимание прежде всего на формирование в России гражданского общества. Консервативно настроенные исследователи указывали, что привнесенные Екатериной идеи Просвещения, западные по своему происхождению, привели к разложению служебной системы ценностей, на которой строилось Российское государство. Несоответствие идеологии общественно-политической организации привело к неприятию дворянской элитой своей страны, что привело к таким явлениям, как декабризм в начале </w:t>
      </w:r>
      <w:r>
        <w:rPr>
          <w:lang w:val="en-US"/>
        </w:rPr>
        <w:t>XIX</w:t>
      </w:r>
      <w:r>
        <w:rPr/>
        <w:t xml:space="preserve"> века, апатия дворянства и оторванность интеллигенции от народа – в конце века.</w:t>
      </w:r>
    </w:p>
    <w:p>
      <w:pPr>
        <w:pStyle w:val="1"/>
        <w:rPr/>
      </w:pPr>
      <w:r>
        <w:rPr/>
      </w:r>
    </w:p>
    <w:p>
      <w:pPr>
        <w:pStyle w:val="Heading1"/>
        <w:ind w:firstLine="709"/>
        <w:rPr/>
      </w:pPr>
      <w:r>
        <w:rPr/>
        <w:t>26. Внешняя политика Екатерины II.</w:t>
      </w:r>
    </w:p>
    <w:p>
      <w:pPr>
        <w:pStyle w:val="1"/>
        <w:rPr/>
      </w:pPr>
      <w:r>
        <w:rPr/>
      </w:r>
    </w:p>
    <w:p>
      <w:pPr>
        <w:pStyle w:val="1"/>
        <w:rPr/>
      </w:pPr>
      <w:r>
        <w:rPr/>
        <w:t>Подъем экономики страны, создание регулярной армии и флота, победа в Северной войне укрепили международное положение России. Усиление России беспокоило не только ее соседей – Швецию, Польшу, Турцию, но и крупные европейские страны – Англию, Францию, Австрию. Россия в решении своих внешнеполитических задач использовала противоречия, возникавшие между державами. В первой четверти XVIII в. была решена одна из главных внешнеполитических задач – завоеван выход в Балтийское море. Нерешенными оставались две следующие внешнеполитические задачи.</w:t>
      </w:r>
    </w:p>
    <w:p>
      <w:pPr>
        <w:pStyle w:val="1"/>
        <w:rPr/>
      </w:pPr>
      <w:r>
        <w:rPr/>
        <w:t xml:space="preserve">Первая из них была связана с необходимостью овладения выходом в Азовское и Черное моря, присоединением и освоением огромных земельных просторов, лежащих между засечными чертами и азовско-черноморским побережьем. Эти земли оставались неосвоенными и находились под властью Турции и ее вассала Крымского ханства, продолжавших агрессивную политику в отношении России. Это замедляло темпы развития южных районов, угрожало их безопасности. Для экономического развития страны требовался выход в Азовское и Черное моря (выход на новые рынки сырья и сбыта). Присоединение новых плодородных земель юга было необходимо для раздачи их дворянству. </w:t>
      </w:r>
    </w:p>
    <w:p>
      <w:pPr>
        <w:pStyle w:val="1"/>
        <w:rPr/>
      </w:pPr>
      <w:r>
        <w:rPr/>
        <w:t xml:space="preserve">Второй внешнеполитической задачей было воссоединение Правобережной Украины с Левобережной и включение Белоруссии в состав России, что должно было объединить в одном государстве русских, украинцев и белорусов. Временами приобретали остроту и такие внешнеполитические вопросы, как агрессивная политика Пруссии, отношения с государствами Средней Азии, Кавказа и Закавказья. Решение внешнеполитических проблем, с одной стороны, имело прогрессивное значение, соответствовавшее национальным интересам России и населявших ее народов. С другой стороны, внешняя политика осуществлялась самодержавием в интересах укрепления этого строя и господствующего положения дворянства. Борьба за сохранение самодержавного строя и подавление выступлений против него были важнейшими чертами российской внешней политики. </w:t>
      </w:r>
    </w:p>
    <w:p>
      <w:pPr>
        <w:pStyle w:val="1"/>
        <w:rPr>
          <w:b/>
          <w:b/>
        </w:rPr>
      </w:pPr>
      <w:r>
        <w:rPr>
          <w:b/>
        </w:rPr>
      </w:r>
    </w:p>
    <w:p>
      <w:pPr>
        <w:pStyle w:val="1"/>
        <w:rPr/>
      </w:pPr>
      <w:r>
        <w:rPr/>
        <w:t xml:space="preserve">В 1768 г. подстрекаемая и субсидируемая Францией Турция решила возобновить агрессию на Украине и Кавказе. Нападение Турции для России оказалось неожиданным, и военные действия 1768 – 1769 гг. были неудачны для русской армии. Положение изменилось в 1770 г., когда на притоках реки Прут (Ларге и Кагуле) П.А.Румянцев одержал крупные победы. Русская эскадра Г.А.Спиридонова, выйдя из Балтики, разгромила 25 – </w:t>
        <w:br/>
        <w:t xml:space="preserve">26 июня 1770 г. турецкий флот в Чесменской бухте. В 1771 г. российские войска заняли все основные центры Крыма. После некоторого затишья военные действия в 1773 г. вновь активизировались. В 1773 г. войска А.В.Суворова взяли крепость Тартукай, а в 1774 г. – одержали победу при Козлудже. Турция вынуждена была подписать 10 июля 1774 г. мирный договор в деревне </w:t>
      </w:r>
      <w:r>
        <w:rPr>
          <w:i/>
        </w:rPr>
        <w:t>Кючук-Кайнарджи.</w:t>
      </w:r>
      <w:r>
        <w:rPr/>
        <w:t xml:space="preserve"> По этому миру ликвидировалась зависимость Крыма от Турции. Россия получила земли между Днепром и Южным Бугом, Керчь и право беспрепятственного плавания русских торговых судов по Черному морю. Весной 1783 г. прекратило существование Крымское ханство, русские войска вошли в Крым, и он был включен в состав России. В 1783 г. грузинский царь Ираклий II подписал с Россией трактат в г. Георгиевске, по которому Грузия переходила под покровительство России, которая гарантировала ей территориальную целостность и безопасность границ.</w:t>
      </w:r>
    </w:p>
    <w:p>
      <w:pPr>
        <w:pStyle w:val="1"/>
        <w:rPr/>
      </w:pPr>
      <w:r>
        <w:rPr/>
        <w:t xml:space="preserve">Не желая мириться с утратой безраздельного господства на Черном море, Турция начала в 1787 г. новую войну с Россией. В 1787 г. А.В.Суворов разгромил турецкий десант в районе Кинбурна, после чего русская армия осадила Очаков и в конце 1788 г. взяла его. В 1789 г. Суворов одержал победы над турками у Фокшан и при Рымнике. </w:t>
      </w:r>
    </w:p>
    <w:p>
      <w:pPr>
        <w:pStyle w:val="1"/>
        <w:rPr/>
      </w:pPr>
      <w:r>
        <w:rPr/>
        <w:t>11 декабря 1790 г. войска А.В.Суворова штурмом взяли крепость Измаил – русским войскам был открыт путь на Стамбул. Успешными были действия молодого Черноморского флота, которым командовал Ф.Ф.Уша-ков. В 1790 г. он нанес турецкому флоту поражение в Керченском проливе и у форта Гаджибей. В 1791 г. в</w:t>
      </w:r>
      <w:r>
        <w:rPr>
          <w:i/>
        </w:rPr>
        <w:t xml:space="preserve"> Яссах </w:t>
      </w:r>
      <w:r>
        <w:rPr/>
        <w:t>между Турцией и Россией был подписан мир. Граница между Турцией и Россией устанавливалась по Днестру. К России были присоединены огромные земли азовско-черноморского побережья.</w:t>
      </w:r>
    </w:p>
    <w:p>
      <w:pPr>
        <w:pStyle w:val="1"/>
        <w:rPr/>
      </w:pPr>
      <w:r>
        <w:rPr/>
        <w:t xml:space="preserve">В 70-е годы XVIII в. во время войны за независимость североамериканских штатов с Англией Россия выступила с </w:t>
      </w:r>
      <w:r>
        <w:rPr>
          <w:i/>
        </w:rPr>
        <w:t xml:space="preserve">Декларацией о вооруженном нейтралитете. </w:t>
      </w:r>
      <w:r>
        <w:rPr/>
        <w:t xml:space="preserve">Воспользовавшись глубоким кризисом и анархией в Речи Посполитой, Австрия, Пруссия и Россия в 70 – 90-е гг. XVIII в. провели три раздела Польши, ликвидировав ее государственность. По первому разделу 1772 г. к России отошли восточная часть Белоруссии по Западной Двине и Верхнему Днепру. По второму разделу 1793 г. Россия получила Правобережную Украину и центральную часть Белоруссии с Минском. В 1794 г. польские патриоты во главе с Тадеушем Костюшко начали восстание, стремясь отстоять независимость Польши. Оно было подавлено русским царизмом. </w:t>
      </w:r>
    </w:p>
    <w:p>
      <w:pPr>
        <w:pStyle w:val="1"/>
        <w:rPr/>
      </w:pPr>
      <w:r>
        <w:rPr/>
        <w:t xml:space="preserve">В 1795 г. произошел третий раздел Польши, по которому к России отошли Литва, Западная Белоруссия, Волынь и юридически закреплена Курляндия. </w:t>
      </w:r>
    </w:p>
    <w:p>
      <w:pPr>
        <w:pStyle w:val="1"/>
        <w:rPr/>
      </w:pPr>
      <w:r>
        <w:rPr/>
        <w:t xml:space="preserve">После начала в 1789 г. революции во Франции Россия повела активную борьбу с революционной страной. При Екатерине II противникам революции во Франции через русское посольство оказывалась помощь. В России были запрещены произведения французских просветителей, ужесточена цензура. В 1792 г. были разорваны дипломатические отношения с Францией, аннулирован ввоз в Россию французских товаров. В 1793 г. Россия заключила договор с Англией, Пруссией и Австрией, обязывая помогать им войском и деньгами в борьбе с Францией. Принять участие в интервенции против Франции России помешала война со Швецией (1788 – 1790 гг.) и события в Польше. </w:t>
      </w:r>
    </w:p>
    <w:p>
      <w:pPr>
        <w:pStyle w:val="1"/>
        <w:tabs>
          <w:tab w:val="clear" w:pos="708"/>
          <w:tab w:val="left" w:pos="1134" w:leader="none"/>
          <w:tab w:val="left" w:pos="6804" w:leader="none"/>
        </w:tabs>
        <w:rPr/>
      </w:pPr>
      <w:r>
        <w:rPr/>
      </w:r>
    </w:p>
    <w:p>
      <w:pPr>
        <w:pStyle w:val="Heading1"/>
        <w:ind w:firstLine="709"/>
        <w:rPr/>
      </w:pPr>
      <w:r>
        <w:rPr/>
        <w:t xml:space="preserve">27. Культура России XVIII в. </w:t>
      </w:r>
    </w:p>
    <w:p>
      <w:pPr>
        <w:pStyle w:val="1"/>
        <w:rPr>
          <w:b/>
          <w:b/>
          <w:sz w:val="32"/>
        </w:rPr>
      </w:pPr>
      <w:r>
        <w:rPr>
          <w:b/>
          <w:sz w:val="32"/>
        </w:rPr>
      </w:r>
    </w:p>
    <w:p>
      <w:pPr>
        <w:pStyle w:val="Heading2"/>
        <w:ind w:firstLine="709"/>
        <w:rPr/>
      </w:pPr>
      <w:r>
        <w:rPr/>
        <w:t>Просвещение</w:t>
      </w:r>
    </w:p>
    <w:p>
      <w:pPr>
        <w:pStyle w:val="1"/>
        <w:rPr/>
      </w:pPr>
      <w:r>
        <w:rPr/>
        <w:t xml:space="preserve">Культура России XVIII в. развивалась под большим влиянием тех изменений, которые происходили в жизни народа, в социально-экономическом развитии страны. Русская культура XVIII в. развивалась как культура светская. Герои Лесной, Полтавы, Гангута и Гренгама мало походили на стрельцов и ополченцев XVII в. Они отличались на только новыми мундирами, но и выучкой и вооружением. Без людей знающих немыслимо было строить флот, находить руду, создавать заводы, каналы, управлять государством. Все это требовало развития светского гражданского просвещения. В 1701 г. в Москве была открыта Школа математических и навигацких наук, а с 1715 г. она стала приготовительным классом для созданной в Санкт-Петербурге Морской академии. Создавались артиллерийские, инженерные, медицинские, горные школы. В провинциях существовали три типа школ: епархиальные (для детей духовенства), цифирные (для разночинцев), гарнизонные и адмиралтейские (для солдат и матросов). В первой четверти XVIII в. были созданы учебники “Арифметика” Л.Магницкого, руководство по механике Скорнякова-Писарева, издана книга мировоззрения Гюйгенса, пропагандировавшая учение Коперника. В 1702 г. началось издание первой газеты “Ведомости”. </w:t>
      </w:r>
    </w:p>
    <w:p>
      <w:pPr>
        <w:pStyle w:val="1"/>
        <w:rPr/>
      </w:pPr>
      <w:r>
        <w:rPr/>
        <w:t xml:space="preserve">В 1708 г. был введен гражданский шрифт. Стали создаваться многочисленные типографии, книжные лавки. В 1719 г. в России был открыт первый музей – кунсткамера. Огромное значение для развития имела основанная в 1725 г. Петербургская Академия наук. Составлялись карты Камчатки, Балтийского моря, Дона. Был составлен “Атлас российской империи” Кириллова, проводились геологические разыскания. Из стен Академии вышли многие крупные ученые. Первое место среди них по праву занимает М.В.Ломоносов и многие его ученики: математик и астроном С.Я.Румовский, основоположник русской минералогической школы В.М.Севергин, натуралист и этнограф И.Н.Лепехин, философ Н.Н.Поповский и др. В первые десятилетия XVIII в. развитие науки было связано с практическими потребностями страны, что стимулировало развитие естественных наук. Во второй половине XVIII в. активно развивались общественные науки. Именно в это время В.Н.Татищев, М.М.Щербатов, М.В.Ломоносов, И.Н.Болтин создают первые труды по истории российского государства. </w:t>
      </w:r>
    </w:p>
    <w:p>
      <w:pPr>
        <w:pStyle w:val="1"/>
        <w:rPr/>
      </w:pPr>
      <w:r>
        <w:rPr/>
        <w:t xml:space="preserve">Во второй половине XVIII в. продолжается развитие просвещения. Его центром был созданный в 1755 г. по инициативе М.В.Ломоносова Московский университет. В 1757 г. была открыта Академия художеств. В России конца XVIII в. начала формироваться система общеобразовательной школы. В губернских городах создавались главные четырехклассные народные училища, а в уездных городах – малые двухклассные училища. Солдатские дети обучались в солдатских школах. В духовных семинариях и школах обучались дети духовенства. Дворянские дети обучались в закрытых дворянских учебных заведениях: частных пансионах, шляхетских корпусах, институте благородных девиц или получали домашнее образование. Во второй половине XVIII в. в России насчитывалось около 20 горных, медицинских, штурманских, межевых, коммерческих и других школ. Образование носило сословный характер. Всего на рубеже XVIII – XIX вв. в России насчитывалось 550 учебных заведений, где обучалось 62 тыс. человек. Это говорило об успехах просвещения, но оно все же не удовлетворяло потребностей страны в образованных людях. </w:t>
      </w:r>
    </w:p>
    <w:p>
      <w:pPr>
        <w:pStyle w:val="1"/>
        <w:rPr/>
      </w:pPr>
      <w:r>
        <w:rPr/>
        <w:t xml:space="preserve"> </w:t>
      </w:r>
    </w:p>
    <w:p>
      <w:pPr>
        <w:pStyle w:val="Heading2"/>
        <w:ind w:firstLine="709"/>
        <w:rPr/>
      </w:pPr>
      <w:r>
        <w:rPr/>
        <w:t>Искусство</w:t>
      </w:r>
    </w:p>
    <w:p>
      <w:pPr>
        <w:pStyle w:val="1"/>
        <w:rPr/>
      </w:pPr>
      <w:r>
        <w:rPr/>
        <w:t xml:space="preserve">Во второй половине XVIII в. возросла самостоятельная роль художественной литературы, которая в первой четверти XVIII в. служила в основном средством правительственной деятельности. Главным содержанием культурного процесса середины и второй половины XVIII в. было становление </w:t>
      </w:r>
      <w:r>
        <w:rPr>
          <w:b/>
          <w:bCs/>
          <w:iCs/>
        </w:rPr>
        <w:t>классицизма</w:t>
      </w:r>
      <w:r>
        <w:rPr>
          <w:i/>
        </w:rPr>
        <w:t xml:space="preserve">. </w:t>
      </w:r>
    </w:p>
    <w:p>
      <w:pPr>
        <w:pStyle w:val="1"/>
        <w:rPr/>
      </w:pPr>
      <w:r>
        <w:rPr>
          <w:iCs/>
        </w:rPr>
        <w:t>Его</w:t>
      </w:r>
      <w:r>
        <w:rPr>
          <w:i/>
          <w:iCs/>
        </w:rPr>
        <w:t xml:space="preserve"> идейной основой</w:t>
      </w:r>
      <w:r>
        <w:rPr/>
        <w:t xml:space="preserve"> была борьба за мощную национальную государственность под эгидой самодержавной власти. Для русского классицизма как литературного направления был характерен пафос гражданственности, в нем были сильны просветительские тенденции, резкая обличительная струя, защита идеи неразрывности интересов дворянства и монархии. </w:t>
      </w:r>
    </w:p>
    <w:p>
      <w:pPr>
        <w:pStyle w:val="1"/>
        <w:rPr/>
      </w:pPr>
      <w:r>
        <w:rPr>
          <w:i/>
          <w:iCs/>
        </w:rPr>
        <w:t xml:space="preserve">Формальными </w:t>
      </w:r>
      <w:r>
        <w:rPr/>
        <w:t xml:space="preserve">особенностями классицизма было: использование «высокого стиля» в поэзии, а так же античных форм в живописи и архитектуре. В парковом искусстве классицизм привел к появлению «геометрических» парков. </w:t>
      </w:r>
    </w:p>
    <w:p>
      <w:pPr>
        <w:pStyle w:val="1"/>
        <w:rPr/>
      </w:pPr>
      <w:r>
        <w:rPr/>
        <w:t xml:space="preserve">В стиле классицизма творили А.Д.Кантемир, М.В.Ломоносов, В.К.Тредиаковский, А.Сумароков, В.Н.Майков, М.М.Херасков. В живописи А.П.Лосенко – “Владимир и Рогнеда”, “Прощание Гектора с Андромахой”, Г.И.Угрюмов – “Испытание силы Яна Усмаря”. Для этих полотен характерны отвлеченный характер образов, условность колорита, подражание позам античных образцов. В архитектуре на смену барокко (Зимний дворец – В.В.Растрелли) пришел классицизм. Основоположниками русского классицизма в архитектуре были В.И.Баженов (Дом Пашкова), И.Е.Старов (Таврический дворец), М.Ф.Казаков (здание Сената в Кремле, Московский университет, Дом князей Долгоруких – ныне Дом Союзов). Примером классицизма в скульптуре является памятник Петру I Э.М.Фальконе. </w:t>
      </w:r>
    </w:p>
    <w:p>
      <w:pPr>
        <w:pStyle w:val="1"/>
        <w:rPr/>
      </w:pPr>
      <w:r>
        <w:rPr/>
        <w:t xml:space="preserve">Результатом обострения социальных противоречий в стране был кризис классицизма, начавшийся в 70-е г. XVIII в. В конце XVIII в. начинает развиваться </w:t>
      </w:r>
      <w:r>
        <w:rPr>
          <w:i/>
        </w:rPr>
        <w:t>сентиментализм</w:t>
      </w:r>
      <w:r>
        <w:rPr/>
        <w:t>, отмеченный эмоциональным восприятием окружающего мира, повышенным интересом к человеческому чувству. Расцвет сентиментализма связан с творчеством Н.М.Карамзина (“Бедная Лиза”). В архитектуре сентиментализм сказался на парковых ансамблях (“гроты уединения”), в живописи в чувствительных сюжетах, в пасторальной обрисовке природы. В развитии портрета во второй половине XVIII в. проявились две тенденции: повышение художественного уровня, углубление реалистического образа. Это было характерно и для скульптуры. Обе тенденции проявились в творчестве художников Ф.С.Рокотова, Д.Г.Левицкого, В.Л.Боровиковского, скульптора Ф.И.Шубина. В 1756 г. в Петербурге был учрежден первый в России государственный театр, основу которого составила труппа ярославских актеров во главе с Ф.Г.Волковым.</w:t>
      </w:r>
    </w:p>
    <w:p>
      <w:pPr>
        <w:pStyle w:val="Heading1"/>
        <w:ind w:firstLine="709"/>
        <w:rPr>
          <w:sz w:val="28"/>
        </w:rPr>
      </w:pPr>
      <w:r>
        <w:rPr/>
        <w:t>28. Россия при Павле I</w:t>
      </w:r>
    </w:p>
    <w:p>
      <w:pPr>
        <w:pStyle w:val="1"/>
        <w:rPr>
          <w:b/>
          <w:b/>
          <w:sz w:val="32"/>
        </w:rPr>
      </w:pPr>
      <w:r>
        <w:rPr>
          <w:b/>
          <w:sz w:val="32"/>
        </w:rPr>
      </w:r>
    </w:p>
    <w:p>
      <w:pPr>
        <w:pStyle w:val="1"/>
        <w:rPr/>
      </w:pPr>
      <w:r>
        <w:rPr/>
        <w:t xml:space="preserve">Сын Екатерины II, Павел I (1796 – 1801 гг.) ненавидел мать, считая ее узурпатором и убийцей отца. В воспитании императора огромную роль сыграли прусские порядки, на которых была организована его жизнь в Гатчине. После пришествия на престол эти порядки стали насаждаться во всей армии и определили лицо российского воинства на всю первую половину XIX века. </w:t>
      </w:r>
    </w:p>
    <w:p>
      <w:pPr>
        <w:pStyle w:val="1"/>
        <w:rPr/>
      </w:pPr>
      <w:r>
        <w:rPr/>
        <w:t xml:space="preserve">В невиданных масштабах осуществлялась раздача государственных крестьян помещикам. Всего за четыре года своего правления Павел I раздал 600 тыс. душ обоего пола. Император вообще хотел передать помещикам всех государственных крестьян. При Павле I крепостное право было распространено на южные районы России. В 1797 г. был издан </w:t>
      </w:r>
      <w:r>
        <w:rPr>
          <w:i/>
        </w:rPr>
        <w:t>указ о трехдневной барщине.</w:t>
      </w:r>
      <w:r>
        <w:rPr/>
        <w:t xml:space="preserve"> Но он не ослабил остроту крестьянского вопроса. Указом помещикам лишь рекомендовалось ограничиться трехдневной барщиной и не занимать их господскими работами в воскресные дни. Во взаимоотношениях помещиков и крестьян все оставалось по-прежнему. </w:t>
      </w:r>
    </w:p>
    <w:p>
      <w:pPr>
        <w:pStyle w:val="1"/>
        <w:rPr/>
      </w:pPr>
      <w:r>
        <w:rPr/>
        <w:t xml:space="preserve">А вот отношения между императором и дворянством обострялись. Павел I отменил петровский указ о престолонаследии в 1797 г., узаконив порядок вхождения на престол. </w:t>
      </w:r>
    </w:p>
    <w:p>
      <w:pPr>
        <w:pStyle w:val="1"/>
        <w:rPr/>
      </w:pPr>
      <w:r>
        <w:rPr/>
        <w:t xml:space="preserve">Русский император, стремившийся еще более усилить самодержавную власть, обладал крайне неуравновешенным и вспыльчивым характером. Он был практически непредсказуем в своих действиях. Павел произвольно, по прихоти менял чиновников на военной и гражданской службе, ссылал одних и возвышал других, запретил дворянские собрания в губерниях, отменил право дворян избирать должностных лиц уездных учреждений. Последней каплей, переполнившей чашу терпения, стал разрыв отношений с Англией, что ударило по доходам дворян, так как туда шла основная масса экспортной сельскохозяйственной продукции, основными поставщиками которой были помещики. При дворе сложился заговор. </w:t>
        <w:br/>
        <w:t>11 марта 1801 г. заговорщики совершили последний в истории России дворцовый переворот, убив Павла I и возведя на престол его сына Александра.</w:t>
      </w:r>
    </w:p>
    <w:p>
      <w:pPr>
        <w:pStyle w:val="1"/>
        <w:rPr/>
      </w:pPr>
      <w:r>
        <w:rPr/>
      </w:r>
    </w:p>
    <w:p>
      <w:pPr>
        <w:pStyle w:val="Heading2"/>
        <w:ind w:firstLine="709"/>
        <w:rPr/>
      </w:pPr>
      <w:r>
        <w:rPr/>
        <w:t>Внешняя политика</w:t>
      </w:r>
    </w:p>
    <w:p>
      <w:pPr>
        <w:pStyle w:val="1"/>
        <w:rPr/>
      </w:pPr>
      <w:r>
        <w:rPr/>
        <w:t xml:space="preserve">Борьба с революционной Францией стала стержнем внешней политики Павла I. Против Франции была создана коалиция в составе Англии, России, Австрии, Турции и Неаполитанского королевства, которая развернула свои действия в Италии, Средиземном море и Швейцарии. Летом 1789 г. флот Ф.Ф.Ушакова вошел в Адриатическое море, завладел Ионическими островами. После штурма была взята мощная французская крепость Корфу. В 1799 г. русские моряки овладели портом Бриндизи, на Аппенинский полуостров был высажен десант, изгнавший французов из Неаполя и Рима. Центром действия союзников на суше стали оккупированная французами Северная Италия и Швейцария. Во главе союзных войск встал А.В.Суворов, совершивший свой блистательный итальянский поход. А.В.Суворов с войском, во много раз уступавшим противнику, наносил </w:t>
      </w:r>
      <w:r>
        <w:rPr>
          <w:spacing w:val="-4"/>
        </w:rPr>
        <w:t>ему молниеносные удары, не давая объединить силы. 16 – 17 апреля 1799 г.</w:t>
      </w:r>
      <w:r>
        <w:rPr/>
        <w:t xml:space="preserve"> русские одержали победы при р. Адде, открыв путь на Милан и Турин. За пять недель была освобождена вся Северная Италия. Этот успех был закреплен победами в июне 1799 г. при Треббии и в августе того же года при Нови. Но вместо движения во Францию и на Рейн, как предлагал Суворов, он вынужден был выполнять приказ Павла I о переброске войск через Альпы в Швейцарию на соединение с корпусом А.М.Римского-Корсакова. Это был беспримерный переход. 13 сентября 1799 г. русские завладели перевалом Сен-Готард, а на следующий день разбили французов у Чертова моста и ворвались в Швейцарию, но были окружены превосходящими силами французов. Потеряв в жестоких боях 7 тыс. человек, Суворов все же вырвался из окружения. </w:t>
      </w:r>
    </w:p>
    <w:p>
      <w:pPr>
        <w:pStyle w:val="1"/>
        <w:tabs>
          <w:tab w:val="clear" w:pos="708"/>
          <w:tab w:val="left" w:pos="1134" w:leader="none"/>
          <w:tab w:val="left" w:pos="6804" w:leader="none"/>
        </w:tabs>
        <w:rPr/>
      </w:pPr>
      <w:r>
        <w:rPr/>
        <w:t xml:space="preserve">Швейцарский поход еще более обострил отношения в коалиции и привел к выходу России из войны. Павел I заключил союз с Наполеоном и разорвал отношения с Англией. Итогом этого союза был совместный проект похода на Британскую Индию. Не исключено, что именно это побудило Англию активизировать борьбу против Павла I и поддержать заговор. </w:t>
      </w:r>
    </w:p>
    <w:p>
      <w:pPr>
        <w:pStyle w:val="1"/>
        <w:rPr/>
      </w:pPr>
      <w:r>
        <w:rPr>
          <w:bCs/>
        </w:rPr>
        <w:t xml:space="preserve">Оценка правления Павла </w:t>
      </w:r>
      <w:r>
        <w:rPr>
          <w:bCs/>
          <w:lang w:val="en-US"/>
        </w:rPr>
        <w:t>I</w:t>
      </w:r>
      <w:r>
        <w:rPr>
          <w:bCs/>
        </w:rPr>
        <w:t xml:space="preserve"> целиком противоположна той, которую можно увидеть при рассмотрении предыдущего правления. С одной стороны, отмечается его взбаламошенность, утрата исторической перспективы, не внимание к интересам России во внешней политике. С другой стороны, ученые-консерваторы говорят о правлении Павла как о последней попытке возродить служебные идеалы в сознании дворянства. Эта попытка была совсем не утопична – подобную эволюцию успешно совершила Пруссия, на чей опыт и опирался император. </w:t>
      </w:r>
    </w:p>
    <w:p>
      <w:pPr>
        <w:pStyle w:val="1"/>
        <w:rPr>
          <w:bCs/>
        </w:rPr>
      </w:pPr>
      <w:r>
        <w:rPr>
          <w:bCs/>
        </w:rPr>
      </w:r>
    </w:p>
    <w:p>
      <w:pPr>
        <w:pStyle w:val="Heading1"/>
        <w:ind w:firstLine="709"/>
        <w:rPr/>
      </w:pPr>
      <w:r>
        <w:rPr/>
        <w:t>29. Внутренняя политика Александра I</w:t>
      </w:r>
    </w:p>
    <w:p>
      <w:pPr>
        <w:pStyle w:val="1"/>
        <w:rPr/>
      </w:pPr>
      <w:r>
        <w:rPr/>
      </w:r>
    </w:p>
    <w:p>
      <w:pPr>
        <w:pStyle w:val="Heading2"/>
        <w:ind w:firstLine="709"/>
        <w:rPr/>
      </w:pPr>
      <w:r>
        <w:rPr/>
        <w:t>Император Александр I. Восшествие на престол</w:t>
      </w:r>
    </w:p>
    <w:p>
      <w:pPr>
        <w:pStyle w:val="1"/>
        <w:rPr/>
      </w:pPr>
      <w:r>
        <w:rPr/>
        <w:t xml:space="preserve">Девятнадцатый век для России фактически начался в ночь с 11 на </w:t>
        <w:br/>
        <w:t xml:space="preserve">12 марта 1801 г., когда в результате заговора был убит император Павел I. Среди заговорщиков были генерал-губернатор Петербурга граф П.А.Пален, генерал Л.Л.Бенигсен, фаворит Екатерины II князь П.А.Зубов, гвардейские офицеры. В план дворцового переворота был посвящен и наследник престола великий князь Александр Павлович. С воцарением нового монарха были связаны надежды на проведение либеральных реформ в России, отказ от деспотических методов правления, свойственных политике императора Павла I. Так начинался XIX век. </w:t>
      </w:r>
    </w:p>
    <w:p>
      <w:pPr>
        <w:pStyle w:val="1"/>
        <w:rPr>
          <w:b/>
          <w:b/>
        </w:rPr>
      </w:pPr>
      <w:r>
        <w:rPr/>
        <w:t>Император Александр I, любимец своей бабки императрицы Екатерины II, воспитывался под ее присмотром. Наставником Александра был приглашенный Екатериной швейцарский политический деятель Ф.С.Лагарп. Противник рабства, либерал по убеждениям, Лагарп внушал подобные мысли и своему ученику. Будущий император в юношеские годы увлекался идеями просветителей – Монтескье, Руссо, Вольтера. Однако теоретические мысли о свободе и равенстве он не отделял от самодержавной формы правления. Половинчатость стала основной особенностью преобразований Александра I.</w:t>
      </w:r>
    </w:p>
    <w:p>
      <w:pPr>
        <w:pStyle w:val="1"/>
        <w:rPr/>
      </w:pPr>
      <w:r>
        <w:rPr/>
        <w:t xml:space="preserve">Первые годы царствования Александра I – по словам А.С. Пушкина, “дней александровых прекрасное начало” – характеризовались целым рядом либеральных начинаний. В 1801 г. при императоре сложился </w:t>
      </w:r>
      <w:r>
        <w:rPr>
          <w:i/>
        </w:rPr>
        <w:t>Негласный комитет,</w:t>
      </w:r>
      <w:r>
        <w:rPr/>
        <w:t xml:space="preserve"> в который вошли его молодые друзья-аристократы – </w:t>
        <w:br/>
        <w:t xml:space="preserve">гр. П.А.Строганов, гр. В.П.Кочубей, Н.Н.Новосильцев, кн. А.А.Чарторыйский. В комитете обсуждались насущные вопросы русской жизни – крепостничество, проблема государственных преобразований, вопрос о распространении просвещения. </w:t>
      </w:r>
    </w:p>
    <w:p>
      <w:pPr>
        <w:pStyle w:val="1"/>
        <w:rPr/>
      </w:pPr>
      <w:r>
        <w:rPr/>
        <w:t>В</w:t>
      </w:r>
      <w:r>
        <w:rPr>
          <w:i/>
        </w:rPr>
        <w:t xml:space="preserve"> </w:t>
      </w:r>
      <w:r>
        <w:rPr/>
        <w:t xml:space="preserve">1803 г. был издан </w:t>
      </w:r>
      <w:r>
        <w:rPr>
          <w:i/>
        </w:rPr>
        <w:t>указ о вольных хлебопашцах,</w:t>
      </w:r>
      <w:r>
        <w:rPr/>
        <w:t xml:space="preserve"> согласно которому помещики получали право освобождать крестьян с землей за выкуп. В 1804 – 1805 гг. была начата крестьянская реформа в прибалтийских землях. Эти преобразования свидетельствовали о серьезных намерениях императора. Однако результаты первой меры были ничтожны, поскольку ее осуществление вверялось доброй воле помещиков; вторая же реформа осталась локальной по своему характеру. </w:t>
      </w:r>
    </w:p>
    <w:p>
      <w:pPr>
        <w:pStyle w:val="1"/>
        <w:rPr/>
      </w:pPr>
      <w:r>
        <w:rPr/>
        <w:t xml:space="preserve">В 1803 г.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w:t>
      </w:r>
      <w:r>
        <w:rPr>
          <w:spacing w:val="-4"/>
        </w:rPr>
        <w:t>Дерптский, Виленский, Харьковский, Казанский, Петербургский. По уставу 1804 г.</w:t>
      </w:r>
      <w:r>
        <w:rPr/>
        <w:t xml:space="preserve"> университеты получили значительную автономию: право выбирать ректора и профессоров, самостоятельно решать свои дела. В 1804 г. был издан также достаточно либеральный по характеру цензурный устав. Правление Александра I характеризовалось самой широкой веротерпимостью. </w:t>
      </w:r>
    </w:p>
    <w:p>
      <w:pPr>
        <w:pStyle w:val="1"/>
        <w:rPr/>
      </w:pPr>
      <w:r>
        <w:rPr/>
        <w:t xml:space="preserve">В 1802 г. созданные Петром I коллегии были заменены министерствами, в которых вводилось строгое единовластие министра. Отчитывался министр непосредственно перед императором и от него получал распоряжения по важнейшим вопросам. Для совместного обсуждения министрами второстепенных дел был учрежден Комитет министров. Первоначально было образовано восемь министерств: военное, морское, внутренних дел, иностранных дел, юстиции, финансов, коммерции (оно вскоре было ликвидировано) и народного просвещения. Более четко структура и функции министерств были определены в 1811 г. </w:t>
      </w:r>
    </w:p>
    <w:p>
      <w:pPr>
        <w:pStyle w:val="1"/>
        <w:rPr/>
      </w:pPr>
      <w:r>
        <w:rPr/>
        <w:t>Изменения в системе государственного управления не могли не отразиться на положении православной церкви, которая со времен Петра I во многом была частью государственного аппарата. Высшее церковное правительство – Синод – по своему устройству был подобием петровских коллегий: поскольку во всех отраслях государственной жизни утвердилось единоначалие, сменившее принцип коллегиальности, то подобные процессы должны были произойти и в сфере церковного управления. Здесь единовластным начальником постепенно становится правительственный чиновник – обер-прокурор, который в XVIII в. лишь наблюдал за законностью решений Синода.</w:t>
      </w:r>
    </w:p>
    <w:p>
      <w:pPr>
        <w:pStyle w:val="1"/>
        <w:rPr/>
      </w:pPr>
      <w:r>
        <w:rPr/>
        <w:t xml:space="preserve">В 1810 г. был учрежден высший законосовещательный орган при императоре – </w:t>
      </w:r>
      <w:r>
        <w:rPr>
          <w:i/>
        </w:rPr>
        <w:t>Государственный совет.</w:t>
      </w:r>
      <w:r>
        <w:rPr/>
        <w:t xml:space="preserve"> Он централизовал законодательное дело, обеспечил единообразие юридических норм. Созданная при Александре I система государственных органов с небольшими изменениями просуществовала до 1917 г. </w:t>
      </w:r>
    </w:p>
    <w:p>
      <w:pPr>
        <w:pStyle w:val="1"/>
        <w:rPr/>
      </w:pPr>
      <w:r>
        <w:rPr/>
        <w:t>Изменения в административной системе России все сильнее подчеркивали необходимость всеобъемлющей государственной реформы. Ее выработку царь поручил М.М.Сперанскому (1772 – 1839 гг.). Сын бедного сельского священника, Сперанский благодаря своим блестящим способностям совершил головокружительную карьеру и стал к 1807 г. ближайшим советником императора. По проектам Сперанского было завершено преобразование в 1811 г. министерской системы и создан Государственный совет. В своем проекте коренной государственной реформы – “Введении к уложению государственных законов” – Сперанский предложил ввести строгое разделение властей и привлечь общество к государственному управлению. Верхи общества должны были избирать депутатов в местные думы и центральную Государственную думу: эти органы имели законодательные функции. Министерства в центре и местные управления являлись исполнительной властью. Независимые от администрации суды должны были подчиняться Сенату. Средоточием всех властей являлся император.</w:t>
      </w:r>
    </w:p>
    <w:p>
      <w:pPr>
        <w:pStyle w:val="1"/>
        <w:rPr/>
      </w:pPr>
      <w:r>
        <w:rPr/>
        <w:t>Замыслы Сперанского вызвали резкую оппозицию в верхах общества. Знаменитый</w:t>
      </w:r>
      <w:r>
        <w:rPr>
          <w:b/>
        </w:rPr>
        <w:t xml:space="preserve"> </w:t>
      </w:r>
      <w:r>
        <w:rPr/>
        <w:t xml:space="preserve">писатель и историк Н.М.Карамзин подал царю </w:t>
      </w:r>
      <w:r>
        <w:rPr>
          <w:i/>
        </w:rPr>
        <w:t>“Записку о древней и новой России”,</w:t>
      </w:r>
      <w:r>
        <w:rPr/>
        <w:t xml:space="preserve"> в которой доказывал, что всякое нарушение, безусловно, самодержавного характера царской власти приведет Россию к смутам, что благоденствие России принесут не административные реформы, а подбор достойных людей на руководящие посты. Не был готов к идеям Сперанского и сам император, весьма ревниво относившийся к своей власти. В марте 1812 г. Сперанский был отстранен от своих постов и сослан. </w:t>
      </w:r>
    </w:p>
    <w:p>
      <w:pPr>
        <w:pStyle w:val="1"/>
        <w:rPr/>
      </w:pPr>
      <w:r>
        <w:rPr/>
        <w:t xml:space="preserve">Сталкиваясь с неприязнью большей части дворянства, все сильнее запутываясь в противоречиях своей политики, Александр I, однако, не оставлял мысли о реформах. В 1815 г. Царству Польскому, вошедшему в состав Российской империи после разгрома Наполеона, была дарована конституция. Согласно ей, законодательной властью обладал парламент (сейм), а исполнительной – император, представленный в Польше наместником. Принципы польской конституции использовались в Государственной Уставной грамоте – конституционном проекте, предназначенном для России. По поручению Александра этот документ в глубокой тайне разрабатывал министр юстиции Н.Н.Новосильцев. По указанию царя разрабатывались и проекты отмены крепостного права. </w:t>
      </w:r>
    </w:p>
    <w:p>
      <w:pPr>
        <w:pStyle w:val="1"/>
        <w:rPr/>
      </w:pPr>
      <w:r>
        <w:rPr/>
        <w:t xml:space="preserve">Неудачное начало реформ и система международных договоров, сделавших Россию гарантом стабильности в Европе, прекратили реформы Александра I. </w:t>
      </w:r>
    </w:p>
    <w:p>
      <w:pPr>
        <w:pStyle w:val="1"/>
        <w:rPr/>
      </w:pPr>
      <w:r>
        <w:rPr/>
        <w:t xml:space="preserve">В 1816 г. Александр, желая уменьшить затраты на содержание армии, начал введение </w:t>
      </w:r>
      <w:r>
        <w:rPr>
          <w:i/>
        </w:rPr>
        <w:t>военных поселений.</w:t>
      </w:r>
      <w:r>
        <w:rPr/>
        <w:t xml:space="preserve"> Военные поселяне должны были заниматься одновременно и земледелием, и военной службой. Они обязаны были жить в одинаковых домах, по команде вставать, выходить на работу и возвращаться домой; по приказу начальства они должны были и вступать в брак. Военные поселения были созданы на казенных землях Петербургской, Новгородской, Могилевской, Харьковской губерний. Начальником военных поселений стал А.А.Аракчеев (1769 – 1839 гг.). </w:t>
      </w:r>
    </w:p>
    <w:p>
      <w:pPr>
        <w:pStyle w:val="1"/>
        <w:rPr/>
      </w:pPr>
      <w:r>
        <w:rPr/>
        <w:t xml:space="preserve">Введение военных поселений вызвало упорное сопротивление крестьян: в 1817 г. крупное восстание произошло в Новгороде, в 1819 г. – в Чугуеве. В 1820 г. с протестом против муштры и жестокого обращения командиров выступил гвардейский Семеновский полк. Постепенно до императора стали доходить известия о возникающих среди офицерства тайных антиправительственных обществах. </w:t>
      </w:r>
    </w:p>
    <w:p>
      <w:pPr>
        <w:pStyle w:val="1"/>
        <w:rPr/>
      </w:pPr>
      <w:r>
        <w:rPr/>
        <w:t xml:space="preserve">С 1820-х гг. правительство все более явно начинает переходить к реакции. В 1821 г. были разгромлены Московский и Казанский университеты: ряд профессоров были уволены и отданы под суд. Еще в 1817 г. было создано </w:t>
      </w:r>
      <w:r>
        <w:rPr>
          <w:i/>
        </w:rPr>
        <w:t>Министерство духовных дел и народного просвещения,</w:t>
      </w:r>
      <w:r>
        <w:rPr/>
        <w:t xml:space="preserve"> сосредоточившее в своих руках контроль за образованием, воспитанием и религиозной жизнью российских подданных. Поддерживаемое правительством Библейское общество колоссальными тиражами издавало духовную литературу. Новое министерство и Библейское общество оттеснили на второй план официальную православную церковь. Видя фактический крах своей политики, Александр I все в большей степени отходил от государственных дел: с 1822 г. единственным докладчиком царю по всем вопросам стал Аракчеев. Много времени царь проводил в разъездах. Во время одного из таких путешествий он умер в городе Таганроге в возрасте 48 лет.</w:t>
      </w:r>
    </w:p>
    <w:p>
      <w:pPr>
        <w:pStyle w:val="1"/>
        <w:rPr/>
      </w:pPr>
      <w:r>
        <w:rPr/>
      </w:r>
    </w:p>
    <w:p>
      <w:pPr>
        <w:pStyle w:val="Heading1"/>
        <w:ind w:firstLine="709"/>
        <w:rPr/>
      </w:pPr>
      <w:r>
        <w:rPr/>
        <w:t xml:space="preserve">30. Внешняя политика России в начале XIX в. </w:t>
      </w:r>
    </w:p>
    <w:p>
      <w:pPr>
        <w:pStyle w:val="Heading1"/>
        <w:ind w:firstLine="709"/>
        <w:rPr/>
      </w:pPr>
      <w:r>
        <w:rPr/>
        <w:t>Отечественная война 1812 г. и ее историческое значение</w:t>
      </w:r>
    </w:p>
    <w:p>
      <w:pPr>
        <w:pStyle w:val="1"/>
        <w:rPr>
          <w:b/>
          <w:b/>
          <w:sz w:val="32"/>
        </w:rPr>
      </w:pPr>
      <w:r>
        <w:rPr>
          <w:b/>
          <w:sz w:val="32"/>
        </w:rPr>
      </w:r>
    </w:p>
    <w:p>
      <w:pPr>
        <w:pStyle w:val="1"/>
        <w:rPr/>
      </w:pPr>
      <w:r>
        <w:rPr/>
        <w:t xml:space="preserve">Основными направлениями внешней политики России первой четверти XIX в. были западное и восточное. Международная обстановка в Европе и на Ближнем Востоке определяла действия русского правительства в разрешении тех или иных проблем. Упадок Оттоманской империи привел к борьбе европейских государств за преобладание на Балканах и в Турции. Обеспечение безопасности границ и поддержание авторитета на Балканах способствовали участию России в разделе Оттоманской империи. В 1806 г. началась </w:t>
      </w:r>
      <w:r>
        <w:rPr>
          <w:i/>
        </w:rPr>
        <w:t>русско-турецкая война,</w:t>
      </w:r>
      <w:r>
        <w:rPr/>
        <w:t xml:space="preserve"> продлившаяся шесть лет, поводом к которой послужило отстранение турецким султаном господарей Молдавии и Валахии от власти (вопреки Ясскому мирному договору 1791 г.) и назначение на их место ставленников Наполеона Бонапарта. Из-за недостатка ресурсов и необходимости ведения военных действий на три фронта </w:t>
        <w:br/>
        <w:t xml:space="preserve">(с французами и персами) русско-турецкая кампания приобрела затяжной характер. Однако ряд успешных побед на суше (взятие крепостей Бендеры, Аккерман, Галац, Бухарест) и на море (адмирал Д.Н.Сенявин разгромил турецкий флот в Дарданельском и Афонском сражениях в 1807 г.) и удачная дипломатическая миссия М.И.Кутузова в Турции способствовали </w:t>
      </w:r>
      <w:r>
        <w:rPr>
          <w:spacing w:val="-4"/>
        </w:rPr>
        <w:t xml:space="preserve">заключению выгодного для России </w:t>
      </w:r>
      <w:r>
        <w:rPr>
          <w:i/>
          <w:spacing w:val="-4"/>
        </w:rPr>
        <w:t>Бухарестского мирного договора в 1812 г.</w:t>
      </w:r>
      <w:r>
        <w:rPr/>
        <w:t xml:space="preserve"> К России отходили Бессарабия и ряд областей Закавказья, были подтверждены привилегии Молдавии, Валахии, Сербии и право России на покровительство христиан – подданных Турции. Кроме того, были обезопасены русские южные границы, что дало возможность перевести часть войск на западное направление. </w:t>
      </w:r>
    </w:p>
    <w:p>
      <w:pPr>
        <w:pStyle w:val="1"/>
        <w:rPr/>
      </w:pPr>
      <w:r>
        <w:rPr/>
        <w:t xml:space="preserve">В 1801 – 1804 гг. к России была присоединена большая часть Грузии. Влияние России на Кавказе и в Закавказье увеличилось, что очень беспокоило Англию. Английское правительство решило предотвратить дальнейшее продвижение России в Закавказье, столкнув ее с Ираном (Персией). Персидский шах предъявил России ультиматум о выводе русских войск из Закавказья и начал военные действия против Грузии. Русское правительство встало на сторону Грузии и отклонило ультиматум шаха. Это привело в 1804 г. к началу </w:t>
      </w:r>
      <w:r>
        <w:rPr>
          <w:i/>
        </w:rPr>
        <w:t xml:space="preserve">русско-иранской войны. </w:t>
      </w:r>
      <w:r>
        <w:rPr/>
        <w:t>В 1807 г. Франция заключила мирный договор с Ираном и обязалась поставлять ему оружие в борьбе против России. Содействие шаху оказывала и Англия. Однако ряд побед русских войск в Закавказье способствовал присоединению к России нескольких ханств: Ганджийского, Карабахского, Текинского, Ширванского, Дербентского, Кубинского, Бакинского и Талышского. В 1813 г</w:t>
      </w:r>
      <w:r>
        <w:rPr>
          <w:i/>
        </w:rPr>
        <w:t>.</w:t>
      </w:r>
      <w:r>
        <w:rPr/>
        <w:t xml:space="preserve"> русско-иранская война была закончена и подписан </w:t>
      </w:r>
      <w:r>
        <w:rPr>
          <w:i/>
        </w:rPr>
        <w:t>мирный договор в Гюлистане,</w:t>
      </w:r>
      <w:r>
        <w:rPr/>
        <w:t xml:space="preserve"> по которому за Россией оставались все завоеванные ею земли, которые были преобразованы в две губернии: Бакинскую и Елизаветпольскую. Таким образом, Грузия и Азербайджан окончательно вошли в состав России. Кроме того, Россия получила исключительное право иметь флот на Каспии. </w:t>
      </w:r>
    </w:p>
    <w:p>
      <w:pPr>
        <w:pStyle w:val="1"/>
        <w:rPr/>
      </w:pPr>
      <w:r>
        <w:rPr/>
      </w:r>
    </w:p>
    <w:p>
      <w:pPr>
        <w:pStyle w:val="Heading2"/>
        <w:ind w:firstLine="709"/>
        <w:rPr/>
      </w:pPr>
      <w:r>
        <w:rPr/>
        <w:t>Западное направление в русской внешней политике</w:t>
      </w:r>
    </w:p>
    <w:p>
      <w:pPr>
        <w:pStyle w:val="1"/>
        <w:rPr/>
      </w:pPr>
      <w:r>
        <w:rPr/>
        <w:t xml:space="preserve">Россия в начале XIX в. заключила ряд удачных дипломатических соглашений. Так, в июне 1801 г. был заключен договор с Англией, с которой до этого Россия была практически в состоянии войны (английский флот находился в Балтийском море). Тогда же, в 1801 г., был заключен договор о мире между Россией и Францией. Но уже в 1804 г. из-за несогласия в ряде вопросов дипломатические отношения между Россией и Францией были прерваны. В 1805 г. сложилась новая, </w:t>
      </w:r>
      <w:r>
        <w:rPr>
          <w:i/>
        </w:rPr>
        <w:t>третья антинаполеоновская коалиция ,</w:t>
      </w:r>
      <w:r>
        <w:rPr/>
        <w:t xml:space="preserve"> в состав которой вошли Англия, Австрия, Россия, Швеция. Известие о создании антифранцузской коалиции изменило планы Наполеона о вторжении в Англию. Теперь французская армия была направлена в Центральную Европу, где действовали союзнические русско-австрийские войска. Разобщенность действий союзников привела к разгрому сначала австрийцев (Ульмская операция), а затем и русской армии в декабре 1805 г. под Аустерлицем. Поражение союзников привело к расколу коалиции и укреплению позиций Наполеона в Европе. В 1806 г. была образована </w:t>
      </w:r>
      <w:r>
        <w:rPr>
          <w:i/>
        </w:rPr>
        <w:t>четвертая антинаполеоновская коалиция</w:t>
      </w:r>
      <w:r>
        <w:rPr/>
        <w:t xml:space="preserve"> из России, Австрии, Пруссии. В результате ряда удачных побед французы в ноябре 1806 г. захватили Берлин, прусская армия была уничтожена. Ряд сражений между Россией и Францией (при Пултуске и Прейсиш-Эйлау) не принес ни одной из сторон ощутимой победы. Сохранилось равновесие сил, которое было нарушено в июне 1807 г. под Фридландом, где русская армия потерпела сокрушительное поражение, что привело к заключению невыгодного для России </w:t>
      </w:r>
      <w:r>
        <w:rPr>
          <w:i/>
        </w:rPr>
        <w:t>Тильзитского мира</w:t>
      </w:r>
      <w:r>
        <w:rPr/>
        <w:t xml:space="preserve"> в июле 1807 г.</w:t>
      </w:r>
      <w:r>
        <w:rPr>
          <w:i/>
        </w:rPr>
        <w:t xml:space="preserve"> </w:t>
      </w:r>
      <w:r>
        <w:rPr/>
        <w:t xml:space="preserve">Россия была вынуждена присоединиться к континентальной блокаде Англии (начавшейся в 1806 г.), что лишало Россию основного торгового партнера и подрывало экономику. Россия должна была вступить в войну против Англии на стороне Франции (в действительности Россия так и не вела военных действий против Британии). Кроме того, на границе с Россией было создано герцогство Варшавское, ставшее в союзе с Францией постоянной угрозой безопасности русских границ. Временное перемирие между Россией и Францией продолжалось до июня 1812 г. </w:t>
      </w:r>
    </w:p>
    <w:p>
      <w:pPr>
        <w:pStyle w:val="1"/>
        <w:rPr/>
      </w:pPr>
      <w:r>
        <w:rPr/>
      </w:r>
    </w:p>
    <w:p>
      <w:pPr>
        <w:pStyle w:val="Heading2"/>
        <w:ind w:firstLine="709"/>
        <w:rPr/>
      </w:pPr>
      <w:r>
        <w:rPr/>
        <w:t>Отечественная война 1812 г.</w:t>
      </w:r>
    </w:p>
    <w:p>
      <w:pPr>
        <w:pStyle w:val="1"/>
        <w:rPr/>
      </w:pPr>
      <w:r>
        <w:rPr/>
        <w:t xml:space="preserve">Союз между Россией и Францией имел временный характер. Это понимали и в Париже, и в Петербурге, хотя многие сановники обеих стран выступали за сохранение мира. Так, против войны выступали и посол </w:t>
      </w:r>
      <w:r>
        <w:rPr>
          <w:spacing w:val="-4"/>
        </w:rPr>
        <w:t>Франции в России маркиз Л.Коленкур, и ближайший советник Александра I</w:t>
      </w:r>
      <w:r>
        <w:rPr/>
        <w:t xml:space="preserve"> М.М.Сперанский. Однако противоречия накапливались и вели к открытому конфликту. Континентальная блокада против Англии, в которой Россия была вынуждена участвовать, только подрывала экономику страны. </w:t>
      </w:r>
      <w:r>
        <w:rPr>
          <w:spacing w:val="-4"/>
        </w:rPr>
        <w:t>Произошло сокращение оборота внешней торговли со 120 млн рублей (1806 г.)</w:t>
      </w:r>
      <w:r>
        <w:rPr/>
        <w:t xml:space="preserve"> до 83 млн руб. (1808 г.), ввоз товаров превышал вывоз, и это вело к инфляции. Кроме того, с 1810 г. русским купцам стало просто невыгодно вывозить товар за границу, так как Наполеоном была многократно увеличена пошлина на русский экспорт. </w:t>
      </w:r>
    </w:p>
    <w:p>
      <w:pPr>
        <w:pStyle w:val="1"/>
        <w:rPr/>
      </w:pPr>
      <w:r>
        <w:rPr/>
        <w:t>Спад экономики и непрочность мира с Наполеоном заставляли Александра I готовиться к войне с Францией. Для Наполеона же Россия была преградой к мировому господству. “Я буду господином мира, – заявлял Наполеон Бонапарт, – остается одна Россия, но я раздавлю ее”. 12 (24) июня 1812 г. почти 500 тысяч солдат Наполеона, перейдя реку Неман, вторглись в Россию. Император Александр, находившийся в Вильно, попытался через своего адъютанта генерала А.И.Балашова предложить Наполеону мирный исход конфликта, если его армия покинет русскую территорию. Но Наполеон отклонил всяческие переговоры о мире. Началась Отечественная война.</w:t>
      </w:r>
    </w:p>
    <w:p>
      <w:pPr>
        <w:pStyle w:val="1"/>
        <w:rPr/>
      </w:pPr>
      <w:r>
        <w:rPr/>
        <w:t xml:space="preserve">Кадровая русская армия насчитывала более 220 тыс. человек, причем, она была разделена на три части. Первая армия генерала М.Б.Барклая-де-Толли находилась в Литве, вторая – генерала П.И.Багратиона – в Белоруссии, третья армия – генерала А.П.Тормасова – на Украине. План Наполеона состоял в том, чтобы разгромить русские армии по частям мощным концентрированным ударом. Русские армии отступали на восток, сохраняя свои силы и изматывая противника. </w:t>
      </w:r>
      <w:r>
        <w:rPr>
          <w:i/>
        </w:rPr>
        <w:t>2(14) августа</w:t>
      </w:r>
      <w:r>
        <w:rPr/>
        <w:t xml:space="preserve"> 1-я и 2-я русские армии соединились </w:t>
      </w:r>
      <w:r>
        <w:rPr>
          <w:i/>
        </w:rPr>
        <w:t>под Смоленском.</w:t>
      </w:r>
      <w:r>
        <w:rPr/>
        <w:t xml:space="preserve"> Здесь в двухдневной битве Наполеон потерял 20 тыс. солдат и офицеров, русские – 6 тыс.</w:t>
      </w:r>
    </w:p>
    <w:p>
      <w:pPr>
        <w:pStyle w:val="1"/>
        <w:rPr/>
      </w:pPr>
      <w:r>
        <w:rPr/>
        <w:t xml:space="preserve">Война принимала затяжной характер. Русская армия продолжала отступать, заманивая противника в глубь страны. </w:t>
      </w:r>
      <w:r>
        <w:rPr>
          <w:i/>
        </w:rPr>
        <w:t>17(29) августа</w:t>
      </w:r>
      <w:r>
        <w:rPr/>
        <w:t xml:space="preserve"> главнокомандующим был назначен вместо М. Б. Барклая-де-Толли соратник и ученик Суворова </w:t>
      </w:r>
      <w:r>
        <w:rPr>
          <w:i/>
        </w:rPr>
        <w:t>М.И.Кутузов.</w:t>
      </w:r>
      <w:r>
        <w:rPr/>
        <w:t xml:space="preserve"> Александр I недолюбливал Кутузова, но, учитывая патриотическое настроение армии и народа и всеобщее недовольство отступлением (тактика, избранная Барклаем-де-Толли), назначил его командующим. Кутузов решил дать генеральное сражение Наполеону у села </w:t>
      </w:r>
      <w:r>
        <w:rPr>
          <w:i/>
        </w:rPr>
        <w:t>Бородино</w:t>
      </w:r>
      <w:r>
        <w:rPr/>
        <w:t xml:space="preserve"> в 124 км западнее Москвы. 26 </w:t>
      </w:r>
      <w:r>
        <w:rPr>
          <w:i/>
        </w:rPr>
        <w:t>августа (7 сентября)</w:t>
      </w:r>
      <w:r>
        <w:rPr/>
        <w:t xml:space="preserve"> сражение началось. Перед русскими стояла задача: измотать противника, подорвать его военную мощь и боевой дух. В случае удачи самим начать контрнаступление. </w:t>
      </w:r>
    </w:p>
    <w:p>
      <w:pPr>
        <w:pStyle w:val="1"/>
        <w:rPr/>
      </w:pPr>
      <w:r>
        <w:rPr/>
        <w:t xml:space="preserve">Диспозиция русскими была выбрана следующая. Правый фланг защищала естественная преграда – река Колочь, левый – искусственные земляные укрепления – флеши, которые заняла армия П.И.Багратиона. В центре расположились войска генерала Н.Н.Раевского. Наполеон рассчитывал прорвать оборону русских, окружить армию Кутузова и разгромить ее. Восемь атак предприняли французы против багратионовских флешей, так и не сумев их окончательно захватить. Лишь к четырем часам дня французами была разгромлена батарея Раевского. Против нее действовало 25 тыс. войск и 200 французский орудий. В разгар сражений за батарею Раевского русская казачья конница атамана М.И.Платова и кавалерийский корпус генерала Ф.П.Уварова совершили рейд в тыл врага. Это посеяло панику, и Наполеон не решился ввести в сражение свой резерв – гвардию, чтобы переломить ход битвы. Бородинская битва закончилась поздно вечером, войска отошли на исходные позиции. Бородино явилось моральной и политической победой русских. Сам Наполеон позже писал: “Французы показали себя в нем (Бородинском сражении) достойными одержать победу, а русские стяжали право быть непобедимыми”. В Бородинской битве Наполеон потерял 58 тыс. солдат и 47 генералов. Потери русских были менее значительными, хотя из командного состава погибло 23 генерала, в том числе П.И.Багратион. </w:t>
      </w:r>
    </w:p>
    <w:p>
      <w:pPr>
        <w:pStyle w:val="1"/>
        <w:rPr/>
      </w:pPr>
      <w:r>
        <w:rPr/>
        <w:t xml:space="preserve">На совещании в </w:t>
      </w:r>
      <w:r>
        <w:rPr>
          <w:i/>
        </w:rPr>
        <w:t>Филях</w:t>
      </w:r>
      <w:r>
        <w:rPr/>
        <w:t xml:space="preserve"> Кутузов принял решение оставить Москву, чтобы сохранить армию. Наполеон вступил в Москву 2 (14) сентября и пробыл там до 6 (18) октября 1812 г. В это время Кутузовым был осуществлен план под названием Тарутинский марш-маневр. Русская армия, выступая из Москвы по Рязанской дороге, в районе Красной Пахры свернула на Калужскую дорогу и расположилась у Тарутино. Наполеон некоторое время не знал ее месторасположения. В Тарутино армия Кутузова пополнилась до 120 тыс. человек, увеличила артиллерию и конницу. Кроме того, она как бы прикрывала собой дорогу на Тулу, где были основные оружейные склады. </w:t>
      </w:r>
    </w:p>
    <w:p>
      <w:pPr>
        <w:pStyle w:val="1"/>
        <w:rPr/>
      </w:pPr>
      <w:r>
        <w:rPr/>
        <w:t xml:space="preserve">Наполеоновская армия была деморализована пребыванием в Москве: голодом, мародерством, пожаром, охватившим русскую столицу. В надежде пополнить свой запас оружия и продовольствия Наполеон вывел свою армию из Москвы. 12 (24) октября под </w:t>
      </w:r>
      <w:r>
        <w:rPr>
          <w:i/>
        </w:rPr>
        <w:t>Малоярославцем</w:t>
      </w:r>
      <w:r>
        <w:rPr/>
        <w:t xml:space="preserve"> армия Наполеона потерпела поражение и начала отступление из России по разоренной Смоленской дороге. </w:t>
      </w:r>
    </w:p>
    <w:p>
      <w:pPr>
        <w:pStyle w:val="1"/>
        <w:rPr/>
      </w:pPr>
      <w:r>
        <w:rPr/>
        <w:t xml:space="preserve">Русскую армию поддерживало и партизанское движение, организатором которого был М.И.Кутузов. Среди руководителей партизанского движения был поэт, гусарский подполковник Д.В.Давыдов. Партизанские отряды часто возглавляли крестьяне: Герасим Курин, Федор Потапов, Ермолай Четвертаков, Василиса Кожина. Апогей партизанской борьбы приходится на октябрь – декабрь 1812 г. На заключительном этапе войны тактика русской армии заключалась в параллельном преследовании противника. Русская армия, не вступая в сражение с Наполеоном, уничтожала его армию по частям. Сражение при </w:t>
      </w:r>
      <w:r>
        <w:rPr>
          <w:i/>
        </w:rPr>
        <w:t>Березине</w:t>
      </w:r>
      <w:r>
        <w:rPr/>
        <w:t xml:space="preserve"> завершило разгром наполеонов</w:t>
      </w:r>
      <w:r>
        <w:rPr>
          <w:spacing w:val="-4"/>
        </w:rPr>
        <w:t xml:space="preserve">ской армии, и границу России пересекли только 30 тыс. французских солдат. </w:t>
      </w:r>
    </w:p>
    <w:p>
      <w:pPr>
        <w:pStyle w:val="1"/>
        <w:rPr>
          <w:spacing w:val="-4"/>
        </w:rPr>
      </w:pPr>
      <w:r>
        <w:rPr>
          <w:spacing w:val="-4"/>
        </w:rPr>
      </w:r>
    </w:p>
    <w:p>
      <w:pPr>
        <w:pStyle w:val="Heading2"/>
        <w:ind w:firstLine="709"/>
        <w:rPr/>
      </w:pPr>
      <w:r>
        <w:rPr/>
        <w:t>Послевоенная внешняя политика</w:t>
      </w:r>
    </w:p>
    <w:p>
      <w:pPr>
        <w:pStyle w:val="1"/>
        <w:tabs>
          <w:tab w:val="clear" w:pos="708"/>
          <w:tab w:val="left" w:pos="709" w:leader="none"/>
        </w:tabs>
        <w:rPr/>
      </w:pPr>
      <w:r>
        <w:rPr/>
        <w:t xml:space="preserve">В 1813 – 1814 гг. русская армия вместе с союзниками очистила от наполеоновских войск Центральную и </w:t>
      </w:r>
      <w:bookmarkStart w:id="0" w:name="OCRUncertain688"/>
      <w:r>
        <w:rPr/>
        <w:t>Запад</w:t>
      </w:r>
      <w:bookmarkStart w:id="1" w:name="OCRUncertain690"/>
      <w:bookmarkEnd w:id="0"/>
      <w:r>
        <w:rPr/>
        <w:t>ную</w:t>
      </w:r>
      <w:bookmarkEnd w:id="1"/>
      <w:r>
        <w:rPr/>
        <w:t xml:space="preserve"> Европу. 18 (30) марта 1814 г. русский полковник М.Ф.Орлов принял капитуляцию Парижа. В 1814 – 1815 гг. состоялся </w:t>
      </w:r>
      <w:r>
        <w:rPr>
          <w:i/>
        </w:rPr>
        <w:t>Венский конгресс</w:t>
      </w:r>
      <w:r>
        <w:rPr/>
        <w:t xml:space="preserve"> европейских государств, на котором были удовлетворены </w:t>
      </w:r>
      <w:bookmarkStart w:id="2" w:name="OCRUncertain691"/>
      <w:r>
        <w:rPr/>
        <w:t>территориаль</w:t>
      </w:r>
      <w:bookmarkStart w:id="3" w:name="OCRUncertain692"/>
      <w:bookmarkEnd w:id="2"/>
      <w:r>
        <w:rPr/>
        <w:t>ные</w:t>
      </w:r>
      <w:bookmarkEnd w:id="3"/>
      <w:r>
        <w:rPr/>
        <w:t xml:space="preserve"> притязания стран-победительниц. Венский конгресс положил начало существованию </w:t>
      </w:r>
      <w:r>
        <w:rPr>
          <w:i/>
        </w:rPr>
        <w:t>Священного Союза</w:t>
      </w:r>
      <w:r>
        <w:rPr/>
        <w:t xml:space="preserve"> (Австрия, Пруссия, Россия), который был окончательно оформлен в Париже 26 сентября 1815 г. После падения империи Наполеона I Священный Союз имел исключительно реакционную направленность. В его задачи входило подавление революционных и национально-освободительных движений в Европе. Священный Союз санкционировал подавление революции в Неаполе (1820 – 1821 гг.), </w:t>
      </w:r>
      <w:bookmarkStart w:id="4" w:name="OCRUncertain693"/>
      <w:r>
        <w:rPr/>
        <w:t>Пьемонте</w:t>
      </w:r>
      <w:bookmarkEnd w:id="4"/>
      <w:r>
        <w:rPr/>
        <w:t xml:space="preserve"> (1821 г.), в Испании </w:t>
      </w:r>
      <w:bookmarkStart w:id="5" w:name="OCRUncertain694"/>
      <w:r>
        <w:rPr/>
        <w:t>(</w:t>
      </w:r>
      <w:bookmarkEnd w:id="5"/>
      <w:r>
        <w:rPr/>
        <w:t xml:space="preserve"> 1820 – 1823 гг.). Россия занимала в этом Союзе ведущее место. Таким образом, внешняя политика России после Отечественной войны имела открыто реакционную направленность. </w:t>
      </w:r>
    </w:p>
    <w:p>
      <w:pPr>
        <w:pStyle w:val="1"/>
        <w:rPr/>
      </w:pPr>
      <w:r>
        <w:rPr/>
        <w:t>Победа в Отечественной войне и удачное завершение заграничных походов русской армии, результатом которых был разгром армии Наполеона, принесли России ряд территориальных приобретений (к России отошла центральная часть Польши) и упрочили ее международное положение как сильнейшей европ</w:t>
      </w:r>
      <w:bookmarkStart w:id="6" w:name="OCRUncertain695"/>
      <w:r>
        <w:rPr/>
        <w:t>е</w:t>
      </w:r>
      <w:bookmarkEnd w:id="6"/>
      <w:r>
        <w:rPr/>
        <w:t>йской державы. Влияние России на политику в Европе стало пр</w:t>
      </w:r>
      <w:bookmarkStart w:id="7" w:name="OCRUncertain696"/>
      <w:r>
        <w:rPr/>
        <w:t>е</w:t>
      </w:r>
      <w:bookmarkEnd w:id="7"/>
      <w:r>
        <w:rPr/>
        <w:t>валирующим, кроме того, русская армия сов</w:t>
      </w:r>
      <w:bookmarkStart w:id="8" w:name="OCRUncertain697"/>
      <w:r>
        <w:rPr/>
        <w:t>е</w:t>
      </w:r>
      <w:bookmarkEnd w:id="8"/>
      <w:r>
        <w:rPr/>
        <w:t xml:space="preserve">ршила благородную миссию, освободив Европу от французского господства. </w:t>
      </w:r>
    </w:p>
    <w:p>
      <w:pPr>
        <w:pStyle w:val="1"/>
        <w:rPr/>
      </w:pPr>
      <w:r>
        <w:rPr/>
        <w:t>Отечеств</w:t>
      </w:r>
      <w:bookmarkStart w:id="9" w:name="OCRUncertain698"/>
      <w:r>
        <w:rPr/>
        <w:t>е</w:t>
      </w:r>
      <w:bookmarkEnd w:id="9"/>
      <w:r>
        <w:rPr/>
        <w:t>нная война 1812 г. показала лучшие качества русского народа, его патриотизм, мужество. На защиту России поднялись вс</w:t>
      </w:r>
      <w:bookmarkStart w:id="10" w:name="OCRUncertain699"/>
      <w:r>
        <w:rPr/>
        <w:t>е</w:t>
      </w:r>
      <w:bookmarkEnd w:id="10"/>
      <w:r>
        <w:rPr/>
        <w:t xml:space="preserve"> сословия, объединенные общей целью – освобождением Отечества. Победы русской армии продемонстрировали всей Европе талант русских военачальников, силу и мощь русского оружия, храбрость русских солдат. </w:t>
      </w:r>
    </w:p>
    <w:p>
      <w:pPr>
        <w:pStyle w:val="1"/>
        <w:rPr/>
      </w:pPr>
      <w:r>
        <w:rPr/>
        <w:t xml:space="preserve">С другой стороны, разгром Франции подорвал традиционную расстановку сил в Европе, излишне усилив Пруссию. Таким образом, следствием заграничного похода русской армии в конечном счете было ее поражение в Первой мировой войне. </w:t>
      </w:r>
    </w:p>
    <w:p>
      <w:pPr>
        <w:pStyle w:val="1"/>
        <w:rPr>
          <w:b/>
          <w:b/>
          <w:sz w:val="32"/>
        </w:rPr>
      </w:pPr>
      <w:r>
        <w:rPr>
          <w:b/>
          <w:sz w:val="32"/>
        </w:rPr>
      </w:r>
    </w:p>
    <w:p>
      <w:pPr>
        <w:pStyle w:val="Heading1"/>
        <w:ind w:firstLine="709"/>
        <w:rPr/>
      </w:pPr>
      <w:r>
        <w:rPr/>
        <w:t>31. Движение декабристов</w:t>
      </w:r>
    </w:p>
    <w:p>
      <w:pPr>
        <w:pStyle w:val="1"/>
        <w:jc w:val="center"/>
        <w:rPr>
          <w:b/>
          <w:b/>
        </w:rPr>
      </w:pPr>
      <w:r>
        <w:rPr>
          <w:b/>
        </w:rPr>
      </w:r>
    </w:p>
    <w:p>
      <w:pPr>
        <w:pStyle w:val="1"/>
        <w:jc w:val="center"/>
        <w:rPr>
          <w:b/>
          <w:b/>
        </w:rPr>
      </w:pPr>
      <w:r>
        <w:rPr>
          <w:b/>
        </w:rPr>
        <w:t>Причины движения декабристов</w:t>
      </w:r>
    </w:p>
    <w:p>
      <w:pPr>
        <w:pStyle w:val="1"/>
        <w:numPr>
          <w:ilvl w:val="0"/>
          <w:numId w:val="10"/>
        </w:numPr>
        <w:rPr/>
      </w:pPr>
      <w:r>
        <w:rPr>
          <w:bCs/>
        </w:rPr>
        <w:t xml:space="preserve">Антигосударственное движение представителей дворянства породила Екатерина Великая. Привнеся в Россию либеральную идеологию, она не сумела согласовать ее идеалы с российской действительностью. В результате молодые дворяне стояли перед  моральным выбором – отказаться от высоких идеалов или отречься от своих предков и от самой России. </w:t>
      </w:r>
    </w:p>
    <w:p>
      <w:pPr>
        <w:pStyle w:val="1"/>
        <w:numPr>
          <w:ilvl w:val="0"/>
          <w:numId w:val="10"/>
        </w:numPr>
        <w:rPr>
          <w:bCs/>
        </w:rPr>
      </w:pPr>
      <w:r>
        <w:rPr>
          <w:bCs/>
        </w:rPr>
        <w:t xml:space="preserve"> </w:t>
      </w:r>
      <w:r>
        <w:rPr>
          <w:bCs/>
        </w:rPr>
        <w:t xml:space="preserve">Декабристы называли себя «детьми 12 года». В ходе Заграничных походов молодые офицеры увидели, насколько уровень жизни русского крестьянства ниже, к примеру, французского. Учитывая, что во Франции эта ситуация привела к революции, русские офицеры реально опасались подобной судьбы и для своей страны. </w:t>
      </w:r>
    </w:p>
    <w:p>
      <w:pPr>
        <w:pStyle w:val="1"/>
        <w:jc w:val="center"/>
        <w:rPr>
          <w:bCs/>
        </w:rPr>
      </w:pPr>
      <w:r>
        <w:rPr>
          <w:bCs/>
        </w:rPr>
      </w:r>
    </w:p>
    <w:p>
      <w:pPr>
        <w:pStyle w:val="Heading2"/>
        <w:ind w:firstLine="709"/>
        <w:rPr/>
      </w:pPr>
      <w:r>
        <w:rPr/>
        <w:t>Тайные революционные общества</w:t>
      </w:r>
    </w:p>
    <w:p>
      <w:pPr>
        <w:pStyle w:val="1"/>
        <w:rPr/>
      </w:pPr>
      <w:r>
        <w:rPr/>
        <w:t xml:space="preserve">Первая четверть XIX в. стала временем становления революционной идеологии и революционного движения. С 1811 по 1825 гг. в России существовало более тридцати тайных революционных организаций дворян. Большинство из них составляли военные – офицеры гвардии. Первым из известных тайных обществ была юношеская организация </w:t>
      </w:r>
      <w:bookmarkStart w:id="11" w:name="OCRUncertain700"/>
      <w:r>
        <w:rPr/>
        <w:t>“Чока”,</w:t>
      </w:r>
      <w:bookmarkEnd w:id="11"/>
      <w:r>
        <w:rPr/>
        <w:t xml:space="preserve"> основанная Н.Н.Муравьевым в 1811 г. Она просуществовала до войны 1812 г., состояла из семи человек. Цель организации – основание республики на острове Сахалин. С 1814 г. количество тайных организаций начинает значительно увеличиваться. Так, в 1814</w:t>
      </w:r>
      <w:bookmarkStart w:id="12" w:name="OCRUncertain701"/>
      <w:r>
        <w:rPr/>
        <w:t xml:space="preserve"> – 1</w:t>
      </w:r>
      <w:bookmarkEnd w:id="12"/>
      <w:r>
        <w:rPr/>
        <w:t>8</w:t>
      </w:r>
      <w:bookmarkStart w:id="13" w:name="OCRUncertain702"/>
      <w:r>
        <w:rPr/>
        <w:t>1</w:t>
      </w:r>
      <w:bookmarkEnd w:id="13"/>
      <w:r>
        <w:rPr/>
        <w:t>7 гг. действовала “Священная артель” в Пе</w:t>
      </w:r>
      <w:bookmarkStart w:id="14" w:name="OCRUncertain703"/>
      <w:r>
        <w:rPr/>
        <w:t>т</w:t>
      </w:r>
      <w:bookmarkEnd w:id="14"/>
      <w:r>
        <w:rPr/>
        <w:t xml:space="preserve">ербурге, основанная А.Н.Муравьевым. Члены этой организации свою задачу видели в изменении существующего строя, введении представительного правления. “Орден русских рыцарей”, организация, основанная М.Ф.Орловым, во главу угла ставила “преобразование угнетенного Отечества”. </w:t>
      </w:r>
    </w:p>
    <w:p>
      <w:pPr>
        <w:pStyle w:val="1"/>
        <w:rPr/>
      </w:pPr>
      <w:r>
        <w:rPr/>
        <w:t xml:space="preserve">Первое политическое тайное общество было основано в феврале 1816 г. в Петербурге и имело название </w:t>
      </w:r>
      <w:r>
        <w:rPr>
          <w:i/>
        </w:rPr>
        <w:t>“Союз спасения”,</w:t>
      </w:r>
      <w:r>
        <w:rPr/>
        <w:t xml:space="preserve"> а с 1817 г. – </w:t>
      </w:r>
      <w:r>
        <w:rPr>
          <w:i/>
        </w:rPr>
        <w:t>“Общество истинных и верных сынов Отечества”.</w:t>
      </w:r>
      <w:r>
        <w:rPr/>
        <w:t xml:space="preserve"> В него вошли будущие декабристов М.И.Муравьев, </w:t>
      </w:r>
      <w:bookmarkStart w:id="15" w:name="OCRUncertain704"/>
      <w:r>
        <w:rPr/>
        <w:t>П.И.Пестель,</w:t>
      </w:r>
      <w:bookmarkEnd w:id="15"/>
      <w:r>
        <w:rPr/>
        <w:t xml:space="preserve"> С.П. Трубецкой и др. Целью заговорщиков было введение представительного правления, становление конституции, ликвидация крепостного права. Однако в 1818 г. общество самоликвидировалось, так как было слишком малочисленно (около 30 человек) для решения своих задач. На его основе было создано новое общество – </w:t>
      </w:r>
      <w:r>
        <w:rPr>
          <w:i/>
        </w:rPr>
        <w:t>“Союз благоденствия</w:t>
      </w:r>
      <w:bookmarkStart w:id="16" w:name="OCRUncertain705"/>
      <w:r>
        <w:rPr>
          <w:i/>
        </w:rPr>
        <w:t>'“</w:t>
      </w:r>
      <w:bookmarkEnd w:id="16"/>
      <w:r>
        <w:rPr/>
        <w:t xml:space="preserve"> (1818 – 1820 гг.). Его организаторами были </w:t>
      </w:r>
      <w:bookmarkStart w:id="17" w:name="OCRUncertain706"/>
      <w:r>
        <w:rPr/>
        <w:t>Ф.Н.</w:t>
      </w:r>
      <w:bookmarkEnd w:id="17"/>
      <w:r>
        <w:rPr/>
        <w:t xml:space="preserve">Глинка, Ф.П.Толстой, М.И.Муравьев-Апостол. Общество насчитывало более 200 человек. Руководящий орган Союза – Коренная управа и Дума, в состав которой вошли </w:t>
      </w:r>
      <w:bookmarkStart w:id="18" w:name="OCRUncertain707"/>
      <w:r>
        <w:rPr/>
        <w:t>А.М.</w:t>
      </w:r>
      <w:bookmarkEnd w:id="18"/>
      <w:r>
        <w:rPr/>
        <w:t xml:space="preserve"> и </w:t>
      </w:r>
      <w:bookmarkStart w:id="19" w:name="OCRUncertain708"/>
      <w:r>
        <w:rPr/>
        <w:t>Н.М.</w:t>
      </w:r>
      <w:bookmarkEnd w:id="19"/>
      <w:r>
        <w:rPr/>
        <w:t xml:space="preserve"> Муравьевы, П.И.Пестель, С.И. и </w:t>
      </w:r>
      <w:bookmarkStart w:id="20" w:name="OCRUncertain709"/>
      <w:r>
        <w:rPr/>
        <w:t>М.И.</w:t>
      </w:r>
      <w:bookmarkEnd w:id="20"/>
      <w:r>
        <w:rPr/>
        <w:t xml:space="preserve"> Муравьевы-Апостолы. Были созданы управы на местах: Московская, Петербургская, Южная, а также в Тамбове и Нижнем Новгороде. Устав общества – “Зеленая книга” (по цвету переплета) был разработан Н.М.Муравьевым, С.П.Трубецким, </w:t>
      </w:r>
      <w:bookmarkStart w:id="21" w:name="OCRUncertain710"/>
      <w:r>
        <w:rPr/>
        <w:t>П.И.Колошиным.</w:t>
      </w:r>
      <w:bookmarkEnd w:id="21"/>
      <w:r>
        <w:rPr/>
        <w:t xml:space="preserve"> </w:t>
      </w:r>
    </w:p>
    <w:p>
      <w:pPr>
        <w:pStyle w:val="1"/>
        <w:rPr/>
      </w:pPr>
      <w:r>
        <w:rPr/>
        <w:t>Цель общества состояла в ликвидации крепостного права и самодержавия, введении представительного правления и конституции. Добиться коренных преобразований члены Союза надеялись прежде всего за счет широкой пропаганды своих взглядов – в печати, в салонных беседах, в проектах, предлагаемых на рассмотрение правительству. Кроме того, они вели филантропическую и просветительскую деятельность.</w:t>
      </w:r>
    </w:p>
    <w:p>
      <w:pPr>
        <w:pStyle w:val="1"/>
        <w:spacing w:lineRule="auto" w:line="240"/>
        <w:rPr/>
      </w:pPr>
      <w:r>
        <w:rPr/>
        <w:t xml:space="preserve">Но все эти преобразовательные устремления Союза не встретили отклика со стороны правительства: разочарование в самодержце становилось все сильнее. В 1821 г. радикально настроенные члены “Союза благоденствия” организуют его роспуск с тем, чтобы избавиться от миролюбиво настроенных, колеблющихся, случайных людей, вернуться на путь революционной борьбы. На основе “Союза благоденствия” было создано два новых тайных общества. </w:t>
      </w:r>
    </w:p>
    <w:p>
      <w:pPr>
        <w:pStyle w:val="1"/>
        <w:spacing w:lineRule="auto" w:line="240"/>
        <w:rPr/>
      </w:pPr>
      <w:r>
        <w:rPr/>
      </w:r>
    </w:p>
    <w:p>
      <w:pPr>
        <w:pStyle w:val="Heading2"/>
        <w:spacing w:lineRule="auto" w:line="240"/>
        <w:ind w:firstLine="709"/>
        <w:rPr/>
      </w:pPr>
      <w:r>
        <w:rPr/>
        <w:t>Южное и Северное общества</w:t>
      </w:r>
    </w:p>
    <w:p>
      <w:pPr>
        <w:pStyle w:val="1"/>
        <w:spacing w:lineRule="auto" w:line="240"/>
        <w:rPr/>
      </w:pPr>
      <w:r>
        <w:rPr/>
        <w:t xml:space="preserve">В марте 1821 г. были образованы Северное общество в Петербурге (основатели Н.М.Муравьев и Н.И.Тургенев) и Южное общество на Украине (руководитель </w:t>
      </w:r>
      <w:bookmarkStart w:id="22" w:name="OCRUncertain713"/>
      <w:r>
        <w:rPr/>
        <w:t>П.И.Пестель).</w:t>
      </w:r>
      <w:bookmarkEnd w:id="22"/>
      <w:r>
        <w:rPr/>
        <w:t xml:space="preserve"> Северным обществом управляла Дума из 3 человек, Южным – Директория. Оба общества были взаимосвязаны и рассматривались как единая организация. Каждое общество имело свой программный документ. Северное – </w:t>
      </w:r>
      <w:r>
        <w:rPr>
          <w:i/>
        </w:rPr>
        <w:t>“Конституцию”,</w:t>
      </w:r>
      <w:r>
        <w:rPr/>
        <w:t xml:space="preserve"> написанную Н.М.Муравьевым. Южное – </w:t>
      </w:r>
      <w:r>
        <w:rPr>
          <w:i/>
        </w:rPr>
        <w:t>“Русскую правду”,</w:t>
      </w:r>
      <w:r>
        <w:rPr/>
        <w:t xml:space="preserve"> написанную </w:t>
      </w:r>
      <w:bookmarkStart w:id="23" w:name="OCRUncertain714"/>
      <w:r>
        <w:rPr/>
        <w:t>П.И.Пестелем.</w:t>
      </w:r>
      <w:bookmarkEnd w:id="23"/>
      <w:r>
        <w:rPr/>
        <w:t xml:space="preserve"> </w:t>
      </w:r>
    </w:p>
    <w:p>
      <w:pPr>
        <w:pStyle w:val="1"/>
        <w:spacing w:lineRule="auto" w:line="240"/>
        <w:rPr/>
      </w:pPr>
      <w:r>
        <w:rPr/>
        <w:t>Оба программных документа выражали единую цель – уничтожение крепостного права и ликвидацию самодержавного правления. Однако, если по “Конституции” Россия объявлялась конституционной монархией с предоставлением законодательной власти двухпалатному парламенту – Народному вече, то по “Русской правде” в России провозглашалась парламентская республика с президентской формой правления, где законодательным органом был парламент – Народное вече, а исполнительным – Державная дума, состоящая из 5 человек. Более радикально разрешала “Русская правда” и вопрос о наделении крестьян землей, и об избирательном праве. Если “Конституция” ограничивала избирательные права граждан 500-рублевым имущественным цензом, то по “Русской правде” предусматривалось участие в выборах всего мужского населения после 20-летне</w:t>
      </w:r>
      <w:bookmarkStart w:id="24" w:name="OCRUncertain715"/>
      <w:r>
        <w:rPr/>
        <w:t>го</w:t>
      </w:r>
      <w:bookmarkEnd w:id="24"/>
      <w:r>
        <w:rPr/>
        <w:t xml:space="preserve"> возраста. “Конституция” провозглашала право частной собственности на землю священным. Это давало возможность помещикам сохранить свои усадьбы, крестьяне же получали только 2 десятины пахотной земли. По “Русской правде” часть помещичьей земли конфисковалась, крестьяне безвозмездно наделялись з</w:t>
      </w:r>
      <w:bookmarkStart w:id="25" w:name="OCRUncertain716"/>
      <w:r>
        <w:rPr/>
        <w:t>е</w:t>
      </w:r>
      <w:bookmarkEnd w:id="25"/>
      <w:r>
        <w:rPr/>
        <w:t xml:space="preserve">млей. В государстве должны были сочетаться формы собственности: частная и общественная. “Конституция” выражала либеральный характер преобразований, “Русская правда” – радикальный, республиканский. Воплощение в жизнь любой из программ вело к переустройству общества по примеру буржуазно-демократических стран Европы. В то же время реальность этих программ в условиях России начала XIX в. представляется проблематичной. </w:t>
      </w:r>
    </w:p>
    <w:p>
      <w:pPr>
        <w:pStyle w:val="1"/>
        <w:spacing w:lineRule="auto" w:line="240"/>
        <w:rPr/>
      </w:pPr>
      <w:r>
        <w:rPr/>
        <w:t xml:space="preserve">Революционный переворот заговорщики планировали совершить летом 1826 г. во время армейских учений. Но неожиданно 19 ноября 1825 г. умер Александр I, и это событие подтолкнуло заговорщиков к активным действиям раньше намеченного срока. </w:t>
      </w:r>
    </w:p>
    <w:p>
      <w:pPr>
        <w:pStyle w:val="1"/>
        <w:spacing w:lineRule="auto" w:line="240"/>
        <w:rPr>
          <w:b/>
          <w:b/>
        </w:rPr>
      </w:pPr>
      <w:r>
        <w:rPr>
          <w:b/>
        </w:rPr>
      </w:r>
      <w:bookmarkStart w:id="26" w:name="OCRUncertain718"/>
      <w:bookmarkStart w:id="27" w:name="OCRUncertain718"/>
    </w:p>
    <w:p>
      <w:pPr>
        <w:pStyle w:val="Heading2"/>
        <w:spacing w:lineRule="auto" w:line="240"/>
        <w:ind w:firstLine="709"/>
        <w:rPr/>
      </w:pPr>
      <w:bookmarkStart w:id="28" w:name="OCRUncertain718"/>
      <w:r>
        <w:rPr/>
        <w:t>Восстание</w:t>
      </w:r>
      <w:bookmarkEnd w:id="28"/>
      <w:r>
        <w:rPr/>
        <w:t xml:space="preserve"> 14 декабря 1825 г.</w:t>
      </w:r>
    </w:p>
    <w:p>
      <w:pPr>
        <w:pStyle w:val="1"/>
        <w:spacing w:lineRule="auto" w:line="240"/>
        <w:rPr/>
      </w:pPr>
      <w:r>
        <w:rPr/>
        <w:t xml:space="preserve">Русским императором после смерти </w:t>
      </w:r>
      <w:bookmarkStart w:id="29" w:name="OCRUncertain717"/>
      <w:r>
        <w:rPr/>
        <w:t>Алек</w:t>
      </w:r>
      <w:bookmarkStart w:id="30" w:name="OCRUncertain719"/>
      <w:bookmarkEnd w:id="29"/>
      <w:r>
        <w:rPr/>
        <w:t>сандра</w:t>
      </w:r>
      <w:bookmarkEnd w:id="30"/>
      <w:r>
        <w:rPr/>
        <w:t xml:space="preserve"> I должен был стать его брат </w:t>
      </w:r>
      <w:bookmarkStart w:id="31" w:name="OCRUncertain720"/>
      <w:r>
        <w:rPr/>
        <w:t>Кон</w:t>
      </w:r>
      <w:bookmarkStart w:id="32" w:name="OCRUncertain722"/>
      <w:bookmarkEnd w:id="31"/>
      <w:r>
        <w:rPr/>
        <w:t>стантин,</w:t>
      </w:r>
      <w:bookmarkEnd w:id="32"/>
      <w:r>
        <w:rPr/>
        <w:t xml:space="preserve"> однако он еще при жизни Александра отрекся от престола в пользу младшего брата – Николая. Так как об отречении не было официально объя</w:t>
      </w:r>
      <w:bookmarkStart w:id="33" w:name="OCRUncertain723"/>
      <w:r>
        <w:rPr/>
        <w:t>в</w:t>
      </w:r>
      <w:bookmarkEnd w:id="33"/>
      <w:r>
        <w:rPr/>
        <w:t>лено</w:t>
      </w:r>
      <w:bookmarkStart w:id="34" w:name="OCRUncertain724"/>
      <w:r>
        <w:rPr/>
        <w:t>,</w:t>
      </w:r>
      <w:bookmarkEnd w:id="34"/>
      <w:r>
        <w:rPr/>
        <w:t xml:space="preserve"> то первоначально армия и государственный аппарат присягнули Константину. Когда же было вскрыто завещание Александра I и обнародован отказ Константина от престола, то была назначена переприсяга</w:t>
      </w:r>
      <w:bookmarkStart w:id="35" w:name="OCRUncertain725"/>
      <w:r>
        <w:rPr/>
        <w:t>,</w:t>
      </w:r>
      <w:bookmarkEnd w:id="35"/>
      <w:r>
        <w:rPr/>
        <w:t xml:space="preserve"> которой решили воспользоваться заговорщики. По плану Трубецкого, в день переприсяги Гвардейский морской экипаж должен был занять Зимний дворец и арестовать царскую семью, а декабрист Каховский – убить императора Николая I. Однако руководители этих акций накануне отказались, и осталась единственная возможность – вооруженной демонстрацией заставить царя принять условия восставших. Планировалось обнародовани</w:t>
      </w:r>
      <w:bookmarkStart w:id="36" w:name="OCRUncertain726"/>
      <w:r>
        <w:rPr/>
        <w:t xml:space="preserve">е </w:t>
      </w:r>
      <w:bookmarkEnd w:id="36"/>
      <w:r>
        <w:rPr/>
        <w:t>“Манифеста к русскому народу”</w:t>
      </w:r>
      <w:bookmarkStart w:id="37" w:name="OCRUncertain727"/>
      <w:r>
        <w:rPr/>
        <w:t>,</w:t>
      </w:r>
      <w:bookmarkEnd w:id="37"/>
      <w:r>
        <w:rPr/>
        <w:t xml:space="preserve"> по которому в России уничтожалось самодержавие, крепостно</w:t>
      </w:r>
      <w:bookmarkStart w:id="38" w:name="OCRUncertain728"/>
      <w:r>
        <w:rPr/>
        <w:t>е</w:t>
      </w:r>
      <w:bookmarkEnd w:id="38"/>
      <w:r>
        <w:rPr/>
        <w:t xml:space="preserve"> право, вводились гражданские свободы. Вся полнота власти отдавалась врем</w:t>
      </w:r>
      <w:bookmarkStart w:id="39" w:name="OCRUncertain729"/>
      <w:r>
        <w:rPr/>
        <w:t>е</w:t>
      </w:r>
      <w:bookmarkEnd w:id="39"/>
      <w:r>
        <w:rPr/>
        <w:t xml:space="preserve">нному правительству, которое должно было определить государственный строй России. </w:t>
      </w:r>
    </w:p>
    <w:p>
      <w:pPr>
        <w:pStyle w:val="1"/>
        <w:spacing w:lineRule="auto" w:line="240"/>
        <w:rPr/>
      </w:pPr>
      <w:r>
        <w:rPr/>
        <w:t>14 декабря 1825 г. на Сенатскую площадь п</w:t>
      </w:r>
      <w:bookmarkStart w:id="40" w:name="OCRUncertain730"/>
      <w:r>
        <w:rPr/>
        <w:t>е</w:t>
      </w:r>
      <w:bookmarkEnd w:id="40"/>
      <w:r>
        <w:rPr/>
        <w:t xml:space="preserve">рвым пришел Московский лейб-гвардии полк, который возглавляли члены Северного общества А.А. и </w:t>
      </w:r>
      <w:bookmarkStart w:id="41" w:name="OCRUncertain731"/>
      <w:r>
        <w:rPr/>
        <w:t>М.А.</w:t>
      </w:r>
      <w:bookmarkEnd w:id="41"/>
      <w:r>
        <w:rPr/>
        <w:t xml:space="preserve"> Бестужевы </w:t>
      </w:r>
      <w:bookmarkStart w:id="42" w:name="OCRUncertain732"/>
      <w:r>
        <w:rPr/>
        <w:t>и Д.А.Щепин-Ростовский.</w:t>
      </w:r>
      <w:bookmarkEnd w:id="42"/>
      <w:r>
        <w:rPr/>
        <w:t xml:space="preserve"> Полк встал у памятника Петру I. Вр</w:t>
      </w:r>
      <w:bookmarkStart w:id="43" w:name="OCRUncertain733"/>
      <w:r>
        <w:rPr/>
        <w:t>е</w:t>
      </w:r>
      <w:bookmarkEnd w:id="43"/>
      <w:r>
        <w:rPr/>
        <w:t>мя шло, а остальные части не подходили. Положени</w:t>
      </w:r>
      <w:bookmarkStart w:id="44" w:name="OCRUncertain734"/>
      <w:r>
        <w:rPr/>
        <w:t>е</w:t>
      </w:r>
      <w:bookmarkEnd w:id="44"/>
      <w:r>
        <w:rPr/>
        <w:t xml:space="preserve"> было критич</w:t>
      </w:r>
      <w:bookmarkStart w:id="45" w:name="OCRUncertain735"/>
      <w:r>
        <w:rPr/>
        <w:t>е</w:t>
      </w:r>
      <w:bookmarkEnd w:id="45"/>
      <w:r>
        <w:rPr/>
        <w:t xml:space="preserve">ским. Правительство попыталось остановить восстание. К войскам выехал генерал </w:t>
      </w:r>
      <w:bookmarkStart w:id="46" w:name="OCRUncertain736"/>
      <w:r>
        <w:rPr/>
        <w:t>М.А.Милорадович,</w:t>
      </w:r>
      <w:bookmarkEnd w:id="46"/>
      <w:r>
        <w:rPr/>
        <w:t xml:space="preserve"> генерал-губернатор Петербурга, герой войны 1812 г., популярный среди солдат офицер. Он предложил восставшим разойтись, но был смертельно ранен членом Северного общества П.Г.Каховским. Этот выстрел сд</w:t>
      </w:r>
      <w:bookmarkStart w:id="47" w:name="OCRUncertain737"/>
      <w:r>
        <w:rPr/>
        <w:t>е</w:t>
      </w:r>
      <w:bookmarkEnd w:id="47"/>
      <w:r>
        <w:rPr/>
        <w:t xml:space="preserve">лал события необратимыми. Восстание уже не могло завершиться мирным путем. После полудня к Московскому полку присоединилась </w:t>
      </w:r>
      <w:bookmarkStart w:id="48" w:name="OCRUncertain738"/>
      <w:r>
        <w:rPr/>
        <w:t>рота лейб-гренадерского</w:t>
      </w:r>
      <w:bookmarkEnd w:id="48"/>
      <w:r>
        <w:rPr/>
        <w:t xml:space="preserve"> полка и гвард</w:t>
      </w:r>
      <w:bookmarkStart w:id="49" w:name="OCRUncertain739"/>
      <w:r>
        <w:rPr/>
        <w:t>е</w:t>
      </w:r>
      <w:bookmarkEnd w:id="49"/>
      <w:r>
        <w:rPr/>
        <w:t xml:space="preserve">йский морской экипаж. Всего участвовало около 3 тыс. восставших. Ближе к вечеру Николай решился на применение артиллерии. </w:t>
      </w:r>
    </w:p>
    <w:p>
      <w:pPr>
        <w:pStyle w:val="1"/>
        <w:rPr/>
      </w:pPr>
      <w:r>
        <w:rPr/>
        <w:t>Восстани</w:t>
      </w:r>
      <w:bookmarkStart w:id="50" w:name="OCRUncertain742"/>
      <w:r>
        <w:rPr/>
        <w:t>е</w:t>
      </w:r>
      <w:bookmarkEnd w:id="50"/>
      <w:r>
        <w:rPr/>
        <w:t xml:space="preserve"> было подавлено. Начались аресты. Южное общ</w:t>
      </w:r>
      <w:bookmarkStart w:id="51" w:name="OCRUncertain743"/>
      <w:r>
        <w:rPr/>
        <w:t>е</w:t>
      </w:r>
      <w:bookmarkEnd w:id="51"/>
      <w:r>
        <w:rPr/>
        <w:t>ство д</w:t>
      </w:r>
      <w:bookmarkStart w:id="52" w:name="OCRUncertain744"/>
      <w:r>
        <w:rPr/>
        <w:t>е</w:t>
      </w:r>
      <w:bookmarkEnd w:id="52"/>
      <w:r>
        <w:rPr/>
        <w:t>кабристов решило поддержать выступление восставших в Петербург</w:t>
      </w:r>
      <w:bookmarkStart w:id="53" w:name="OCRUncertain745"/>
      <w:r>
        <w:rPr/>
        <w:t>е,</w:t>
      </w:r>
      <w:bookmarkEnd w:id="53"/>
      <w:r>
        <w:rPr/>
        <w:t xml:space="preserve"> и </w:t>
        <w:br/>
        <w:t xml:space="preserve">29 декабря 1825 г. С.И.Муравьев-Апостол и </w:t>
      </w:r>
      <w:bookmarkStart w:id="54" w:name="OCRUncertain746"/>
      <w:r>
        <w:rPr/>
        <w:t>М.П.</w:t>
      </w:r>
      <w:bookmarkEnd w:id="54"/>
      <w:r>
        <w:rPr/>
        <w:t>Бестуж</w:t>
      </w:r>
      <w:bookmarkStart w:id="55" w:name="OCRUncertain747"/>
      <w:r>
        <w:rPr/>
        <w:t>е</w:t>
      </w:r>
      <w:bookmarkEnd w:id="55"/>
      <w:r>
        <w:rPr/>
        <w:t xml:space="preserve">в-Рюмин подняли на восстание </w:t>
      </w:r>
      <w:r>
        <w:rPr>
          <w:i/>
        </w:rPr>
        <w:t>Черниговский полк,</w:t>
      </w:r>
      <w:r>
        <w:rPr/>
        <w:t xml:space="preserve"> к которому, по замыслу восставших, должны были присо</w:t>
      </w:r>
      <w:bookmarkStart w:id="56" w:name="OCRUncertain748"/>
      <w:r>
        <w:rPr/>
        <w:t>е</w:t>
      </w:r>
      <w:bookmarkEnd w:id="56"/>
      <w:r>
        <w:rPr/>
        <w:t>диниться другие части. Но правительству удалось изолировать восставших, и 3 января 1826 г. восстание на юге было такж</w:t>
      </w:r>
      <w:bookmarkStart w:id="57" w:name="OCRUncertain749"/>
      <w:r>
        <w:rPr/>
        <w:t>е</w:t>
      </w:r>
      <w:bookmarkEnd w:id="57"/>
      <w:r>
        <w:rPr/>
        <w:t xml:space="preserve"> подавлено. </w:t>
      </w:r>
    </w:p>
    <w:p>
      <w:pPr>
        <w:pStyle w:val="1"/>
        <w:rPr/>
      </w:pPr>
      <w:r>
        <w:rPr/>
      </w:r>
    </w:p>
    <w:p>
      <w:pPr>
        <w:pStyle w:val="Heading2"/>
        <w:ind w:firstLine="709"/>
        <w:rPr/>
      </w:pPr>
      <w:r>
        <w:rPr/>
        <w:t>Итоги восстания</w:t>
      </w:r>
    </w:p>
    <w:p>
      <w:pPr>
        <w:pStyle w:val="1"/>
        <w:rPr/>
      </w:pPr>
      <w:r>
        <w:rPr/>
        <w:t>По делу восстания в Петербурге 14 декабря 1825 г. и восстания Черниговского полка на юге было привлечено к следствию 579 челов</w:t>
      </w:r>
      <w:bookmarkStart w:id="58" w:name="OCRUncertain751"/>
      <w:r>
        <w:rPr/>
        <w:t>е</w:t>
      </w:r>
      <w:bookmarkEnd w:id="58"/>
      <w:r>
        <w:rPr/>
        <w:t>к, из них 456 военных, 72 гражданских служащих, 51 помещик, и более 200 солдат (которых прогнали сквозь строй в 100 человек). Из 579 человек 289 были признаны причастными к тайным революционным обществам, из них 131 были признаны виновными</w:t>
      </w:r>
      <w:bookmarkStart w:id="59" w:name="OCRUncertain752"/>
      <w:r>
        <w:rPr/>
        <w:t>,</w:t>
      </w:r>
      <w:bookmarkEnd w:id="59"/>
      <w:r>
        <w:rPr/>
        <w:t xml:space="preserve"> остальные перевед</w:t>
      </w:r>
      <w:bookmarkStart w:id="60" w:name="OCRUncertain753"/>
      <w:r>
        <w:rPr/>
        <w:t>е</w:t>
      </w:r>
      <w:bookmarkEnd w:id="60"/>
      <w:r>
        <w:rPr/>
        <w:t xml:space="preserve">ны в другие полки, отданы под надзор полиции. </w:t>
      </w:r>
    </w:p>
    <w:p>
      <w:pPr>
        <w:pStyle w:val="1"/>
        <w:rPr/>
      </w:pPr>
      <w:r>
        <w:rPr/>
        <w:t>Из 131 осужденного пять челов</w:t>
      </w:r>
      <w:bookmarkStart w:id="61" w:name="OCRUncertain754"/>
      <w:r>
        <w:rPr/>
        <w:t>е</w:t>
      </w:r>
      <w:bookmarkEnd w:id="61"/>
      <w:r>
        <w:rPr/>
        <w:t xml:space="preserve">к были казнены </w:t>
      </w:r>
      <w:bookmarkStart w:id="62" w:name="OCRUncertain755"/>
      <w:r>
        <w:rPr/>
        <w:t>(П.И.Пестель,</w:t>
      </w:r>
      <w:bookmarkEnd w:id="62"/>
      <w:r>
        <w:rPr/>
        <w:t xml:space="preserve"> К.</w:t>
      </w:r>
      <w:bookmarkStart w:id="63" w:name="OCRUncertain756"/>
      <w:r>
        <w:rPr/>
        <w:t>Ф.</w:t>
      </w:r>
      <w:bookmarkEnd w:id="63"/>
      <w:r>
        <w:rPr/>
        <w:t>Рыл</w:t>
      </w:r>
      <w:bookmarkStart w:id="64" w:name="OCRUncertain757"/>
      <w:r>
        <w:rPr/>
        <w:t>е</w:t>
      </w:r>
      <w:bookmarkEnd w:id="64"/>
      <w:r>
        <w:rPr/>
        <w:t>ев, С.И.Муравьев-Апостол, М.П.Бестужев-Рюмин, П.Г.Каховский), 88 человек сосланы на каторгу, 18 отправлены на поселен</w:t>
      </w:r>
      <w:bookmarkStart w:id="65" w:name="OCRUncertain758"/>
      <w:r>
        <w:rPr/>
        <w:t>и</w:t>
      </w:r>
      <w:bookmarkEnd w:id="65"/>
      <w:r>
        <w:rPr/>
        <w:t xml:space="preserve">е в Сибирь, 4 – сосланы в крепостные работы, 15 – разжалованы в солдаты, один человек отправлен на житье в Сибирь. Причинами поражения декабристов являлись неподготовленность и несогласованность действий, отсутствие работы по пропаганде своих взглядов в разных слоях общества, неподготовленность общества к преобразованиям, которые пытались осуществить восставшие. </w:t>
      </w:r>
    </w:p>
    <w:p>
      <w:pPr>
        <w:pStyle w:val="1"/>
        <w:rPr/>
      </w:pPr>
      <w:r>
        <w:rPr/>
        <w:t>Восстание декабристов было первым открытым выступлением в России, ставившим своей задачей коренное переустройство общества. Впервые в России были созданы тайные революционные общества, имевшие свой устав и программу действий. Идеи декабристов были подняты в борьбе против самодержавия в последующие десятилетия и получили свое распространение в различных течениях русской обществ</w:t>
      </w:r>
      <w:bookmarkStart w:id="66" w:name="OCRUncertain760"/>
      <w:r>
        <w:rPr/>
        <w:t>е</w:t>
      </w:r>
      <w:bookmarkEnd w:id="66"/>
      <w:r>
        <w:rPr/>
        <w:t xml:space="preserve">нной мысли – от консервативно-либерального до ультрареволюционного. </w:t>
      </w:r>
    </w:p>
    <w:p>
      <w:pPr>
        <w:pStyle w:val="1"/>
        <w:rPr/>
      </w:pPr>
      <w:r>
        <w:rPr/>
        <w:t>В современной отечеств</w:t>
      </w:r>
      <w:bookmarkStart w:id="67" w:name="OCRUncertain761"/>
      <w:r>
        <w:rPr/>
        <w:t>е</w:t>
      </w:r>
      <w:bookmarkEnd w:id="67"/>
      <w:r>
        <w:rPr/>
        <w:t>нной историографии наряду с традиционной точкой зрения на восстание декабристов существует и иной взгляд. Восстание 14 декабря рассматривается как утопическое движение, поскольку его организаторы не учитывали действит</w:t>
      </w:r>
      <w:bookmarkStart w:id="68" w:name="OCRUncertain762"/>
      <w:r>
        <w:rPr/>
        <w:t>е</w:t>
      </w:r>
      <w:bookmarkEnd w:id="68"/>
      <w:r>
        <w:rPr/>
        <w:t>льного положения вещей в России. Их проекты о введении в России р</w:t>
      </w:r>
      <w:bookmarkStart w:id="69" w:name="OCRUncertain763"/>
      <w:r>
        <w:rPr/>
        <w:t>е</w:t>
      </w:r>
      <w:bookmarkEnd w:id="69"/>
      <w:r>
        <w:rPr/>
        <w:t>спубликанской формы правления или даже конституционной монархии были нереальны</w:t>
      </w:r>
      <w:bookmarkStart w:id="70" w:name="OCRUncertain764"/>
      <w:r>
        <w:rPr/>
        <w:t>,</w:t>
      </w:r>
      <w:bookmarkEnd w:id="70"/>
      <w:r>
        <w:rPr/>
        <w:t xml:space="preserve"> так как общество к этому не было готово. Если бы декабристы сумели победить в Петербурге, это привело бы к катастрофическим последствиям для России.</w:t>
      </w:r>
    </w:p>
    <w:p>
      <w:pPr>
        <w:pStyle w:val="1"/>
        <w:rPr/>
      </w:pPr>
      <w:r>
        <w:rPr/>
        <w:t>Однако, как бы ни оценивали историки деятельность декабристов, она занимает особое место в истории русского освободительного движения: именно идеи декабристов способствовали становлению независимого общественного мнения, направленного на уничтожение крепостного строя и самодержавия в России.</w:t>
      </w:r>
    </w:p>
    <w:p>
      <w:pPr>
        <w:pStyle w:val="1"/>
        <w:rPr/>
      </w:pPr>
      <w:r>
        <w:rPr/>
      </w:r>
    </w:p>
    <w:p>
      <w:pPr>
        <w:pStyle w:val="Heading1"/>
        <w:ind w:hanging="0"/>
        <w:rPr/>
      </w:pPr>
      <w:r>
        <w:rPr/>
        <w:t xml:space="preserve">32. Деятельность Николая I по укреплению </w:t>
        <w:br/>
        <w:t>государственного строя, финансов и экономики</w:t>
      </w:r>
    </w:p>
    <w:p>
      <w:pPr>
        <w:pStyle w:val="1"/>
        <w:ind w:hanging="0"/>
        <w:rPr>
          <w:b/>
          <w:b/>
        </w:rPr>
      </w:pPr>
      <w:r>
        <w:rPr>
          <w:b/>
        </w:rPr>
      </w:r>
    </w:p>
    <w:p>
      <w:pPr>
        <w:pStyle w:val="Heading2"/>
        <w:ind w:hanging="0"/>
        <w:rPr/>
      </w:pPr>
      <w:r>
        <w:rPr/>
        <w:t>Император Николай I – человек</w:t>
      </w:r>
      <w:r>
        <w:rPr>
          <w:sz w:val="32"/>
        </w:rPr>
        <w:t xml:space="preserve"> </w:t>
      </w:r>
      <w:r>
        <w:rPr/>
        <w:t>и самодержец</w:t>
      </w:r>
    </w:p>
    <w:p>
      <w:pPr>
        <w:pStyle w:val="1"/>
        <w:rPr/>
      </w:pPr>
      <w:r>
        <w:rPr/>
        <w:t xml:space="preserve">Третий сын Павла I, брат Александра I – Николай (1796 – 1855 гг.) вступил на престол в 1825 г. и правил Россией три десятилетия. Его время – апогей самодержавия в России. Николай царствовал в эпоху </w:t>
      </w:r>
      <w:r>
        <w:rPr>
          <w:spacing w:val="-4"/>
        </w:rPr>
        <w:t>революционных потрясений на Западе. Правление его предшественника Александра I,</w:t>
      </w:r>
      <w:r>
        <w:rPr/>
        <w:t xml:space="preserve"> изобилующее либеральными начинаниями, завершилось в 1825 г. восстанием декабристов. В связи с этим Николай уверовал в пагубность человеческой свободы, самостоятельности общества. Обеспечить благоденствие страны могли, по его мнению, строгое выполнение всеми своих обязанностей, регламентация всей общественной жизни, всеохватный контроль за ней сверху.</w:t>
      </w:r>
    </w:p>
    <w:p>
      <w:pPr>
        <w:pStyle w:val="1"/>
        <w:rPr/>
      </w:pPr>
      <w:r>
        <w:rPr/>
      </w:r>
    </w:p>
    <w:p>
      <w:pPr>
        <w:pStyle w:val="Heading2"/>
        <w:ind w:firstLine="709"/>
        <w:rPr/>
      </w:pPr>
      <w:r>
        <w:rPr/>
        <w:t>Внутренняя политика</w:t>
      </w:r>
    </w:p>
    <w:p>
      <w:pPr>
        <w:pStyle w:val="1"/>
        <w:rPr/>
      </w:pPr>
      <w:r>
        <w:rPr/>
        <w:t>Большинство современников видело в Николае I лишь гасителя свободы и мысли, упоенного и ослепленного самовластием деспота. Так считали видные общественные деятели Б.Н.Чичерин, К.Д.Кавелин и др. Не многие хотели замечать, что в своей деятельности Николай стремился воплотить определенный идеал, по-своему радел о благе России. Самодержавную власть Николай воспринимал не как право, а как обязанность. Основную причину всех бед России Николай I видел в привнесенном Петром низкопоклонстве перед Западом. Вся его жизнь была жестко регламентирована и заполнена работой: он вставал рано утром, спал на жесткой постели, был крайне умерен в еде. Одна из современниц метко назвала Николая I Дон-Кихотом самодержавия.</w:t>
      </w:r>
    </w:p>
    <w:p>
      <w:pPr>
        <w:pStyle w:val="1"/>
        <w:jc w:val="center"/>
        <w:rPr>
          <w:b/>
          <w:b/>
        </w:rPr>
      </w:pPr>
      <w:r>
        <w:rPr>
          <w:b/>
        </w:rPr>
      </w:r>
    </w:p>
    <w:p>
      <w:pPr>
        <w:pStyle w:val="Heading2"/>
        <w:ind w:firstLine="709"/>
        <w:rPr/>
      </w:pPr>
      <w:r>
        <w:rPr/>
        <w:t>Переустройство системы государственного управления</w:t>
      </w:r>
    </w:p>
    <w:p>
      <w:pPr>
        <w:pStyle w:val="1"/>
        <w:rPr/>
      </w:pPr>
      <w:r>
        <w:rPr/>
        <w:t xml:space="preserve">Следуя замыслу о благодетельных преобразованиях, проводимых исключительно по почину всезнающей власти, Николай образовал Комитет 6 декабря 1826 г. Он был призван подготовить проекты преобразований по всем частям государственного управления. В том же году началось превращение Собственной </w:t>
      </w:r>
      <w:r>
        <w:rPr>
          <w:caps/>
        </w:rPr>
        <w:t>е</w:t>
      </w:r>
      <w:r>
        <w:rPr/>
        <w:t xml:space="preserve">го </w:t>
      </w:r>
      <w:r>
        <w:rPr>
          <w:caps/>
        </w:rPr>
        <w:t>и</w:t>
      </w:r>
      <w:r>
        <w:rPr/>
        <w:t xml:space="preserve">мператорского </w:t>
      </w:r>
      <w:r>
        <w:rPr>
          <w:caps/>
        </w:rPr>
        <w:t>в</w:t>
      </w:r>
      <w:r>
        <w:rPr/>
        <w:t xml:space="preserve">еличества канцелярии в важнейший орган государственной власти. Во II отделении была сосредоточена работа по кодификации законов. III отделению были вручены дела высшей полиции (для этого ему был придан корпус жандармов) и, по сути, контроль над всеми сторонами российской жизни. III отделение должно </w:t>
      </w:r>
      <w:r>
        <w:rPr>
          <w:spacing w:val="4"/>
        </w:rPr>
        <w:t xml:space="preserve">было стать всевидящим оком царя и сделать ненужными конституционные преобразования. Во главе III отделения встал близкий к Николаю </w:t>
        <w:br/>
        <w:t>гр.</w:t>
      </w:r>
      <w:r>
        <w:rPr/>
        <w:t xml:space="preserve"> А.Х.Бенкендорф.</w:t>
      </w:r>
    </w:p>
    <w:p>
      <w:pPr>
        <w:pStyle w:val="1"/>
        <w:rPr/>
      </w:pPr>
      <w:r>
        <w:rPr/>
        <w:t xml:space="preserve">Идея порядка и регламентации воплотилась в </w:t>
      </w:r>
      <w:r>
        <w:rPr>
          <w:i/>
        </w:rPr>
        <w:t>кодификации русского законодательства</w:t>
      </w:r>
      <w:r>
        <w:rPr/>
        <w:t>, проведенной под руководством М.М.Сперанского. Им были подготовлены “Полное собрание законов Российской империи”, включающее все русское законодательство, начиная с Соборного Уложе</w:t>
      </w:r>
      <w:r>
        <w:rPr>
          <w:spacing w:val="-4"/>
        </w:rPr>
        <w:t>ния 1649 г., и “Свод законов”, в котором были собраны действующие законы.</w:t>
      </w:r>
    </w:p>
    <w:p>
      <w:pPr>
        <w:pStyle w:val="1"/>
        <w:rPr/>
      </w:pPr>
      <w:r>
        <w:rPr/>
        <w:t xml:space="preserve">Попытка Николая </w:t>
      </w:r>
      <w:r>
        <w:rPr>
          <w:lang w:val="en-US"/>
        </w:rPr>
        <w:t>I</w:t>
      </w:r>
      <w:r>
        <w:rPr/>
        <w:t xml:space="preserve"> усовершенствовать государственное управление не привела к ожидаемым результатам. Действовавший втайне от общества Комитет 6 декабря не выработал сколько-нибудь действенных мер. Сверхцентрализация обернулась тем, что высшие инстанции были буквально затоплены морем бумаг и потеряли реальный контроль за ходом дел на местах. Мелочная регламентация вела к волоките, злоупотреблениям.</w:t>
      </w:r>
    </w:p>
    <w:p>
      <w:pPr>
        <w:pStyle w:val="1"/>
        <w:rPr>
          <w:b/>
          <w:b/>
        </w:rPr>
      </w:pPr>
      <w:r>
        <w:rPr>
          <w:b/>
        </w:rPr>
      </w:r>
    </w:p>
    <w:p>
      <w:pPr>
        <w:pStyle w:val="Heading2"/>
        <w:ind w:firstLine="709"/>
        <w:rPr/>
      </w:pPr>
      <w:r>
        <w:rPr/>
        <w:t>Решение крестьянского вопроса</w:t>
      </w:r>
    </w:p>
    <w:p>
      <w:pPr>
        <w:pStyle w:val="1"/>
        <w:rPr/>
      </w:pPr>
      <w:r>
        <w:rPr/>
        <w:t xml:space="preserve">Наряду с проблемой преобразования системы государственного управления важнейшим был вопрос о крепостном праве. В течение царствования Николая </w:t>
      </w:r>
      <w:r>
        <w:rPr>
          <w:lang w:val="en-US"/>
        </w:rPr>
        <w:t>I</w:t>
      </w:r>
      <w:r>
        <w:rPr/>
        <w:t xml:space="preserve"> было создано десять секретных комитетов по крестьянскому вопросу; наиболее известны из них комитеты 1835 и 1839 гг. Итогом </w:t>
      </w:r>
      <w:r>
        <w:rPr>
          <w:spacing w:val="-4"/>
        </w:rPr>
        <w:t>работы последнего комитета был Указ 1842 г. об обязанных крестьянах.</w:t>
      </w:r>
      <w:r>
        <w:rPr/>
        <w:t xml:space="preserve"> </w:t>
      </w:r>
      <w:r>
        <w:rPr>
          <w:spacing w:val="-4"/>
        </w:rPr>
        <w:t xml:space="preserve">Он позволял помещикам отпускать крестьян на волю, предоставляя им землю не в собственность (как это предусматривалось законом о вольных хлебопашцах </w:t>
      </w:r>
      <w:r>
        <w:rPr/>
        <w:t>1803 г.), а в пользование. Но поскольку освобождение крестьян вверялось доброй воле помещиков, последствия этого указа были незначительны.</w:t>
      </w:r>
    </w:p>
    <w:p>
      <w:pPr>
        <w:pStyle w:val="1"/>
        <w:rPr/>
      </w:pPr>
      <w:r>
        <w:rPr/>
        <w:t>В 1837 г. под руководством одного из самых видных сотрудников Николая – гр. П.Д.Киселева – была проведена реформа государственной деревни. Государственным крестьянам было дано самоуправление, был упорядочен аппарат управления государственной деревней, во главе которого встало Министерство государственных имуществ. Пересматривалось наделение крестьян землей, обложение их податями. Сходные преобразования были проведены в удельной деревне, однако положение помещичьих крестьян так и не было изменено.</w:t>
      </w:r>
    </w:p>
    <w:p>
      <w:pPr>
        <w:pStyle w:val="1"/>
        <w:rPr/>
      </w:pPr>
      <w:r>
        <w:rPr/>
        <w:t>В 1844 г. в западных губерниях началось введение инвентарей: пра</w:t>
      </w:r>
      <w:r>
        <w:rPr>
          <w:spacing w:val="-4"/>
        </w:rPr>
        <w:t>вительство регламентировало размеры крестьянских наделов и повинностей, стремясь ограничить влияние местного (в основном, польского) дворянства, оппозиционного России. Однако мера эта носила лишь локальный характер.</w:t>
      </w:r>
    </w:p>
    <w:p>
      <w:pPr>
        <w:pStyle w:val="1"/>
        <w:rPr/>
      </w:pPr>
      <w:r>
        <w:rPr/>
        <w:t>Разложение феодализма сказывалось в размывании сословной системы. Дворянство беднело и разорялось; стремясь спасти благородное сословие от “засорений” выходцами из нижних слоев, правительство в 1845 г. резко повысило чины, дававшие дворянское звание.</w:t>
      </w:r>
    </w:p>
    <w:p>
      <w:pPr>
        <w:pStyle w:val="1"/>
        <w:rPr/>
      </w:pPr>
      <w:r>
        <w:rPr/>
        <w:t>Кроме того, стремясь предоставить должное место в сословной структуре богатеющим и крепнущим торгово-промышленным слоям, правительство в 1832 г. ввело новое сословие – почетных граждан. Как и дворяне, почетные граждане освобождались от подушной подати, рекрутской повинности и телесных наказаний.</w:t>
      </w:r>
    </w:p>
    <w:p>
      <w:pPr>
        <w:pStyle w:val="Heading2"/>
        <w:ind w:firstLine="709"/>
        <w:rPr/>
      </w:pPr>
      <w:r>
        <w:rPr/>
        <w:t>Просвещение, печать, религия</w:t>
      </w:r>
    </w:p>
    <w:p>
      <w:pPr>
        <w:pStyle w:val="1"/>
        <w:rPr/>
      </w:pPr>
      <w:r>
        <w:rPr/>
        <w:t>Контроль над умами и душами подданных был важнейшим направлением николаевского царствования. Решать эту задачу пытался министр народного просвещения гр. С.С.Уваров. Высокообразованный человек, в молодости вольнодумец, он задался целью совместить охранительство Николая I с развитием просвещения и культуры. Основой уваровской политики, главным ориентиром духовного развития России должна была стать триада “православие, самодержавие, народность”, названная позднее теорией “официальной народности”. Подчеркивая священный характер самодержавия, эта формула связывала ее с национальным характером России (противоположным по духу европейскому укладу), и с чаяниями основной массы народа.</w:t>
      </w:r>
    </w:p>
    <w:p>
      <w:pPr>
        <w:pStyle w:val="1"/>
        <w:rPr/>
      </w:pPr>
      <w:r>
        <w:rPr/>
        <w:t>В 1828 г. была проведена реформа низших и средних учебных заведений. Разные ступени школы были оторваны друг от друга и предназначались для различных сословий: начальные, приходские училища – для крестьян; уездные училища – для городских обывателей, гимназии – для дворян.</w:t>
      </w:r>
    </w:p>
    <w:p>
      <w:pPr>
        <w:pStyle w:val="1"/>
        <w:rPr/>
      </w:pPr>
      <w:r>
        <w:rPr/>
        <w:t>В 1835 г. вышел новый университетский устав, резко сокративший автономию университетов. Строгий надзор за литературой устанавливал цензурный устав 1826 г.; несколько мягче был устав 1828 г. Уваров стремился не просто пресечь нежелательные тенденции в духовном развитии страны, но и направить его в нужное русло, до известной степени поощряя просвещение. Уваровская эпоха стала “золотым веком” Московского университета: здесь действовала блестящая плеяда профессоров – Т.Н.Грановский, К.Д.Кавелин, П.Г.Редкин и др.</w:t>
      </w:r>
    </w:p>
    <w:p>
      <w:pPr>
        <w:pStyle w:val="1"/>
        <w:rPr/>
      </w:pPr>
      <w:r>
        <w:rPr/>
        <w:t>Волна европейских революций 1848 г., ужаснувшая Николая, положила конец уваровскому лавированию. Сам министр получил отставку, цензурный надзор был ужесточен до предела (над обычной цензурой был поставлен еще один орган – секретный комитет под руководством Д.П.Бутурлина), прием в университеты был резко сокращен. Последний этап николаевского царствования – “мрачное семилетие” 1848 – 1855 гг., по сути, был уже агонией системы Николая I.</w:t>
      </w:r>
    </w:p>
    <w:p>
      <w:pPr>
        <w:pStyle w:val="1"/>
        <w:rPr/>
      </w:pPr>
      <w:r>
        <w:rPr/>
        <w:t>Особо следует сказать о религиозной политике Николая I. В отличие от Александра I (тот пытался использовать и неправославные исповедания, и мистические течения), Николай утверждал безусловный авторитет официального православия. Вновь начинают подвергаться гонениям старообрядцы и сектанты, государство поддерживает миссионерскую деятельность православной церкви на востоке Империи. Внешне возвеличивая православную церковь, государство в то же время ужесточало контроль за ней: именно в николаевское царствование власть над церковной организацией окончательно переходит в руки правительственного чиновника – обер-прокурора.</w:t>
      </w:r>
    </w:p>
    <w:p>
      <w:pPr>
        <w:pStyle w:val="1"/>
        <w:rPr/>
      </w:pPr>
      <w:r>
        <w:rPr/>
      </w:r>
    </w:p>
    <w:p>
      <w:pPr>
        <w:pStyle w:val="Heading1"/>
        <w:ind w:firstLine="709"/>
        <w:rPr/>
      </w:pPr>
      <w:r>
        <w:rPr/>
        <w:t>33. Общественное движение в 30 – 50-х гг. XIX в.</w:t>
      </w:r>
    </w:p>
    <w:p>
      <w:pPr>
        <w:pStyle w:val="1"/>
        <w:jc w:val="center"/>
        <w:rPr>
          <w:b/>
          <w:b/>
          <w:sz w:val="32"/>
        </w:rPr>
      </w:pPr>
      <w:r>
        <w:rPr>
          <w:b/>
          <w:sz w:val="32"/>
        </w:rPr>
      </w:r>
    </w:p>
    <w:p>
      <w:pPr>
        <w:pStyle w:val="1"/>
        <w:rPr/>
      </w:pPr>
      <w:r>
        <w:rPr/>
        <w:t>Общественное движение сформировалось на базе оппозиции правительству и его теории “официальной народности”, разработанной гр. С.С.Уваровым</w:t>
      </w:r>
      <w:bookmarkStart w:id="71" w:name="e0_62_"/>
      <w:r>
        <w:rPr/>
        <w:t>.</w:t>
      </w:r>
      <w:bookmarkEnd w:id="71"/>
      <w:r>
        <w:rPr/>
        <w:t xml:space="preserve"> После подавления движения декабристов возникают молодежные кружки </w:t>
      </w:r>
      <w:bookmarkStart w:id="72" w:name="e0_63_"/>
      <w:r>
        <w:rPr/>
        <w:t>(Д.</w:t>
      </w:r>
      <w:bookmarkStart w:id="73" w:name="e0_64_"/>
      <w:bookmarkEnd w:id="72"/>
      <w:r>
        <w:rPr/>
        <w:t xml:space="preserve">В.Веневитинова </w:t>
      </w:r>
      <w:bookmarkEnd w:id="73"/>
      <w:r>
        <w:rPr/>
        <w:t>(1826 – 1827 гг.); И.</w:t>
      </w:r>
      <w:bookmarkStart w:id="74" w:name="e0_65_"/>
      <w:r>
        <w:rPr/>
        <w:t xml:space="preserve">В.Станкевича (1829 – 1837 гг.); </w:t>
      </w:r>
      <w:bookmarkEnd w:id="74"/>
      <w:r>
        <w:rPr/>
        <w:t>А.И.</w:t>
      </w:r>
      <w:bookmarkStart w:id="75" w:name="e0_66_"/>
      <w:r>
        <w:rPr/>
        <w:t xml:space="preserve">Герцена </w:t>
      </w:r>
      <w:bookmarkEnd w:id="75"/>
      <w:r>
        <w:rPr/>
        <w:t>(1830 – 1833 гг.) и др</w:t>
      </w:r>
      <w:bookmarkStart w:id="76" w:name="e0_67_"/>
      <w:r>
        <w:rPr/>
        <w:t xml:space="preserve">.), </w:t>
      </w:r>
      <w:bookmarkEnd w:id="76"/>
      <w:r>
        <w:rPr/>
        <w:t xml:space="preserve">в которых изучались работы немецких философов </w:t>
      </w:r>
      <w:bookmarkStart w:id="77" w:name="e0_68_"/>
      <w:r>
        <w:rPr/>
        <w:t xml:space="preserve">(Шеллинга, </w:t>
      </w:r>
      <w:bookmarkEnd w:id="77"/>
      <w:r>
        <w:rPr/>
        <w:t>Фихте, Гегеля), французских социалистов (Сен-</w:t>
      </w:r>
      <w:bookmarkStart w:id="78" w:name="e0_69_"/>
      <w:r>
        <w:rPr/>
        <w:t xml:space="preserve">Симона), </w:t>
      </w:r>
      <w:bookmarkEnd w:id="78"/>
      <w:r>
        <w:rPr/>
        <w:t>строились планы исторического развития России.</w:t>
      </w:r>
    </w:p>
    <w:p>
      <w:pPr>
        <w:pStyle w:val="1"/>
        <w:rPr/>
      </w:pPr>
      <w:r>
        <w:rPr/>
        <w:t xml:space="preserve">Оживление общественной мысли в </w:t>
      </w:r>
      <w:bookmarkStart w:id="79" w:name="e0_70_"/>
      <w:r>
        <w:rPr/>
        <w:t xml:space="preserve">30-х </w:t>
      </w:r>
      <w:bookmarkEnd w:id="79"/>
      <w:r>
        <w:rPr/>
        <w:t>гг. XIX в. связывают с публикацией в 1836 г. в журнале “Телескоп</w:t>
      </w:r>
      <w:bookmarkStart w:id="80" w:name="e0_71_"/>
      <w:r>
        <w:rPr/>
        <w:t xml:space="preserve">” </w:t>
      </w:r>
      <w:bookmarkEnd w:id="80"/>
      <w:r>
        <w:rPr/>
        <w:t>1-го из “Философических писем</w:t>
      </w:r>
      <w:bookmarkStart w:id="81" w:name="e0_72_"/>
      <w:r>
        <w:rPr/>
        <w:t>” П.</w:t>
      </w:r>
      <w:bookmarkEnd w:id="81"/>
      <w:r>
        <w:rPr/>
        <w:t>Я.Чаадаева. Чаадаев был оригинальным и сильным мыслителем. Относительная стабильность российского жизнеустройства была в его глазах свидетельством косности, пассивности общественных сил. В 1836 г. Чаадаев опубликовал “философическое письмо”, в котором высказал мысли, диаметрально противоположные официальным. “России нечем гордиться перед Западом, – заявлял Чаадаев, – напротив, она не внесла никакого вклада в мировую культуру, осталась непричастной к важнейшим процессам в истории человечества”. Виной тому, считал Чаадаев, был отрыв России от Европы и в особенности православное мировоззрение. За свое выступление Чаадаев по повелению царя был объявлен сумасшедшим и посажен под домашний арест. Выступление Чаадаева коснулось проблемы, занимавшей лучшие умы России, и способствовало более четкому оформлению исподволь вызревавших идейных течений.</w:t>
      </w:r>
    </w:p>
    <w:p>
      <w:pPr>
        <w:pStyle w:val="1"/>
        <w:rPr/>
      </w:pPr>
      <w:r>
        <w:rPr/>
      </w:r>
    </w:p>
    <w:p>
      <w:pPr>
        <w:pStyle w:val="Heading2"/>
        <w:ind w:firstLine="709"/>
        <w:rPr/>
      </w:pPr>
      <w:r>
        <w:rPr/>
        <w:t>Течения западников и славянофилов</w:t>
      </w:r>
    </w:p>
    <w:p>
      <w:pPr>
        <w:pStyle w:val="1"/>
        <w:rPr/>
      </w:pPr>
      <w:r>
        <w:rPr/>
        <w:t>Поражение декабристов показало, что прежде чем браться за коренное переустройство России, необходимо понять, что она из себя представляет – каково ее место в мировой истории, какие силы направляют ее развитие. Обращению общества к подобным вопросам – историософским и философским – способствовало и само правительство, жестко и оперативно пресекавшее любые попытки представителей общества заняться политической деятельностью. Центрами идейной жизни в 1830 – 40-е гг. становятся не тайные общества, а светские салоны, журналы, университетские кафедры.</w:t>
      </w:r>
    </w:p>
    <w:p>
      <w:pPr>
        <w:pStyle w:val="1"/>
        <w:rPr/>
      </w:pPr>
      <w:r>
        <w:rPr/>
        <w:t>К концу 1830-х гг. в русском обществе сложились течения западников и славянофилов. Западники (историки Т.Н.Грановский, П.Н.Кудрявцев, юрист и философ К.Д.Кавелин, литераторы В.П.Боткин, П.В.Анненков, В.Ф.Корш и др.) исходили из мысли о единстве исторического развития человечества, а следовательно, и о единстве исторических путей России и Европы. Поэтому, считали западники, в России со временем должны утвердиться европейские порядки. Западники были сторонниками конституционной монархии, политических свобод – свободы слова, совести и др., выступали за отмену крепостного права и развитие предпринимательства.</w:t>
      </w:r>
    </w:p>
    <w:p>
      <w:pPr>
        <w:pStyle w:val="1"/>
        <w:rPr/>
      </w:pPr>
      <w:r>
        <w:rPr/>
        <w:t>Иных взглядов на исторический путь России придерживались славянофилы (А.С.Хомяков, братья И.В. и П.В. Киреевские, братья К.С. и И.С. Аксаковы, Ю.Ф.Самарин). Они считали, что у каждого народа своя судьба и что Россия развивается по пути, отличному от европейского. Это, однако, не делало славянофилов сторонниками правительственной идеологии: они были решительными противниками крепостного права, критиковали деспотизм и бюрократизм, с которыми было связано самодержавие Николая I. Но изжить эти пороки славянофилы намеревались отнюдь не путем европеизации. Власть царя должна остаться неограниченной, считали славянофилы, однако народ должен при этом получить право свободно выражать свое мнение – в печати и на земских соборах, получить свободу совести. Подобное сочетание, по мнению славянофилов, соответствовало исконно русским началам: русский народ никогда не претендовал на участие в политической жизни, предоставляя эту сферу государству, а государство не вмешивалось в духовную жизнь народа и прислушивалось к его мнению. В основе русской жизни, по мнению славянофилов, лежало общинное начало и принцип согласия (в отличие от европейских порядков, основанных на противоборстве индивидуалистических начал и формальной законности). Глубоко близка русскому национальному характеру была, по мнению славянофилов, православная религия, ставящая общее выше частного, призывающая прежде всего к духовному совершенствованию, а не к преобразованию внешнего мира. Гармоничный уклад русской жизни был, по мнению славянофилов, разрушен реформами Петра I.</w:t>
      </w:r>
    </w:p>
    <w:p>
      <w:pPr>
        <w:pStyle w:val="1"/>
        <w:rPr/>
      </w:pPr>
      <w:r>
        <w:rPr/>
        <w:t>А.И.Герцен сравнивал славянофилов и западников с двуликим Янусом: они смотрели в разные стороны, но в груди у них билось одно сердце. Действительно, западников и славянофилов сближали защита прав личности, общественной свободы, протест против деспотизма и бюрократизма, крепостничества. Общим для западников и славянофилов было и решительное неприятие революции.</w:t>
      </w:r>
    </w:p>
    <w:p>
      <w:pPr>
        <w:pStyle w:val="1"/>
        <w:rPr/>
      </w:pPr>
      <w:r>
        <w:rPr/>
      </w:r>
    </w:p>
    <w:p>
      <w:pPr>
        <w:pStyle w:val="Heading2"/>
        <w:ind w:firstLine="709"/>
        <w:rPr/>
      </w:pPr>
      <w:r>
        <w:rPr/>
        <w:t>Революционно-социалистические течения</w:t>
      </w:r>
    </w:p>
    <w:p>
      <w:pPr>
        <w:pStyle w:val="1"/>
        <w:rPr/>
      </w:pPr>
      <w:r>
        <w:rPr/>
        <w:t>От западнического крыла постепенно откалывается особое направление, представителями которого были А.И.Герцен, Н.П.Огарев и крупнейший литературный критик В.Г.Белинский. Занимая радикальные позиции в западническом лагере, они постепенно пришли к отрицанию уклада современной им Европы: капитализм привел к ситуации, в которой на всем континенте осталось только два типа людей – мещане и те, кто хочет стать мещанином. Спасение Белинский, Герцен и их единомышленники видели в социализме – справедливом общественном строе, в котором отсутствует частная собственность и эксплуатация человека человеком.</w:t>
      </w:r>
    </w:p>
    <w:p>
      <w:pPr>
        <w:pStyle w:val="1"/>
        <w:rPr/>
      </w:pPr>
      <w:r>
        <w:rPr/>
        <w:t>В XVIII – XIX вв. социалистические идеи были глубоко разработаны западными мыслителями – А.Сен-Симоном и Ш.Фурье. Однако русские радикалы – в первую очередь Герцен, считали, что первой к социализму придет не Европа, слишком глубоко погрязшая в буржуазной стихии, а Россия, которой буржуазные отношения пока чужды. Опорой же социализма в России станет сохранившаяся с глубокой древности крестьянская община. В советской историографии социализм Герцена и его единомышленников именовался утопическим (научными считались марксистские взгляды, рассматривающие социализм как закономерный плод развития капиталистической экономики). Русские леворадикальные деятели склонялись к революционным методам или прямо признавали их необходимость.</w:t>
      </w:r>
    </w:p>
    <w:p>
      <w:pPr>
        <w:pStyle w:val="1"/>
        <w:rPr>
          <w:b/>
          <w:b/>
          <w:sz w:val="32"/>
        </w:rPr>
      </w:pPr>
      <w:r>
        <w:rPr>
          <w:b/>
          <w:sz w:val="32"/>
        </w:rPr>
      </w:r>
    </w:p>
    <w:p>
      <w:pPr>
        <w:pStyle w:val="Heading2"/>
        <w:ind w:firstLine="709"/>
        <w:rPr/>
      </w:pPr>
      <w:r>
        <w:rPr/>
        <w:t xml:space="preserve">Общественное движение в 40-х гг. XIX в. </w:t>
        <w:br/>
        <w:t>Петрашевцы</w:t>
      </w:r>
    </w:p>
    <w:p>
      <w:pPr>
        <w:pStyle w:val="1"/>
        <w:rPr/>
      </w:pPr>
      <w:r>
        <w:rPr/>
        <w:t>В 1844 г. в Петербурге возник кружок В.М.Буташевича-Петрашевского – чиновника Министерства иностранных дел. На собраниях Петрашевского бывали М.Е.Салтыков-Щедрин, Ф.М.Достоевский. Большинство петрашевцев, в отличие от либералов, выступало за республиканское устройство, полное освобождение крестьян без выкупа. Наиболее популярно в среде петрашевцев было учение Фурье. В кружке обсуждались планы народного восстания.</w:t>
      </w:r>
    </w:p>
    <w:p>
      <w:pPr>
        <w:pStyle w:val="1"/>
        <w:rPr/>
      </w:pPr>
      <w:r>
        <w:rPr/>
        <w:t>Революционные и социалистические настроения сильны были в Кирилло-Мефодиевском обществе, действовавшем с 1845 г. на Украине. Члены этого общества, к которому принадлежал и великий украинский поэт Т.Г.Шевченко, выступали за всеславянскую республиканскую федерацию.</w:t>
      </w:r>
    </w:p>
    <w:p>
      <w:pPr>
        <w:pStyle w:val="1"/>
        <w:rPr>
          <w:b/>
          <w:b/>
          <w:sz w:val="32"/>
        </w:rPr>
      </w:pPr>
      <w:r>
        <w:rPr/>
        <w:t>В 1847 – 1848 гг. правительство разгромило общество петрашевцев и Кирилло-Мефодиевское общество. Волна европейских революций 1848 г. повергла правительство в ужас: наступило “мрачное семилетие” – время безудержной реакции, которое с 1855 г. сменилось общественным подъемом.</w:t>
      </w:r>
    </w:p>
    <w:p>
      <w:pPr>
        <w:pStyle w:val="1"/>
        <w:rPr/>
      </w:pPr>
      <w:r>
        <w:rPr>
          <w:spacing w:val="2"/>
        </w:rPr>
        <w:t>С 1848 г. изменяется характер идейных исканий передовых людей России. А.И.Герцен начинает выступать с идеей русского социализма, основой которого должна стать крестьянская община. Достигнуть социализма Россия могла, минуя капитализм. Эти идеи разделяли Н.Г.Черны</w:t>
      </w:r>
      <w:r>
        <w:rPr>
          <w:spacing w:val="4"/>
        </w:rPr>
        <w:t xml:space="preserve">шевский и Н.А.Добролюбов, работавшие в журнале “Современник”. Герцен и Огарев, в условиях ужесточения цензуры в России, эмигрировали в Лондон, где стали издавать в 1855 г. альманах “Полярная звезда” и в 1857 г. газету “Колокол”, призывая к освобождению крестьян от крепостной зависимости и к буржуазным преобразованиям в России. Издания распространялись в империи, где после смерти Николая I началась “оттепель”. </w:t>
      </w:r>
    </w:p>
    <w:p>
      <w:pPr>
        <w:pStyle w:val="1"/>
        <w:rPr/>
      </w:pPr>
      <w:r>
        <w:rPr/>
        <w:t xml:space="preserve"> </w:t>
      </w:r>
      <w:r>
        <w:rPr/>
        <w:t>Однако вскоре сам Чернышевский выступит за безвозмездное освобождение крестьян, и его точка зрения окажется наиболее радикальной. Он высказывался за насильственный путь, хотя даже Герцен признавал возможность мирной отмены крепостного права. После крестьянской реформы 1861 г. революционные демократы стремились вскрыть ее ограниченность. Большую роль в этом играл Чернышевский. Его перу принадлежал ряд статей – “Письма без адреса” и приписывается прокламация “Барским крестьянам от их доброжелателей поклон”, где идет речь о подготовке к крестьянской революции. За эту прокламацию Чернышевский был предан гражданской казни в 1864 г. и отправлен на каторгу. Сторонники идей, высказанных в документе, создали организацию “Земля и воля” (Н.А.Серно-Соловьевич, А.А.Слепцов, И.И.Обручев). К ним был близок радикальный журналист Д.И.Писарев, идейный лидер “нигилистов”. Однако организация была распущена в 1864 г., даже не успев окончательно сформироваться. Причины: аресты Чернышевского, Серно-Соловьевича и Писарева, неготовность крестьян к общему выступлению, разгром польского восстания 1863 г., совместно с которым намеревались выиграть землевольцы. Сам факт появления “Земли и воли” знаменует окончательный раскол оппозиционного движения на либеральное (славянофилы, часть западников, удовлетворившихся реформами) и революционное. Традицию “Земли и воли” продолжил кружок Н.А.Ишутина. Один из его членов (Д.В.Каракозов), считая, что это ускорит революцию, 4 апреля 1866 г. стрелял в царя, но промахнулся. Вследствие этого организация Ишутина была разгромлена. Реакцией правительства стала борьба с демократическими тенденциями, которая вызвала новый виток оппозиционного движения.</w:t>
      </w:r>
    </w:p>
    <w:p>
      <w:pPr>
        <w:pStyle w:val="1"/>
        <w:rPr>
          <w:b/>
          <w:b/>
          <w:sz w:val="32"/>
        </w:rPr>
      </w:pPr>
      <w:r>
        <w:rPr>
          <w:b/>
          <w:sz w:val="32"/>
        </w:rPr>
      </w:r>
    </w:p>
    <w:p>
      <w:pPr>
        <w:pStyle w:val="Heading1"/>
        <w:ind w:firstLine="709"/>
        <w:rPr/>
      </w:pPr>
      <w:r>
        <w:rPr/>
        <w:t xml:space="preserve">34. Решение Россией «восточного вопроса» в 20-30-х гг. </w:t>
      </w:r>
      <w:r>
        <w:rPr>
          <w:lang w:val="en-US"/>
        </w:rPr>
        <w:t xml:space="preserve">XIX </w:t>
      </w:r>
      <w:r>
        <w:rPr/>
        <w:t xml:space="preserve">в. </w:t>
      </w:r>
    </w:p>
    <w:p>
      <w:pPr>
        <w:pStyle w:val="Heading1"/>
        <w:ind w:firstLine="709"/>
        <w:jc w:val="both"/>
        <w:rPr>
          <w:b w:val="false"/>
          <w:b w:val="false"/>
          <w:bCs/>
          <w:sz w:val="28"/>
          <w:szCs w:val="12"/>
        </w:rPr>
      </w:pPr>
      <w:r>
        <w:rPr>
          <w:b w:val="false"/>
          <w:bCs/>
          <w:sz w:val="28"/>
          <w:szCs w:val="12"/>
        </w:rPr>
      </w:r>
    </w:p>
    <w:p>
      <w:pPr>
        <w:pStyle w:val="Heading1"/>
        <w:ind w:firstLine="709"/>
        <w:jc w:val="both"/>
        <w:rPr/>
      </w:pPr>
      <w:r>
        <w:rPr>
          <w:b w:val="false"/>
          <w:bCs/>
          <w:sz w:val="28"/>
          <w:szCs w:val="12"/>
        </w:rPr>
        <w:t>Во второй четверти XIX в. Россия была крупным и сильным в военном отношении государством, способным эффективно решать свои внешнеполитические задачи. В начальные годы правления Николая I военно-техническое отставание России от Западной Европы еще не было так заметно, как впоследствии. Русская армия была многочисленной и считалась одной из самых лучших в мире. Основные направления внешней политики сохранялись с конца XVIII в., когда Россия стала складываться как огромная евроазиатская империя.</w:t>
      </w:r>
    </w:p>
    <w:p>
      <w:pPr>
        <w:pStyle w:val="1"/>
        <w:rPr/>
      </w:pPr>
      <w:r>
        <w:rPr>
          <w:szCs w:val="12"/>
        </w:rPr>
        <w:t>В период царствования Николая центральное место во внешней политике занял восточный вопрос — взаимоотношения с Османской империей. Для России чрезвычайно важной задачей было укрепление своих позиций на Черноморском побережье и защита границ на юге страны. В экономическом и стратегическом отношениях Черное море приобрело огромное значение. Важнейшей проблемой для российской внешней политики было обеспечение наиболее благоприятного режима черноморских проливов — Босфора и Дарданелл. Свободный проход через них русских торговых судов способствовал экономическому развитию и процветанию южных районов государства. Недопущение в Черное море иностранных военных судов также было одной из центральных задач российской дипломатии.</w:t>
      </w:r>
    </w:p>
    <w:p>
      <w:pPr>
        <w:pStyle w:val="1"/>
        <w:rPr/>
      </w:pPr>
      <w:r>
        <w:rPr>
          <w:szCs w:val="12"/>
        </w:rPr>
        <w:t>Во взаимоотношениях с Османской империей все большее значение приобретал тот факт, что и составе Турции находились многие христианские и славянские пароды Балканского полуострова, которые видели в России своего единственного защитника и  спасителя.</w:t>
      </w:r>
    </w:p>
    <w:p>
      <w:pPr>
        <w:pStyle w:val="1"/>
        <w:rPr/>
      </w:pPr>
      <w:r>
        <w:rPr>
          <w:szCs w:val="12"/>
        </w:rPr>
        <w:t>В ходе греческого восстания против османского ига, начавшегося в 1821 г., Россия поддержала своих братьев но вере и крови, что стало поводом для русско-турецкой войны (1828-1829 гг.).</w:t>
      </w:r>
    </w:p>
    <w:p>
      <w:pPr>
        <w:pStyle w:val="1"/>
        <w:rPr/>
      </w:pPr>
      <w:r>
        <w:rPr>
          <w:szCs w:val="12"/>
        </w:rPr>
        <w:t>Важным направлением политики России оставался Кавказ. Она пыталась расширить свои кавказские владения, сделать окончательно стабильными границы в Закавказье, обеспечить свободную и безопасную связь со вновь приобретенными территориями и прочно включить весь кавказский регион в состав Российской</w:t>
      </w:r>
      <w:r>
        <w:rPr>
          <w:smallCaps/>
          <w:szCs w:val="12"/>
        </w:rPr>
        <w:t xml:space="preserve"> </w:t>
      </w:r>
      <w:r>
        <w:rPr>
          <w:szCs w:val="12"/>
        </w:rPr>
        <w:t>империи. Соперником России в этом районе был Иран.</w:t>
      </w:r>
    </w:p>
    <w:p>
      <w:pPr>
        <w:pStyle w:val="1"/>
        <w:rPr/>
      </w:pPr>
      <w:r>
        <w:rPr>
          <w:szCs w:val="12"/>
        </w:rPr>
        <w:t xml:space="preserve">Первоначально Николай I совместно с Великобританией оказывал дипломатический нажим на Турцию. Однако она была непреклонна и продолжала с особой жестокостью подавлять восстания греков. В связи с этим в октябре 1827 г. русско-английская эскадра вошла в </w:t>
      </w:r>
      <w:r>
        <w:rPr>
          <w:i/>
          <w:iCs/>
          <w:szCs w:val="12"/>
        </w:rPr>
        <w:t>Наваринскую</w:t>
      </w:r>
      <w:r>
        <w:rPr>
          <w:szCs w:val="12"/>
        </w:rPr>
        <w:t xml:space="preserve"> бухту где находился турецкий флот, и в результате развернувшегося короткого сражения полностью его уничтожила. Русско-турецкие отношения резко обострились. В апреле 1828 г. Россия объявила войну Османской империи.</w:t>
      </w:r>
    </w:p>
    <w:p>
      <w:pPr>
        <w:pStyle w:val="1"/>
        <w:rPr/>
      </w:pPr>
      <w:r>
        <w:rPr/>
        <w:t>Военные действия разворачивались В Закавказье и на Балканах. Россия была подготовлена к войне лучше, чем Турция. Ее армия эффективно действовала па Кавказе, где были взяты мощные турецкие крепости Каре и Баязет. На Балканах в 1829 г. русская армия нанесла ряд военных поражений турецким войскам и взяла город Адрианополь, находившийся вблизи Константинополя — столицы Турции.</w:t>
      </w:r>
    </w:p>
    <w:p>
      <w:pPr>
        <w:pStyle w:val="1"/>
        <w:rPr/>
      </w:pPr>
      <w:r>
        <w:rPr>
          <w:szCs w:val="12"/>
        </w:rPr>
        <w:t xml:space="preserve">После этого в сентябре 1829 г. был подписан </w:t>
      </w:r>
      <w:r>
        <w:rPr>
          <w:i/>
          <w:iCs/>
          <w:szCs w:val="12"/>
        </w:rPr>
        <w:t>Адрианопольский мирный договор.</w:t>
      </w:r>
      <w:r>
        <w:rPr>
          <w:szCs w:val="12"/>
        </w:rPr>
        <w:t xml:space="preserve"> К России переходили значительные территории Черноморского побережья Кавказа и часть армянских областей, принадлежавших Турции. Была гарантирована широкая автономия для Греции, на основе которой в 1830 г. было провозглашено создание независимого греческого государства. Таким образом, в результате русско-турецкой войны Россия выполнила свою историческую миссию по отношению к греческому народу.</w:t>
      </w:r>
    </w:p>
    <w:p>
      <w:pPr>
        <w:pStyle w:val="1"/>
        <w:rPr>
          <w:b/>
          <w:b/>
          <w:bCs/>
        </w:rPr>
      </w:pPr>
      <w:r>
        <w:rPr>
          <w:b/>
          <w:bCs/>
        </w:rPr>
        <w:t>Присоединение Закавказья</w:t>
      </w:r>
    </w:p>
    <w:p>
      <w:pPr>
        <w:pStyle w:val="1"/>
        <w:rPr>
          <w:b/>
          <w:b/>
          <w:bCs/>
        </w:rPr>
      </w:pPr>
      <w:r>
        <w:rPr>
          <w:b/>
          <w:bCs/>
        </w:rPr>
      </w:r>
    </w:p>
    <w:p>
      <w:pPr>
        <w:pStyle w:val="1"/>
        <w:rPr>
          <w:szCs w:val="12"/>
        </w:rPr>
      </w:pPr>
      <w:r>
        <w:rPr>
          <w:szCs w:val="12"/>
        </w:rPr>
        <w:t xml:space="preserve">По Гюлистанскому мирному договору 1813 г. с Ираном Россия закрепила за собой значительные территории Восточного Закавказья и западное побережье Каспийского моря. В 20-е годы XIX в. Иран при поддержке Англии активно готовился к реваншу, желая вернуть утраченные земли. В 1826 г. иранская армия вторглась в Карабах и началась новая </w:t>
      </w:r>
      <w:r>
        <w:rPr>
          <w:i/>
          <w:iCs/>
          <w:szCs w:val="12"/>
        </w:rPr>
        <w:t>русско-иранская война (1826-1828 гг.).</w:t>
      </w:r>
    </w:p>
    <w:p>
      <w:pPr>
        <w:pStyle w:val="1"/>
        <w:rPr/>
      </w:pPr>
      <w:r>
        <w:rPr>
          <w:szCs w:val="12"/>
        </w:rPr>
        <w:t>Для своего наступления иранский главнокомандующий избрал тифлисское направление, намереваясь одним ударом покончить с русским владычеством в Закавказье. Русская армия в этом регионе была немногочисленной. Только необычайный героизм русских солдат и офицеров позволил сдержать наступление Аббас-Мирзы. Так, небольшой русский гарнизон крепости Шуша задержал продвижение иранской армии на 48 дней. Русские войска активно поддерживали армянские и грузинские добровольческие отряды. В 1827 г. началось победоносное наступление русской армии. Она захватила крепость Эривань (Ереван). В это время в русской армии действовало более 1000 армянских добровольцев. Далее русские войска вошли в южный Азербайджан и взяли Тавриз. Полное военное поражение Ирана стало очевидным.</w:t>
      </w:r>
    </w:p>
    <w:p>
      <w:pPr>
        <w:pStyle w:val="1"/>
        <w:rPr/>
      </w:pPr>
      <w:r>
        <w:rPr>
          <w:szCs w:val="12"/>
        </w:rPr>
        <w:t xml:space="preserve">В феврале 1828 г. был подписан </w:t>
      </w:r>
      <w:r>
        <w:rPr>
          <w:i/>
          <w:iCs/>
          <w:szCs w:val="12"/>
        </w:rPr>
        <w:t>Туркманчайский мирный договор.</w:t>
      </w:r>
      <w:r>
        <w:rPr>
          <w:szCs w:val="12"/>
        </w:rPr>
        <w:t xml:space="preserve"> В выработке выгодных условий для России сыграл большую роль известный писатель и дипломат А.С.Грибоедов. По договору в состав России полностью вошли территории Эривани и Нахичевани. Из них в марте 1828 г. была образована Армянская область, что положило начало объединению армянского народа.</w:t>
      </w:r>
    </w:p>
    <w:p>
      <w:pPr>
        <w:pStyle w:val="1"/>
        <w:rPr/>
      </w:pPr>
      <w:r>
        <w:rPr>
          <w:szCs w:val="12"/>
        </w:rPr>
        <w:t>Таким образом, в результате русско-турецкой и русско-иранской войн конца 20-х годов XIX в. в состав Российской империи окончательно было включено Закавказье: Грузия, Восточная Армения, Северный Азербайджан. С этого времени Закавказье стало неотъемлемой частью Российской империи. Началось экономическое, политическое и культурное сближение русского народа с народами Закавказья.</w:t>
      </w:r>
    </w:p>
    <w:p>
      <w:pPr>
        <w:pStyle w:val="1"/>
        <w:rPr>
          <w:b/>
          <w:b/>
          <w:bCs/>
        </w:rPr>
      </w:pPr>
      <w:r>
        <w:rPr>
          <w:b/>
          <w:bCs/>
        </w:rPr>
        <w:t>Россия и народы Северного Кавказа</w:t>
      </w:r>
    </w:p>
    <w:p>
      <w:pPr>
        <w:pStyle w:val="1"/>
        <w:rPr/>
      </w:pPr>
      <w:r>
        <w:rPr>
          <w:szCs w:val="12"/>
        </w:rPr>
        <w:t>Территория Северного Кавказа издревле была' заселена многочисленными народами, отличавшимися друг от друга по языку, обычаям, нравам и уровню общественного развития. Взаимоотношения России с их правящей верхушкой были довольно запутанными. В конце XVIII — начале XIX вв. русская администрация заключила соглашения с различными племенами и общинами об их вхождении в состав России. Однако власть России на Северном Кавказе была чисто номинальной. Вне административного контроля оставались горные районы Северного Кавказа, отделявшие ее от Закавказья.</w:t>
      </w:r>
    </w:p>
    <w:p>
      <w:pPr>
        <w:pStyle w:val="1"/>
        <w:rPr/>
      </w:pPr>
      <w:r>
        <w:rPr>
          <w:szCs w:val="12"/>
        </w:rPr>
        <w:t xml:space="preserve">После присоединения Закавказья перед правительством встала задача обеспечить стабильную обстановку на Северном Кавказе, подчинить его народы русской администрации. Еще в годы правления Александра I генерал А..П. Ермолов начал продвигаться вглубь Чечни и Дагестана. На Северном Кавказе строились русские военные опорные пункты. Так возникли крепости Грозная и Внезапная. По мере закрепления русских войск нарастало сопротивление горских народов. В конце 20-х годов XIX в. это сопротивление оформилось и религиозно-политическое течение </w:t>
      </w:r>
      <w:r>
        <w:rPr>
          <w:i/>
          <w:iCs/>
          <w:szCs w:val="12"/>
        </w:rPr>
        <w:t>мюридизм.</w:t>
      </w:r>
      <w:r>
        <w:rPr>
          <w:szCs w:val="12"/>
        </w:rPr>
        <w:t xml:space="preserve"> Оно подразумевало непримиримую борьбу против «неверных», т.е. русских, аскетизм и религиозный фанатизм. Наиболее широко это течение было распространено в Дагестане, в котором сложилось своеобразное государство на религиозной основе – </w:t>
      </w:r>
      <w:r>
        <w:rPr>
          <w:i/>
          <w:iCs/>
          <w:szCs w:val="12"/>
        </w:rPr>
        <w:t>имамат</w:t>
      </w:r>
      <w:r>
        <w:rPr>
          <w:szCs w:val="12"/>
        </w:rPr>
        <w:t>.</w:t>
      </w:r>
    </w:p>
    <w:p>
      <w:pPr>
        <w:pStyle w:val="1"/>
        <w:rPr/>
      </w:pPr>
      <w:r>
        <w:rPr>
          <w:szCs w:val="12"/>
        </w:rPr>
        <w:t>В 1834 г. имамом (главой государства) стал Шамиль, который сосредоточил в своих руках административную, военную и духовную власть, создал сильную армию. Под руководством Шамиля началась борьба против русского присутствия на Северном Кавказе, продолжавшаяся около 30 лет. Эта борьба велась с переменным успехом. Так, в 40-е гг. Шамилю удалось потеснить русских, расширив подвластные ему территории, укрепить личную власть, установить связи с Турцией и некоторыми европейскими государствами. В 1854 г. отряды Шамиля вторглись даже в Грузию, захватили и ограбили Цинандали.</w:t>
      </w:r>
    </w:p>
    <w:p>
      <w:pPr>
        <w:pStyle w:val="1"/>
        <w:rPr/>
      </w:pPr>
      <w:r>
        <w:rPr>
          <w:szCs w:val="12"/>
        </w:rPr>
        <w:t>В борьбе против имамата Россия несла значительные финансовые, экономические и, самое главное, людские потери. Но столь длительное сопротивление подорвало и силы горцев. К концу 50-х годов XIX в. ситуация для них изменилась в худшую сторону. Государство Шамиля уже клонилось к закату, началось его внутреннее разложение. Основная масса крестьянства, замученного войной, бесчисленными военными поборами, суровыми религиозными ограничениями, стала отходить от мюридизма. После окончания Крымской войны русское правительство усилило свое наступление на Северном Кавказе. В августе 1859 г. после ожесточенной битвы пало последнее убежище Шамиля – ауб Гуниб. Имамат прекратил свое существование. Так завершилось присоединение к России территории Северного Кавказа.</w:t>
      </w:r>
    </w:p>
    <w:p>
      <w:pPr>
        <w:pStyle w:val="Heading1"/>
        <w:ind w:firstLine="709"/>
        <w:rPr/>
      </w:pPr>
      <w:r>
        <w:rPr/>
      </w:r>
    </w:p>
    <w:p>
      <w:pPr>
        <w:pStyle w:val="Heading1"/>
        <w:ind w:firstLine="709"/>
        <w:rPr/>
      </w:pPr>
      <w:r>
        <w:rPr/>
        <w:t>35. Крымская война 1853 – 1856 гг. и ее последствия</w:t>
      </w:r>
    </w:p>
    <w:p>
      <w:pPr>
        <w:pStyle w:val="1"/>
        <w:rPr>
          <w:b/>
          <w:b/>
          <w:sz w:val="32"/>
        </w:rPr>
      </w:pPr>
      <w:r>
        <w:rPr>
          <w:b/>
          <w:sz w:val="32"/>
        </w:rPr>
      </w:r>
    </w:p>
    <w:p>
      <w:pPr>
        <w:pStyle w:val="1"/>
        <w:rPr/>
      </w:pPr>
      <w:r>
        <w:rPr/>
        <w:t>К концу 1840-х гг. значительно обострились противоречия на Ближнем Востоке между Россией, с одной стороны, Англией и Францией – с другой. Кроме того, Николай I занял более жесткую позицию по отношению к Турции, стремясь пересмотреть правовой режим проливов.</w:t>
      </w:r>
    </w:p>
    <w:p>
      <w:pPr>
        <w:pStyle w:val="1"/>
        <w:rPr/>
      </w:pPr>
      <w:r>
        <w:rPr/>
        <w:t>В 1850 г. начался конфликт между Францией и Россией, поводом к которому послужили споры католического и православного духовенства относительно прав на Святые места в Иерусалиме. Николай I считал, что Франция, ослабленная внутренним брожением (после 1848 г. здесь была провозглашена республика, однако в 1852 г. ее президент Луи Бонапарт объявил себя императором), не станет стремиться к войне. Николай также рассчитывал на благосклонность Австрии (в благодарность за поддержку при подавлении венгерского восстания): с Англией же он хотел договориться. Эти расчеты не оправдались, и Россия оказалась в политической изоляции.</w:t>
      </w:r>
    </w:p>
    <w:p>
      <w:pPr>
        <w:pStyle w:val="1"/>
        <w:rPr/>
      </w:pPr>
      <w:r>
        <w:rPr/>
        <w:t>В 1853 г. Турция, опираясь на поддержку Англии и Франции, отвергла ультиматум России относительно Святых мест. Русские войска вступили в Молдавию и Валахию; турецкий султан объявил войну России. Началась Крымская война (1853 – 1856 гг.).</w:t>
      </w:r>
    </w:p>
    <w:p>
      <w:pPr>
        <w:pStyle w:val="1"/>
        <w:rPr/>
      </w:pPr>
      <w:r>
        <w:rPr/>
        <w:t>В ноябре 1853 г. русская эскадра под командованием П.С.Нахимова разгромила турецкий флот в Синопской бухте. В 1854 г. Англия и Франция объявила войну России, Австрия потребовала от России очистить Молдавию и Валахию. Англо-франко-турецкие войска высадились в Крыму и начали наступление на Севастополь. Русская армия под командованием князя А.С.Меншикова после сражения на реке Альма отступила вглубь полуострова.</w:t>
      </w:r>
    </w:p>
    <w:p>
      <w:pPr>
        <w:pStyle w:val="1"/>
        <w:rPr/>
      </w:pPr>
      <w:r>
        <w:rPr/>
        <w:t>Оборону Севастополя возглавили адмиралы В.А.Корнилов, П.С.Нахимов, В.И.Истомин; значительную роль сыграл военный инженер Э.И.Тотлебен. Попытки русской армии помочь осажденному Севастополю (сражение под Инкерманом, наступление на Евпаторию, битва при Черной речке) успеха не имели. В августе 1855 г. после 11-месячной осады был взят господствующий над Севастополем Малахов курган, а русские войска вынуждены были оставить город. В то же время в Закавказье русским войскам удалось взять сильную турецкую крепость Карс.</w:t>
      </w:r>
    </w:p>
    <w:p>
      <w:pPr>
        <w:pStyle w:val="1"/>
        <w:rPr/>
      </w:pPr>
      <w:r>
        <w:rPr>
          <w:spacing w:val="-4"/>
        </w:rPr>
        <w:t>Итоги Крымской войны подвел Парижский мирный договор (1856 г.).</w:t>
      </w:r>
      <w:r>
        <w:rPr/>
        <w:t xml:space="preserve"> Провозглашалась нейтрализация Черного моря, то есть и России, и Турции запрещалось иметь здесь военный флот, арсеналы и крепости. Поскольку вход в Черное море – проливы – был в руках Турции, подобная ситуация серьезно угрожала безопасности России. Россия лишилась южной части Бессарабии с устьем Дуная, права покровительствовать Сербии, Молдавии и Валахии.</w:t>
      </w:r>
    </w:p>
    <w:p>
      <w:pPr>
        <w:pStyle w:val="1"/>
        <w:rPr/>
      </w:pPr>
      <w:r>
        <w:rPr/>
        <w:t>Крымская война подвела итог всему николаевскому царствованию, показав губительность его результатов. Коренные социально-экономические проблемы не были решены, и Россия оказалась фактически беззащитной перед лицом европейских государств: у нее не было железных дорог, чтобы перебросить войска к театру военных действий, не было современной промышленности, чтобы снабдить армию нарезными ружьями, флот – паровинтовыми судами. Мертвящая централизация и регламентация сковывали инициативу самостоятельных военачальников и администраторов. Потрясенный крахом своей политики, Николай I скончался в разгар Крымской войны в феврале 1855 г.</w:t>
      </w:r>
    </w:p>
    <w:p>
      <w:pPr>
        <w:pStyle w:val="1"/>
        <w:rPr>
          <w:b/>
          <w:b/>
          <w:sz w:val="32"/>
        </w:rPr>
      </w:pPr>
      <w:r>
        <w:rPr>
          <w:b/>
          <w:sz w:val="32"/>
        </w:rPr>
      </w:r>
    </w:p>
    <w:p>
      <w:pPr>
        <w:pStyle w:val="Heading1"/>
        <w:ind w:firstLine="709"/>
        <w:rPr/>
      </w:pPr>
      <w:r>
        <w:rPr/>
        <w:t xml:space="preserve">36. Культура России в первой половине XIX в. </w:t>
      </w:r>
    </w:p>
    <w:p>
      <w:pPr>
        <w:pStyle w:val="Heading1"/>
        <w:ind w:firstLine="709"/>
        <w:rPr/>
      </w:pPr>
      <w:r>
        <w:rPr/>
        <w:t>“</w:t>
      </w:r>
      <w:r>
        <w:rPr/>
        <w:t>Золотой век” русской культуры</w:t>
      </w:r>
    </w:p>
    <w:p>
      <w:pPr>
        <w:pStyle w:val="1"/>
        <w:rPr/>
      </w:pPr>
      <w:r>
        <w:rPr/>
      </w:r>
    </w:p>
    <w:p>
      <w:pPr>
        <w:pStyle w:val="1"/>
        <w:rPr/>
      </w:pPr>
      <w:r>
        <w:rPr/>
        <w:t>Первая половина XIX в. стала временем мощного культурного подъема в России, который опирался на солидный фундамент, заложенный в XVIII в. Культурное развитие России в первой половине столетия определялось рядом факторов. Наполеоновские войны и последующее активное участие Российской империи в европейской политике резко сблизили Россию с Европой. К колоссальному подъему национального самосознания привела война 1812 г. В первую половину XIX в. под сомнение были поставлены вековые устои русской жизни – самодержавие и крепостничество: в русском образованном обществе возникают оппозиционные и революционные течения.</w:t>
      </w:r>
    </w:p>
    <w:p>
      <w:pPr>
        <w:pStyle w:val="1"/>
        <w:rPr/>
      </w:pPr>
      <w:r>
        <w:rPr/>
        <w:t xml:space="preserve">Первая четверть XIX в. – эпоха Александра I – известна как время вызревания политического протеста в среде молодых дворян-гвардейцев (декабристов). Однако эти годы были и временем бурных религиозных и философских исканий. В образованном обществе появлялись тайные кружки, члены которых занимались нравственным совершенствованием, филантропией, просветительством. Оживилась деятельность масонских обществ и многочисленных народных сект (молокан, духоборов, хлыстов и др.): их приверженцы, отвергая сухость и формализм официальной церкви, пытались самостоятельно толковать священные книги или стремились непосредственно соединиться с Богом, приводя себя в состояние экстаза. </w:t>
      </w:r>
    </w:p>
    <w:p>
      <w:pPr>
        <w:pStyle w:val="1"/>
        <w:rPr/>
      </w:pPr>
      <w:r>
        <w:rPr/>
        <w:t>В православной церкви в течение XVIII столетия появляются новые явления. Все заметнее становится деятельность монахов-подвижников – старцев, известных своей мудростью и праведной жизнью. Наиболее известны были Серафим Саровский (1760 – 1833 гг.), причисленный позднее к лику святых, и старцы Оптиной пустыни – маленького монастыря под Калугой.</w:t>
      </w:r>
    </w:p>
    <w:p>
      <w:pPr>
        <w:pStyle w:val="1"/>
        <w:rPr/>
      </w:pPr>
      <w:r>
        <w:rPr/>
        <w:t>Вторая четверть XIX в. – эпоха Николая I – стала для русского общества временем самопознания, размышлений о том, что такое Россия, каково ее место в мире. В это время складываются крупнейшие общественные течения – славянофильское, западническое, социалистическое (революционно-демократическое) – которым предстояло определять развитие общественно-политической, а во многом и культурной жизни России второй половины XIX в.</w:t>
      </w:r>
    </w:p>
    <w:p>
      <w:pPr>
        <w:pStyle w:val="1"/>
        <w:rPr/>
      </w:pPr>
      <w:r>
        <w:rPr/>
      </w:r>
    </w:p>
    <w:p>
      <w:pPr>
        <w:pStyle w:val="Heading2"/>
        <w:ind w:firstLine="709"/>
        <w:rPr/>
      </w:pPr>
      <w:r>
        <w:rPr/>
        <w:t xml:space="preserve">Просвещение и наука </w:t>
      </w:r>
    </w:p>
    <w:p>
      <w:pPr>
        <w:pStyle w:val="1"/>
        <w:rPr/>
      </w:pPr>
      <w:r>
        <w:rPr/>
        <w:t>В начале XIX в. просвещение было признано важнейшим направлением государственной политики. Было создано Министерство народного просвещения, которое встало во главе российской учебной системы. Развитие просвещения в это время определялось прежде всего потребностями государственных учреждений, преобразованных Александром I, а для работы в них требовалось главным образом университетское образование. Поэтому в начале XIX в. был основан целый ряд университетов: Виленский (после польского восстания 1830 г. он был закрыт, а в Киеве открылся университет святого Владимира), Дерптский, Харьковский, Казанский, Петербургский.</w:t>
      </w:r>
    </w:p>
    <w:p>
      <w:pPr>
        <w:pStyle w:val="1"/>
        <w:rPr/>
      </w:pPr>
      <w:r>
        <w:rPr/>
        <w:t>Специальные высшие учебные заведения, учреждение которых связывалось в первую очередь с техническими, хозяйственными потребностями, усиленно основывались уже во второй половине XIX в. Однако и в первой половине столетия в этой сфере было сделано немало: возник Технологический институт в Петербурге, Горный и Межевой институты в Москве и др.</w:t>
      </w:r>
    </w:p>
    <w:p>
      <w:pPr>
        <w:pStyle w:val="1"/>
        <w:rPr/>
      </w:pPr>
      <w:r>
        <w:rPr/>
        <w:t>Увеличилось число гимназий – средних учебных заведений для дворян. Образцовыми средними учебными заведениями были лицеи – питомники будущих государственных деятелей. Особенно прославился Царскосельский лицей, из которого вышли А.С.Пушкин, будущий министр иностранных дел князь А.М.Горчаков и др. Большую роль в распространении просвещения играли и духовные семинарии: их воспитанниками были многие выдающиеся деятели, например, М.М.Сперанский.</w:t>
      </w:r>
    </w:p>
    <w:p>
      <w:pPr>
        <w:pStyle w:val="1"/>
        <w:rPr/>
      </w:pPr>
      <w:r>
        <w:rPr/>
        <w:t>Начальное образование детям низших сословий давали приходские и уездные училища. Особые школы для государственных крестьян учреждались в ходе реформы графа П.Д.Киселева. Однако таких школ пока было немного.</w:t>
      </w:r>
    </w:p>
    <w:p>
      <w:pPr>
        <w:pStyle w:val="1"/>
        <w:rPr/>
      </w:pPr>
      <w:r>
        <w:rPr/>
        <w:t>Просвещение – великое благо, однако оно подчас грозило обернуться для правительства источником великого зла – вольнодумства и протеста. Поэтому государственная политика по отношению к просвещению испытывала непрерывные колебания. При Александре I была введена преемственность между училищами различных уровней, университетам была дана автономия; при Николае I учебные заведения разных ступеней были обособлены друг от друга и предназначены для различных сословий; автономия университетов фактически была сведена на нет.</w:t>
      </w:r>
    </w:p>
    <w:p>
      <w:pPr>
        <w:pStyle w:val="1"/>
        <w:rPr/>
      </w:pPr>
      <w:r>
        <w:rPr/>
        <w:t xml:space="preserve">Первая половина XIX в. характеризовалась значительным развитием общественно-политической </w:t>
      </w:r>
      <w:r>
        <w:rPr>
          <w:i/>
        </w:rPr>
        <w:t>периодики</w:t>
      </w:r>
      <w:r>
        <w:rPr/>
        <w:t>. У истоков ее стоял журнал Н.М.Карамзина “Вестник Европы”. В годы николаевского царствования выделялись журналы “Москвитянин” М.П.Погодина и С.П.Шевырева, “Телескоп” Н.И.Надеждина, “Московский телеграф” Н.А.Полевого, “Современник” Н.А.Некрасова. Большую роль в распространении просвещения сыграло издательство А.Ф.Смирдина.</w:t>
      </w:r>
    </w:p>
    <w:p>
      <w:pPr>
        <w:pStyle w:val="1"/>
        <w:rPr/>
      </w:pPr>
      <w:r>
        <w:rPr>
          <w:spacing w:val="-4"/>
        </w:rPr>
        <w:t xml:space="preserve">Печать, как и просвещение, испытывала на себе колебания правительственной политики: либеральный цензурный устав Александра I (1803 г.) </w:t>
      </w:r>
      <w:r>
        <w:rPr>
          <w:spacing w:val="-6"/>
        </w:rPr>
        <w:t>сменился при Николае I значительно более жесткими уставами 1826 и 1828 гг.</w:t>
      </w:r>
    </w:p>
    <w:p>
      <w:pPr>
        <w:pStyle w:val="1"/>
        <w:rPr/>
      </w:pPr>
      <w:r>
        <w:rPr/>
        <w:t xml:space="preserve">Развитие просвещения создавало почву для подъема </w:t>
      </w:r>
      <w:r>
        <w:rPr>
          <w:i/>
        </w:rPr>
        <w:t>науки</w:t>
      </w:r>
      <w:r>
        <w:rPr/>
        <w:t>. В первой половине XIX в. основывается ряд научных обществ – Русское географическое общество, Общество любителей российской словесности и др. Переворот в геометрии произвели исследования Н.И.Лобачевского. Больших успехов в медицине достиг хирург Н.И.Пирогов. Химик Н.Н.Зинин разработал теорию синтеза анилина, употребляющегося для закрепления краски в текстильной промышленности. Физик Б.С.Якоби сконструировал первый практически пригодный электромотор. Мореплаватели И.Ф.Крузенштерн и Ю.Ф.Лисянский совершили первое русское кругосветное путешествие (1803 – 1806 гг.), а Ф.Ф.Беллинсгаузен и М.П.Лазарев в 1819 г. открыли Антарктиду.</w:t>
      </w:r>
    </w:p>
    <w:p>
      <w:pPr>
        <w:pStyle w:val="1"/>
        <w:rPr/>
      </w:pPr>
      <w:r>
        <w:rPr/>
        <w:t>Огромный шаг вперед в первой половине XIX в. был сделан в познании и осмыслении русского прошлого. Связан он был с общим подъемом русского национального самосознания в эту эпоху. Знаменитый писатель Н.М.Карамзин, занявшись историческими исследованиями, написал “Историю государства Российского”. Труд этот приобрел огромную популярность: благодаря ему многие россияне впервые узнали о богатстве и своеобразии русской истории.</w:t>
      </w:r>
    </w:p>
    <w:p>
      <w:pPr>
        <w:pStyle w:val="1"/>
        <w:rPr/>
      </w:pPr>
      <w:r>
        <w:rPr/>
        <w:t>В 1830 – 1840-е гг. духовная жизнь России находилась под значительным влиянием немецкой классической философии. Особенно популярно было учение Гегеля, его мысли о закономерном и непрерывном развитии человечества, неизбежной смене одних форм другими. Наиболее видным русским историком той поры был специалист по европейскому средневековью Т.Н.Грановский, на лекции которого стекалась вся Москва. В первой половине XIX в. началась деятельность великого историка С.М.Соловьева. Значительным вкладом в развитие русской философской культуры стали сочинения западников (К.Д.Кавелин) и славянофилов (А.С.Хомяков, И.В.Киреевский).</w:t>
      </w:r>
    </w:p>
    <w:p>
      <w:pPr>
        <w:pStyle w:val="1"/>
        <w:rPr/>
      </w:pPr>
      <w:r>
        <w:rPr/>
      </w:r>
    </w:p>
    <w:p>
      <w:pPr>
        <w:pStyle w:val="Heading2"/>
        <w:ind w:firstLine="709"/>
        <w:rPr/>
      </w:pPr>
      <w:r>
        <w:rPr/>
        <w:t>Искусство</w:t>
      </w:r>
    </w:p>
    <w:p>
      <w:pPr>
        <w:pStyle w:val="1"/>
        <w:rPr/>
      </w:pPr>
      <w:r>
        <w:rPr/>
        <w:t xml:space="preserve">Первая половина XIX в. стала “золотым веком” русской </w:t>
      </w:r>
      <w:r>
        <w:rPr>
          <w:b/>
        </w:rPr>
        <w:t>литературы</w:t>
      </w:r>
      <w:r>
        <w:rPr/>
        <w:t>. На рубеже XVIII – XIX вв. классицизм, воспевавший деяния государей и гражданские добродетели, уступает место сентиментализму, для которого был характерен интерес к внутренним переживаниям человека, его печалям и радостям. Наиболее ярким представителем этого течения был Карамзин.</w:t>
      </w:r>
    </w:p>
    <w:p>
      <w:pPr>
        <w:pStyle w:val="1"/>
        <w:rPr/>
      </w:pPr>
      <w:r>
        <w:rPr/>
        <w:t xml:space="preserve">В начале XIX в. все более популярным становится другое течение – </w:t>
      </w:r>
      <w:r>
        <w:rPr>
          <w:i/>
        </w:rPr>
        <w:t>романтизм</w:t>
      </w:r>
      <w:r>
        <w:rPr/>
        <w:t>, воспевающий уход от повседневности, стремление к возвышенному идеалу. В романтизме были разные течения. Так, поэта В.А.Жуковского привлекал прежде всего духовный мир человека, в творчестве же поэтов-декабристов К.Ф.Рылеева и В.К.Кюхельбекера, ранних А.С.Пушкина и М.Ю.Лермонтова сильны тираноборческие мотивы, жажда общественных перемен.</w:t>
      </w:r>
    </w:p>
    <w:p>
      <w:pPr>
        <w:pStyle w:val="1"/>
        <w:rPr/>
      </w:pPr>
      <w:r>
        <w:rPr/>
        <w:t xml:space="preserve">Во второй четверти XIX в. в русской словесности утверждается </w:t>
      </w:r>
      <w:r>
        <w:rPr>
          <w:i/>
        </w:rPr>
        <w:t>реализм</w:t>
      </w:r>
      <w:r>
        <w:rPr/>
        <w:t xml:space="preserve"> – стремление изображать жизнь в ее типических проявлениях. Важнейшими шагами на пути формирования реализма стали комедия А.С.Грибоедова “Горе от ума” и роман А.С.Пушкина “Евгений Онегин”. Крупнейшими литераторами первой половины XIX в. были М.Ю.Лермонтов, Н.В.Гоголь, Н.А.Некрасов, И.С.Тургенев, И.А.Гончаров и др.</w:t>
      </w:r>
    </w:p>
    <w:p>
      <w:pPr>
        <w:pStyle w:val="1"/>
        <w:rPr/>
      </w:pPr>
      <w:r>
        <w:rPr/>
        <w:t>Русская литература чутко фиксировала неблагополучие русской жизни, билась над решением самых больных ее вопросов. Эти черты особое развитие получили во второй половине XIX в., в творчестве таких титанов русской литературы, как Л.Н.Толстой и Ф.М.Достоевский.</w:t>
      </w:r>
    </w:p>
    <w:p>
      <w:pPr>
        <w:pStyle w:val="1"/>
        <w:rPr/>
      </w:pPr>
      <w:r>
        <w:rPr/>
        <w:t xml:space="preserve">Смена стилей и направлений происходила в первой половине XIX в. и в </w:t>
      </w:r>
      <w:r>
        <w:rPr>
          <w:b/>
        </w:rPr>
        <w:t>живописи</w:t>
      </w:r>
      <w:r>
        <w:rPr/>
        <w:t xml:space="preserve">. Официальным стилем был </w:t>
      </w:r>
      <w:r>
        <w:rPr>
          <w:i/>
        </w:rPr>
        <w:t>классицизм</w:t>
      </w:r>
      <w:r>
        <w:rPr/>
        <w:t xml:space="preserve">, в котором преобладала религиозная и мифологическая тематика. Развивается и </w:t>
      </w:r>
      <w:r>
        <w:rPr>
          <w:i/>
        </w:rPr>
        <w:t>романтизм</w:t>
      </w:r>
      <w:r>
        <w:rPr/>
        <w:t>, проявившийся в портретной живописи О.А.Кипренского (портреты Жуковского и Пушкина), В.А.Тропинина (портрет Пушкина, “Кружевница”, “Гитарист”), К.П.Брюллова. Кисти Брюллова принадлежит и поразившее современников полотно “Последний день Помпеи”.</w:t>
      </w:r>
    </w:p>
    <w:p>
      <w:pPr>
        <w:pStyle w:val="1"/>
        <w:rPr/>
      </w:pPr>
      <w:r>
        <w:rPr/>
        <w:t xml:space="preserve">С начала XIX в. в русской живописи становится популярен </w:t>
      </w:r>
      <w:r>
        <w:rPr>
          <w:i/>
        </w:rPr>
        <w:t>бытовой сюжет</w:t>
      </w:r>
      <w:r>
        <w:rPr/>
        <w:t>. Одним из первых к нему обратился А.Г.Венецианов, чьи картины из быта крестьян отмечены печатью сентиментализма. Картины П.А.Федотова (“Свежий кавалер”, “Сватовство майора”) отличались реализмом и носили сатирический характер. Попыткой осмыслить глобальные духовные и исторические процессы стало грандиозное полотно А.А.Иванова “Явление Христа народу”.</w:t>
      </w:r>
    </w:p>
    <w:p>
      <w:pPr>
        <w:pStyle w:val="1"/>
        <w:rPr/>
      </w:pPr>
      <w:r>
        <w:rPr/>
        <w:t xml:space="preserve">Влияние </w:t>
      </w:r>
      <w:r>
        <w:rPr>
          <w:i/>
        </w:rPr>
        <w:t>реализма</w:t>
      </w:r>
      <w:r>
        <w:rPr/>
        <w:t xml:space="preserve"> сказывалось и на развитии </w:t>
      </w:r>
      <w:r>
        <w:rPr>
          <w:b/>
        </w:rPr>
        <w:t>театрального искусства</w:t>
      </w:r>
      <w:r>
        <w:rPr/>
        <w:t xml:space="preserve"> (деятельность М.С.Щепкина в московском Малом театре), и в музыке (оперы М.И.Глинки “Жизнь за царя”, “Руслан и Людмила”).</w:t>
      </w:r>
    </w:p>
    <w:p>
      <w:pPr>
        <w:pStyle w:val="1"/>
        <w:rPr/>
      </w:pPr>
      <w:r>
        <w:rPr/>
        <w:t xml:space="preserve">Первая половина XIX в. стала временем расцвета </w:t>
      </w:r>
      <w:r>
        <w:rPr>
          <w:i/>
        </w:rPr>
        <w:t>классицизма</w:t>
      </w:r>
      <w:r>
        <w:rPr/>
        <w:t xml:space="preserve"> в </w:t>
      </w:r>
      <w:r>
        <w:rPr>
          <w:b/>
        </w:rPr>
        <w:t>архитектуре</w:t>
      </w:r>
      <w:r>
        <w:rPr/>
        <w:t>. В Петербурге воздвигаются величественные официальные здания и архитектурные ансамбли, призванные символизировать процветание и несокрушимость Российской империи. Архитектором К.И.Росси был создан ансамбль Дворцовой площади (здание Главного штаба, Александровская колонна). Здания Сената и Синода (К.И.Росси), Исаакиевского собора (А.Монферран) составили ансамбль Сенатской площади. А.Н.Воронихиным был возведен Казанский собор, А.Д.Захаровым – здание Адмиралтейства. В Москве работали О.И.Бове (ансамбль Театральной площади, здание Манежа), Д.И.Жилярди (здание Московского университета).</w:t>
      </w:r>
    </w:p>
    <w:p>
      <w:pPr>
        <w:pStyle w:val="1"/>
        <w:rPr/>
      </w:pPr>
      <w:r>
        <w:rPr/>
        <w:t xml:space="preserve">Отражением официальной идеологии времен Николая I – теории “официальной народности” – в определенной степени был так называемый </w:t>
      </w:r>
      <w:r>
        <w:rPr>
          <w:i/>
        </w:rPr>
        <w:t>“русско-византийский стиль”</w:t>
      </w:r>
      <w:r>
        <w:rPr/>
        <w:t>. Наиболее известным архитектором этого направления был К.А.Тон, которому принадлежит Большой Кремлевский дворец, храм Христа Спасителя и др.</w:t>
      </w:r>
    </w:p>
    <w:p>
      <w:pPr>
        <w:pStyle w:val="1"/>
        <w:rPr>
          <w:b/>
          <w:b/>
        </w:rPr>
      </w:pPr>
      <w:r>
        <w:rPr>
          <w:b/>
        </w:rPr>
      </w:r>
    </w:p>
    <w:p>
      <w:pPr>
        <w:pStyle w:val="Heading1"/>
        <w:ind w:firstLine="709"/>
        <w:rPr/>
      </w:pPr>
      <w:r>
        <w:rPr/>
        <w:t>37. Отмена крепостного права в России</w:t>
      </w:r>
    </w:p>
    <w:p>
      <w:pPr>
        <w:pStyle w:val="1"/>
        <w:rPr>
          <w:b/>
          <w:b/>
        </w:rPr>
      </w:pPr>
      <w:r>
        <w:rPr>
          <w:b/>
        </w:rPr>
      </w:r>
    </w:p>
    <w:p>
      <w:pPr>
        <w:pStyle w:val="1"/>
        <w:rPr/>
      </w:pPr>
      <w:r>
        <w:rPr/>
        <w:t>19 февраля 1885 г. на российский престол взошел император Александр II (1818 – 1881 гг.), которому предстояло войти в историю под именем Освободителя. Современники, близко знавшие царя, отмечали, что ни по способностям, ни по свойствам характера он не подходил для выпавшей на его долю великой миссии. Александр II отличался от своего отца Николая I менее глубоким умом, не унаследовал он и его железной воли. Взглядов Александр Николаевич держался весьма консервативных и во всем одобрял политику своего отца.</w:t>
      </w:r>
    </w:p>
    <w:p>
      <w:pPr>
        <w:pStyle w:val="1"/>
        <w:rPr/>
      </w:pPr>
      <w:r>
        <w:rPr/>
        <w:t>В то же время молодой император был достаточно прагматичен: он не желал идти наперекор жизни во имя отвлеченных принципов, умел понять необходимость компромисса и определенных уступок. Наставник Александра II – поэт В.А.Жуковский – сумел воспитать в своем ученике определенные гуманные наклонности. Став императором в разгар неудачной для России Крымской войны, Александр II начал склоняться к мысли о необходимости перемен в политическом курсе.</w:t>
      </w:r>
    </w:p>
    <w:p>
      <w:pPr>
        <w:pStyle w:val="1"/>
        <w:rPr/>
      </w:pPr>
      <w:r>
        <w:rPr/>
        <w:t>Вскоре после вступления на престол Александр II поставил во главе Морского министерства (его роль по время Крымской войны чрезвычайно возросла) своего брата Константина – убежденного либерала. Был разрешен свободный выезд за границу, амнистированы декабристы и петрашевцы, проведен ряд других либеральных мер. Однако узлом проблем, стоявших перед Россией, был крестьянский вопрос. В марте 1856 г., выступая перед московским дворянством, император произнес решающую фразу: “Лучше отменить крепостное право сверху, нежели дожидаться, пока оно само собой начнет отменяться снизу”.</w:t>
      </w:r>
    </w:p>
    <w:p>
      <w:pPr>
        <w:pStyle w:val="1"/>
        <w:rPr/>
      </w:pPr>
      <w:r>
        <w:rPr/>
        <w:t>В историографии существуют различные мнения относительно причин, заставивших самодержавие пойти на отмену крепостного права. Советские историки вслед за В.И.Лениным считали, что главную роль сыграла экономическая исчерпанность крепостничества: незаинтересованность крестьян в результатах своего труда, ужесточение эксплуатации в помещичьих имениях вели к заметной деградации сельского хозяйства. Экономический кризис, ухудшение положения крестьян привели, по мнению советских историков, к значительному росту социальной напряженности на рубеже 1850 – 1860-х гг. Она выразилась в подъеме крестьянского движения и выступлениях радикальных общественных деятелей – Н.Г.Чернышевского, Н.А.Добролюбова и др. (в советской историографии они именовались революционными демократами).</w:t>
      </w:r>
    </w:p>
    <w:p>
      <w:pPr>
        <w:pStyle w:val="1"/>
        <w:rPr/>
      </w:pPr>
      <w:r>
        <w:rPr/>
        <w:t>Следуя выводам Ленина, советские историки считали, что в России тех лет сложилась революционная ситуация. Из-за отсутствия революци</w:t>
      </w:r>
      <w:r>
        <w:rPr>
          <w:spacing w:val="-4"/>
        </w:rPr>
        <w:t xml:space="preserve">онного класса (пролетариата) и революционной партии в России эта ситуация </w:t>
      </w:r>
      <w:r>
        <w:rPr/>
        <w:t>не завершилась революцией: правительство смогло отделаться реформой.</w:t>
      </w:r>
    </w:p>
    <w:p>
      <w:pPr>
        <w:pStyle w:val="1"/>
        <w:rPr/>
      </w:pPr>
      <w:r>
        <w:rPr/>
        <w:t>В настоящее время более перспективной считается иная точка зрения, согласно которой к середине XIX в. крепостное хозяйство в России еще далеко не исчерпало своих возможностей, антиправительственные же выступления были крайне слабы. Ни экономическая, ни социальная катастрофы, согласно этой концепции, России не грозили: однако, сохраняя крепостное право, она могла выбыть из числа великих держав, что нагляд</w:t>
      </w:r>
      <w:r>
        <w:rPr>
          <w:spacing w:val="-4"/>
        </w:rPr>
        <w:t xml:space="preserve">но показала Крымская война. Таким образом, крестьянская реформа, согласно этой точке зрения, была вызвана в первую очередь внешнеполитическими факторами, необходимостью сохранить статус России как великой державы. </w:t>
      </w:r>
    </w:p>
    <w:p>
      <w:pPr>
        <w:pStyle w:val="Heading2"/>
        <w:spacing w:lineRule="auto" w:line="232"/>
        <w:ind w:firstLine="709"/>
        <w:rPr/>
      </w:pPr>
      <w:r>
        <w:rPr/>
        <w:t>Крестьянская реформа</w:t>
      </w:r>
    </w:p>
    <w:p>
      <w:pPr>
        <w:pStyle w:val="1"/>
        <w:spacing w:lineRule="auto" w:line="232"/>
        <w:rPr/>
      </w:pPr>
      <w:r>
        <w:rPr/>
        <w:t>Решив приступить к преобразованиям, Александр II поначалу попытался действовать методами своего отца. В начале 1857 г. для подготовки реформы был учрежден Секретный комитет. Правительство попыталось добиться от дворянства инициативы в решении крестьянского вопроса. Комитет, составленный из николаевских сановников, работал вяло, никакого энтузиазма не проявляло и дворянство. Однако ряд влиятельных лиц, близких к царю – брат Александра II великий князь Константин, бывший министр государственных имуществ граф П.Д.Киселев – сумели убедить императора, что медлить с реформой нельзя.</w:t>
      </w:r>
    </w:p>
    <w:p>
      <w:pPr>
        <w:pStyle w:val="1"/>
        <w:spacing w:lineRule="auto" w:line="232"/>
        <w:rPr/>
      </w:pPr>
      <w:r>
        <w:rPr/>
        <w:t>В конце 1857 г. не без давления правительства литовское дворянство ходатайствовало о безземельном освобождении своих крестьян. Правительство воспользовалось удобным случаем: Александр II предписал литовским дворянам создавать губернские комитеты для выработки проектов крестьянской реформы. Рескрипт (предписание) царя был опубликован: впервые после долгих лет николаевского царствования правительство ознакомило общество со своими намерениями, правительственный комитет по крестьянскому делу утратил свой тайный характер и из Секретного был переименован в Главный.</w:t>
      </w:r>
    </w:p>
    <w:p>
      <w:pPr>
        <w:pStyle w:val="1"/>
        <w:spacing w:lineRule="auto" w:line="232"/>
        <w:rPr/>
      </w:pPr>
      <w:r>
        <w:rPr/>
        <w:t>После публикации рескрипта дворянство всех областей империи вынуждено было ходатайствовать об учреждении у себя губернских комитетов. В них сложилось две группировки. Большинство помещиков предлагало освободить крестьян совсем без земли или с маленьким наделом. Эта точка зрения была особенно популярна в черноземных губерниях, где земля имела большую ценность. Либеральное меньшинство предлагало освободить крестьян с землей за выкуп. Такое решение устраивало помещиков нечерноземной полосы, где земля большой ценности не представляла.</w:t>
      </w:r>
    </w:p>
    <w:p>
      <w:pPr>
        <w:pStyle w:val="1"/>
        <w:spacing w:lineRule="auto" w:line="232"/>
        <w:rPr/>
      </w:pPr>
      <w:r>
        <w:rPr/>
        <w:t>Поначалу Александр II разделял точку зрения большинства помещиков, однако затем пришел к выводу о необходимости освободить крестьян с землей. В советской историографии такое решение обычно связывалось с усилением крестьянского движения. Царь и его приближенные действительно боялись повторения пугачевщины, однако не меньшую роль сыграл и иной фактор – наличие в правительстве влиятельной группировки, получившей название либеральной бюрократии.</w:t>
      </w:r>
    </w:p>
    <w:p>
      <w:pPr>
        <w:pStyle w:val="1"/>
        <w:spacing w:lineRule="auto" w:line="232"/>
        <w:rPr/>
      </w:pPr>
      <w:r>
        <w:rPr/>
        <w:t>Покровителем либеральных бюрократов был великий князь Константин Николаевич, крупнейшим их представителем – чиновник Министерства внутренних дел Н.А.Милютин. К числу либеральных бюрократов принадлежали также секретарь Константина Николаевича А.В.Головнин (впоследствии – министр народного просвещения), брат Н.А.Милютина Д.А.Милютин, ставший затем военным министром.</w:t>
      </w:r>
    </w:p>
    <w:p>
      <w:pPr>
        <w:pStyle w:val="1"/>
        <w:spacing w:lineRule="auto" w:line="228"/>
        <w:rPr/>
      </w:pPr>
      <w:r>
        <w:rPr/>
        <w:t>Либеральные бюрократы отстаивали интересы не какого-либо из сословий, а государственной власти как самостоятельной, самодовлеющей силы. Для укрепления же позиций государственной власти необходимо было, по мнению сторонников Милютина, освобождение крестьян, создание крепкого крестьянского хозяйства, предоставление определенной свободы общественным силам.</w:t>
      </w:r>
    </w:p>
    <w:p>
      <w:pPr>
        <w:pStyle w:val="1"/>
        <w:spacing w:lineRule="auto" w:line="228"/>
        <w:rPr/>
      </w:pPr>
      <w:r>
        <w:rPr/>
        <w:t xml:space="preserve">Позиции либеральных бюрократов особенно усилились, когда на их сторону перешел влиятельный и близкий к царю генерал Я.И.Ростовцев. </w:t>
        <w:br/>
        <w:t>В начале 1859 г. для обработки проектов дворянских комитетов были созданы Редакционные комиссии во главе с Ростовцевым. Фактически комиссии стали играть главную роль в подготовке проекта крестьянской реформы. Большинство в комиссиях составляли либералы.</w:t>
      </w:r>
    </w:p>
    <w:p>
      <w:pPr>
        <w:pStyle w:val="1"/>
        <w:spacing w:lineRule="auto" w:line="228"/>
        <w:rPr/>
      </w:pPr>
      <w:r>
        <w:rPr/>
        <w:t>Выработанный в комиссиях проект подвергся обсуждению депутатов, присланных дворянскими комитетами, а затем был передан в высшие государственные органы. Опираясь на поддержку царя, либералы смогли отстоять основы своего проекта, и в то же время их противникам удалось внести немало изменений.</w:t>
      </w:r>
    </w:p>
    <w:p>
      <w:pPr>
        <w:pStyle w:val="1"/>
        <w:spacing w:lineRule="auto" w:line="228"/>
        <w:rPr/>
      </w:pPr>
      <w:r>
        <w:rPr/>
        <w:t>19 февраля 1861 г. Александр II подписал манифест “О всемилостивейшем даровании крепостным людям прав состояния свободных сельских обывателей” и “Положение о крестьянах, вышедших из крепостной зависимости”. Крестьяне получили личную свободу и большинство общегражданских прав. Учреждалось крестьянское самоуправление, которому передавался сбор податей и ряд судебных полномочий. В то же время крестьяне по-прежнему платили подушную подать, несли рекрутскую повинность, подвергались телесным наказаниям. Сохранялась община и общинное землевладение.</w:t>
      </w:r>
    </w:p>
    <w:p>
      <w:pPr>
        <w:pStyle w:val="1"/>
        <w:spacing w:lineRule="auto" w:line="228"/>
        <w:rPr/>
      </w:pPr>
      <w:r>
        <w:rPr/>
        <w:t>Авторы крестьянской реформы считали, что устойчивое аграрное развитие России обеспечит сосуществование двух типов хозяйств – крупного помещичьего и мелкого крестьянского. Поэтому крестьянам предос</w:t>
      </w:r>
      <w:r>
        <w:rPr>
          <w:spacing w:val="-4"/>
        </w:rPr>
        <w:t>тавлялись наделы полевой земли, однако они в среднем на 20 % были меньше тех участков, которыми крестьяне пользовались при крепостном праве</w:t>
      </w:r>
      <w:r>
        <w:rPr>
          <w:rStyle w:val="FootnoteCharacters"/>
          <w:rStyle w:val="FootnoteAnchor"/>
          <w:spacing w:val="-4"/>
        </w:rPr>
        <w:footnoteReference w:id="25"/>
      </w:r>
      <w:r>
        <w:rPr>
          <w:spacing w:val="-4"/>
        </w:rPr>
        <w:t>. Малоземелье крестьян сильно осложнило пореформенное аграрное развитие.</w:t>
      </w:r>
    </w:p>
    <w:p>
      <w:pPr>
        <w:pStyle w:val="1"/>
        <w:spacing w:lineRule="auto" w:line="228"/>
        <w:rPr/>
      </w:pPr>
      <w:r>
        <w:rPr>
          <w:spacing w:val="-4"/>
        </w:rPr>
        <w:t>За землю крестьяне должны были выплатить помещикам выкуп, величина которого в 1,5 раза превышала рыночную стоимость земли. 80 %</w:t>
      </w:r>
      <w:r>
        <w:rPr/>
        <w:t xml:space="preserve"> </w:t>
      </w:r>
      <w:r>
        <w:rPr>
          <w:spacing w:val="-4"/>
        </w:rPr>
        <w:t>выкупной суммы помещикам выплачивало государство, причем долги помещиков государству вычитались из выплачиваемой им суммы. Крестьяне в тече</w:t>
      </w:r>
      <w:r>
        <w:rPr>
          <w:spacing w:val="-6"/>
        </w:rPr>
        <w:t>ние пятидесяти лет должны были выплачивать долг государству с процентами.</w:t>
      </w:r>
    </w:p>
    <w:p>
      <w:pPr>
        <w:pStyle w:val="1"/>
        <w:spacing w:lineRule="auto" w:line="228"/>
        <w:rPr/>
      </w:pPr>
      <w:r>
        <w:rPr/>
        <w:t>С 1858 по 1863 гг. была проведена реформа удельных (принадлежавших императорской фамилии), а в 1866 г. – реформа государственных крестьян. Крестьянская реформа создала значительные возможности для аграрного развития России, однако она сохранила и немало пережитков (сословная обособленность крестьян, община). Большие сложности создавало и крестьянское малоземелье. Поэтому в будущем реформа непременно нуждалась в дальнейшем развитии – застой или поворот назад грозил революцией. Реформа сосредоточила значительные средства в руках государства, однако из-за этого она оказалась весьма тяжела для крестьян; это затормозило развитие крестьянского хозяйства.</w:t>
      </w:r>
    </w:p>
    <w:p>
      <w:pPr>
        <w:pStyle w:val="Normal"/>
        <w:ind w:firstLine="709"/>
        <w:jc w:val="center"/>
        <w:rPr>
          <w:b/>
          <w:b/>
          <w:sz w:val="28"/>
        </w:rPr>
      </w:pPr>
      <w:r>
        <w:rPr>
          <w:b/>
          <w:sz w:val="28"/>
        </w:rPr>
      </w:r>
    </w:p>
    <w:p>
      <w:pPr>
        <w:pStyle w:val="Heading1"/>
        <w:ind w:hanging="0"/>
        <w:rPr/>
      </w:pPr>
      <w:r>
        <w:rPr/>
        <w:t xml:space="preserve">38. Либеральные реформы 60 – 70 гг. XIX в. </w:t>
      </w:r>
    </w:p>
    <w:p>
      <w:pPr>
        <w:pStyle w:val="Heading1"/>
        <w:ind w:hanging="0"/>
        <w:rPr/>
      </w:pPr>
      <w:bookmarkStart w:id="82" w:name="__RefHeading___Toc473434919"/>
      <w:bookmarkEnd w:id="82"/>
      <w:r>
        <w:rPr/>
        <w:t>Земская и городская, судебная и военная реформы</w:t>
      </w:r>
    </w:p>
    <w:p>
      <w:pPr>
        <w:pStyle w:val="1"/>
        <w:rPr/>
      </w:pPr>
      <w:r>
        <w:rPr/>
      </w:r>
    </w:p>
    <w:p>
      <w:pPr>
        <w:pStyle w:val="1"/>
        <w:rPr/>
      </w:pPr>
      <w:r>
        <w:rPr/>
        <w:t xml:space="preserve">Крестьянская реформа повлекла за собой преобразование всех сторон государственной и общественной жизни. </w:t>
      </w:r>
    </w:p>
    <w:p>
      <w:pPr>
        <w:pStyle w:val="1"/>
        <w:rPr/>
      </w:pPr>
      <w:r>
        <w:rPr/>
        <w:t xml:space="preserve">В 1864 г. было введено местное самоуправление – </w:t>
      </w:r>
      <w:r>
        <w:rPr>
          <w:b/>
        </w:rPr>
        <w:t>земство.</w:t>
      </w:r>
      <w:r>
        <w:rPr/>
        <w:t xml:space="preserve"> Представители всех сословий избирали уездные земские собрания, которые посылали депутатов в губернское земское собрание. Избиратели делились на избирательные курии: уездных землевладельцев, городских избирателей, выборных от сельских общин. Если для избирателей первых двух курий, имевших высокий имущественный ценз, выборы были прямыми, то для крестьян, избиравших по третьей курии, выборы были многоступенчатыми.  </w:t>
      </w:r>
    </w:p>
    <w:p>
      <w:pPr>
        <w:pStyle w:val="1"/>
        <w:rPr/>
      </w:pPr>
      <w:r>
        <w:rPr/>
        <w:t xml:space="preserve"> </w:t>
      </w:r>
      <w:r>
        <w:rPr/>
        <w:t>Члены земских собраний именовались гласными. Председателями собраний были руководители дворянского самоуправления – предводители дворянства. Собрания формировали исполнительные органы – уездные и губернские земские управы. Земства получили право собирать налоги для своих нужд и нанимать служащих. Ведали земства хозяйственными вопросами, школами, медициной, благотворительностью.</w:t>
      </w:r>
    </w:p>
    <w:p>
      <w:pPr>
        <w:pStyle w:val="1"/>
        <w:rPr/>
      </w:pPr>
      <w:r>
        <w:rPr/>
        <w:t xml:space="preserve">В 1870 г. органы самоуправления, заведовавшие хозяйственными вопросами, были созданы и в </w:t>
      </w:r>
      <w:r>
        <w:rPr>
          <w:b/>
        </w:rPr>
        <w:t>городах</w:t>
      </w:r>
      <w:r>
        <w:rPr/>
        <w:t>. Городские жители избирали думу, ко</w:t>
      </w:r>
      <w:r>
        <w:rPr>
          <w:spacing w:val="-4"/>
        </w:rPr>
        <w:t>торая формировала управу. Во главе думы и управы стоял городской голова.</w:t>
      </w:r>
    </w:p>
    <w:p>
      <w:pPr>
        <w:pStyle w:val="1"/>
        <w:rPr/>
      </w:pPr>
      <w:r>
        <w:rPr/>
        <w:t xml:space="preserve">В 1864 г. была проведена наиболее радикальная из реформ – </w:t>
      </w:r>
      <w:r>
        <w:rPr>
          <w:b/>
        </w:rPr>
        <w:t>судебная</w:t>
      </w:r>
      <w:r>
        <w:rPr/>
        <w:t>. Прежний суд – сословный, закрытый, решавший дела канцелярским путем – был отменен. Более простые дела передавались выборным мировым судьям. Для более сложных дел создавался коронный суд – окружные суды и судебные палаты. Решение о виновности подсудимого в окружном суде выносили присяжные заседатели – представители общества. Судебный процесс стал устным, публичным, состязательным (обвинял подсудимого прокурор, а защищал адвокат – присяжный поверенный). Вводилась несменяемость судей, их независимость от администрации.</w:t>
      </w:r>
    </w:p>
    <w:p>
      <w:pPr>
        <w:pStyle w:val="1"/>
        <w:rPr/>
      </w:pPr>
      <w:r>
        <w:rPr/>
        <w:t xml:space="preserve">В 1863 г. был утвержден </w:t>
      </w:r>
      <w:r>
        <w:rPr>
          <w:b/>
        </w:rPr>
        <w:t>университетский устав</w:t>
      </w:r>
      <w:r>
        <w:rPr/>
        <w:t>, возвращавший университетам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В 1864 г. вводилось новое положение о начальных народных училищах, согласно которому, образованием народа совместно должны были заниматься государство, церковь и общество (земства и города). В том же году был утвержден устав гимназий, провозглашавший доступность среднего образования для всех сословий и вероисповеданий.</w:t>
      </w:r>
    </w:p>
    <w:p>
      <w:pPr>
        <w:pStyle w:val="1"/>
        <w:rPr/>
      </w:pPr>
      <w:r>
        <w:rPr/>
        <w:t xml:space="preserve">В 1865 г. для столичных изданий была </w:t>
      </w:r>
      <w:r>
        <w:rPr>
          <w:b/>
        </w:rPr>
        <w:t>отменена предварительная цензура</w:t>
      </w:r>
      <w:r>
        <w:rPr/>
        <w:t>. Теперь правительство налагало на прессу наказания за уже вышедшие в свет статьи.</w:t>
      </w:r>
    </w:p>
    <w:p>
      <w:pPr>
        <w:pStyle w:val="1"/>
        <w:rPr/>
      </w:pPr>
      <w:r>
        <w:rPr/>
        <w:t xml:space="preserve">Глубокие реформы затронули и </w:t>
      </w:r>
      <w:r>
        <w:rPr>
          <w:b/>
        </w:rPr>
        <w:t>армию</w:t>
      </w:r>
      <w:r>
        <w:rPr/>
        <w:t xml:space="preserve">: страна была разделена на пятнадцать военных округов, преобразовывалась судебная система и учебные заведения. С 1874 г. вводилась всеобщая воинская повинность, причем значительные льготы предоставлялись в зависимости от образования (это стимулировало рост грамотности в стране). Преобразования затронули также сферу финансов, положение православного духовенства, духовные учебные заведения. По отношению к иноверию и религиозному инакомыслию правительство в целом придерживалось начал веротерпимости. </w:t>
      </w:r>
    </w:p>
    <w:p>
      <w:pPr>
        <w:pStyle w:val="1"/>
        <w:rPr/>
      </w:pPr>
      <w:r>
        <w:rPr/>
        <w:t>Великие реформы привели общественно-политическое устройство России в соответствие с потребностями второй половины XIX в., повысили энергию общества и мобилизовали ее на выполнение общенациональных задач. Был сделан важный шаг в формировании правового государства (государства, деятельность которого ограничивается законами) и гражданского общества, т.е. общества самостоятельного, живущего независимой от государства жизнью.</w:t>
      </w:r>
    </w:p>
    <w:p>
      <w:pPr>
        <w:pStyle w:val="1"/>
        <w:rPr/>
      </w:pPr>
      <w:r>
        <w:rPr/>
        <w:t xml:space="preserve">В то же время успех реформ привел, как ни парадоксально, к их незавершенности. Царь и многие правительственные деятели, видя, что общественный кризис преодолен, решили, что преобразования можно и не продолжать. В обществе же не было силы, способной оказать давление на правительство. Между тем, столь радикальные реформы никак нельзя было бросать на полпути – их необходимо было довести до логического завершения, и прежде всего привлечь общество к обсуждению общегосударственных вопросов – создать общероссийское представительство. Без этого общественные потрясения были неизбежны. </w:t>
      </w:r>
    </w:p>
    <w:p>
      <w:pPr>
        <w:pStyle w:val="1"/>
        <w:rPr/>
      </w:pPr>
      <w:r>
        <w:rPr/>
      </w:r>
    </w:p>
    <w:p>
      <w:pPr>
        <w:pStyle w:val="Heading2"/>
        <w:ind w:hanging="0"/>
        <w:rPr/>
      </w:pPr>
      <w:r>
        <w:rPr/>
        <w:t>Трудности в осуществлении реформ и переход к реакции</w:t>
      </w:r>
    </w:p>
    <w:p>
      <w:pPr>
        <w:pStyle w:val="1"/>
        <w:rPr/>
      </w:pPr>
      <w:r>
        <w:rPr/>
        <w:t>Зигзаги и колебания в правительственной политике начали проявляться очень рано – уже в апреле 1861 г. Милютин и его покровитель – министр внутренних дел С.С.Ланской – получили отставку. Министром внутренних дел стал П.А.Валуев. Он не был противником реформ, однако считал, что в пореформенной России господствующее положение должно занимать дворянство как самый культурный и консервативный класс. В соответствии с этими идеями Валуев начал искоренять заложенные Милютиным принципы.</w:t>
      </w:r>
    </w:p>
    <w:p>
      <w:pPr>
        <w:pStyle w:val="1"/>
        <w:rPr/>
      </w:pPr>
      <w:r>
        <w:rPr/>
        <w:t>В середине 1860-х гг. Валуев и великий князь Константин Николаевич подали царю проекты учреждения общероссийского совещательного представительства, однако они были отвергнуты Александром II. А в обществе, разбуженном реформами, уже нарастало недовольство непоследовательностью правительства, подогреваемое леворадикальной печатью. Покушение Д.В.Каракозова на царя в 1866 г. стало сигналом для начала реакции. Многие либералы в правительстве получили отставку, остальные лишились прежнего влияния.</w:t>
      </w:r>
    </w:p>
    <w:p>
      <w:pPr>
        <w:pStyle w:val="1"/>
        <w:rPr/>
      </w:pPr>
      <w:r>
        <w:rPr/>
        <w:t>Важнейшие реформы подверглись искажениям и ограничениям. Правительство жестко пресекало всякие попытки земств расширить свою компетенцию, и в особенности – затронуть политические вопросы. Политические дела фактически были изъяты из ведения новой судебной системы, значительно расширилась власть администрации над прессой. Был ужесточен надзор администрации за начальными училищами, за студенчеством. В гимназиях вводилось усиленное преподавание мертвых языков (латинского и древнегреческого) в ущерб естественным наукам, русской истории и литературе.</w:t>
      </w:r>
    </w:p>
    <w:p>
      <w:pPr>
        <w:pStyle w:val="1"/>
        <w:rPr/>
      </w:pPr>
      <w:r>
        <w:rPr/>
        <w:t>С середины 1870-х гг. временное оцепенение общества сменилось периодом общественного брожения. Радикалы перешли к террористической борьбе. Правительство пыталось ограничиться полумерами и ужесточением репрессий. Лишь в феврале 1880 г., после того, как террористы организовали взрыв в Зимнем дворце, к власти пришел сторонник конструктивных мер – генерал М.Т.Лорис-Меликов. Он ужесточил и упорядочил репрессии против революционеров, однако одновременно пошел на определенные уступки умеренным, либеральным кругам, чтобы отвлечь их от содействия террористам. В 1881 г. Лорис-Меликов выдвинул проект созыва общероссийского представительства. Утром 1 марта 1881 г. царь одобрил проект; однако через несколько часов террористы смертельно ранили царя. Приход к власти нового императора – Александра III – похоронил надежды на продолжение реформ; наступил период новой, гораздо более глубокой и последовательной реакции.</w:t>
      </w:r>
    </w:p>
    <w:p>
      <w:pPr>
        <w:pStyle w:val="1"/>
        <w:rPr>
          <w:b/>
          <w:b/>
          <w:sz w:val="32"/>
        </w:rPr>
      </w:pPr>
      <w:r>
        <w:rPr>
          <w:b/>
          <w:sz w:val="32"/>
        </w:rPr>
      </w:r>
    </w:p>
    <w:p>
      <w:pPr>
        <w:pStyle w:val="Heading1"/>
        <w:ind w:hanging="0"/>
        <w:rPr/>
      </w:pPr>
      <w:r>
        <w:rPr/>
        <w:t xml:space="preserve">39. Специфика российского капитализма. </w:t>
      </w:r>
    </w:p>
    <w:p>
      <w:pPr>
        <w:pStyle w:val="Heading1"/>
        <w:ind w:hanging="0"/>
        <w:rPr/>
      </w:pPr>
      <w:r>
        <w:rPr/>
        <w:t xml:space="preserve">Особенности социально-экономического развития России </w:t>
      </w:r>
    </w:p>
    <w:p>
      <w:pPr>
        <w:pStyle w:val="Heading1"/>
        <w:ind w:hanging="0"/>
        <w:rPr/>
      </w:pPr>
      <w:bookmarkStart w:id="83" w:name="__RefHeading___Toc473434922"/>
      <w:bookmarkEnd w:id="83"/>
      <w:r>
        <w:rPr/>
        <w:t>в пореформенные годы (60 – 70-е гг. XIX в.)</w:t>
      </w:r>
    </w:p>
    <w:p>
      <w:pPr>
        <w:pStyle w:val="1"/>
        <w:rPr>
          <w:b/>
          <w:b/>
          <w:sz w:val="32"/>
        </w:rPr>
      </w:pPr>
      <w:r>
        <w:rPr>
          <w:b/>
          <w:sz w:val="32"/>
        </w:rPr>
      </w:r>
    </w:p>
    <w:p>
      <w:pPr>
        <w:pStyle w:val="1"/>
        <w:rPr/>
      </w:pPr>
      <w:r>
        <w:rPr/>
        <w:t>Несмотря на старания правительства Александра II, после освобождения крестьян в 1861 г. росло число пролетариев – людей, лишенных средств производства. В основном это были обедневшие крестьяне. Их эксплуатировали капиталисты-предприниматели, сосредоточившие в своих руках капиталы. Все это говорило о том, что Россия вступает в эпоху капитализма.</w:t>
      </w:r>
    </w:p>
    <w:p>
      <w:pPr>
        <w:pStyle w:val="Normal1"/>
        <w:ind w:firstLine="709"/>
        <w:jc w:val="both"/>
        <w:rPr/>
      </w:pPr>
      <w:r>
        <w:rPr>
          <w:sz w:val="28"/>
        </w:rPr>
        <w:t>В пореформенной России наряду с расширением товарного земледелия происходило ускоренное развитие рынка свободной рабочей силы. Старое патриархальное крестьянство разлагалось. Ему на смену формировались два типа сельского населения – буржуазия и пролетариат. Новые процессы, начавшиеся в стране, неизбежно отразились на структуре ее населения. К концу второй половины XIX в. 2 % населения страны составляли крупная буржуазия, помещики, высшие чиновники и военные, 18 % – зажиточные мелкие хозяйства, 18 % – мелкие хозяйства, 29 % – беднейшие мелкие хозяйства и 51 % – пролетарии и полупролетарии. При этом численность рабочего класса росла и весьма быстрыми темпами. Так, с 1863 по 1908 г. она увеличилась с 750 тыс. до 1800 тыс. человек, т.е. более чем в 3 раза.</w:t>
      </w:r>
    </w:p>
    <w:p>
      <w:pPr>
        <w:pStyle w:val="Normal1"/>
        <w:ind w:firstLine="709"/>
        <w:jc w:val="both"/>
        <w:rPr/>
      </w:pPr>
      <w:r>
        <w:rPr>
          <w:sz w:val="28"/>
        </w:rPr>
        <w:t>Более широкие возможности для развития получило предпринимательство, что выразилось в развитии частной промышленности, торговли, железнодорожном строительстве, росте и благоустройстве городов. Железные дороги сыграли большую роль в развитии внутреннего рынка, освоении новых районов страны, соединив огромные пространства России в единый хозяйственный комплекс.</w:t>
      </w:r>
    </w:p>
    <w:p>
      <w:pPr>
        <w:pStyle w:val="Normal1"/>
        <w:ind w:firstLine="709"/>
        <w:jc w:val="both"/>
        <w:rPr/>
      </w:pPr>
      <w:r>
        <w:rPr>
          <w:sz w:val="28"/>
        </w:rPr>
        <w:t xml:space="preserve">Одна из характерных примет пореформенной России – развитие коммерческих структур. На 1 января 1861 г. в стране было 128 акционерных обществ с капиталом в 256 млн руб. Всего за 2 года (1861 – 1863) было учреждено 357 акционерных обществ, 73 банка с капиталом около </w:t>
        <w:br/>
        <w:t>230 млн руб. В 1864 г. возник первый акционерный Санкт-Петербургский частный коммерческий банк. К началу 1881 г. в России насчитывалось уже 33 акционерных коммерческих банка с капиталом 97 млн руб. В это время шел бурный процесс создания акционерных обществ, бирж.</w:t>
      </w:r>
    </w:p>
    <w:p>
      <w:pPr>
        <w:pStyle w:val="Normal1"/>
        <w:ind w:firstLine="709"/>
        <w:jc w:val="both"/>
        <w:rPr/>
      </w:pPr>
      <w:r>
        <w:rPr>
          <w:sz w:val="28"/>
        </w:rPr>
        <w:t>Особенности исторического развития придали специфический характер российскому капитализму. Сегодня идут споры об уровне зрелости капитализма в России накануне октябрьских событий. Есть разные точки зрения: то ли это была страна слабого, среднего уровня развития, то ли страна почти полной зрелости капитализма. В настоящее время получает распространение концепция, согласно которой Россия – страна второго эшелона капиталистического развития, т.е. такая, которой свойственно догоняющее развитие.</w:t>
      </w:r>
    </w:p>
    <w:p>
      <w:pPr>
        <w:pStyle w:val="Normal1"/>
        <w:ind w:firstLine="709"/>
        <w:jc w:val="both"/>
        <w:rPr/>
      </w:pPr>
      <w:r>
        <w:rPr>
          <w:sz w:val="28"/>
        </w:rPr>
        <w:t>Кроме того, следует иметь в виду, что сжатые сроки развития капитализма, регулирующая роль государства, сохранение феодальных пережитков нарушили естественную последовательность формирования капиталистических структур. Все эти факторы и составили особенность российского капитализма, в котором была представлена не только крупная фабрично-заводская промышленность, но и такие более ранние формы, как мелкотоварное производство, система домашнего труда, крестьянские промыслы и мануфактура. Формировавшийся крупный капитал одновременно и разрушал, и консервировал их, создавая тем самым препятствие для собственного развития.</w:t>
      </w:r>
    </w:p>
    <w:p>
      <w:pPr>
        <w:pStyle w:val="Normal1"/>
        <w:ind w:firstLine="709"/>
        <w:jc w:val="both"/>
        <w:rPr/>
      </w:pPr>
      <w:r>
        <w:rPr>
          <w:b/>
          <w:sz w:val="28"/>
        </w:rPr>
        <w:t>Промышленность</w:t>
      </w:r>
      <w:r>
        <w:rPr>
          <w:sz w:val="28"/>
        </w:rPr>
        <w:t xml:space="preserve"> в России как по районам сосредоточения, так и по отраслям была развита неравномерно и характеризовалась высокой степенью концентрации промышленного производства. В конце 70-х гг. в России было около 4,5 % крупных предприятий, дававших 55 % всей промышленной продукции. Число крупных предприятий с 1000 рабочих и более с 1866 по 1890 г. выросло вдвое, численность рабочих в них – втрое, а сумма производства – впятеро.</w:t>
      </w:r>
    </w:p>
    <w:p>
      <w:pPr>
        <w:pStyle w:val="Normal1"/>
        <w:ind w:firstLine="709"/>
        <w:jc w:val="both"/>
        <w:rPr/>
      </w:pPr>
      <w:r>
        <w:rPr>
          <w:sz w:val="28"/>
        </w:rPr>
        <w:t>Нельзя не сказать и о роли иностранных инвестиций в российскую экономику. Иностранный капитал был заинтересован в дешевых рабочих руках, богатых сырьевых ресурсах, высоких прибылях, а с 80 – 90-х гг. и в покровительственной политике царизма. Общая сумма иностранных капиталовложений в экономику России за 1887 – 1913 гг. была внушительной и составила 1783 млн руб. Однако их воздействие на развитие хозяйства страны нельзя охарактеризовать однозначно. С одной стороны, иностранный капитал действительно способствовал ускорению капиталистического развития России. Но ценой этого были такие экономические уступки, как благоприятные пошлинные тарифы, условия производства и сбыта. Однако иностранному капиталу не удалось приспособить к своим интересам экономику России, которая не стала ни колонией, ни полуколонией. Это говорило о достаточно высоком уровне развития капитализма, о жизнеспособности российского предпринимательства.</w:t>
      </w:r>
    </w:p>
    <w:p>
      <w:pPr>
        <w:pStyle w:val="Normal1"/>
        <w:ind w:firstLine="709"/>
        <w:jc w:val="both"/>
        <w:rPr/>
      </w:pPr>
      <w:r>
        <w:rPr>
          <w:sz w:val="28"/>
        </w:rPr>
        <w:t xml:space="preserve">В пореформенный период усиливается развитие капитализма в </w:t>
      </w:r>
      <w:r>
        <w:rPr>
          <w:b/>
          <w:sz w:val="28"/>
        </w:rPr>
        <w:t>сельском хозяйстве</w:t>
      </w:r>
      <w:r>
        <w:rPr>
          <w:sz w:val="28"/>
        </w:rPr>
        <w:t>. Мировой опыт продемонстрировал два основных варианта этого процесса. Так называемый «</w:t>
      </w:r>
      <w:r>
        <w:rPr>
          <w:i/>
          <w:iCs/>
          <w:sz w:val="28"/>
        </w:rPr>
        <w:t>прусский путь</w:t>
      </w:r>
      <w:r>
        <w:rPr>
          <w:sz w:val="28"/>
        </w:rPr>
        <w:t xml:space="preserve">» – это путь медленного приспособления феодальных структур к капиталистическому способу производства, развитие капитализма в сельском хозяйстве на основе крупного помещичьего хозяйства; второй – </w:t>
      </w:r>
      <w:r>
        <w:rPr>
          <w:i/>
          <w:iCs/>
          <w:sz w:val="28"/>
        </w:rPr>
        <w:t>«американский»</w:t>
      </w:r>
      <w:r>
        <w:rPr>
          <w:sz w:val="28"/>
        </w:rPr>
        <w:t xml:space="preserve"> – предполагал создание фермерских хозяйств, свободного предпринимательства. В России имели место оба варианта, но темпы развития капитализма в сельском хозяйстве сдерживались многочисленными феодальными пережитками.</w:t>
      </w:r>
    </w:p>
    <w:p>
      <w:pPr>
        <w:pStyle w:val="Normal1"/>
        <w:ind w:firstLine="709"/>
        <w:jc w:val="both"/>
        <w:rPr/>
      </w:pPr>
      <w:r>
        <w:rPr>
          <w:sz w:val="28"/>
        </w:rPr>
        <w:t>Одной из специфических черт капитализма в России было противоречие между развивающейся капиталистической промышленностью и отсталой деревней.</w:t>
      </w:r>
    </w:p>
    <w:p>
      <w:pPr>
        <w:pStyle w:val="Normal1"/>
        <w:ind w:firstLine="709"/>
        <w:jc w:val="both"/>
        <w:rPr/>
      </w:pPr>
      <w:r>
        <w:rPr>
          <w:sz w:val="28"/>
        </w:rPr>
        <w:t>При всех этих особенностях в развитии капитализма в России и странах Запада было много общего: развитие мануфактур, мелкотоварного производства, открытие фабрик, социальное расслоение крестьян.</w:t>
      </w:r>
    </w:p>
    <w:p>
      <w:pPr>
        <w:pStyle w:val="Normal1"/>
        <w:ind w:firstLine="709"/>
        <w:jc w:val="both"/>
        <w:rPr/>
      </w:pPr>
      <w:r>
        <w:rPr>
          <w:sz w:val="28"/>
        </w:rPr>
        <w:t>Специфические черты развития капитализма в России повлияли на процесс формирования и буржуазии, и пролетариата, на характер отношений буржуазии с самодержавием. На этих моментах, как нам представляется, следует остановиться несколько подробнее. Если говорить о развитии буржуазии, то в основных чертах путь российской буржуазии был типичен: от торгово-ростовщической деятельности к торгово-промышленной. Но были и свои, характерные черты.</w:t>
      </w:r>
    </w:p>
    <w:p>
      <w:pPr>
        <w:pStyle w:val="Normal1"/>
        <w:ind w:firstLine="709"/>
        <w:jc w:val="both"/>
        <w:rPr/>
      </w:pPr>
      <w:r>
        <w:rPr>
          <w:sz w:val="28"/>
        </w:rPr>
        <w:t xml:space="preserve">В России сформировались три основных типа российских капиталистов. </w:t>
      </w:r>
      <w:r>
        <w:rPr>
          <w:i/>
          <w:sz w:val="28"/>
        </w:rPr>
        <w:t>Первый</w:t>
      </w:r>
      <w:r>
        <w:rPr>
          <w:sz w:val="28"/>
        </w:rPr>
        <w:t xml:space="preserve"> был представлен монополистами, имеющими в основе семейную фирму. Впоследствии она превращалась в акционерное общество с узким кругом владельцев крупных паев. Это были потомственные предприниматели. Наибольшее развитие этот тип буржуазных предпринимателей получил в среде московской торгово-промышленной буржуазии. Таковыми были Прохоровы, Морозовы, Рябушинские, “хлопковые бароны” Кнопы и др. Уже в названии фирмы нередко подчеркивался ее семейный характер. К примеру, товарищество “И.Коновалов с сыном” специализировалось на выпуске бельевого и одежного товара, а московское товарищество “Братья Крестовниковы” владело прядильным и химическим производством. С конфетным производством было связано “Товарищество А.И.Абрикосова и сыновей”.</w:t>
      </w:r>
    </w:p>
    <w:p>
      <w:pPr>
        <w:pStyle w:val="Normal1"/>
        <w:ind w:firstLine="709"/>
        <w:jc w:val="both"/>
        <w:rPr/>
      </w:pPr>
      <w:r>
        <w:rPr>
          <w:i/>
          <w:sz w:val="28"/>
        </w:rPr>
        <w:t>Второй</w:t>
      </w:r>
      <w:r>
        <w:rPr>
          <w:sz w:val="28"/>
        </w:rPr>
        <w:t xml:space="preserve"> тип российского крупного капитала представлял довольно узкий слой финансовой олигархии, преимущественно петербургской. Этот слой формировался из числа высших служащих банковских и промышленных монополий. Из крупных финансистов того времени можно назвать таких, как И.Е.Ададуров – председатель правления Российского торгово-промышленного банка, К.Л.Вахтер – председатель правления Петербургского частного банка, Э.Е.Мендес – председатель правления Русского банка для внешней торговли и др.</w:t>
      </w:r>
    </w:p>
    <w:p>
      <w:pPr>
        <w:pStyle w:val="Normal1"/>
        <w:ind w:firstLine="709"/>
        <w:jc w:val="both"/>
        <w:rPr/>
      </w:pPr>
      <w:r>
        <w:rPr>
          <w:sz w:val="28"/>
        </w:rPr>
        <w:t>Существовала еще одна многочисленная группа капиталистов, преимущественно провинциальных, которая действовала в основном в сфере торговли.</w:t>
      </w:r>
    </w:p>
    <w:p>
      <w:pPr>
        <w:pStyle w:val="Normal1"/>
        <w:ind w:firstLine="709"/>
        <w:jc w:val="both"/>
        <w:rPr/>
      </w:pPr>
      <w:r>
        <w:rPr>
          <w:sz w:val="28"/>
        </w:rPr>
        <w:t xml:space="preserve">В ходе промышленного развития в конце 80-х гг. XIX в. в России сформировались основные классы капиталистического общества. Это </w:t>
      </w:r>
      <w:r>
        <w:rPr>
          <w:i/>
          <w:sz w:val="28"/>
        </w:rPr>
        <w:t>рабочий класс</w:t>
      </w:r>
      <w:r>
        <w:rPr>
          <w:sz w:val="28"/>
        </w:rPr>
        <w:t xml:space="preserve"> и </w:t>
      </w:r>
      <w:r>
        <w:rPr>
          <w:i/>
          <w:sz w:val="28"/>
        </w:rPr>
        <w:t>крупная промышленная буржуазия,</w:t>
      </w:r>
      <w:r>
        <w:rPr>
          <w:sz w:val="28"/>
        </w:rPr>
        <w:t xml:space="preserve"> которая оттеснила на второй план господствовавших ранее в экономике представителей торгового капитала.</w:t>
      </w:r>
    </w:p>
    <w:p>
      <w:pPr>
        <w:pStyle w:val="Normal1"/>
        <w:ind w:firstLine="709"/>
        <w:jc w:val="both"/>
        <w:rPr/>
      </w:pPr>
      <w:r>
        <w:rPr>
          <w:sz w:val="28"/>
        </w:rPr>
        <w:t>К началу XX в. из 125,6 млн человек населения страны численность крупной торгово-промышленной буржуазии составила 1,5 млн человек. На ее долю приходилось 70 % прибыли крупных предприятий, что свидетельствовало об ее экономическом господстве. Однако политическая роль буржуазии в обществе была недостаточно велика.</w:t>
      </w:r>
    </w:p>
    <w:p>
      <w:pPr>
        <w:pStyle w:val="1"/>
        <w:rPr/>
      </w:pPr>
      <w:r>
        <w:rPr/>
        <w:t>Политическая власть в самодержавной России была в руках абсолютизма и дворянства, ревностно защищавших свои привилегии. Однако по мере своего укрепления капитализм оказывал на самодержавие все большее воздействие. После реформы 1861 г. помещичьи хозяйства начинают, хотя и очень медленно, утрачивать свой прежний характер патриархальных “дворянских гнезд”.</w:t>
      </w:r>
    </w:p>
    <w:p>
      <w:pPr>
        <w:pStyle w:val="Normal1"/>
        <w:ind w:firstLine="709"/>
        <w:jc w:val="both"/>
        <w:rPr/>
      </w:pPr>
      <w:r>
        <w:rPr>
          <w:sz w:val="28"/>
        </w:rPr>
        <w:t>Неуклонно идет процесс трансформации дворянства как наследственной социальной категории. В дворянство производят теперь и представителей других сословий, что свидетельствовало о том, что дворянство начинает утрачивать монополию на власть. После утраты власти над крепостными крестьянами дворяне с образованием земств теряют свои позиции и в местном управлении. Реформа просвещения ограничивает их исключительное право на образование. Развитие рыночных отношений все более ходовым товаром делает землю, которая продается банками и постепенно переходит к буржуазии. Обладателями крупной земельной собственности (площадью более 20 тыс. десятин) были миллионеры сахарозаводчики братья Бродские, банкиры Поляковы и др.</w:t>
      </w:r>
    </w:p>
    <w:p>
      <w:pPr>
        <w:pStyle w:val="1"/>
        <w:rPr/>
      </w:pPr>
      <w:r>
        <w:rPr/>
        <w:t>В 60 – 70-е гг. делаются первые шаги к консолидации российских предпринимателей. В 1865 г. состоялся первый купеческий съезд, в 1870 г. проходит I Всероссийский съезд фабрикантов и заводчиков, основными вопросами на которых были производственно-коммерческие.</w:t>
      </w:r>
    </w:p>
    <w:p>
      <w:pPr>
        <w:pStyle w:val="1"/>
        <w:rPr>
          <w:b/>
          <w:b/>
          <w:sz w:val="32"/>
        </w:rPr>
      </w:pPr>
      <w:r>
        <w:rPr>
          <w:b/>
          <w:sz w:val="32"/>
        </w:rPr>
      </w:r>
    </w:p>
    <w:p>
      <w:pPr>
        <w:pStyle w:val="Heading1"/>
        <w:ind w:hanging="0"/>
        <w:rPr/>
      </w:pPr>
      <w:r>
        <w:rPr/>
        <w:t xml:space="preserve">40. Возникновение народничества. </w:t>
      </w:r>
    </w:p>
    <w:p>
      <w:pPr>
        <w:pStyle w:val="Heading1"/>
        <w:ind w:hanging="0"/>
        <w:rPr/>
      </w:pPr>
      <w:bookmarkStart w:id="84" w:name="__RefHeading___Toc473434924"/>
      <w:bookmarkEnd w:id="84"/>
      <w:r>
        <w:rPr/>
        <w:t>Три течения в народничестве</w:t>
      </w:r>
    </w:p>
    <w:p>
      <w:pPr>
        <w:pStyle w:val="1"/>
        <w:rPr>
          <w:b/>
          <w:b/>
          <w:sz w:val="32"/>
        </w:rPr>
      </w:pPr>
      <w:r>
        <w:rPr>
          <w:b/>
          <w:sz w:val="32"/>
        </w:rPr>
      </w:r>
    </w:p>
    <w:p>
      <w:pPr>
        <w:pStyle w:val="1"/>
        <w:rPr/>
      </w:pPr>
      <w:r>
        <w:rPr/>
        <w:t>Правительственные репрессии, временно подавив “леворадикальное” движение, не устранили его причин. Неблагополучие в русской деревне, социальные контрасты и противоречия постоянно поддерживали в радикалах тягу к переустройству общества. Стеснение правительством деятельности самоуправления и печати сужало возможность легальной общественной работы. Неудачи либералов с их тактикой компромисса и постепенности убеждали молодежь, что действенными являются лишь радикальные меры. На рубеже 1860 – 1870-х гг. складывается ряд новых леворадикальных кружков.</w:t>
      </w:r>
    </w:p>
    <w:p>
      <w:pPr>
        <w:pStyle w:val="1"/>
        <w:rPr/>
      </w:pPr>
      <w:r>
        <w:rPr/>
        <w:t>В 1869 г. тайное революционное общество «Топор» или «народная расправа» Москве создал студент С.Г.Нечаев. Нечаев считал, что революционная борьба оправдывает любые средства – шантаж, обман, провокацию. Чтобы крепче связать друг с другом членов своей организации, Нечаев заставил их убить одного из участников общества – студента И.И.Иванова, выразившего недовольство нечаевскими методами. После убийства Нечаев бежал в Швейцарию, однако был выдан России как уголовный преступник и умер в Петропавловской крепости.</w:t>
      </w:r>
    </w:p>
    <w:p>
      <w:pPr>
        <w:pStyle w:val="1"/>
        <w:rPr/>
      </w:pPr>
      <w:r>
        <w:rPr/>
        <w:t xml:space="preserve">В 1869 – 1874 гг. в Москве действовал кружок </w:t>
      </w:r>
      <w:r>
        <w:rPr>
          <w:i/>
        </w:rPr>
        <w:t>"чайковцев"</w:t>
      </w:r>
      <w:r>
        <w:rPr/>
        <w:t xml:space="preserve"> (участники – Н.В.Чайковский, С.Л.Перовская, А.И.Желябов, П.А.Кропоткин, С.М.Кравчинский). Отвергая нечаевские методы, члены общества сосредоточились прежде всего на организации кружков самообразования, издании и распространении социалистической литературы. Издательской деятельностью занимался и кружок А.В.Долгушина, существовавший в Петербурге в 1872 – 1873 гг.</w:t>
      </w:r>
    </w:p>
    <w:p>
      <w:pPr>
        <w:pStyle w:val="1"/>
        <w:rPr/>
      </w:pPr>
      <w:r>
        <w:rPr/>
        <w:t xml:space="preserve">На рубеже 1860 – 1870-х гг. формировалась </w:t>
      </w:r>
      <w:r>
        <w:rPr>
          <w:b/>
        </w:rPr>
        <w:t>идеология народничества</w:t>
      </w:r>
      <w:r>
        <w:rPr/>
        <w:t>, ставшая идейным знаменем радикальной молодежи. Приверженцы этой системы взглядов считали, что интеллигенция в долгу перед народом и должна посвятить себя избавлению его от гнета и эксплуатации. Народ признавался носителем зачатков нового, справедливого общественного уклада. Будучи социалистами, народники, следуя теориям Герцена и Чернышевского, считали, что Россия перейдет к социализму, минуя капиталистическую стадию; опорой же для этого послужит крестьянская община, в которой народники видели социалистические черты. Считая главным избавление народа от социально-экономического гнета, большинство народников отрицало или приуменьшало значение политической борьбы.</w:t>
      </w:r>
    </w:p>
    <w:p>
      <w:pPr>
        <w:pStyle w:val="1"/>
        <w:rPr/>
      </w:pPr>
      <w:r>
        <w:rPr/>
        <w:t xml:space="preserve">Вопрос о готовности народа перейти к новому строю вызывал среди народников споры и привел к оформлению трех течений. Теоретиком </w:t>
      </w:r>
      <w:r>
        <w:rPr>
          <w:i/>
        </w:rPr>
        <w:t>бунтарского</w:t>
      </w:r>
      <w:r>
        <w:rPr/>
        <w:t xml:space="preserve"> течения был М.А.Бакунин (1814 – 1876 гг.), в прошлом – западник, затем – политический эмигрант и один из вождей анархизма. Бакунин считал, что русский крестьянин по природе – социалист и бунтарь, поэтому интеллигенции достаточно просто обратиться к крестьянству и поднять его на бунт.</w:t>
      </w:r>
    </w:p>
    <w:p>
      <w:pPr>
        <w:pStyle w:val="1"/>
        <w:rPr/>
      </w:pPr>
      <w:r>
        <w:rPr/>
        <w:t xml:space="preserve">Теоретиком </w:t>
      </w:r>
      <w:r>
        <w:rPr>
          <w:i/>
        </w:rPr>
        <w:t>пропагандистского</w:t>
      </w:r>
      <w:r>
        <w:rPr/>
        <w:t xml:space="preserve"> направления был П.Л.Лавров (1823 – 1900 гг.), в прошлом – полковник, профессор артиллерийской академии. Лавров считал, что народ надо готовить к социализму посредством долгой пропаганды. Журналист П.Н.Ткачев (1844 – 1885 гг.), участник нечаевского кружка, был идеологом </w:t>
      </w:r>
      <w:r>
        <w:rPr>
          <w:i/>
        </w:rPr>
        <w:t>заговорщицкого</w:t>
      </w:r>
      <w:r>
        <w:rPr/>
        <w:t xml:space="preserve"> направления. Он считал, что хорошо организованная революционная партия должна захватить власть и, опираясь на нее, внедрить социализм в русскую жизнь. По мнению ряда историков, Ткачев и Нечаев предвосхитили методы, которыми в XX в. пользовался Ленин.</w:t>
      </w:r>
    </w:p>
    <w:p>
      <w:pPr>
        <w:pStyle w:val="1"/>
        <w:rPr/>
      </w:pPr>
      <w:r>
        <w:rPr/>
        <w:t>В 1874 г. нараставшее в среде радикальной молодежи напряжение вылилось в массовое движение – “хождение в народ”. Сотни молодых интеллигентов двинулись в деревню. Одни, согласно теории Бакунина, пытались, переходя из деревни в деревню, путем “летучей пропаганды” разжечь крестьянский бунт. Другие просто хотели “отдать долг народу” – лечить, просвещать его. Вопреки ожиданиям народников, крестьянство не поднялось на восстание и не проявило стремлений к социализму. Правительство же разгромило “хождение в народ”, арестовав множество лиц, прямо или косвенно к нему причастных.</w:t>
      </w:r>
    </w:p>
    <w:p>
      <w:pPr>
        <w:pStyle w:val="1"/>
        <w:rPr/>
      </w:pPr>
      <w:r>
        <w:rPr/>
        <w:t xml:space="preserve">Учтя опыт неудач, народники решили объединить усилия, создав </w:t>
      </w:r>
      <w:r>
        <w:rPr>
          <w:spacing w:val="-4"/>
        </w:rPr>
        <w:t>крупную революционную организацию, названную “Земля и воля” (1876 г.).</w:t>
      </w:r>
      <w:r>
        <w:rPr/>
        <w:t xml:space="preserve"> Организацией руководили А.Д.Михайлов, Г.В.Плеханов, С.М.Кравчин</w:t>
        <w:softHyphen/>
        <w:t xml:space="preserve">ский, В.Н.Фигнер, Н.А.Морозов. Землевольцы решили перейти к более глубокой, </w:t>
      </w:r>
      <w:r>
        <w:rPr>
          <w:spacing w:val="-4"/>
        </w:rPr>
        <w:t>“</w:t>
      </w:r>
      <w:r>
        <w:rPr/>
        <w:t>оседлой</w:t>
      </w:r>
      <w:r>
        <w:rPr>
          <w:spacing w:val="-4"/>
        </w:rPr>
        <w:t>”</w:t>
      </w:r>
      <w:r>
        <w:rPr/>
        <w:t xml:space="preserve"> пропаганде, создав в деревне ряд поселений: началось второе </w:t>
      </w:r>
      <w:r>
        <w:rPr>
          <w:spacing w:val="-4"/>
        </w:rPr>
        <w:t>“</w:t>
      </w:r>
      <w:r>
        <w:rPr/>
        <w:t>хождение в народ”.</w:t>
      </w:r>
    </w:p>
    <w:p>
      <w:pPr>
        <w:pStyle w:val="1"/>
        <w:rPr/>
      </w:pPr>
      <w:r>
        <w:rPr/>
        <w:t>Поддерживали землевольцы и рабочее движение, хотя отводили ему второстепенную роль. Народнической идеологии придерживались первые рабочие организации – “Южнороссийский союз рабочих” (руководитель – Е.О.Заславский) и “Северный союз русских рабочих” (руководители – В.П.Обнорский, С.Н.Халтурин).</w:t>
      </w:r>
    </w:p>
    <w:p>
      <w:pPr>
        <w:pStyle w:val="1"/>
        <w:rPr/>
      </w:pPr>
      <w:r>
        <w:rPr/>
        <w:t>К концу 1870-х гг. выяснилось, что “оседлая” агитация оказалась не намного успешнее “летучей” – как из-за нежелания крестьян воспринимать народнические взгляды, так и из-за репрессий правительства. Все чаще народники начинают прибегать к террору. В 1878 г. В.И.Засулич тяжело ранила петербургского градоначальника Ф.Ф.Трепова, приказавшего наказать розгами политического заключенного. Через несколько месяцев С.М.Кравчинский в отместку за казнь революционера, оказавшего вооруженное сопротивление при аресте, заколол на улице шефа жандармов Н.В.Мезенцева.</w:t>
      </w:r>
    </w:p>
    <w:p>
      <w:pPr>
        <w:pStyle w:val="1"/>
        <w:rPr/>
      </w:pPr>
      <w:r>
        <w:rPr/>
        <w:t>В 1879 г. “Земля и воля” раскололась. На прежних народнических позициях осталась группа “Черный передел” (руководители – Плеханов, Засулич и др.). Чернопередельцы пытались продолжать пропаганду, считая, что революция и утверждение социализма должны стать делом самого народа, однако были разгромлены правительством и эмигрировали.</w:t>
      </w:r>
    </w:p>
    <w:p>
      <w:pPr>
        <w:pStyle w:val="1"/>
        <w:rPr/>
      </w:pPr>
      <w:r>
        <w:rPr/>
        <w:t>Иную позиция заняла группа “Народная воля” (руководители – Желябов, Перовская, Морозов, Михайлов и др.). Народовольцы считали, что у социалиста, не желающего отказываться от борьбы за утверждение нового строя, остался один путь – политическая борьба, и одна ее форма – террор. После свержения самодержавия народовольцы планировали передать власть Учредительному собранию. Считая самодержавие самодовлеющей, не связанной ни с одним из классов общества силой, народовольцы считали, что убийство самодержца разрушит политическую систему самодержавия. Народовольцы организовали ряд покушений на царя, в том числе взрывы на пути царского поезда и в Зимнем дворце (во время последнего было убито и ранено несколько десятков солдат).</w:t>
      </w:r>
    </w:p>
    <w:p>
      <w:pPr>
        <w:pStyle w:val="1"/>
        <w:rPr/>
      </w:pPr>
      <w:r>
        <w:rPr/>
        <w:t>Убийство царя не привело, как рассчитывали народовольцы, к разрушению политической системы самодержавия. В 1880-е гг. происходит внутреннее ослабление и гибель “Народной воли”, заметное отступление либеральных и нарастание консервативных стремлений в обществе.</w:t>
      </w:r>
    </w:p>
    <w:p>
      <w:pPr>
        <w:pStyle w:val="1"/>
        <w:rPr>
          <w:b/>
          <w:b/>
          <w:sz w:val="32"/>
        </w:rPr>
      </w:pPr>
      <w:r>
        <w:rPr>
          <w:b/>
          <w:sz w:val="32"/>
        </w:rPr>
      </w:r>
    </w:p>
    <w:p>
      <w:pPr>
        <w:pStyle w:val="Heading1"/>
        <w:ind w:hanging="0"/>
        <w:rPr/>
      </w:pPr>
      <w:r>
        <w:rPr/>
        <w:t>41. Внешняя политика России во второй половине XIX в.</w:t>
      </w:r>
    </w:p>
    <w:p>
      <w:pPr>
        <w:pStyle w:val="Heading1"/>
        <w:ind w:hanging="0"/>
        <w:rPr/>
      </w:pPr>
      <w:bookmarkStart w:id="85" w:name="__RefHeading___Toc473434926"/>
      <w:bookmarkEnd w:id="85"/>
      <w:r>
        <w:rPr/>
        <w:t>Русско-турецкая война (1877 – 1878 гг.)</w:t>
      </w:r>
    </w:p>
    <w:p>
      <w:pPr>
        <w:pStyle w:val="1"/>
        <w:jc w:val="center"/>
        <w:rPr>
          <w:b/>
          <w:b/>
          <w:sz w:val="32"/>
        </w:rPr>
      </w:pPr>
      <w:r>
        <w:rPr>
          <w:b/>
          <w:sz w:val="32"/>
        </w:rPr>
      </w:r>
    </w:p>
    <w:p>
      <w:pPr>
        <w:pStyle w:val="1"/>
        <w:rPr/>
      </w:pPr>
      <w:r>
        <w:rPr/>
        <w:t xml:space="preserve">Центром российской внешней политики во второй половине XIX в. являлся </w:t>
      </w:r>
      <w:r>
        <w:rPr>
          <w:b/>
        </w:rPr>
        <w:t>восточный вопрос</w:t>
      </w:r>
      <w:r>
        <w:rPr/>
        <w:t xml:space="preserve"> – вопрос о режиме черноморских проливов и судьбе балканских народов, находящихся под властью Турции. Завершивший Крымскую войну Парижский мир (1856 г.) провозглашал, как уже указывалось, принцип нейтрализации Черного моря: России и Турции запрещалось иметь здесь крепости и военный флот. Такое решение наносило удар по безопасности России. Поэтому главной задачей российской внешней политики после окончания Крымской войны стала борьба за отмену ограничительных статей Парижского мира.</w:t>
      </w:r>
    </w:p>
    <w:p>
      <w:pPr>
        <w:pStyle w:val="1"/>
        <w:rPr/>
      </w:pPr>
      <w:r>
        <w:rPr/>
        <w:t xml:space="preserve">Для выполнения этой задачи России необходимо было найти </w:t>
      </w:r>
      <w:r>
        <w:rPr>
          <w:i/>
        </w:rPr>
        <w:t>союзников</w:t>
      </w:r>
      <w:r>
        <w:rPr/>
        <w:t xml:space="preserve"> в Европе. Во второй половине 1850-х гг. наметилось сближение России с Францией; однако впоследствии стали укрепляться связи России с Пруссией. Этому способствовали и попытки Франции поддержать освободительное движение поляков, и незаинтересованность Пруссии в ближневосточных делах, и династические связи русского и прусского дворов (Александр II был племянником прусского короля Вильгельма).</w:t>
      </w:r>
    </w:p>
    <w:p>
      <w:pPr>
        <w:pStyle w:val="1"/>
        <w:rPr/>
      </w:pPr>
      <w:r>
        <w:rPr/>
        <w:t>Россия заняла благожелательную по отношению к Пруссии позицию во время ее войны с Францией и борьбы за объединение Германии. Опираясь на союз с Пруссией, использовав разгром Франции во франко-прусской войне, российский министр иностранных дел кн. А.М.Горчаков объявил в 1870 г. об отмене нейтрализации Черного моря. Через год это решение было утверждено международной Лондонской конференцией.</w:t>
      </w:r>
    </w:p>
    <w:p>
      <w:pPr>
        <w:pStyle w:val="1"/>
        <w:rPr/>
      </w:pPr>
      <w:r>
        <w:rPr/>
        <w:t>В 1873 г. был заключен договор России, Австро-Венгрии и Германии – “Союз трех императоров”. В то же время, стремясь сохранить равновесие в Европе, Россия не давала Германии окончательно разгромить Францию.</w:t>
      </w:r>
    </w:p>
    <w:p>
      <w:pPr>
        <w:pStyle w:val="1"/>
        <w:rPr/>
      </w:pPr>
      <w:r>
        <w:rPr/>
        <w:t>Необходимость проведения глубоких реформ и сложная общественно-политическая обстановка внутри страны несколько ослабили внешнеполитическую активность России. Однако восстания на Балканах (в 1875 г. – в Боснии и Герцеговине, в 1876 г. – в Болгарии) вновь сделали восточный вопрос острейшей проблемой российской внешней политики. Александр II и Горчаков были против решительных действий; однако жестокое подавление Турцией балканских восстаний необычайно сильно всколыхнуло общественное мнение в России. После того, как Турция отвергла требование европейских держав провести реформы в пользу балканских народов, России уже нельзя было занимать пассивную позицию. В апреле 1877 г. Россия объявила войну Турции.</w:t>
      </w:r>
    </w:p>
    <w:p>
      <w:pPr>
        <w:pStyle w:val="1"/>
        <w:rPr/>
      </w:pPr>
      <w:r>
        <w:rPr/>
        <w:t>Русская армия форсировала Дунай и вступила в Северную Болгарию. Здесь основная масса войск осадила сильнейшую турецкую крепость Плевну и несколько раз безуспешно пыталась штурмовать ее. Тем временем небольшой отряд под командованием генерала И.В.Гурко удерживал горный перевал Шипку, открывавший дорогу в южную Болгарию. Успешно развивались боевые действия в Закавказье.</w:t>
      </w:r>
    </w:p>
    <w:p>
      <w:pPr>
        <w:pStyle w:val="1"/>
        <w:rPr/>
      </w:pPr>
      <w:r>
        <w:rPr/>
        <w:t>В декабре 1877 г., наконец, пала Плевна, русские войска вступили в Южную Болгарию и начали наступать на турецкую столицу Константинополь. 19 февраля 1878 г. в местечке Сан-Стефано, в двенадцати километрах от Константинополя, был подписан мирный договор.</w:t>
      </w:r>
    </w:p>
    <w:p>
      <w:pPr>
        <w:pStyle w:val="1"/>
        <w:rPr/>
      </w:pPr>
      <w:r>
        <w:rPr/>
        <w:t>Согласно договору независимость получили Сербия, Черногория и Румыния (ранее они имели только автономию). Автономию получили Болгария, Босния и Герцеговина. Россия вернула Южную Бессарабию, потерянную после Крымской войны, приобрела ряд крепостей в Закавказье – Батум, Каре, Ардаган и Баязет.</w:t>
      </w:r>
    </w:p>
    <w:p>
      <w:pPr>
        <w:pStyle w:val="1"/>
        <w:rPr/>
      </w:pPr>
      <w:r>
        <w:rPr/>
        <w:t>Западные державы потребовали пересмотра Сан-Стефанского договора на международном конгрессе; Россия, которой не под силу было вести войну с ведущими европейскими государствами, должна была отступить.</w:t>
      </w:r>
    </w:p>
    <w:p>
      <w:pPr>
        <w:pStyle w:val="1"/>
        <w:rPr/>
      </w:pPr>
      <w:r>
        <w:rPr/>
        <w:t>Летом 1878 г. состоялся Берлинский конгресс с участием России, Турции, Англии, Франции, Германии и Австро-Венгрии. По решению конгресса, Болгария была разделена на две части: Северная Болгария объявлена вассальным от Турции княжеством со своим правительством и армией. Южная – автономной провинцией в составе Турецкой империи. Были сокращены территории Сербии, Черногории и Румынии. Россия возвращала Турции Баязет. Австро-Венгрия получила право оккупировать Боснию и Герцеговину, Турция передала Англии остров Кипр.</w:t>
      </w:r>
    </w:p>
    <w:p>
      <w:pPr>
        <w:pStyle w:val="1"/>
        <w:rPr/>
      </w:pPr>
      <w:r>
        <w:rPr/>
        <w:t>Несмотря на берлинские ограничения, значение русской победы над Турцией для славянских народов было чрезвычайно велико. В то же время согласие русской дипломатии на пересмотр Сан-Стефанского договора значительно подорвало престиж правительства внутри страны, способствовало углублению кризиса в русском обществе.</w:t>
      </w:r>
    </w:p>
    <w:p>
      <w:pPr>
        <w:pStyle w:val="Heading2"/>
        <w:ind w:hanging="0"/>
        <w:rPr/>
      </w:pPr>
      <w:r>
        <w:rPr/>
        <w:t>Политика России в Средней Азии и на Кавказе</w:t>
      </w:r>
    </w:p>
    <w:p>
      <w:pPr>
        <w:pStyle w:val="1"/>
        <w:rPr/>
      </w:pPr>
      <w:r>
        <w:rPr/>
        <w:t xml:space="preserve">Вторая половина XIX – начало XX в. стали временем активной </w:t>
      </w:r>
      <w:r>
        <w:rPr>
          <w:b/>
        </w:rPr>
        <w:t>колониальной политики</w:t>
      </w:r>
      <w:r>
        <w:rPr/>
        <w:t xml:space="preserve"> европейских держав. Растущий капитализм остро нуждался в источниках сырья и рынках сбыта. Активно расширяла свои азиатские владения в эту эпоху и Россия. Русской текстильной промышленности нужен был хлопок из Средней Азии; восточные районы были подходящим рынком сбыта для русской буржуазии. Вместе с тем продвижение России на Восток в очень значительной степени диктовалось чисто политическими условиями (в частности, завоевание Средней Азии должно было упредить проникновение туда Англии).</w:t>
      </w:r>
    </w:p>
    <w:p>
      <w:pPr>
        <w:pStyle w:val="1"/>
        <w:rPr/>
      </w:pPr>
      <w:r>
        <w:rPr/>
        <w:t>Окончание Крымской войны позволило русскому правительству завершить завоевание Северного Кавказа. В 1859 г. пал аул Гуниб – последнее прибежище имама Шамиля, возглавлявшего борьбу горцев против России. В 1864 г. была покорена западная часть Северного Кавказа. Кавказская война закончилась.</w:t>
      </w:r>
    </w:p>
    <w:p>
      <w:pPr>
        <w:pStyle w:val="1"/>
        <w:rPr/>
      </w:pPr>
      <w:r>
        <w:rPr/>
        <w:t>По Айгунскому (1858 г.) и Пекинскому (1860 г.) договорам с Китаем Россия приобрела Уссурийский край. Согласно договору с Японией получила Курильские острова. В 1867 г. Соединенным Штатам Америки была продана Аляска.</w:t>
      </w:r>
    </w:p>
    <w:p>
      <w:pPr>
        <w:pStyle w:val="1"/>
        <w:rPr/>
      </w:pPr>
      <w:r>
        <w:rPr/>
        <w:t>В 1864 г. началось военное проникновение России в Среднюю Азию, и в следующем году войска под командованием генерала М.Г.Черняева взяли Ташкент. Было образовано Туркестанское генерал-губернаторство, во главе которого встал видный военачальник и администратор К.П.Кауфман. В 1868 г. вассальную зависимость от России признали Кокандское ханство и Бухарский эмират.</w:t>
      </w:r>
    </w:p>
    <w:p>
      <w:pPr>
        <w:pStyle w:val="1"/>
        <w:rPr/>
      </w:pPr>
      <w:r>
        <w:rPr/>
        <w:t>В 1873 г. в зависимость от России попало Хивинское ханство. Присоединение к России Средней Азии было завершено покорением туркменских племен (1881 – 1884 гг.). В 1876 г. Кокандское ханство вошло в состав России; Хива и Бухара сохранили внутреннюю автономию. В новоприсоединенных землях было ликвидировано рабство, ограничено крупное феодальное землевладение, получили развитие промышленность, торговля и просвещение.</w:t>
      </w:r>
    </w:p>
    <w:p>
      <w:pPr>
        <w:pStyle w:val="1"/>
        <w:rPr/>
      </w:pPr>
      <w:r>
        <w:rPr/>
        <w:t>Присоединение Средней Азии укрепило Россию экономически и политически. Однако оно весьма дорого обошлось России. Так, за первые двенадцать лет после присоединения государственные затраты в три раза превышали доходы. Лишь к началу XX в. Средняя Азия стала основным поставщиком хлопка для русской промышленности.</w:t>
      </w:r>
    </w:p>
    <w:p>
      <w:pPr>
        <w:pStyle w:val="1"/>
        <w:rPr/>
      </w:pPr>
      <w:r>
        <w:rPr/>
      </w:r>
    </w:p>
    <w:p>
      <w:pPr>
        <w:pStyle w:val="Heading1"/>
        <w:ind w:hanging="0"/>
        <w:rPr/>
      </w:pPr>
      <w:r>
        <w:rPr/>
        <w:t>42. Социально-экономическое и политическое положение России в период правления Александра III (1881 – 1894 гг.).</w:t>
      </w:r>
    </w:p>
    <w:p>
      <w:pPr>
        <w:pStyle w:val="Heading1"/>
        <w:ind w:hanging="0"/>
        <w:rPr/>
      </w:pPr>
      <w:bookmarkStart w:id="86" w:name="__RefHeading___Toc473434928"/>
      <w:bookmarkEnd w:id="86"/>
      <w:r>
        <w:rPr/>
        <w:t>Контрреформы</w:t>
      </w:r>
    </w:p>
    <w:p>
      <w:pPr>
        <w:pStyle w:val="1"/>
        <w:rPr>
          <w:b/>
          <w:b/>
          <w:sz w:val="32"/>
        </w:rPr>
      </w:pPr>
      <w:r>
        <w:rPr>
          <w:b/>
          <w:sz w:val="32"/>
        </w:rPr>
      </w:r>
    </w:p>
    <w:p>
      <w:pPr>
        <w:pStyle w:val="1"/>
        <w:rPr/>
      </w:pPr>
      <w:r>
        <w:rPr/>
        <w:t xml:space="preserve">Александр III (1845 – 1894 гг.) вступил на престол в 1881 г. после гибели своего отца Александра II от бомбы террориста. </w:t>
      </w:r>
    </w:p>
    <w:p>
      <w:pPr>
        <w:pStyle w:val="1"/>
        <w:rPr/>
      </w:pPr>
      <w:r>
        <w:rPr/>
        <w:t>Идеалом царя было патриархальное, отеческое правление, единение царя с народом, разделение общества на устойчивые сословия, национально-самобытное развитие. Ближайшим советником царя был бывший наставник Александра К.П.Победоносцев (1827 – 1907 гг.), занимавший пост обер-прокурора Святейшего Синода (т.е. чиновника, ведавшего отношениями православной церкви и государства). Большим влиянием в царствование Александра III пользовался и известнейший реакционный журналист М.Н.Катков.</w:t>
      </w:r>
    </w:p>
    <w:p>
      <w:pPr>
        <w:pStyle w:val="1"/>
        <w:rPr/>
      </w:pPr>
      <w:r>
        <w:rPr/>
        <w:t>В 1860-е гг. Катков и Победоносцев участвовали в подготовке Великих реформ; к 1880-м гг. они стали их яростными врагами. Катков предлагал полностью искоренить принципы, внесенные реформами в русскую жизнь, призывал к административно-политическим переустройствам. Победоносцев большие надежды возлагал на изменения в умах и душах людей, на усиление влияния церкви.</w:t>
      </w:r>
    </w:p>
    <w:p>
      <w:pPr>
        <w:pStyle w:val="1"/>
        <w:rPr/>
      </w:pPr>
      <w:r>
        <w:rPr/>
      </w:r>
    </w:p>
    <w:p>
      <w:pPr>
        <w:pStyle w:val="Heading2"/>
        <w:ind w:hanging="0"/>
        <w:rPr/>
      </w:pPr>
      <w:r>
        <w:rPr/>
        <w:t>1881 – 1882 гг.: борьба за определение правительственного курса</w:t>
      </w:r>
    </w:p>
    <w:p>
      <w:pPr>
        <w:pStyle w:val="1"/>
        <w:rPr/>
      </w:pPr>
      <w:r>
        <w:rPr/>
        <w:t>В первые месяцы после гибели Александра II в правительстве воцарилась растерянность: ничего не зная о силах революционеров, Александр III не осмелился сразу уволить министра внутренних дел графа М.Т.Лорис-Меликова – сторонника уступок умеренным слоям общества. Однако рассчитывать на то, что Александр III будет сочувствовать либеральным мерам, не приходилось. Победоносцев – главный противник либералов – в глубокой тайне подготовил манифест о “незыблемости самодержавия” и убедил царя подписать его. Сторонникам преобразований дали понять, что их планы отвергаются. В конце апреля – начале мая 1881 г. Лорис-Меликов и его единомышленники вынуждены были подать в отставку.</w:t>
      </w:r>
    </w:p>
    <w:p>
      <w:pPr>
        <w:pStyle w:val="1"/>
        <w:rPr/>
      </w:pPr>
      <w:r>
        <w:rPr/>
        <w:t xml:space="preserve">Министром внутренних дел стал граф Н.П.Игнатьев – в прошлом крупный дипломат, известный как ревнитель национальных начал и славянских интересов. Игнатьев попытался найти средний путь между либерализмом и реакцией. Он провел ряд </w:t>
      </w:r>
      <w:r>
        <w:rPr>
          <w:i/>
          <w:iCs/>
        </w:rPr>
        <w:t>социально-экономических преобразований</w:t>
      </w:r>
      <w:r>
        <w:rPr/>
        <w:t>, до известной степени облегчивших положение народа. Крестьяне были переведены на обязательный выкуп (до этого перевод крестьян, освобожденных от крепостного права, на выкуп зависел от воли помещика; крестьяне, не переведенные на выкуп, продолжали нести повинности в пользу помещика; к 1881 г. в таком положении находилось 15 % бывших помещичьих крестьян). Были понижены выкупные платежи.</w:t>
      </w:r>
    </w:p>
    <w:p>
      <w:pPr>
        <w:pStyle w:val="1"/>
        <w:rPr/>
      </w:pPr>
      <w:r>
        <w:rPr/>
        <w:t>Учреждался Крестьянский банк, помогавший крестьянам в покупке земли; была начата отмена подушной подати. Вступил в силу закон о фабричной инспекции, регулировавший отношения между рабочими и предпринимателями; ограничивалось применение детского труда.</w:t>
      </w:r>
    </w:p>
    <w:p>
      <w:pPr>
        <w:pStyle w:val="1"/>
        <w:rPr/>
      </w:pPr>
      <w:r>
        <w:rPr/>
        <w:t>Отвергая либеральные стремления к конституции и парламенту, Игнатьев попытался организовать созыв земского собора – некой национально-самобытной формы представительства. Однако Победоносцев и Катков, вовремя узнав о планах Игнатьева, резко воспротивились какому бы то ни было привлечению общества к обсуждению государственных вопросов. В мае 1882 г. Игнатьев вышел в отставку, его должность получил граф Д.А.Толстой, проводивший в 1860 – 1870-е гг. реакционную политику на посту министра народного просвещения. С этого времени правительство открыто перешло к реакции.</w:t>
      </w:r>
    </w:p>
    <w:p>
      <w:pPr>
        <w:pStyle w:val="1"/>
        <w:rPr/>
      </w:pPr>
      <w:r>
        <w:rPr/>
      </w:r>
    </w:p>
    <w:p>
      <w:pPr>
        <w:pStyle w:val="Heading2"/>
        <w:ind w:hanging="0"/>
        <w:rPr/>
      </w:pPr>
      <w:r>
        <w:rPr/>
        <w:t>Эпоха политической реакции</w:t>
      </w:r>
    </w:p>
    <w:p>
      <w:pPr>
        <w:pStyle w:val="1"/>
        <w:rPr/>
      </w:pPr>
      <w:r>
        <w:rPr/>
        <w:t xml:space="preserve">В начале 1880-х гг. самодержавие значительно усовершенствовало свою карательную политику, что позволило ему разгромить внутренне ослабленную </w:t>
      </w:r>
      <w:r>
        <w:rPr>
          <w:spacing w:val="-4"/>
        </w:rPr>
        <w:t>“</w:t>
      </w:r>
      <w:r>
        <w:rPr/>
        <w:t>Народную волю”.</w:t>
      </w:r>
    </w:p>
    <w:p>
      <w:pPr>
        <w:pStyle w:val="1"/>
        <w:rPr/>
      </w:pPr>
      <w:r>
        <w:rPr/>
        <w:t xml:space="preserve">В августе 1881 г. было утверждено </w:t>
      </w:r>
      <w:r>
        <w:rPr>
          <w:spacing w:val="-4"/>
        </w:rPr>
        <w:t>“</w:t>
      </w:r>
      <w:r>
        <w:rPr/>
        <w:t>Положение о мерах к сохранению государственной безопасности и общественного спокойствия”. Согласно ему, любая местность могла быть объявлена на чрезвычайном положении, глава губернии имел право запрещать собрания, закрывать органы печати и учебные заведения, арестовывать и высылать без суда неугодных лиц. С 1883 г. стали действовать охранительные отделения (охранка) – жандармские органы, специализировавшиеся на агентурной деятельности.</w:t>
      </w:r>
    </w:p>
    <w:p>
      <w:pPr>
        <w:pStyle w:val="1"/>
        <w:rPr/>
      </w:pPr>
      <w:r>
        <w:rPr/>
        <w:t>В августе 1882 г. были приняты Временные правила о печати. Отныне совещание четырех министров (внутренних дел, юстиции, народного просвещения и обер-прокурора синода) получило право закрывать любые издания и запрещать неугодным лицам заниматься журналистской деятельностью. В 1884 г. появился новый университетский устав, ликвидировавший выборность профессоров, деканов, ректора, резко ограничивший права университетского самоуправления.</w:t>
      </w:r>
    </w:p>
    <w:p>
      <w:pPr>
        <w:pStyle w:val="1"/>
        <w:rPr/>
      </w:pPr>
      <w:r>
        <w:rPr/>
        <w:t xml:space="preserve">Правительство стремилось придать образованию сословный характер: плата за обучение в университетах была повышена, а министр народного просвещения издал в 1887 г. так называемый </w:t>
      </w:r>
      <w:r>
        <w:rPr>
          <w:spacing w:val="-4"/>
        </w:rPr>
        <w:t>“</w:t>
      </w:r>
      <w:r>
        <w:rPr/>
        <w:t>циркуляр о кухаркиных детях”, предписав не допускать в гимназии детей из низших сословий.</w:t>
      </w:r>
    </w:p>
    <w:p>
      <w:pPr>
        <w:pStyle w:val="1"/>
        <w:rPr/>
      </w:pPr>
      <w:r>
        <w:rPr/>
        <w:t>В сфере начального образования усиленно внедрялись церковные школы, которым Победоносцев стремился придать строго охранительный характер.</w:t>
      </w:r>
    </w:p>
    <w:p>
      <w:pPr>
        <w:pStyle w:val="1"/>
        <w:rPr/>
      </w:pPr>
      <w:r>
        <w:rPr/>
        <w:t>В 1889 г. был принят закон о земских начальниках, касавшийся местного крестьянского управления. Сословная обособленность крестьянского управления сохранялась и закреплялась, оно было отдано под власть земских начальников – особых должностных лиц из числа местных помещиков, соединивших в своих руках судебную и административную власть.</w:t>
      </w:r>
    </w:p>
    <w:p>
      <w:pPr>
        <w:pStyle w:val="1"/>
        <w:rPr/>
      </w:pPr>
      <w:r>
        <w:rPr/>
        <w:t>В 1890 г. вышло новое Земское положение, значительно усилившее власть администрации над местным самоуправлением. Выборы в земство стали проводиться строго по сословному признаку, представительство дворян значительно увеличилось. В 1892 г. было принято новое Городовое положение, значительно урезавшее самостоятельность городского самоуправления и в три-четыре раза уменьшившее число городских избирателей.</w:t>
      </w:r>
    </w:p>
    <w:p>
      <w:pPr>
        <w:pStyle w:val="1"/>
        <w:rPr/>
      </w:pPr>
      <w:r>
        <w:rPr/>
        <w:t>Несколько раз правительство предпринимало наступление на судебные учреждения, однако решительных преобразований здесь провести не удалось, пришлось ограничиться довольно незначительными поправками. В социально-экономической сфере правительство стремилось защищать интересы дворянства. Для этого был учрежден Дворянский банк, принято выгодное для помещиков Положение о найме на сельскохозяйственные работы. Правительство пыталось предотвратить социальное расслоение крестьянства: были ограничены семейные разделы крестьян, приняты меры против отчуждения крестьянских наделов.</w:t>
      </w:r>
    </w:p>
    <w:p>
      <w:pPr>
        <w:pStyle w:val="1"/>
        <w:rPr/>
      </w:pPr>
      <w:r>
        <w:rPr/>
        <w:t>Реакционная политика правительства Александра III провозглашала утверждение национально-самобытных начал в жизни России. Это сказалось в ухудшении положения нерусских народов, религиозных и национальных меньшинств. Был принят ряд стеснительных мер в отношении евреев, проводилась русификация Прибалтики. Мерами государственного принуждения нередко подкреплялась деятельность православных миссионеров в разных концах Империи – среди лютеран Прибалтики и униатов Западной Украины, мусульман Поволжья и буддистов Забайкалья, старообрядцев и сектантов.</w:t>
      </w:r>
    </w:p>
    <w:p>
      <w:pPr>
        <w:pStyle w:val="1"/>
        <w:rPr/>
      </w:pPr>
      <w:r>
        <w:rPr/>
        <w:t xml:space="preserve">Реакционные преобразования 1880 – 1890-х гг. получили название контрреформ. Внутренняя политика России в этот период предполагала сочетание подавления оппозиционных движений в сочетании с политикой «опеки» государства над податными сословиями. Однако Александру </w:t>
      </w:r>
      <w:r>
        <w:rPr>
          <w:lang w:val="en-US"/>
        </w:rPr>
        <w:t>III</w:t>
      </w:r>
      <w:r>
        <w:rPr/>
        <w:t xml:space="preserve"> не удалось найти своей политики у основной массы образованного класса, и потенциал его преобразований в полной мере не был использован. </w:t>
      </w:r>
    </w:p>
    <w:p>
      <w:pPr>
        <w:pStyle w:val="1"/>
        <w:rPr>
          <w:b/>
          <w:b/>
        </w:rPr>
      </w:pPr>
      <w:r>
        <w:rPr>
          <w:b/>
        </w:rPr>
      </w:r>
    </w:p>
    <w:p>
      <w:pPr>
        <w:pStyle w:val="Heading1"/>
        <w:ind w:hanging="0"/>
        <w:rPr/>
      </w:pPr>
      <w:r>
        <w:rPr/>
        <w:t xml:space="preserve">43. Промышленный подъем 90-х гг. XIX в. </w:t>
      </w:r>
    </w:p>
    <w:p>
      <w:pPr>
        <w:pStyle w:val="Heading1"/>
        <w:ind w:hanging="0"/>
        <w:rPr/>
      </w:pPr>
      <w:bookmarkStart w:id="87" w:name="__RefHeading___Toc473434930"/>
      <w:bookmarkEnd w:id="87"/>
      <w:r>
        <w:rPr/>
        <w:t xml:space="preserve">Рабочий класс и рабочее движение </w:t>
        <w:br/>
        <w:t>в конце XIX – начале ХХ вв.</w:t>
      </w:r>
    </w:p>
    <w:p>
      <w:pPr>
        <w:pStyle w:val="1"/>
        <w:rPr>
          <w:b/>
          <w:b/>
        </w:rPr>
      </w:pPr>
      <w:r>
        <w:rPr>
          <w:b/>
        </w:rPr>
      </w:r>
    </w:p>
    <w:p>
      <w:pPr>
        <w:pStyle w:val="1"/>
        <w:rPr/>
      </w:pPr>
      <w:r>
        <w:rPr/>
        <w:t>К началу 1880-х гг. в России завершился промышленный переворот, т.е. переход к машинному производству. На очередь встала следующая задача – индустриализация (усиленное развитие тяжелой промышленности, превращение ее в основную отрасль народного хозяйства).</w:t>
      </w:r>
    </w:p>
    <w:p>
      <w:pPr>
        <w:pStyle w:val="1"/>
        <w:rPr/>
      </w:pPr>
      <w:r>
        <w:rPr/>
        <w:t>С конца 1880-х гг. в России начался бурный промышленный подъем. За 1886 – 1896 гг. выплавка чугуна в стране утроилась (США сделали подобный шаг за 23 года, Германия – за 12 лет). По темпам развития тяжелой промышленности Россия вышла на первое место в мире.</w:t>
      </w:r>
    </w:p>
    <w:p>
      <w:pPr>
        <w:pStyle w:val="1"/>
        <w:rPr/>
      </w:pPr>
      <w:r>
        <w:rPr/>
        <w:t>Одной из причин промышленного подъема послужило железнодорожное строительство, широко развернувшееся с 1860-х гг. Железные дороги, связывая разные регионы, способствовали развитию торговли и подвижности населения, сами предъявляя спрос на металл, лес, нефть и уголь. Если к 1860-м гг. в России было 1,5 тыс. км железных дорог, то к началу XX в. – более 50 тыс. км. Целый ряд дорог был построен в Европейской России, проложены Закавказская и Закаспийская железные дороги, начато строительство Транссибирской магистрали.</w:t>
      </w:r>
    </w:p>
    <w:p>
      <w:pPr>
        <w:pStyle w:val="1"/>
        <w:rPr/>
      </w:pPr>
      <w:r>
        <w:rPr/>
        <w:t>Промышленный переворот и первые шаги индустриализации изменили промышленную географию страны и дали толчок развитию новых отраслей – угольной, нефтедобывающей, химической, машиностроительной. Главенствовать в производстве чугуна стал, вместо Урала, Юг России (в 1880 г. здесь вырабатывали 5 % всего чугуна, в 1900 г. – 52 %). Центром добычи угля стал Донбасс, центром добычи нефти – Баку: в 1890-е гг. они давали 70 % угля и 95 % нефти. Важными промышленными районами были также Прибалтика, Петербург, Москва. Неравномерность размещения промышленности – характерная особенность российской экономики.</w:t>
      </w:r>
    </w:p>
    <w:p>
      <w:pPr>
        <w:pStyle w:val="1"/>
        <w:rPr/>
      </w:pPr>
      <w:r>
        <w:rPr/>
        <w:t>Российская промышленность отличалась и высокой степенью концентрации: в 1890 г. на предприятиях, имевших 500 и более рабочих, была сосредоточена почти половина всех рабочих России (в США – около трети). Развитие крупной промышленности не вытеснило крестьянских промыслов, которые весьма гибко реагировали на изменение рыночной конъюнктуры.</w:t>
      </w:r>
    </w:p>
    <w:p>
      <w:pPr>
        <w:pStyle w:val="1"/>
        <w:rPr/>
      </w:pPr>
      <w:r>
        <w:rPr/>
        <w:t>Как ни быстро развивалась российская промышленность, догнать развитые страны Россия не могла. В 1895 г. в России на душу населения добывалось угля в 2,5 раза меньше, чем в Германии, в 3 раза меньше, чем в США, в 5 раз меньше, чем в Англии; выплавлялось чугуна в 4 раза меньше, чем в Германии, в 6 раз меньше, чем в Англии, в 8 раз меньше, чем в США.</w:t>
      </w:r>
    </w:p>
    <w:p>
      <w:pPr>
        <w:pStyle w:val="1"/>
        <w:rPr/>
      </w:pPr>
      <w:r>
        <w:rPr/>
        <w:t xml:space="preserve">В российском вывозе преобладали продукты сельского хозяйства, </w:t>
      </w:r>
      <w:r>
        <w:rPr>
          <w:spacing w:val="-4"/>
        </w:rPr>
        <w:t>прежде всего – хлеб (около половины всей стоимости экспорта в 1890-е гг.).</w:t>
      </w:r>
      <w:r>
        <w:rPr/>
        <w:t xml:space="preserve"> Ввозились же хлопок, ткани, машины; импорт чугуна и угля составил в 1890-е гг. 40 % от их производства в России. Главным торговым партнером России стала Германия, оттеснившая Англию на второе место.</w:t>
      </w:r>
    </w:p>
    <w:p>
      <w:pPr>
        <w:pStyle w:val="1"/>
        <w:rPr/>
      </w:pPr>
      <w:r>
        <w:rPr/>
        <w:t>Российской промышленности не хватало (несмотря на аграрное перенаселение) свободных рабочих рук; мало было и капиталов. В 1880-е гг. заметно усилилось вторжение в российскую экономику иностранного капитала. Первое место занимал капитал французский, за ним следовали английский, германский и бельгийский. Иностранных предпринимателей привлекали в России богатые природные ресурсы, дешевизна рабочей силы.</w:t>
      </w:r>
    </w:p>
    <w:p>
      <w:pPr>
        <w:pStyle w:val="1"/>
        <w:rPr/>
      </w:pPr>
      <w:r>
        <w:rPr/>
        <w:t xml:space="preserve">Вступление России на путь капитализма сопровождалось усилением </w:t>
      </w:r>
      <w:r>
        <w:rPr>
          <w:b/>
        </w:rPr>
        <w:t>рабочего движения</w:t>
      </w:r>
      <w:r>
        <w:rPr/>
        <w:t xml:space="preserve"> и появлением рабочего вопроса. В 1885 г. на Никольской мануфактуре в Орехове-Зуеве, принадлежавшей Т.С.Морозову, разразилась “морозовская стачка”. Стачечники потребовали учредить действенный государственный контроль за положением рабочих, принять законодательство об условиях найма. Правительство вынуждено было запретить ночной труд женщин и детей, более четко определить обязанности фабрикантов по отношению к рабочим.</w:t>
      </w:r>
    </w:p>
    <w:p>
      <w:pPr>
        <w:pStyle w:val="1"/>
        <w:rPr/>
      </w:pPr>
      <w:r>
        <w:rPr/>
      </w:r>
    </w:p>
    <w:p>
      <w:pPr>
        <w:pStyle w:val="Heading1"/>
        <w:ind w:hanging="0"/>
        <w:rPr>
          <w:b w:val="false"/>
          <w:b w:val="false"/>
        </w:rPr>
      </w:pPr>
      <w:r>
        <w:rPr/>
        <w:t>44. Внутренняя политика Николая II. (1894-1904 гг.)</w:t>
        <w:br/>
      </w:r>
    </w:p>
    <w:p>
      <w:pPr>
        <w:pStyle w:val="1"/>
        <w:rPr/>
      </w:pPr>
      <w:r>
        <w:rPr/>
        <w:t xml:space="preserve">В 1894 г. Александр </w:t>
      </w:r>
      <w:r>
        <w:rPr>
          <w:lang w:val="en-US"/>
        </w:rPr>
        <w:t>III</w:t>
      </w:r>
      <w:r>
        <w:rPr/>
        <w:t xml:space="preserve"> умер. На престол вступил его сын - Николай II. Неожиданная смерть отца застала молодого императора врасплох – он совершенно не был готов к управлению страной. Не говоря уже о том, что он не унаследовал от Александра III сильной воли и твердого характера, социально-экономический и политический кризис, поразивший Россию в начале XX в., значительно усложнил проблемы, стоявшие перед царским правительством. Их уже невозможно было решать сугубо реакционными мерами. В результате новый царь поневоле вел двойственную политику: в ряде случаев Николаю II приходилось лавировать, идти на уступки </w:t>
      </w:r>
      <w:r>
        <w:rPr>
          <w:spacing w:val="-4"/>
        </w:rPr>
        <w:t>“</w:t>
      </w:r>
      <w:r>
        <w:rPr/>
        <w:t xml:space="preserve">духу времени”. </w:t>
      </w:r>
    </w:p>
    <w:p>
      <w:pPr>
        <w:pStyle w:val="1"/>
        <w:rPr/>
      </w:pPr>
      <w:r>
        <w:rPr/>
      </w:r>
    </w:p>
    <w:p>
      <w:pPr>
        <w:pStyle w:val="Heading2"/>
        <w:ind w:hanging="0"/>
        <w:rPr/>
      </w:pPr>
      <w:r>
        <w:rPr/>
        <w:t>Защита “устоев”</w:t>
      </w:r>
    </w:p>
    <w:p>
      <w:pPr>
        <w:pStyle w:val="1"/>
        <w:rPr/>
      </w:pPr>
      <w:r>
        <w:rPr/>
        <w:t>Стремление управлять страной по отцовским заветам ярче всего проявилось в защите самодержавного строя. Заявив в самом начале своего царствования, что любые надежды на введение конституции в России суть “бессмысленные мечтания”, Николай II повел решительную борьбу с противниками самодержавия. При этом, борясь против профессиональных революционеров, подавляя массовые выступления рабочих и крестьян, царское правительство преследовало и либералов, пытавшихся сформировать сильную легальную оппозицию господствовавшему режиму. Николай II всеми силами поддерживал поместное дворянство, в котором видел единственную надежную опору самодержавию. Наиболее ярко эта поддержка проявилась во все расширявшейся деятельности Дворянского банка: к началу XX в. сумма ссуд, выданных им помещикам на льготных условиях, превысила 1 млрд руб. Ту же цель преследовали и другие меры финансового характера: значительное понижение процентов по ссудам должникам-помещикам, устройство дворянских касс взаимопомощи.</w:t>
      </w:r>
    </w:p>
    <w:p>
      <w:pPr>
        <w:pStyle w:val="1"/>
        <w:rPr/>
      </w:pPr>
      <w:r>
        <w:rPr/>
        <w:t>Что касалось буржуазии, то и здесь самодержавие и новый царь действовали так же, как и Александр III. С любыми притязаниями этого класса на государственную власть самодержавие боролось бескомпромиссно; в сфере же экономической – без труда находило с ним общий язык. Государственные кредиты и налоговые льготы, покровительственная таможенная политика и стремление к захвату новых источников сырья и рынков сбыта – во всех этих отношениях правление Николая II вполне отвечало интересам российского буржуа. Преемственность курса подчеркивалась и тем, что министром финансов при Николае долгое время оставался С.Ю.Витте, занявший этот пост еще при его отце. Этот яркий государственный деятель, тесно связанный с торговыми и промышленными кругами, предпринял ряд серьезных мер, способствовавших развитию капиталистических отношений в России. Главной из них явилась денежная реформа: в 1897 г. была введена в обращение золотая валюта, стабилизировавшая курс рубля и обеспечившая устойчивые прибыли предпринимателям. Витте был одним из главных организаторов строительства Транссибирской железной дороги, способствовавшей активизации русской политики на Дальнем Востоке. По его инициативе Россия начала экономическое проникновение в Северный Китай.</w:t>
      </w:r>
    </w:p>
    <w:p>
      <w:pPr>
        <w:pStyle w:val="Heading1"/>
        <w:ind w:hanging="0"/>
        <w:rPr/>
      </w:pPr>
      <w:r>
        <w:rPr/>
      </w:r>
      <w:bookmarkStart w:id="88" w:name="__RefHeading___Toc473434931"/>
      <w:bookmarkStart w:id="89" w:name="__RefHeading___Toc473434931"/>
    </w:p>
    <w:p>
      <w:pPr>
        <w:pStyle w:val="Heading1"/>
        <w:ind w:hanging="0"/>
        <w:rPr/>
      </w:pPr>
      <w:bookmarkStart w:id="90" w:name="__RefHeading___Toc473434931"/>
      <w:r>
        <w:rPr/>
        <w:t xml:space="preserve">45. Общественное движение в конце XIX в. </w:t>
        <w:br/>
        <w:t>Либеральное движение. Либеральное народничество</w:t>
      </w:r>
      <w:bookmarkEnd w:id="90"/>
    </w:p>
    <w:p>
      <w:pPr>
        <w:pStyle w:val="1"/>
        <w:rPr>
          <w:b/>
          <w:b/>
          <w:sz w:val="32"/>
        </w:rPr>
      </w:pPr>
      <w:r>
        <w:rPr>
          <w:b/>
          <w:sz w:val="32"/>
        </w:rPr>
      </w:r>
    </w:p>
    <w:p>
      <w:pPr>
        <w:pStyle w:val="Heading2"/>
        <w:ind w:hanging="0"/>
        <w:rPr/>
      </w:pPr>
      <w:r>
        <w:rPr/>
        <w:t>Либералы</w:t>
      </w:r>
      <w:r>
        <w:rPr>
          <w:rStyle w:val="FootnoteCharacters"/>
          <w:rStyle w:val="FootnoteAnchor"/>
        </w:rPr>
        <w:footnoteReference w:id="26"/>
      </w:r>
    </w:p>
    <w:p>
      <w:pPr>
        <w:pStyle w:val="1"/>
        <w:rPr/>
      </w:pPr>
      <w:r>
        <w:rPr/>
        <w:t>Очагами либерального движения в 1880-е и 1890-е гг. были земства, университеты, различные органы печати. В начале царствования Александра III, когда правительственный курс еще не определился, либералы активно выступали за преобразования; главной их целью был созыв общероссийского представительства.</w:t>
      </w:r>
    </w:p>
    <w:p>
      <w:pPr>
        <w:pStyle w:val="1"/>
        <w:rPr/>
      </w:pPr>
      <w:r>
        <w:rPr/>
        <w:t>Переход правительства к реакции похоронил надежды либералов, однако они в меру сил пытались отстаивать свои принципы, выступали против контрреформ, ратовали за свободу совести, печати, соблюдение законности. Главным либеральным органом был журнал М.М.Стасюлевича “Вестник Европы”.</w:t>
      </w:r>
    </w:p>
    <w:p>
      <w:pPr>
        <w:pStyle w:val="1"/>
        <w:rPr/>
      </w:pPr>
      <w:r>
        <w:rPr/>
        <w:t>Флагманом реакционно-охранительной прессы стала газета М.Н.Каткова “Московские ведомости”. Убежденный либерал во второй половине 1850-х гг., Катков в 1880-е гг. столь же убежденно требовал утверждения контроля правительства над всеми сферами русской жизни, ратовал за идейную и национальную монолитность России.</w:t>
      </w:r>
    </w:p>
    <w:p>
      <w:pPr>
        <w:pStyle w:val="1"/>
        <w:rPr/>
      </w:pPr>
      <w:r>
        <w:rPr/>
        <w:t xml:space="preserve">Сложную позицию занимал И.С.Аксаков – славянофил, издатель газеты </w:t>
      </w:r>
      <w:r>
        <w:rPr>
          <w:spacing w:val="-4"/>
        </w:rPr>
        <w:t>“</w:t>
      </w:r>
      <w:r>
        <w:rPr/>
        <w:t>Русь”. С одной стороны, Аксаков выступал против конституции и парламента, за усиление религиозных начал и русификацию окраин Империи. С другой стороны, он настаивал на развитии местного самоуправления, защищал свободу слова, требовал терпимости по отношению к старообрядцам. Такое достаточно противоречивое сочетание представлялось Аксакову средним путем между либерализмом и реакцией, отвечающим исконным национальным основам русской жизни.</w:t>
      </w:r>
    </w:p>
    <w:p>
      <w:pPr>
        <w:pStyle w:val="1"/>
        <w:rPr/>
      </w:pPr>
      <w:r>
        <w:rPr/>
        <w:t>Для многих общественных деятелей эпоха Александра III была временем, когда, по словам А.А.Блока, “в сердцах царили сон и мгла”; иным она представлялась эрой национального возрождения и социального мира, сменившего потрясения рубежа 1870 – 1880-х гг. Общественные противоречия, однако, не исчезли – они лишь ушли вглубь, чтобы с новой силой выйти на поверхность в начале 1900-х гг.</w:t>
      </w:r>
    </w:p>
    <w:p>
      <w:pPr>
        <w:pStyle w:val="Normal1"/>
        <w:ind w:firstLine="709"/>
        <w:jc w:val="both"/>
        <w:rPr/>
      </w:pPr>
      <w:r>
        <w:rPr>
          <w:sz w:val="28"/>
        </w:rPr>
        <w:t xml:space="preserve">В 80 – 90-е гг. XIX в. в народничестве усиливается реформистское крыло, значительное влияние приобретает </w:t>
      </w:r>
      <w:r>
        <w:rPr>
          <w:b/>
          <w:sz w:val="28"/>
        </w:rPr>
        <w:t>либеральное народничество</w:t>
      </w:r>
      <w:r>
        <w:rPr>
          <w:sz w:val="28"/>
        </w:rPr>
        <w:t>. Это направление ориентировалось на переустройство общества мирными, ненасильственными средствами.</w:t>
      </w:r>
    </w:p>
    <w:p>
      <w:pPr>
        <w:pStyle w:val="Normal1"/>
        <w:ind w:firstLine="709"/>
        <w:jc w:val="both"/>
        <w:rPr/>
      </w:pPr>
      <w:r>
        <w:rPr>
          <w:sz w:val="28"/>
        </w:rPr>
        <w:t xml:space="preserve">Правое его крыло – В.П.Воронцов, С.Н.Кривенко, С.Н.Южаков и др. – призывали интеллигенцию отказаться от борьбы за политическую свободу, поскольку она усилила бы буржуазию, и целиком сосредоточиться на поисках средств улучшения экономического положения народа. Левое – </w:t>
      </w:r>
      <w:r>
        <w:rPr>
          <w:spacing w:val="-4"/>
          <w:sz w:val="28"/>
        </w:rPr>
        <w:t>Н.К.Михайловский, Н.Ф.Анненский, В.Г.Короленко и др. – признавали необходимость политических преобразований, но мирным реформистским путем.</w:t>
      </w:r>
    </w:p>
    <w:p>
      <w:pPr>
        <w:pStyle w:val="Normal1"/>
        <w:spacing w:lineRule="auto" w:line="232"/>
        <w:ind w:firstLine="709"/>
        <w:jc w:val="both"/>
        <w:rPr/>
      </w:pPr>
      <w:r>
        <w:rPr>
          <w:spacing w:val="-4"/>
          <w:sz w:val="28"/>
        </w:rPr>
        <w:t>Большой заслугой народников-экономистов Н.Ф.Даниельсона, В.П.Во</w:t>
        <w:softHyphen/>
        <w:t>ронцова</w:t>
      </w:r>
      <w:r>
        <w:rPr>
          <w:sz w:val="28"/>
        </w:rPr>
        <w:t xml:space="preserve"> является анализ пореформенного развития России. В 90-х гг. был очевиден рост капитализма и рабочего движения. Народники отказались от тезиса о том, что в России капитализм не развивается, и не отрицали факта возрастания роли рабочего класса. Однако они доказывали, что капитализм в России развивается и насаждается искусственно. В работах народников-экономистов давался анализ влияния реформы 1861 г., первоначального накопления капитала на развитие русской деревни, был показан процесс обнищания деревни, ее расслоения. Даниельсон и Воронцов выявили зависимость русского капитализма от протекционистской политики самодержавия, казенных заказов, подрядов и т.д. Они первыми поставили вопрос об аграрном перенаселении и делали заключение о невозможности для России следовать путем капиталистической эволюции. Воронцов, например, считал само развитие капитализма аномальным явлением, противоречащим складу хозяйственной жизни и традициям крестьянского мировоззрения. Говоря о бедственном положении страны, Даниельсон и Воронцов стремились доказать невозможность разрешения этой проблемы буржуазным обществом.</w:t>
      </w:r>
    </w:p>
    <w:p>
      <w:pPr>
        <w:pStyle w:val="Normal1"/>
        <w:spacing w:lineRule="auto" w:line="232"/>
        <w:ind w:firstLine="709"/>
        <w:jc w:val="both"/>
        <w:rPr/>
      </w:pPr>
      <w:r>
        <w:rPr>
          <w:sz w:val="28"/>
        </w:rPr>
        <w:t>Народники отстаивали свою концепцию перехода России к социализму на основе “народного производства”. Главную роль в этом они отводили крестьянству, верили в возможность использования деревенской общины для перехода к социализму. Народники считали, что нельзя ориентироваться на рабочее движение, так как рабочий класс – продукт капитализма, а капитализм в стране насаждается искусственно.</w:t>
      </w:r>
    </w:p>
    <w:p>
      <w:pPr>
        <w:pStyle w:val="Normal1"/>
        <w:spacing w:lineRule="auto" w:line="232"/>
        <w:ind w:firstLine="709"/>
        <w:jc w:val="both"/>
        <w:rPr>
          <w:sz w:val="28"/>
        </w:rPr>
      </w:pPr>
      <w:r>
        <w:rPr>
          <w:sz w:val="28"/>
        </w:rPr>
      </w:r>
    </w:p>
    <w:p>
      <w:pPr>
        <w:pStyle w:val="Heading1"/>
        <w:spacing w:lineRule="auto" w:line="232"/>
        <w:ind w:hanging="0"/>
        <w:rPr/>
      </w:pPr>
      <w:bookmarkStart w:id="91" w:name="__RefHeading___Toc473434932"/>
      <w:bookmarkEnd w:id="91"/>
      <w:r>
        <w:rPr/>
        <w:t>46. Партия социалистов-революционеров в начале ХХ в.</w:t>
      </w:r>
    </w:p>
    <w:p>
      <w:pPr>
        <w:pStyle w:val="1"/>
        <w:spacing w:lineRule="auto" w:line="232"/>
        <w:jc w:val="center"/>
        <w:rPr>
          <w:b/>
          <w:b/>
          <w:i/>
          <w:i/>
        </w:rPr>
      </w:pPr>
      <w:r>
        <w:rPr>
          <w:b/>
          <w:i/>
        </w:rPr>
      </w:r>
    </w:p>
    <w:p>
      <w:pPr>
        <w:pStyle w:val="Heading2"/>
        <w:spacing w:lineRule="auto" w:line="232"/>
        <w:ind w:hanging="0"/>
        <w:rPr/>
      </w:pPr>
      <w:r>
        <w:rPr/>
        <w:t>Образование партии эсеров</w:t>
      </w:r>
    </w:p>
    <w:p>
      <w:pPr>
        <w:pStyle w:val="1"/>
        <w:spacing w:lineRule="auto" w:line="232"/>
        <w:rPr/>
      </w:pPr>
      <w:r>
        <w:rPr/>
        <w:t>Начало XX в. – время образования революционных партий. В 1901 г. в Берлине состоялась встреча представителей региональных организаций революционно-народнического направления, на которой решено было создать единую “Партию социалистов-революционеров” (ПСР, сокращенно – эсеров).</w:t>
      </w:r>
    </w:p>
    <w:p>
      <w:pPr>
        <w:pStyle w:val="1"/>
        <w:spacing w:lineRule="auto" w:line="232"/>
        <w:rPr/>
      </w:pPr>
      <w:r>
        <w:rPr/>
        <w:t>Программа, разрабатывавшаяся такими теоретиками эсеровской партии, как В.М.Чернов, М.Р.Гоц, М.А.Натансон и другими, имела много общего с установками революционных народников. Прежде всего, это касалось идеи об особом, некапиталистическом пути России к социализму – через крестьянскую общину. Аграрная часть эсеровской программы предусматривала</w:t>
      </w:r>
      <w:r>
        <w:rPr>
          <w:b/>
        </w:rPr>
        <w:t xml:space="preserve"> социализацию земли</w:t>
      </w:r>
      <w:r>
        <w:rPr/>
        <w:t xml:space="preserve">. Эсеры предполагали уничтожить частную собственность на землю, передать ее в пользование общинам, которые, следуя вековым традициям, будут осуществлять уравнительное распределение земли. </w:t>
      </w:r>
    </w:p>
    <w:p>
      <w:pPr>
        <w:pStyle w:val="1"/>
        <w:spacing w:lineRule="auto" w:line="232"/>
        <w:rPr/>
      </w:pPr>
      <w:r>
        <w:rPr/>
        <w:t xml:space="preserve">Что касается </w:t>
      </w:r>
      <w:r>
        <w:rPr>
          <w:b/>
        </w:rPr>
        <w:t>политической</w:t>
      </w:r>
      <w:r>
        <w:rPr/>
        <w:t xml:space="preserve"> части программы, то здесь эсеры выступали за свержение самодержавия и созыв на основе всеобщих равных выборов Учредительного собрания, которое должно было определить характер государственного строя послереволюционной России. У эсеров была твердая уверенность, что большинство населения выскажется при этом за демократическую республику. В отличие от социал-демократов, эсеры не считали, что будущая революция будет носить характер буржуазной, так как с большим сомнением относились к буржуазии как к революционному классу. С другой стороны, социалистический характер она тоже носить не могла. По мнению эсеров, революция будет “социальной” (переходной от буржуазной к капиталистической). Наступивший в ее результате порядок естественно, без потрясений перейдет в будущем в социализм. </w:t>
      </w:r>
    </w:p>
    <w:p>
      <w:pPr>
        <w:pStyle w:val="1"/>
        <w:spacing w:lineRule="auto" w:line="232"/>
        <w:rPr/>
      </w:pPr>
      <w:r>
        <w:rPr/>
        <w:t xml:space="preserve">Вслед за народовольцами эсеры считали индивидуальный </w:t>
      </w:r>
      <w:r>
        <w:rPr>
          <w:b/>
        </w:rPr>
        <w:t>террор</w:t>
      </w:r>
      <w:r>
        <w:rPr/>
        <w:t xml:space="preserve"> одним из главных средств революционной борьбы. В 1902 г. в эсеровской партии создается террористическая Боевая организация (БО) во главе с Г.Гершуни, формально подчинявшаяся ЦК, а по сути пользовавшаяся почти полной самостоятельностью. В 1903 г. боевики совершили ряд террактов, убив министров внутренних дел Д.С.Сипягина и В.К.Плеве, московского </w:t>
      </w:r>
      <w:r>
        <w:rPr>
          <w:spacing w:val="-4"/>
        </w:rPr>
        <w:t>генерал-губернатора вел. кн. Сергея Александровича. В том же 1903 г.,</w:t>
      </w:r>
      <w:r>
        <w:rPr/>
        <w:t xml:space="preserve"> после ареста Гершуни, БО возглавил Е.Ф.Азеф, который, как выяснилось позднее, был агентом охранного отделения. </w:t>
      </w:r>
    </w:p>
    <w:p>
      <w:pPr>
        <w:pStyle w:val="1"/>
        <w:spacing w:lineRule="auto" w:line="232"/>
        <w:rPr/>
      </w:pPr>
      <w:r>
        <w:rPr/>
        <w:t xml:space="preserve">Революция 1905 – 1907 гг. привела к </w:t>
      </w:r>
      <w:r>
        <w:rPr>
          <w:b/>
        </w:rPr>
        <w:t>расколу ПСР</w:t>
      </w:r>
      <w:r>
        <w:rPr/>
        <w:t xml:space="preserve">, и в 1906 г. от нее отделяются правые и левые. Умеренное крыло эсеров образует Партию народных социалистов (н-с), в дальнейшем активно сотрудничавшую с думской фракцией трудовиков. Энесы выступали за уравнительное </w:t>
      </w:r>
      <w:r>
        <w:rPr>
          <w:spacing w:val="-4"/>
        </w:rPr>
        <w:t xml:space="preserve">распределение </w:t>
      </w:r>
      <w:r>
        <w:rPr/>
        <w:t xml:space="preserve">земли, но были категорически против изъятия ее из торгового оборота. </w:t>
      </w:r>
    </w:p>
    <w:p>
      <w:pPr>
        <w:pStyle w:val="1"/>
        <w:spacing w:lineRule="auto" w:line="232"/>
        <w:rPr/>
      </w:pPr>
      <w:r>
        <w:rPr/>
        <w:t xml:space="preserve">Левое крыло эсеров образовало партию эсеров-максималистов. Это радикальное направление неонародничества требовало социализации не только земли, но и всего имущества граждан России и, таким образом, граничило с анархистами. </w:t>
      </w:r>
    </w:p>
    <w:p>
      <w:pPr>
        <w:pStyle w:val="1"/>
        <w:spacing w:lineRule="auto" w:line="232"/>
        <w:rPr/>
      </w:pPr>
      <w:r>
        <w:rPr/>
        <w:t>1917 г. принес ПСР высший триумф – ее численность перевалила за миллион, ее поддерживали 2/3 населения России, она фактически находилась у власти, но она не смогла справиться с левыми радикалами как в своей партии</w:t>
      </w:r>
      <w:r>
        <w:rPr>
          <w:rStyle w:val="FootnoteCharacters"/>
          <w:rStyle w:val="FootnoteAnchor"/>
        </w:rPr>
        <w:footnoteReference w:id="27"/>
      </w:r>
      <w:r>
        <w:rPr/>
        <w:t xml:space="preserve">, так и в стране в целом. После Октябрьской революции и разгона Учредительного собрания деятельность ПСР фактически сходит на нет. Ее лидеры пытаются бороться с красными, образовав Комитет Учредительного собрания, но даже в этом качестве они показывают себя не готовыми к борьбе, уступив место адмиралу Колчаку. </w:t>
      </w:r>
    </w:p>
    <w:p>
      <w:pPr>
        <w:pStyle w:val="Heading1"/>
        <w:ind w:hanging="0"/>
        <w:rPr/>
      </w:pPr>
      <w:r>
        <w:rPr/>
        <w:t xml:space="preserve">47. Распространение марксизма в России. </w:t>
      </w:r>
    </w:p>
    <w:p>
      <w:pPr>
        <w:pStyle w:val="Heading1"/>
        <w:ind w:hanging="0"/>
        <w:rPr/>
      </w:pPr>
      <w:r>
        <w:rPr/>
        <w:t>Образование и деятельность РСДРП в начале ХХ в.</w:t>
      </w:r>
    </w:p>
    <w:p>
      <w:pPr>
        <w:pStyle w:val="1"/>
        <w:rPr>
          <w:b/>
          <w:b/>
          <w:sz w:val="32"/>
        </w:rPr>
      </w:pPr>
      <w:r>
        <w:rPr>
          <w:b/>
          <w:sz w:val="32"/>
        </w:rPr>
      </w:r>
    </w:p>
    <w:p>
      <w:pPr>
        <w:pStyle w:val="1"/>
        <w:rPr/>
      </w:pPr>
      <w:r>
        <w:rPr/>
        <w:t>Попыткой объяснить новые социально-экономические реалии стала деятельность русских марксистов. В 1883 г. эмигранты-народники, перешедшие на позиции марксизма, – Г.В.Плеханов, В.И.Засулич, П.Б.Аксель</w:t>
        <w:softHyphen/>
        <w:t xml:space="preserve">род и др. – основали группу “Освобождение труда”. Она развернула активную переводческую и издательскую деятельность. Плеханов в работах </w:t>
      </w:r>
      <w:r>
        <w:rPr>
          <w:spacing w:val="-4"/>
        </w:rPr>
        <w:t>“</w:t>
      </w:r>
      <w:r>
        <w:rPr/>
        <w:t xml:space="preserve">Наши разногласия”, </w:t>
      </w:r>
      <w:r>
        <w:rPr>
          <w:spacing w:val="-4"/>
        </w:rPr>
        <w:t>“</w:t>
      </w:r>
      <w:r>
        <w:rPr/>
        <w:t>Социализм и политическая борьба” доказывал, что Россия уже вступила на путь капитализма и надежды народников на приход к социализму через крестьянскую общину беспочвенны. Революционеры, заявлял Плеханов, должны ориентироваться не на крестьянство, а на пролетариат – единственный последовательно революционный класс.</w:t>
      </w:r>
    </w:p>
    <w:p>
      <w:pPr>
        <w:pStyle w:val="1"/>
        <w:rPr/>
      </w:pPr>
      <w:r>
        <w:rPr/>
        <w:t>Марксистские кружки возникают и в России: петербургские группы Д.И.Благоева (1884 – 1885 гг.) и М.И.Бруснева (1889 – 1892 гг.), группа Н.И.Федосеева (1888 – 1889 гг.), в деятельности которой принимал участие В.И.Ленин.</w:t>
      </w:r>
    </w:p>
    <w:p>
      <w:pPr>
        <w:pStyle w:val="1"/>
        <w:rPr/>
      </w:pPr>
      <w:r>
        <w:rPr/>
      </w:r>
    </w:p>
    <w:p>
      <w:pPr>
        <w:pStyle w:val="Heading2"/>
        <w:ind w:hanging="0"/>
        <w:rPr/>
      </w:pPr>
      <w:r>
        <w:rPr/>
        <w:t>Организация РСДРП</w:t>
      </w:r>
    </w:p>
    <w:p>
      <w:pPr>
        <w:pStyle w:val="1"/>
        <w:rPr/>
      </w:pPr>
      <w:r>
        <w:rPr/>
        <w:t>В начале XX в. социал-демократам удалось создать свою партию. Важную роль в этом деле сыграла нелегальная газета “Искра” (первый номер вышел в декабре 1900 г.), с помощью которой им удалось преодолеть идейную разобщенность и наладить связи между отдельными организациями.</w:t>
      </w:r>
    </w:p>
    <w:p>
      <w:pPr>
        <w:pStyle w:val="1"/>
        <w:rPr/>
      </w:pPr>
      <w:r>
        <w:rPr/>
        <w:t>В 1903 г. прошел II съезд РСДРП. На нем выделились две группировки. “Мягкие” искровцы (будущие меньшевики), среди которых особенно выделялся Л.Мартов, считали, что в грядущей буржуазно-демократичес</w:t>
        <w:softHyphen/>
        <w:t>кой революции ведущая роль будет принадлежать буржуазии; пролетариату же нужно действовать в тесном союзе с ней. Затем, в случае победы революции, должен был наступить достаточно длительный период капиталистического развития России, который укрепит рабочий класс и позволит ему бороться за социалистические преобразования. В этой борьбе следовало, в частности, широко использовать те легальные возможности, которые предоставит новый буржуазно-парламентский строй.</w:t>
      </w:r>
    </w:p>
    <w:p>
      <w:pPr>
        <w:pStyle w:val="1"/>
        <w:rPr/>
      </w:pPr>
      <w:r>
        <w:rPr/>
        <w:t>С точки зрения “твердых” искровцев (будущих большевиков), возглавляемых В.И.Лениным, гегемоном революции предстоит стать именно пролетариату, опирающемуся на крестьянство. Буржуазия же, тесно связанная с самодержавием, революционной силой вообще не является. Добившись победы в буржуазно-демократической революции, пролетариат должен сделать все возможное, чтобы, как можно скорее, превратить ее в социалистическую: захватить власть и установить свою диктатуру, которая сверху проведет все необходимые перемены.</w:t>
      </w:r>
    </w:p>
    <w:p>
      <w:pPr>
        <w:pStyle w:val="1"/>
        <w:rPr/>
      </w:pPr>
      <w:r>
        <w:rPr/>
        <w:t>Программа РСДРП, принятая на съезде, состояла из двух частей. Программа-минимум определяла задачи партии на этапе буржуазно-демократической революции. Она предусматривала: в сфере политических преобразований – свержение самодержавия и установление демократической республики; в рабочем вопросе – 8-часовой рабочий день; в крестьянском – возвращение крестьянам отрезков и отмену выкупных платежей. Программа-максимум, которая определяла установление диктатуры пролетариата как главную, конечную цель партии, ставила РСДРП в совершенно особое положение, превращая ее в крайнюю, экстремистскую организацию, не склонную к уступкам и компромиссам. То, что программа-макси</w:t>
        <w:softHyphen/>
        <w:t>мум была принята съездом, знаменовало серьезную победу Ленина и его сторонников.</w:t>
      </w:r>
    </w:p>
    <w:p>
      <w:pPr>
        <w:pStyle w:val="1"/>
        <w:rPr/>
      </w:pPr>
      <w:r>
        <w:rPr/>
        <w:t>Преобладание сторонников Ленина сказалось и при выборах в руководящий орган партии – Центральный Комитет, в котором они получили заметное большинство. Именно после этих выборов их стали называть большевиками, а их противников – меньшевиками. Таким образом, уже у самых истоков социал-демократии в ней образовались два течения. Позже, в 1905 г., идейные разногласия привели к организационному расколу: большевики и меньшевики образовали самостоятельные партии, судьба которых в русском революционном движении оказалась различной. Меньшевики в подавляющем большинстве своем оказались отвлеченными теоретиками, склонными больше к научной и теоретической, чем к практической деятельности. Большевики же под руководством Ленина быстро превратились в сравнительно немногочисленную, но чрезвычайно сплоченную, дисциплинированную и способную к самой активной деятельности партию. Они успешно налаживали связи с пролетариатом крупных промышленных центров и умело манипулировали им, превращаясь во все более серьезную и опасную силу.</w:t>
      </w:r>
    </w:p>
    <w:p>
      <w:pPr>
        <w:pStyle w:val="1"/>
        <w:rPr>
          <w:b/>
          <w:b/>
        </w:rPr>
      </w:pPr>
      <w:r>
        <w:rPr>
          <w:b/>
        </w:rPr>
      </w:r>
    </w:p>
    <w:p>
      <w:pPr>
        <w:pStyle w:val="Heading1"/>
        <w:ind w:hanging="0"/>
        <w:rPr/>
      </w:pPr>
      <w:r>
        <w:rPr/>
        <w:t xml:space="preserve">48. Культура России во второй половине XIX в. </w:t>
      </w:r>
    </w:p>
    <w:p>
      <w:pPr>
        <w:pStyle w:val="Heading1"/>
        <w:ind w:hanging="0"/>
        <w:rPr/>
      </w:pPr>
      <w:bookmarkStart w:id="92" w:name="__RefHeading___Toc473434934"/>
      <w:bookmarkEnd w:id="92"/>
      <w:r>
        <w:rPr/>
        <w:t>и ее мировое значение</w:t>
      </w:r>
    </w:p>
    <w:p>
      <w:pPr>
        <w:pStyle w:val="1"/>
        <w:rPr>
          <w:b/>
          <w:b/>
        </w:rPr>
      </w:pPr>
      <w:r>
        <w:rPr>
          <w:b/>
        </w:rPr>
      </w:r>
    </w:p>
    <w:p>
      <w:pPr>
        <w:pStyle w:val="1"/>
        <w:rPr/>
      </w:pPr>
      <w:r>
        <w:rPr/>
        <w:t>Грандиозные перемены, происшедшие в экономическом и общественно-политическом укладе России в эпоху Великих реформ, мощно повлияли на культурное развитие страны. Превращение миллионов крепостных в полноправных граждан, становление местного самоуправления и местного суда, бурное развитие капитализма обострили спрос на образование, стали могучим стимулом научного и технического прогресса. Именно со второй половины XIX в. люди, профессионально занимавшиеся умственным трудом, стали восприниматься в России как особый общественный слой – интеллигенция. Интеллигенцию сформировали выходцы из различных сословий (прежде всего – из дворянства и духовенства), которых официальная терминология XIX в. именовала “разночинцами”. Социальные контрасты России, культурный разрыв между образованными классами и народом, отчужденность русского общества в условиях самодержавия от политической жизни формировали в интеллигентской среде особую мораль и мировоззрение. Большинство интеллигентов болезненно переживало свой отрыв от народа, стремилось помочь ему, придерживалось атеистического и материалистического мировоззрения, тяготело к крайним мерам, было враждебно настроено по отношению к церкви и государству. Взгляды и пристрастия интеллигенции наложили сильный отпечаток на культурное развитие России второй половины XIX в.</w:t>
      </w:r>
    </w:p>
    <w:p>
      <w:pPr>
        <w:pStyle w:val="1"/>
        <w:rPr/>
      </w:pPr>
      <w:r>
        <w:rPr/>
      </w:r>
    </w:p>
    <w:p>
      <w:pPr>
        <w:pStyle w:val="Heading2"/>
        <w:ind w:hanging="0"/>
        <w:rPr/>
      </w:pPr>
      <w:r>
        <w:rPr/>
        <w:t>Просвещение и печать</w:t>
      </w:r>
    </w:p>
    <w:p>
      <w:pPr>
        <w:pStyle w:val="1"/>
        <w:rPr/>
      </w:pPr>
      <w:r>
        <w:rPr/>
        <w:t xml:space="preserve">В течение второй половины XIX в. значительно повысился уровень </w:t>
      </w:r>
      <w:r>
        <w:rPr>
          <w:spacing w:val="-4"/>
        </w:rPr>
        <w:t>грамотности народа: в 1860-е гг. читать умело лишь 6 % населения, в 1897 г.</w:t>
      </w:r>
      <w:r>
        <w:rPr/>
        <w:t xml:space="preserve"> – 21 %. В первые годы после крестьянской реформы бурно росло число церковных школ для народа. Впоследствии их вытеснили государственные и земские школы, лучше обеспеченные и организованные. Там, где не было ни церковных, ни земских, ни государственных школ, крестьяне в складчину организовывали свои школы. В распространении просвещения среди взрослых большую роль сыграли воскресные школы. Несмотря на все усилия, число грамотных людей в России далеко не соответствовало потребностям молодого российского капитализма. Причиной тому был и недостаток средств, выделяемых на нужды образования, и соперничество между светской и церковной школой.</w:t>
      </w:r>
    </w:p>
    <w:p>
      <w:pPr>
        <w:pStyle w:val="1"/>
        <w:rPr/>
      </w:pPr>
      <w:r>
        <w:rPr/>
        <w:t xml:space="preserve">Значительно шагнуло вперед среднее образование: его давали классические гимназии (в них упор делался на гуманитарные предметы) и реальные гимназии (впоследствии – реальные училища), в которых больше внимания уделялось естественным и точным наукам. Число гимназий и училищ во второй половине XIX в. значительно увеличилось. Были основаны в эту эпоху и два новых университета – Томский и Новороссийский </w:t>
        <w:br/>
        <w:t>(в Одессе). Однако главное внимание уделялось специальным высшим учебным заведениям. Их было основано около тридцати, в том числе Московское высшее техническое училище, Петровско-Разумовская сельскохозяйственная академия и др. В пореформенной России возникают и женские высшие учебные заведения – курсы профессора В.И.Герье в Москве и профессора К.Н.Бестужева-Рюмина в Петербурге.</w:t>
      </w:r>
    </w:p>
    <w:p>
      <w:pPr>
        <w:pStyle w:val="1"/>
        <w:spacing w:lineRule="auto" w:line="232"/>
        <w:rPr/>
      </w:pPr>
      <w:r>
        <w:rPr/>
        <w:t>Политика правительства в сфере просвещения характеризовалась значительными колебаниями. Университетская реформа 1863 г. вернула университетам автономию. Однако среднее образование уже в 1871 г. подверглось реакционному переустройству: в классических гимназиях значительно усилилось преподавание мертвых языков (латыни и древнегреческого), а реальные гимназии превратились в училища, из которых нельзя было поступить в университет. Был ужесточен правительственный надзор за студенчеством, за земскими начальными школами.</w:t>
      </w:r>
    </w:p>
    <w:p>
      <w:pPr>
        <w:pStyle w:val="1"/>
        <w:spacing w:lineRule="auto" w:line="244"/>
        <w:rPr/>
      </w:pPr>
      <w:r>
        <w:rPr/>
        <w:t>В 1883 г. университеты вновь лишились автономии, гонениям подверглись женские курсы. На пороге XX в. правительство пыталось восстановить порядки Николая I, придавая образованию сословный характер.</w:t>
      </w:r>
    </w:p>
    <w:p>
      <w:pPr>
        <w:pStyle w:val="1"/>
        <w:spacing w:lineRule="auto" w:line="244"/>
        <w:rPr/>
      </w:pPr>
      <w:r>
        <w:rPr/>
        <w:t>С 1880-х гг. при поддержке правительства усиленно создавались церковные школы для народа – в них власти видели охранительную силу, пытались с их помощью вытеснить земскую школу. Колебания и зигзаги правительственной политики болезненно отражались на культурном развитии страны.</w:t>
      </w:r>
    </w:p>
    <w:p>
      <w:pPr>
        <w:pStyle w:val="1"/>
        <w:spacing w:lineRule="auto" w:line="244"/>
        <w:rPr/>
      </w:pPr>
      <w:r>
        <w:rPr/>
        <w:t xml:space="preserve">Главным рупором общественного мнения была периодическая печать. Тон задавали “толстые” (литературные и общественно-политические) журналы. Вторая половина 1850-х – начало 1860-х гг. были временем триумфа радикальных органов – </w:t>
      </w:r>
      <w:r>
        <w:rPr>
          <w:spacing w:val="-4"/>
        </w:rPr>
        <w:t>“</w:t>
      </w:r>
      <w:r>
        <w:rPr/>
        <w:t>Современника” (руководители – Н.Г.Черны</w:t>
        <w:softHyphen/>
        <w:t xml:space="preserve">шевский и Н.А.Добролюбов) и </w:t>
      </w:r>
      <w:r>
        <w:rPr>
          <w:spacing w:val="-4"/>
        </w:rPr>
        <w:t>“</w:t>
      </w:r>
      <w:r>
        <w:rPr/>
        <w:t xml:space="preserve">Русского слова” во главе с Д.И.Писаревым. Эстафету у Чернышевского и Писарева переняли в 1868 г. </w:t>
      </w:r>
      <w:r>
        <w:rPr>
          <w:spacing w:val="-4"/>
        </w:rPr>
        <w:t>“</w:t>
      </w:r>
      <w:r>
        <w:rPr/>
        <w:t xml:space="preserve">Отечественные </w:t>
      </w:r>
      <w:r>
        <w:rPr>
          <w:spacing w:val="-4"/>
        </w:rPr>
        <w:t>записки” (руководители – Н.А.Некрасов и М.Е.Салтыков-Щедрин), в 1884 г.</w:t>
      </w:r>
      <w:r>
        <w:rPr/>
        <w:t xml:space="preserve"> закрытые правительством за политическую неблагонадежность. В дальнейшем левый фланг русской публицистики был представлен народническими органами – </w:t>
      </w:r>
      <w:r>
        <w:rPr>
          <w:spacing w:val="-4"/>
        </w:rPr>
        <w:t>“</w:t>
      </w:r>
      <w:r>
        <w:rPr/>
        <w:t xml:space="preserve">Русской мыслью” и </w:t>
      </w:r>
      <w:r>
        <w:rPr>
          <w:spacing w:val="-4"/>
        </w:rPr>
        <w:t>“</w:t>
      </w:r>
      <w:r>
        <w:rPr/>
        <w:t>Русским богатством”, а наиболее видными авторами этого направления были Н.К.Михайловский, Н.В.Шелгунов и др.</w:t>
      </w:r>
    </w:p>
    <w:p>
      <w:pPr>
        <w:pStyle w:val="1"/>
        <w:spacing w:lineRule="auto" w:line="244"/>
        <w:rPr/>
      </w:pPr>
      <w:r>
        <w:rPr/>
        <w:t>Лидером либеральной публицистики во второй половине 1850-х гг. был “Русский вестник” М.Н.Каткова, в дальнейшем подобную роль стал играть “Вестник Европы” М.М.Стасюлевича. Катков же, перейдя на охранительные позиции, своим главным органом сделал газету “Московские ведомости”. Популярны были исторические журналы – “Русская старина” М.И.Семевского, “Русский архив” П.А.Бартенева. К 1891 г. в России существовало 227 журналов и 296 газет, тиражи журналов доходили до 10 тыс., газет – до 25 тысяч.</w:t>
      </w:r>
    </w:p>
    <w:p>
      <w:pPr>
        <w:pStyle w:val="1"/>
        <w:spacing w:lineRule="auto" w:line="244"/>
        <w:rPr/>
      </w:pPr>
      <w:r>
        <w:rPr/>
      </w:r>
    </w:p>
    <w:p>
      <w:pPr>
        <w:pStyle w:val="Heading2"/>
        <w:spacing w:lineRule="auto" w:line="244"/>
        <w:ind w:hanging="0"/>
        <w:rPr/>
      </w:pPr>
      <w:r>
        <w:rPr/>
        <w:t>Наука</w:t>
      </w:r>
    </w:p>
    <w:p>
      <w:pPr>
        <w:pStyle w:val="1"/>
        <w:spacing w:lineRule="auto" w:line="244"/>
        <w:rPr/>
      </w:pPr>
      <w:r>
        <w:rPr/>
        <w:t>Солидная база, созданная развитием науки и просвещения в первой половине XIX в., потребности капиталистической экономики в пореформенной России способствовали блестящим успехам естественных и точных наук во второй половине XIX в. Мировую известность приобрели исследования математика П.Л.Чебышева, физиков А.Г.Столетова и П.Н.Лебедева.</w:t>
      </w:r>
    </w:p>
    <w:p>
      <w:pPr>
        <w:pStyle w:val="1"/>
        <w:spacing w:lineRule="auto" w:line="232"/>
        <w:rPr/>
      </w:pPr>
      <w:r>
        <w:rPr/>
        <w:t>Величайшим научным открытием стал периодический закон химических элементов, сформулированный Д.И.Менделеевым. А.М.Бутлеров провел глубокие исследования в сфере органической химии. Психологию и высшую нервную деятельность животных и человека изучали И.И.Сеченов и И.П.Павлов. И.И.Мечников работал в сфере бактериологии. Значительные успехи были достигнуты и в географических исследованиях: Н.М.Пржевальский изучал Центральную Азию, Н.Н.Миклухо-Маклай – Океанию.</w:t>
      </w:r>
    </w:p>
    <w:p>
      <w:pPr>
        <w:pStyle w:val="1"/>
        <w:spacing w:lineRule="auto" w:line="232"/>
        <w:rPr/>
      </w:pPr>
      <w:r>
        <w:rPr/>
        <w:t>Вторая половина XIX в. ознаменовалась рядом технических открытий: П.Н.Яблочков и А.Н.Лодыгин сконструировали электрические лампы, А.С.Попов – радиоприемник. В 1880-е гг. была построена первая в России электростанция, электричество стало применяться при освещении городов. Входят в быт телеграф и телефон.</w:t>
      </w:r>
    </w:p>
    <w:p>
      <w:pPr>
        <w:pStyle w:val="1"/>
        <w:spacing w:lineRule="auto" w:line="232"/>
        <w:rPr/>
      </w:pPr>
      <w:r>
        <w:rPr/>
        <w:t xml:space="preserve">Блестящие достижения точных и естественных наук укрепляли в среде интеллигенции культ разума, науки, точных знаний. Многие выдающиеся русские ученые были атеистами и </w:t>
      </w:r>
      <w:r>
        <w:rPr>
          <w:b/>
        </w:rPr>
        <w:t>материалистами</w:t>
      </w:r>
      <w:r>
        <w:rPr/>
        <w:t xml:space="preserve">. Материалистических взглядов в философии и социологии придерживались Чернышевский и Добролюбов. Крайности материализма рождали </w:t>
      </w:r>
      <w:r>
        <w:rPr>
          <w:b/>
        </w:rPr>
        <w:t>нигилизм</w:t>
      </w:r>
      <w:r>
        <w:rPr/>
        <w:t xml:space="preserve">, идеолог которого, Писарев, утверждал, в частности, что “сапоги выше Шекспира”. </w:t>
      </w:r>
    </w:p>
    <w:p>
      <w:pPr>
        <w:pStyle w:val="1"/>
        <w:spacing w:lineRule="auto" w:line="232"/>
        <w:rPr/>
      </w:pPr>
      <w:r>
        <w:rPr/>
        <w:t xml:space="preserve">Иную позицию занимали </w:t>
      </w:r>
      <w:r>
        <w:rPr>
          <w:b/>
        </w:rPr>
        <w:t>позитивисты</w:t>
      </w:r>
      <w:r>
        <w:rPr/>
        <w:t>: они считали, что человек не должен задаваться общими философскими вопросами (например, о том, что первично – материя или сознание), а должен сосредоточиться на конкретных научных исследованиях. Позитивистами были многие либералы, в том числе видный философ К.Д.Кавелин; близок к этому течению был и Н.К. Михайловский.</w:t>
      </w:r>
    </w:p>
    <w:p>
      <w:pPr>
        <w:pStyle w:val="1"/>
        <w:spacing w:lineRule="auto" w:line="232"/>
        <w:rPr/>
      </w:pPr>
      <w:r>
        <w:rPr/>
        <w:t xml:space="preserve">Материалистам и позитивистам противостояли </w:t>
      </w:r>
      <w:r>
        <w:rPr>
          <w:b/>
        </w:rPr>
        <w:t>религиозные философы</w:t>
      </w:r>
      <w:r>
        <w:rPr/>
        <w:t>, наиболее яркими из которых были К.Н.Леонтьев (1831 – 1891 гг.) и Вл.С.Соловьев (1853 – 1900 гг.). И Соловьев, и Леонтьев утверждали, что человек и весь материальный мир созданы Богом и подвластны ему. Леонтьев обосновывал с помощью этой идеи необходимость самодержавной власти и общественного неравенства, говорил о неизбежности страданий и несправедливости. Соловьев же считал идею Бога основой для внесения в жизнь начал добра, справедливости, милосердия.</w:t>
      </w:r>
    </w:p>
    <w:p>
      <w:pPr>
        <w:pStyle w:val="1"/>
        <w:spacing w:lineRule="auto" w:line="232"/>
        <w:rPr/>
      </w:pPr>
      <w:r>
        <w:rPr/>
        <w:t xml:space="preserve">Во второй половине XIX в. на значительную высоту поднялась российская </w:t>
      </w:r>
      <w:r>
        <w:rPr>
          <w:b/>
        </w:rPr>
        <w:t>историческая наука</w:t>
      </w:r>
      <w:r>
        <w:rPr/>
        <w:t>. Великий историк С.М.Соловьев создал фундаментальную “Историю России с древнейших времен”. Следуя взглядам Гегеля, он изобразил русскую историю как борьбу противоположностей – созидательного государственного начала и разрушительных антигосударственных тенденций (народных бунтов и др.). Ученик Соловьева В.О.Клю</w:t>
        <w:softHyphen/>
        <w:t>чевский, близкий по взглядам к позитивистам, больше внимания уделил народной жизни, быту, социально-экономической истории и изложил результаты своих исследований в блестящем “Курсе русской истории”.</w:t>
      </w:r>
    </w:p>
    <w:p>
      <w:pPr>
        <w:pStyle w:val="Heading2"/>
        <w:ind w:hanging="0"/>
        <w:rPr/>
      </w:pPr>
      <w:r>
        <w:rPr/>
        <w:t>Искусство</w:t>
      </w:r>
    </w:p>
    <w:p>
      <w:pPr>
        <w:pStyle w:val="1"/>
        <w:rPr/>
      </w:pPr>
      <w:r>
        <w:rPr>
          <w:b/>
        </w:rPr>
        <w:t>Литература</w:t>
      </w:r>
      <w:r>
        <w:rPr/>
        <w:t xml:space="preserve"> пореформенной эпохи опиралась на традиции “золотого века” русской литературы – эпохи Пушкина, Лермонтова, Гоголя. Социальная напряженность второй половины XIX в., предвещавшая грандиозные катастрофы, колоссальные психологические перегрузки, которые испытывал человек пореформенной России, заставляли великих писателей задумываться над самыми глубокими вопросами – о природе человека, о смысле жизни, о сущности бытия. Таким образом сформировался наиболее русский из всех направлений в искусстве – </w:t>
      </w:r>
      <w:r>
        <w:rPr>
          <w:i/>
        </w:rPr>
        <w:t>критический реализм</w:t>
      </w:r>
      <w:r>
        <w:rPr/>
        <w:t xml:space="preserve">. Вершиной русской литературы стали произведения Ф.М.Достоевского (1821 – 1881 гг.) – </w:t>
      </w:r>
      <w:r>
        <w:rPr>
          <w:spacing w:val="-4"/>
        </w:rPr>
        <w:t>“</w:t>
      </w:r>
      <w:r>
        <w:rPr/>
        <w:t xml:space="preserve">Униженные и оскорбленные”, </w:t>
      </w:r>
      <w:r>
        <w:rPr>
          <w:spacing w:val="-4"/>
        </w:rPr>
        <w:t>“</w:t>
      </w:r>
      <w:r>
        <w:rPr/>
        <w:t xml:space="preserve">Преступление и наказание” и Л.Н.Толстого (1829 – 1910 гг.) – </w:t>
      </w:r>
      <w:r>
        <w:rPr>
          <w:spacing w:val="-4"/>
        </w:rPr>
        <w:t>“</w:t>
      </w:r>
      <w:r>
        <w:rPr/>
        <w:t xml:space="preserve">Война и мир”, </w:t>
      </w:r>
      <w:r>
        <w:rPr>
          <w:spacing w:val="-4"/>
        </w:rPr>
        <w:t>“</w:t>
      </w:r>
      <w:r>
        <w:rPr/>
        <w:t xml:space="preserve">Анна Каренина”, </w:t>
      </w:r>
      <w:r>
        <w:rPr>
          <w:spacing w:val="-4"/>
        </w:rPr>
        <w:t>“</w:t>
      </w:r>
      <w:r>
        <w:rPr/>
        <w:t>Воскресение”. Творчество Толстого и Достоевского неотделимо от их религиозных исканий.</w:t>
      </w:r>
    </w:p>
    <w:p>
      <w:pPr>
        <w:pStyle w:val="1"/>
        <w:rPr/>
      </w:pPr>
      <w:r>
        <w:rPr/>
        <w:t xml:space="preserve">Чутко реагировал на изменения в духовной атмосфере России И.С.Тургенев (1818 – 1883 гг.). Его роман </w:t>
      </w:r>
      <w:r>
        <w:rPr>
          <w:spacing w:val="-4"/>
        </w:rPr>
        <w:t>“</w:t>
      </w:r>
      <w:r>
        <w:rPr/>
        <w:t xml:space="preserve">Отцы и дети” отразил раскол между различными поколениями русского общества и выход на общественную сцену нового героя – интеллигента-разночинца. Проникнуть в глубины народного миросозерцания стремился Н.С.Лесков; поприщем же М.Е.Салтыкова-Щедрина была сатира. В 1880-е гг. известность приобрели </w:t>
      </w:r>
      <w:r>
        <w:rPr>
          <w:spacing w:val="-4"/>
        </w:rPr>
        <w:t>произведения А.П.Чехова (1860 – 1904 гг.) и В.М.Гаршина (1855 – 1888 гг.),</w:t>
      </w:r>
      <w:r>
        <w:rPr/>
        <w:t xml:space="preserve"> отразившие уныние и растерянность, которые охватили в эти годы интеллигенцию.</w:t>
      </w:r>
    </w:p>
    <w:p>
      <w:pPr>
        <w:pStyle w:val="1"/>
        <w:rPr/>
      </w:pPr>
      <w:r>
        <w:rPr/>
        <w:t xml:space="preserve">Демократический дух 1860-х гг. с особой силой сказался в развитии русской </w:t>
      </w:r>
      <w:r>
        <w:rPr>
          <w:b/>
        </w:rPr>
        <w:t>живописи</w:t>
      </w:r>
      <w:r>
        <w:rPr/>
        <w:t xml:space="preserve">. В 1863 г. группа выпускников Академии художеств отказалась от участия в конкурсе на золотую медаль, не желая создавать, как было принято, картины на религиозные и мифологические сюжеты. В 1870 г. участники протеста организовали </w:t>
      </w:r>
      <w:r>
        <w:rPr>
          <w:spacing w:val="-4"/>
        </w:rPr>
        <w:t>“</w:t>
      </w:r>
      <w:r>
        <w:rPr/>
        <w:t>Товарищество передвижных выставок”. Следуя популярным в среде интеллигенции просветительским настроениям, они намеревались знакомить со своей живописью самые широкие слои русского общества.</w:t>
      </w:r>
    </w:p>
    <w:p>
      <w:pPr>
        <w:pStyle w:val="1"/>
        <w:rPr/>
      </w:pPr>
      <w:r>
        <w:rPr>
          <w:spacing w:val="-4"/>
        </w:rPr>
        <w:t>К числу передвижников принадлежали И.Н.Крамской (1837 – 1887 гг.)</w:t>
      </w:r>
      <w:r>
        <w:rPr/>
        <w:t xml:space="preserve"> – мастер портретной живописи, В.Г.Перов (1833 – 1882 гг.), создававший сатирические и обличительные картины (</w:t>
      </w:r>
      <w:r>
        <w:rPr>
          <w:spacing w:val="-4"/>
        </w:rPr>
        <w:t>“</w:t>
      </w:r>
      <w:r>
        <w:rPr/>
        <w:t xml:space="preserve">Сельский крестный ход на Пасху” и др.). Крупнейшей фигурой среди передвижников был И.Е.Репин (1844 – 1930 гг.), поразивший современников такими полотнами, как </w:t>
      </w:r>
      <w:r>
        <w:rPr>
          <w:spacing w:val="-4"/>
        </w:rPr>
        <w:t>“</w:t>
      </w:r>
      <w:r>
        <w:rPr/>
        <w:t xml:space="preserve">Бурлаки на Волге”, </w:t>
      </w:r>
      <w:r>
        <w:rPr>
          <w:spacing w:val="-4"/>
        </w:rPr>
        <w:t>“</w:t>
      </w:r>
      <w:r>
        <w:rPr/>
        <w:t xml:space="preserve">Не ждали”, </w:t>
      </w:r>
      <w:r>
        <w:rPr>
          <w:spacing w:val="-4"/>
        </w:rPr>
        <w:t>“</w:t>
      </w:r>
      <w:r>
        <w:rPr/>
        <w:t>Запорожцы пишут письмо турецкому султану”.</w:t>
      </w:r>
    </w:p>
    <w:p>
      <w:pPr>
        <w:pStyle w:val="1"/>
        <w:rPr/>
      </w:pPr>
      <w:r>
        <w:rPr/>
        <w:t>Обращение к российской истории было весьма характерно для передвижников – оно стимулировалось их демократической ориентацией, интересом к разным аспектам народной жизни. Знаменитые картины на историческую тематику были написаны В.И.Суриковым (1848 – 1916) – “Утро стрелецкой казни”, “Боярыня Морозова”.</w:t>
      </w:r>
    </w:p>
    <w:p>
      <w:pPr>
        <w:pStyle w:val="1"/>
        <w:rPr/>
      </w:pPr>
      <w:r>
        <w:rPr/>
        <w:t xml:space="preserve">В эти годы активно развивались </w:t>
      </w:r>
      <w:r>
        <w:rPr>
          <w:b/>
        </w:rPr>
        <w:t>музыка и театр</w:t>
      </w:r>
      <w:r>
        <w:rPr/>
        <w:t xml:space="preserve">. Композиторы М.П.Мусоргский, А.П.Бородин, М.А.Балакирев, Н.А.Римский-Корсаков </w:t>
        <w:br/>
        <w:t>(за ними утвердилось название “Могучая кучка”, данное критиком В.В.Стасовым) создавали оперы, используя сюжеты из русской истории и народные песни. В Москве и Петербурге в 1860-е гг. открылись первые русские консерватории.</w:t>
      </w:r>
    </w:p>
    <w:p>
      <w:pPr>
        <w:pStyle w:val="1"/>
        <w:rPr/>
      </w:pPr>
      <w:r>
        <w:rPr/>
        <w:t>Наиболее крупным русским драматургом второй половины XIX в. был А.Н.Островский, пьесы которого бичевали общественные пороки. Творчество Островского неразрывно связано с Малым театром в Москве. Здесь играли великие актеры П.М.Садовский, А.П.Ленский, М.Н.Ермоло</w:t>
        <w:softHyphen/>
        <w:t>ва. Выделялся также Александрийский театр в Петербурге.</w:t>
      </w:r>
    </w:p>
    <w:p>
      <w:pPr>
        <w:pStyle w:val="1"/>
        <w:rPr/>
      </w:pPr>
      <w:r>
        <w:rPr/>
        <w:t xml:space="preserve">Поворот в общественных настроениях, произошедший в начале </w:t>
        <w:br/>
        <w:t xml:space="preserve">1880-х гг., заметно сказался на развитии художественной культуры. Усилилась тяга к осмыслению </w:t>
      </w:r>
      <w:r>
        <w:rPr>
          <w:b/>
        </w:rPr>
        <w:t xml:space="preserve">религиозных </w:t>
      </w:r>
      <w:r>
        <w:rPr/>
        <w:t xml:space="preserve">идей: это, в частности, выразилось в росписях Владимирского собора в Киеве, выполненных В.М.Васнецовым, М.В.Нестеровым и М.А.Врубелем. М.А.Балакирев, Н.А.Римский-Корсаков, а также П.И.Чайковский создавали религиозные музыкальные произведения. Творчество Чайковского в 1880 – 1890-х гг. – балеты </w:t>
      </w:r>
      <w:r>
        <w:rPr>
          <w:spacing w:val="-4"/>
        </w:rPr>
        <w:t>“</w:t>
      </w:r>
      <w:r>
        <w:rPr/>
        <w:t xml:space="preserve">Спящая красавица”, </w:t>
      </w:r>
      <w:r>
        <w:rPr>
          <w:spacing w:val="-4"/>
        </w:rPr>
        <w:t>“</w:t>
      </w:r>
      <w:r>
        <w:rPr/>
        <w:t>Щелкунчик” – стали одной из вершин русской музыки.</w:t>
      </w:r>
    </w:p>
    <w:p>
      <w:pPr>
        <w:pStyle w:val="1"/>
        <w:rPr/>
      </w:pPr>
      <w:r>
        <w:rPr/>
        <w:t xml:space="preserve">В </w:t>
      </w:r>
      <w:r>
        <w:rPr>
          <w:b/>
        </w:rPr>
        <w:t>архитектуре</w:t>
      </w:r>
      <w:r>
        <w:rPr/>
        <w:t xml:space="preserve"> шел поиск национального стиля, использовались элементы русского зодчества XVII в. В этом стиле было выстроено здание Исторического музея в Москве (архитектор В.О.Шервуд, 1875 г.), Верхние торговые ряды – ныне ГУМ (А.Н.Померанцев, 1892 г.), Городская дума Москвы (Д.Н.Чичагов, 1890 – 1892 гг.). Пореформенная эпоха стала временем высоких культурных достижений, подготовила почву для духовного расцвета рубежа XIX – XX вв. – “серебряного века” русской культуры.</w:t>
      </w:r>
    </w:p>
    <w:p>
      <w:pPr>
        <w:pStyle w:val="1"/>
        <w:rPr>
          <w:b/>
          <w:b/>
          <w:sz w:val="32"/>
        </w:rPr>
      </w:pPr>
      <w:r>
        <w:rPr>
          <w:b/>
          <w:sz w:val="32"/>
        </w:rPr>
      </w:r>
    </w:p>
    <w:p>
      <w:pPr>
        <w:pStyle w:val="Heading1"/>
        <w:ind w:hanging="0"/>
        <w:rPr/>
      </w:pPr>
      <w:r>
        <w:rPr/>
        <w:t xml:space="preserve">49. Социально-экономическое и политическое развитие </w:t>
      </w:r>
    </w:p>
    <w:p>
      <w:pPr>
        <w:pStyle w:val="Heading1"/>
        <w:ind w:hanging="0"/>
        <w:rPr/>
      </w:pPr>
      <w:r>
        <w:rPr/>
        <w:t xml:space="preserve">России в конце XIX – начале XX вв. </w:t>
      </w:r>
    </w:p>
    <w:p>
      <w:pPr>
        <w:pStyle w:val="Heading1"/>
        <w:ind w:hanging="0"/>
        <w:rPr/>
      </w:pPr>
      <w:bookmarkStart w:id="93" w:name="__RefHeading___Toc473434937"/>
      <w:bookmarkEnd w:id="93"/>
      <w:r>
        <w:rPr/>
        <w:t>Особенности российского империализма</w:t>
      </w:r>
    </w:p>
    <w:p>
      <w:pPr>
        <w:pStyle w:val="1"/>
        <w:rPr>
          <w:b/>
          <w:b/>
          <w:sz w:val="32"/>
        </w:rPr>
      </w:pPr>
      <w:r>
        <w:rPr>
          <w:b/>
          <w:sz w:val="32"/>
        </w:rPr>
      </w:r>
    </w:p>
    <w:p>
      <w:pPr>
        <w:pStyle w:val="1"/>
        <w:rPr/>
      </w:pPr>
      <w:r>
        <w:rPr/>
        <w:t>В конце XIX в. Россия переживает бурный подъем промышленного производства. За счет быстрого роста новых промышленных районов – Донбасса и Баку – в стране создается мощная топливная база: за 1890-е гг. добыча угля возрастает в 3 раза, нефти – в 2,5. Столь же быстрыми темпами развивалась тяжелая промышленность: в 3 раза увеличивается выпуск продукции черной металлургии и машиностроения. Почти в два раза вырастает сеть железных дорог. К концу XIX в. окончательно оформляется система российского капитализма.</w:t>
      </w:r>
    </w:p>
    <w:p>
      <w:pPr>
        <w:pStyle w:val="Heading2"/>
        <w:ind w:hanging="0"/>
        <w:rPr/>
      </w:pPr>
      <w:r>
        <w:rPr/>
        <w:t xml:space="preserve">Характерные черты российского империализма </w:t>
      </w:r>
    </w:p>
    <w:p>
      <w:pPr>
        <w:pStyle w:val="1"/>
        <w:rPr>
          <w:b/>
          <w:b/>
          <w:i/>
          <w:i/>
        </w:rPr>
      </w:pPr>
      <w:r>
        <w:rPr>
          <w:b/>
          <w:i/>
        </w:rPr>
      </w:r>
    </w:p>
    <w:p>
      <w:pPr>
        <w:pStyle w:val="1"/>
        <w:rPr>
          <w:b/>
          <w:b/>
        </w:rPr>
      </w:pPr>
      <w:r>
        <w:rPr>
          <w:b/>
        </w:rPr>
        <w:t>В экономической сфере:</w:t>
      </w:r>
    </w:p>
    <w:p>
      <w:pPr>
        <w:pStyle w:val="1"/>
        <w:rPr/>
      </w:pPr>
      <w:r>
        <w:rPr/>
        <w:t>1. Высокая концентрация производства.</w:t>
      </w:r>
    </w:p>
    <w:p>
      <w:pPr>
        <w:pStyle w:val="1"/>
        <w:rPr/>
      </w:pPr>
      <w:r>
        <w:rPr/>
        <w:t xml:space="preserve">По степени концентрации производства Россия к началу XX в. вышла на первое место в Европе. </w:t>
      </w:r>
    </w:p>
    <w:p>
      <w:pPr>
        <w:pStyle w:val="1"/>
        <w:rPr/>
      </w:pPr>
      <w:r>
        <w:rPr/>
        <w:t>Это объясняется следующими причинами:</w:t>
      </w:r>
    </w:p>
    <w:p>
      <w:pPr>
        <w:pStyle w:val="1"/>
        <w:rPr/>
      </w:pPr>
      <w:r>
        <w:rPr/>
        <w:t xml:space="preserve">– </w:t>
      </w:r>
      <w:r>
        <w:rPr/>
        <w:t>Широкая поддержка государства, которому было выгодно создание именно крупных предприятий, способных выполнять грандиозные государственные – прежде всего военные – заказы. Владельцы таких предприятий получали от правительства огромные кредиты и субсидии, пользовались разнообразными налоговыми льготами.</w:t>
      </w:r>
    </w:p>
    <w:p>
      <w:pPr>
        <w:pStyle w:val="1"/>
        <w:rPr/>
      </w:pPr>
      <w:r>
        <w:rPr/>
        <w:t xml:space="preserve">– </w:t>
      </w:r>
      <w:r>
        <w:rPr/>
        <w:t xml:space="preserve">Русские предприниматели могли воспользоваться техническими достижениями передовых европейских стран, их инженерными кадрами, что значительно облегчало процесс создания крупных фабрик и заводов. </w:t>
      </w:r>
    </w:p>
    <w:p>
      <w:pPr>
        <w:pStyle w:val="1"/>
        <w:rPr/>
      </w:pPr>
      <w:r>
        <w:rPr/>
        <w:t xml:space="preserve">– </w:t>
      </w:r>
      <w:r>
        <w:rPr/>
        <w:t xml:space="preserve">Широкий рынок дешевой и малоквалифицированной рабочей силы, когда гораздо выгоднее было нанять 100 рабочих, чем привести из Англии, например, один станок. </w:t>
      </w:r>
    </w:p>
    <w:p>
      <w:pPr>
        <w:pStyle w:val="1"/>
        <w:rPr/>
      </w:pPr>
      <w:r>
        <w:rPr/>
        <w:t>Высокая концентрация производства неизбежно вела к образованию монополий. Процесс образования трестов обусловливал коренные изменения в организации производства и требовал огромных финансовых средств. Промышленность все в большей степени начинала зависеть от банков. Таким образом происходило сращивание банковского и промышленного капитала. Так складывалась финансовая олигархия, прибирающая к своим рукам огромные средства и основные промышленные мощности. В начале XX в. все заметней становится влияние этой новой силы на ход русской истории.</w:t>
      </w:r>
    </w:p>
    <w:p>
      <w:pPr>
        <w:pStyle w:val="1"/>
        <w:rPr/>
      </w:pPr>
      <w:r>
        <w:rPr/>
        <w:t xml:space="preserve">2. Отечественное производство в значительной степени базировалось на иностранных капиталах. </w:t>
      </w:r>
    </w:p>
    <w:p>
      <w:pPr>
        <w:pStyle w:val="1"/>
        <w:rPr/>
      </w:pPr>
      <w:r>
        <w:rPr/>
        <w:t>Россия с ее неисчерпаемыми запасами сырья и дешевой рабочей силой чрезвычайно привлекала западноевропейскую буржуазию. Инвестиции в русскую промышленность, особенно в тяжелую, приносили огромные прибыли, не сравнимые с прибылями от капиталовложений в свое – французское, английское, бельгийское – производство. К тому же, начиная с 1890-х гг. иностранные инвестиции всячески поощрялись русским правительством, заинтересованным в притоке финансовых средств.</w:t>
      </w:r>
    </w:p>
    <w:p>
      <w:pPr>
        <w:pStyle w:val="1"/>
        <w:rPr/>
      </w:pPr>
      <w:r>
        <w:rPr/>
        <w:t>Русская буржуазия тоже пыталась вывозить капитал в менее развитые страны, однако не выдерживала в этой сфере борьбы со своими более мощными иностранными конкурентами. Русским капиталам удалось закрепиться лишь в очень немногих регионах – Средней Азии, Северном Иране, Северном Китае, и прибыли с них были сравнительно невелики.</w:t>
      </w:r>
    </w:p>
    <w:p>
      <w:pPr>
        <w:pStyle w:val="1"/>
        <w:rPr/>
      </w:pPr>
      <w:r>
        <w:rPr/>
        <w:t>3. Увеличивающийся разрыв между промышленностью и сельским хозяйством.</w:t>
      </w:r>
    </w:p>
    <w:p>
      <w:pPr>
        <w:pStyle w:val="1"/>
        <w:rPr/>
      </w:pPr>
      <w:r>
        <w:rPr/>
        <w:t>Темпы развития капиталистических отношений в сельском хозяйстве не шли ни в какое сравнение с бурным ростом промышленного производства. Пережитки крепостного права сильно тормозили его развитие.</w:t>
      </w:r>
    </w:p>
    <w:p>
      <w:pPr>
        <w:pStyle w:val="1"/>
        <w:rPr/>
      </w:pPr>
      <w:r>
        <w:rPr/>
      </w:r>
    </w:p>
    <w:p>
      <w:pPr>
        <w:pStyle w:val="1"/>
        <w:rPr>
          <w:b/>
          <w:b/>
        </w:rPr>
      </w:pPr>
      <w:r>
        <w:rPr>
          <w:b/>
        </w:rPr>
        <w:t>В социальной сфере:</w:t>
      </w:r>
    </w:p>
    <w:p>
      <w:pPr>
        <w:pStyle w:val="1"/>
        <w:rPr>
          <w:i/>
          <w:i/>
        </w:rPr>
      </w:pPr>
      <w:r>
        <w:rPr>
          <w:i/>
        </w:rPr>
        <w:t>Положение крестьянства</w:t>
      </w:r>
    </w:p>
    <w:p>
      <w:pPr>
        <w:pStyle w:val="1"/>
        <w:rPr/>
      </w:pPr>
      <w:r>
        <w:rPr/>
        <w:t xml:space="preserve">1. Реформа 1861 г., будучи ограниченной и незавершенной, усилила социальную напряженность в деревне: крестьяне лишились части земли и вынуждены были платить разорительные выкупные платежи. </w:t>
      </w:r>
    </w:p>
    <w:p>
      <w:pPr>
        <w:pStyle w:val="1"/>
        <w:rPr/>
      </w:pPr>
      <w:r>
        <w:rPr/>
        <w:t xml:space="preserve">2. Среди крестьян чрезвычайно слаба была идея собственности на землю. Уверенность, что земля – “Божья” и должна принадлежать тому, кто ее обрабатывает, привела к широкому распространению идеи “Черного передела” (то есть крестьяне верили, что вслед за освобождением от крепостничества царь раздаст землю). </w:t>
      </w:r>
    </w:p>
    <w:p>
      <w:pPr>
        <w:pStyle w:val="1"/>
        <w:rPr/>
      </w:pPr>
      <w:r>
        <w:rPr/>
        <w:t xml:space="preserve">3. Для начала XX в. характерно крайнее безземелье крестьян. Оно было вызвано не только экономическими, но и демографическими факторами: дарование свободы привело, с одной стороны, к демографическому взрыву, с другой – к распаду больших крестьянских семей, которые бы позволяли вести хозяйство более рационально, но в то же время в них крестьяне до старости не имели возможности самостоятельно распоряжаться своей жизнью. Обострение земельного вопроса было вызвано и упадком кустарной промышленности (он был вызван ростом конкуренции машинного производства), за счет которого жили многие крестьяне, особенно в нечерноземных районах. </w:t>
      </w:r>
    </w:p>
    <w:p>
      <w:pPr>
        <w:pStyle w:val="1"/>
        <w:rPr/>
      </w:pPr>
      <w:r>
        <w:rPr/>
        <w:t xml:space="preserve">4. Политическое и правовое неполноправие крестьянства. </w:t>
      </w:r>
    </w:p>
    <w:p>
      <w:pPr>
        <w:pStyle w:val="1"/>
        <w:rPr/>
      </w:pPr>
      <w:r>
        <w:rPr/>
        <w:t xml:space="preserve">5. В соответствии с общинной психологией крестьяне считали всех людей, не принадлежащих к их “миру”, чужими, по отношению к которым правила морали не действовали: обманывать таких людей было не только можно, но даже желательно. С другой стороны, отношения внутри общины способствовали распространению социалистических идей на крестьянство. </w:t>
      </w:r>
    </w:p>
    <w:p>
      <w:pPr>
        <w:pStyle w:val="1"/>
        <w:rPr/>
      </w:pPr>
      <w:r>
        <w:rPr/>
        <w:t xml:space="preserve">Все это делало крестьянство одной из наиболее взрывоопасных групп в России. </w:t>
      </w:r>
    </w:p>
    <w:p>
      <w:pPr>
        <w:pStyle w:val="1"/>
        <w:rPr>
          <w:i/>
          <w:i/>
        </w:rPr>
      </w:pPr>
      <w:r>
        <w:rPr>
          <w:i/>
        </w:rPr>
      </w:r>
    </w:p>
    <w:p>
      <w:pPr>
        <w:pStyle w:val="1"/>
        <w:rPr/>
      </w:pPr>
      <w:r>
        <w:rPr>
          <w:i/>
        </w:rPr>
        <w:t>Особенности рабочего класса</w:t>
      </w:r>
      <w:r>
        <w:rPr/>
        <w:t xml:space="preserve"> России вытекали как из специфики ее экономического положения, так и из особенностей крестьянства (в России почти все рабочие были вчерашними крестьянами).</w:t>
      </w:r>
    </w:p>
    <w:p>
      <w:pPr>
        <w:pStyle w:val="1"/>
        <w:rPr/>
      </w:pPr>
      <w:r>
        <w:rPr/>
        <w:t>1. Российский рабочий класс и в начале XX в. оставался самым угнетенным, самым нищим в Европе. Процент “рабочей аристократии” был здесь незначителен – подавляющее большинство рабочих находилось в одинаково плохих условиях. Связано это было с избытком малоквалифицированной рабочей силы и политикой царизма, направленной на подавление рабочего движения. Если в Европе, как правило, государство вставало над схваткой предпринимателя с рабочими, что приводило к достижению компромисса между ними, то в России отсутствие легального рабочего движения приводило не только к ухудшению положения рабочих, но и к противоборству между государством и рабочими с целью удовлетворения их минимальных материальных потребностей.</w:t>
      </w:r>
    </w:p>
    <w:p>
      <w:pPr>
        <w:pStyle w:val="1"/>
        <w:rPr/>
      </w:pPr>
      <w:r>
        <w:rPr/>
        <w:t xml:space="preserve">2. Концентрация производства и плохие условия труда приводили к тому, что пролетариат в России в полной мере сохранил свою социальную монолитность и был открыт для революционной агитации. </w:t>
      </w:r>
    </w:p>
    <w:p>
      <w:pPr>
        <w:pStyle w:val="1"/>
        <w:rPr/>
      </w:pPr>
      <w:r>
        <w:rPr/>
        <w:t xml:space="preserve">3. Пролетариат в XIX – XX вв. в любой стране мира, а особенно в России, был маргинальным классом, моральные ценности которого не совпадали с традиционными ценностями, признанными в обществе. </w:t>
      </w:r>
    </w:p>
    <w:p>
      <w:pPr>
        <w:pStyle w:val="1"/>
        <w:rPr>
          <w:i/>
          <w:i/>
        </w:rPr>
      </w:pPr>
      <w:r>
        <w:rPr/>
        <w:t xml:space="preserve">4. Осложнял положение рост социальных ожиданий, и в частности требование относиться к рабочим как к людям, а не как к рабам, которое усиливается после начала промышленного подъема. </w:t>
      </w:r>
    </w:p>
    <w:p>
      <w:pPr>
        <w:pStyle w:val="1"/>
        <w:rPr>
          <w:i/>
          <w:i/>
        </w:rPr>
      </w:pPr>
      <w:r>
        <w:rPr>
          <w:i/>
        </w:rPr>
      </w:r>
    </w:p>
    <w:p>
      <w:pPr>
        <w:pStyle w:val="1"/>
        <w:rPr>
          <w:u w:val="single"/>
        </w:rPr>
      </w:pPr>
      <w:r>
        <w:rPr>
          <w:i/>
        </w:rPr>
        <w:t xml:space="preserve">Особенности буржуазии </w:t>
      </w:r>
    </w:p>
    <w:p>
      <w:pPr>
        <w:pStyle w:val="1"/>
        <w:rPr/>
      </w:pPr>
      <w:r>
        <w:rPr/>
        <w:t xml:space="preserve">1. Тесная связь с государственной властью. </w:t>
      </w:r>
    </w:p>
    <w:p>
      <w:pPr>
        <w:pStyle w:val="1"/>
        <w:rPr/>
      </w:pPr>
      <w:r>
        <w:rPr/>
        <w:t>2. У крупной буржуазии складывается двойственное отношение к самодержавно-бюрократическому строю. С одной стороны, по мере того, как эта буржуазия все больше ощущала свою экономическую мощь, она начинала стремиться к политической власти и, таким образом, оказывалась в оппозиции к самодержавию. С другой – постоянная финансовая поддержка со стороны правящей бюрократии, госзаказы и пр. делали эту оппозицию достаточно слабой, непоследовательной, предопределяли склонность буржуа-монополистов к различным компромиссам в политической сфере.</w:t>
      </w:r>
    </w:p>
    <w:p>
      <w:pPr>
        <w:pStyle w:val="1"/>
        <w:rPr/>
      </w:pPr>
      <w:r>
        <w:rPr/>
        <w:t xml:space="preserve">3. Намечается слияние части буржуазии с либеральной интеллигенцией, что значительно усиливает либеральное движение в России. </w:t>
      </w:r>
    </w:p>
    <w:p>
      <w:pPr>
        <w:pStyle w:val="1"/>
        <w:rPr/>
      </w:pPr>
      <w:r>
        <w:rPr/>
      </w:r>
    </w:p>
    <w:p>
      <w:pPr>
        <w:pStyle w:val="1"/>
        <w:rPr>
          <w:i/>
          <w:i/>
        </w:rPr>
      </w:pPr>
      <w:r>
        <w:rPr>
          <w:i/>
        </w:rPr>
        <w:t xml:space="preserve">Особенности интеллигенции </w:t>
      </w:r>
    </w:p>
    <w:p>
      <w:pPr>
        <w:pStyle w:val="1"/>
        <w:rPr/>
      </w:pPr>
      <w:r>
        <w:rPr/>
        <w:t xml:space="preserve">1. Остается очень сильной радикальная интеллигенция, исповедующая идею революции как единственной помощи народу. </w:t>
      </w:r>
    </w:p>
    <w:p>
      <w:pPr>
        <w:pStyle w:val="1"/>
        <w:rPr/>
      </w:pPr>
      <w:r>
        <w:rPr/>
        <w:t>2. В то же время развитие земского движения, усиление контактов интеллигенции и буржуазии усилили и либерально настроенную интеллигенцию.</w:t>
      </w:r>
    </w:p>
    <w:p>
      <w:pPr>
        <w:pStyle w:val="1"/>
        <w:rPr/>
      </w:pPr>
      <w:r>
        <w:rPr/>
      </w:r>
    </w:p>
    <w:p>
      <w:pPr>
        <w:pStyle w:val="1"/>
        <w:rPr/>
      </w:pPr>
      <w:r>
        <w:rPr>
          <w:i/>
        </w:rPr>
        <w:t>В России практически отсутствовал средний класс – опора любого государства</w:t>
      </w:r>
      <w:r>
        <w:rPr/>
        <w:t xml:space="preserve">. </w:t>
      </w:r>
    </w:p>
    <w:p>
      <w:pPr>
        <w:pStyle w:val="1"/>
        <w:rPr/>
      </w:pPr>
      <w:r>
        <w:rPr/>
        <w:t>Городские средние слои России по уровню жизни приближались к пролетариату, а чиновники, купечество и часть казачества составляли очень незначительный процент населения.</w:t>
      </w:r>
    </w:p>
    <w:p>
      <w:pPr>
        <w:pStyle w:val="1"/>
        <w:rPr>
          <w:b/>
          <w:b/>
        </w:rPr>
      </w:pPr>
      <w:r>
        <w:rPr>
          <w:b/>
        </w:rPr>
        <w:t>В области национальных отношений:</w:t>
      </w:r>
    </w:p>
    <w:p>
      <w:pPr>
        <w:pStyle w:val="1"/>
        <w:rPr/>
      </w:pPr>
      <w:r>
        <w:rPr/>
        <w:t xml:space="preserve">1. Развитие капитализма привело к усилению национальных настроений в западных губерниях России (особенно в Польше и Финляндии, затем – на Украине и Белоруссии). </w:t>
      </w:r>
    </w:p>
    <w:p>
      <w:pPr>
        <w:pStyle w:val="1"/>
        <w:rPr/>
      </w:pPr>
      <w:r>
        <w:rPr/>
        <w:t>2. Фискальная политика царской администрации по отношению к национальным окраинам ужесточилась в связи с необходимостью проведения модернизации.</w:t>
      </w:r>
    </w:p>
    <w:p>
      <w:pPr>
        <w:pStyle w:val="1"/>
        <w:rPr/>
      </w:pPr>
      <w:r>
        <w:rPr/>
        <w:t xml:space="preserve">3. Национальная политика Николая II не отличалась той взвешенностью и терпимостью, которая была характерна для его предшественников, в особенности для Александра III. </w:t>
      </w:r>
    </w:p>
    <w:p>
      <w:pPr>
        <w:pStyle w:val="1"/>
        <w:rPr/>
      </w:pPr>
      <w:r>
        <w:rPr/>
        <w:t xml:space="preserve">Эти процессы привели к обострению национального вопроса в России к концу XIX в. </w:t>
      </w:r>
    </w:p>
    <w:p>
      <w:pPr>
        <w:pStyle w:val="1"/>
        <w:rPr/>
      </w:pPr>
      <w:r>
        <w:rPr/>
      </w:r>
    </w:p>
    <w:p>
      <w:pPr>
        <w:pStyle w:val="1"/>
        <w:rPr>
          <w:b/>
          <w:b/>
        </w:rPr>
      </w:pPr>
      <w:r>
        <w:rPr>
          <w:b/>
        </w:rPr>
        <w:t xml:space="preserve">В области государственного управления: </w:t>
      </w:r>
    </w:p>
    <w:p>
      <w:pPr>
        <w:pStyle w:val="1"/>
        <w:rPr/>
      </w:pPr>
      <w:r>
        <w:rPr/>
        <w:t xml:space="preserve">1. В российском царизме сочетались две основные тенденции: </w:t>
      </w:r>
    </w:p>
    <w:p>
      <w:pPr>
        <w:pStyle w:val="1"/>
        <w:rPr/>
      </w:pPr>
      <w:r>
        <w:rPr/>
        <w:t xml:space="preserve">– </w:t>
      </w:r>
      <w:r>
        <w:rPr/>
        <w:t>во-первых, ВИЗАНТИЙСКАЯ, идущая от первых Великих князей Москвы и уходящая своими корнями в византийскую и монгольскую государственные традиции. Эта традиция подразумевала религиозное оправдание власти царя как православного государя, его личную патриархальную власть и ответственность перед Богом за судьбу вверенного царю народа;</w:t>
      </w:r>
    </w:p>
    <w:p>
      <w:pPr>
        <w:pStyle w:val="1"/>
        <w:rPr/>
      </w:pPr>
      <w:r>
        <w:rPr/>
        <w:t xml:space="preserve">– </w:t>
      </w:r>
      <w:r>
        <w:rPr/>
        <w:t xml:space="preserve">во-вторых, ЗАПАДНАЯ безличная бюрократическая концепция государства и государственных интересов, развивающаяся в России начиная с Петра I. </w:t>
      </w:r>
    </w:p>
    <w:p>
      <w:pPr>
        <w:pStyle w:val="1"/>
        <w:rPr/>
      </w:pPr>
      <w:r>
        <w:rPr/>
        <w:t xml:space="preserve">Долгое время эти концепции гармонично сосуществовали. Александру III, благодаря его личному авторитету еще удавалось сочетать в своем правлении и западные, и восточные начала. Николай II, несмотря на его личностные качества, не справился с этой задачей, и началась конфронтация между этими тенденциями, которая привела к глубокому государственному кризису и, в итоге, к вытеснению западных начал в государственном управлении. Последствия этого были трагическими – на фоне растущей борьбы буржуазии за политическую власть и нарастающей революционной борьбы император чувствовал себя царем православной державы, для которого было немыслимо делиться властью с кем бы то ни было. </w:t>
      </w:r>
    </w:p>
    <w:p>
      <w:pPr>
        <w:pStyle w:val="1"/>
        <w:rPr/>
      </w:pPr>
      <w:r>
        <w:rPr/>
        <w:t xml:space="preserve">2. Органы власти были далеко не совершенны. Это относилось прежде всего к органам самоуправления, которые носили сословный характер. В ходе столыпинских реформ была сделана попытка демократизировать эти органы, но она оказалась неудачной. Несовершенство органов власти привело к тому, что государство оказалось не способным решить встающие проблемы мирным путем. </w:t>
      </w:r>
    </w:p>
    <w:p>
      <w:pPr>
        <w:pStyle w:val="1"/>
        <w:rPr>
          <w:b/>
          <w:b/>
          <w:sz w:val="32"/>
        </w:rPr>
      </w:pPr>
      <w:r>
        <w:rPr/>
        <w:t xml:space="preserve">Таким образом, В.И.Ленин был совершенно прав, называя Россию “узлом противоречий”. Усугубили ситуацию войны, которые вела страна в начале XX в. </w:t>
      </w:r>
    </w:p>
    <w:p>
      <w:pPr>
        <w:pStyle w:val="Heading1"/>
        <w:ind w:hanging="0"/>
        <w:rPr/>
      </w:pPr>
      <w:bookmarkStart w:id="94" w:name="__RefHeading___Toc473434938"/>
      <w:bookmarkEnd w:id="94"/>
      <w:r>
        <w:rPr/>
        <w:t>50. Русско-японская война (1904 – 1905 гг.)</w:t>
      </w:r>
    </w:p>
    <w:p>
      <w:pPr>
        <w:pStyle w:val="1"/>
        <w:rPr>
          <w:b/>
          <w:b/>
          <w:sz w:val="32"/>
        </w:rPr>
      </w:pPr>
      <w:r>
        <w:rPr>
          <w:b/>
          <w:sz w:val="32"/>
        </w:rPr>
      </w:r>
    </w:p>
    <w:p>
      <w:pPr>
        <w:pStyle w:val="1"/>
        <w:rPr/>
      </w:pPr>
      <w:r>
        <w:rPr/>
        <w:t>Тяжелое внутриполитическое положение в России в 1904 – 1905 гг. еще больше осложнилось войной с Японией. В конце XIX в. весь этот регион и прежде всего Китай стал центром притяжения экономических и политических притязаний великих европейских держав, США, Японии.</w:t>
      </w:r>
    </w:p>
    <w:p>
      <w:pPr>
        <w:pStyle w:val="1"/>
        <w:rPr/>
      </w:pPr>
      <w:r>
        <w:rPr/>
        <w:t>Россия активно включилась в этот процесс. В 1896 г. она добилась права на строительство в Северном Китае – Маньчжурии – Китайской восточной железной дороги (КВЖД), в 1898 г. получила в аренду Порт-Артур с правом превращения его в военно-морскую базу. Все это неизбежно обостряло противоречия между Россией и державами-соперницами, особенно Японией – молодым, хищным империалистическим государством, стремившимся укрепить свои позиции именно в Северном Китае. Ожесточенная борьба за преобладание в Корее и Маньчжурии привела к тому, что в ночь на 26 января 1904 г. Япония без объявления войны атаковала русскую эскадру в Порт-Артуре.</w:t>
      </w:r>
    </w:p>
    <w:p>
      <w:pPr>
        <w:pStyle w:val="1"/>
        <w:rPr/>
      </w:pPr>
      <w:r>
        <w:rPr/>
        <w:t>Война оказалась серьезным испытанием для России. Англия и США, считавшие Россию своим наиболее опасным противником на Дальнем Востоке, открыто оказывали Японии щедрую военную и экономическую помощь. Япония в техническом отношении оказалась великолепно подготовленной к войне. Серьезное преимущество Япония имела и в отношении командного состава, действовавшего весьма продуманно, решительно и энергично. Русское командование, напротив, отличала пассивность и отсутствие инициативы; подобные черты, в частности, отличали А.Н.Куропаткина, поставленного во главе маньчжурской армии. К этому следует добавить, что смысл и цели войны были совершенно непонятны ни солдатам, ни офицерам.</w:t>
      </w:r>
    </w:p>
    <w:p>
      <w:pPr>
        <w:pStyle w:val="1"/>
        <w:rPr/>
      </w:pPr>
      <w:r>
        <w:rPr/>
        <w:t xml:space="preserve">Вскоре после начала войны одна из японских армий осадила Порт-Артур, а три остальные стали активно действовать против русской маньчжурской армии, пытавшейся снять эту осаду. Терпя поражение за поражением – особенно тяжелым было сражение под </w:t>
      </w:r>
      <w:r>
        <w:rPr>
          <w:b/>
        </w:rPr>
        <w:t>Ляояном,</w:t>
      </w:r>
      <w:r>
        <w:rPr/>
        <w:t xml:space="preserve"> – русская армия отступала на север. </w:t>
      </w:r>
      <w:r>
        <w:rPr>
          <w:b/>
        </w:rPr>
        <w:t>Порт-Артур</w:t>
      </w:r>
      <w:r>
        <w:rPr/>
        <w:t xml:space="preserve">, между тем, оказывал героическое сопротивление: все попытки захватить крепость штурмом окончились неудачей. Однако в ноябре 1904 г. японцам удалось овладеть горой Высокой, господствовавшей над крепостью. После этого начальник Квантунского укрепрайона генерал А.М.Стессель сдал Порт-Артур. В феврале 1905 г. очередное серьезное поражение – под </w:t>
      </w:r>
      <w:r>
        <w:rPr>
          <w:b/>
        </w:rPr>
        <w:t>Мукденом</w:t>
      </w:r>
      <w:r>
        <w:rPr/>
        <w:t xml:space="preserve"> – потерпела и маньчжурская армия.</w:t>
      </w:r>
    </w:p>
    <w:p>
      <w:pPr>
        <w:pStyle w:val="1"/>
        <w:rPr/>
      </w:pPr>
      <w:r>
        <w:rPr/>
        <w:t>Столь же безрадостно для России развивались и военные действия на море. В самом начале войны на броненосце “Петропавловск”, подорвавшемся на японской мине, погиб командующий Тихоокеанской эскадрой, талантливый флотоводец адмирал С.О.Макаров. Эскадра оказалась запертой на рейде в Порт-Артуре; ее попытка прорваться во Владивосток окончилась неудачей. Осенью 1904 г. из Балтийского моря на выручку Порт-Артуру была отправлена сначала 2-я Тихоокеанская эскадра, а затем и 3-я. На Дальний Восток они прибыли лишь через 5 месяцев после сдачи крепости. 2-я эскадра была разгромлена в Цусимском проливе, а 3-я, окруженная японским флотом, сдалась без боя.</w:t>
      </w:r>
    </w:p>
    <w:p>
      <w:pPr>
        <w:pStyle w:val="1"/>
        <w:rPr>
          <w:b/>
          <w:b/>
          <w:sz w:val="32"/>
        </w:rPr>
      </w:pPr>
      <w:r>
        <w:rPr/>
        <w:t>В 1905 г. начались мирные переговоры в США, в городе Портсмуте. С русской стороны их виртуозно вел С.Ю.Витте, добившийся в этой тяжелой ситуации неплохих результатов. По Портсмутскому миру 1905 г. Россия отделалась минимальными территориальными потерями – южной частью острова Сахалин. Кроме того, она уступила японцам Порт-Артур. Витте удалось добиться от японской стороны отказа от требований уплаты военной контрибуции. Но, несмотря на относительно благополучные результаты мирных переговоров, война с Японией сыграла серьезную роль в дестабилизации внутриполитического положения в стране. И обществом, и народом она воспринималась как национальный позор.</w:t>
      </w:r>
    </w:p>
    <w:p>
      <w:pPr>
        <w:pStyle w:val="1"/>
        <w:rPr>
          <w:b/>
          <w:b/>
        </w:rPr>
      </w:pPr>
      <w:r>
        <w:rPr>
          <w:b/>
          <w:sz w:val="32"/>
        </w:rPr>
        <w:t xml:space="preserve"> </w:t>
      </w:r>
    </w:p>
    <w:p>
      <w:pPr>
        <w:pStyle w:val="Heading1"/>
        <w:ind w:hanging="0"/>
        <w:rPr/>
      </w:pPr>
      <w:bookmarkStart w:id="95" w:name="__RefHeading___Toc473434939"/>
      <w:bookmarkEnd w:id="95"/>
      <w:r>
        <w:rPr/>
        <w:t>51. Революция 1905 – 1907 гг. в России</w:t>
      </w:r>
    </w:p>
    <w:p>
      <w:pPr>
        <w:pStyle w:val="1"/>
        <w:rPr>
          <w:b/>
          <w:b/>
        </w:rPr>
      </w:pPr>
      <w:r>
        <w:rPr>
          <w:b/>
        </w:rPr>
      </w:r>
    </w:p>
    <w:p>
      <w:pPr>
        <w:pStyle w:val="1"/>
        <w:rPr/>
      </w:pPr>
      <w:r>
        <w:rPr/>
        <w:t>Донельзя ухудшившееся положение народных масс, нежелание и неспособность царского правительства решать наболевшие вопросы – крестьянский, рабочий и пр., катастрофический ход русско-японской войны – все это привело к революционному взрыву. Начавшаяся в 1905 г. революция должна была внести в русскую жизнь изменения буржуазного характера: сменить самодержавный государственный строй на конституционный, ввести политические свободы, уничтожить сословную обособленность и неравноправие разных слоев населения и т.п. Однако вследствие особенностей социально-экономического развития России решающей силой, гегемоном этой революции стал пролетариат, а не буржуазия.</w:t>
      </w:r>
    </w:p>
    <w:p>
      <w:pPr>
        <w:pStyle w:val="1"/>
        <w:rPr/>
      </w:pPr>
      <w:r>
        <w:rPr/>
        <w:t>Непосредственный толчок к началу революции дал расстрел мирной промонархической демонстрации петербургских рабочих. В результате этого побоища более 1200 человек было убито и около 5 тысяч ранено.</w:t>
      </w:r>
    </w:p>
    <w:p>
      <w:pPr>
        <w:pStyle w:val="1"/>
        <w:rPr/>
      </w:pPr>
      <w:r>
        <w:rPr/>
        <w:t>Варварский расстрел мирного шествия вызвал взрыв возмущения среди российского пролетариата и в других слоях населения. В Петербурге рабочие начали строить баррикады уже 9 января. Известие о Кровавом воскресенье привело к массовым забастовкам в центральном промышленном районе, Среднем Поволжье, на Украине, в Прибалтике и других регионах. Забастовкам сопутствовали уличные демонстрации и митинги; наряду с рабочими в них принимали участие ремесленники, студенты, служащие и пр. Демонстрации разгонялись полицией и войсками, которые нередко сталкивались при этом с ожесточенным сопротивлением.</w:t>
      </w:r>
    </w:p>
    <w:p>
      <w:pPr>
        <w:pStyle w:val="1"/>
        <w:rPr/>
      </w:pPr>
      <w:r>
        <w:rPr/>
        <w:t>Поначалу революционное движение носило, в основном, стихийный характер, но с каждым месяцем оно становилось все более организованным и целенаправленным. Забастовка, начавшаяся в мае в Иваново-Возне</w:t>
        <w:softHyphen/>
        <w:t>сенске, привела к организации Совета рабочих уполномоченных. Этот орган, не ограничиваясь руководством забастовкой, сумел взять под контроль многие стороны городской жизни: созданная им рабочая милиция следила за порядком, запрещала торговцам повышать цены, а фабрикантам – выселять рабочих из квартир и т.д. В то же время революционное настроение охватывало все новые слои и группы населения. Весной 1905 г. по всей стране началось мощное крестьянское движение, сопровождавшееся разгромом помещичьих усадеб, запашкой помещичьей земли, дележом помещичьего хлеба и скота. В условиях продолжавшейся войны с Японией и постоянных забастовок в городах у самодержавия не хватало сил, чтобы подавлять крестьянские выступления. К тому же и в армии и во флоте началось брожение, самым ярким свидетельством тому стало восстание на броненосце “Потемкин” в июне 1905 г.</w:t>
      </w:r>
    </w:p>
    <w:p>
      <w:pPr>
        <w:pStyle w:val="1"/>
        <w:rPr/>
      </w:pPr>
      <w:r>
        <w:rPr/>
        <w:t>В этих условиях самодержавие вынуждено было маневрировать. Еще в феврале в рескрипте, данном на имя министра внутренних дел А.Г.Булыгина, царь объявил о своем намерении созвать Думу – представительный орган, который должен был принимать участие в разработке и обсуждении законопроектов. Однако царь намеревался при этом сохранить за собой всю полноту власти: Дума должна была стать всего лишь совещательным органом. Участники революционного движения в большинстве своем не удовлетворились обещаниями царя и склонялись к бойкоту “булыгинской” Думы, которая, впрочем, так и не была созвана.</w:t>
      </w:r>
    </w:p>
    <w:p>
      <w:pPr>
        <w:pStyle w:val="1"/>
        <w:rPr/>
      </w:pPr>
      <w:r>
        <w:rPr/>
        <w:t xml:space="preserve">В середине октября 1905 г. забастовочное движение в стране, все больше подчинявшееся влиянию революционеров – социал-демократов и эсеров – слилось в </w:t>
      </w:r>
      <w:r>
        <w:rPr>
          <w:b/>
        </w:rPr>
        <w:t>единую Всероссийскую политическую стачку</w:t>
      </w:r>
      <w:r>
        <w:rPr/>
        <w:t>. Забастовка охватила 120 городов России, сотни фабричных и станционных поселков. Прекратили работу промышленные предприятия, остановилось движение на железных дорогах, закрылись магазины, не работал телеграф, перестали выходить газеты. Сотни тысяч человек вышли на уличные демонстрации и митинги, требуя введения демократических свобод и созыва Учредительного собрания. Революционеры, руководившие стачкой, стремились превратить ее во всеобщее восстание.</w:t>
      </w:r>
    </w:p>
    <w:p>
      <w:pPr>
        <w:pStyle w:val="1"/>
        <w:rPr/>
      </w:pPr>
      <w:r>
        <w:rPr/>
        <w:t>Царское правительство теряло контроль над ситуацией. Сил для того, чтобы подавить революционное движение, у него не хватало. В этих условиях Николаю II пришлось пойти на уступки, носившие действительно принципиальный характер. 17 октября он подписал манифест, вводивший в стране свободу слова, печати, собраний, союзов и пр. Кроме того, Николай вновь обещал созвать Думу, но на этот раз уже законодательного характера – народным представителям царь, таким образом, уступал часть своей власти. Формально манифест превращал самодержавный государственный строй России в конституционно-монархический.</w:t>
      </w:r>
    </w:p>
    <w:p>
      <w:pPr>
        <w:pStyle w:val="1"/>
        <w:rPr/>
      </w:pPr>
      <w:r>
        <w:rPr>
          <w:b/>
        </w:rPr>
        <w:t>Манифест 17 октября</w:t>
      </w:r>
      <w:r>
        <w:rPr/>
        <w:t>, знаменуя собой серьезную победу революционного движения, в то же время внес в него раскол. Немалую роль в этом сыграли либеральные деятели. Если в первые месяцы революции они держались в тени, то после манифеста стали действовать значительно активнее, призывая прекратить революционную борьбу и возложить надежды на Думу. Революционное движение постепенно стало терять свою поразительную широту и массовость.</w:t>
      </w:r>
    </w:p>
    <w:p>
      <w:pPr>
        <w:pStyle w:val="1"/>
        <w:rPr/>
      </w:pPr>
      <w:r>
        <w:rPr/>
        <w:t xml:space="preserve">В результате </w:t>
      </w:r>
      <w:r>
        <w:rPr>
          <w:b/>
        </w:rPr>
        <w:t>декабрьское вооруженное восстание</w:t>
      </w:r>
      <w:r>
        <w:rPr/>
        <w:t xml:space="preserve"> в Москве – высшая точка в развитии революции 1905 – 1907 гг. – так и не послужило сигналом к единому Всероссийскому восстанию пролетариата. Оно началось </w:t>
        <w:br/>
        <w:t>7 декабря политической забастовкой московских рабочих, охватившей почти все крупные предприятия города. После ряда столкновений с полицией и войсками, рабочие стали строить баррикады по Садовому кольцу, блокировав к 11 декабря городские власти в центре Москвы. Московский Совет рабочих депутатов взял под контроль значительную часть города.</w:t>
      </w:r>
    </w:p>
    <w:p>
      <w:pPr>
        <w:pStyle w:val="1"/>
        <w:rPr/>
      </w:pPr>
      <w:r>
        <w:rPr/>
        <w:t>Однако ни Совет, ни местные комитеты революционных партий не смогли наладить четкого руководства уличными боями, не сумели вступить в контакт ни с московским гарнизоном, ни с окрестными крестьянами. В результате московским властям во главе с генерал-губернатором Ф.В.Дубасовым удалось, мобилизовав свои силы, перейти в наступление.</w:t>
      </w:r>
    </w:p>
    <w:p>
      <w:pPr>
        <w:pStyle w:val="1"/>
        <w:rPr/>
      </w:pPr>
      <w:r>
        <w:rPr/>
        <w:t>С 13 декабря центр вооруженной борьбы переместился в один из рабочих районов Москвы – на Пресню. 15 декабря в Москву из Петербурга прибыл гвардейский Семеновский полк, вооруженный артиллерией. После этого у восставших не осталось никаких надежд на победу. 19 декабря рабочие дружины покинули Пресню. Восстание в Москве было подавлено. Мощная волна первой русской революции миновала высшую точку своего подъема и начала постепенно спадать.</w:t>
      </w:r>
    </w:p>
    <w:p>
      <w:pPr>
        <w:pStyle w:val="1"/>
        <w:rPr/>
      </w:pPr>
      <w:r>
        <w:rPr/>
        <w:t>В 1906 – 1907 гг. продолжались забастовки, крестьянские выступления, волнения в армии и во флоте. Однако в целом революционное движение в это время напоминало арьергардные бои отступающей армии. Царское правительство медленно, но верно восстанавливало контроль над страной.</w:t>
      </w:r>
    </w:p>
    <w:p>
      <w:pPr>
        <w:pStyle w:val="1"/>
        <w:rPr/>
      </w:pPr>
      <w:r>
        <w:rPr/>
        <w:t xml:space="preserve">Центральным событием 1906 г. стали сначала выборы в Государственную думу, а затем – деятельность этого нового для России органа. В соответствии с царским указом выборы проводились, как и в земстве, по куриям, причем 1 голос помещика приравнивался к 3 голосам буржуа, </w:t>
        <w:br/>
        <w:t>15 голосам крестьян и 45 – рабочих. Но при таком вопиющем неравенстве большинство в Думе должно было остаться за представителями крестьянства – оно избирало более 40 % всех депутатов. Царское правительство шло на это вполне сознательно: с одной стороны, оно пыталось таким образом успокоить крестьян, отвлечь их от революции, с другой – тешило себя надеждой на крестьянскую веру в “доброго царя”.</w:t>
      </w:r>
    </w:p>
    <w:p>
      <w:pPr>
        <w:pStyle w:val="1"/>
        <w:rPr/>
      </w:pPr>
      <w:r>
        <w:rPr/>
        <w:t xml:space="preserve">Таким образом, беспартийные крестьянские депутаты, объединившиеся во фракцию трудовиков, составили в I Думе относительное большинство. Из политических партий больше всего мест получили кадеты </w:t>
        <w:br/>
        <w:t>(34 %). Вскоре после начала работ I Думы – 27 апреля 1906 г. – выяснилось, что надежды правительства на крестьянских депутатов совершенно не оправданы: беспартийные трудовики оказались левее кадетов. Они предлагали создать “общенародный земельный фонд” из казенных, удельных и частновладельческих земель, с последующим распределением их по трудовой норме между земледельческим населением. Таким образом, программа трудовиков предполагала полное, безвозмездное уничтожение помещичьего землевладения в пользу крестьянства. Царским манифестом от 9 июля 1906 г., обвинившим Думу в “разжигании смуты”, она была распущена.</w:t>
      </w:r>
    </w:p>
    <w:p>
      <w:pPr>
        <w:pStyle w:val="1"/>
        <w:rPr/>
      </w:pPr>
      <w:r>
        <w:rPr/>
        <w:t>Вторая Дума собралась в феврале 1907 г. Поскольку она избиралась на основании старого положения, в ней по-прежнему было значительное число крестьянских депутатов. В политическом отношении II Дума оказалась более пестрой, нежели первая: в ней появились уже эсеры и эсдеки, с одной стороны, и черносотенцы – с другой. В целом, большинство было за левыми силами, что сразу же сказалось в обсуждении аграрного вопроса. Значительное число депутатов склонялось к решению, предложенному трудовиками. Однако в это время правительство было уже твердо уверено в своей победе над революцией. Оно разогнало II Думу, пойдя на грубую провокацию: обвинив фракцию социал-демократов в подготовке государственного переворота. Между тем на этот раз своеобразный государственный переворот совершило само правительство: своей властью оно изменило положение о выборах таким образом, чтобы новая, III Дума стала послушным, легко управляемым сверху органом.</w:t>
      </w:r>
    </w:p>
    <w:p>
      <w:pPr>
        <w:pStyle w:val="1"/>
        <w:rPr/>
      </w:pPr>
      <w:r>
        <w:rPr/>
        <w:t>Так закончилась первая русская революция. Россия вступила в принципиально новую полосу своей истории.</w:t>
      </w:r>
    </w:p>
    <w:p>
      <w:pPr>
        <w:pStyle w:val="1"/>
        <w:rPr/>
      </w:pPr>
      <w:r>
        <w:rPr/>
      </w:r>
    </w:p>
    <w:p>
      <w:pPr>
        <w:pStyle w:val="Heading1"/>
        <w:ind w:hanging="0"/>
        <w:rPr/>
      </w:pPr>
      <w:bookmarkStart w:id="96" w:name="__RefHeading___Toc473434940"/>
      <w:bookmarkEnd w:id="96"/>
      <w:r>
        <w:rPr/>
        <w:t xml:space="preserve">52. Образование либеральных политических партий </w:t>
        <w:br/>
        <w:t>в России в начале ХХ в.</w:t>
      </w:r>
    </w:p>
    <w:p>
      <w:pPr>
        <w:pStyle w:val="31"/>
        <w:ind w:firstLine="709"/>
        <w:rPr/>
      </w:pPr>
      <w:r>
        <w:rPr/>
      </w:r>
    </w:p>
    <w:p>
      <w:pPr>
        <w:pStyle w:val="1"/>
        <w:rPr/>
      </w:pPr>
      <w:r>
        <w:rPr/>
        <w:t xml:space="preserve">Либерализм как политическое течение возник в ходе земско-городских съездов накануне революции 1905 г. организационно оформившись как “Союз освобождения” и “Союз земцев-конституционалистов”. Размежевание правых и левых либералов произошло после издания Октябрьского манифеста. Октябрьский учредительный съезд 1905 г. положил начало существованию партии Конституционных демократов (Народной свободы) – кадетов, – приняв устав и программу, избрав временный ЦК. В конце того же месяца в обеих столицах состоялись встречи либеральных земцев с представителями крупной буржуазии. На этих совещаниях были разработаны программные вопросы и шло формирование руководящих органов “Союза 17 октября”. До конца 1905 г. была создана организационная структура этих партий. Основными </w:t>
      </w:r>
      <w:r>
        <w:rPr>
          <w:b/>
        </w:rPr>
        <w:t>лидерами</w:t>
      </w:r>
      <w:r>
        <w:rPr/>
        <w:t xml:space="preserve"> октябристов были А.И.Гучков, банкир и потомственный предприниматель, и крупный землевладелец Д.Н. Шипов. </w:t>
      </w:r>
    </w:p>
    <w:p>
      <w:pPr>
        <w:pStyle w:val="Style12"/>
        <w:ind w:firstLine="709"/>
        <w:jc w:val="both"/>
        <w:rPr/>
      </w:pPr>
      <w:r>
        <w:rPr>
          <w:rFonts w:cs="Times New Roman" w:ascii="Times New Roman" w:hAnsi="Times New Roman"/>
          <w:sz w:val="28"/>
        </w:rPr>
        <w:t>Партия кадетов имела в своих рядах многих видных ученых, возглавлявших избирательные списки: академик В.И. Вернадский, профессора С.А.Муромцев, В.М.Гессен, Л.И.Петражицкий, С.А.Котляревский и многие другие представители науки, работы которых были всемирно известны. Их деятельность в партии была значительна, но не входила в сравнение с ролью действительного лидера партии – историка по профессии П.Н.Ми</w:t>
        <w:softHyphen/>
      </w:r>
      <w:r>
        <w:rPr>
          <w:rFonts w:cs="Times New Roman" w:ascii="Times New Roman" w:hAnsi="Times New Roman"/>
          <w:spacing w:val="-4"/>
          <w:sz w:val="28"/>
        </w:rPr>
        <w:t xml:space="preserve">люкова, считавшегося главным теоретиком и стратегом левого либерализма. </w:t>
      </w:r>
    </w:p>
    <w:p>
      <w:pPr>
        <w:pStyle w:val="Style12"/>
        <w:ind w:firstLine="709"/>
        <w:jc w:val="both"/>
        <w:rPr/>
      </w:pPr>
      <w:r>
        <w:rPr>
          <w:rFonts w:cs="Times New Roman" w:ascii="Times New Roman" w:hAnsi="Times New Roman"/>
          <w:sz w:val="28"/>
        </w:rPr>
        <w:t xml:space="preserve">Состав лидеров показывает и </w:t>
      </w:r>
      <w:r>
        <w:rPr>
          <w:rFonts w:cs="Times New Roman" w:ascii="Times New Roman" w:hAnsi="Times New Roman"/>
          <w:b/>
          <w:sz w:val="28"/>
        </w:rPr>
        <w:t>социальную направленность</w:t>
      </w:r>
      <w:r>
        <w:rPr>
          <w:rFonts w:cs="Times New Roman" w:ascii="Times New Roman" w:hAnsi="Times New Roman"/>
          <w:sz w:val="28"/>
        </w:rPr>
        <w:t xml:space="preserve"> этих партий – октябристы остались главным образом партией крупной буржуазии и помещиков, так и не сумев привлечь на свою сторону демократические круги. В состав кадетов входили в основном представители интеллигенции. Революционные потрясения приводили в состав этой партии и представителей средних слоев города, которые были недовольны излишне радикальными требованиями социалистических партий. </w:t>
      </w:r>
    </w:p>
    <w:p>
      <w:pPr>
        <w:pStyle w:val="Style12"/>
        <w:ind w:firstLine="709"/>
        <w:jc w:val="both"/>
        <w:rPr/>
      </w:pPr>
      <w:r>
        <w:rPr>
          <w:rFonts w:cs="Times New Roman" w:ascii="Times New Roman" w:hAnsi="Times New Roman"/>
          <w:sz w:val="28"/>
        </w:rPr>
        <w:t xml:space="preserve">Программные требования либералов были в основном схожи. В политической сфере они добивались осуществления принципов конституционной монархии. Идеалом кадетов была Британская империя (последняя программа кадетов, принятая в 1917 г., говорила уже о стремлении к республике как к идеальному государственному строю). Октябристы, считая себя партией центра, отстаивали идеи, заложенные в Октябрьском Манифесте 1905 г. </w:t>
      </w:r>
    </w:p>
    <w:p>
      <w:pPr>
        <w:pStyle w:val="Style12"/>
        <w:ind w:firstLine="709"/>
        <w:jc w:val="both"/>
        <w:rPr/>
      </w:pPr>
      <w:r>
        <w:rPr>
          <w:rFonts w:cs="Times New Roman" w:ascii="Times New Roman" w:hAnsi="Times New Roman"/>
          <w:sz w:val="28"/>
        </w:rPr>
        <w:t xml:space="preserve">Естественным для либералов было требование гарантий прав человека (т.н. буржуазных свобод): свободы слова, печати, собраний, свобода совести и т.д. При этом считалось, что все граждане Империи, независимо от национального происхождения, имеют равные права. </w:t>
      </w:r>
    </w:p>
    <w:p>
      <w:pPr>
        <w:pStyle w:val="Style12"/>
        <w:ind w:firstLine="709"/>
        <w:jc w:val="both"/>
        <w:rPr/>
      </w:pPr>
      <w:r>
        <w:rPr>
          <w:rFonts w:cs="Times New Roman" w:ascii="Times New Roman" w:hAnsi="Times New Roman"/>
          <w:sz w:val="28"/>
        </w:rPr>
        <w:t xml:space="preserve">В сфере </w:t>
      </w:r>
      <w:r>
        <w:rPr>
          <w:rFonts w:cs="Times New Roman" w:ascii="Times New Roman" w:hAnsi="Times New Roman"/>
          <w:b/>
          <w:sz w:val="28"/>
        </w:rPr>
        <w:t>национальных отношений</w:t>
      </w:r>
      <w:r>
        <w:rPr>
          <w:rFonts w:cs="Times New Roman" w:ascii="Times New Roman" w:hAnsi="Times New Roman"/>
          <w:sz w:val="28"/>
        </w:rPr>
        <w:t xml:space="preserve"> обе партии видели свой идеал в единой и неделимой России (октябристы делали исключение только для Финляндии, которая продолжала обладать политической автономией). Лю</w:t>
      </w:r>
      <w:r>
        <w:rPr>
          <w:rFonts w:cs="Times New Roman" w:ascii="Times New Roman" w:hAnsi="Times New Roman"/>
          <w:spacing w:val="-4"/>
          <w:sz w:val="28"/>
        </w:rPr>
        <w:t xml:space="preserve">бая нация на территории России могла пользоваться культурной автономией. </w:t>
      </w:r>
    </w:p>
    <w:p>
      <w:pPr>
        <w:pStyle w:val="Style12"/>
        <w:spacing w:lineRule="auto" w:line="244"/>
        <w:ind w:firstLine="709"/>
        <w:jc w:val="both"/>
        <w:rPr/>
      </w:pPr>
      <w:r>
        <w:rPr>
          <w:rFonts w:cs="Times New Roman" w:ascii="Times New Roman" w:hAnsi="Times New Roman"/>
          <w:sz w:val="28"/>
        </w:rPr>
        <w:t xml:space="preserve">Решение </w:t>
      </w:r>
      <w:r>
        <w:rPr>
          <w:rFonts w:cs="Times New Roman" w:ascii="Times New Roman" w:hAnsi="Times New Roman"/>
          <w:b/>
          <w:sz w:val="28"/>
        </w:rPr>
        <w:t>аграрного вопроса</w:t>
      </w:r>
      <w:r>
        <w:rPr>
          <w:rFonts w:cs="Times New Roman" w:ascii="Times New Roman" w:hAnsi="Times New Roman"/>
          <w:sz w:val="28"/>
        </w:rPr>
        <w:t xml:space="preserve"> либералы видели прежде всего в разрушении общины, правовом равенстве крестьян с остальным населением империи, улучшении сельскохозяйственного кредита, распространении агрономических знаний среди крестьян. Непосредственно земельную проблему октябристы собирались решить, во-первых, с помощью государства, раздавая крестьянам пустующие казенные, удельные и кабинетские земли, во-вторых, через выкуп части частновладельческих земель крестьянами у хозяев с помощью крестьянского банка. В качестве крайней меры Союз </w:t>
        <w:br/>
        <w:t xml:space="preserve">17 октября рассматривал возможность принудительного отчуждения части таких земель (но также обязательно за плату). </w:t>
      </w:r>
    </w:p>
    <w:p>
      <w:pPr>
        <w:pStyle w:val="Style12"/>
        <w:spacing w:lineRule="auto" w:line="244"/>
        <w:ind w:firstLine="709"/>
        <w:jc w:val="both"/>
        <w:rPr/>
      </w:pPr>
      <w:r>
        <w:rPr>
          <w:rFonts w:cs="Times New Roman" w:ascii="Times New Roman" w:hAnsi="Times New Roman"/>
          <w:sz w:val="28"/>
        </w:rPr>
        <w:t xml:space="preserve">Кадетская программа была более радикальна и требовала насильственной ликвидации крупных помещичьих хозяйств, вводя максимальный размер земельного владения. Кадеты, также как и октябристы считали выкуп необходимым способом получения земли. Такая приверженность идее выкупа земли была не случайна и объяснялась либералами необходимостью утверждения в России принципов частной собственности. </w:t>
      </w:r>
    </w:p>
    <w:p>
      <w:pPr>
        <w:pStyle w:val="Style12"/>
        <w:spacing w:lineRule="auto" w:line="244"/>
        <w:ind w:firstLine="709"/>
        <w:jc w:val="both"/>
        <w:rPr/>
      </w:pPr>
      <w:r>
        <w:rPr>
          <w:rFonts w:cs="Times New Roman" w:ascii="Times New Roman" w:hAnsi="Times New Roman"/>
          <w:sz w:val="28"/>
        </w:rPr>
        <w:t xml:space="preserve">Решая </w:t>
      </w:r>
      <w:r>
        <w:rPr>
          <w:rFonts w:cs="Times New Roman" w:ascii="Times New Roman" w:hAnsi="Times New Roman"/>
          <w:b/>
          <w:sz w:val="28"/>
        </w:rPr>
        <w:t>рабочий вопрос</w:t>
      </w:r>
      <w:r>
        <w:rPr>
          <w:rFonts w:cs="Times New Roman" w:ascii="Times New Roman" w:hAnsi="Times New Roman"/>
          <w:sz w:val="28"/>
        </w:rPr>
        <w:t xml:space="preserve">, либеральные партии обращали внимание на такие требования рабочих, как свободные легальные рабочие организации (профсоюзы), право на забастовки, введение максимума рабочего дня и минимума заработной платы. Эти вопросы решались следующим образом: </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Style12"/>
        <w:ind w:firstLine="709"/>
        <w:jc w:val="both"/>
        <w:rPr>
          <w:rFonts w:ascii="Times New Roman" w:hAnsi="Times New Roman" w:cs="Times New Roman"/>
          <w:sz w:val="28"/>
        </w:rPr>
      </w:pPr>
      <w:r>
        <w:rPr>
          <w:rFonts w:cs="Times New Roman" w:ascii="Times New Roman" w:hAnsi="Times New Roman"/>
          <w:sz w:val="28"/>
        </w:rPr>
      </w:r>
    </w:p>
    <w:tbl>
      <w:tblPr>
        <w:tblW w:w="9180" w:type="dxa"/>
        <w:jc w:val="left"/>
        <w:tblInd w:w="-113" w:type="dxa"/>
        <w:tblLayout w:type="fixed"/>
        <w:tblCellMar>
          <w:top w:w="0" w:type="dxa"/>
          <w:left w:w="108" w:type="dxa"/>
          <w:bottom w:w="0" w:type="dxa"/>
          <w:right w:w="108" w:type="dxa"/>
        </w:tblCellMar>
      </w:tblPr>
      <w:tblGrid>
        <w:gridCol w:w="1809"/>
        <w:gridCol w:w="3828"/>
        <w:gridCol w:w="3543"/>
      </w:tblGrid>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b/>
                <w:b/>
                <w:sz w:val="24"/>
              </w:rPr>
            </w:pPr>
            <w:r>
              <w:rPr>
                <w:rFonts w:cs="Times New Roman" w:ascii="Times New Roman" w:hAnsi="Times New Roman"/>
                <w:b/>
                <w:sz w:val="24"/>
              </w:rPr>
              <w:t>Требования рабочих</w:t>
            </w:r>
          </w:p>
        </w:tc>
        <w:tc>
          <w:tcPr>
            <w:tcW w:w="382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b/>
                <w:b/>
                <w:sz w:val="24"/>
              </w:rPr>
            </w:pPr>
            <w:r>
              <w:rPr>
                <w:rFonts w:cs="Times New Roman" w:ascii="Times New Roman" w:hAnsi="Times New Roman"/>
                <w:b/>
                <w:sz w:val="24"/>
              </w:rPr>
              <w:t>Октябристы</w:t>
            </w:r>
          </w:p>
        </w:tc>
        <w:tc>
          <w:tcPr>
            <w:tcW w:w="35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b/>
                <w:b/>
                <w:sz w:val="24"/>
              </w:rPr>
            </w:pPr>
            <w:r>
              <w:rPr>
                <w:rFonts w:cs="Times New Roman" w:ascii="Times New Roman" w:hAnsi="Times New Roman"/>
                <w:b/>
                <w:sz w:val="24"/>
              </w:rPr>
              <w:t>К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pPr>
            <w:r>
              <w:rPr>
                <w:rFonts w:cs="Times New Roman" w:ascii="Times New Roman" w:hAnsi="Times New Roman"/>
                <w:b/>
                <w:sz w:val="24"/>
              </w:rPr>
              <w:t>Профсоюзы</w:t>
            </w:r>
          </w:p>
        </w:tc>
        <w:tc>
          <w:tcPr>
            <w:tcW w:w="3828"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rFonts w:ascii="Times New Roman" w:hAnsi="Times New Roman" w:cs="Times New Roman"/>
                <w:b/>
                <w:b/>
                <w:sz w:val="24"/>
              </w:rPr>
            </w:pPr>
            <w:r>
              <w:rPr>
                <w:rFonts w:cs="Times New Roman" w:ascii="Times New Roman" w:hAnsi="Times New Roman"/>
                <w:caps/>
                <w:sz w:val="24"/>
              </w:rPr>
              <w:t>п</w:t>
            </w:r>
            <w:r>
              <w:rPr>
                <w:rFonts w:cs="Times New Roman" w:ascii="Times New Roman" w:hAnsi="Times New Roman"/>
                <w:sz w:val="24"/>
              </w:rPr>
              <w:t>рофсоюзы только для решения экономических вопросов. Политические забастовки запретить</w:t>
            </w:r>
          </w:p>
        </w:tc>
        <w:tc>
          <w:tcPr>
            <w:tcW w:w="3543"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rFonts w:ascii="Times New Roman" w:hAnsi="Times New Roman" w:cs="Times New Roman"/>
                <w:b/>
                <w:b/>
                <w:sz w:val="24"/>
              </w:rPr>
            </w:pPr>
            <w:r>
              <w:rPr>
                <w:rFonts w:cs="Times New Roman" w:ascii="Times New Roman" w:hAnsi="Times New Roman"/>
                <w:caps/>
                <w:sz w:val="24"/>
              </w:rPr>
              <w:t>в</w:t>
            </w:r>
            <w:r>
              <w:rPr>
                <w:rFonts w:cs="Times New Roman" w:ascii="Times New Roman" w:hAnsi="Times New Roman"/>
                <w:sz w:val="24"/>
              </w:rPr>
              <w:t>семерное развитие системы профсоюзов, коллективных договоров с предпринимателем, арбитражных судов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rFonts w:ascii="Times New Roman" w:hAnsi="Times New Roman" w:cs="Times New Roman"/>
                <w:b/>
                <w:b/>
                <w:sz w:val="24"/>
              </w:rPr>
            </w:pPr>
            <w:r>
              <w:rPr>
                <w:rFonts w:cs="Times New Roman" w:ascii="Times New Roman" w:hAnsi="Times New Roman"/>
                <w:b/>
                <w:sz w:val="24"/>
              </w:rPr>
              <w:t xml:space="preserve">Рабочий </w:t>
              <w:br/>
              <w:t>день</w:t>
            </w:r>
          </w:p>
          <w:p>
            <w:pPr>
              <w:pStyle w:val="Style12"/>
              <w:spacing w:lineRule="auto" w:line="244" w:before="60" w:after="60"/>
              <w:jc w:val="both"/>
              <w:rPr>
                <w:rFonts w:ascii="Times New Roman" w:hAnsi="Times New Roman" w:cs="Times New Roman"/>
                <w:b/>
                <w:b/>
                <w:sz w:val="24"/>
              </w:rPr>
            </w:pPr>
            <w:r>
              <w:rPr>
                <w:rFonts w:cs="Times New Roman" w:ascii="Times New Roman" w:hAnsi="Times New Roman"/>
                <w:b/>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pPr>
            <w:r>
              <w:rPr>
                <w:rFonts w:cs="Times New Roman" w:ascii="Times New Roman" w:hAnsi="Times New Roman"/>
                <w:caps/>
                <w:sz w:val="24"/>
              </w:rPr>
              <w:t>н</w:t>
            </w:r>
            <w:r>
              <w:rPr>
                <w:rFonts w:cs="Times New Roman" w:ascii="Times New Roman" w:hAnsi="Times New Roman"/>
                <w:sz w:val="24"/>
              </w:rPr>
              <w:t xml:space="preserve">еобходимо введение нормы рабочего дня, но ограничение его </w:t>
              <w:br/>
              <w:t>8-ю часами приведет к удорожанию российских товаров и потере позиций на мировых рынках</w:t>
            </w:r>
          </w:p>
          <w:p>
            <w:pPr>
              <w:pStyle w:val="Style12"/>
              <w:spacing w:lineRule="auto" w:line="244" w:before="60" w:after="60"/>
              <w:jc w:val="both"/>
              <w:rPr>
                <w:rFonts w:ascii="Times New Roman" w:hAnsi="Times New Roman" w:cs="Times New Roman"/>
                <w:b/>
                <w:b/>
                <w:sz w:val="24"/>
              </w:rPr>
            </w:pPr>
            <w:r>
              <w:rPr>
                <w:rFonts w:cs="Times New Roman" w:ascii="Times New Roman" w:hAnsi="Times New Roman"/>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2"/>
              <w:spacing w:lineRule="auto" w:line="244" w:before="60" w:after="60"/>
              <w:jc w:val="both"/>
              <w:rPr>
                <w:rFonts w:ascii="Times New Roman" w:hAnsi="Times New Roman" w:cs="Times New Roman"/>
                <w:b/>
                <w:b/>
                <w:sz w:val="24"/>
              </w:rPr>
            </w:pPr>
            <w:r>
              <w:rPr>
                <w:rFonts w:cs="Times New Roman" w:ascii="Times New Roman" w:hAnsi="Times New Roman"/>
                <w:sz w:val="24"/>
              </w:rPr>
              <w:t>Постепенное введение 8-часо</w:t>
              <w:softHyphen/>
              <w:t>вого рабочего дня</w:t>
            </w:r>
          </w:p>
        </w:tc>
      </w:tr>
    </w:tbl>
    <w:p>
      <w:pPr>
        <w:pStyle w:val="Style12"/>
        <w:ind w:firstLine="709"/>
        <w:jc w:val="both"/>
        <w:rPr>
          <w:rFonts w:ascii="Times New Roman" w:hAnsi="Times New Roman" w:cs="Times New Roman"/>
          <w:b/>
          <w:b/>
          <w:sz w:val="28"/>
        </w:rPr>
      </w:pPr>
      <w:r>
        <w:rPr>
          <w:rFonts w:cs="Times New Roman" w:ascii="Times New Roman" w:hAnsi="Times New Roman"/>
          <w:b/>
          <w:sz w:val="28"/>
        </w:rPr>
      </w:r>
    </w:p>
    <w:p>
      <w:pPr>
        <w:pStyle w:val="Style12"/>
        <w:spacing w:lineRule="auto" w:line="244"/>
        <w:ind w:firstLine="709"/>
        <w:jc w:val="both"/>
        <w:rPr/>
      </w:pPr>
      <w:r>
        <w:rPr>
          <w:rFonts w:cs="Times New Roman" w:ascii="Times New Roman" w:hAnsi="Times New Roman"/>
          <w:sz w:val="28"/>
        </w:rPr>
        <w:t xml:space="preserve">Либералы разработали и программу </w:t>
      </w:r>
      <w:r>
        <w:rPr>
          <w:rFonts w:cs="Times New Roman" w:ascii="Times New Roman" w:hAnsi="Times New Roman"/>
          <w:b/>
          <w:sz w:val="28"/>
        </w:rPr>
        <w:t>экономического реформирования</w:t>
      </w:r>
      <w:r>
        <w:rPr>
          <w:rFonts w:cs="Times New Roman" w:ascii="Times New Roman" w:hAnsi="Times New Roman"/>
          <w:sz w:val="28"/>
        </w:rPr>
        <w:t xml:space="preserve"> страны, обращая основное внимание на освобождение предпринимательства от излишней опеки государства и снижение непроизводственных расходов последнего. </w:t>
      </w:r>
    </w:p>
    <w:p>
      <w:pPr>
        <w:pStyle w:val="Style12"/>
        <w:spacing w:lineRule="auto" w:line="244"/>
        <w:ind w:firstLine="709"/>
        <w:jc w:val="both"/>
        <w:rPr/>
      </w:pPr>
      <w:r>
        <w:rPr>
          <w:rFonts w:cs="Times New Roman" w:ascii="Times New Roman" w:hAnsi="Times New Roman"/>
          <w:sz w:val="28"/>
        </w:rPr>
        <w:t xml:space="preserve">Российский либерализм получил возможность претворить свои проекты в жизнь. Будучи главными виновниками свержения самодержавия, представители кадетов и октябристов возглавили Временное правительство. Однако незначительная социальная поддержка и неготовность работать в условиях рушащегося государства и враждебного окружения привели к победе леворадикального направления в российском политическом спектре – большевиков. </w:t>
      </w:r>
    </w:p>
    <w:p>
      <w:pPr>
        <w:pStyle w:val="Heading1"/>
        <w:ind w:hanging="0"/>
        <w:rPr/>
      </w:pPr>
      <w:r>
        <w:rPr/>
        <w:t>53. Охранительные движения и монархические партии</w:t>
      </w:r>
    </w:p>
    <w:p>
      <w:pPr>
        <w:pStyle w:val="Heading1"/>
        <w:ind w:hanging="0"/>
        <w:rPr/>
      </w:pPr>
      <w:bookmarkStart w:id="97" w:name="__RefHeading___Toc473434942"/>
      <w:bookmarkEnd w:id="97"/>
      <w:r>
        <w:rPr/>
        <w:t>в России в начале ХХ в.</w:t>
      </w:r>
    </w:p>
    <w:p>
      <w:pPr>
        <w:pStyle w:val="1"/>
        <w:rPr/>
      </w:pPr>
      <w:r>
        <w:rPr/>
      </w:r>
    </w:p>
    <w:p>
      <w:pPr>
        <w:pStyle w:val="Style12"/>
        <w:ind w:firstLine="709"/>
        <w:jc w:val="both"/>
        <w:rPr/>
      </w:pPr>
      <w:r>
        <w:rPr>
          <w:rFonts w:cs="Times New Roman" w:ascii="Times New Roman" w:hAnsi="Times New Roman"/>
          <w:sz w:val="28"/>
        </w:rPr>
        <w:t>Охранительное направление в русском общественном движении начала ХХ в. было представлено консервативными правительственными кругами, придворными, правыми членами Государственного совета и правыми партиями, прежде всего “Союзом русского народа”. В то же время только последние были значительной политической силой: политическая организация дворянства “Объединенное дворянство” отвергала индивидуальное членство и допускала вхождение дворян в любые иные политические образования. Националисты, несмотря на попытки создать “Всероссийский национальный союз”, фактически ограничили свою деятельность рамками думской фракции.</w:t>
      </w:r>
    </w:p>
    <w:p>
      <w:pPr>
        <w:pStyle w:val="Style12"/>
        <w:ind w:firstLine="709"/>
        <w:jc w:val="both"/>
        <w:rPr>
          <w:rFonts w:ascii="Times New Roman" w:hAnsi="Times New Roman" w:cs="Times New Roman"/>
          <w:sz w:val="28"/>
        </w:rPr>
      </w:pPr>
      <w:r>
        <w:rPr>
          <w:rFonts w:cs="Times New Roman" w:ascii="Times New Roman" w:hAnsi="Times New Roman"/>
          <w:sz w:val="28"/>
        </w:rPr>
      </w:r>
    </w:p>
    <w:p>
      <w:pPr>
        <w:pStyle w:val="Heading2"/>
        <w:ind w:hanging="0"/>
        <w:rPr/>
      </w:pPr>
      <w:r>
        <w:rPr/>
        <w:t>Структура и численность черносотенцев</w:t>
      </w:r>
    </w:p>
    <w:p>
      <w:pPr>
        <w:pStyle w:val="Style12"/>
        <w:ind w:firstLine="709"/>
        <w:jc w:val="both"/>
        <w:rPr/>
      </w:pPr>
      <w:r>
        <w:rPr>
          <w:rFonts w:cs="Times New Roman" w:ascii="Times New Roman" w:hAnsi="Times New Roman"/>
          <w:sz w:val="28"/>
        </w:rPr>
        <w:t>Особенностью черносотенного движения была его крайняя разобщенность и децентрализованность: в отличие от прочих течений они так и не смогли создать прочную организацию. Первая из черносотенных партий, Русское собрание, появилась в 1900 г. В эту организацию, провозгласившую своей целью защиту славянской и русской культуры, входили титулованная знать, высокопоставленное чиновничество, творческая интеллигенция.</w:t>
      </w:r>
    </w:p>
    <w:p>
      <w:pPr>
        <w:pStyle w:val="Style12"/>
        <w:ind w:firstLine="709"/>
        <w:jc w:val="both"/>
        <w:rPr/>
      </w:pPr>
      <w:r>
        <w:rPr>
          <w:rFonts w:cs="Times New Roman" w:ascii="Times New Roman" w:hAnsi="Times New Roman"/>
          <w:sz w:val="28"/>
        </w:rPr>
        <w:t>Новый импульс черносотенному движению был дан революционными движениями 1905 г. Весной 1905 г. в Москве появилась Русская монархическая партия во главе с издателем “Московских ведомостей” В.А.Гринг</w:t>
        <w:softHyphen/>
        <w:softHyphen/>
        <w:t>мутом.</w:t>
      </w:r>
    </w:p>
    <w:p>
      <w:pPr>
        <w:pStyle w:val="Style12"/>
        <w:ind w:firstLine="709"/>
        <w:jc w:val="both"/>
        <w:rPr/>
      </w:pPr>
      <w:r>
        <w:rPr>
          <w:rFonts w:cs="Times New Roman" w:ascii="Times New Roman" w:hAnsi="Times New Roman"/>
          <w:sz w:val="28"/>
        </w:rPr>
        <w:t>После Манифеста 17 октября 1905 г. политическая деятельность правых была поставлена на легальную основу. За несколько месяцев были зарегистрированы десятки черносотенных партий и союзов, деятельность которых, правда, редко выходила за пределы одной губернии.</w:t>
      </w:r>
    </w:p>
    <w:p>
      <w:pPr>
        <w:pStyle w:val="Style12"/>
        <w:ind w:firstLine="709"/>
        <w:jc w:val="both"/>
        <w:rPr/>
      </w:pPr>
      <w:r>
        <w:rPr>
          <w:rFonts w:cs="Times New Roman" w:ascii="Times New Roman" w:hAnsi="Times New Roman"/>
          <w:sz w:val="28"/>
        </w:rPr>
        <w:t>Высшим органом для черносотенных организаций являлся “Съезд русских людей” (или монархический съезд), решения которого имели рекомендательный характер. Попытки упорядочить работу черносотенцев привели к созданию в 1906 г. единого центра, – Главную управу объединенного русского народа, – представлявшую собой коалиционный орган. Однако это объединение оказалось неудачным.</w:t>
      </w:r>
    </w:p>
    <w:p>
      <w:pPr>
        <w:pStyle w:val="Style12"/>
        <w:ind w:firstLine="709"/>
        <w:jc w:val="both"/>
        <w:rPr/>
      </w:pPr>
      <w:r>
        <w:rPr>
          <w:rFonts w:cs="Times New Roman" w:ascii="Times New Roman" w:hAnsi="Times New Roman"/>
          <w:sz w:val="28"/>
        </w:rPr>
        <w:t xml:space="preserve">Самой крупной из черносотенных партий был “Союз русского народа”, созданный в ноябре 1915 г. в Петербурге. Задуманный как локальная организация, Союз за полтора года расширил сферы влияния, а его </w:t>
      </w:r>
      <w:r>
        <w:rPr>
          <w:rFonts w:cs="Times New Roman" w:ascii="Times New Roman" w:hAnsi="Times New Roman"/>
          <w:spacing w:val="-4"/>
          <w:sz w:val="28"/>
        </w:rPr>
        <w:t>программа была признана образцовой. IV монархический съезд (апрель 1907</w:t>
      </w:r>
      <w:r>
        <w:rPr>
          <w:rFonts w:cs="Times New Roman" w:ascii="Times New Roman" w:hAnsi="Times New Roman"/>
          <w:sz w:val="28"/>
        </w:rPr>
        <w:t xml:space="preserve"> г.) поглотил большую часть ранее самостоятельных черносотенных организаций.</w:t>
      </w:r>
    </w:p>
    <w:p>
      <w:pPr>
        <w:pStyle w:val="Style12"/>
        <w:ind w:firstLine="709"/>
        <w:jc w:val="both"/>
        <w:rPr/>
      </w:pPr>
      <w:r>
        <w:rPr>
          <w:rFonts w:cs="Times New Roman" w:ascii="Times New Roman" w:hAnsi="Times New Roman"/>
          <w:sz w:val="28"/>
        </w:rPr>
        <w:t xml:space="preserve">Текущими делами “Союза русского народа” ведал Главный совет. Постепенно сложилась разветвленная сеть местных организаций: губернских, уездных и городских советов; низшим звеном были сельские подотделы. Несмотря на строгую иерархию и принципы централизации, Союз оставался аморфной структурой с десятками почти независимых отделов, нередко сохранявших свое прежнее название и даже уставы. </w:t>
      </w:r>
    </w:p>
    <w:p>
      <w:pPr>
        <w:pStyle w:val="Style12"/>
        <w:ind w:firstLine="709"/>
        <w:jc w:val="both"/>
        <w:rPr>
          <w:rFonts w:ascii="Times New Roman" w:hAnsi="Times New Roman" w:cs="Times New Roman"/>
          <w:sz w:val="28"/>
        </w:rPr>
      </w:pPr>
      <w:r>
        <w:rPr>
          <w:rFonts w:cs="Times New Roman" w:ascii="Times New Roman" w:hAnsi="Times New Roman"/>
          <w:sz w:val="28"/>
        </w:rPr>
        <w:t>Общая численность монархических партий определялась их врагами в 10 – 20 тыс. чел., а самими черносотенцами в 3 млн человек.</w:t>
      </w:r>
    </w:p>
    <w:p>
      <w:pPr>
        <w:pStyle w:val="Style12"/>
        <w:ind w:firstLine="709"/>
        <w:jc w:val="both"/>
        <w:rPr>
          <w:rFonts w:ascii="Times New Roman" w:hAnsi="Times New Roman" w:cs="Times New Roman"/>
          <w:sz w:val="28"/>
        </w:rPr>
      </w:pPr>
      <w:r>
        <w:rPr>
          <w:rFonts w:cs="Times New Roman" w:ascii="Times New Roman" w:hAnsi="Times New Roman"/>
          <w:sz w:val="28"/>
        </w:rPr>
        <w:t>Наиболее популярными лидерами черносотенцев были:</w:t>
      </w:r>
    </w:p>
    <w:p>
      <w:pPr>
        <w:pStyle w:val="Style12"/>
        <w:ind w:firstLine="709"/>
        <w:jc w:val="both"/>
        <w:rPr/>
      </w:pPr>
      <w:r>
        <w:rPr>
          <w:rFonts w:cs="Times New Roman" w:ascii="Times New Roman" w:hAnsi="Times New Roman"/>
          <w:b/>
          <w:sz w:val="28"/>
        </w:rPr>
        <w:t>В.М.Пуришкевич</w:t>
      </w:r>
      <w:r>
        <w:rPr>
          <w:rFonts w:cs="Times New Roman" w:ascii="Times New Roman" w:hAnsi="Times New Roman"/>
          <w:sz w:val="28"/>
        </w:rPr>
        <w:t>, стоявший у истоков Союза русского народа (и создавший впоследствии свою партию союз Михаила Архангела) и известный своим буйным темпераментом (видимо, именно его образ разыгрывает на современной политической арене В.В.Жириновский);</w:t>
      </w:r>
    </w:p>
    <w:p>
      <w:pPr>
        <w:pStyle w:val="Style12"/>
        <w:ind w:firstLine="709"/>
        <w:jc w:val="both"/>
        <w:rPr/>
      </w:pPr>
      <w:r>
        <w:rPr>
          <w:rFonts w:cs="Times New Roman" w:ascii="Times New Roman" w:hAnsi="Times New Roman"/>
          <w:b/>
          <w:sz w:val="28"/>
        </w:rPr>
        <w:t>Н.Е.Марков</w:t>
      </w:r>
      <w:r>
        <w:rPr>
          <w:rFonts w:cs="Times New Roman" w:ascii="Times New Roman" w:hAnsi="Times New Roman"/>
          <w:sz w:val="28"/>
        </w:rPr>
        <w:t xml:space="preserve"> – курский помещик, создатель партии правового порядка; </w:t>
      </w:r>
    </w:p>
    <w:p>
      <w:pPr>
        <w:pStyle w:val="Style12"/>
        <w:spacing w:lineRule="auto" w:line="244"/>
        <w:ind w:firstLine="709"/>
        <w:jc w:val="both"/>
        <w:rPr/>
      </w:pPr>
      <w:r>
        <w:rPr>
          <w:rFonts w:cs="Times New Roman" w:ascii="Times New Roman" w:hAnsi="Times New Roman"/>
          <w:b/>
          <w:sz w:val="28"/>
        </w:rPr>
        <w:t>А.И.Дубровин</w:t>
      </w:r>
      <w:r>
        <w:rPr>
          <w:rFonts w:cs="Times New Roman" w:ascii="Times New Roman" w:hAnsi="Times New Roman"/>
          <w:sz w:val="28"/>
        </w:rPr>
        <w:t xml:space="preserve"> – детский врач и доктор медицины, экстремизм которого поражал даже его сторонников.</w:t>
      </w:r>
    </w:p>
    <w:p>
      <w:pPr>
        <w:pStyle w:val="Style12"/>
        <w:spacing w:lineRule="auto" w:line="244"/>
        <w:ind w:firstLine="709"/>
        <w:jc w:val="both"/>
        <w:rPr/>
      </w:pPr>
      <w:r>
        <w:rPr>
          <w:rFonts w:cs="Times New Roman" w:ascii="Times New Roman" w:hAnsi="Times New Roman"/>
          <w:sz w:val="28"/>
        </w:rPr>
        <w:t>Социальный состав монархических партии был чрезвычайно пестр. Сюда входили и представители родовитой знати, крупные помещики и предприниматели, и ремесленники, крестьяне и рабочие прежде всего из национальных окраин. “Союз русского народа” единственная партия, в которую имели право входить военные, чиновники и священники. Такая пестрота, основанная на организационной аморфности монархистов, давала свои положительные плоды в период выборов, хотя ни в одну Государственную думу черносотенцы не смогли набрать большинства. В то же время различие социального состава создавало значительные трудности при формулировании социальной программы движения.</w:t>
      </w:r>
    </w:p>
    <w:p>
      <w:pPr>
        <w:pStyle w:val="Style12"/>
        <w:spacing w:lineRule="auto" w:line="244"/>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244"/>
        <w:ind w:hanging="0"/>
        <w:rPr/>
      </w:pPr>
      <w:r>
        <w:rPr/>
        <w:t>Идеология правого экстремизма</w:t>
      </w:r>
    </w:p>
    <w:p>
      <w:pPr>
        <w:pStyle w:val="Style12"/>
        <w:spacing w:lineRule="auto" w:line="244"/>
        <w:ind w:firstLine="709"/>
        <w:jc w:val="both"/>
        <w:rPr/>
      </w:pPr>
      <w:r>
        <w:rPr>
          <w:rFonts w:cs="Times New Roman" w:ascii="Times New Roman" w:hAnsi="Times New Roman"/>
          <w:sz w:val="28"/>
        </w:rPr>
        <w:t>Идеология черносотенцев основана на противопоставлении России Западу, которая была обоснована в 30-х гг. XIX в. славянофилами. Путь России, по их мнению, лежал через освобождение от зависимости иностранных бирж и рынков, развитие крестьянского и ремесленного хозяйства.</w:t>
      </w:r>
    </w:p>
    <w:p>
      <w:pPr>
        <w:pStyle w:val="Style12"/>
        <w:spacing w:lineRule="auto" w:line="244"/>
        <w:ind w:firstLine="709"/>
        <w:jc w:val="both"/>
        <w:rPr/>
      </w:pPr>
      <w:r>
        <w:rPr>
          <w:rFonts w:cs="Times New Roman" w:ascii="Times New Roman" w:hAnsi="Times New Roman"/>
          <w:sz w:val="28"/>
        </w:rPr>
        <w:t>Политическая программа черносотенцев строилась на отрицании социалистических и демократических идей, в противовес которым выдвигалась идея абсолютной единоличной власти. Вместе с тем крайне правые не отождествляли существовавшие в России порядки со своим политическим идеалом. Современная им Россия, по мнению черносотенцев, строится “не на православно-церковном и земско-государственном единении, а на праве сильного”. Коренным пороком европейского абсолютизма, по пути которого пошла Россия после Петра I, была по их мнению опора власти не на все население, а только на имущие слои. В программных документах Черной сотни подчеркивалось: “Современный чиновничий строй, осуществляемый в громаднейшем большинстве безбожными, нечестивыми недоучками и переучками, заслонил светлый образ царя от народа”. Конкретная политика в этой области сводилась к отстаиванию самодержавной власти царя и ограничению роли Государственной думы. После Октябрьской революции идеология монархизма фактически превратилась в русский фашизм. Большую роль в этом процессе сыграло отношение черносотенцев к национальному вопросу.</w:t>
      </w:r>
    </w:p>
    <w:p>
      <w:pPr>
        <w:pStyle w:val="Style12"/>
        <w:spacing w:lineRule="auto" w:line="244"/>
        <w:ind w:firstLine="709"/>
        <w:jc w:val="both"/>
        <w:rPr/>
      </w:pPr>
      <w:r>
        <w:rPr>
          <w:rFonts w:cs="Times New Roman" w:ascii="Times New Roman" w:hAnsi="Times New Roman"/>
          <w:b/>
          <w:sz w:val="28"/>
        </w:rPr>
        <w:t>Национальная проблема</w:t>
      </w:r>
      <w:r>
        <w:rPr>
          <w:rFonts w:cs="Times New Roman" w:ascii="Times New Roman" w:hAnsi="Times New Roman"/>
          <w:sz w:val="28"/>
        </w:rPr>
        <w:t xml:space="preserve"> России с точки зрения монархистов заключалась прежде всего в униженном положении коренной нации – подавляющее большинство русского населения России не только не пользовалось никакими преимуществами от великодержавной политики государства, но и жило хуже, чем национальные меньшинства на окраинах империи. Для решения этого вопроса черносотенцы прежде всего собирались декларировать преимущественные права русского народа, в частности, на покупку и аренду казенных земель и заселение свободных территорий.</w:t>
      </w:r>
    </w:p>
    <w:p>
      <w:pPr>
        <w:pStyle w:val="Style12"/>
        <w:spacing w:lineRule="auto" w:line="244"/>
        <w:ind w:firstLine="709"/>
        <w:jc w:val="both"/>
        <w:rPr/>
      </w:pPr>
      <w:r>
        <w:rPr>
          <w:rFonts w:cs="Times New Roman" w:ascii="Times New Roman" w:hAnsi="Times New Roman"/>
          <w:sz w:val="28"/>
        </w:rPr>
        <w:t>Все “инородцы” были разделены на “дружественные” и “враждебные” в зависимости от “готовности отдельной народности служить России и русскому народу в достижении общегосударственных задач”. Дружественное население могло рассчитывать на неприкосновенность веры, языка, быта и общественного строя. Они признавались равными русскому народу, его “верными и добрыми соседями, друзьями и сородичами”.</w:t>
      </w:r>
    </w:p>
    <w:p>
      <w:pPr>
        <w:pStyle w:val="Style12"/>
        <w:spacing w:lineRule="auto" w:line="244"/>
        <w:ind w:firstLine="709"/>
        <w:jc w:val="both"/>
        <w:rPr/>
      </w:pPr>
      <w:r>
        <w:rPr>
          <w:rFonts w:cs="Times New Roman" w:ascii="Times New Roman" w:hAnsi="Times New Roman"/>
          <w:sz w:val="28"/>
        </w:rPr>
        <w:t>“</w:t>
      </w:r>
      <w:r>
        <w:rPr>
          <w:rFonts w:cs="Times New Roman" w:ascii="Times New Roman" w:hAnsi="Times New Roman"/>
          <w:sz w:val="28"/>
        </w:rPr>
        <w:t>Враждебными” признавались прежде всего народы, участвующие в национально-освободительном и революционном движении. К ним относились финны и поляки, обвиненные в сепаратизме, а также евреи, которым приписывали вину за возникновение любой смуты в государстве.</w:t>
      </w:r>
    </w:p>
    <w:p>
      <w:pPr>
        <w:pStyle w:val="Style12"/>
        <w:spacing w:lineRule="auto" w:line="244"/>
        <w:ind w:firstLine="709"/>
        <w:jc w:val="both"/>
        <w:rPr/>
      </w:pPr>
      <w:r>
        <w:rPr>
          <w:rFonts w:cs="Times New Roman" w:ascii="Times New Roman" w:hAnsi="Times New Roman"/>
          <w:sz w:val="28"/>
        </w:rPr>
        <w:t>Признавая все законодательные ограничения относительно евреев, черносотенцы требовали его дальнейшего ужесточения. Целью такой политики было выселение этого народа с территории России и создание отдельного еврейского государства.</w:t>
      </w:r>
    </w:p>
    <w:p>
      <w:pPr>
        <w:pStyle w:val="Style12"/>
        <w:ind w:firstLine="709"/>
        <w:jc w:val="both"/>
        <w:rPr/>
      </w:pPr>
      <w:r>
        <w:rPr>
          <w:rFonts w:cs="Times New Roman" w:ascii="Times New Roman" w:hAnsi="Times New Roman"/>
          <w:sz w:val="28"/>
        </w:rPr>
        <w:t>Самым уязвимым местом черносотенной программы был социальный вопрос. Решая аграрную проблему, они предлагали ограничиваться продажей крестьянам пустующих государственных земель, развитием аренды и улучшением кредита. В рабочем вопросе монархисты, претендуя на роль посредника между трудом и капиталом, не предложили ничего нового для улучшения положения рабочего класса. Вся пропаганда черносотенцев в этих вопросах была направлена или на требование разоблачения недобросовестных чиновников, благодаря которым законы империи не защищают ее поданных, или на национальные противоречия, приводящие к усилению социальной напряженности.</w:t>
      </w:r>
    </w:p>
    <w:p>
      <w:pPr>
        <w:pStyle w:val="Style12"/>
        <w:ind w:firstLine="709"/>
        <w:jc w:val="both"/>
        <w:rPr/>
      </w:pPr>
      <w:r>
        <w:rPr>
          <w:rFonts w:cs="Times New Roman" w:ascii="Times New Roman" w:hAnsi="Times New Roman"/>
          <w:sz w:val="28"/>
        </w:rPr>
        <w:t xml:space="preserve">Наиболее активно монархические организации работали в 1905 – 1907 гг. После 3 июньского переворота начинается размежевание между </w:t>
      </w:r>
      <w:r>
        <w:rPr>
          <w:rFonts w:cs="Times New Roman" w:ascii="Times New Roman" w:hAnsi="Times New Roman"/>
          <w:i/>
          <w:sz w:val="28"/>
        </w:rPr>
        <w:t>экстремистами</w:t>
      </w:r>
      <w:r>
        <w:rPr>
          <w:rFonts w:cs="Times New Roman" w:ascii="Times New Roman" w:hAnsi="Times New Roman"/>
          <w:sz w:val="28"/>
        </w:rPr>
        <w:t xml:space="preserve"> (во главе с Дубровиным), добивавшимися упразднения Государственной думы и активно выступавшими против реформ Столыпина, и сторонниками существования законодательных учреждений (“Рус</w:t>
        <w:softHyphen/>
        <w:t xml:space="preserve">ский народный союз” имени Михаила Архангела, возглавляемый Пуришкевичем) – </w:t>
      </w:r>
      <w:r>
        <w:rPr>
          <w:rFonts w:cs="Times New Roman" w:ascii="Times New Roman" w:hAnsi="Times New Roman"/>
          <w:i/>
          <w:sz w:val="28"/>
        </w:rPr>
        <w:t>умеренными правыми</w:t>
      </w:r>
      <w:r>
        <w:rPr>
          <w:rFonts w:cs="Times New Roman" w:ascii="Times New Roman" w:hAnsi="Times New Roman"/>
          <w:sz w:val="28"/>
        </w:rPr>
        <w:t>. В дальнейшем раскол между дубровинцами и обновленцами привел к падению авторитета движения и, в конечном счете, способствовал падению монархии в России.</w:t>
      </w:r>
    </w:p>
    <w:p>
      <w:pPr>
        <w:pStyle w:val="1"/>
        <w:rPr>
          <w:rFonts w:ascii="Times New Roman" w:hAnsi="Times New Roman" w:cs="Times New Roman"/>
          <w:sz w:val="28"/>
        </w:rPr>
      </w:pPr>
      <w:r>
        <w:rPr>
          <w:rFonts w:cs="Times New Roman"/>
          <w:sz w:val="28"/>
        </w:rPr>
      </w:r>
    </w:p>
    <w:p>
      <w:pPr>
        <w:pStyle w:val="Heading1"/>
        <w:ind w:hanging="0"/>
        <w:rPr/>
      </w:pPr>
      <w:bookmarkStart w:id="98" w:name="__RefHeading___Toc473434943"/>
      <w:bookmarkEnd w:id="98"/>
      <w:r>
        <w:rPr/>
        <w:t>54. Деятельность П.А. Столыпина</w:t>
      </w:r>
    </w:p>
    <w:p>
      <w:pPr>
        <w:pStyle w:val="1"/>
        <w:rPr>
          <w:b/>
          <w:b/>
        </w:rPr>
      </w:pPr>
      <w:r>
        <w:rPr>
          <w:b/>
        </w:rPr>
      </w:r>
    </w:p>
    <w:p>
      <w:pPr>
        <w:pStyle w:val="1"/>
        <w:rPr/>
      </w:pPr>
      <w:r>
        <w:rPr/>
        <w:t>Столыпин планировал провести целый ряд преобразований: реформировать местное управление, ввести всеобщее начальное образование, наладить государственное страхование рабочих и пр. Но по мере того, как революция уходила в прошлое и в верхах ослабевал страх перед нею, Столыпин сталкивался с все более упорным сопротивлением царя и окружавших его черносотенцев. В результате единственной реформой, которую ему удалось более или менее последовательно провести в жизнь, была аграрная.</w:t>
      </w:r>
    </w:p>
    <w:p>
      <w:pPr>
        <w:pStyle w:val="1"/>
        <w:rPr/>
      </w:pPr>
      <w:r>
        <w:rPr/>
        <w:t>Столыпин стремился создать в русской деревне мощный слой зажиточного крестьянства, которое, по его мнению, должно было бы стать новой надежной опорой государственной власти. При этом он решительно отвергал любые попытки удовлетворить крестьянские нужды за счет помещиков. При таком подходе укрепить зажиточных хозяев можно было только за счет других слоев крестьянского населения. По этому пути и пошел Столыпин, положив в основу своей реформы разрушение общины.</w:t>
      </w:r>
    </w:p>
    <w:p>
      <w:pPr>
        <w:pStyle w:val="1"/>
        <w:rPr/>
      </w:pPr>
      <w:r>
        <w:rPr/>
        <w:t xml:space="preserve">Указ, положивший начало этому процессу, был принят правительством еще в 1906 г. В соответствии с ним </w:t>
      </w:r>
      <w:r>
        <w:rPr>
          <w:b/>
        </w:rPr>
        <w:t>выход из общины</w:t>
      </w:r>
      <w:r>
        <w:rPr/>
        <w:t xml:space="preserve"> для всех желающих был максимально облегчен. Выходя из общины, каждый крестьянин мог требовать укрепления в личную собственность причитающейся ему части общинной земли. Более того – по желанию такого “укрепленца” эта земля, как правило, разделенная на разрозненные полоски, должна была быть сведена к одному месту.</w:t>
      </w:r>
    </w:p>
    <w:p>
      <w:pPr>
        <w:pStyle w:val="1"/>
        <w:rPr/>
      </w:pPr>
      <w:r>
        <w:rPr/>
        <w:t>К 1916 г. из общины выделилось 2,5 млн крестьян (22 % всех крестьянских хозяйств), причем, более половины из них продали свою землю. Эта земля, как правило, скупалась все теми же “крепкими хозяевами”, которые таким образом еще более улучшали свое положение.</w:t>
      </w:r>
    </w:p>
    <w:p>
      <w:pPr>
        <w:pStyle w:val="1"/>
        <w:rPr/>
      </w:pPr>
      <w:r>
        <w:rPr/>
        <w:t xml:space="preserve">На укрепление слоя зажиточных крестьян была направлена и деятельность </w:t>
      </w:r>
      <w:r>
        <w:rPr>
          <w:b/>
        </w:rPr>
        <w:t>Крестьянского банка</w:t>
      </w:r>
      <w:r>
        <w:rPr/>
        <w:t>. Этот банк был учрежден еще в 1882 г., однако при Столыпине его деятельность значительно активизировалась. Он служил посредником между помещиками, желавшими продать свои земли, и крестьянами, желавшими их купить.</w:t>
      </w:r>
    </w:p>
    <w:p>
      <w:pPr>
        <w:pStyle w:val="1"/>
        <w:rPr/>
      </w:pPr>
      <w:r>
        <w:rPr/>
        <w:t xml:space="preserve">Если первые два направления аграрной политики Столыпина – разрушение общины и деятельность Крестьянского банка – должны были способствовать укреплению сельской буржуазии, то проблемы, связанные с сельской беднотой, Столыпин надеялся решить с помощью </w:t>
      </w:r>
      <w:r>
        <w:rPr>
          <w:b/>
        </w:rPr>
        <w:t>массового переселения</w:t>
      </w:r>
      <w:r>
        <w:rPr/>
        <w:t>. За счет этого процесса он рассчитывал, с одной стороны, ослабить земельный голод в центральных губерниях, с другой – переместить наиболее ожесточенную часть населения на окраины России, подальше от помещичьих имений.</w:t>
      </w:r>
    </w:p>
    <w:p>
      <w:pPr>
        <w:pStyle w:val="1"/>
        <w:rPr/>
      </w:pPr>
      <w:r>
        <w:rPr/>
        <w:t>Основная масса переселенцев отправлялась в Сибирь. Однако сам по себе процесс переселения и землеустройства был плохо организован. Из трех с лишним миллионов переселенцев более 500 тысяч (около 16 %) предпочли вернуться в родные края. Откровенное пренебрежение власти к “слабым и голодным”, проявленное в этом важном деле, еще больше ожесточило бедноту.</w:t>
      </w:r>
    </w:p>
    <w:p>
      <w:pPr>
        <w:pStyle w:val="1"/>
        <w:rPr/>
      </w:pPr>
      <w:r>
        <w:rPr/>
        <w:t>Не удалось Столыпину выполнить и свою главную задачу: расширить социальную опору власти за счет зажиточных хозяев. По мере того, как сельская буржуазия росла и крепла, росли и крепли ее аппетиты: удовлетворить их нищей общинной землей было невозможно. Кулаки мечтали прибрать к рукам землю своих главных конкурентов – помещиков и готовы были использовать с этой целью любые, в том числе и революционные, события, что и произошло в 1917 г. Найти компромиссное решение этой проблемы, которое, сохранив для государственной власти поддержку помещиков, привлекло бы к ней симпатии сельской буржуазии, Столыпину не удалось. Очевидно, это вообще была неразрешимая задача.</w:t>
      </w:r>
    </w:p>
    <w:p>
      <w:pPr>
        <w:pStyle w:val="1"/>
        <w:rPr/>
      </w:pPr>
      <w:r>
        <w:rPr/>
        <w:t xml:space="preserve">Главная задача П.А. Столыпина – формирование нового социального слоя, на который могло опираться царское правительство – не была вполне выполнена. На смену дворянству как оплоту самодержавия должно было прийти зажиточное крестьянство. При условии, что помещики не будут ущемляться в правах, эта смена должна была быть очень длительной. По расчетам самого реформатора, 20 лет без войны дали бы России стабильность. Но этих лет империя не получила. Первые же последствия реформы были скорее отрицательными – выделение кулаков из общины только укрепило общинную психологию у оставшихся; крестьяне-переселенцы, не сумевшие закрепиться в Сибири, возвращались обратно и пополняли армию люмпен-пролетариата. В этих условиях Россия вынуждена была вести Великую войну. </w:t>
      </w:r>
    </w:p>
    <w:p>
      <w:pPr>
        <w:pStyle w:val="Heading1"/>
        <w:spacing w:lineRule="auto" w:line="252"/>
        <w:ind w:hanging="0"/>
        <w:rPr/>
      </w:pPr>
      <w:bookmarkStart w:id="99" w:name="__RefHeading___Toc473434944"/>
      <w:bookmarkEnd w:id="99"/>
      <w:r>
        <w:rPr/>
        <w:t>55. Россия в первой мировой войне</w:t>
      </w:r>
    </w:p>
    <w:p>
      <w:pPr>
        <w:pStyle w:val="1"/>
        <w:spacing w:lineRule="auto" w:line="252"/>
        <w:rPr/>
      </w:pPr>
      <w:r>
        <w:rPr/>
      </w:r>
    </w:p>
    <w:p>
      <w:pPr>
        <w:pStyle w:val="1"/>
        <w:spacing w:lineRule="auto" w:line="252"/>
        <w:rPr/>
      </w:pPr>
      <w:r>
        <w:rPr/>
        <w:t>В начале XX в. завершается консолидация двух блоков великих европейских держав, противостоящих друг другу.</w:t>
      </w:r>
    </w:p>
    <w:p>
      <w:pPr>
        <w:pStyle w:val="1"/>
        <w:spacing w:lineRule="auto" w:line="252"/>
        <w:rPr/>
      </w:pPr>
      <w:r>
        <w:rPr/>
        <w:t>Германия в тесном союзе с Австро-Венгрией и Италией ведла активную внешнюю политику на Балканах, Ближнем Востоке, в Северной Африке, успешно боролась за господство на мировом рынке. В этих условиях Англия, долгое время придерживавшаяся политики нейтралитета, начала сближаться с державами Антанты. В 1904 г. она заключила соглашение с Францией, в 1907 г. – с Россией. Формально Англия присоединилась к Антанте в 1914 г.</w:t>
      </w:r>
    </w:p>
    <w:p>
      <w:pPr>
        <w:pStyle w:val="1"/>
        <w:spacing w:lineRule="auto" w:line="252"/>
        <w:rPr/>
      </w:pPr>
      <w:r>
        <w:rPr/>
        <w:t>После конфликта, вызванного убийством в июне 1914 г. в г. Сараеве наследника австро-венгерского престола эрцгерцога Франца-Фердинанда и началась первая мировая война.</w:t>
      </w:r>
    </w:p>
    <w:p>
      <w:pPr>
        <w:pStyle w:val="1"/>
        <w:spacing w:lineRule="auto" w:line="252"/>
        <w:rPr/>
      </w:pPr>
      <w:r>
        <w:rPr/>
        <w:t>Начиная эту войну, все ее участники были уверены в том, что она не затянется. Державы Антанты рассчитывали быстро сломить врага, зажав его в тиски двумя фронтами: Западным и Восточным. В свою очередь державы Тройственного союза, сознавая эту опасность, стремились разгромить противника поодиночке быстрыми, мощными ударами. Однако после первых месяцев войны стало ясно, что она принимает затяжной характер. Победа в этой войне, как в никакой другой, требовала крепкого тыла: мощной, реорганизованной на военный лад промышленности, хорошо налаженных транспортных средств и, главное, крепкого внутреннего мира и согласованной работы разных слоев населения в интересах фронта. В подобной войне у России, разъедаемой острейшими внутренними противоречиями, практически не было шансов на победу.</w:t>
      </w:r>
    </w:p>
    <w:p>
      <w:pPr>
        <w:pStyle w:val="1"/>
        <w:spacing w:lineRule="auto" w:line="252"/>
        <w:rPr/>
      </w:pPr>
      <w:r>
        <w:rPr/>
        <w:t>Правда, вступление России в войну поначалу привело к некоторой стабилизации внутриполитического положения. В IV Государственной думе за военные кредиты – т.е. за поддержку решения правительства вступить в войну – проголосовали все фракции за исключением большевистской</w:t>
      </w:r>
      <w:r>
        <w:rPr>
          <w:rStyle w:val="FootnoteCharacters"/>
          <w:rStyle w:val="FootnoteAnchor"/>
        </w:rPr>
        <w:footnoteReference w:id="28"/>
      </w:r>
      <w:r>
        <w:rPr/>
        <w:t xml:space="preserve">. Лидеры буржуазной оппозиции выступили с лозунгом “внутреннего мира”, призывая россиян забыть на время войны о внутренних противоречиях и оказать максимальную поддержку власти во имя победы. Даже среди социалистов было сильно движение за поддержку России в войне. На позициях "войны до победного конца" стояли группа "Единство" во главе с Плехановым и часть эсеров. Значительное количество социалистов (в частности, меньшевики во главе с Гвоздевым) высказались за необходимость участия в обороне страны от немецких захватчиков. Левые меньшевики </w:t>
        <w:br/>
        <w:t xml:space="preserve">(во главе с Ю.Мартовым) и эсеры стояли на позициях Циммервальда – т.е. выступали за немедленный созыв международной мирной конференции социалистов с целью заключения мира на условиях "без аннексий и контрибуций". Большевики выступили за поражение России в войне и перехода "войны империалистической в войну гражданскую". </w:t>
      </w:r>
    </w:p>
    <w:p>
      <w:pPr>
        <w:pStyle w:val="1"/>
        <w:spacing w:lineRule="auto" w:line="252"/>
        <w:rPr/>
      </w:pPr>
      <w:r>
        <w:rPr/>
        <w:t>Подобные настроения еще больше подогревались относительно успешным для России началом военных действий. Немецкие войска уже в первых числах августа нанесли мощный, хорошо подготовленный удар через Бельгию по Северной Франции, ставя своей задачей захватить Париж. Однако к полной неожиданности германского командования русская армия уже в середине августа начала активные военные действия в Восточной Пруссии. 20 августа 1-я армия под командованием генерала П.К.Ренненкампфа нанесла немцам серьезное поражение под Гумбиненом. В то же время с юга в Восточную Пруссию вторглась 11-я армия под командованием генерала А.В.Самсонова, двигавшаяся на соединение с 1-й. Все это заставило немецкое командование начать срочную переброску войск с Западного фронта на восток. Положение союзников России заметно облегчилось, и в битве на реке Марне им удалось отстоять Париж. Успехи же русских войск сменились неудачами. Армия Самсонова была окружена под Танненбергом и, не получив поддержки от Ренненкампфа, потерпела поражение. К середине сентября немцам удалось вытеснить из Восточной Пруссии и 1-ю армию.</w:t>
      </w:r>
    </w:p>
    <w:p>
      <w:pPr>
        <w:pStyle w:val="1"/>
        <w:spacing w:lineRule="auto" w:line="252"/>
        <w:rPr/>
      </w:pPr>
      <w:r>
        <w:rPr/>
        <w:t xml:space="preserve">Более внушительными и стабильными оказались достижения русских войск в Галиции. В ходе Галицийской битвы был нанесен ряд серьезных поражений австро-венграм, заняты Львов и блокирована сильную крепость Перемышль. </w:t>
      </w:r>
    </w:p>
    <w:p>
      <w:pPr>
        <w:pStyle w:val="1"/>
        <w:spacing w:lineRule="auto" w:line="252"/>
        <w:rPr/>
      </w:pPr>
      <w:r>
        <w:rPr/>
      </w:r>
    </w:p>
    <w:p>
      <w:pPr>
        <w:pStyle w:val="Heading2"/>
        <w:spacing w:lineRule="auto" w:line="252"/>
        <w:ind w:hanging="0"/>
        <w:rPr/>
      </w:pPr>
      <w:r>
        <w:rPr/>
        <w:t>Боевые действия в 1915 г.</w:t>
      </w:r>
    </w:p>
    <w:p>
      <w:pPr>
        <w:pStyle w:val="1"/>
        <w:spacing w:lineRule="auto" w:line="252"/>
        <w:rPr/>
      </w:pPr>
      <w:r>
        <w:rPr/>
        <w:t xml:space="preserve">В 1915 г. положение России стало гораздо более сложным. Немецкое командование, кардинально изменив план ведения войны, на протяжении всей зимы 1914 – 1915 гг. перебрасывало войска на восток с целью разгрома России. В самой России положение с боеприпасами было катастрофическим – не хватало не только снарядов и патронов, но и винтовок. Многие части ходили в контратаки ночью в штыки, чтобы не тратить боеприпасы. </w:t>
      </w:r>
    </w:p>
    <w:p>
      <w:pPr>
        <w:pStyle w:val="1"/>
        <w:spacing w:lineRule="auto" w:line="252"/>
        <w:rPr/>
      </w:pPr>
      <w:r>
        <w:rPr/>
        <w:t xml:space="preserve">В мае 1915 г. немецким и австрийским войскам удалось прорвать фронт в Галиции и вернуть Львов. В июле немцы начали активные действия в Польше и вынудили русскую армию оставить Варшаву. В августе немецкая армия перешла в наступление в Литве и заняла Вильно. Не получив никакой поддержки от союзников, русская армия была вынуждена оставить неприятелю обширные территории: Галицию, Польшу, Литву, часть Латвии и Белоруссии. Техническая отсталость, плохая организация, слабость высшего командования – в результате летней кампании 1915 г. все эти недостатки стали очевидны. </w:t>
      </w:r>
    </w:p>
    <w:p>
      <w:pPr>
        <w:pStyle w:val="1"/>
        <w:spacing w:lineRule="auto" w:line="244"/>
        <w:rPr/>
      </w:pPr>
      <w:r>
        <w:rPr/>
        <w:t>Соответственно изменилось положение и внутри страны. Оказав в начале войны поддержку царскому правительству, лидеры оппозиции рассчитывали на активное сотрудничество с ним. Отчасти эти надежды оправдались: вскоре после начала войны правительство разрешило создать на базе земств и городских дум Главный комитет по снабжению армии (распространенное название – “Земгор”). В 1915 г. были созданы военно-промышленные комитеты (ВПК) в разных сферах промышленного производства, которые должны были помочь власти реорганизовать его в интересах обороны государства. В эти комитеты вошли крупные предприниматели и банкиры, представители технической интеллигенции.</w:t>
      </w:r>
    </w:p>
    <w:p>
      <w:pPr>
        <w:pStyle w:val="1"/>
        <w:spacing w:lineRule="auto" w:line="244"/>
        <w:rPr/>
      </w:pPr>
      <w:r>
        <w:rPr/>
        <w:t>Однако, привлекая “общественность” к решению задач военного времени, правительство не собиралось делиться с ней властью. И Земгор, и ВПК действовали под строгим надзором чиновников. Резко отрицательно относилась власть и ко всем попыткам Думы принять более активное участие в управлении страной.</w:t>
      </w:r>
    </w:p>
    <w:p>
      <w:pPr>
        <w:pStyle w:val="1"/>
        <w:spacing w:lineRule="auto" w:line="244"/>
        <w:rPr/>
      </w:pPr>
      <w:r>
        <w:rPr/>
        <w:t>Между тем поражения 1915 г. ясно показали, что царская власть не в силах довести войну до победного конца. Проигранная же война неизбежно должна была привести к революционному взрыву. В этих условиях буржуазная оппозиция активизируется. Лозунг “внутреннего мира” сменяется лозунгом “патриотической тревоги”. В IV Думе кадеты, октябристы и представители ряда других оппозиционных фракций создают т.н. “Прогрессивный блок”. Своим главным требованием “Прогрессивный блок” выдвинул создание “правительства общественного доверия”, которое пошло бы на активное сотрудничество с Думой.</w:t>
      </w:r>
    </w:p>
    <w:p>
      <w:pPr>
        <w:pStyle w:val="1"/>
        <w:spacing w:lineRule="auto" w:line="244"/>
        <w:rPr/>
      </w:pPr>
      <w:r>
        <w:rPr/>
        <w:t>1916 г. Германия и Австро-Венгрия начали активными военными действиями на Западе: немецкая армия вела ожесточенные атаки во Франции, под Верденом, австрийские войска поставили на грань полного разгрома Италию, изменившую Тройственному союзу и выступившую на стороне Антанты. Стремясь оказать поддержку союзникам и исправить положение на Восточном фронте, русское командование готовило здесь общее наступление. Однако организовать его удалось лишь в Галиции, где русская армия под командованием генерала А.А.Брусилова в июне 1916 г. совершила грандиозный прорыв: фронт противника был прорван на протяжении 350 км, на глубину до 120 км. В ходе двухнедельных боев австрийские и германские войска потеряли до 1,5 млн человек.</w:t>
      </w:r>
    </w:p>
    <w:p>
      <w:pPr>
        <w:pStyle w:val="1"/>
        <w:spacing w:lineRule="auto" w:line="244"/>
        <w:rPr/>
      </w:pPr>
      <w:r>
        <w:rPr/>
        <w:t>Брусиловский прорыв, грозивший обернуться катастрофой для Австро-Венгрии, заставил ее начать массовую переброску войск на восток из Италии, а ее союзнику Германии – из Франции. В результате Италия была спасена от разгрома, а англо-французские войска получили благоприятную возможность для начала грандиозного наступления на реке Самме. Что же касалось непосредственно Восточного фронта – здесь брусиловский прорыв, не поддержанный Западным и Северо-Западным фронтами, желанных стратегических результатов не принес, оставшись лишь одним из самых ярких эпизодов первой мировой войны. У русской армии уже не было сил для общего наступления по всему фронту.</w:t>
      </w:r>
    </w:p>
    <w:p>
      <w:pPr>
        <w:pStyle w:val="1"/>
        <w:spacing w:lineRule="auto" w:line="244"/>
        <w:rPr/>
      </w:pPr>
      <w:r>
        <w:rPr/>
        <w:t>С 1916 г. все более заметным фактором внутриполитической жизни России становится хозяйственная разруха. Катастрофически не хватало топлива и металла, промышленные предприятия все чаще срывали военные заказы. Железнодорожный транспорт не справлялся с эвакуацией населения, доставкой топлива, сырья, продовольствия. В крупных городах начались перебои с хлебом, мясом, сахаром и пр. На улицах появились длинные очереди.</w:t>
      </w:r>
    </w:p>
    <w:p>
      <w:pPr>
        <w:pStyle w:val="1"/>
        <w:spacing w:lineRule="auto" w:line="244"/>
        <w:rPr/>
      </w:pPr>
      <w:r>
        <w:rPr/>
        <w:t>Разруха ухудшала и без того тяжелое положение народных масс, подталкивая их ко все более активным формам протеста. В 1916 г. более чем в два раза по сравнению с 1915 г. возросло число участников забастовок. В деревне постоянные реквизиции хлеба, скота, лошадей вызывали массовые крестьянские волнения.</w:t>
      </w:r>
    </w:p>
    <w:p>
      <w:pPr>
        <w:pStyle w:val="1"/>
        <w:spacing w:lineRule="auto" w:line="244"/>
        <w:rPr/>
      </w:pPr>
      <w:r>
        <w:rPr/>
        <w:t>Особенно опасным для власти было антивоенное движение в армии и на флоте. Постоянно росло влияние большевиков – и в тылу, и на фронте. Еще осенью 1914 г. ЦК РСДРП под влиянием Ленина выдвинул лозунг “революционного пораженчества”: объявив войну несправедливой и грабительской со стороны всех ее участников, большевики призвали рабочих воюющих держав стремиться к поражению своих правительств.</w:t>
      </w:r>
    </w:p>
    <w:p>
      <w:pPr>
        <w:pStyle w:val="1"/>
        <w:spacing w:lineRule="auto" w:line="244"/>
        <w:rPr/>
      </w:pPr>
      <w:r>
        <w:rPr/>
        <w:t>Если в начале войны подобные лозунги не пользовались сколько-нибудь широкой поддержкой, то именно в 1916 г. они становятся более популярными. Не последнюю роль в этом сыграли и усилия немецкой разведки. На отдельных участках Восточного фронта солдаты устанавливали перемирие с противником, отказывались подчиняться офицерам, идти в наступление и т.п.</w:t>
      </w:r>
    </w:p>
    <w:p>
      <w:pPr>
        <w:pStyle w:val="1"/>
        <w:spacing w:lineRule="auto" w:line="244"/>
        <w:rPr/>
      </w:pPr>
      <w:r>
        <w:rPr/>
        <w:t xml:space="preserve">Февральская революция привела к полному разложению фронта, что особенно ярко показал провал июньского наступления 1917 г. Большевики, придя к власти, первым делом заключили перемирие с немцами. Убежденные, что Россия не способна продолжать войну, они заключают </w:t>
      </w:r>
      <w:r>
        <w:rPr>
          <w:b/>
        </w:rPr>
        <w:t>Брестский мир</w:t>
      </w:r>
      <w:r>
        <w:rPr/>
        <w:t xml:space="preserve">. </w:t>
      </w:r>
    </w:p>
    <w:p>
      <w:pPr>
        <w:pStyle w:val="1"/>
        <w:tabs>
          <w:tab w:val="clear" w:pos="708"/>
          <w:tab w:val="left" w:pos="709" w:leader="none"/>
          <w:tab w:val="left" w:pos="6521" w:leader="none"/>
        </w:tabs>
        <w:spacing w:lineRule="auto" w:line="244"/>
        <w:rPr/>
      </w:pPr>
      <w:r>
        <w:rPr/>
        <w:t>Советская делегация выступила с предложением заключить мир без аннексий и контрибуций. Позиция Германии, которая стремилась воспользоваться слабостью и изолированностью нового правительства России, была иной. 1 января 1918 г. германская делегация предъявила ультиматум, требуя передачи Германии территории в 150 тыс. кв. км (Польшу, часть Прибалтики и Белоруссии).</w:t>
      </w:r>
    </w:p>
    <w:p>
      <w:pPr>
        <w:pStyle w:val="1"/>
        <w:tabs>
          <w:tab w:val="clear" w:pos="708"/>
          <w:tab w:val="left" w:pos="709" w:leader="none"/>
          <w:tab w:val="left" w:pos="6521" w:leader="none"/>
        </w:tabs>
        <w:spacing w:lineRule="auto" w:line="244"/>
        <w:rPr/>
      </w:pPr>
      <w:r>
        <w:rPr/>
        <w:t>В большевистском руководстве ультиматум вызвал острые разногласия. Меньшинство членов ЦК, возглавляемое В.И.Лениным, настаивало на безоговорочном принятии германских условий. Для них было главным во что бы то ни стало сохранить Советскую власть в России: Россия рассматривалась как “социалистический форпост” грядущей мировой пролетарской революции.</w:t>
      </w:r>
    </w:p>
    <w:p>
      <w:pPr>
        <w:pStyle w:val="1"/>
        <w:tabs>
          <w:tab w:val="clear" w:pos="708"/>
          <w:tab w:val="left" w:pos="709" w:leader="none"/>
          <w:tab w:val="left" w:pos="6521" w:leader="none"/>
        </w:tabs>
        <w:spacing w:lineRule="auto" w:line="244"/>
        <w:rPr/>
      </w:pPr>
      <w:r>
        <w:rPr/>
        <w:t>Однако большинство членов ЦК полагало, что подписание мира на столь унизительных условиях отодвинет эту революцию на неопределенный срок, укрепив, в частности, подозрения западных рабочих о тесных агентурных связях большевиков с правительством кайзера. Чтобы не только избежать такого нежелательного поворота событий, но и попытаться ускорить в Западной Европе революционный взрыв, сторонники наркома по иностранным делам Л.Д.Троцкого выступили за отказ от подписания мира на переговорах, предлагая сделать это лишь после перехода немецких войск в наступление и возникновения прямой угрозы гибели Советской власти. Отсюда и формула для Брест-Литовска: “ни войны, ни мира”. Сторонники Н.И.Бухарина – так называемые “левые коммунисты” – напротив, считали, что добиться этой цели можно только путем ведения “революционной войны”, не вступая ни в какие переговоры с Германией. В советском правительстве их поддерживали левые эсеры.</w:t>
      </w:r>
    </w:p>
    <w:p>
      <w:pPr>
        <w:pStyle w:val="1"/>
        <w:tabs>
          <w:tab w:val="clear" w:pos="708"/>
          <w:tab w:val="left" w:pos="709" w:leader="none"/>
          <w:tab w:val="left" w:pos="6521" w:leader="none"/>
        </w:tabs>
        <w:spacing w:lineRule="auto" w:line="244"/>
        <w:rPr/>
      </w:pPr>
      <w:r>
        <w:rPr/>
        <w:t>Л.Д.Троцкий, возглавивший в феврале 1918 г. делегацию в Брест-Литовске, сделал официальное заявление в духе своей концепции. В ответ 18 февраля германские войска перешли в наступление, сметая на своем пути слабо организованные красноармейские отряды.</w:t>
      </w:r>
    </w:p>
    <w:p>
      <w:pPr>
        <w:pStyle w:val="1"/>
        <w:tabs>
          <w:tab w:val="clear" w:pos="708"/>
          <w:tab w:val="left" w:pos="709" w:leader="none"/>
          <w:tab w:val="left" w:pos="6521" w:leader="none"/>
        </w:tabs>
        <w:spacing w:lineRule="auto" w:line="244"/>
        <w:rPr/>
      </w:pPr>
      <w:r>
        <w:rPr/>
        <w:t>В своем экстренном заявлении правительство выразило готовность принять германские условия. Берлин тут же ужесточил свою позицию. Он ультимативно потребовал отторжения территории: 750 тыс. кв. км с населением более 50 млн чел. – Прибалтики, Белоруссии, Польши, части Закавказья (в пользу Турции). На этой территории находилась треть железнодорожной сети страны, производилось более 70 %, железа и добывалось около 90 % угля. Россия должна была выплатить большую контрибуцию золотом, демобилизовать армию, заключить мир с Украинской Центральной Радой.</w:t>
      </w:r>
    </w:p>
    <w:p>
      <w:pPr>
        <w:pStyle w:val="1"/>
        <w:tabs>
          <w:tab w:val="clear" w:pos="708"/>
          <w:tab w:val="left" w:pos="709" w:leader="none"/>
          <w:tab w:val="left" w:pos="6521" w:leader="none"/>
        </w:tabs>
        <w:spacing w:lineRule="auto" w:line="244"/>
        <w:rPr/>
      </w:pPr>
      <w:r>
        <w:rPr/>
        <w:t>3 марта 1918 г. советская делегация без обсуждения подписала договор на этих условиях. Мирный договор был одобрен VII съездом партии большевиков и ратифицирован IV съездом Советов. Так ценой беспрецедентных в мировой истории уступок, больно ударивших по патриотическим чувствам миллионов российских граждан, большевики сохранили власть над Россией и получили, правда на очень короткое время, мирную передышку.</w:t>
      </w:r>
    </w:p>
    <w:p>
      <w:pPr>
        <w:pStyle w:val="1"/>
        <w:rPr/>
      </w:pPr>
      <w:r>
        <w:rPr/>
      </w:r>
    </w:p>
    <w:p>
      <w:pPr>
        <w:pStyle w:val="Heading1"/>
        <w:ind w:hanging="0"/>
        <w:rPr/>
      </w:pPr>
      <w:r>
        <w:rPr/>
        <w:t xml:space="preserve">56. Русская культура начала ХХ в. Просвещение. </w:t>
      </w:r>
    </w:p>
    <w:p>
      <w:pPr>
        <w:pStyle w:val="Heading1"/>
        <w:ind w:hanging="0"/>
        <w:rPr/>
      </w:pPr>
      <w:bookmarkStart w:id="100" w:name="__RefHeading___Toc473434946"/>
      <w:bookmarkEnd w:id="100"/>
      <w:r>
        <w:rPr/>
        <w:t>Литература. Живопись. Музыка. Архитектура</w:t>
      </w:r>
    </w:p>
    <w:p>
      <w:pPr>
        <w:pStyle w:val="1"/>
        <w:rPr/>
      </w:pPr>
      <w:r>
        <w:rPr/>
      </w:r>
    </w:p>
    <w:p>
      <w:pPr>
        <w:pStyle w:val="1"/>
        <w:rPr/>
      </w:pPr>
      <w:r>
        <w:rPr/>
        <w:t>Общий кризис самодержавного строя, который явственно ощущался уже в конце XIX в., бурные события начала нового века – все это наложило неизгладимый отпечаток на русскую культуру. В самых разных сферах ее нашли отражение и те катаклизмы, которые потрясали Россию в это время, и то присущее многим представителям творческой интеллигенции томительное предчувствие еще более страшной трагедии, которую сулило недалекое будущее.</w:t>
      </w:r>
    </w:p>
    <w:p>
      <w:pPr>
        <w:pStyle w:val="1"/>
        <w:rPr/>
      </w:pPr>
      <w:r>
        <w:rPr/>
        <w:t>Тяжелые времена переживала система народного просвещения и, прежде всего, высшие учебные заведения. Уже с начала 1860-х гг. студенческие беспорядки стали обычным явлением русской жизни, однако с конца XIX в. они приняли совершенно небывалый характер. Своеобразный сигнал к взрыву недовольства подала сама власть: в 1899 г. она усугубила жесткий административный надзор т.н. “Временными правилами”, согласно которым участники студенческих беспорядков подлежали отдаче в солдаты. Эта мера вызвала последствия диаметрально противоположные тем, на которые рассчитывало правительство: с 1899 г. вплоть до первой революции студенческие волнения продолжаются почти беспрерывно, время от времени перерастая в стачки, которые приводили к закрытию университетов и других высших учебных заведений. В годы революции студенчество стало одним из самых активных ее участников. При Столыпине власти, действовавшей самыми жесткими методами, удалось навести относительный порядок в высших учебных заведениях. Однако в 1911 г. вспыхнула общая студенческая забастовка, борясь с которой министр просвещения Л.А.Кассо исключил из университетов несколько тысяч студентов. Вслед за этим начался “исход” из Московского университета профессуры, составлявшей его цвет: в знак протеста против подобных репрессий в отставку подали Н.Д.Зелинский, П.Н.Лебедев, К.А.Тимирязев и многие другие. Таким образом, с конца XIX в. нормальная жизнь в высших учебных заведениях была нарушена, учеба велась урывками, политика оттеснила на задний план науку.</w:t>
      </w:r>
    </w:p>
    <w:p>
      <w:pPr>
        <w:pStyle w:val="1"/>
        <w:rPr/>
      </w:pPr>
      <w:r>
        <w:rPr/>
      </w:r>
    </w:p>
    <w:p>
      <w:pPr>
        <w:pStyle w:val="Heading2"/>
        <w:ind w:hanging="0"/>
        <w:rPr/>
      </w:pPr>
      <w:r>
        <w:rPr/>
        <w:t>Литература</w:t>
      </w:r>
    </w:p>
    <w:p>
      <w:pPr>
        <w:pStyle w:val="1"/>
        <w:rPr/>
      </w:pPr>
      <w:r>
        <w:rPr/>
        <w:t>Кризисные черты русской жизни оказывали мощное воздействие и на русскую художественную культуру этого времени. В литературе, с одной стороны, продолжалось развитие реалистических традиций, унаследованных от XIX в. И.А.Бунин, А.И.Куприн, Л.Н.Андреев, А.Н.Толстой создали великолепные образцы реалистического искусства. Однако сюжеты их произведений становились год от года все более тревожными и мрачными, идеалы, которыми они вдохновлялись, все более неясными. Жизнеутверждающий пафос, который был так характерен для русской классики XIX в., постепенно исчезал из их творчества.</w:t>
      </w:r>
    </w:p>
    <w:p>
      <w:pPr>
        <w:pStyle w:val="1"/>
        <w:rPr/>
      </w:pPr>
      <w:r>
        <w:rPr/>
        <w:t>Подобные черты были присущи и произведениям А.М.Горького – самого значительного и популярного в то время писателя-реалиста. Чуткий наблюдатель, исстрадавшийся от жутких, темных сторон русской жизни – крестьянской дикости, мещанской равнодушной сытости, неограниченного произвола власти – он чрезвычайно выразительно воспроизводил их в своих повестях, рассказах, очерках. Куда менее убедительными в творческом отношении были его попытки найти силу, способную противостоять этой жизни сначала среди бунтарей-босяков, потом – в среде революционного пролетариата (роман “Мать”).</w:t>
      </w:r>
    </w:p>
    <w:p>
      <w:pPr>
        <w:pStyle w:val="1"/>
        <w:rPr/>
      </w:pPr>
      <w:r>
        <w:rPr/>
        <w:t>В то же время уже в конце XIX в. в русской литературе возникают модернистские течения – символизм, акмеизм и др. При всех их различиях эти течения объединяла одна общая черта – отказ от воспроизведения окружающей действительности, которая представлялась неинтересной, скучной и в то же время пугающе опасной. Поэты и прозаики модернистских направлений стремились либо создать в своих произведениях обобщенные символы человеческих чувств и жизненных явлений, оторванные от суетной повседневности, либо увлечь читателя экзотикой дальних стран или давно прошедших эпох, увести его в глубины подсознания или в надзвездные миры, поразить небывалой страстью и т.п. Для многих модернистов – особенно поэтов – характерна упорная и нередко плодотворная работа над формой своих произведений – стихи В.Я.Брюсова, К.Д.Бальмонта, Н.С.Гумилева поражают своей звучностью, изысканными, неожиданными рифмами. Что же касалось самых ярких и глубоких представителей этих течений – А.А.Блока, Андрея Белого (Б.Н.Бугаева) – то они так и не смогли отстраниться от трагических проблем русской жизни. По-своему, вне рамок реалистического искусства, эти поэты все же откликнулись на них, создав в своих произведениях неповторимую атмосферу душевного надрыва, разочарованности, ощущения неизбежного краха старого, привычного мира.</w:t>
      </w:r>
    </w:p>
    <w:p>
      <w:pPr>
        <w:pStyle w:val="1"/>
        <w:rPr/>
      </w:pPr>
      <w:r>
        <w:rPr/>
      </w:r>
    </w:p>
    <w:p>
      <w:pPr>
        <w:pStyle w:val="Heading2"/>
        <w:ind w:hanging="0"/>
        <w:rPr/>
      </w:pPr>
      <w:r>
        <w:rPr/>
        <w:t>Живопись</w:t>
      </w:r>
    </w:p>
    <w:p>
      <w:pPr>
        <w:pStyle w:val="1"/>
        <w:rPr/>
      </w:pPr>
      <w:r>
        <w:rPr/>
        <w:t>С конца XIX в. влияние модернизма заметно проявляется и в русской живописи – в импрессионистских полотнах В.А.Серова и К.А.Коровина, в символистских картинах М.А.Врубеля (“Демон”, “Пан” и другие). Движение передвижников в это время переживало глубокий кризис, организационный и творческий, и вполне закономерным было появление в 1898 г. нового художественного объединения “Мир искусства”, члены которого решительно отвергли идейные и эстетические принципы своих предшественников. Так же, как и близкие им по духу литераторы-модернисты, “мирискусники” отказывались от реалистического воспроизведения действительности, призывая стремиться к “чистой красоте” – совершенству формы, изящной условности, высоким вневременным идеалам. В “Мир искусства” вошло немало талантливых художников, таких как А.Н.Бенуа, К.А.Сомов, Л.С.Бакст, которые, пренебрегая “прозой жизни”, создавали изящные, эстетически привлекательные полотна, посвященные придворным празднествам времен последних Бурбонов во Франции, сценам помещичьей жизни дореформенной России и т.п. Неудивительно, что при подобном подходе к живописи наиболее значительных результатов “мирискусники” достигли в книжной графике и театрально-декорационном искусстве. Подчеркнутый эстетизм, сознательная отрешенность от реальной России – подобные установки, ограничивавшие творческие возможности художника, вызвали в конце концов оппозицию. Часть “мирискусников” вышла из этой организации и, объединившись с бывшими передвижниками, учредила в 1903 г. “Союз русских художников”. В “Союзе”, таким образом, произошел органичный и очень плодотворный сплав традиционного и новаторского направлений в русской живописи. В нем работали мастера различных жанров, но самыми яркими и значительными из них были пейзажисты: И.Э.Грабарь, К.Ф.Юон, А.А.Рылов.</w:t>
      </w:r>
    </w:p>
    <w:p>
      <w:pPr>
        <w:pStyle w:val="1"/>
        <w:rPr/>
      </w:pPr>
      <w:r>
        <w:rPr/>
      </w:r>
    </w:p>
    <w:p>
      <w:pPr>
        <w:pStyle w:val="Heading2"/>
        <w:ind w:hanging="0"/>
        <w:rPr/>
      </w:pPr>
      <w:r>
        <w:rPr/>
        <w:t>Музыка</w:t>
      </w:r>
    </w:p>
    <w:p>
      <w:pPr>
        <w:pStyle w:val="1"/>
        <w:rPr/>
      </w:pPr>
      <w:r>
        <w:rPr/>
        <w:t xml:space="preserve">Отход от старых традиций в сторону эстетической утонченности, </w:t>
      </w:r>
      <w:r>
        <w:rPr>
          <w:spacing w:val="-4"/>
        </w:rPr>
        <w:t>поисков новых форм был характерен и для русской музыки XIX – начала XX вв.</w:t>
      </w:r>
      <w:r>
        <w:rPr/>
        <w:t xml:space="preserve"> В известной степени эти поиски обогащали музыкальную культуру – во всяком случае, когда их вели такие великолепные мастера, как А.Н.Скрябин, С.В.Рахманинов, И.Ф.Стравинский. В начале XX в. русская музыка становится все более заметным явлением мировой культуры. Немалую роль в ее популяризации сыграли т.н. Русские сезоны, организованные в 1907 – 1913 гг. в Париже известным театральным и художественным деятелем С.П.Дягилевым.</w:t>
      </w:r>
    </w:p>
    <w:p>
      <w:pPr>
        <w:pStyle w:val="1"/>
        <w:rPr/>
      </w:pPr>
      <w:r>
        <w:rPr/>
      </w:r>
    </w:p>
    <w:p>
      <w:pPr>
        <w:pStyle w:val="Heading2"/>
        <w:ind w:hanging="0"/>
        <w:rPr/>
      </w:pPr>
      <w:r>
        <w:rPr/>
        <w:t>Архитектура</w:t>
      </w:r>
    </w:p>
    <w:p>
      <w:pPr>
        <w:pStyle w:val="1"/>
        <w:rPr/>
      </w:pPr>
      <w:r>
        <w:rPr/>
        <w:t>Русская архитектура в начале XX в. переживает последний – короткий, но яркий период своего расцвета, связанный с появлением стиля модерн. Его создатели стремились максимально учесть те возможности, которые представляют новые строительные конструкции и материалы и, в то же время, эстетически осмыслить их, придать им художественную выразительность. В случае удачного воплощения этих замыслов здания банков, например, Азово-Донского (архитектор Ф.И.Мидваль), вокзалов – Казанского (А.В.Щусев), Ярославского (Ф.О.Шехтель), типографий – газеты “Утро России” (Шехтель) превращались в настоящие произведения искусства (все эти здания были построены в Москве, в которой модерн вообще получил наиболее последовательное развитие).</w:t>
      </w:r>
    </w:p>
    <w:p>
      <w:pPr>
        <w:pStyle w:val="1"/>
        <w:rPr/>
      </w:pPr>
      <w:r>
        <w:rPr/>
        <w:t>В целом русская культура конца XIX – начала XX в. поражает своей яркостью, богатством, обилием талантливых людей в самых разных ее сферах. И в то же время, это была культура общества, обреченного на гибель, предчувствие которой прослеживалось во многих ее проявлениях.</w:t>
      </w:r>
    </w:p>
    <w:p>
      <w:pPr>
        <w:pStyle w:val="1"/>
        <w:rPr/>
      </w:pPr>
      <w:r>
        <w:rPr/>
      </w:r>
    </w:p>
    <w:p>
      <w:pPr>
        <w:pStyle w:val="Heading1"/>
        <w:ind w:hanging="0"/>
        <w:rPr/>
      </w:pPr>
      <w:bookmarkStart w:id="101" w:name="__RefHeading___Toc473434947"/>
      <w:bookmarkEnd w:id="101"/>
      <w:r>
        <w:rPr/>
        <w:t>57. Февральская революция 1917 г. Двоевластие</w:t>
      </w:r>
    </w:p>
    <w:p>
      <w:pPr>
        <w:pStyle w:val="1"/>
        <w:rPr/>
      </w:pPr>
      <w:r>
        <w:rPr/>
      </w:r>
    </w:p>
    <w:p>
      <w:pPr>
        <w:pStyle w:val="1"/>
        <w:rPr/>
      </w:pPr>
      <w:r>
        <w:rPr/>
        <w:t xml:space="preserve">В начале 1917 г. всеобщее недовольство властью приводит к революционному взрыву в столице России – Петрограде. К концу февраля более 80 % петроградских рабочих было охвачено забастовкой. Все попытки командующего Петроградским военным округом генерала Хабалова навести порядок не дали результата. 27 февраля солдаты запасных полков, расквартированных в Петрограде, стали переходить на сторону революции. </w:t>
        <w:br/>
        <w:t>28 февраля Хабалов, полностью потерявший контроль над положением в столице, приказал последним защитникам старого строя сложить оружие.</w:t>
      </w:r>
    </w:p>
    <w:p>
      <w:pPr>
        <w:pStyle w:val="1"/>
        <w:rPr/>
      </w:pPr>
      <w:r>
        <w:rPr/>
        <w:t>Февральская революция в значительной степени носила стихийный характер. Однако в ходе ее возникли новые органы власти, которым предстояло переустраивать Россию. Утром 27 февраля члены Думы приняли решение о создании временного комитета во главе с председателем Думы М.В.Родзянко. Однако новорожденный Комитет не имел серьезной опоры в массах и вынужден был искать поддержку у другого органа, созданного революцией: Петроградского Совета рабочих депутатов. Первое заседание Петросовета состоялось вечером того же 27 февраля в том же Таврическом дворце – по соседству с залом, где заседала Дума. Выборы в Совет дали в нем заметное преимущество эсеро-меньшевистской интеллигенции. Председателем Петросовета был избран Н.С.Чхеидзе. Большевики оказались на вторых ролях.</w:t>
      </w:r>
    </w:p>
    <w:p>
      <w:pPr>
        <w:pStyle w:val="1"/>
        <w:rPr/>
      </w:pPr>
      <w:r>
        <w:rPr/>
        <w:t>Подобный состав Петросовета предопределил взаимоотношения этого органа, призванного выражать интересы пролетариата, с буржуазным Временным комитетом, а затем и Временным правительством. В соответствии со своими теоретическими установками эсеро-меньшевистские лидеры Петросовета считали, что после буржуазной революции власть должна перейти к буржуазии, что пролетариат просто не сумеет управлять огромной страной, особенно в условиях войны и хозяйственной разрухи. На заседании 2 марта было принято решение о передаче власти буржуазии. Совет же, как предполагалось, должен контролировать действия буржуазного правительства с позиций защиты интересов рабочих.</w:t>
      </w:r>
    </w:p>
    <w:p>
      <w:pPr>
        <w:pStyle w:val="1"/>
        <w:spacing w:lineRule="auto" w:line="244"/>
        <w:rPr/>
      </w:pPr>
      <w:r>
        <w:rPr/>
        <w:t>Второго марта царь, осознавший свою неспособность справиться с революцией, отрекся от престола в пользу своего брата Михаила. Однако и Михаил не рискнул взять власть в свои руки: сколько-нибудь серьезных сил, способных выступить на защиту старого порядка, в те дни просто не существовало. 3 марта Михаил в свою очередь отрекся от престола. Самодержавно-монархический строй в России рухнул окончательно.</w:t>
      </w:r>
    </w:p>
    <w:p>
      <w:pPr>
        <w:pStyle w:val="1"/>
        <w:spacing w:lineRule="auto" w:line="244"/>
        <w:rPr/>
      </w:pPr>
      <w:r>
        <w:rPr/>
        <w:t xml:space="preserve">Формально власть перешла в руки Временного правительства – преемника Думского комитета, – главную роль в котором играли ведущие деятели буржуазной оппозиции: Милюков, Гучков и другие. </w:t>
      </w:r>
    </w:p>
    <w:p>
      <w:pPr>
        <w:pStyle w:val="1"/>
        <w:spacing w:lineRule="auto" w:line="244"/>
        <w:jc w:val="center"/>
        <w:rPr>
          <w:b/>
          <w:b/>
          <w:sz w:val="32"/>
        </w:rPr>
      </w:pPr>
      <w:r>
        <w:rPr>
          <w:b/>
          <w:sz w:val="32"/>
        </w:rPr>
      </w:r>
    </w:p>
    <w:p>
      <w:pPr>
        <w:pStyle w:val="Heading1"/>
        <w:spacing w:lineRule="auto" w:line="244"/>
        <w:ind w:hanging="0"/>
        <w:rPr/>
      </w:pPr>
      <w:r>
        <w:rPr/>
        <w:t xml:space="preserve">58. Политика Временного правительства в 1917 г. </w:t>
      </w:r>
    </w:p>
    <w:p>
      <w:pPr>
        <w:pStyle w:val="Heading1"/>
        <w:spacing w:lineRule="auto" w:line="244"/>
        <w:ind w:hanging="0"/>
        <w:rPr>
          <w:spacing w:val="-4"/>
        </w:rPr>
      </w:pPr>
      <w:bookmarkStart w:id="102" w:name="__RefHeading___Toc473434949"/>
      <w:bookmarkEnd w:id="102"/>
      <w:r>
        <w:rPr>
          <w:spacing w:val="-4"/>
        </w:rPr>
        <w:t>Либеральные и умеренные социалистические партии в 1917 г.</w:t>
      </w:r>
    </w:p>
    <w:p>
      <w:pPr>
        <w:pStyle w:val="1"/>
        <w:spacing w:lineRule="auto" w:line="244"/>
        <w:rPr>
          <w:i/>
          <w:i/>
          <w:spacing w:val="-4"/>
        </w:rPr>
      </w:pPr>
      <w:r>
        <w:rPr>
          <w:i/>
          <w:spacing w:val="-4"/>
        </w:rPr>
      </w:r>
    </w:p>
    <w:p>
      <w:pPr>
        <w:pStyle w:val="1"/>
        <w:spacing w:lineRule="auto" w:line="244"/>
        <w:rPr>
          <w:i/>
          <w:i/>
        </w:rPr>
      </w:pPr>
      <w:r>
        <w:rPr>
          <w:i/>
        </w:rPr>
        <w:t xml:space="preserve">Расстановка политических сил после Февральской революции </w:t>
      </w:r>
    </w:p>
    <w:p>
      <w:pPr>
        <w:pStyle w:val="1"/>
        <w:spacing w:lineRule="auto" w:line="244"/>
        <w:rPr/>
      </w:pPr>
      <w:r>
        <w:rPr/>
        <w:t xml:space="preserve">Февральская революция не только создала в стране ситуацию двоевластия, но и привела к значительной перегруппировке политических сил. Крайне правые – черносотенно-монархические группы (Союз русского народа, Союз Михаила Архангела и др.) были сметены революцией. Острый кризис переживали праволиберальные партии – октябристов и прогрессистов. Крупнейшая либерально-центристская партия </w:t>
      </w:r>
      <w:r>
        <w:rPr>
          <w:b/>
        </w:rPr>
        <w:t>кадетов</w:t>
      </w:r>
      <w:r>
        <w:rPr/>
        <w:t xml:space="preserve"> (до 70 тыс. чел.) превратилась из оппозиционной в правящую: ее лидеры заняли ключевые посты во Временном правительстве.</w:t>
      </w:r>
    </w:p>
    <w:p>
      <w:pPr>
        <w:pStyle w:val="1"/>
        <w:spacing w:lineRule="auto" w:line="244"/>
        <w:rPr/>
      </w:pPr>
      <w:r>
        <w:rPr/>
        <w:t>Прошедший в марте 1917 г. VII съезд партии отказался от требований конституционной монархии и провозгласил, что “Россия должна быть конституционной и парламентской республикой”. На съезде подчеркивалось, что важнейшими задачами партии являются обеспечение единовластия Временного правительства и создание условий для продолжения войны “до полной и окончательной победы над врагом”. В области национальной политики кадеты выступали за единство и неделимость России; в области аграрных отношений – за принудительный выкуп части помещичьих земель государством. Фактически кадеты заняли освободившееся место на правом фланге.</w:t>
      </w:r>
    </w:p>
    <w:p>
      <w:pPr>
        <w:pStyle w:val="1"/>
        <w:spacing w:lineRule="auto" w:line="244"/>
        <w:rPr/>
      </w:pPr>
      <w:r>
        <w:rPr/>
        <w:t>Программными установками и принципами кадетов определялась политика Временного правительства. Оно отрицательно отнеслось к требованиям автономии и федеративного переустройства России, выдвинутым украинской Центральной Радой и Всероссийскими мусульманскими съездами.</w:t>
      </w:r>
    </w:p>
    <w:p>
      <w:pPr>
        <w:pStyle w:val="1"/>
        <w:spacing w:lineRule="auto" w:line="244"/>
        <w:rPr/>
      </w:pPr>
      <w:r>
        <w:rPr/>
        <w:t>Временное правительство объявило о своем намерении осуществить аграрные преобразования строго в рамках законности. “Земельный вопрос, – говорилось в обращении правительства, – не может быть проведен в жизнь путем какого-либо захвата. Насилие и грабежи – самое дурное и опасное средство в области экономических отношений”. Весной 1917 г. на местах были созданы Земельные комитеты, которые должны были собирать сведения, вырабатывать проекты решений земельного вопроса и отсылать их в Главный земельный комитет при Министерстве земледелия. До решения земельного вопроса Временное правительство приняло меры по охране прав землевладельцев.</w:t>
      </w:r>
    </w:p>
    <w:p>
      <w:pPr>
        <w:pStyle w:val="1"/>
        <w:spacing w:lineRule="auto" w:line="244"/>
        <w:rPr/>
      </w:pPr>
      <w:r>
        <w:rPr/>
        <w:t>Временное правительство не узаконило восьмичасовой рабочий день, фактически введенный на заводах и фабриках. Во многом была сохранена старая структура власти: центральные государственные органы и министерства, земства и городское самоуправление. Окончательно решить вопрос о национальном и государственном устройстве России, о земле, о правах различных групп населения должно было Всероссийское Учредительное собрание, избранное с соблюдением демократических процедур.</w:t>
      </w:r>
    </w:p>
    <w:p>
      <w:pPr>
        <w:pStyle w:val="1"/>
        <w:spacing w:lineRule="auto" w:line="244"/>
        <w:rPr/>
      </w:pPr>
      <w:r>
        <w:rPr/>
        <w:t xml:space="preserve">После Февраля резко выросли численность и влияние </w:t>
      </w:r>
      <w:r>
        <w:rPr>
          <w:b/>
        </w:rPr>
        <w:t>умеренных социалистических партий</w:t>
      </w:r>
      <w:r>
        <w:rPr/>
        <w:t>. Партия эсеров (социалистов-революционеров) насчитывала весной 800 тыс. чел., партия меньшевиков (социал-демократов) – 200 тыс. чел.</w:t>
      </w:r>
    </w:p>
    <w:p>
      <w:pPr>
        <w:pStyle w:val="1"/>
        <w:spacing w:lineRule="auto" w:line="244"/>
        <w:rPr/>
      </w:pPr>
      <w:r>
        <w:rPr/>
        <w:t>Умеренные социалисты, передвинувшиеся с левого фланга в сторону центра, заявили о поддержке Временного правительства и желании сотрудничать с либерально-буржуазными партиями. Определяя совершившуюся революцию как буржуазную, они считали, что и власть на настоящем этапе должна быть в руках буржуазных деятелей. Иной подход был, по мнению меньшевиков и эсеров, недопустимым забеганием вперед, насильственным вмешательством в естественный ход истории. “Русская история еще не смолола муки, из которой будет выпечен пирог социализма”, –говорил один из лидеров меньшевизма Г.В.Плеханов.</w:t>
      </w:r>
    </w:p>
    <w:p>
      <w:pPr>
        <w:pStyle w:val="1"/>
        <w:spacing w:lineRule="auto" w:line="244"/>
        <w:rPr/>
      </w:pPr>
      <w:r>
        <w:rPr/>
        <w:t>Умеренные социалисты стремились избежать конфликта с буржуазными партиями, достичь компромисса различных классов и социальных групп. В этих целях они отложили выполнение своих программных требований кардинальных реформ в области национально-государственного строительства России, аграрных отношений (включая ликвидацию помещичьего землевладения), рабочего законодательства до созыва Учредительного собрания. Во внешней политике эсеры и меньшевики отстаивали принцип “революционного оборончества”, т.е. продолжения войны с германским блоком для защиты революции и демократических свобод.</w:t>
      </w:r>
    </w:p>
    <w:p>
      <w:pPr>
        <w:pStyle w:val="1"/>
        <w:spacing w:lineRule="auto" w:line="244"/>
        <w:rPr/>
      </w:pPr>
      <w:r>
        <w:rPr/>
        <w:t xml:space="preserve">На левом фланге политического центра находилась партия </w:t>
      </w:r>
      <w:r>
        <w:rPr>
          <w:b/>
        </w:rPr>
        <w:t>большевиков</w:t>
      </w:r>
      <w:r>
        <w:rPr/>
        <w:t>. Она вышла из подполья крайне ослабленной и малочисленной (около 24 тыс. чел.). Позиция ее руководителей в эти дни незначительно отличалась от линии умеренных социалистов.</w:t>
      </w:r>
    </w:p>
    <w:p>
      <w:pPr>
        <w:pStyle w:val="1"/>
        <w:spacing w:lineRule="auto" w:line="244"/>
        <w:rPr/>
      </w:pPr>
      <w:r>
        <w:rPr/>
        <w:t>Третьего апреля 1917 г. в Петроград из эмиграции возвратился лидер большевиков В.И.Ленин. 4 апреля он выступил в Таврическом дворце перед руководителями большевистской партии и большевиками – депутатами Советов с докладом “О задачах пролетариата в данной революции” (“Апрельские тезисы”). Ленин отверг партийную установку на “завершение буржуазно-демократической революции”, объявив ее “догматической”, потребовал немедленно взять курс на социалистическую революцию.</w:t>
      </w:r>
      <w:r>
        <w:rPr>
          <w:rStyle w:val="FootnoteCharacters"/>
          <w:rStyle w:val="FootnoteAnchor"/>
        </w:rPr>
        <w:footnoteReference w:id="29"/>
      </w:r>
    </w:p>
    <w:p>
      <w:pPr>
        <w:pStyle w:val="1"/>
        <w:spacing w:lineRule="auto" w:line="244"/>
        <w:rPr/>
      </w:pPr>
      <w:r>
        <w:rPr>
          <w:b/>
        </w:rPr>
        <w:t>Первый кризис Временного правительства.</w:t>
      </w:r>
      <w:r>
        <w:rPr/>
        <w:t xml:space="preserve"> 18 апреля 1917 г. министр иностранных дел кадет П.Н.Милюков обратился с нотой к союзникам России, где заверял их о решимости довести войну до победного конца. Это явилось поводом к демонстрации протеста в Петрограде и других городах. Милюков и военный министр октябрист А.И.Гучков вынуждены были уйти в отставку. Во Временное правительство вошли представители умеренных социалистов. Министром земледелия стал один из лидеров эсеров В.М.Чернов, военным министром – видный адвокат и политик, близкий к эсерам А.Ф.Керенский (он был и в первом составе правительства), министром почт и телеграфов – видный меньшевик И.Г.Церетели. Авторитет Временного правительства был сохранен и укреплен. Правительство стало коалиционным, что, однако, никак не сказалось на характере его политики.</w:t>
      </w:r>
    </w:p>
    <w:p>
      <w:pPr>
        <w:pStyle w:val="1"/>
        <w:spacing w:lineRule="auto" w:line="244"/>
        <w:rPr/>
      </w:pPr>
      <w:r>
        <w:rPr/>
        <w:t xml:space="preserve">В июне 1917 г. собрался Всероссийский съезд рабочих и солдатских депутатов. Он избрал высший общероссийский советский орган – Всероссийский Центральный Исполнительный Комитет, преобладание в котором получили меньшевики и эсеры. Съезд высказался за сотрудничество с Временным правительством, за политику компромисса и консолидации общества. Лишь большевики устами В.И.Ленина заявили на съезде, что их партия “готова взять власть целиком”. Это заявление было подкреплено массовыми демонстрациями, организованными большевиками в Петрограде и других крупных городах. Проходили они под лозунгами “Вся власть Советам”, “Долой министров-капиталистов”, “Долой войну”. Разразился новый – </w:t>
      </w:r>
      <w:r>
        <w:rPr>
          <w:b/>
        </w:rPr>
        <w:t>июльский – кризис Временного правительства</w:t>
      </w:r>
      <w:r>
        <w:rPr/>
        <w:t>, который был прерван началом крупного наступления русских войск на Юго-Западном фронте.</w:t>
      </w:r>
    </w:p>
    <w:p>
      <w:pPr>
        <w:pStyle w:val="1"/>
        <w:spacing w:lineRule="auto" w:line="244"/>
        <w:rPr/>
      </w:pPr>
      <w:r>
        <w:rPr/>
        <w:t>В начале июля стало известно о провале наступления русской армии. 4 июля в Петрограде под большевистскими лозунгами прошла полумиллионная демонстрация. Среди ее участников были вооруженные отряды матросов и солдат. Накануне демонстрации группа видных большевиков (В.И.Невский, Н.И.Подвойский, И.Т.Смилга) настаивала на насильственном смещении Временного правительства. После горячих дебатов руководство партии, ссылаясь на неготовность провинции поддержать восстание, приняло решение о мирном характере демонстрации. Тем не менее, стихийных перестрелок избежать не удалось. Свыше 400 человек было убито и ранено.</w:t>
      </w:r>
    </w:p>
    <w:p>
      <w:pPr>
        <w:pStyle w:val="1"/>
        <w:spacing w:lineRule="auto" w:line="232"/>
        <w:rPr/>
      </w:pPr>
      <w:r>
        <w:rPr/>
        <w:t>Правительство прибегло к жестким методам наведения порядка. Петроград был объявлен на военном положении, некоторые воинские части разоружены и выведены из города, закрыта большевистская газета “Правда” (вскоре ее выход возобновился под другим названием). Отдается приказ об аресте В.И.Ленина и ряда большевистских руководителей по обвинению в шпионаже в пользу Германии. Ленин, скрываясь от преследований, покинул столицу и перешел на нелегальное положение.</w:t>
      </w:r>
    </w:p>
    <w:p>
      <w:pPr>
        <w:pStyle w:val="1"/>
        <w:spacing w:lineRule="auto" w:line="232"/>
        <w:rPr/>
      </w:pPr>
      <w:r>
        <w:rPr/>
        <w:t>В июле было сформировано второе коалиционное Временное правительство. Его главой стал А.Ф.Керенский. Эсеро-меньшевистские верхи Советов объявили новое правительство “Правительством спасения революции” и наделили его чрезвычайными полномочиями. Была восстановлена смертная казнь на фронте, введены военно-полевые суды и военная цензура, в ряд городов были направлены карательные экспедиции. Власть фактически сосредоточилась в руках правительства; с двоевластием было покончено.</w:t>
      </w:r>
    </w:p>
    <w:p>
      <w:pPr>
        <w:pStyle w:val="1"/>
        <w:spacing w:lineRule="auto" w:line="232"/>
        <w:rPr/>
      </w:pPr>
      <w:r>
        <w:rPr/>
        <w:t>Однако поляризация классовых и политических сил неуклонно нарастала. Продолжалась обескровившая народ война. Откладывались выборы в Учредительное собрание. Быстро углублялись промышленная разруха и продовольственный кризис. Ширились, особенно с лета 1917 г., волны политических стачек в городе и самовольного захвата помещичьих земель в деревне, выступления народов бывшей Российской империи за национальное самоопределение. Армия выходила из-под контроля командования. Обычными стали дезертирство и “братания” с противником. В этих условиях достаточно четко оформились три возможных направления развития России: линия Временного правительства и противостоящие ей планы левых и правых.</w:t>
      </w:r>
    </w:p>
    <w:p>
      <w:pPr>
        <w:pStyle w:val="1"/>
        <w:spacing w:lineRule="auto" w:line="232"/>
        <w:rPr/>
      </w:pPr>
      <w:r>
        <w:rPr/>
        <w:t>Большевистская партия на своем VI съезде (конец июля – начало августа 1917 г.) сняла лозунг “Вся власть Советам”, т.к. по утверждению ленинцев, эсеры и меньшевики превратили их в “фиговый листок” контрреволюции. Там же провозглашался курс на вооруженный захват власти.</w:t>
      </w:r>
    </w:p>
    <w:p>
      <w:pPr>
        <w:pStyle w:val="1"/>
        <w:spacing w:lineRule="auto" w:line="232"/>
        <w:rPr/>
      </w:pPr>
      <w:r>
        <w:rPr/>
        <w:t>Если у крайне левых все более зримые черты приобретала марксистская идея “диктатуры пролетариата”, то на противоположном, правом политическом фланге росло число приверженцев другой диктатуры – военной. Меры по борьбе с “анархией”, принимаемые Временным правительством, казались им недостаточно решительными.</w:t>
      </w:r>
    </w:p>
    <w:p>
      <w:pPr>
        <w:pStyle w:val="1"/>
        <w:spacing w:lineRule="auto" w:line="232"/>
        <w:rPr/>
      </w:pPr>
      <w:r>
        <w:rPr/>
        <w:t xml:space="preserve">Это ярко проявилось в работе </w:t>
      </w:r>
      <w:r>
        <w:rPr>
          <w:i/>
        </w:rPr>
        <w:t>Государственного совещания</w:t>
      </w:r>
      <w:r>
        <w:rPr/>
        <w:t>, созванного 12 августа 1917 г. На нем присутствовали представители буржуазии, высшего духовенства, офицеров и генералитета, бывшие депутаты Государственной думы, руководство Советов. Центральной фигурой совещания стал Верховный главнокомандующий генерал Л.Г.Корнилов – герой войны, бежавший из австрийского плена, энергичный полководец. Корнилов потребовал ввести смертную казнь в тылу, установить строгую дисциплину на железных дорогах, фабриках и заводах.</w:t>
      </w:r>
    </w:p>
    <w:p>
      <w:pPr>
        <w:pStyle w:val="Heading2"/>
        <w:ind w:hanging="0"/>
        <w:rPr/>
      </w:pPr>
      <w:r>
        <w:rPr/>
        <w:t>Третий кризис Временного правительства</w:t>
      </w:r>
    </w:p>
    <w:p>
      <w:pPr>
        <w:pStyle w:val="1"/>
        <w:rPr/>
      </w:pPr>
      <w:r>
        <w:rPr/>
        <w:t>25 августа 1917 г. по негласной договоренности Л.Г.Корнилова и А.Ф.Керенского к Петрограду был двинут конный корпус под командованием Крымова и две конные дивизии, в том числе Дикая (Туземная) дивизия, набранная из горцев Северного Кавказа. Войска должны были “оздоровить столицу”, т.е. очистить ее от самых опасных противников Временного правительства – большевиков.</w:t>
      </w:r>
    </w:p>
    <w:p>
      <w:pPr>
        <w:pStyle w:val="1"/>
        <w:rPr/>
      </w:pPr>
      <w:r>
        <w:rPr/>
        <w:t>На следующий день А.Ф.Керенского известили о планах Л.Г.Корнилова сместить после введения войск в Петроград Временное правительство и взять военную и гражданскую власть в свои руки. Современные историки сомневаются в достоверности этих сведений. Они скорее отражали общее настроение монархического окружения Корнилова, чем твердое намерение самого генерала. Но в раскаленной атмосфере августа 1917 г. Керенский не стал доискиваться до истины. 27 августа он объявил продвигавшиеся с его санкции войска мятежными и сместил Корнилова с поста Верховного главнокомандующего.</w:t>
      </w:r>
    </w:p>
    <w:p>
      <w:pPr>
        <w:pStyle w:val="1"/>
        <w:rPr/>
      </w:pPr>
      <w:r>
        <w:rPr/>
        <w:t>В своих действиях Керенский тут же получил поддержку революционных сил, руководимых большевиками. Железнодорожники приступили к саботажу перевозок воинских частей, туда направились сотни советских агитаторов. В Петрограде энергично формировались вооруженные отряды рабочей Красной гвардии. К 30 августа войска без выстрелов были остановлены и рассеяны. Крымов застрелился, Корнилов был арестован.</w:t>
      </w:r>
    </w:p>
    <w:p>
      <w:pPr>
        <w:pStyle w:val="1"/>
        <w:rPr/>
      </w:pPr>
      <w:r>
        <w:rPr/>
        <w:t>Керенский попытался упрочить свое положение и стабилизировать обстановку в стране. 1 сентября 1917 г. Россия была провозглашена республикой. Власть перешла к Директории из пяти человек под руководством Керенского. 14 сентября созывается Демократическое совещание, призванное сыграть роль источника новой государственности. В работе совещания участвовали представители политических партий, земств и городских дум, профсоюзов, Советов. Совещанием был избран постоянно действующий Демократический совет республики (Предпарламент). К концу сентября А.Ф.Керенский сформировал третье коалиционное Временное правительство, в которое вновь вошли кадеты и социалисты.</w:t>
      </w:r>
    </w:p>
    <w:p>
      <w:pPr>
        <w:pStyle w:val="1"/>
        <w:rPr/>
      </w:pPr>
      <w:r>
        <w:rPr/>
        <w:t>Однако хрупкий баланс сил в стране был нарушен. Провал корниловского наступления вызвал в рядах правых, прежде всего офицеров, смятение и дезорганизацию, ненависть к Керенскому, которого не без оснований обвиняли в беспринципности и политическом коварстве, в окончательном подрыве боеспособности русской армии. Керенскому и его правительству уже не приходилось надеяться на какую-либо эффективную помощь со стороны правых. Фактически утратив поддержку там, власти оказались перед прямой и молниеносно нараставшей угрозой удара с левого, большевистского фланга.</w:t>
      </w:r>
    </w:p>
    <w:p>
      <w:pPr>
        <w:pStyle w:val="1"/>
        <w:rPr/>
      </w:pPr>
      <w:r>
        <w:rPr/>
      </w:r>
    </w:p>
    <w:p>
      <w:pPr>
        <w:pStyle w:val="Heading1"/>
        <w:ind w:hanging="0"/>
        <w:rPr/>
      </w:pPr>
      <w:r>
        <w:rPr/>
        <w:t xml:space="preserve">59. Политика большевиков в 1917 г. </w:t>
      </w:r>
    </w:p>
    <w:p>
      <w:pPr>
        <w:pStyle w:val="Heading1"/>
        <w:ind w:hanging="0"/>
        <w:rPr/>
      </w:pPr>
      <w:bookmarkStart w:id="103" w:name="__RefHeading___Toc473434951"/>
      <w:bookmarkEnd w:id="103"/>
      <w:r>
        <w:rPr/>
        <w:t>Октябрьское вооруженное восстание</w:t>
      </w:r>
    </w:p>
    <w:p>
      <w:pPr>
        <w:pStyle w:val="1"/>
        <w:rPr/>
      </w:pPr>
      <w:r>
        <w:rPr/>
      </w:r>
    </w:p>
    <w:p>
      <w:pPr>
        <w:pStyle w:val="1"/>
        <w:rPr/>
      </w:pPr>
      <w:r>
        <w:rPr>
          <w:spacing w:val="-4"/>
        </w:rPr>
        <w:t>Силы большевиков непрерывно росли: только с апреля по июль 1917 г.</w:t>
      </w:r>
      <w:r>
        <w:rPr/>
        <w:t xml:space="preserve"> их число возросло с 24 тыс. до 240 тыс. Особенно укрепил их позиции корниловский поход на Петроград и его провал. Одновременно слабели позиции умеренных социалистов. К октябрю – ноябрю окончательно оформился раскол эсеровской партии на две самостоятельные группировки – правых и левых эсеров. Во главе последних встала М.А.Спиридонова – революционерка, прошедшая через царскую каторгу.</w:t>
      </w:r>
    </w:p>
    <w:p>
      <w:pPr>
        <w:pStyle w:val="1"/>
        <w:rPr/>
      </w:pPr>
      <w:r>
        <w:rPr/>
        <w:t>С сентября 1917 г. началась массовая большевизация Советов: большевики пришли к руководству в Петроградском и Московском Советах, в Советах многих крупных городов (особенно высока была роль большевиков в Центральном промышленном районе). Сами Советы в период борьбы с Корниловым значительно укрепили и расширили свое влияние. Их число увеличилось с 600 в марте до 1400 в сентябре.</w:t>
      </w:r>
    </w:p>
    <w:p>
      <w:pPr>
        <w:pStyle w:val="1"/>
        <w:rPr/>
      </w:pPr>
      <w:r>
        <w:rPr/>
        <w:t>Большевики снова выдвинули лозунг “Вся власть Советам” и одновременно активизировали подготовку вооруженного восстания. После возвращения Ленина в начале октября в Петроград состоялось два заседания ЦК партии: 10 и 16 октября. Там была отвергнута линия Зиновьева и Каменева на мирное развитие революции (взятие власти, используя выборы в Учредительное собрание и опираясь на большевизированные Советы). Была отвергнута позиция Троцкого: отложить восстание до открытия II Всероссийского съезда Советов, который должен был голосованием решить вопрос о власти.</w:t>
      </w:r>
    </w:p>
    <w:p>
      <w:pPr>
        <w:pStyle w:val="1"/>
        <w:rPr/>
      </w:pPr>
      <w:r>
        <w:rPr/>
        <w:t>12 октября Петроградский Совет избрал Военно-революционный комитет (ВРК), ставший легальной базой подготовки вооруженного восстания. 16 октября ЦК партии большевиков избрал Военно-революционный центр, в который вошли А.С.Бубнов, Ф.Э.Дзержинский, Я.М.Свердлов, И.В.Сталин, М.С.Урицкий.</w:t>
      </w:r>
    </w:p>
    <w:p>
      <w:pPr>
        <w:pStyle w:val="1"/>
        <w:rPr/>
      </w:pPr>
      <w:r>
        <w:rPr/>
        <w:t>22 октября ВРК направил своих комиссаров во все части Петроградского гарнизона, чем фактически лишил Временное правительство власти над ними. С 24 октября отряды ВРК из рабочих-красногвардейцев, революционных солдат и матросов Балтфлота стали занимать ключевые пункты столицы: вокзалы, мосты, телеграф, электростанции. Вечером 25 октября в Смольном открылся II съезд Советов, где преобладали большевики и левые эсеры.</w:t>
      </w:r>
    </w:p>
    <w:p>
      <w:pPr>
        <w:pStyle w:val="1"/>
        <w:rPr/>
      </w:pPr>
      <w:r>
        <w:rPr/>
        <w:t>Ночью пришло известие о взятии Зимнего дворца и аресте Временного правительства, после чего съезд в знак протеста покинули представители почти всех социалистических партий.</w:t>
      </w:r>
    </w:p>
    <w:p>
      <w:pPr>
        <w:pStyle w:val="Normal"/>
        <w:rPr/>
      </w:pPr>
      <w:r>
        <w:rPr/>
        <w:t>26 октября на втором заседании съезда по докладу Ленина были приняты: Декрет о мире, в котором заявлялось об отмене тайной дипломатии, содержался призыв к народам и правительствам воюющих стран заключить демократический мир без аннексий и контрибуций; Декрет о земле, который предусматривал конфискацию земель помещиков и других крупных собственников, национализацию всей земли, запрещал аренду земли, применение наемного труда. На съезде было сформировано временное (до созыва Учредительного собрания) Советское правительство – Совет народных комиссаров.</w:t>
      </w:r>
    </w:p>
    <w:p>
      <w:pPr>
        <w:pStyle w:val="Heading1"/>
        <w:ind w:hanging="0"/>
        <w:rPr/>
      </w:pPr>
      <w:r>
        <w:rPr/>
        <w:t xml:space="preserve">60. Россия в первые месяцы Советской власти </w:t>
      </w:r>
    </w:p>
    <w:p>
      <w:pPr>
        <w:pStyle w:val="Heading1"/>
        <w:ind w:hanging="0"/>
        <w:rPr/>
      </w:pPr>
      <w:r>
        <w:rPr/>
        <w:t xml:space="preserve">(октябрь 1917 – май 1918). Формирование Советской </w:t>
      </w:r>
    </w:p>
    <w:p>
      <w:pPr>
        <w:pStyle w:val="Heading1"/>
        <w:ind w:hanging="0"/>
        <w:rPr/>
      </w:pPr>
      <w:bookmarkStart w:id="104" w:name="__RefHeading___Toc473434954"/>
      <w:bookmarkEnd w:id="104"/>
      <w:r>
        <w:rPr/>
        <w:t>государственно-политической системы</w:t>
      </w:r>
    </w:p>
    <w:p>
      <w:pPr>
        <w:pStyle w:val="1"/>
        <w:tabs>
          <w:tab w:val="clear" w:pos="708"/>
          <w:tab w:val="left" w:pos="709" w:leader="none"/>
          <w:tab w:val="left" w:pos="5954" w:leader="none"/>
        </w:tabs>
        <w:rPr>
          <w:b/>
          <w:b/>
        </w:rPr>
      </w:pPr>
      <w:r>
        <w:rPr>
          <w:b/>
        </w:rPr>
      </w:r>
    </w:p>
    <w:p>
      <w:pPr>
        <w:pStyle w:val="Heading2"/>
        <w:ind w:hanging="0"/>
        <w:rPr/>
      </w:pPr>
      <w:r>
        <w:rPr/>
        <w:t>Утверждение Советской власти на местах</w:t>
      </w:r>
    </w:p>
    <w:p>
      <w:pPr>
        <w:pStyle w:val="1"/>
        <w:tabs>
          <w:tab w:val="clear" w:pos="708"/>
          <w:tab w:val="left" w:pos="709" w:leader="none"/>
          <w:tab w:val="left" w:pos="6521" w:leader="none"/>
        </w:tabs>
        <w:rPr/>
      </w:pPr>
      <w:r>
        <w:rPr/>
        <w:t>Сразу же после свержения Временного правительства 25 октября 1917 г. его глава А.Ф.Керенский попытался организовать борьбу против большевиков. На Петроград были двинуты казачьи части генерала П.Н.Краснова, однако уже к 30 октября их наступление было отбито.</w:t>
      </w:r>
    </w:p>
    <w:p>
      <w:pPr>
        <w:pStyle w:val="1"/>
        <w:tabs>
          <w:tab w:val="clear" w:pos="708"/>
          <w:tab w:val="left" w:pos="709" w:leader="none"/>
          <w:tab w:val="left" w:pos="6521" w:leader="none"/>
        </w:tabs>
        <w:rPr/>
      </w:pPr>
      <w:r>
        <w:rPr/>
        <w:t>Отразив военный натиск, большевики оказались под сильным политическим давлением, вызвавшим серьезный раскол в руководстве партии. Эсеро-меньшевистское руководство Всероссийского исполнительного комитета железнодорожного профессионального союза (Викжель), угрожая забастовкой, потребовало создать “однородное социалистическое правительство”, в которое вошли бы представители всех социалистических партий. Ряд видных большевиков: Л.Б.Красин, Г.Е.Зиновьев, Л.Б.Каменев, А.И.Рыков, В.П.Ногин и В.П.Милютин, – выступили за переговоры с Викжелем; не встретив поддержки, они вышли из ЦК и оставили свои посты в правительстве. Руководители компартии отвергли требования Викжеля.</w:t>
      </w:r>
    </w:p>
    <w:p>
      <w:pPr>
        <w:pStyle w:val="1"/>
        <w:tabs>
          <w:tab w:val="clear" w:pos="708"/>
          <w:tab w:val="left" w:pos="709" w:leader="none"/>
        </w:tabs>
        <w:rPr/>
      </w:pPr>
      <w:r>
        <w:rPr/>
        <w:t>Вслед за Петроградом Советская власть начала устанавливаться по всей стране. Ее утверждение во второй столице России – Москве – затянулось: здесь в Военно-революционный комитет, наряду с большевиками, входили и меньшевики, противившиеся перевороту. Сумела организовать действенное сопротивление большевикам и Московская городская дума. Только 3 ноября после кровопролитных боев Москва переходит под контроль новой власти.</w:t>
      </w:r>
    </w:p>
    <w:p>
      <w:pPr>
        <w:pStyle w:val="1"/>
        <w:tabs>
          <w:tab w:val="clear" w:pos="708"/>
          <w:tab w:val="left" w:pos="709" w:leader="none"/>
          <w:tab w:val="left" w:pos="851" w:leader="none"/>
        </w:tabs>
        <w:rPr/>
      </w:pPr>
      <w:r>
        <w:rPr/>
        <w:t>Антибольшевистские силы в целом были разобщены и дезорганизованы. Они быстро утратили контроль над армией: здесь брали власть в свои руки военно-революционные комитеты, руководимые большевиками. В ноябре 1917 г. был смещен и убит Верховный главнокомандующий генерал Н.Н.Духонин, на его место был назначен большевик прапорщик Н.В.Крыленко. Большевики утвердили свою власть над Северным и Западным фронтами; к декабрю им подчинились Юго-Западный, Румынский и Кавказский фронты. Противникам большевиков приходилось создавать свои воинские части из добровольцев. Наиболее крупная из них – Добровольческая армия под руководством генералов Л.Г.Корнилова, М.В.Алексеева и А.И.Деникина, формировавшаяся на Северном Кавказе и Кубани, насчитывала к марту 1918 г. не более 4 тыс. человек, в основном офицеров, юнкеров, студентов. Не удавалось поначалу и опереться на казаков в борьбе против большевиков. К январю 1918 г. было разгромлено выступление атамана уральских казаков А.И.Дутова, к концу февраля – донского атамана А.М.Каледина.</w:t>
      </w:r>
    </w:p>
    <w:p>
      <w:pPr>
        <w:pStyle w:val="1"/>
        <w:tabs>
          <w:tab w:val="clear" w:pos="708"/>
          <w:tab w:val="left" w:pos="709" w:leader="none"/>
          <w:tab w:val="left" w:pos="6521" w:leader="none"/>
        </w:tabs>
        <w:rPr/>
      </w:pPr>
      <w:r>
        <w:rPr/>
        <w:t xml:space="preserve">За короткий срок, с конца октября 1917 г. по март 1918 г. Советы распространили свою власть на большей части территории бывшей Российской империи. </w:t>
      </w:r>
    </w:p>
    <w:p>
      <w:pPr>
        <w:pStyle w:val="1"/>
        <w:tabs>
          <w:tab w:val="clear" w:pos="708"/>
          <w:tab w:val="left" w:pos="709" w:leader="none"/>
          <w:tab w:val="left" w:pos="6521" w:leader="none"/>
        </w:tabs>
        <w:rPr>
          <w:i/>
          <w:i/>
        </w:rPr>
      </w:pPr>
      <w:r>
        <w:rPr>
          <w:i/>
        </w:rPr>
        <w:t>Каковы были причины этого, говоря словами Ленина, “триумфаль</w:t>
        <w:softHyphen/>
        <w:t>ного шествия Советской власти”?</w:t>
      </w:r>
    </w:p>
    <w:p>
      <w:pPr>
        <w:pStyle w:val="1"/>
        <w:tabs>
          <w:tab w:val="clear" w:pos="708"/>
          <w:tab w:val="left" w:pos="709" w:leader="none"/>
          <w:tab w:val="left" w:pos="6521" w:leader="none"/>
        </w:tabs>
        <w:rPr/>
      </w:pPr>
      <w:r>
        <w:rPr/>
        <w:t>Бесспорно, главная из них заключалась в массовой поддержке первых советских декретов, носивших общедемократический характер и отвечавших интересам большинства населения страны. В национальных районах победе Советской власти способствовала принятая 2 ноября 1917 г. “Декларация прав народов России”, обещавшая народам суверенитет, равенство, право на самоопределение. Вместе с тем идея немедленного движения к социализму, которую отстаивали большевики, отнюдь не господствовала в умах большей части населения России. Это показали свободные выборы в Учредительное собрание, происходившие в ноябре 1917 г. Около 76 % избирателей отдали свои голоса за эсеров, меньшевиков, кадетов и другие партии, отстаивавшие буржуазно-демократический путь развития России.</w:t>
      </w:r>
    </w:p>
    <w:p>
      <w:pPr>
        <w:pStyle w:val="1"/>
        <w:tabs>
          <w:tab w:val="clear" w:pos="708"/>
          <w:tab w:val="left" w:pos="709" w:leader="none"/>
          <w:tab w:val="left" w:pos="6521" w:leader="none"/>
        </w:tabs>
        <w:rPr/>
      </w:pPr>
      <w:r>
        <w:rPr/>
        <w:t>За большевиков на выборах проголосовало 24 % избирателей. Но это сравнительно небольшое число активных сторонников концентрировалось самым выгодным для большевиков образом, обеспечив им, по словам В.И.Ленина, “подавляющий перевес сил в решающий момент в решающих пунктах”: в столицах (здесь большевики получили голосов больше, чем эсеры и кадеты, вместе взятые), в промышленных губерниях и на фронтах, близких к центру (Северном и Западном). Это обстоятельство и позволило большевикам удержать власть в своих руках.</w:t>
      </w:r>
    </w:p>
    <w:p>
      <w:pPr>
        <w:pStyle w:val="1"/>
        <w:tabs>
          <w:tab w:val="clear" w:pos="708"/>
          <w:tab w:val="left" w:pos="709" w:leader="none"/>
          <w:tab w:val="left" w:pos="6521" w:leader="none"/>
        </w:tabs>
        <w:rPr>
          <w:b/>
          <w:b/>
        </w:rPr>
      </w:pPr>
      <w:r>
        <w:rPr>
          <w:b/>
        </w:rPr>
      </w:r>
    </w:p>
    <w:p>
      <w:pPr>
        <w:pStyle w:val="Heading2"/>
        <w:ind w:hanging="0"/>
        <w:rPr/>
      </w:pPr>
      <w:r>
        <w:rPr/>
        <w:t>Формирование Советской государственно-политической системы</w:t>
      </w:r>
    </w:p>
    <w:p>
      <w:pPr>
        <w:pStyle w:val="1"/>
        <w:tabs>
          <w:tab w:val="clear" w:pos="708"/>
          <w:tab w:val="left" w:pos="709" w:leader="none"/>
          <w:tab w:val="left" w:pos="6521" w:leader="none"/>
        </w:tabs>
        <w:rPr/>
      </w:pPr>
      <w:r>
        <w:rPr/>
        <w:t>Одновременно с ликвидацией старых органов власти шло создание нового государственного аппарата. Высшим представительным органом стал Съезд Советов. В перерывах между съездами действовал постоянный орган – Всероссийский центральный исполнительный комитет (ВЦИК). Первым председателем ВЦИКа был Л.Б.Каменев, однако вскоре он покинул свой пост, и его сменил Я.М.Свердлов. Правительством являлся Совет народных комиссаров (СНК). Съезды Советов и ВЦИК сосредоточили в своих руках в основном законодательную власть, СНК – в основном, исполнительную, хотя четкого разделения между этими двумя ветвями власти Советская система не знала.</w:t>
      </w:r>
    </w:p>
    <w:p>
      <w:pPr>
        <w:pStyle w:val="1"/>
        <w:tabs>
          <w:tab w:val="clear" w:pos="708"/>
          <w:tab w:val="left" w:pos="709" w:leader="none"/>
          <w:tab w:val="left" w:pos="6521" w:leader="none"/>
        </w:tabs>
        <w:rPr/>
      </w:pPr>
      <w:r>
        <w:rPr/>
        <w:t>Председателем СНК стал В.И.Ленин. Народные комиссариаты, сменившие прежние министерства, возглавили видные большевики: в частности, наркомом по иностранным делам стал Л.Д.Троцкий, по делам национальностей – И.В.Сталин.</w:t>
      </w:r>
    </w:p>
    <w:p>
      <w:pPr>
        <w:pStyle w:val="1"/>
        <w:tabs>
          <w:tab w:val="clear" w:pos="708"/>
          <w:tab w:val="left" w:pos="709" w:leader="none"/>
          <w:tab w:val="left" w:pos="6521" w:leader="none"/>
        </w:tabs>
        <w:rPr/>
      </w:pPr>
      <w:r>
        <w:rPr/>
      </w:r>
    </w:p>
    <w:p>
      <w:pPr>
        <w:pStyle w:val="Heading2"/>
        <w:ind w:hanging="0"/>
        <w:rPr/>
      </w:pPr>
      <w:r>
        <w:rPr/>
        <w:t>Разгон Учредительного собрания</w:t>
      </w:r>
    </w:p>
    <w:p>
      <w:pPr>
        <w:pStyle w:val="1"/>
        <w:tabs>
          <w:tab w:val="clear" w:pos="708"/>
          <w:tab w:val="left" w:pos="709" w:leader="none"/>
          <w:tab w:val="left" w:pos="6521" w:leader="none"/>
        </w:tabs>
        <w:rPr/>
      </w:pPr>
      <w:r>
        <w:rPr/>
        <w:t>Захватив власть, большевики не решились сразу выступить против одной из популярнейших идей революции – идеи Учредительного собрания. Лозунг Учредительного собрания подразумевал, что лишь избранные от всех слоев населения с соблюдением норм демократии депутаты правомочны решить важнейшие проблемы России.</w:t>
      </w:r>
    </w:p>
    <w:p>
      <w:pPr>
        <w:pStyle w:val="1"/>
        <w:tabs>
          <w:tab w:val="clear" w:pos="708"/>
          <w:tab w:val="left" w:pos="709" w:leader="none"/>
          <w:tab w:val="left" w:pos="6521" w:leader="none"/>
        </w:tabs>
        <w:rPr/>
      </w:pPr>
      <w:r>
        <w:rPr/>
        <w:t>Учредительное собрание было созвано 5 января 1918 г. Оно сразу же отказалось признать октябрьский переворот и утвердить первые декреты Советской власти. Ясно обозначился конфликт между двумя государственными идеями: идеей “чистой демократии” в лице Учредительного собрания, представлявшего все население России, и идеей классовой диктатуры в лице Советской власти, выражавшей интересы неимущих слоев.</w:t>
      </w:r>
    </w:p>
    <w:p>
      <w:pPr>
        <w:pStyle w:val="1"/>
        <w:tabs>
          <w:tab w:val="clear" w:pos="708"/>
          <w:tab w:val="left" w:pos="709" w:leader="none"/>
          <w:tab w:val="left" w:pos="6521" w:leader="none"/>
        </w:tabs>
        <w:rPr/>
      </w:pPr>
      <w:r>
        <w:rPr/>
        <w:t>Столкнувшись с сопротивлением Учредительного собрания, большевики разогнали его после первого дня заседаний. Спустя несколько дней был созван III Съезд Советов. Он принял “Декларацию прав трудящегося и эксплуатируемого народа”, провозглашавшую федеративное переустройство в России (она была объявлена Российской Советской Федеративной Социалистической Республикой – РСФСР), курс на построение социализма. На съезде произошло объединение Советов рабочих и солдатских депутатов с Советами крестьянских депутатов, было исключено слово “временное” из наименования Советского правительства. Зимой и весной 1918 г. прошли выборы сельских и волостных Советов. Новая организация власти была закреплена в Конституции РСФСР, принятой на V Съезде Советов в июле 1918 г.</w:t>
      </w:r>
    </w:p>
    <w:p>
      <w:pPr>
        <w:pStyle w:val="1"/>
        <w:tabs>
          <w:tab w:val="clear" w:pos="708"/>
          <w:tab w:val="left" w:pos="709" w:leader="none"/>
          <w:tab w:val="left" w:pos="6521" w:leader="none"/>
        </w:tabs>
        <w:rPr/>
      </w:pPr>
      <w:r>
        <w:rPr/>
        <w:t>Складывавшаяся в стране политическая система резко расходилась с первоначальными представлениями большевиков о “государстве диктатуры пролетариата”, пронизанными духом “революционного романтизма”.</w:t>
      </w:r>
    </w:p>
    <w:p>
      <w:pPr>
        <w:pStyle w:val="1"/>
        <w:tabs>
          <w:tab w:val="clear" w:pos="708"/>
          <w:tab w:val="left" w:pos="709" w:leader="none"/>
          <w:tab w:val="left" w:pos="6521" w:leader="none"/>
        </w:tabs>
        <w:rPr/>
      </w:pPr>
      <w:r>
        <w:rPr/>
        <w:t>До октября 1917 г. Ленин говорил о ликвидации специального аппарата насилия и замене кадровой армии “прямым вооружением всего народа”. Однако жесткая логика удержания власти заставила большевиков в декабре 1917 г. создать карательный орган – Всероссийскую чрезвычайную комиссию (ВЧК) во главе с Ф.Э.Дзержинским. Она обладала неограниченными правами: от ареста и следствия до вынесения приговора и приведения его в исполнение.</w:t>
      </w:r>
    </w:p>
    <w:p>
      <w:pPr>
        <w:pStyle w:val="1"/>
        <w:tabs>
          <w:tab w:val="clear" w:pos="708"/>
          <w:tab w:val="left" w:pos="709" w:leader="none"/>
          <w:tab w:val="left" w:pos="6521" w:leader="none"/>
        </w:tabs>
        <w:rPr/>
      </w:pPr>
      <w:r>
        <w:rPr/>
        <w:t>Общественный порядок охраняла созданная в октябре 1917 г. рабоче-крестьянская милиция. Создавались новые судебные органы – народные суды (судей в них избирали Советы) и революционные суды.</w:t>
      </w:r>
    </w:p>
    <w:p>
      <w:pPr>
        <w:pStyle w:val="1"/>
        <w:tabs>
          <w:tab w:val="clear" w:pos="708"/>
          <w:tab w:val="left" w:pos="709" w:leader="none"/>
          <w:tab w:val="left" w:pos="6521" w:leader="none"/>
        </w:tabs>
        <w:rPr/>
      </w:pPr>
      <w:r>
        <w:rPr/>
      </w:r>
    </w:p>
    <w:p>
      <w:pPr>
        <w:pStyle w:val="Heading1"/>
        <w:ind w:hanging="0"/>
        <w:rPr/>
      </w:pPr>
      <w:bookmarkStart w:id="105" w:name="__RefHeading___Toc473434955"/>
      <w:bookmarkEnd w:id="105"/>
      <w:r>
        <w:rPr/>
        <w:t>61. Гражданская война 1918 – 1920 гг.</w:t>
      </w:r>
    </w:p>
    <w:p>
      <w:pPr>
        <w:pStyle w:val="1"/>
        <w:tabs>
          <w:tab w:val="clear" w:pos="708"/>
          <w:tab w:val="left" w:pos="709" w:leader="none"/>
          <w:tab w:val="left" w:pos="6521" w:leader="none"/>
        </w:tabs>
        <w:rPr/>
      </w:pPr>
      <w:r>
        <w:rPr/>
      </w:r>
    </w:p>
    <w:p>
      <w:pPr>
        <w:pStyle w:val="1"/>
        <w:tabs>
          <w:tab w:val="clear" w:pos="708"/>
          <w:tab w:val="left" w:pos="709" w:leader="none"/>
          <w:tab w:val="left" w:pos="6521" w:leader="none"/>
        </w:tabs>
        <w:rPr/>
      </w:pPr>
      <w:r>
        <w:rPr/>
        <w:t>Историки до сих пор спорят о времени начала гражданской войны в России, иначе говоря – начала вооруженной борьбы между большими, относящимися к различным классам и социальным группам, массами людей за государственную власть.</w:t>
      </w:r>
    </w:p>
    <w:p>
      <w:pPr>
        <w:pStyle w:val="1"/>
        <w:tabs>
          <w:tab w:val="clear" w:pos="708"/>
          <w:tab w:val="left" w:pos="709" w:leader="none"/>
          <w:tab w:val="left" w:pos="6521" w:leader="none"/>
        </w:tabs>
        <w:rPr/>
      </w:pPr>
      <w:r>
        <w:rPr/>
        <w:t>Грозными зарницами гражданской войны были февральские уличные бои 1917 г., события, знаменовавшие собой раскол общества на сторонников и противников революции, лавинообразно нараставшую их взаимную нетерпимость (июльские дни, корниловское выступление, крестьянские погромы помещичьих имений осенью 1917 г.).</w:t>
      </w:r>
    </w:p>
    <w:p>
      <w:pPr>
        <w:pStyle w:val="1"/>
        <w:tabs>
          <w:tab w:val="clear" w:pos="708"/>
          <w:tab w:val="left" w:pos="709" w:leader="none"/>
          <w:tab w:val="left" w:pos="6521" w:leader="none"/>
        </w:tabs>
        <w:rPr/>
      </w:pPr>
      <w:r>
        <w:rPr/>
        <w:t>Важнейшим шагом к гражданской войне стало насильственное смещение Временного правительства и захват государственной власти большевиками, а также последовавший вскоре разгон всенародно избранного Учредительного собрания. Но и после этого вооруженные столкновения носили локальный характер.</w:t>
      </w:r>
    </w:p>
    <w:p>
      <w:pPr>
        <w:pStyle w:val="1"/>
        <w:tabs>
          <w:tab w:val="clear" w:pos="708"/>
          <w:tab w:val="left" w:pos="709" w:leader="none"/>
          <w:tab w:val="left" w:pos="6521" w:leader="none"/>
        </w:tabs>
        <w:rPr/>
      </w:pPr>
      <w:r>
        <w:rPr/>
        <w:t>Лишь с конца 1918 г. вооруженная борьба приобретает общенациональный характер. Этому способствовали как действия Советской власти (усиленная национализация заводов и фабрик, заключение “похабного”, по выражению самого В.И.Ленина, Брестского мира, чрезвычайные декреты по организации хлебозаготовок), так и шаги ее противников (мятеж Чехословацкого корпуса). Именно это время традиционно считается началом особого периода в истории нашего Отечества – периода гражданской войны. Закончился он в целом в ноябре 1920 г. с ликвидацией последнего в Европейской части России белого фронта (в Крыму).</w:t>
      </w:r>
    </w:p>
    <w:p>
      <w:pPr>
        <w:pStyle w:val="1"/>
        <w:tabs>
          <w:tab w:val="clear" w:pos="708"/>
          <w:tab w:val="left" w:pos="709" w:leader="none"/>
          <w:tab w:val="left" w:pos="6521" w:leader="none"/>
        </w:tabs>
        <w:rPr/>
      </w:pPr>
      <w:r>
        <w:rPr/>
        <w:t>Особенностью гражданской войны в России было ее тесное переплетение с военной интервенцией держав Антанты. Она выступила главным фактором затягивания и обострения кровавой “русской смуты”.</w:t>
      </w:r>
    </w:p>
    <w:p>
      <w:pPr>
        <w:pStyle w:val="1"/>
        <w:tabs>
          <w:tab w:val="clear" w:pos="708"/>
          <w:tab w:val="left" w:pos="709" w:leader="none"/>
          <w:tab w:val="left" w:pos="6521" w:leader="none"/>
        </w:tabs>
        <w:rPr/>
      </w:pPr>
      <w:r>
        <w:rPr/>
        <w:t xml:space="preserve">Определенные и достаточно влиятельные круги Антанты преследовали негласную цель: по возможности ослабить Россию как своего будущего политического и экономического конкурента в послевоенном мире, раздробить ее, оторвать окраинные территории. Формально интервенция проводилась под девизом организации второго фронта против Германии, а впоследствии – союзнической помощи русскому правительству (под которым понимались представители белого движения). </w:t>
      </w:r>
    </w:p>
    <w:p>
      <w:pPr>
        <w:pStyle w:val="Heading2"/>
        <w:ind w:hanging="0"/>
        <w:rPr/>
      </w:pPr>
      <w:r>
        <w:rPr/>
        <w:t>Начало гражданской войны</w:t>
      </w:r>
    </w:p>
    <w:p>
      <w:pPr>
        <w:pStyle w:val="1"/>
        <w:tabs>
          <w:tab w:val="clear" w:pos="708"/>
          <w:tab w:val="left" w:pos="709" w:leader="none"/>
          <w:tab w:val="left" w:pos="6521" w:leader="none"/>
        </w:tabs>
        <w:rPr/>
      </w:pPr>
      <w:r>
        <w:rPr/>
        <w:t>Период гражданской войны и интервенции достаточно четко делится на четыре этапа. Первый из них охватывает время</w:t>
      </w:r>
      <w:r>
        <w:rPr>
          <w:b/>
        </w:rPr>
        <w:t xml:space="preserve"> с конца мая по ноябрь 1918 г</w:t>
      </w:r>
      <w:r>
        <w:rPr/>
        <w:t>.</w:t>
      </w:r>
    </w:p>
    <w:p>
      <w:pPr>
        <w:pStyle w:val="1"/>
        <w:tabs>
          <w:tab w:val="clear" w:pos="708"/>
          <w:tab w:val="left" w:pos="709" w:leader="none"/>
          <w:tab w:val="left" w:pos="6521" w:leader="none"/>
        </w:tabs>
        <w:rPr/>
      </w:pPr>
      <w:r>
        <w:rPr/>
        <w:t>Еще в марте – апреле 1918 г. на окраинах России стали появляться войска Антанты. В Мурманске высадились англичане, французы, американцы, во Владивостоке – англичане, французы, американцы, японцы. Позднее английские войска появились в Туркестане и Закавказье. Румыния оккупировала Бессарабию. Однако иностранные экспедиционные корпуса были невелики и не могли заметно влиять на военную и политическую ситуацию в стране. В то же время противник Антанты – Германия оккупировала Прибалтику, часть Белоруссии, Закавказья и Северного Кавказа. Немцы фактически господствовали и на Украине: здесь они свергли Центральную Раду, поставив у власти гетмана П.П.Скоропадского.</w:t>
      </w:r>
    </w:p>
    <w:p>
      <w:pPr>
        <w:pStyle w:val="1"/>
        <w:tabs>
          <w:tab w:val="clear" w:pos="708"/>
          <w:tab w:val="left" w:pos="709" w:leader="none"/>
          <w:tab w:val="left" w:pos="6521" w:leader="none"/>
        </w:tabs>
        <w:rPr/>
      </w:pPr>
      <w:r>
        <w:rPr/>
        <w:t>В этих условиях Верховный совет Антанты решил использовать 45-тысячный Чехословацкий корпус, находившийся в его подчинении. Он состоял из пленных солдат-славян австро-венгерской армии и следовал по железной дороге во Владивосток для последующей переброски во Францию. 25 мая 1918 г. началось его вооруженное выступление, тут же поддержанное всеми антибольшевистскими силами. В результате в Поволжье, на Урале, в Сибири и на Дальнем Востоке – везде свергнута Советская власть. Одновременно во многих центральных губерниях России крестьяне, недовольные продовольственной политикой большевиков, подняли антисоветские восстания.</w:t>
      </w:r>
    </w:p>
    <w:p>
      <w:pPr>
        <w:pStyle w:val="1"/>
        <w:tabs>
          <w:tab w:val="clear" w:pos="708"/>
          <w:tab w:val="left" w:pos="709" w:leader="none"/>
          <w:tab w:val="left" w:pos="6521" w:leader="none"/>
        </w:tabs>
        <w:rPr/>
      </w:pPr>
      <w:r>
        <w:rPr/>
        <w:t>Социалистические партии (главным образом правые эсеры), опираясь на десанты интервентов, чехословацкий корпус и повстанческие крестьянские отряды, образовали ряд правительств: в Архангельске, Томске, Ашхабаде и др. В Самаре возникло эсеро-меньшевистское правительство – Комуч (Комитет Учредительного собрания). В него вошли члены Учредительного собрания, разогнанного большевиками.</w:t>
      </w:r>
    </w:p>
    <w:p>
      <w:pPr>
        <w:pStyle w:val="1"/>
        <w:tabs>
          <w:tab w:val="clear" w:pos="708"/>
          <w:tab w:val="left" w:pos="709" w:leader="none"/>
          <w:tab w:val="left" w:pos="6521" w:leader="none"/>
        </w:tabs>
        <w:rPr/>
      </w:pPr>
      <w:r>
        <w:rPr/>
        <w:t>В своей деятельности социалистические правительства пытались дать “демократическую альтернативу” как большевистской диктатуре, так и буржуазно-монархической контрреволюции. Их программы включали требования созыва Учредительного собрания, восстановления политических прав всех без исключения граждан, свободы торговли и отказа от жесткой государственной регламентации хозяйственной деятельности крестьян (с сохранением некоторых положений советского Декрета о земле), налаживания “социального партнерства” рабочих и капиталистов при денационализации промышленных предприятий и т.д. Против большевиков выступили и их недавние союзники – левые эсеры. На V Съезде Советов (июль 1918 г.) они потребовали отменить продовольственную диктатуру, расторгнуть Брестский мир, ликвидировать комбеды. 6 июля левый эсер Я.Г.Блюмкин убил германского посла графа Мирбаха. Левые эсеры захватили ряд зданий в Москве, начали обстрел Кремля. Произошли выступления в Ярославле, Муроме, Рыбинске и других городах. Однако большевикам удалось быстро подавить эти выступления.</w:t>
      </w:r>
    </w:p>
    <w:p>
      <w:pPr>
        <w:pStyle w:val="1"/>
        <w:tabs>
          <w:tab w:val="clear" w:pos="708"/>
          <w:tab w:val="left" w:pos="709" w:leader="none"/>
          <w:tab w:val="left" w:pos="6521" w:leader="none"/>
        </w:tabs>
        <w:rPr/>
      </w:pPr>
      <w:r>
        <w:rPr/>
        <w:t>Белая Добровольческая армия, которую после гибели Л.Г.Корнилова в марте 1918 г. возглавил А.И.Деникин, оперировала на ограниченной территории Дона и Кубани. Лишь казачьей армии атамана П.Н.Краснова удалось продвинуться к Царицыну, а уральским казакам атамана А.И.Дутова – захватить Оренбург, отрезав тем самым Туркестан от центра страны.</w:t>
      </w:r>
    </w:p>
    <w:p>
      <w:pPr>
        <w:pStyle w:val="1"/>
        <w:tabs>
          <w:tab w:val="clear" w:pos="708"/>
          <w:tab w:val="left" w:pos="709" w:leader="none"/>
          <w:tab w:val="left" w:pos="6521" w:leader="none"/>
        </w:tabs>
        <w:rPr/>
      </w:pPr>
      <w:r>
        <w:rPr/>
        <w:t>Положение Советской власти к исходу лета 1918 г. стало критическим. Под ее контролем находилась лишь четверть территории бывшей Российской империи.</w:t>
      </w:r>
    </w:p>
    <w:p>
      <w:pPr>
        <w:pStyle w:val="1"/>
        <w:tabs>
          <w:tab w:val="clear" w:pos="708"/>
          <w:tab w:val="left" w:pos="709" w:leader="none"/>
          <w:tab w:val="left" w:pos="6521" w:leader="none"/>
        </w:tabs>
        <w:rPr/>
      </w:pPr>
      <w:r>
        <w:rPr/>
      </w:r>
    </w:p>
    <w:p>
      <w:pPr>
        <w:pStyle w:val="Heading2"/>
        <w:ind w:hanging="0"/>
        <w:rPr/>
      </w:pPr>
      <w:r>
        <w:rPr/>
        <w:t>Советская республика – единый военный лагерь</w:t>
      </w:r>
    </w:p>
    <w:p>
      <w:pPr>
        <w:pStyle w:val="1"/>
        <w:tabs>
          <w:tab w:val="clear" w:pos="708"/>
          <w:tab w:val="left" w:pos="709" w:leader="none"/>
          <w:tab w:val="left" w:pos="6521" w:leader="none"/>
        </w:tabs>
        <w:rPr/>
      </w:pPr>
      <w:r>
        <w:rPr/>
        <w:t>Разрозненная и малочисленная Красная Армия, созданная в январе 1918 г. на добровольческой основе, после начавшихся с мая – июня регулярных призывов рабочих, крестьян и активного использования военных специалистов, превращается в армию кадровую, строго дисциплинирован</w:t>
      </w:r>
      <w:r>
        <w:rPr>
          <w:spacing w:val="-4"/>
        </w:rPr>
        <w:t>ную и значительно выросшую количественно (до 1 млн чел. к концу 1918 г.).</w:t>
      </w:r>
    </w:p>
    <w:p>
      <w:pPr>
        <w:pStyle w:val="1"/>
        <w:tabs>
          <w:tab w:val="clear" w:pos="708"/>
          <w:tab w:val="left" w:pos="709" w:leader="none"/>
          <w:tab w:val="left" w:pos="6521" w:leader="none"/>
        </w:tabs>
        <w:rPr/>
      </w:pPr>
      <w:r>
        <w:rPr/>
        <w:t>Были проведены специальные мобилизации на Восточный фронт. Туда перебросили войска из других районов. Добившись численного преимущества над противником, армии Восточного фронта в сентябре 1918 г. перешли в наступление. Первой пала Казань, за ней – Симбирск, в октябре – Самара. К зиме Красная Армия подошла к Уралу. Были отбиты неоднократные попытки генерала Краснова овладеть Царицыным.</w:t>
      </w:r>
    </w:p>
    <w:p>
      <w:pPr>
        <w:pStyle w:val="1"/>
        <w:tabs>
          <w:tab w:val="clear" w:pos="708"/>
          <w:tab w:val="left" w:pos="709" w:leader="none"/>
          <w:tab w:val="left" w:pos="6521" w:leader="none"/>
        </w:tabs>
        <w:rPr/>
      </w:pPr>
      <w:r>
        <w:rPr/>
        <w:t xml:space="preserve">Большие изменения происходили и в советском тылу. Большевики еще в конце февраля 1918 г. восстановили смертную казнь, отмененную </w:t>
        <w:br/>
        <w:t>II Съездом Советов, значительно расширили полномочия карательного органа ВЧК. В сентябре 1918 г., после покушения на Ленина и убийства руководителя петроградских чекистов М.С.Урицкого, СНК объявил о “красном терроре” против лиц, “прикосновенных к белогвардейским организациям, заговорам и мятежам”. Власти в массовом порядке стали брать заложников из среды дворян, буржуазии и интеллигенции. Многие из них были затем расстреляны. В том же году в республике начинает развертываться сеть концлагерей.</w:t>
      </w:r>
    </w:p>
    <w:p>
      <w:pPr>
        <w:pStyle w:val="1"/>
        <w:tabs>
          <w:tab w:val="clear" w:pos="708"/>
          <w:tab w:val="left" w:pos="709" w:leader="none"/>
          <w:tab w:val="left" w:pos="851" w:leader="none"/>
        </w:tabs>
        <w:rPr/>
      </w:pPr>
      <w:r>
        <w:rPr/>
        <w:t xml:space="preserve">Постановлением ВЦИК в сентябре 1918 г. Советская республика была объявлена “единым военным лагерем”. Все партийные, советские и общественные организации сосредоточились на мобилизации людских и материальных ресурсов для победы над врагом. В ноябре 1918 г. был создан Совет рабочей и крестьянской обороны под председательством Ленина. Осенью 1919 г. Советы во фронтовых и прифронтовых районах были </w:t>
      </w:r>
      <w:r>
        <w:rPr>
          <w:spacing w:val="-4"/>
        </w:rPr>
        <w:t>подчинены чрезвычайным органам – революционным комитетам. В июне 1919 г.</w:t>
      </w:r>
      <w:r>
        <w:rPr/>
        <w:t xml:space="preserve"> все существовавшие тогда советские республики – Россия, Украина, Белоруссия, Литва, Латвия и Эстония – заключили военный союз, создав единое военное командование, объединив управление финансами, промышленностью, транспортом. </w:t>
      </w:r>
    </w:p>
    <w:p>
      <w:pPr>
        <w:pStyle w:val="1"/>
        <w:tabs>
          <w:tab w:val="clear" w:pos="708"/>
          <w:tab w:val="left" w:pos="709" w:leader="none"/>
          <w:tab w:val="left" w:pos="851" w:leader="none"/>
        </w:tabs>
        <w:rPr/>
      </w:pPr>
      <w:r>
        <w:rPr/>
      </w:r>
    </w:p>
    <w:p>
      <w:pPr>
        <w:pStyle w:val="Heading2"/>
        <w:ind w:hanging="0"/>
        <w:rPr/>
      </w:pPr>
      <w:r>
        <w:rPr/>
        <w:t>Боевые действия в ноябре 1918 – апреле 1919 гг.</w:t>
      </w:r>
    </w:p>
    <w:p>
      <w:pPr>
        <w:pStyle w:val="1"/>
        <w:tabs>
          <w:tab w:val="clear" w:pos="708"/>
          <w:tab w:val="left" w:pos="709" w:leader="none"/>
          <w:tab w:val="left" w:pos="6521" w:leader="none"/>
        </w:tabs>
        <w:rPr/>
      </w:pPr>
      <w:r>
        <w:rPr/>
        <w:t>С ноября 1918 г. начинается новый</w:t>
      </w:r>
      <w:r>
        <w:rPr>
          <w:b/>
        </w:rPr>
        <w:t>, второй этап гражданской войны и интервенции</w:t>
      </w:r>
      <w:r>
        <w:rPr/>
        <w:t>. К этому времени серьезно изменилась международная обстановка. Германия и ее союзники потерпели полное поражение в мировой войне и сложили оружие перед Антантой. В Германии и Австро-Венгрии произошли революции. Руководство РСФСР аннулировало Брестский мирный договор, и новое Германское правительство было вынуждено эвакуировать свои войска из России. В Польше, Прибалтике, в Белоруссии, на Украине возникли правительства, которые тут же приняли сторону Антанты.</w:t>
      </w:r>
    </w:p>
    <w:p>
      <w:pPr>
        <w:pStyle w:val="1"/>
        <w:tabs>
          <w:tab w:val="clear" w:pos="708"/>
          <w:tab w:val="left" w:pos="709" w:leader="none"/>
          <w:tab w:val="left" w:pos="6521" w:leader="none"/>
        </w:tabs>
        <w:rPr/>
      </w:pPr>
      <w:r>
        <w:rPr/>
        <w:t>Поражение Германии высвободило значительные воинские контингенты Антанты и одновременно открыло для нее удобную и короткую дорогу к Москве с юга. В этих условиях руководство Антанты склонилось к мысли разгромить Советскую Россию силами собственных армий. В конце ноября 1918 г. англо-французская эскадра появилась у Черноморских берегов России. В Батуме и Новороссийске высадились английские десанты, в Одессе и Севастополе – французские. Общая численность сосредоточенных на юге России войск интервентов была доведена к февралю 1919 г. до 130 тыс. чел. Значительно увеличились контингенты Антанты на Дальнем Востоке (до 150 тыс. чел.) и на Севере (до 20 тыс. чел.).</w:t>
      </w:r>
    </w:p>
    <w:p>
      <w:pPr>
        <w:pStyle w:val="1"/>
        <w:tabs>
          <w:tab w:val="clear" w:pos="708"/>
          <w:tab w:val="left" w:pos="709" w:leader="none"/>
          <w:tab w:val="left" w:pos="851" w:leader="none"/>
        </w:tabs>
        <w:rPr/>
      </w:pPr>
      <w:r>
        <w:rPr/>
        <w:t xml:space="preserve">В Сибири в ноябре 1918 г. к власти пришел адмирал </w:t>
      </w:r>
      <w:r>
        <w:rPr>
          <w:b/>
        </w:rPr>
        <w:t>А.В.Колчак</w:t>
      </w:r>
      <w:r>
        <w:rPr/>
        <w:t xml:space="preserve">, провозгласивший себя Верховным правителем России. На Севере с января 1919 г. главенствующую роль играл генерал </w:t>
      </w:r>
      <w:r>
        <w:rPr>
          <w:b/>
        </w:rPr>
        <w:t>Е.К.Миллер</w:t>
      </w:r>
      <w:r>
        <w:rPr/>
        <w:t xml:space="preserve">, на северо-западе – генерал </w:t>
      </w:r>
      <w:r>
        <w:rPr>
          <w:b/>
        </w:rPr>
        <w:t>Н.Н.Юденич</w:t>
      </w:r>
      <w:r>
        <w:rPr/>
        <w:t xml:space="preserve">. На Юге укрепляется диктатура командующего </w:t>
      </w:r>
      <w:r>
        <w:rPr>
          <w:spacing w:val="-4"/>
        </w:rPr>
        <w:t xml:space="preserve">Добровольческой армией генерала </w:t>
      </w:r>
      <w:r>
        <w:rPr>
          <w:b/>
          <w:spacing w:val="-4"/>
        </w:rPr>
        <w:t>А.И.Деникина</w:t>
      </w:r>
      <w:r>
        <w:rPr>
          <w:spacing w:val="-4"/>
        </w:rPr>
        <w:t>, который в январе 1919 г.</w:t>
      </w:r>
      <w:r>
        <w:rPr/>
        <w:t xml:space="preserve"> подчинил себе Донскую армию генерала </w:t>
      </w:r>
      <w:r>
        <w:rPr>
          <w:b/>
        </w:rPr>
        <w:t>П.Н.Краснова</w:t>
      </w:r>
      <w:r>
        <w:rPr/>
        <w:t xml:space="preserve"> и создал объединенные вооруженные силы Юга России.</w:t>
      </w:r>
    </w:p>
    <w:p>
      <w:pPr>
        <w:pStyle w:val="1"/>
        <w:tabs>
          <w:tab w:val="clear" w:pos="708"/>
          <w:tab w:val="left" w:pos="709" w:leader="none"/>
          <w:tab w:val="left" w:pos="6521" w:leader="none"/>
        </w:tabs>
        <w:rPr/>
      </w:pPr>
      <w:r>
        <w:rPr/>
        <w:t>Ход событий показал, однако, полную безнадежность планов стратегов Антанты опереться в России преимущественно на собственные штыки. Встречая упорное сопротивление местного населения и красноармейских частей, испытывая на себе интенсивную большевистскую пропаганду, солдаты Антанты начали отказываться от участия в борьбе против Советской власти. Дело дошло до открытых восстаний в войсках Антанты.</w:t>
      </w:r>
    </w:p>
    <w:p>
      <w:pPr>
        <w:pStyle w:val="1"/>
        <w:tabs>
          <w:tab w:val="clear" w:pos="708"/>
          <w:tab w:val="left" w:pos="709" w:leader="none"/>
          <w:tab w:val="left" w:pos="6521" w:leader="none"/>
        </w:tabs>
        <w:rPr/>
      </w:pPr>
      <w:r>
        <w:rPr/>
        <w:t>Верховный совет Антанты приступил в апреле 1919 г. к их срочной эвакуации. Через год на территории нашей страны – и то на дальних ее окраинах – остались лишь японские интервенты. Красная Армия успешно отбила тогда же предпринятые наступления на Восточном и Южном фронтах. В начале 1919 г. Советская власть вновь утвердилась на большой части Прибалтики и Украины.</w:t>
      </w:r>
    </w:p>
    <w:p>
      <w:pPr>
        <w:pStyle w:val="1"/>
        <w:tabs>
          <w:tab w:val="clear" w:pos="708"/>
          <w:tab w:val="left" w:pos="709" w:leader="none"/>
          <w:tab w:val="left" w:pos="6521" w:leader="none"/>
        </w:tabs>
        <w:rPr/>
      </w:pPr>
      <w:r>
        <w:rPr/>
      </w:r>
    </w:p>
    <w:p>
      <w:pPr>
        <w:pStyle w:val="Heading2"/>
        <w:ind w:hanging="0"/>
        <w:rPr/>
      </w:pPr>
      <w:r>
        <w:rPr/>
        <w:t>Решающие сражения гражданской войны</w:t>
      </w:r>
    </w:p>
    <w:p>
      <w:pPr>
        <w:pStyle w:val="1"/>
        <w:tabs>
          <w:tab w:val="clear" w:pos="708"/>
          <w:tab w:val="left" w:pos="709" w:leader="none"/>
          <w:tab w:val="left" w:pos="6521" w:leader="none"/>
        </w:tabs>
        <w:rPr/>
      </w:pPr>
      <w:r>
        <w:rPr/>
        <w:t xml:space="preserve">Весной 1919 г. Россия вступает в </w:t>
      </w:r>
      <w:r>
        <w:rPr>
          <w:b/>
        </w:rPr>
        <w:t>третий</w:t>
      </w:r>
      <w:r>
        <w:rPr/>
        <w:t>, самый тяжелый этап гражданской войны (май 1919 – май 1920). Командование Антанты разработало план очередного военного похода. На сей раз, как отмечалось в одном из его секретных документов, борьба должна была выражаться в комбинированных военных действиях.</w:t>
      </w:r>
    </w:p>
    <w:p>
      <w:pPr>
        <w:pStyle w:val="1"/>
        <w:tabs>
          <w:tab w:val="clear" w:pos="708"/>
          <w:tab w:val="left" w:pos="709" w:leader="none"/>
          <w:tab w:val="left" w:pos="6521" w:leader="none"/>
        </w:tabs>
        <w:rPr/>
      </w:pPr>
      <w:r>
        <w:rPr/>
        <w:t>Ведущая роль в предстоящем наступлении отводилась белым армиям, а вспомогательная – войскам малых пограничных государств (Финляндии и Польши), а также вооруженным формированиям буржуазных правительств Латвии, Литвы и Эстонии, сохранивших контроль над частью своих территорий. Все они получили щедрую экономическую и военную помощь Англии, Франции и США. Только колчаковцам и деникинцам было передано за зиму 1918 – 1919 гг. около миллиона винтовок, несколько тысяч пулеметов, около 1200 орудий, танки и самолеты, боеприпасы и обмундирование на несколько сотен тысяч человек.</w:t>
      </w:r>
    </w:p>
    <w:p>
      <w:pPr>
        <w:pStyle w:val="1"/>
        <w:tabs>
          <w:tab w:val="clear" w:pos="708"/>
          <w:tab w:val="left" w:pos="709" w:leader="none"/>
          <w:tab w:val="left" w:pos="851" w:leader="none"/>
        </w:tabs>
        <w:rPr/>
      </w:pPr>
      <w:r>
        <w:rPr/>
        <w:t>Военно-стратегическая обстановка заметно обострилась на всех фронтах. Правительства Эстонии, Латвии и Литвы быстро реорганизовали свои армии и перешли в наступление. В течение 1919 г. Советская власть в Прибалтике была ликвидирована. 18-тысячная армия Н.Н.Юденича обрела надежный тыл для операций против Петрограда. Но это не помогло генералу. Н.Н.Юденич дважды (весной и осенью) пытался овладеть городом, но всякий раз неудачно. В марте 1919 г. хорошо вооруженная 300-тысячная армия А.В.Колчака развернула наступление с Востока, намереваясь соединиться с деникинцами для совместного удара на Москву. Захватив Уфу, колчаковцы с боями пробивались к Симбирску, Самаре, Воткинску, но вскоре были остановлены Красной Армией. В конце апреля Красная Армия под командованием С.С.Каменева и М.В.Фрунзе перешла в наступление и летом продвинулась в глубь Сибири. К началу 1920 г. колчаковцы были окончательно разбиты, а сам адмирал арестован и расстрелян.</w:t>
      </w:r>
    </w:p>
    <w:p>
      <w:pPr>
        <w:pStyle w:val="1"/>
        <w:tabs>
          <w:tab w:val="clear" w:pos="708"/>
          <w:tab w:val="left" w:pos="709" w:leader="none"/>
          <w:tab w:val="left" w:pos="6521" w:leader="none"/>
        </w:tabs>
        <w:rPr/>
      </w:pPr>
      <w:r>
        <w:rPr/>
        <w:t>Летом 1919 г. центр вооруженной борьбы переместился на Южный фронт. 3 июля армия А.И.Деникина в 100 тыс. штыков и сабель начала движение на Москву. К середине осени она захватила Курск и Орел. Но уже к концу октября войска Южного фронта (командующий А.И.Егоров) разгромили белые полки, а затем стали теснить их по всей линии фронта. Остатки деникинской армии, во главе которых в апреле 1920 г. встал генерал П.В.Врангель, укрепились в Крыму. В феврале – марте 1920 г. Красная Армия заняла Мурманск и Архангельск.</w:t>
      </w:r>
    </w:p>
    <w:p>
      <w:pPr>
        <w:pStyle w:val="1"/>
        <w:tabs>
          <w:tab w:val="clear" w:pos="708"/>
          <w:tab w:val="left" w:pos="709" w:leader="none"/>
          <w:tab w:val="left" w:pos="6521" w:leader="none"/>
        </w:tabs>
        <w:rPr>
          <w:b/>
          <w:b/>
        </w:rPr>
      </w:pPr>
      <w:r>
        <w:rPr>
          <w:b/>
        </w:rPr>
      </w:r>
    </w:p>
    <w:p>
      <w:pPr>
        <w:pStyle w:val="Heading2"/>
        <w:ind w:hanging="0"/>
        <w:rPr/>
      </w:pPr>
      <w:r>
        <w:rPr/>
        <w:t>Завершение гражданской войны</w:t>
      </w:r>
    </w:p>
    <w:p>
      <w:pPr>
        <w:pStyle w:val="1"/>
        <w:tabs>
          <w:tab w:val="clear" w:pos="708"/>
          <w:tab w:val="left" w:pos="709" w:leader="none"/>
          <w:tab w:val="left" w:pos="6521" w:leader="none"/>
        </w:tabs>
        <w:rPr/>
      </w:pPr>
      <w:r>
        <w:rPr>
          <w:b/>
        </w:rPr>
        <w:t>Четвертый</w:t>
      </w:r>
      <w:r>
        <w:rPr/>
        <w:t xml:space="preserve"> и последний этап гражданской войны приходится на </w:t>
      </w:r>
      <w:r>
        <w:rPr>
          <w:b/>
        </w:rPr>
        <w:t>май – ноябрь 1920 г</w:t>
      </w:r>
      <w:r>
        <w:rPr/>
        <w:t>.</w:t>
      </w:r>
    </w:p>
    <w:p>
      <w:pPr>
        <w:pStyle w:val="1"/>
        <w:tabs>
          <w:tab w:val="clear" w:pos="708"/>
          <w:tab w:val="left" w:pos="709" w:leader="none"/>
          <w:tab w:val="left" w:pos="6521" w:leader="none"/>
        </w:tabs>
        <w:rPr/>
      </w:pPr>
      <w:r>
        <w:rPr/>
        <w:t>25 апреля польская армия, снаряженная на средства Антанты, вторглась в пределы Советской Украины и 6 мая захватила Киев. 14 мая началось успешное контрнаступление красных войск. К середине июля они вышли на границу с Польшей.</w:t>
      </w:r>
    </w:p>
    <w:p>
      <w:pPr>
        <w:pStyle w:val="1"/>
        <w:tabs>
          <w:tab w:val="clear" w:pos="708"/>
          <w:tab w:val="left" w:pos="709" w:leader="none"/>
          <w:tab w:val="left" w:pos="6521" w:leader="none"/>
        </w:tabs>
        <w:rPr/>
      </w:pPr>
      <w:r>
        <w:rPr/>
        <w:t>Политбюро ЦК РКП (б), явно переоценив собственные силы и недооценив силы противника, поставило перед главным командованием Красной Армии стратегическую задачу: с боями войти на территорию Польши, взять ее столицу и создать все необходимые военно-политические условия для провозглашения в стране власти Советов. По заявлению самих большевистских вождей, это была попытка продвинуть “красный штык” вглубь Европы и тем самым “расшевелить западноевропейский пролетариат”, подтолкнуть его на мировую революцию.</w:t>
      </w:r>
    </w:p>
    <w:p>
      <w:pPr>
        <w:pStyle w:val="1"/>
        <w:tabs>
          <w:tab w:val="clear" w:pos="708"/>
          <w:tab w:val="left" w:pos="709" w:leader="none"/>
          <w:tab w:val="left" w:pos="6521" w:leader="none"/>
        </w:tabs>
        <w:rPr/>
      </w:pPr>
      <w:r>
        <w:rPr/>
        <w:t>Попытка эта окончилась катастрофой. Войска Западного фронта (командующий М.Н.Тухачевский) в августе 1920 г. были наголову разбиты и откатились назад. В октябре воюющие стороны заключили перемирие, а в марте 1921 г. – мирный договор. По его условиям к Польше отошла значительная часть исконных земель Украины и Белоруссии.</w:t>
      </w:r>
    </w:p>
    <w:p>
      <w:pPr>
        <w:pStyle w:val="1"/>
        <w:tabs>
          <w:tab w:val="clear" w:pos="708"/>
          <w:tab w:val="left" w:pos="709" w:leader="none"/>
          <w:tab w:val="left" w:pos="6521" w:leader="none"/>
        </w:tabs>
        <w:rPr/>
      </w:pPr>
      <w:r>
        <w:rPr/>
        <w:t>Завершил гражданскую войну разгром Русской армии генерала П.Н.Врангеля. В ходе боевой операции с 28 октября по 16 ноября войска Южного фронта под командованием М.В.Фрунзе полностью овладели Крымом.</w:t>
      </w:r>
    </w:p>
    <w:p>
      <w:pPr>
        <w:pStyle w:val="1"/>
        <w:tabs>
          <w:tab w:val="clear" w:pos="708"/>
          <w:tab w:val="left" w:pos="709" w:leader="none"/>
          <w:tab w:val="left" w:pos="6521" w:leader="none"/>
        </w:tabs>
        <w:rPr>
          <w:b/>
          <w:b/>
        </w:rPr>
      </w:pPr>
      <w:r>
        <w:rPr>
          <w:b/>
        </w:rPr>
      </w:r>
    </w:p>
    <w:p>
      <w:pPr>
        <w:pStyle w:val="Heading2"/>
        <w:ind w:hanging="0"/>
        <w:rPr/>
      </w:pPr>
      <w:r>
        <w:rPr/>
        <w:t xml:space="preserve">Окончательное утверждение Советской власти </w:t>
        <w:br/>
        <w:t>на всей территории страны</w:t>
      </w:r>
    </w:p>
    <w:p>
      <w:pPr>
        <w:pStyle w:val="1"/>
        <w:tabs>
          <w:tab w:val="clear" w:pos="708"/>
          <w:tab w:val="left" w:pos="709" w:leader="none"/>
          <w:tab w:val="left" w:pos="6521" w:leader="none"/>
        </w:tabs>
        <w:rPr/>
      </w:pPr>
      <w:r>
        <w:rPr/>
        <w:t>Политика “советизации”, провалившаяся в Польше, с успехом была проведена – при опоре на полки Красной Армии и вооруженные формирования местных коммунистов – в республиках Закавказья: в Азербайджане (апрель 1920 г.), Армении (ноябрь 1920 г.), Грузии (март 1921 г.). К осени 1920 г. в Средней Азии были провозглашены Хорезмская (г. Хива) и Бухарская Народные республики.</w:t>
      </w:r>
    </w:p>
    <w:p>
      <w:pPr>
        <w:pStyle w:val="1"/>
        <w:tabs>
          <w:tab w:val="clear" w:pos="708"/>
          <w:tab w:val="left" w:pos="709" w:leader="none"/>
          <w:tab w:val="left" w:pos="6521" w:leader="none"/>
        </w:tabs>
        <w:rPr/>
      </w:pPr>
      <w:r>
        <w:rPr/>
        <w:t>Дальний Восток, когда Красная Армия с боями вышла к Забайкалью (весна 1920 г.), находился в руках Японии. Чтобы избежать столкновения с ней, правительство Советской России способствовало образованию формально независимого “буферного” государства – Дальневосточной республики (ДВР) со столицей в г. Чите. С ноября 1920 г. армия ДВР приступила к боевым действиям против остатков белых армий, поддерживаемых Японией, а в октябре 1922 г. заняла Владивосток. Дальний Восток был полностью очищен от белогвардейцев и интервентов. После этого было принято решение о ликвидации ДВР и вхождении ее территории в состав РСФСР.</w:t>
      </w:r>
    </w:p>
    <w:p>
      <w:pPr>
        <w:pStyle w:val="1"/>
        <w:tabs>
          <w:tab w:val="clear" w:pos="708"/>
          <w:tab w:val="left" w:pos="709" w:leader="none"/>
          <w:tab w:val="left" w:pos="6521" w:leader="none"/>
        </w:tabs>
        <w:rPr/>
      </w:pPr>
      <w:r>
        <w:rPr/>
        <w:t xml:space="preserve">Главной </w:t>
      </w:r>
      <w:r>
        <w:rPr>
          <w:b/>
        </w:rPr>
        <w:t>причиной победы большевиков</w:t>
      </w:r>
      <w:r>
        <w:rPr/>
        <w:t xml:space="preserve"> стало то, что они в конечном счете получили поддержку преобладающей части населения страны – мелкого и среднего крестьянства, а также большинства населения национальных окраин.</w:t>
      </w:r>
    </w:p>
    <w:p>
      <w:pPr>
        <w:pStyle w:val="1"/>
        <w:tabs>
          <w:tab w:val="clear" w:pos="708"/>
          <w:tab w:val="left" w:pos="709" w:leader="none"/>
          <w:tab w:val="left" w:pos="6521" w:leader="none"/>
        </w:tabs>
        <w:rPr/>
      </w:pPr>
      <w:r>
        <w:rPr/>
        <w:t xml:space="preserve">Последних притягивала </w:t>
      </w:r>
      <w:r>
        <w:rPr>
          <w:b/>
        </w:rPr>
        <w:t>национальная политика</w:t>
      </w:r>
      <w:r>
        <w:rPr/>
        <w:t xml:space="preserve"> советской власти с ее официально провозглашенным принципом “самоопределения наций вплоть до образования самостоятельных государств”. На этом фоне выдвинутый вождями “белого движения” лозунг “Единой и неделимой России” рассматривался народами распавшейся Российской империи как сугубо великодержавный и вызывал их активный протест. Что касается </w:t>
      </w:r>
      <w:r>
        <w:rPr>
          <w:b/>
        </w:rPr>
        <w:t>крестьянства</w:t>
      </w:r>
      <w:r>
        <w:rPr/>
        <w:t>, то оно, резко выступив против большевиков весной и летом 1918 г., вскоре столкнулось с совершенно неприемлемой для себя аграрной политикой белых правительств: все они пытались, по откровенному признанию кадетского лидера П.Н.Милюкова, “перерешить земельный вопрос в интересах помещичьего класса”. Оказавшись на своеобразном историческом перепутье, в подлинном смысле судьбоносном для России, крестьяне после колебаний предпочли из двух зол выбрать меньшее. Запрещение свободы торговли при изъятии всех излишков сельхозпродуктов, введенное большевиками, было для крестьян менее страшно, чем реставрация помещичьего землевладения, которую несли белые.</w:t>
      </w:r>
    </w:p>
    <w:p>
      <w:pPr>
        <w:pStyle w:val="1"/>
        <w:tabs>
          <w:tab w:val="clear" w:pos="708"/>
          <w:tab w:val="left" w:pos="709" w:leader="none"/>
          <w:tab w:val="left" w:pos="6521" w:leader="none"/>
        </w:tabs>
        <w:rPr/>
      </w:pPr>
      <w:r>
        <w:rPr/>
        <w:t>Сыграл роль и ряд маневров со стороны советской власти по отношению к крестьянству. Чутко уловив назревавший в деревне политический перелом, большевики на своем VIII съезде (март 1919 г.) официально снимают прежний партийный лозунг “нейтрализации” середняка и провозглашают переход к союзу с ним.</w:t>
      </w:r>
    </w:p>
    <w:p>
      <w:pPr>
        <w:pStyle w:val="1"/>
        <w:tabs>
          <w:tab w:val="clear" w:pos="708"/>
          <w:tab w:val="left" w:pos="709" w:leader="none"/>
          <w:tab w:val="left" w:pos="6521" w:leader="none"/>
        </w:tabs>
        <w:rPr/>
      </w:pPr>
      <w:r>
        <w:rPr/>
        <w:t>К лету 1919 г., т.е. к моменту решающих событий на фронтах гражданской войны, в деревне уже преобладали просоветские настроения. Это, впрочем, не исключало существования там большого числа противников Советской власти – участников повстанческого, так называемого “зеленого” движения. Крупнейшим его проявлением было крестьянское движение на Украине под руководством анархиста Нестора Махно. Относительная стабильность тыла позволила большевикам сконцентрировать все имеющиеся ресурсы в руках государства и использовать их для обороны в рамках уже известной политики “военного коммунизма”.</w:t>
      </w:r>
    </w:p>
    <w:p>
      <w:pPr>
        <w:pStyle w:val="1"/>
        <w:tabs>
          <w:tab w:val="clear" w:pos="708"/>
          <w:tab w:val="left" w:pos="709" w:leader="none"/>
          <w:tab w:val="left" w:pos="6521" w:leader="none"/>
        </w:tabs>
        <w:rPr/>
      </w:pPr>
      <w:r>
        <w:rPr/>
        <w:t xml:space="preserve">Победе большевиков способствовали и </w:t>
      </w:r>
      <w:r>
        <w:rPr>
          <w:b/>
        </w:rPr>
        <w:t>причины международного характера</w:t>
      </w:r>
      <w:r>
        <w:rPr/>
        <w:t>. Хотя надежды коммунистов на мировую революцию и прямую помощь западных рабочих не оправдались, косвенная поддержка им все же была оказана. На Западе ширились массовые движения против интервенции под лозунгами “Руки прочь от Советской России!”. Россия тогда вполне искренне рассматривалась западными рабочими, коммунистами как “общая родина социализма”, как страна, открывшая новую, более справедливую для простых людей эру мировой истории. Международная солидарность с русской революцией стала главным фактором, подорвавшим единство действий держав Антанты, ослабившим силу их военного натиска на большевизм.</w:t>
      </w:r>
    </w:p>
    <w:p>
      <w:pPr>
        <w:pStyle w:val="1"/>
        <w:tabs>
          <w:tab w:val="clear" w:pos="708"/>
          <w:tab w:val="left" w:pos="709" w:leader="none"/>
          <w:tab w:val="left" w:pos="6521" w:leader="none"/>
        </w:tabs>
        <w:rPr/>
      </w:pPr>
      <w:r>
        <w:rPr/>
        <w:t xml:space="preserve">Среди причин победы большевиков можно отметить и чисто </w:t>
      </w:r>
      <w:r>
        <w:rPr>
          <w:b/>
        </w:rPr>
        <w:t>технические</w:t>
      </w:r>
      <w:r>
        <w:rPr/>
        <w:t xml:space="preserve"> – единый </w:t>
      </w:r>
      <w:r>
        <w:rPr>
          <w:i/>
        </w:rPr>
        <w:t>массив территорий</w:t>
      </w:r>
      <w:r>
        <w:rPr/>
        <w:t xml:space="preserve"> центра России, находившихся под контролем красных, что позволило им перебрасывать свои войска по внутренним операционным линиям, </w:t>
      </w:r>
      <w:r>
        <w:rPr>
          <w:i/>
        </w:rPr>
        <w:t xml:space="preserve">несогласованность в действиях </w:t>
      </w:r>
      <w:r>
        <w:rPr/>
        <w:t xml:space="preserve">белых и, как ни парадоксально, </w:t>
      </w:r>
      <w:r>
        <w:rPr>
          <w:i/>
        </w:rPr>
        <w:t xml:space="preserve">национальные великорусские чувства </w:t>
      </w:r>
      <w:r>
        <w:rPr/>
        <w:t xml:space="preserve">множества людей, видевших в них защитников России от интервентов. </w:t>
      </w:r>
    </w:p>
    <w:p>
      <w:pPr>
        <w:pStyle w:val="1"/>
        <w:tabs>
          <w:tab w:val="clear" w:pos="708"/>
          <w:tab w:val="left" w:pos="709" w:leader="none"/>
          <w:tab w:val="left" w:pos="6521" w:leader="none"/>
        </w:tabs>
        <w:rPr/>
      </w:pPr>
      <w:r>
        <w:rPr>
          <w:b/>
        </w:rPr>
        <w:t>Итоги войны.</w:t>
      </w:r>
      <w:r>
        <w:rPr/>
        <w:t xml:space="preserve"> Для самой России гражданская война и интервенция стали величайшей трагедией. Ущерб, нанесенный народному хозяйству, превысил 50 млрд золотых рублей. Промышленное производство сократилось в 1920 г. по сравнению с 1913 г. в семь раз, сельскохозяйственное – на 40 %, почти вдвое уменьшилась численность рабочего класса. В боях, а также от голода, болезней, белого и красного террора погибло 8 млн чел. Около 2 млн чел. – почти вся политическая, финансово-промышленная, в меньшей степени – научно-художественная элита дореволюционной России – были вынуждены эмигрировать. Небывалая жестокость братоубийственной войны резко деформировала общественное сознание. В нем удивительным образом уживались вера в светлые идеалы и во всемогущество насилия, революционный романтизм и пренебрежение человеческой жизнью.</w:t>
      </w:r>
    </w:p>
    <w:p>
      <w:pPr>
        <w:pStyle w:val="1"/>
        <w:tabs>
          <w:tab w:val="clear" w:pos="708"/>
          <w:tab w:val="left" w:pos="709" w:leader="none"/>
          <w:tab w:val="left" w:pos="6521" w:leader="none"/>
        </w:tabs>
        <w:rPr/>
      </w:pPr>
      <w:r>
        <w:rPr/>
        <w:t>Большевизм победил, сохранил государственность и суверенитет России. Однако поддержка, полученная им со стороны непролетарских слоев населения и определенной части рабочего класса, носила ограниченный, условный характер, что предвещало новые великие потрясения в стране.</w:t>
      </w:r>
    </w:p>
    <w:p>
      <w:pPr>
        <w:pStyle w:val="1"/>
        <w:tabs>
          <w:tab w:val="clear" w:pos="708"/>
          <w:tab w:val="left" w:pos="709" w:leader="none"/>
          <w:tab w:val="left" w:pos="851" w:leader="none"/>
        </w:tabs>
        <w:rPr/>
      </w:pPr>
      <w:r>
        <w:rPr/>
      </w:r>
    </w:p>
    <w:p>
      <w:pPr>
        <w:pStyle w:val="Heading1"/>
        <w:ind w:hanging="0"/>
        <w:rPr/>
      </w:pPr>
      <w:r>
        <w:rPr/>
        <w:t xml:space="preserve">62. Экономическая политика Советской России </w:t>
      </w:r>
    </w:p>
    <w:p>
      <w:pPr>
        <w:pStyle w:val="Heading1"/>
        <w:ind w:hanging="0"/>
        <w:rPr/>
      </w:pPr>
      <w:bookmarkStart w:id="106" w:name="__RefHeading___Toc473434957"/>
      <w:r>
        <w:rPr/>
        <w:t>периода “военного коммунизма</w:t>
      </w:r>
      <w:bookmarkEnd w:id="106"/>
      <w:r>
        <w:rPr/>
        <w:t>”</w:t>
      </w:r>
    </w:p>
    <w:p>
      <w:pPr>
        <w:pStyle w:val="Normal"/>
        <w:widowControl/>
        <w:ind w:firstLine="709"/>
        <w:jc w:val="center"/>
        <w:rPr>
          <w:b/>
          <w:b/>
          <w:sz w:val="32"/>
        </w:rPr>
      </w:pPr>
      <w:r>
        <w:rPr>
          <w:b/>
          <w:sz w:val="32"/>
        </w:rPr>
      </w:r>
    </w:p>
    <w:p>
      <w:pPr>
        <w:pStyle w:val="Heading2"/>
        <w:ind w:hanging="0"/>
        <w:rPr/>
      </w:pPr>
      <w:r>
        <w:rPr/>
        <w:t>Экономическая политика большевиков</w:t>
      </w:r>
    </w:p>
    <w:p>
      <w:pPr>
        <w:pStyle w:val="1"/>
        <w:tabs>
          <w:tab w:val="clear" w:pos="708"/>
          <w:tab w:val="left" w:pos="709" w:leader="none"/>
          <w:tab w:val="left" w:pos="6521" w:leader="none"/>
        </w:tabs>
        <w:rPr/>
      </w:pPr>
      <w:r>
        <w:rPr/>
        <w:t>До октябрьского переворота большевики представляли себе социалистическую экономику как экономику нерыночного, директивного типа, где отсутствует частная собственность на средства производства, проведено их тотальное обобществление, где все хозяйственные связи основываются не на товарно-денежных отношениях, а на принципе административного продуктораспределения из единого центра.</w:t>
      </w:r>
    </w:p>
    <w:p>
      <w:pPr>
        <w:pStyle w:val="1"/>
        <w:tabs>
          <w:tab w:val="clear" w:pos="708"/>
          <w:tab w:val="left" w:pos="709" w:leader="none"/>
          <w:tab w:val="left" w:pos="6521" w:leader="none"/>
        </w:tabs>
        <w:rPr/>
      </w:pPr>
      <w:r>
        <w:rPr/>
        <w:t>Продвигаться к такой системе большевики поначалу намеревались постепенно, шаг за шагом преобразовывая отношения собственности. Так, в промышленности в качестве первоочередной меры планировалась национализация синдикатов, а на остальных частных предприятиях – принудительное синдицирование и установление рабочего контроля. Специальное “Положение” о его введении СНК принял 14 ноября 1917 г. На предприятиях роль контрольных органов выполняли фабрично-заводские комитеты (фабзавкомы).</w:t>
      </w:r>
    </w:p>
    <w:p>
      <w:pPr>
        <w:pStyle w:val="1"/>
        <w:tabs>
          <w:tab w:val="clear" w:pos="708"/>
          <w:tab w:val="left" w:pos="709" w:leader="none"/>
          <w:tab w:val="left" w:pos="6521" w:leader="none"/>
        </w:tabs>
        <w:rPr/>
      </w:pPr>
      <w:r>
        <w:rPr/>
        <w:t>Введение рабочего контроля вызвало ожесточенное сопротивление промышленников. Началась массовая остановка заводов и фабрик. С другой стороны, хаос и неразбериха на производстве усиливались из-за некомпетентности рабочих контролеров. В этих условиях власть организовывает “красногвардейскую атаку на капитал”.</w:t>
      </w:r>
    </w:p>
    <w:p>
      <w:pPr>
        <w:pStyle w:val="1"/>
        <w:tabs>
          <w:tab w:val="clear" w:pos="708"/>
          <w:tab w:val="left" w:pos="709" w:leader="none"/>
          <w:tab w:val="left" w:pos="6521" w:leader="none"/>
        </w:tabs>
        <w:rPr/>
      </w:pPr>
      <w:r>
        <w:rPr/>
        <w:t xml:space="preserve">Уже с ноября 1917 г. разворачивается национализация несиндицированных предприятий. Затем принимаются декреты о национализации частных банков (14 ноября 1917 г.), железнодорожного транспорта, вводится монополия внешней торговли, аннулируются огромные внутренние и иностранные государственные займы, сделанные царским и Временным правительствами. В декабре 1917 г. был создан Высший совет народного хозяйства (ВСНХ), на который возлагалось управление государственным сектором экономики. С каждым месяцем масштабы национализации нарастали. В мае 1918 г. Советская власть принимает решение о национализации отдельных отраслей промышленности, в июне – всей крупной промышленности. Однако главная задача большевиков смещается из области “экспроприации экспроприаторов” в область налаживания работы разросшегося и едва действующего государственного сектора экономики. Возможности для этого давал кратковременный период “мирной передышки”, </w:t>
      </w:r>
      <w:r>
        <w:rPr>
          <w:spacing w:val="-4"/>
        </w:rPr>
        <w:t>начавшийся после заключения Брестского мира с Германией в марте 1918 г.</w:t>
      </w:r>
      <w:r>
        <w:rPr/>
        <w:t xml:space="preserve"> и прерванный резким усилением гражданской войны в конце мая 1918 г.</w:t>
      </w:r>
    </w:p>
    <w:p>
      <w:pPr>
        <w:pStyle w:val="1"/>
        <w:tabs>
          <w:tab w:val="clear" w:pos="708"/>
          <w:tab w:val="left" w:pos="709" w:leader="none"/>
          <w:tab w:val="left" w:pos="6521" w:leader="none"/>
        </w:tabs>
        <w:rPr/>
      </w:pPr>
      <w:r>
        <w:rPr/>
        <w:t xml:space="preserve">Весной 1918 г. началась реализация Декрета о земле. Уже отмечалось, что он предусматривал конфискацию земель крупных собственников и национализацию всей земли (т.е. передачу ее в собственность государства). Вместе с тем, преобразования обострили социальную напряженность в деревне, так как каждая социальная группа крестьян стремилась провести раздел земли в свою пользу. Советская власть выступила на стороне бедняков. В ответ зажиточные крестьяне (кулаки), главные держатели товарного хлеба, стали отказываться сдавать его государству. Положение с продовольствием резко обострилось. </w:t>
      </w:r>
    </w:p>
    <w:p>
      <w:pPr>
        <w:pStyle w:val="1"/>
        <w:tabs>
          <w:tab w:val="clear" w:pos="708"/>
          <w:tab w:val="left" w:pos="709" w:leader="none"/>
          <w:tab w:val="left" w:pos="6521" w:leader="none"/>
        </w:tabs>
        <w:rPr/>
      </w:pPr>
      <w:r>
        <w:rPr/>
        <w:t>Большевистское правительство попыталось вначале взять хлеб через товарообмен с деревней. Но данный план провалился – как из-за нехватки промышленных товаров, так и из-за сопротивления кулачества. Тогда большевики, учитывая неизбежную, с их точки зрения, перспективу перехода к нерыночной экономике, отказались от поиска каких-либо способов взаимовыгодного сотрудничества с сельскими товаропроизводителями и перешли к политике жесткого государственного давления на них.</w:t>
      </w:r>
    </w:p>
    <w:p>
      <w:pPr>
        <w:pStyle w:val="1"/>
        <w:tabs>
          <w:tab w:val="clear" w:pos="708"/>
          <w:tab w:val="left" w:pos="709" w:leader="none"/>
          <w:tab w:val="left" w:pos="6521" w:leader="none"/>
        </w:tabs>
        <w:rPr/>
      </w:pPr>
      <w:r>
        <w:rPr/>
        <w:t>В мае 1918 г. объявлена продовольственная диктатура. У зажиточного крестьянства стали изыматься хлебные запасы. При этом использовались специально снаряженные продовольственные отряды из рабочих и солдат, которые опирались на образованные в июне 1918 г. комитеты деревенской бедноты (комбеды). Советы, где преобладали зажиточные крестьяне, были распущены, а их функции переданы комбедам. У кулаков было конфисковано около 50 млн га земли. Тем самым был нанесен удар по производительным силам сельского хозяйства и вызвано острое недовольство действиями властей у всех держателей товарного хлеба, включая середняков.</w:t>
      </w:r>
    </w:p>
    <w:p>
      <w:pPr>
        <w:pStyle w:val="1"/>
        <w:tabs>
          <w:tab w:val="clear" w:pos="708"/>
          <w:tab w:val="left" w:pos="709" w:leader="none"/>
          <w:tab w:val="left" w:pos="6521" w:leader="none"/>
        </w:tabs>
        <w:rPr/>
      </w:pPr>
      <w:r>
        <w:rPr/>
        <w:t>Советская власть провела также ряд кардинальных преобразований в социальной сфере: упразднила сословия, уравняла в правах женщин с мужчинами, ввела 8-часовой рабочий день, систему охраны труда женщин и подростков, бесплатное образование и медицинское обслуживание. Была провозглашена свобода совести.</w:t>
      </w:r>
    </w:p>
    <w:p>
      <w:pPr>
        <w:pStyle w:val="1"/>
        <w:tabs>
          <w:tab w:val="clear" w:pos="708"/>
          <w:tab w:val="left" w:pos="709" w:leader="none"/>
          <w:tab w:val="left" w:pos="6521" w:leader="none"/>
        </w:tabs>
        <w:rPr/>
      </w:pPr>
      <w:r>
        <w:rPr/>
        <w:t>Опыт первых месяцев большевистского правления показал, что экономические воззрения большевиков, как и их представления о будущем государственном устройстве, были весьма умозрительны; попытка провести их в жизнь вызвала упорное сопротивление. Однако схема нерыночного, управляемого директивами хозяйства, в котором полностью обобществлены средства производства, не осталась в области утопии, а в своей существенной части была воплощена в жизнь и действовала до самого последнего времени. Тому есть ряд причин:</w:t>
      </w:r>
    </w:p>
    <w:p>
      <w:pPr>
        <w:pStyle w:val="1"/>
        <w:tabs>
          <w:tab w:val="clear" w:pos="708"/>
          <w:tab w:val="left" w:pos="709" w:leader="none"/>
          <w:tab w:val="left" w:pos="6521" w:leader="none"/>
        </w:tabs>
        <w:rPr/>
      </w:pPr>
      <w:r>
        <w:rPr/>
        <w:t xml:space="preserve">– </w:t>
      </w:r>
      <w:r>
        <w:rPr/>
        <w:t>большевики смогли опереться на коллективистские представления, господствовавшие в сознании миллионов российских обывателей – прежде всего, крестьян; на стремление неимущих слоев переделить всю собственность поровну;</w:t>
      </w:r>
    </w:p>
    <w:p>
      <w:pPr>
        <w:pStyle w:val="1"/>
        <w:tabs>
          <w:tab w:val="clear" w:pos="708"/>
          <w:tab w:val="left" w:pos="709" w:leader="none"/>
          <w:tab w:val="left" w:pos="6521" w:leader="none"/>
        </w:tabs>
        <w:rPr/>
      </w:pPr>
      <w:r>
        <w:rPr/>
        <w:t xml:space="preserve">– </w:t>
      </w:r>
      <w:r>
        <w:rPr/>
        <w:t>директивная экономика наилучшим образом соответствовала тем авторитарным порядкам, которые утверждались в государственно-политической сфере, создавала для них мощный хозяйственный фундамент;</w:t>
      </w:r>
    </w:p>
    <w:p>
      <w:pPr>
        <w:pStyle w:val="1"/>
        <w:tabs>
          <w:tab w:val="clear" w:pos="708"/>
          <w:tab w:val="left" w:pos="709" w:leader="none"/>
          <w:tab w:val="left" w:pos="6521" w:leader="none"/>
        </w:tabs>
        <w:rPr/>
      </w:pPr>
      <w:r>
        <w:rPr/>
        <w:t xml:space="preserve">– </w:t>
      </w:r>
      <w:r>
        <w:rPr/>
        <w:t>этот тип экономики, при всех его огромных издержках, достаточно эффективно действовал в чрезвычайных условиях. Г.Уэллс, характеризуя этот порядок, говорил, что если бы война продлилась еще год, в Англии ввели бы талоны на носки.</w:t>
      </w:r>
    </w:p>
    <w:p>
      <w:pPr>
        <w:pStyle w:val="1"/>
        <w:tabs>
          <w:tab w:val="clear" w:pos="708"/>
          <w:tab w:val="left" w:pos="709" w:leader="none"/>
          <w:tab w:val="left" w:pos="851" w:leader="none"/>
        </w:tabs>
        <w:rPr/>
      </w:pPr>
      <w:r>
        <w:rPr/>
        <w:t xml:space="preserve">Политика, сложившаяся в России в годы гражданской войны, получила название </w:t>
      </w:r>
      <w:r>
        <w:rPr>
          <w:b/>
        </w:rPr>
        <w:t>“военного коммунизма”</w:t>
      </w:r>
      <w:r>
        <w:rPr/>
        <w:t xml:space="preserve">. В области </w:t>
      </w:r>
      <w:r>
        <w:rPr>
          <w:i/>
        </w:rPr>
        <w:t>промышленности</w:t>
      </w:r>
      <w:r>
        <w:rPr/>
        <w:t xml:space="preserve"> она выражалась в максимальном сосредоточении средств производства в руках государства: в ноябре 1920 г. национализация, охватившая уже крупную и среднюю промышленность, распространилась и на мелкую промышленность. Управляла государственным сектором экономики жестко централизованная система – ВСНХ, его центры и главки.</w:t>
      </w:r>
    </w:p>
    <w:p>
      <w:pPr>
        <w:pStyle w:val="1"/>
        <w:tabs>
          <w:tab w:val="clear" w:pos="708"/>
          <w:tab w:val="left" w:pos="709" w:leader="none"/>
          <w:tab w:val="left" w:pos="6521" w:leader="none"/>
        </w:tabs>
        <w:rPr/>
      </w:pPr>
      <w:r>
        <w:rPr/>
        <w:t xml:space="preserve">Дальнейшее развитие получил принцип </w:t>
      </w:r>
      <w:r>
        <w:rPr>
          <w:i/>
        </w:rPr>
        <w:t>продовольственной диктатуры</w:t>
      </w:r>
      <w:r>
        <w:rPr/>
        <w:t xml:space="preserve">. В январе 1919 г. была введена продразверстка: государство стало </w:t>
      </w:r>
      <w:r>
        <w:rPr>
          <w:spacing w:val="-4"/>
        </w:rPr>
        <w:t>изымать у крестьян все излишки хлеба (и необходимые им запасы). В 1920 г.</w:t>
      </w:r>
      <w:r>
        <w:rPr/>
        <w:t xml:space="preserve"> разверстка устанавливается на картофель, овощи и другие сельскохозяйственные культуры.</w:t>
      </w:r>
    </w:p>
    <w:p>
      <w:pPr>
        <w:pStyle w:val="1"/>
        <w:tabs>
          <w:tab w:val="clear" w:pos="708"/>
          <w:tab w:val="left" w:pos="709" w:leader="none"/>
          <w:tab w:val="left" w:pos="6521" w:leader="none"/>
        </w:tabs>
        <w:rPr/>
      </w:pPr>
      <w:r>
        <w:rPr/>
        <w:t>Деньги в военных условиях стремительно обесценивались: повсеместно вводилась оплата за труд натурой. Бесплатным стало питание для детей, для рабочих промышленности и железнодорожного транспорта – жилье и транспорт. Широко распространилась уравнительная оплата труда. Вводилась трудовая повинность: в 1918 г. – для представителей “эксплуа</w:t>
        <w:softHyphen/>
        <w:t>таторских классов”, в 1920 г. – всеобщая.</w:t>
      </w:r>
    </w:p>
    <w:p>
      <w:pPr>
        <w:pStyle w:val="1"/>
        <w:tabs>
          <w:tab w:val="clear" w:pos="708"/>
          <w:tab w:val="left" w:pos="709" w:leader="none"/>
          <w:tab w:val="left" w:pos="6521" w:leader="none"/>
        </w:tabs>
        <w:rPr/>
      </w:pPr>
      <w:r>
        <w:rPr/>
        <w:t>Многими чертами “военный коммунизм”, сложившийся под диктатом чрезвычайной обстановки, напоминал то бесклассовое, свободное от товарно-денежных отношений общество будущего, которое большевики считали своим идеалом – отсюда и его название. Причем, в глазах многих большевиков это были отнюдь не чрезвычайные, вынужденные меры, а совершенно закономерные шаги в верном направлении – к социализму и коммунизму. Недаром многие военно-коммунистические меры были приняты в 1920 г., когда война уже затихла.</w:t>
      </w:r>
    </w:p>
    <w:p>
      <w:pPr>
        <w:pStyle w:val="1"/>
        <w:tabs>
          <w:tab w:val="clear" w:pos="708"/>
          <w:tab w:val="left" w:pos="709" w:leader="none"/>
          <w:tab w:val="left" w:pos="9072" w:leader="none"/>
        </w:tabs>
        <w:rPr/>
      </w:pPr>
      <w:r>
        <w:rPr/>
      </w:r>
    </w:p>
    <w:p>
      <w:pPr>
        <w:pStyle w:val="Heading1"/>
        <w:ind w:hanging="0"/>
        <w:rPr/>
      </w:pPr>
      <w:r>
        <w:rPr/>
        <w:t xml:space="preserve">63. Советская Россия в 1920 – 1928 гг. </w:t>
      </w:r>
    </w:p>
    <w:p>
      <w:pPr>
        <w:pStyle w:val="Heading1"/>
        <w:ind w:hanging="0"/>
        <w:rPr/>
      </w:pPr>
      <w:r>
        <w:rPr/>
        <w:t xml:space="preserve">Новая экономическая политика, </w:t>
        <w:br/>
        <w:t xml:space="preserve">ее основные черты </w:t>
      </w:r>
      <w:bookmarkStart w:id="107" w:name="__RefHeading___Toc473434960"/>
      <w:r>
        <w:rPr/>
        <w:t>и экономические итоги</w:t>
      </w:r>
      <w:bookmarkEnd w:id="107"/>
    </w:p>
    <w:p>
      <w:pPr>
        <w:pStyle w:val="1"/>
        <w:tabs>
          <w:tab w:val="clear" w:pos="708"/>
          <w:tab w:val="left" w:pos="709" w:leader="none"/>
          <w:tab w:val="left" w:pos="6521" w:leader="none"/>
        </w:tabs>
        <w:rPr>
          <w:b/>
          <w:b/>
        </w:rPr>
      </w:pPr>
      <w:r>
        <w:rPr>
          <w:b/>
        </w:rPr>
      </w:r>
    </w:p>
    <w:p>
      <w:pPr>
        <w:pStyle w:val="Heading2"/>
        <w:ind w:hanging="0"/>
        <w:rPr/>
      </w:pPr>
      <w:r>
        <w:rPr/>
        <w:t>Кризис 1921 г.</w:t>
      </w:r>
    </w:p>
    <w:p>
      <w:pPr>
        <w:pStyle w:val="1"/>
        <w:tabs>
          <w:tab w:val="clear" w:pos="708"/>
          <w:tab w:val="left" w:pos="709" w:leader="none"/>
          <w:tab w:val="left" w:pos="6521" w:leader="none"/>
        </w:tabs>
        <w:rPr/>
      </w:pPr>
      <w:r>
        <w:rPr/>
        <w:t>С конца 1920 г. положение правившей в России партии коммунистов стало стремительно ухудшаться. Многомиллионное российское крестьянство, отстояв землю в боях с белогвардейцами и интервентами, все сильнее выражало недовольство экономической политикой большевиков, душившей всякую хозяйственную инициативу.</w:t>
      </w:r>
    </w:p>
    <w:p>
      <w:pPr>
        <w:pStyle w:val="1"/>
        <w:tabs>
          <w:tab w:val="clear" w:pos="708"/>
          <w:tab w:val="left" w:pos="709" w:leader="none"/>
          <w:tab w:val="left" w:pos="6521" w:leader="none"/>
        </w:tabs>
        <w:rPr/>
      </w:pPr>
      <w:r>
        <w:rPr/>
        <w:t>Последние упорствовали, ибо не видели в своих действиях ничего ошибочного. Выше уже отмечалось, что “Военный коммунизм” расценивался ими не просто как сумма вынужденных войной чрезвычайных мер, но и как прорыв в верном направлении – к созданию нетоварной, истинно социалистической экономики. Большевики признавали, что продвинулись они по пути ломки прежних рыночных структур намного дальше и быстрее, чем планировалось первоначально. Однако вину за это возлагали на буржуазию: поскольку она сопротивлялась по-военному, то ради защиты революции необходимо было немедленно лишить ее экономического базиса. В новых же, мирных условиях, рассуждали большевики, крестьянам следует набраться терпения, исправно поставлять хлеб в город по продразверстке, а власть “разверстает его по заводам и фабрикам”, оперативно восстановит на этой основе почти полностью разрушенную за годы лихолетья промышленность, вернет крестьянству долг – и тогда-то, по словам В.И.Ленина, “выйдет у нас коммунистическое производство и распределение”.</w:t>
      </w:r>
    </w:p>
    <w:p>
      <w:pPr>
        <w:pStyle w:val="1"/>
        <w:tabs>
          <w:tab w:val="clear" w:pos="708"/>
          <w:tab w:val="left" w:pos="709" w:leader="none"/>
          <w:tab w:val="left" w:pos="6521" w:leader="none"/>
        </w:tabs>
        <w:rPr/>
      </w:pPr>
      <w:r>
        <w:rPr/>
        <w:t>В ответ на это одно за другим в разных концах страны (в Тамбовской губернии – под руководством эсера Антонова, в среднем Поволжье, на Дону, Кубани, в Западной Сибири) вспыхивают антиправительственные восстания крестьян. К весне 1921 г. в рядах их участников уже насчитывалось около 200 тыс. чел. Недовольство перебросилось и в вооруженные силы. В марте с оружием в руках против большевиков выступили матросы и красноармейцы Кронштадта – крупнейшей военно-морской базы Балтийского флота. В городах нарастала волна забастовок и демонстраций рабочих.</w:t>
      </w:r>
    </w:p>
    <w:p>
      <w:pPr>
        <w:pStyle w:val="1"/>
        <w:tabs>
          <w:tab w:val="clear" w:pos="708"/>
          <w:tab w:val="left" w:pos="709" w:leader="none"/>
          <w:tab w:val="left" w:pos="6521" w:leader="none"/>
        </w:tabs>
        <w:rPr/>
      </w:pPr>
      <w:r>
        <w:rPr/>
        <w:t>Эти выступления – в основном стихийные – имели и элемент организации. Различные политические силы – от умеренных социалистов до монархистов – стремились овладеть народным движением, чтобы с его помощью еще раз попытаться свергнуть большевиков.</w:t>
      </w:r>
    </w:p>
    <w:p>
      <w:pPr>
        <w:pStyle w:val="1"/>
        <w:tabs>
          <w:tab w:val="clear" w:pos="708"/>
          <w:tab w:val="left" w:pos="709" w:leader="none"/>
          <w:tab w:val="left" w:pos="6521" w:leader="none"/>
        </w:tabs>
        <w:rPr/>
      </w:pPr>
      <w:r>
        <w:rPr/>
        <w:t>Правительство прибегло к жестким действиям, быстро ликвидировав выступление в Кронштадте, бросив на подавление крестьянских восстаний регулярные войска.</w:t>
      </w:r>
    </w:p>
    <w:p>
      <w:pPr>
        <w:pStyle w:val="1"/>
        <w:tabs>
          <w:tab w:val="clear" w:pos="708"/>
          <w:tab w:val="left" w:pos="709" w:leader="none"/>
          <w:tab w:val="left" w:pos="6521" w:leader="none"/>
        </w:tabs>
        <w:rPr/>
      </w:pPr>
      <w:r>
        <w:rPr/>
        <w:t>Таким образом, Советская Россия вступила в полосу мирного строительства с двумя расходящимися линиями внутренней политики. С одной стороны – в сфере экономической – начался отход от прежнего курса, освобождение хозяйственной жизни страны от тотального государственного контроля. С другой – в сфере политической – сохранялась жесткая централизация, диктаторский характер большевистского правления. В этом расхождении заключалось первое противоречие эпохи 1920-х гг.</w:t>
      </w:r>
    </w:p>
    <w:p>
      <w:pPr>
        <w:pStyle w:val="1"/>
        <w:tabs>
          <w:tab w:val="clear" w:pos="708"/>
          <w:tab w:val="left" w:pos="709" w:leader="none"/>
          <w:tab w:val="left" w:pos="6521" w:leader="none"/>
        </w:tabs>
        <w:rPr/>
      </w:pPr>
      <w:r>
        <w:rPr/>
      </w:r>
    </w:p>
    <w:p>
      <w:pPr>
        <w:pStyle w:val="Heading2"/>
        <w:ind w:hanging="0"/>
        <w:rPr/>
      </w:pPr>
      <w:r>
        <w:rPr/>
        <w:t>Новая экономическая политика</w:t>
      </w:r>
    </w:p>
    <w:p>
      <w:pPr>
        <w:pStyle w:val="1"/>
        <w:tabs>
          <w:tab w:val="clear" w:pos="708"/>
          <w:tab w:val="left" w:pos="709" w:leader="none"/>
          <w:tab w:val="left" w:pos="6521" w:leader="none"/>
        </w:tabs>
        <w:rPr/>
      </w:pPr>
      <w:r>
        <w:rPr/>
        <w:t xml:space="preserve">Реализуя установку вождя на экономическое соглашение с крестьянством, Х съезд партии (март 1921 г.) принял решение </w:t>
      </w:r>
      <w:r>
        <w:rPr>
          <w:b/>
        </w:rPr>
        <w:t>о замене продразверстки продналогом</w:t>
      </w:r>
      <w:r>
        <w:rPr/>
        <w:t xml:space="preserve">: началась новая экономическая политика (нэп). Размер продналога был в два раза меньше по сравнению с продразверсткой, причем, основная тяжесть падала на зажиточное крестьянство. Остатки продукции можно было реализовать по свободным ценам на рынке. В деревне пошло на убыль число насаждавшихся властями коллективных хозяйств. Крестьяне-единоличники давали 98,5 % всей продукции сельского хозяйства. В городе частным лицам было разрешено </w:t>
      </w:r>
      <w:r>
        <w:rPr>
          <w:b/>
        </w:rPr>
        <w:t>открывать или брать в аренду мелкие промышленные и торговые предприятия</w:t>
      </w:r>
      <w:r>
        <w:rPr/>
        <w:t>. К середине 1920-х гг. капиталистический сектор включал примерно 20 % промышленных объектов, где производилось 5 % всей продукции. В розничной торговле частные предприятия контролировали 53 % товарооборота.</w:t>
      </w:r>
    </w:p>
    <w:p>
      <w:pPr>
        <w:pStyle w:val="1"/>
        <w:tabs>
          <w:tab w:val="clear" w:pos="708"/>
          <w:tab w:val="left" w:pos="709" w:leader="none"/>
          <w:tab w:val="left" w:pos="6521" w:leader="none"/>
        </w:tabs>
        <w:rPr/>
      </w:pPr>
      <w:r>
        <w:rPr/>
        <w:t xml:space="preserve">Изменилась </w:t>
      </w:r>
      <w:r>
        <w:rPr>
          <w:b/>
        </w:rPr>
        <w:t>система управления государственными предприятиями,</w:t>
      </w:r>
      <w:r>
        <w:rPr/>
        <w:t xml:space="preserve"> ослабла чрезмерная централизация. Объединения государственных предприятий (тресты) перешли на хозрасчет, их права и самостоятельность существенно расширились. Трудовые мобилизации сменил свободный наем рабочей силы.</w:t>
      </w:r>
    </w:p>
    <w:p>
      <w:pPr>
        <w:pStyle w:val="1"/>
        <w:tabs>
          <w:tab w:val="clear" w:pos="708"/>
          <w:tab w:val="left" w:pos="709" w:leader="none"/>
          <w:tab w:val="left" w:pos="6521" w:leader="none"/>
        </w:tabs>
        <w:rPr/>
      </w:pPr>
      <w:r>
        <w:rPr>
          <w:b/>
        </w:rPr>
        <w:t>Противоречия нэпа.</w:t>
      </w:r>
      <w:r>
        <w:rPr/>
        <w:t xml:space="preserve"> В целом нэповская экономика носила смешанный рыночно-административный характер. Не отказываясь от конечной цели (создания нерыночной социалистической экономики), большевики прибегли к использованию товарно-денежных отношений, одновременно сохранив в руках государства “командные высоты”: крупную и среднюю промышленность, транспорт, внешнюю торговлю, банки. Предполагалось, что социалистический уклад достаточно долго будет сосуществовать с укладами несоциалистическими – капиталистическим, мелкотоварным, патриархальным, постепенно вытесняя их из экономики страны.</w:t>
      </w:r>
    </w:p>
    <w:p>
      <w:pPr>
        <w:pStyle w:val="1"/>
        <w:tabs>
          <w:tab w:val="clear" w:pos="708"/>
          <w:tab w:val="left" w:pos="709" w:leader="none"/>
          <w:tab w:val="left" w:pos="6521" w:leader="none"/>
        </w:tabs>
        <w:rPr/>
      </w:pPr>
      <w:r>
        <w:rPr/>
        <w:t xml:space="preserve">Главным приоритетом хозяйственной политики для большевиков было восстановление и интенсивное развитие крупной промышленности. Она оценивалась, во-первых, как основная экономическая опора власти, своего рода социалистический оазис в бурной и малоуправляемой стихии мелкотоварного производства, преобладавшего в народном хозяйстве; </w:t>
        <w:br/>
        <w:t>во-вторых – как становой хребет обороноспособности государства, находившегося в отнюдь не дружественном окружении. Поскольку крупная промышленность почти целиком была убыточна, добиться подобной цели можно было только за счет средств, извлекаемых из деревни через налоги и искусственную ценовую политику (завышение цен на промышленную продукцию и занижение – на сельскохозяйственную).</w:t>
      </w:r>
    </w:p>
    <w:p>
      <w:pPr>
        <w:pStyle w:val="1"/>
        <w:tabs>
          <w:tab w:val="clear" w:pos="708"/>
          <w:tab w:val="left" w:pos="709" w:leader="none"/>
          <w:tab w:val="left" w:pos="6521" w:leader="none"/>
        </w:tabs>
        <w:rPr/>
      </w:pPr>
      <w:r>
        <w:rPr/>
        <w:t>Четко выраженный приоритет промышленности, неэквивалентный обмен между городом и деревней породили второе основное противоречие нэповского периода. Оно постоянно грозило власти новыми конфликтами с крестьянством.</w:t>
      </w:r>
    </w:p>
    <w:p>
      <w:pPr>
        <w:pStyle w:val="1"/>
        <w:tabs>
          <w:tab w:val="clear" w:pos="708"/>
          <w:tab w:val="left" w:pos="709" w:leader="none"/>
          <w:tab w:val="left" w:pos="6521" w:leader="none"/>
        </w:tabs>
        <w:rPr/>
      </w:pPr>
      <w:r>
        <w:rPr/>
        <w:t>Осенью 1923 г. разразился так называемый “кризис сбыта”. Крестьянству, едва оправившемуся от небывалой засухи и голода 1921 – 1922 гг., оказалось не по карману покупать остро необходимые им промышленные товары, которые быстро забили все склады и магазины. Деревня забурлила и начала в ответ задерживать отсыпку в государственные хранилища зерна по продналогу. Вспыхнули крестьянские восстания – в Амурской области (декабрь 1923 г.), в Грузии (август 1924 г.) и др.</w:t>
      </w:r>
    </w:p>
    <w:p>
      <w:pPr>
        <w:pStyle w:val="1"/>
        <w:tabs>
          <w:tab w:val="clear" w:pos="708"/>
          <w:tab w:val="left" w:pos="709" w:leader="none"/>
          <w:tab w:val="left" w:pos="6521" w:leader="none"/>
        </w:tabs>
        <w:rPr/>
      </w:pPr>
      <w:r>
        <w:rPr/>
        <w:t>Усмирив повстанцев, большевики вновь, как и в 1921 г., оказались перед необходимостью в чем-то уступить крестьянской стихии. В 1924 – 1925 гг. была смягчена ценовая политика в пользу крестьян, разрешены аренда земли и использование наемного труда. Завершается финансовая реформа, превратившая рубль в конвертируемую валюту. Тогда же был осуществлен переход к денежному обложению крестьян, что давало им большую свободу в развитии своего хозяйства.</w:t>
      </w:r>
    </w:p>
    <w:p>
      <w:pPr>
        <w:pStyle w:val="1"/>
        <w:tabs>
          <w:tab w:val="clear" w:pos="708"/>
          <w:tab w:val="left" w:pos="709" w:leader="none"/>
          <w:tab w:val="left" w:pos="6521" w:leader="none"/>
        </w:tabs>
        <w:rPr/>
      </w:pPr>
      <w:r>
        <w:rPr/>
        <w:t>Однако эти меры, несколько ослабив противоречия между промышленностью и сельским хозяйством, не устраняли перекоса в классовой ориентации аграрной политики Советской власти: она поддерживала (отменой или снижением налогов, предоставлением льготных кредитов и др.) экономически немощные бедняцко-середняцкие хозяйства и сдерживала развитие крупных кулацких хозяйств. Удельный вес крупных хозяев не поднимался выше 5 % от всего сельского населения.</w:t>
      </w:r>
    </w:p>
    <w:p>
      <w:pPr>
        <w:pStyle w:val="1"/>
        <w:tabs>
          <w:tab w:val="clear" w:pos="708"/>
          <w:tab w:val="left" w:pos="709" w:leader="none"/>
          <w:tab w:val="left" w:pos="6521" w:leader="none"/>
        </w:tabs>
        <w:rPr/>
      </w:pPr>
      <w:r>
        <w:rPr/>
        <w:t xml:space="preserve">Негативные последствия политики “ограничения кулачества как класса” отягощались и регулярно проводимым Советской властью уравнительным переделом земли. При росте сельского населения это влекло за собой общее дробление крестьянских дворов. </w:t>
      </w:r>
    </w:p>
    <w:p>
      <w:pPr>
        <w:pStyle w:val="1"/>
        <w:tabs>
          <w:tab w:val="clear" w:pos="708"/>
          <w:tab w:val="left" w:pos="709" w:leader="none"/>
          <w:tab w:val="left" w:pos="6521" w:leader="none"/>
        </w:tabs>
        <w:rPr/>
      </w:pPr>
      <w:r>
        <w:rPr/>
        <w:t xml:space="preserve"> </w:t>
      </w:r>
      <w:r>
        <w:rPr/>
        <w:t>Прямым следствием аграрной политики большевиков стало снижение со второй половины 1920-х гг. товарности крестьянских хозяйств (т.е. сокращение доли продуктов, выделяемой ими для рынка), стагнация сельхозпроизводства в целом.</w:t>
      </w:r>
    </w:p>
    <w:p>
      <w:pPr>
        <w:pStyle w:val="1"/>
        <w:tabs>
          <w:tab w:val="clear" w:pos="708"/>
          <w:tab w:val="left" w:pos="709" w:leader="none"/>
          <w:tab w:val="left" w:pos="6521" w:leader="none"/>
        </w:tabs>
        <w:rPr/>
      </w:pPr>
      <w:r>
        <w:rPr/>
        <w:t>К тому времени нэповская экономика достигла пика в своем развитии. В 1925 г. валовой сбор зерновых на 21 % превысил среднегодовой сбор в 1909 – 1913 гг. Через год на уровень тех лет вышло животноводство. Медленнее восстанавливалась промышленность. Довоенные показатели по основным видам продукции здесь были достигнуты в 1926 – 1927 гг. Улучшились условия жизни городского и сельского населения: по некоторым оценкам, потребление пищевых продуктов превзошло уровень дореволюционной России.</w:t>
      </w:r>
    </w:p>
    <w:p>
      <w:pPr>
        <w:pStyle w:val="1"/>
        <w:tabs>
          <w:tab w:val="clear" w:pos="708"/>
          <w:tab w:val="left" w:pos="709" w:leader="none"/>
          <w:tab w:val="left" w:pos="6521" w:leader="none"/>
        </w:tabs>
        <w:rPr/>
      </w:pPr>
      <w:r>
        <w:rPr/>
        <w:t>В стране еще завершалось восстановление народного хозяйства, когда партия большевиков на своем XIV съезде (декабрь 1925 г.) провозгласила курс на индустриализацию – преимущественное развитие базовых отраслей промышленности (энергетики, металлургии, машиностроения, химического производства). Проведение этого курса в жизнь довольно быстро обострило все противоречия, присущие нэповской России, подвело рыночно-административную экономику к краю пропасти.</w:t>
      </w:r>
    </w:p>
    <w:p>
      <w:pPr>
        <w:pStyle w:val="1"/>
        <w:tabs>
          <w:tab w:val="clear" w:pos="708"/>
          <w:tab w:val="left" w:pos="709" w:leader="none"/>
          <w:tab w:val="left" w:pos="6521" w:leader="none"/>
        </w:tabs>
        <w:rPr/>
      </w:pPr>
      <w:r>
        <w:rPr/>
      </w:r>
    </w:p>
    <w:p>
      <w:pPr>
        <w:pStyle w:val="Heading2"/>
        <w:ind w:hanging="0"/>
        <w:rPr/>
      </w:pPr>
      <w:r>
        <w:rPr/>
        <w:t>Общественно-политическая и культурная жизнь страны</w:t>
      </w:r>
    </w:p>
    <w:p>
      <w:pPr>
        <w:pStyle w:val="1"/>
        <w:tabs>
          <w:tab w:val="clear" w:pos="708"/>
          <w:tab w:val="left" w:pos="709" w:leader="none"/>
          <w:tab w:val="left" w:pos="6521" w:leader="none"/>
        </w:tabs>
        <w:rPr/>
      </w:pPr>
      <w:r>
        <w:rPr/>
        <w:t>Проявляя определенную гибкость в хозяйственной политике, большевики не знали колебаний в реализации второго “урока Кронштадта”, призванного укрепить контроль правящей партии над политической и духовной жизнью общества.</w:t>
      </w:r>
    </w:p>
    <w:p>
      <w:pPr>
        <w:pStyle w:val="1"/>
        <w:rPr/>
      </w:pPr>
      <w:r>
        <w:rPr/>
        <w:t xml:space="preserve">Здесь важнейшим инструментом в руках большевиков были органы ВЧК, переименованной с 1922 г. в Государственное политическое управление (ГПУ). Этот аппарат насилия не просто сохранился в том виде, в каком он существовал в годы гражданской войны, но и непрерывно развивался, все плотнее охватывая государственные, военные, хозяйственные, партийные и прочие институты. Бюджет ГПУ в 1920-е гг. из непроизводственных ведомств уступал лишь бюджету вооруженных сил и расходам на народное образование. Если в среднем в 1925 г. рабочий в месяц получал до 55 руб., а низший и средний командный состав Красной Армии – до 140 руб., то средняя зарплата работника ГПУ составляла 780 руб. Основной удар наносился по все еще сохранившимся структурам оппозиционных политических сил. В 1922 г. закрываются легально издававшиеся газеты и журналы малочисленных социалистических группировок – левых эсеров, эсеровской группы “Народ”, эсеров-максималистов, анархистов. Вскоре и сами они </w:t>
      </w:r>
      <w:r>
        <w:rPr>
          <w:spacing w:val="-4"/>
        </w:rPr>
        <w:t>прекращают свое существование под давлением ГПУ. К середине 1920-х гг.</w:t>
      </w:r>
      <w:r>
        <w:rPr/>
        <w:t xml:space="preserve"> окончательно ликвидируется эсеровское и меньшевистское подполье. Через разветвленную систему секретных сотрудников ВЧК – ГПУ был налажен контроль над политическими настроениями государственных служащих, интеллигенции, рабочих и крестьян. </w:t>
      </w:r>
    </w:p>
    <w:p>
      <w:pPr>
        <w:pStyle w:val="1"/>
        <w:rPr/>
      </w:pPr>
      <w:r>
        <w:rPr/>
        <w:t xml:space="preserve">Органы тайного сыска оперативно выявляли, отправляли в тюрьмы и концлагеря всех активных противников Советской власти. Особенно бдительно следили за кулаками и городскими частными предпринимателями (нэпманами), которые, несколько укрепив в годы нэпа свою экономическую базу, стремились обеспечить политические гарантии своим хозяйственным интересам. Это, в частности, выражалось в требованиях разрешить независимые крестьянские союзы, расширить избирательные права, демократизировать политическую систему. Не была обойдена вниманием властей и сфера культуры. По мере развертывания там большевистских преобразований (они получили название </w:t>
      </w:r>
      <w:r>
        <w:rPr>
          <w:i/>
        </w:rPr>
        <w:t>“культурной революции”</w:t>
      </w:r>
      <w:r>
        <w:rPr/>
        <w:t xml:space="preserve">) усиливалась идеологизация культуры. Система образования, общественные науки, литература и искусство, театр превращались в инструменты “воспитательного воздействия Советской власти на массы”. </w:t>
      </w:r>
    </w:p>
    <w:p>
      <w:pPr>
        <w:pStyle w:val="1"/>
        <w:rPr/>
      </w:pPr>
      <w:r>
        <w:rPr/>
        <w:t xml:space="preserve">В 1921 г. была упразднена автономия высших учебных заведений. В вузах все большее место занимало обязательное изучение марксистских обществоведческих дисциплин. В исторической науке начинает господствовать концепция М.И.Покровского, отличавшаяся прямолинейно-социологическим объяснением исторических процессов, выдвигавшая на первый план экономические факторы и классовую борьбу. По инициативе В.И.Ленина в 1922 г. из страны было выслано около двухсот оппозиционно настроенных ученых и деятелей культуры – в том числе крупнейший философ Н.А.Бердяев, социолог П.А.Сорокин и др. В следующем году произошла массовая чистка библиотек от “антисоветских и антихудожественных книг”, в число которых попали многие выдающиеся произведения. К середине 20-х гг. прекращается деятельность практически всех частных издательств, возникших при переходе к нэпу, закрываются независимые научные и литературные журналы. </w:t>
      </w:r>
    </w:p>
    <w:p>
      <w:pPr>
        <w:pStyle w:val="1"/>
        <w:rPr/>
      </w:pPr>
      <w:r>
        <w:rPr/>
        <w:t xml:space="preserve">Унификация и регламентация все плотнее охватывают и литературно-художественную жизнь общества. В 20-е гг. она была отмечена смелыми творческими поисками (поэзия В.В.Маяковского, театр В.Э.Мейерхольда, кинематограф С.Эйзенштейна, конструктивизм в архитектуре, живопись представителей русского художественного авангарда, в частности, П.Н.Филонова и др.). Активно действовали разнообразные литературные группировки – имажинисты, “Серапионовы братья”, множество других. Постепенно, однако, на первый план выходят объединения коммунистической ориентации – Российская ассоциация пролетарских писателей, Левый фронт искусств, редколлегия журнала “На посту” и др. Они пытались внести “классовую борьбу” в художественное творчество, травили в печати беспартийных деятелей культуры как “попутчиков” и “внутренних эмигрантов”. </w:t>
      </w:r>
    </w:p>
    <w:p>
      <w:pPr>
        <w:pStyle w:val="1"/>
        <w:rPr/>
      </w:pPr>
      <w:r>
        <w:rPr/>
        <w:t xml:space="preserve">В то же время “культурная революция” имела и вторую, позитивную, сторону, обращенную на решение давно назревших задач в области духовного развития общества. После октября 1917 г. были устранены сословно-классовые ограничения, мешавшие трудящимся пользоваться благами культуры и просвещения. Образование становится бесплатным, рабочие и крестьяне получают значительные преимущества при поступлении в вузы. С 1919 г., когда был принят декрет о ликвидации неграмотности, начинается наступление на это вековое зло. В 1923 г. учреждается добровольное общество “Долой неграмотность” во главе с председателем ВЦИК М.И.Калининым. </w:t>
      </w:r>
    </w:p>
    <w:p>
      <w:pPr>
        <w:pStyle w:val="1"/>
        <w:rPr/>
      </w:pPr>
      <w:r>
        <w:rPr/>
        <w:t xml:space="preserve">Его активисты открыли тысячи пунктов, изб-читален, где обучались взрослые и дети. К концу 20-х гг. около 40 % населения умели читать и писать (против 27 % в 1913 г.), а десятилетие спустя этот показатель поднялся до 80 %. В 1930 г. в стране было введено всеобщее начальное (четырехклассное) обучение, в 1933 г. – всеобщее неполное среднее (семилетнее) обучение в городах. Получили свою письменность многие народы бывшей царской России, ранее ее не имевшие. В стране открываются новые университеты и народные институты, создаются условия для плодотворной работы оставшихся на Родине видных ученых, преимущественно тех, кто напрямую был связан с укреплением экономического и оборонного потенциала государства. В их числе были основоположники современного самолетостроения Н.Е.Жуковский, создатель геохимии и биохимии В.И.Вернадский, химики Н.Д.Зелинский и Н.С.Курнаков, биохимик А.Н.Бах и др. Успешно осуществлялась разведка нефти между Волгой и Уралом, изучение под руководством И.М.Губкина Курской магнитной аномалии, А.Е.Ферсман возглавил геологические изыскания на Урале, Дальнем Востоке, Кольском полуострове. Развивались исследования в области ракетостроения (Ф.А.Цандер и др.), генетики (Н.И.Вавилов), физики (П.Л.Капица, А.Ф.Иоффе, О.И.Мандельштам) – в том числе изучение ядра атома (Б.В. и И.В. Курчатовы). </w:t>
      </w:r>
    </w:p>
    <w:p>
      <w:pPr>
        <w:pStyle w:val="1"/>
        <w:tabs>
          <w:tab w:val="clear" w:pos="708"/>
          <w:tab w:val="left" w:pos="709" w:leader="none"/>
        </w:tabs>
        <w:rPr>
          <w:sz w:val="32"/>
        </w:rPr>
      </w:pPr>
      <w:r>
        <w:rPr>
          <w:sz w:val="32"/>
        </w:rPr>
      </w:r>
    </w:p>
    <w:p>
      <w:pPr>
        <w:pStyle w:val="Heading1"/>
        <w:ind w:hanging="0"/>
        <w:rPr/>
      </w:pPr>
      <w:r>
        <w:rPr/>
        <w:t xml:space="preserve">64. Борьба альтернатив в правящей партии </w:t>
      </w:r>
    </w:p>
    <w:p>
      <w:pPr>
        <w:pStyle w:val="Heading1"/>
        <w:ind w:hanging="0"/>
        <w:rPr/>
      </w:pPr>
      <w:bookmarkStart w:id="108" w:name="__RefHeading___Toc473434962"/>
      <w:bookmarkEnd w:id="108"/>
      <w:r>
        <w:rPr/>
        <w:t>в конце 20 – 30-х гг.</w:t>
      </w:r>
    </w:p>
    <w:p>
      <w:pPr>
        <w:pStyle w:val="1"/>
        <w:rPr>
          <w:b/>
          <w:b/>
          <w:sz w:val="32"/>
        </w:rPr>
      </w:pPr>
      <w:r>
        <w:rPr>
          <w:b/>
          <w:sz w:val="32"/>
        </w:rPr>
      </w:r>
    </w:p>
    <w:p>
      <w:pPr>
        <w:pStyle w:val="Heading2"/>
        <w:ind w:hanging="0"/>
        <w:rPr/>
      </w:pPr>
      <w:r>
        <w:rPr/>
        <w:t xml:space="preserve">Кризис конца 20-х гг. </w:t>
      </w:r>
    </w:p>
    <w:p>
      <w:pPr>
        <w:pStyle w:val="1"/>
        <w:rPr/>
      </w:pPr>
      <w:r>
        <w:rPr/>
        <w:t xml:space="preserve">В декабре 1925 г., когда экономика страны едва поднялась из разрухи, коммунистическая партия без промедления взяла курс на форсированную индустриализацию. И почти сразу начались трудности с хлебозаготовками. Крестьяне быстро утрачивали интерес к поставкам зерна на рынок, к продаже его хлебозаготовителям, ибо на вырученные деньги не могли купить промышленных товаров. Ведь все материальные средства и ресурсы ускоренным порядком перекачивались на строительство индустриальных гигантов, а не заводов и фабрик, производящих товары народного потребления. В итоге на рубеже 1927 – 1928 гг. государственные закрома после закупок крестьянской продукции остались пустыми. Под угрозой голода остались города и армия. Большевики не долго думая, по примеру эпохи “военного коммунизма”, прибегли к насильственным методам изъятия зерна. Вновь на сельских дорогах появились отряды “хлебозаготовителей”, в руках которых были не сумки с деньгами, а винтовки. И вновь деревня забурлила. Начались убийства партийно-советских активистов, в ряде мест вспыхнули крестьянские бунты и восстания. В 1929 г. кризисная ситуация повторилась. Все более зримые черты обретал грозный призрак крестьянской Вандеи, едва не сокрушившей большевиков в 1921 г. Назревал вопрос, что делать дальше. В его решении руководство партии раскололось. </w:t>
      </w:r>
    </w:p>
    <w:p>
      <w:pPr>
        <w:pStyle w:val="1"/>
        <w:rPr/>
      </w:pPr>
      <w:r>
        <w:rPr/>
      </w:r>
    </w:p>
    <w:p>
      <w:pPr>
        <w:pStyle w:val="Heading2"/>
        <w:ind w:hanging="0"/>
        <w:rPr/>
      </w:pPr>
      <w:r>
        <w:rPr/>
        <w:t>Борьба альтернатив в правящей партии</w:t>
      </w:r>
    </w:p>
    <w:p>
      <w:pPr>
        <w:pStyle w:val="1"/>
        <w:rPr/>
      </w:pPr>
      <w:r>
        <w:rPr/>
        <w:t xml:space="preserve">Группа членов политбюро (Н.И.Бухарин, А.И.Рыков и М.П.Томский) считала необходимым отладить механизм рыночной смычки между городом и деревней и в дальнейшем действовать строго на его основе. Они предлагали: поддержать индивидуальное крестьянское хозяйство, изыскивая для этого дополнительные средства, в том числе за счет повышения налогов на деревенские “верхи”; нормализовать, а затем регулировать рынок посредством гибких, отвечающих хозяйственной конъюнктуре закупочных цен, маневрировать госрезервами: для создания резервов использовать закупки зерна за рубежом; активно развивать легкую промышленность. И лишь тогда, когда произойдет общее оздоровление экономики и, главное, будет обеспечен подъем сельского хозяйства, ставить вопрос о быстрых темпах индустриализации. </w:t>
      </w:r>
    </w:p>
    <w:p>
      <w:pPr>
        <w:pStyle w:val="1"/>
        <w:rPr/>
      </w:pPr>
      <w:r>
        <w:rPr/>
        <w:t xml:space="preserve">Позиция И.В.Сталина была принципиально другой. Кризисную ситуацию в экономике он рассматривал через призму сохранения важнейшего приоритета в хозяйственной политике партии – ускоренной индустриализации, открывавшей путь к развертыванию современного военно-промышленного комплекса и техническому перевооружению всего народного хозяйства. Если, считал генсек, этой стратегической цели невозможно добиться на основе нэпа, то тем хуже для него. Надо без колебаний демонтировать расшатанный механизм рыночной экономики и заменить его механизмом иным, административно-распорядительным типом хозяйственных связей, отвечающим социалистическому идеалу. И начинать этот демонтаж надо с деревни, не дожидаясь того времени, когда она вся поднимется против коммунистов. Генсек стремился решить, опираясь на силу государства, две взаимосвязанные задачи: политическую и социально-экономическую. Во-первых, раз и навсегда снять с повестки для постоянно беспокоивший власти крестьянский вопрос, для чего провести “ликвидацию кулачества как класса”, и в ходе ее изъять из деревни все способные к сопротивлению слои населения. Во-вторых, образовать на базе низкотоварных крестьянских дворов крупные социалистические коллективные хозяйства (колхозы). Имеющийся опыт их работы (в 1928 г. колхозы объединяли около 1 % крестьян, преимущественно бедноту) показывал, что и по товарности они в 2 – 3 раза превышали индивидуалов, и под прямой административный контроль поставить их было намного проще, чем 2,5 млн единоличных хозяйств. Тем самым колхозы превращались в надежный, не подверженный рыночной конъюнктуре канал перекачки ресурсов (в том числе рабочей силы, высвобождавшейся в результате укрупнения производства и повышения его товарности) в промышленности. </w:t>
      </w:r>
    </w:p>
    <w:p>
      <w:pPr>
        <w:pStyle w:val="1"/>
        <w:rPr/>
      </w:pPr>
      <w:r>
        <w:rPr/>
        <w:t xml:space="preserve">В столкновении двух альтернатив выхода из кризиса, бухаринской и сталинской, победила последняя, и не только потому, что генсек уже достаточно надежно контролировал партаппарат, включая его верхние эшелоны – Политбюро и ЦК. Его намерение не распутывать, а одним ударом разрубить тугой политико-экономический узел в значительно большей степени соответствовало настроениям, господствовавшим в партии в целом. Многие коммунисты, как и И.В.Сталин, выступали за ускоренную индустриализацию и глубоко сомневались в возможности ее проведения без коренной “реконструкции” народного хозяйства, которая позволила бы сконцентрировать ресурсы страны, в том числе оперативно поставляемые аграрным сектором, на главном направлении – строительстве объектов тяжелой промышленности. Ведь было известно, что развитым капиталистическим странам для создания собственной индустриальной базы потребовалось несколько десятилетий, и это – при благоприятных внутренних и внешних условиях, при использовании таких источников накопления, отсутствовавших в Советской России, как иностранные кредиты, крупные инвестиции отечественного частного капитала, наконец, откровенное ограбление колоний. </w:t>
      </w:r>
    </w:p>
    <w:p>
      <w:pPr>
        <w:pStyle w:val="1"/>
        <w:rPr/>
      </w:pPr>
      <w:r>
        <w:rPr/>
        <w:t xml:space="preserve">Сегодня часть историков разделяет точку зрения Сталина и его сторонников. Модель Бухарина кажется им труднореализуемой, ибо имеющихся в стране ресурсов явно не хватало для сбалансированного развития всех отраслей народного хозяйства в рамках рыночной экономики. Другие историки отстаивают правоту Бухарина. Но каков бы ни был окончательный вывод ученых, бесспорно одно: реализация “бухаринской альтернативы” делала невозможным форсированное развитие тяжелой промышленности, отодвигала переход СССР в разряд мощных индустриальных держав на неопределенное время. </w:t>
      </w:r>
    </w:p>
    <w:p>
      <w:pPr>
        <w:pStyle w:val="1"/>
        <w:rPr/>
      </w:pPr>
      <w:r>
        <w:rPr/>
      </w:r>
    </w:p>
    <w:p>
      <w:pPr>
        <w:pStyle w:val="Heading1"/>
        <w:ind w:hanging="0"/>
        <w:rPr/>
      </w:pPr>
      <w:bookmarkStart w:id="109" w:name="__RefHeading___Toc473434963"/>
      <w:bookmarkEnd w:id="109"/>
      <w:r>
        <w:rPr/>
        <w:t>65. Индустриализация в СССР в конце 20 – 30-х гг.</w:t>
      </w:r>
    </w:p>
    <w:p>
      <w:pPr>
        <w:pStyle w:val="1"/>
        <w:rPr/>
      </w:pPr>
      <w:r>
        <w:rPr/>
      </w:r>
    </w:p>
    <w:p>
      <w:pPr>
        <w:pStyle w:val="1"/>
        <w:rPr/>
      </w:pPr>
      <w:r>
        <w:rPr/>
        <w:t>В промышленности неуклонно проводился курс на индустриализацию, провозглашенный на XIV съезде партии в 1925 г. Выполнялся план государственной электрификации России (ГОЭЛРО), принятый по инициативе Ленина в 1920 г. В 1927 г. была заложена Днепровская гидроэлектростанция (Днепрогэс). Началось строительство Сталинградского тракторного завода, Московского и Горьковского автозаводов, Магнитогорского металлургического комбината, Туркестано-Сибирской железной дороги и др. Согласно директивам XV съезда был разработан первый пятилетний план развития народного хозяйства (на 1928/29 – 1932/33 гг.). Из двух вариантов плана – оптимального и отправного – XVI партийная конференция (апрель 1929 г.) одобрила первый, задания по которому были на 20 % вы</w:t>
      </w:r>
      <w:r>
        <w:rPr>
          <w:spacing w:val="-4"/>
        </w:rPr>
        <w:t xml:space="preserve">ше. Кроме того, вплоть до середины 1932 г. они неоднократно повышались. </w:t>
      </w:r>
    </w:p>
    <w:p>
      <w:pPr>
        <w:pStyle w:val="1"/>
        <w:rPr/>
      </w:pPr>
      <w:r>
        <w:rPr/>
        <w:t xml:space="preserve">Средства для индустриализации изыскивались исключительно внутри страны. Они складывались, прежде всего: </w:t>
      </w:r>
    </w:p>
    <w:p>
      <w:pPr>
        <w:pStyle w:val="1"/>
        <w:rPr/>
      </w:pPr>
      <w:r>
        <w:rPr/>
        <w:t xml:space="preserve">– </w:t>
      </w:r>
      <w:r>
        <w:rPr/>
        <w:t xml:space="preserve">из доходов сельского хозяйства, а также из доходов легкой промышленности, перераспределяемых в пользу индустриальных отраслей; </w:t>
      </w:r>
    </w:p>
    <w:p>
      <w:pPr>
        <w:pStyle w:val="1"/>
        <w:rPr/>
      </w:pPr>
      <w:r>
        <w:rPr/>
        <w:t xml:space="preserve">– </w:t>
      </w:r>
      <w:r>
        <w:rPr/>
        <w:t xml:space="preserve">из доходов от монополии внешней торговли колхозным зерном, золотом, лесом, пушниной; на вырученную валюту закупалось новейшее оборудование для строящихся предприятий; </w:t>
      </w:r>
    </w:p>
    <w:p>
      <w:pPr>
        <w:pStyle w:val="1"/>
        <w:rPr/>
      </w:pPr>
      <w:r>
        <w:rPr/>
        <w:t xml:space="preserve">– </w:t>
      </w:r>
      <w:r>
        <w:rPr/>
        <w:t xml:space="preserve">из резко возросших налогов на городских предпринимателей, имущество которых при таком налогообложении фактически подвергалось конфискации (к 1933 г. частный сектор в промышленности и торговле был полностью свергнут); </w:t>
      </w:r>
    </w:p>
    <w:p>
      <w:pPr>
        <w:pStyle w:val="1"/>
        <w:rPr/>
      </w:pPr>
      <w:r>
        <w:rPr/>
        <w:t xml:space="preserve">– </w:t>
      </w:r>
      <w:r>
        <w:rPr/>
        <w:t xml:space="preserve">за счет понижения уровня жизни населения (через рост розничных цен, введение в 1928 – 1934 гг. карточной системы распределения товаров, принудительные государственные займы и др.); в итоге уровень жизни рабочих и служащих упал в два – три раза. </w:t>
      </w:r>
    </w:p>
    <w:p>
      <w:pPr>
        <w:pStyle w:val="1"/>
        <w:rPr/>
      </w:pPr>
      <w:r>
        <w:rPr/>
        <w:t xml:space="preserve">На этом фоне удивительным кажется еще один источник ресурсов для проведения индустриализации, а именно, духовная энергия трудящихся. На волне энтузиазма разворачивается массовое “социалистическое соревнование”: ударничество (с 1929 г.), стахановское движение (с 1935 г.), названо по имени шахтера А.В.Стаханова, превысившего дневную норму добычи угля в 14 раз. Многие искренне надеялись, что ценой неимоверного напряжения за короткий срок удастся создать совершенное общество будущего – социализм. Подъем энтузиазма шел параллельно с усилением репрессий. Была развернута кампания по “искоренению вредительства в промышленности”, жертвами которой стали десятки тысяч старых интеллигентов – “буржуазных специалистов”. Органы ГПУ сфабриковали ряд процессов: “шахтинское дело” (относительно вредительства в угольной промышленности Донбасса), дело “Промышленной партии” (Промпартии) и др. Плановые задания на первую пятилетку предполагали увеличение промышленного производства по </w:t>
      </w:r>
      <w:r>
        <w:rPr>
          <w:spacing w:val="-4"/>
        </w:rPr>
        <w:t>сравнению с 1928 г. почти в три раза, на вторую пятилетку (1933 – 1937 гг.)</w:t>
      </w:r>
      <w:r>
        <w:rPr/>
        <w:t xml:space="preserve"> </w:t>
      </w:r>
      <w:r>
        <w:rPr>
          <w:spacing w:val="-4"/>
        </w:rPr>
        <w:t xml:space="preserve">– в два раза от достигнутого в 1932 г. Официальная пропаганда объявила о досрочном выполнении заданий обеих пятилеток (каждой – за 4 года 3 месяца). </w:t>
      </w:r>
    </w:p>
    <w:p>
      <w:pPr>
        <w:pStyle w:val="1"/>
        <w:rPr/>
      </w:pPr>
      <w:r>
        <w:rPr/>
        <w:t xml:space="preserve">Ныне историки оспаривают официальные данные об итогах индустриализации. Установлено, что первые пятилетние планы по большинству важнейших показателей вообще не были выполнены. Более того, некоторые исследователи утверждают, что к концу 30-х гг. СССР так и не превратился из аграрной страны в индустриальную, поскольку по их подсчетам доля промышленности в валовом национальном доходе не превысила доли сельского хозяйства (согласно официальным данным, в 1937 г. промышленность давала 77 %, а сельское хозяйство – 23 % валового национального продукта, примерно таким же было соотношение и в национальном доходе). Вопрос этот нуждается в серьезном дополнительном изучении. Но ясно одно: за 1929 – 1937 гг. страна совершила беспрецедентный рывок в промышленном развитии. За это время в строй вступило около 6 тыс. крупных предприятий, т.е. 600 – 700 ежегодно. Темпы роста тяжелой промышленности были в два – три раза выше, чем за тринадцать лет развития России перед первой мировой войной. В результате страна обрела потенциал, который по отраслевой структуре и техническому оснащению находился в основном на уровне передовых капиталистических государств. По абсолютным объемам промышленного производства СССР в 1937 г. вышел на второе место в мире после США (в 1913 г. – пятое место). </w:t>
      </w:r>
    </w:p>
    <w:p>
      <w:pPr>
        <w:pStyle w:val="1"/>
        <w:rPr/>
      </w:pPr>
      <w:r>
        <w:rPr/>
      </w:r>
    </w:p>
    <w:p>
      <w:pPr>
        <w:pStyle w:val="Heading1"/>
        <w:ind w:hanging="0"/>
        <w:rPr/>
      </w:pPr>
      <w:bookmarkStart w:id="110" w:name="__RefHeading___Toc473434964"/>
      <w:r>
        <w:rPr/>
        <w:t>66. Коллективизация сельского хозяйства в СССР</w:t>
      </w:r>
      <w:bookmarkEnd w:id="110"/>
      <w:r>
        <w:rPr/>
        <w:t xml:space="preserve"> </w:t>
      </w:r>
    </w:p>
    <w:p>
      <w:pPr>
        <w:pStyle w:val="Heading1"/>
        <w:ind w:hanging="0"/>
        <w:rPr/>
      </w:pPr>
      <w:r>
        <w:rPr/>
        <w:t>в конце 20 – 30-х гг.</w:t>
      </w:r>
    </w:p>
    <w:p>
      <w:pPr>
        <w:pStyle w:val="Normal"/>
        <w:widowControl/>
        <w:ind w:firstLine="709"/>
        <w:jc w:val="center"/>
        <w:rPr>
          <w:b/>
          <w:b/>
          <w:sz w:val="32"/>
        </w:rPr>
      </w:pPr>
      <w:r>
        <w:rPr>
          <w:b/>
          <w:sz w:val="32"/>
        </w:rPr>
      </w:r>
    </w:p>
    <w:p>
      <w:pPr>
        <w:pStyle w:val="1"/>
        <w:rPr/>
      </w:pPr>
      <w:r>
        <w:rPr/>
        <w:t xml:space="preserve">Еще XV съезд партии (1927 г.) определил, что производственное кооперирование крестьянских хозяйств, проводимое на началах добровольности и постепенности, должно стать основной задачей партии в деревне. В 1928 г. был принят закон “Об общих началах землепользования и землеустройства”, предоставлявший колхозам льготы по получению в пользование земли, кредитованию и налогообложению. Одновременно ограничивалась аренда земли кулаками, запрещалось выделение на хутора зажиточных хозяйств. В помощь колхозам государство создает машинно-тракторные станции (МТС). Кризис хлебозаготовок 1927 – 1928 гг. резко ускорил переустройство деревни, вызвав со стороны советской власти, как указывалось, ряд насильственных мер по отношению к кулакам. </w:t>
      </w:r>
    </w:p>
    <w:p>
      <w:pPr>
        <w:pStyle w:val="1"/>
        <w:rPr/>
      </w:pPr>
      <w:r>
        <w:rPr/>
        <w:t xml:space="preserve">С осени 1929 г. на смену чрезвычайным мерам по хлебозаготовкам пришла принудительная коллективизация. Власти с помощью войск ГПУ за полтора – два года изъяли из деревни реально и потенциально опасные для себя слои населения. В их число попали, прежде всего, кулаки и зажиточные середняки, которым было что терять от коллективизации и которые противодействовали ей – вплоть до борьбы с оружием в руках. Раскулачено было, по разным данным, от 3,5 до 15 млн чел. Большая их часть, в том числе женщины, старики и дети, попала в трудовые лагеря, устроенные в глухих районах Севера и Сибири. Юридически закрепило политику “ликвидации кулачества как класса” постановление правительства “О мероприятиях по укреплению социалистического переустройства сельского хозяйства в районах сплошной коллективизации и по борьбе с кулачеством”. Оно запрещало аренду земли и применение наемного труда в единоличном хозяйстве, давало местным Советам право экспроприировать и высылать кулаков. </w:t>
      </w:r>
    </w:p>
    <w:p>
      <w:pPr>
        <w:pStyle w:val="1"/>
        <w:rPr/>
      </w:pPr>
      <w:r>
        <w:rPr/>
        <w:t xml:space="preserve">Разрушительные последствия первых шагов коллективизации заставили большевиков отказаться от некоторых крайностей. В марте 1930 г. появилась статья Сталина “Головокружение от успехов”, в которой тот декларативно осуждал нарушение принципа добровольности при записи в колхозы. Основной формой коллективного хозяйства была объявлена не коммуна (в ней обобществлялось все, вплоть до домашней утвари), а сельскохозяйственная артель (в ней колхозникам оставлялись приусадебный участок, мелкий инвентарь, птица, домашний скот). В то же время основные средства производства (полевая земля, основной инвентарь, крупный скот) подлежали обобществлению. Запись в колхозы осталась фактически принудительной. </w:t>
      </w:r>
    </w:p>
    <w:p>
      <w:pPr>
        <w:pStyle w:val="1"/>
        <w:rPr/>
      </w:pPr>
      <w:r>
        <w:rPr/>
        <w:t xml:space="preserve">К концу 1931 г. коллективизация в основных хлебопроизводящих районах страны была завершена. Для руководства колхозами из города было направлено 35 тыс. рабочих, при МТС создавались политотделы. Последствия слома векового хозяйственного уклада в деревне были крайне тяжелыми. Производительные силы сельского хозяйства оказались подорванными на годы вперед: за 1929 – 1932 гг. поголовье крупного рогатого скота и лошадей сократилось на треть, свиней и овец – больше, чем вдвое. Голод, обрушившийся на ослабленную деревню в 1933 г., унес жизни свыше пяти миллионов человек. От холода, голода, непосильного труда погибли и миллионы раскулаченных. В то же время многие цели, которые ставили перед собой большевики, были достигнуты. Притом, что численность крестьян сократилась на треть, а валовое производства зерна на 10 %, его государственные заготовки в 1934 г. по сравнению с 1928 г. выросли в два раза. Была обретена независимость от импорта хлопка и других важных сельскохозяйственных сырьевых культур. В короткий срок аграрный сектор, где господствовала мелкотоварная малоуправляемая стихия, оказался во власти жесткой централизации, администрирования, приказа, превратился в органическую составную часть директивной экономики. </w:t>
      </w:r>
    </w:p>
    <w:p>
      <w:pPr>
        <w:pStyle w:val="1"/>
        <w:rPr/>
      </w:pPr>
      <w:r>
        <w:rPr/>
      </w:r>
    </w:p>
    <w:p>
      <w:pPr>
        <w:pStyle w:val="Heading1"/>
        <w:ind w:hanging="0"/>
        <w:rPr/>
      </w:pPr>
      <w:r>
        <w:rPr/>
        <w:t xml:space="preserve">67. Международные отношения и внешняя политика СССР </w:t>
      </w:r>
    </w:p>
    <w:p>
      <w:pPr>
        <w:pStyle w:val="Heading1"/>
        <w:ind w:hanging="0"/>
        <w:rPr/>
      </w:pPr>
      <w:bookmarkStart w:id="111" w:name="__RefHeading___Toc473434967"/>
      <w:bookmarkEnd w:id="111"/>
      <w:r>
        <w:rPr/>
        <w:t>в 1920 – 30-е гг.</w:t>
      </w:r>
    </w:p>
    <w:p>
      <w:pPr>
        <w:pStyle w:val="1"/>
        <w:rPr>
          <w:b/>
          <w:b/>
        </w:rPr>
      </w:pPr>
      <w:r>
        <w:rPr>
          <w:b/>
        </w:rPr>
      </w:r>
    </w:p>
    <w:p>
      <w:pPr>
        <w:pStyle w:val="Heading2"/>
        <w:ind w:hanging="0"/>
        <w:rPr/>
      </w:pPr>
      <w:r>
        <w:rPr/>
        <w:t xml:space="preserve">Цели СССР в области межгосударственных отношений </w:t>
      </w:r>
    </w:p>
    <w:p>
      <w:pPr>
        <w:pStyle w:val="1"/>
        <w:rPr/>
      </w:pPr>
      <w:r>
        <w:rPr/>
        <w:t xml:space="preserve">Противоречивость экономических и политических интересов западных держав, обостренная провалом интервенции, препятствовала образованию новой действенной антисоветской коалиции. Тем не менее настороженное, отчасти – враждебное отношение к красной России сохранялось еще долгие годы. Оно питалось как проходившими в России преобразованиями, так и двойственностью ее внешней политики. С одной стороны, Москва была заинтересована в налаживании с капиталистическими странами взаимовыгодного делового сотрудничества. С другой – провозглашала свою приверженность принципу пролетарского интернационализма. </w:t>
      </w:r>
    </w:p>
    <w:p>
      <w:pPr>
        <w:pStyle w:val="1"/>
        <w:rPr/>
      </w:pPr>
      <w:r>
        <w:rPr/>
        <w:t xml:space="preserve">Еще в марте 1919 г. в Москве был создан III, Коммунистический, Интернационал – Коминтерн. Через его структуры Москва поддерживала коммунистическое и национально-освободительное движение, оказывала значительную материальную помощь (золотом, оружием, валютой и т.д.) силам, боровшимся против правительств своих стран. В подобных условиях отношения СССР с зарубежными государствами развивались неровно. И все же главным вектором этого развития было постепенное укрепление позиций Советского Союза на мировой арене, рост его влияния как великой державы. Основных причин тому было две. Во-первых, объективные потребности мировой экономики: на ней отрицательно сказывалось длительное выключение из системы международных хозяйственных связей России, обладавшей неисчерпаемыми природными богатствами и емким внутренним рынком. Во-вторых, ослаблением, по мере угасания надежд на мировую революцию, классово-идеологического компонента внешней политики СССР, уступавшего с годами место компоненту прагматическому, ориентации на мирное сосуществование государств с различным общественным строем. </w:t>
      </w:r>
    </w:p>
    <w:p>
      <w:pPr>
        <w:pStyle w:val="1"/>
        <w:rPr/>
      </w:pPr>
      <w:r>
        <w:rPr/>
      </w:r>
    </w:p>
    <w:p>
      <w:pPr>
        <w:pStyle w:val="Heading2"/>
        <w:ind w:hanging="0"/>
        <w:rPr/>
      </w:pPr>
      <w:r>
        <w:rPr/>
        <w:t>Советская внешняя политика в 20-е гг.</w:t>
      </w:r>
    </w:p>
    <w:p>
      <w:pPr>
        <w:pStyle w:val="1"/>
        <w:rPr/>
      </w:pPr>
      <w:r>
        <w:rPr/>
        <w:t xml:space="preserve">С подписанием в конце 20-х – начале 30-х гг. мирных договоров с Финляндией, Эстонией, Латвией, Литвой, Польшей Советское государство вышло из международной изоляции. В 1921 г. были нормализованы отношения с южными соседями: Турцией, Ираном, Афганистаном. Советское правительство аннулировало все долги этих стран царской России; Ирану были возвращены концессии и имущества, предоставлено право иметь флот на Каспийском море, Афганистану оказана культурная и материальная помощь. Подписывается договор о дружбе с Монголией, на территории которой находились войска Красной Армии. </w:t>
      </w:r>
    </w:p>
    <w:p>
      <w:pPr>
        <w:pStyle w:val="1"/>
        <w:rPr/>
      </w:pPr>
      <w:r>
        <w:rPr/>
        <w:t xml:space="preserve">Однако крупные державы воздерживались от установления дипломатических отношений с Советской Россией, требуя в соответствии с нормами международного права выплаты дореволюционных долгов и возмещения потерь от национализации иностранной собственности. В 1922 г. с целью обсуждения этих вопросов в Генуе была созвана международная конференция. Россию на ней представляли крупнейшие советские дипломаты – нарком по иностранным делам Г.В.Чичерин, М.М.Литвинов, Л.Б.Красин, В.В.Воровский. Выступая на конференции, Чичерин заявил о неизбежности длительного сосуществования государств с различными общественными порядками, о необходимости урегулирования отношений между ними. Советское правительство соглашалось признать часть долгов, связав это с требованием возмещения ущерба от интервенции, политического признания Советского государства и предоставления ему кредитов. Было внесено предложение о всеобщем сокращении вооружений. Западные державы отвергли советские предложения. Однако в ходе работы конференции в предместье Генуи Рапалло был подписан советско-германский договор об отказе от взаимных претензий и установлении дипломатических отношений. Германия стала первой великой державой, признавшей Советскую Россию юридически. Следует заметить, что многие страны Запада уже поддерживали де-факто активные отношения с Советским государством: к 1922 г. оно заключило торговые соглашения с Англией, Германией, Норвегией, Австрией, Италией, Данией, Чехословакией. С 1924 г. началась полоса фактического признания СССР. В середине 20-х гг. он поддерживал официальные отношения с более чем двадцатью странами мира, в том числе с Англией, Францией, Италией, Японией, Китаем. Из великих держав лишь США оттягивали признание СССР до 1933 г. </w:t>
      </w:r>
    </w:p>
    <w:p>
      <w:pPr>
        <w:pStyle w:val="1"/>
        <w:rPr/>
      </w:pPr>
      <w:r>
        <w:rPr/>
        <w:t xml:space="preserve">В 20 – 30-е гг. Советский Союз несколько раз выступал с предложениями о полном и всеобщем разоружении. В 1928 г. СССР присоединился к пакту Бриана-Келлога, провозгласившему отказ от войны как орудия национальной политики. Иначе развивались события по второй, неофициальной, линии внешней политики СССР. Попытки вмешательства – в основном, через структуры Коминтерна – во внутренние дела зарубежных государств не только не давали результатов, но и приводили к серьезным международным осложнениям. Так, в 1927 г. Англия на два года разорвала дипломатические отношения с СССР; в 1929 г. китайские войска на несколько месяцев захватили Китайско-Восточную железную дорогу, принадлежавшую СССР. Неудачи коминтерновских акций не помешали, однако, Сталину сделать в конце 20-х гг. вывод, что “Европа явным образом вступает в полосу нового революционного подъема”. Коминтерн под давлением Сталина потребовал от коммунистов при подготовке к “решающим боям пролетариата” главный удар наносить по социал-демократии, обвиняемой в пособничестве фашистам. </w:t>
      </w:r>
    </w:p>
    <w:p>
      <w:pPr>
        <w:pStyle w:val="1"/>
        <w:rPr/>
      </w:pPr>
      <w:r>
        <w:rPr/>
        <w:t xml:space="preserve">Коминтерновская кампания против “социал-фашизма” имела трагические последствия. Используя глубокий раскол левых сил, а также острое недовольство народных масс в условиях мирового экономического кризиса 1929 – 1933 гг., фашисты при поддержке влиятельных антикоммунистических сил сумели парламентским путем прийти к власти в Германии (январь 1933 г.). В центре Европы возник очаг войны. К середине 1930-х гг. в международных делах на первый план выходит проблема отношений с агрессивными фашистскими государствами Европы (Германией и Италией) и милитаристской Японией, развязавшей в 1931 г. войну с Китаем. </w:t>
      </w:r>
    </w:p>
    <w:p>
      <w:pPr>
        <w:pStyle w:val="1"/>
        <w:rPr/>
      </w:pPr>
      <w:r>
        <w:rPr/>
      </w:r>
    </w:p>
    <w:p>
      <w:pPr>
        <w:pStyle w:val="Heading2"/>
        <w:ind w:hanging="0"/>
        <w:rPr/>
      </w:pPr>
      <w:r>
        <w:rPr/>
        <w:t>На главном направлении: СССР и Германия в 30-е гг.</w:t>
      </w:r>
    </w:p>
    <w:p>
      <w:pPr>
        <w:pStyle w:val="1"/>
        <w:rPr/>
      </w:pPr>
      <w:r>
        <w:rPr/>
        <w:t xml:space="preserve">В декабре 1933 г. советское правительство предложило создать систему коллективной безопасности, при которой государство-агрессор должно было встретить сопротивление всех европейских стран. Для пропаганды этой идеи активно использовалась трибуна авторитетной международной ассоциации – Лиги Наций, куда СССР вступил в 1934 г. В 1935 г. Советский Союз подписал договоры с Францией и Чехословакией, предусматривавшие помощь, в том числе и ограниченную военную, в случае нападения агрессора. Москва осудила фашистскую Италию, начавшую захватническую войну в Абиссинии (Эфиопии), оказала помощь антифашистским силам в Испании, а также Китаю. </w:t>
      </w:r>
    </w:p>
    <w:p>
      <w:pPr>
        <w:pStyle w:val="1"/>
        <w:rPr/>
      </w:pPr>
      <w:r>
        <w:rPr/>
        <w:t xml:space="preserve">Однако во внешней политике Москвы была и вторая – закулисная – сторона. Теперь она проводилась не через Коминтерн (он в 1935 г. выступил за образование широких антифашистских фронтов с участием социал-демократии и заметно ослабил подрывную деятельность в европейских странах), а через доверенных лиц Сталина – сотрудников советских учреждений за рубежом (главным образом, через торгпреда в Берлине Д.Канделаки). Она преследовала цель добиться – на случай непреодолимых трудностей по формированию системы коллективной безопасности – определенных политических соглашений с Германией, с тем чтобы ограничить ее агрессивные устремления рамками капиталистической системы, отвести огонь разгоравшейся войны от границ СССР. </w:t>
      </w:r>
    </w:p>
    <w:p>
      <w:pPr>
        <w:pStyle w:val="1"/>
        <w:rPr/>
      </w:pPr>
      <w:r>
        <w:rPr/>
        <w:t xml:space="preserve">Еще энергичнее использовали тайную дипломатию в отношениях с Германией западные демократии, прежде всего Англия. Цель у них была прямо противоположной – направить гитлеровскую военную машину на Восток. Вскоре этой задаче подчиняется и официальная дипломатия Англии и Франции. Они открыто вступили на путь умиротворения агрессора. Венцом этой гибельной политики стало Мюнхенское совещание глав правительств Германии, Италии, Англии и Франции (1938 г.), на котором было решено отторгнуть от Чехословакии требуемые Германией земли. </w:t>
      </w:r>
    </w:p>
    <w:p>
      <w:pPr>
        <w:pStyle w:val="1"/>
        <w:rPr/>
      </w:pPr>
      <w:r>
        <w:rPr/>
        <w:t xml:space="preserve">На рубеже 1938 – 1939 гг. в Берлине определили направление дальнейшей агрессии. Планировалось захватить Польшу, а затем, накопив необходимые силы и укрепив тылы, выступить против Франции и Англии. В марте 1939 г. Германия захватила всю Чехословакию, отторгла от Литвы порт Клайпеду (Мемель). В отношении же СССР нацисты берут курс на “инсценировку нового рапалльского этапа”. Так охарактеризовал этот курс сам Гитлер, имея в виду свое намерение превратить СССР во временного “союзника” стремящейся к мировому господству Германии, и тем до поры до времени нейтрализовать его, не допустив вмешательства в боевые действия на англо-французской стороне. Семена “нового Рапалло” упали на подготовленную почву. Несмотря на неудачу первой попытки навести мосты между Москвой и Берлином (конфиденциальные разговоры на эту тему были прерваны в середине 1937 г. по инициативе германского руководства), Сталин и его окружение по-прежнему не исключали возможности сближения с Германией как альтернативы другого сближения – с западными демократиями. Между тем, последнее становилось все более проблематичным. Проходившие в Москве в июле-августе 1939 г. англо-франко-советские переговоры выявили жесткие, бескомпромиссные позиции сторон, почти не скрывавших острого недоверия друг к другу. И это не было случайным. Сталин располагал сведениями об одновременных тайных переговорах Лондона и Парижа с Берлином. В свою очередь в западноевропейских столицах знали о негласных контактах советских и германских дипломатов самого высокого ранга (включая наркома по иностранным делам В.М.Молотова). В ходе этих контактов, особенно интенсивных с июля 1939 г., представители двух стран довольно быстро нашли общий язык. </w:t>
      </w:r>
    </w:p>
    <w:p>
      <w:pPr>
        <w:pStyle w:val="1"/>
        <w:rPr/>
      </w:pPr>
      <w:r>
        <w:rPr/>
        <w:t xml:space="preserve">В середине августа 1939 г. Сталин сделал свой выбор. 23 августа, когда еще вяло тянулись военные переговоры с Англией и Францией, Молотов и министр иностранных дел Германии Риббентроп подписали в Москве пакт о ненападении и секретные дополнительные протоколы к нему о разделе сфер влияния в Восточной Европе. Через неделю после подписания пакта Германия напала на Польшу. Началась вторая мировая война. </w:t>
      </w:r>
    </w:p>
    <w:p>
      <w:pPr>
        <w:pStyle w:val="1"/>
        <w:rPr/>
      </w:pPr>
      <w:r>
        <w:rPr/>
      </w:r>
    </w:p>
    <w:p>
      <w:pPr>
        <w:pStyle w:val="Heading2"/>
        <w:ind w:hanging="0"/>
        <w:rPr/>
      </w:pPr>
      <w:r>
        <w:rPr/>
        <w:t xml:space="preserve">Накануне войны </w:t>
      </w:r>
    </w:p>
    <w:p>
      <w:pPr>
        <w:pStyle w:val="1"/>
        <w:rPr/>
      </w:pPr>
      <w:r>
        <w:rPr/>
        <w:t xml:space="preserve">Главным выигрышем от советско-германского пакта о ненападении Сталин считал стратегическую передышку, полученную СССР на Западе и Востоке. С его точки зрения, отход СССР от активной европейской политики придавал мировой войне чисто империалистический характер; противники Советского Союза взаимно истощали в этой войне свои силы, а сам он получал возможность продвинуть на Запад собственные границы и выигрывал время для укрепления военно-экономического потенциала. </w:t>
      </w:r>
    </w:p>
    <w:p>
      <w:pPr>
        <w:pStyle w:val="1"/>
        <w:rPr/>
      </w:pPr>
      <w:r>
        <w:rPr/>
        <w:t xml:space="preserve">Кроме того, с заключением пакта появлялась возможность воздействовать, пользуясь союзом Берлина и Токио, на беспокойного восточного соседа. К этому времени агрессивная политика Японии уже привела к двум </w:t>
      </w:r>
      <w:r>
        <w:rPr>
          <w:spacing w:val="-4"/>
        </w:rPr>
        <w:t>крупным военным конфликтам с СССР: в 1938 г. – на озере Хасан и в 1939 г.</w:t>
      </w:r>
      <w:r>
        <w:rPr/>
        <w:t xml:space="preserve"> – на реке Халхин-Гол. </w:t>
      </w:r>
    </w:p>
    <w:p>
      <w:pPr>
        <w:pStyle w:val="1"/>
        <w:rPr/>
      </w:pPr>
      <w:r>
        <w:rPr/>
        <w:t xml:space="preserve">17 сентября 1939 г. на восточные земли гибнущего под ударами германской армии польского государства вводятся советские войска. К СССР были присоединены Западная Украина и Западная Белоруссия. По договорам с Эстонией, Латвией, Литвой в эти страны вводится Красная Армия; вскоре здесь происходят перевороты, и Прибалтийские земли включаются в состав СССР. В том же году Румыния передает Советскому Союзу Бессарабию и Северную Буковину. Стремясь обеспечить безопасность Ленинграда, СССР потребовал от Финляндии передать ему часть территории, граничившей с Ленинградской областью. Отказ Финляндии, растущая напряженность во взаимоотношениях двух стран вылились к ноябрю 1939 г. в военный конфликт. </w:t>
      </w:r>
    </w:p>
    <w:p>
      <w:pPr>
        <w:pStyle w:val="1"/>
        <w:rPr/>
      </w:pPr>
      <w:r>
        <w:rPr/>
        <w:t xml:space="preserve">По замыслам советского руководства, Финляндию должна была постигнуть судьба Прибалтики. Однако упорное сопротивление финнов, большие потери Красной Армии сорвали планы “советизации” этой страны. И все же Финляндия по мирному договору с СССР (март 1940 г.) уступила ему часть территорий. </w:t>
      </w:r>
    </w:p>
    <w:p>
      <w:pPr>
        <w:pStyle w:val="1"/>
        <w:rPr/>
      </w:pPr>
      <w:r>
        <w:rPr/>
        <w:t xml:space="preserve">Заботясь о расширении границ, Сталин не забывал и о стратегической задаче – сохранить нейтралитет страны на максимально длительный срок. Для этого советский руководитель стремился убедить Германию, что договор с СССР обеспечивает ей прочный тыл на Востоке. 28 сентября СССР и Германия заключили договор о дружбе и границах; согласно ряду торговых соглашений, СССР осуществлял огромные поставки стратегического сырья и продовольствия в Германию. Под прикрытием нейтралитета СССР содействовал боевым операциям немецкого флота. </w:t>
      </w:r>
    </w:p>
    <w:p>
      <w:pPr>
        <w:pStyle w:val="1"/>
        <w:rPr/>
      </w:pPr>
      <w:r>
        <w:rPr/>
        <w:t xml:space="preserve">К осени 1940 г. Германия оккупировала большую часть Западной Европы, включая Францию, и осталась один на один с Англией. Несмотря на налеты германской авиации, Англия не сдавалась и отказывалась заключить мир с Германией, стоя на пути стремления Гитлера к мировому господству. Понимая, что пока существует СССР, Англия не капитулирует, германское руководство стало обсуждать перспективы войны против Советского Союза. </w:t>
      </w:r>
    </w:p>
    <w:p>
      <w:pPr>
        <w:pStyle w:val="1"/>
        <w:rPr/>
      </w:pPr>
      <w:r>
        <w:rPr/>
        <w:t>К началу 1941 г. уже имелся детальный план этой войны – план “Барбаросса”. Таким образом, Берлин победил в дипломатической борьбе предвоенного времени. Играя на стремлении своих противников договориться с агрессором за спиной друг друга, нацистская дипломатия не допустила создания единого антигерманского блока, а затем в нужный для себя момент смогла вывести СССР “из игры”. В преддверии фашистской агрессии СССР оказался один, без союзников. Советские лидеры к тому же твердо верили, что пакт о ненападении и договор о дружбе с Германией надежно гарантируют страну от втягивания в обозримом будущем в огонь мировой войны.</w:t>
      </w:r>
    </w:p>
    <w:p>
      <w:pPr>
        <w:pStyle w:val="1"/>
        <w:rPr>
          <w:b/>
          <w:b/>
          <w:sz w:val="32"/>
        </w:rPr>
      </w:pPr>
      <w:r>
        <w:rPr>
          <w:b/>
          <w:sz w:val="32"/>
        </w:rPr>
      </w:r>
    </w:p>
    <w:p>
      <w:pPr>
        <w:pStyle w:val="1"/>
        <w:rPr>
          <w:b/>
          <w:b/>
          <w:sz w:val="32"/>
        </w:rPr>
      </w:pPr>
      <w:r>
        <w:rPr>
          <w:b/>
          <w:sz w:val="32"/>
        </w:rPr>
      </w:r>
    </w:p>
    <w:p>
      <w:pPr>
        <w:pStyle w:val="Heading1"/>
        <w:ind w:hanging="0"/>
        <w:rPr/>
      </w:pPr>
      <w:r>
        <w:rPr/>
        <w:t>68. Нападение Германии на СССР. Поражение советских</w:t>
      </w:r>
    </w:p>
    <w:p>
      <w:pPr>
        <w:pStyle w:val="Heading1"/>
        <w:ind w:hanging="0"/>
        <w:rPr/>
      </w:pPr>
      <w:bookmarkStart w:id="112" w:name="__RefHeading___Toc473434970"/>
      <w:bookmarkEnd w:id="112"/>
      <w:r>
        <w:rPr/>
        <w:t>войск на первом этапе войны. Московская битва</w:t>
      </w:r>
    </w:p>
    <w:p>
      <w:pPr>
        <w:pStyle w:val="1"/>
        <w:rPr>
          <w:b/>
          <w:b/>
          <w:sz w:val="32"/>
        </w:rPr>
      </w:pPr>
      <w:r>
        <w:rPr>
          <w:b/>
          <w:sz w:val="32"/>
        </w:rPr>
      </w:r>
    </w:p>
    <w:p>
      <w:pPr>
        <w:pStyle w:val="Heading2"/>
        <w:ind w:hanging="0"/>
        <w:rPr/>
      </w:pPr>
      <w:r>
        <w:rPr/>
        <w:t xml:space="preserve">Подготовка к войне </w:t>
      </w:r>
    </w:p>
    <w:p>
      <w:pPr>
        <w:pStyle w:val="1"/>
        <w:rPr/>
      </w:pPr>
      <w:r>
        <w:rPr/>
        <w:t xml:space="preserve">В результате форсированной индустриализации СССР обрел мощную промышленность, причем упор в новом индустриальном строительстве делался на восточные районы. Там были созданы угольно-металлургическая (Урало-Кузбасский комбинат) и нефтяная (в Предуралье) базы, более разветвленной стала транспортная сеть. Еще более серьезные сдвиги произошли в качественном уровне советской индустрии. В ней появились такие отрасли (тракторная, автомобильная, авиационная, химическая и др.), которые отсутствовали ранее в России и без которых немыслимо было оснащение армии современной боевой техникой. С конца 30-х гг. в восточных районах страны развернулось строительство заводов-дублеров, которые в случае войны могли бы заменить разрушенные или захваченные врагом предприятия. </w:t>
      </w:r>
    </w:p>
    <w:p>
      <w:pPr>
        <w:pStyle w:val="1"/>
        <w:rPr/>
      </w:pPr>
      <w:r>
        <w:rPr/>
        <w:t xml:space="preserve">Большое внимание уделялось накоплению государственных резервов и мобилизационных запасов. С 1940 по июнь 1941 г. их стоимость возросла почти вдвое. Сеть специальных учебных заведений – школ фабрично-заводского обучения и ремесленных училищ – должна была ежегодно готовить до 1 млн рабочих, которые составляли государственный резерв квалифицированной рабочей силы. В 1940 г. был введен восьмичасовой рабочий день при семидневной рабочей неделе. Предусматривались уголовные наказания за опоздания и прогулы, самовольный уход рабочих и служащих с предприятий и учреждений. </w:t>
      </w:r>
    </w:p>
    <w:p>
      <w:pPr>
        <w:pStyle w:val="1"/>
        <w:rPr/>
      </w:pPr>
      <w:r>
        <w:rPr/>
        <w:t xml:space="preserve">За годы первых пятилеток возникли две военно-промышленные базы (Урало-Сибирская и Дальневосточная) в дополнение к той единственной, что действовала в европейской части страны с дореволюционного времени. Ассигнования на военные нужды в 1940 г. достигли 32,6 % государственного бюджета. Разрабатывались и ставились на конвейер новые образцы боевой техники, не уступавшей лучшим зарубежным конструкциям, а нередко и превосходившие их. </w:t>
      </w:r>
    </w:p>
    <w:p>
      <w:pPr>
        <w:pStyle w:val="1"/>
        <w:rPr/>
      </w:pPr>
      <w:r>
        <w:rPr/>
        <w:t xml:space="preserve">Однако необходимые масштабы производства современных вооружений – как из-за объективных трудностей, так и из-за субъективных просчетов – не были достигнуты. Не до конца удалось устранить и географический перекос в размещении военных заводов: к лету 1941 г. на Востоке выпускалось менее 20 % оборонной продукции. </w:t>
      </w:r>
    </w:p>
    <w:p>
      <w:pPr>
        <w:pStyle w:val="1"/>
        <w:rPr/>
      </w:pPr>
      <w:r>
        <w:rPr/>
        <w:t xml:space="preserve">Как уже указывалось, в ходе коллективизации была создана централизованная структура, позволявшая быстро и эффективно сосредоточить в руках государства продукты сельского хозяйства. В 1939 – 1940 гг. в дополнение к земле, обобществленной за время коллективизации, у крестьян в пользу колхозов было отнято еще 2,5 млн га земли. Вводился обязательный ежегодный минимум трудодней для колхозников: не выполнившие минимум подвергались репрессиям. </w:t>
      </w:r>
    </w:p>
    <w:p>
      <w:pPr>
        <w:pStyle w:val="1"/>
        <w:rPr/>
      </w:pPr>
      <w:r>
        <w:rPr/>
        <w:t xml:space="preserve">За два предвоенных года численность Красной Армии выросла почти втрое и достигла 5,3 млн чел. Завершился переход к единой кадровой системе комплектования войск (до этого наряду с кадровыми частями существовали территориальные формирования, в которых рядовой состав получал военную подготовку во время краткосрочных сборов). </w:t>
      </w:r>
    </w:p>
    <w:p>
      <w:pPr>
        <w:pStyle w:val="1"/>
        <w:rPr/>
      </w:pPr>
      <w:r>
        <w:rPr/>
        <w:t>Однако выросшая численно армия была вооружена в основном устаревшей техникой и обезглавлена в результате сталинских репрессий. К началу войны было уничтожено большинство заместителей наркома обороны, почти все командующие военными округами, до 55 % всего командного состава армии и флота. Вооруженные силы оказались в руках военачальников, чьи знания и стратегическое мышление застыли на уровне первой мировой и гражданской войн, либо в руках поспешно выдвинутых, малоопытных командиров. Прямым следствием этого стали серьезные ошибки в разработке военной доктрины, оценке начального этапа войны (предполагался период длительного развертывания боевых сил сторон), в определении направления главного удара противника (он ожидался на Киев и далее на Кавказ). Тяжелыми оказались и дипломатические просчеты сталинского руководства. Заключив в 1939 г. два договора с Германией – о ненападении, о дружбе и границах – Сталин упорно игнорировал информацию о подготовке германской агрессии. Из-за опасений дать повод Берлину к разрыву пакта о ненападении Красная Армия в нужный момент не была приведена в боевую готовность.</w:t>
      </w:r>
    </w:p>
    <w:p>
      <w:pPr>
        <w:pStyle w:val="1"/>
        <w:rPr>
          <w:b/>
          <w:b/>
        </w:rPr>
      </w:pPr>
      <w:r>
        <w:rPr>
          <w:b/>
        </w:rPr>
      </w:r>
    </w:p>
    <w:p>
      <w:pPr>
        <w:pStyle w:val="Heading1"/>
        <w:ind w:hanging="0"/>
        <w:rPr>
          <w:sz w:val="28"/>
        </w:rPr>
      </w:pPr>
      <w:r>
        <w:rPr>
          <w:sz w:val="28"/>
        </w:rPr>
        <w:t xml:space="preserve">Нападение Германии на СССР. </w:t>
      </w:r>
    </w:p>
    <w:p>
      <w:pPr>
        <w:pStyle w:val="1"/>
        <w:rPr>
          <w:b/>
          <w:b/>
          <w:sz w:val="28"/>
        </w:rPr>
      </w:pPr>
      <w:r>
        <w:rPr>
          <w:b/>
          <w:sz w:val="28"/>
        </w:rPr>
      </w:r>
    </w:p>
    <w:p>
      <w:pPr>
        <w:pStyle w:val="1"/>
        <w:rPr/>
      </w:pPr>
      <w:r>
        <w:rPr/>
        <w:t xml:space="preserve">22 июня 1941 г. Германия без объявления войны напала на СССР. Вместе с германскими войсками в боевых операциях участвовали вооруженные силы Венгрии, Италии, Румынии и Финляндии. По плану “Барбаросса” предполагалось, что хорошо подготовленные и технически оснащенные армии вторжения до наступления зимы 1941 г. захватят жизненные центры страны и выйдут на линию Архангельск – Волга – Астрахань. Это была стратегическая установка на “блицкриг” – молниеносную войну. Против СССР было сосредоточено 5,5 млн солдат и офицеров, </w:t>
        <w:br/>
        <w:t xml:space="preserve">5 тыс. самолетов, 3,5 тыс. танков, 47 тыс. орудий и минометов. Им противостояло 2,7 млн советских солдат и офицеров, 1,5 тыс. самолетов, 1,8 тыс. танков, 37,5 тыс. орудий и минометов. </w:t>
      </w:r>
    </w:p>
    <w:p>
      <w:pPr>
        <w:pStyle w:val="1"/>
        <w:rPr/>
      </w:pPr>
      <w:r>
        <w:rPr/>
        <w:t xml:space="preserve">23 июня советским руководством была образована Ставка Главного Командования (впоследствии – Ставка Верховного Главнокомандования), 30 июня – Государственный Комитет Обороны, сосредоточивший всю полноту государственной и военной власти. Главой ГКО и Верховным главнокомандующим был назначен Сталин. </w:t>
      </w:r>
    </w:p>
    <w:p>
      <w:pPr>
        <w:pStyle w:val="1"/>
        <w:rPr/>
      </w:pPr>
      <w:r>
        <w:rPr/>
        <w:t xml:space="preserve">Красная Армия оказала ожесточенное сопротивление врагу в приграничных боях, в сражении под Смоленском, при обороне Киева (июль – август 1941 г.), Одессы (август – октябрь 1941 г.) и Севастополя (началась в ноябре 1941 г.). Однако остановить превосходящие силы противника захваченные врасплох советские войска не смогли. К ноябрю 1941 г. враг блокировал Ленинград, остановился в 25 – 30 км от Москвы, вышел к Ростову-на-Дону. Красная Армия потеряла убитыми, ранеными и пленными </w:t>
        <w:br/>
        <w:t>5 млн чел., большую часть танков и самолетов.</w:t>
      </w:r>
    </w:p>
    <w:p>
      <w:pPr>
        <w:pStyle w:val="1"/>
        <w:rPr/>
      </w:pPr>
      <w:r>
        <w:rPr/>
        <w:t xml:space="preserve">Таким образом, СССР проиграл первые сражения Великой Отечественной войны. Основная причина этого кроется в политике Сталина по отношению к армии, что особенно наглядно проявилось в процессе по “Делу военных” 1937 г., в ходе которого погибли лучшие военные кадры нашей страны во главе с Тухачевским. </w:t>
      </w:r>
    </w:p>
    <w:p>
      <w:pPr>
        <w:pStyle w:val="1"/>
        <w:rPr/>
      </w:pPr>
      <w:r>
        <w:rPr/>
        <w:t>К декабрю 1941 г. стали сказываться мероприятия советского руководства по организации обороны, а наступательный порыв германских войск иссяк. 5 – 6 декабря началось наступление советских войск под Москвой (командующие – генералы И.С.Конев, Г.К.Жуков, маршал С.К.Тимошенко). Оно переросло в наступление по всему фронту, продолжавшееся до апреля 1942 г. Враг был отброшен на 100 – 250 км от столицы. Победа под Москвой окончательно похоронила “блицкриг”. Союзники Германии – Турция и Япония – воздержались от вступления в войну. Начался подъем антифашистского сопротивления в Западной Европе.</w:t>
      </w:r>
    </w:p>
    <w:p>
      <w:pPr>
        <w:pStyle w:val="1"/>
        <w:rPr>
          <w:b/>
          <w:b/>
        </w:rPr>
      </w:pPr>
      <w:r>
        <w:rPr>
          <w:b/>
        </w:rPr>
      </w:r>
    </w:p>
    <w:p>
      <w:pPr>
        <w:pStyle w:val="Heading1"/>
        <w:ind w:hanging="0"/>
        <w:rPr/>
      </w:pPr>
      <w:bookmarkStart w:id="113" w:name="__RefHeading___Toc473434971"/>
      <w:bookmarkEnd w:id="113"/>
      <w:r>
        <w:rPr/>
        <w:t>69. Коренной перелом в Великой Отечественной войне</w:t>
      </w:r>
    </w:p>
    <w:p>
      <w:pPr>
        <w:pStyle w:val="1"/>
        <w:rPr>
          <w:b/>
          <w:b/>
        </w:rPr>
      </w:pPr>
      <w:r>
        <w:rPr>
          <w:b/>
        </w:rPr>
      </w:r>
    </w:p>
    <w:p>
      <w:pPr>
        <w:pStyle w:val="1"/>
        <w:rPr/>
      </w:pPr>
      <w:r>
        <w:rPr/>
        <w:t xml:space="preserve">К началу весенне-летней кампании 1942 г. противник сохранял преимущества в численности личного состава, количестве орудий и самолетов, уступая лишь в танках. Тем не менее, Сталин потребовал развернуть серию наступательных операций. Сил и военного искусства для этого не хватило, что привело к военным катастрофам в мае 1942 г. (сдача Севастополя, поражение под Керчью, окружение советских войск под Харьковом). </w:t>
      </w:r>
    </w:p>
    <w:p>
      <w:pPr>
        <w:pStyle w:val="1"/>
        <w:rPr/>
      </w:pPr>
      <w:r>
        <w:rPr/>
      </w:r>
    </w:p>
    <w:p>
      <w:pPr>
        <w:pStyle w:val="Heading2"/>
        <w:ind w:hanging="0"/>
        <w:rPr/>
      </w:pPr>
      <w:r>
        <w:rPr/>
        <w:t>Сталинградская битва</w:t>
      </w:r>
    </w:p>
    <w:p>
      <w:pPr>
        <w:pStyle w:val="1"/>
        <w:rPr/>
      </w:pPr>
      <w:r>
        <w:rPr/>
        <w:t xml:space="preserve">Вопреки расчетам советского руководства, считавшего, что новый удар немцы нанесут по Москве, в июне 1942 г. германские войска перешли в контрнаступление на юго-восточном направлении. За несколько недель были оккупированы Донбасс и важнейшие сельскохозяйственные районы. Враг вышел к Северному Кавказу, стремясь захватить богатые нефтеносные районы, и одновременно начал штурм Сталинграда, намереваясь перерезать важнейшую транспортную артерию СССР – Волгу. </w:t>
      </w:r>
    </w:p>
    <w:p>
      <w:pPr>
        <w:pStyle w:val="1"/>
        <w:rPr/>
      </w:pPr>
      <w:r>
        <w:rPr/>
        <w:t xml:space="preserve">9 ноября 1942 г. советские войска под командованием генералов Н.Ф.Ватутина, К.К.Рокоссовского, А.И.Еременко начали контрнаступление под Сталинградом, окружив мощную группировку противника (330 тыс. чел.). 2 февраля 33 дивизии под командованием фельдмаршала Паульса капитулировали. Враг был изгнан с Северного Кавказа, советские войска перешли в наступление по всему фронту. </w:t>
      </w:r>
    </w:p>
    <w:p>
      <w:pPr>
        <w:pStyle w:val="1"/>
        <w:spacing w:lineRule="auto" w:line="244"/>
        <w:rPr/>
      </w:pPr>
      <w:r>
        <w:rPr/>
        <w:t xml:space="preserve">В июле 1943 г. германская армия обрушила мощный удар на </w:t>
      </w:r>
      <w:r>
        <w:rPr>
          <w:b/>
        </w:rPr>
        <w:t>Курскую дугу</w:t>
      </w:r>
      <w:r>
        <w:rPr/>
        <w:t xml:space="preserve"> – выступ фронта, образовавшийся в результате наступления советских войск. Красная Армия выдержала натиск врага и перешла в победоносное контрнаступление. </w:t>
      </w:r>
    </w:p>
    <w:p>
      <w:pPr>
        <w:pStyle w:val="1"/>
        <w:spacing w:lineRule="auto" w:line="244"/>
        <w:rPr/>
      </w:pPr>
      <w:r>
        <w:rPr/>
        <w:t xml:space="preserve">Войска фашистского блока понесли в результате сталинградского и курского сражений невосполнимые потери, стратегическая инициатива окончательно перешла в руки советского командования. </w:t>
      </w:r>
      <w:r>
        <w:rPr>
          <w:i/>
        </w:rPr>
        <w:t>В ходе войны произошел коренной перелом</w:t>
      </w:r>
      <w:r>
        <w:rPr/>
        <w:t xml:space="preserve">. </w:t>
      </w:r>
    </w:p>
    <w:p>
      <w:pPr>
        <w:pStyle w:val="1"/>
        <w:spacing w:lineRule="auto" w:line="244"/>
        <w:rPr/>
      </w:pPr>
      <w:r>
        <w:rPr/>
        <w:t xml:space="preserve">В августе 1943 г. были освобождены Орел, Белгород, Харьков, в сентябре началось форсирование Днепра, в ноябре советские войска вступили в Киев. В январе 1944 г. была снята блокада Ленинграда. К февралю советские войска под командованием генералов Ватутина и Конева разгромили южнее Киева мощную Корсунь-Шевченковскую группировку противника. В апреле была освобождена Одесса, в мае – Севастополь. Летом 1944 г. в ходе операции “Багратион” войска под командованием генералов К.К.Рокоссовского, И.Д.Черняховского, Г.Ф.Захарова, И.X.Баграмяна освободили Белоруссию. К августу 1944 г. была освобождена Молдавия (в ходе Яссо-Кишиневской операции) и Карелия, к октябрю – Закарпатская Украина, Прибалтика, Заполярье. Преследуя противника, советские войска пересекли границы СССР и вступили на территорию сопредельных государств: Румынии (август 1944 г.), Болгарии (сентябрь 1944 г.), Югославии (октябрь 1944 г.). </w:t>
      </w:r>
    </w:p>
    <w:p>
      <w:pPr>
        <w:pStyle w:val="1"/>
        <w:spacing w:lineRule="auto" w:line="244"/>
        <w:rPr/>
      </w:pPr>
      <w:r>
        <w:rPr/>
        <w:t xml:space="preserve">В сентябре 1944 г. произошло вооруженное восстание в Варшаве. Однако, не поддержанное наступлением советских войск, оно было подавлено немцами. Согласно одной официальной версии, советские войска были измотаны предшествующими боями; по другой – Сталин сознательно позволил немцам подавить восстание, чтобы не допустить возвращения к власти польского правительства в эмиграции, сторонники которого организовали это антифашистское выступление. Польша была освобождена лишь в январе 1945 г. В феврале 1945 г. советскими войсками была занята столица Венгрии Будапешт, в апреле – столица Австрии Вена, в мае – Чехословакия. 2 мая 1945 г. советские войска под командованием Жукова, Конева и Рокоссовского завершили штурм Берлина. 8 мая 1945 г. представители германского командования подписали акт о безоговорочной капитуляции. В августе 1945 г. СССР вступил в войну против Японии, которая капитулировала 2 сентября 1945 г. </w:t>
      </w:r>
    </w:p>
    <w:p>
      <w:pPr>
        <w:pStyle w:val="1"/>
        <w:spacing w:lineRule="auto" w:line="244"/>
        <w:rPr>
          <w:b/>
          <w:b/>
          <w:sz w:val="32"/>
        </w:rPr>
      </w:pPr>
      <w:r>
        <w:rPr>
          <w:b/>
          <w:sz w:val="32"/>
        </w:rPr>
      </w:r>
    </w:p>
    <w:p>
      <w:pPr>
        <w:pStyle w:val="Heading1"/>
        <w:spacing w:lineRule="auto" w:line="244"/>
        <w:ind w:hanging="0"/>
        <w:rPr/>
      </w:pPr>
      <w:bookmarkStart w:id="114" w:name="__RefHeading___Toc473434972"/>
      <w:bookmarkEnd w:id="114"/>
      <w:r>
        <w:rPr/>
        <w:t>70. СССР и союзники в годы второй мировой войны</w:t>
      </w:r>
    </w:p>
    <w:p>
      <w:pPr>
        <w:pStyle w:val="1"/>
        <w:spacing w:lineRule="auto" w:line="244"/>
        <w:rPr>
          <w:b/>
          <w:b/>
          <w:sz w:val="32"/>
        </w:rPr>
      </w:pPr>
      <w:r>
        <w:rPr>
          <w:b/>
          <w:sz w:val="32"/>
        </w:rPr>
      </w:r>
    </w:p>
    <w:p>
      <w:pPr>
        <w:pStyle w:val="1"/>
        <w:spacing w:lineRule="auto" w:line="244"/>
        <w:rPr/>
      </w:pPr>
      <w:r>
        <w:rPr/>
        <w:t xml:space="preserve">Сразу после начала Великой Отечественной войны правительства Англии и США, учитывая резко возросшую угрозу собственной безопасности, выступили с заявлениями о поддержке справедливой борьбы народов СССР. 12 июля 1941 г. в Москве было заключено советско-английское соглашение о совместных действиях в войне против Германии и ее союзников. Это соглашение стало первым шагом на пути создания антигитлеровской коалиции. </w:t>
      </w:r>
    </w:p>
    <w:p>
      <w:pPr>
        <w:pStyle w:val="1"/>
        <w:spacing w:lineRule="auto" w:line="244"/>
        <w:rPr/>
      </w:pPr>
      <w:r>
        <w:rPr/>
        <w:t xml:space="preserve">Юридически коалиция оформляется в январе 1942 г. после подписания в Вашингтоне представителями 26 государств “Декларации Объединенных наций” о борьбе против агрессора; в течение войны к этой Декларации присоединилось еще более двадцати стран. В октябре 1941 г. СССР, Англия и США достигли договоренности об англо-американских поставках в нашу страну вооружений и продовольствия в обмен на стратегическое сырье. В июле 1942 г. оно было дополнено соглашением с США о помощи по ленд-лизу (о предоставлении СССР взаймы вооружения, оборудования, промышленных товаров, продовольствия). В целом полученные за годы войны союзнические поставки не превышали 4 % от советского производства промышленной продукции. (В то же время по танкам и самолетам они составляли 10 и 12 %, а автомобилей по ленд-лизу поступило в пять с лишним раз больше, чем было выпущено советскими заводами). </w:t>
      </w:r>
    </w:p>
    <w:p>
      <w:pPr>
        <w:pStyle w:val="1"/>
        <w:spacing w:lineRule="auto" w:line="244"/>
        <w:rPr/>
      </w:pPr>
      <w:r>
        <w:rPr/>
        <w:t xml:space="preserve">Камнем преткновения во взаимоотношениях “большой тройки” (СССР, США, Англия) был вопрос об открытии в Европе второго фронта против фашистской Германии. Правительства Англии и США не выполнили первоначальную договоренность об открытии его в 1942 г. Действия английских и американских войск ограничивались периферией театра военных действий: Северной Африкой (1941 – 1943 гг.), Сицилией и Южной Италией (1943 г.). На Тегеранской конференции глав правительств “большой тройки” в ноябре 1943 г. союзники, с удовлетворением восприняв решение Сталина о роспуске Коминтерна, обещали открыть второй фронт на севере Франции в мае 1944 г. Реально это произошло на месяц позже, когда вполне выявилась способность СССР самостоятельно разгромить Германию. </w:t>
      </w:r>
    </w:p>
    <w:p>
      <w:pPr>
        <w:pStyle w:val="1"/>
        <w:spacing w:lineRule="auto" w:line="244"/>
        <w:rPr/>
      </w:pPr>
      <w:r>
        <w:rPr/>
        <w:t xml:space="preserve">На конференциях “большой тройки” в Ялте (февраль 1945 г.) и в Потсдаме (июль – август 1945 г.) в центре внимания находились основные принципы послевоенного устройства мира. На них были определены новые западные и восточные границы Польши, принято решение о передаче СССР большей части Восточной Пруссии с ее главным городом – Кенигсбергом (с 1946 г. – Калининград). Германия и Берлин временно разделялись на зоны оккупации. Было предусмотрено полное разоружение Германии, уничтожение монополий и военной промышленности, ликвидация нацистской партии. Германия обязалась выплатить государствам, </w:t>
      </w:r>
      <w:r>
        <w:rPr>
          <w:spacing w:val="-4"/>
        </w:rPr>
        <w:t>пострадавшим от агрессии, значительные репарации. По решению союзников в 1945 г.</w:t>
      </w:r>
      <w:r>
        <w:rPr/>
        <w:t xml:space="preserve"> создается Организация Объединенных Наций с центром в Нью-Йорке. В принятой на Ялтинской конференции “Декларации об освобожденной Европе” союзные державы заявили о своей готовности помочь европейским народам “создать демократические учреждения по их собственному выбору”. Но много важнее для судеб послевоенного мира было то, что не закреплялось в официальных документах, а лишь молчаливо подразумевалось. Западные союзники вынуждены были согласиться де-факто с включением стран Центральной и Южной Европы в сферу интересов СССР. После победы над Японией к СССР отошел юг Сахалина и острова Курильской гряды. Сфера советского влияния распространилась на Северную Корею и Китай. </w:t>
      </w:r>
    </w:p>
    <w:p>
      <w:pPr>
        <w:pStyle w:val="Heading1"/>
        <w:ind w:hanging="0"/>
        <w:rPr/>
      </w:pPr>
      <w:r>
        <w:rPr/>
        <w:t xml:space="preserve">71. СССР в 1945 – 1953 гг. </w:t>
      </w:r>
    </w:p>
    <w:p>
      <w:pPr>
        <w:pStyle w:val="Heading1"/>
        <w:ind w:hanging="0"/>
        <w:rPr/>
      </w:pPr>
      <w:r>
        <w:rPr/>
        <w:t>Восстановление народного хозяйства</w:t>
      </w:r>
    </w:p>
    <w:p>
      <w:pPr>
        <w:pStyle w:val="1"/>
        <w:rPr>
          <w:b/>
          <w:b/>
        </w:rPr>
      </w:pPr>
      <w:r>
        <w:rPr>
          <w:b/>
        </w:rPr>
      </w:r>
    </w:p>
    <w:p>
      <w:pPr>
        <w:pStyle w:val="1"/>
        <w:rPr/>
      </w:pPr>
      <w:r>
        <w:rPr/>
        <w:t xml:space="preserve">Цена, заплаченная народами СССР за победу над агрессором, была чрезмерно велика. Прямой материальный ущерб достиг почти трети всего национального богатства страны. На фронте, в плену и на оккупированных землях погибло до 27 млн чел. (Потери Германии составили 14 млн чел., Англии и США – по несколько сот тысяч). </w:t>
      </w:r>
    </w:p>
    <w:p>
      <w:pPr>
        <w:pStyle w:val="1"/>
        <w:rPr/>
      </w:pPr>
      <w:r>
        <w:rPr/>
        <w:t>Невиданные потери СССР были вызваны как фашистской политикой целенаправленного уничтожения советских народов, так и пренебрежением советского руководства жизнью соотечественников. Нередко затевались неподготовленные и технически необеспеченные наступления, оборачивавшиеся огромными потерями. Даже выдающиеся полководцы – Жуков, Рокоссовский, Василевский – далеко не всегда могли предотвратить выполнение явно ошибочных решений Верховного Главнокомандующего. Лишь с середины войны Сталин начал более внимательно прислушиваться к голосу своих подчиненных.</w:t>
      </w:r>
    </w:p>
    <w:p>
      <w:pPr>
        <w:pStyle w:val="1"/>
        <w:rPr/>
      </w:pPr>
      <w:r>
        <w:rPr/>
        <w:t xml:space="preserve">Главной задачей внутренней политики СССР в первые послевоенные </w:t>
      </w:r>
      <w:r>
        <w:rPr>
          <w:spacing w:val="-4"/>
        </w:rPr>
        <w:t>годы было восстановление народного хозяйства. Оно началось еще в 1943 г.</w:t>
      </w:r>
      <w:r>
        <w:rPr/>
        <w:t xml:space="preserve"> по мере изгнания оккупантов. Но восстановительный период в истории советского общества начался в 1946 г. К этому времени Госплан подготовил 4-й пятилетний план восстановления и развития народного хозяйства СССР на 1946 – 1950 гг. В области промышленности предстояло решить три важные задачи: во-первых, демилитаризовать экономику, перестроив ее на мирное производство; во-вторых, восстановить разрушенные предприятия; в-третьих, осуществить новое строительство. Формальное решение первой задачи в основном завершилось в 1946 – 1947 гг. </w:t>
      </w:r>
    </w:p>
    <w:p>
      <w:pPr>
        <w:pStyle w:val="1"/>
        <w:rPr/>
      </w:pPr>
      <w:r>
        <w:rPr/>
        <w:t xml:space="preserve">Были упразднены некоторые наркоматы военной промышленности (танковой, минометного вооружения, боеприпасов). Вместо них создали наркоматы (с весны 1946 г. – министерства) гражданского производства (сельскохозяйственного, транспортного машиностроения, машиностроения и приборов). На стройки пятилетки пришли демобилизованные воины. Демобилизация, закон о которой был принят в июне 1945 г., была завершена в 1948 г. Всего демобилизовалось более 8,5 млн человек. Численность Советской Армии сократилась с 11,4 млн человек (май 1945 г.) до 2,9 млн человек (конец 1948 г.). Однако в 1950 г., когда началась корейская война, она вновь увеличилась до 5,8 млн человек. Демобилизованные воины, колхозники и молодежь были основными источниками роста численности рабочего класса и служащих в конце 1940-х годов. В 1950 г. численность рабочих и служащих в СССР достигла почти 39 млн человек. </w:t>
      </w:r>
    </w:p>
    <w:p>
      <w:pPr>
        <w:pStyle w:val="1"/>
        <w:rPr/>
      </w:pPr>
      <w:r>
        <w:rPr/>
        <w:t xml:space="preserve">Важнейшее место в восстановлении промышленности уделялось электростанциям как энергетическому сердцу промышленных районов. Огромные средства были направлены на восстановление крупнейшей электростанции в Европе – Днепрогэс. Колоссальные разрушения были ликвидированы в рекордные сроки. Уже в 1947 г. станция дала первый ток, а в 1950 г. заработала на полную мощность. Среди приоритетных восстановительных отраслей были угольная и металлургическая промышленности, прежде всего, шахты Донбасса и металлургические гиганты юга страны – Запорожсталь и Азовсталь. </w:t>
      </w:r>
    </w:p>
    <w:p>
      <w:pPr>
        <w:pStyle w:val="1"/>
        <w:rPr/>
      </w:pPr>
      <w:r>
        <w:rPr/>
        <w:t xml:space="preserve">Восстановление разрушенного хозяйства опиралось на промышленную базу восточных районов. Трудящиеся Востока, главным образом Средней Азии, оказали большую помощь пострадавшим от оккупации районам РСФСР, УССР, других республик. Но особое внимание в послевоенный период государство уделяло развитию оборонной промышленности, в первую очередь созданию атомного оружия. На это были направлены огромные материальные средства в ущерб производству предметов потребления, социально-культурной сфере, сельскому хозяйству. Чтобы ликвидировать атомную монополию США, приходилось приносить в жертву благосостояние народа. В 1948 г. в Челябинской области был построен реактор по производству плутония, а к осени 1949 г. в СССР было создано атомное оружие. Это стало чрезвычайным событием конца сороковых годов не только в экономической жизни Советского Союза, но имело мировой резонанс. В том же году правительство СССР заявило, что оно за безусловное запрещение применения атомного оружия. Через четыре года (лето 1953 г.) в Советском Союзе была испытана первая водородная бомба. </w:t>
      </w:r>
    </w:p>
    <w:p>
      <w:pPr>
        <w:pStyle w:val="1"/>
        <w:rPr/>
      </w:pPr>
      <w:r>
        <w:rPr/>
        <w:t xml:space="preserve">В конце 40-х гг. в СССР решили использовать атомную энергию для производства электричества; началось строительство атомной электростанции. Первая в мире АЭС, Обнинская под Москвой, мощностью 5 тыс. кВт, вступила в строй летом 1954 г. В целом промышленность была восстановлена уже в 1947 г. Она достигла уровня 1940 г., а к концу пятилетки превысила его на 73 % при плане 48 %. В строй было пущено 6200 восстановленных и вновь построенных предприятий. Что касается легкой, пищевой отраслей промышленности, то, зависимые от сельского хозяйства, они были отсталыми отраслями и план не выполнили. </w:t>
      </w:r>
    </w:p>
    <w:p>
      <w:pPr>
        <w:pStyle w:val="1"/>
        <w:rPr/>
      </w:pPr>
      <w:r>
        <w:rPr/>
      </w:r>
    </w:p>
    <w:p>
      <w:pPr>
        <w:pStyle w:val="Heading2"/>
        <w:ind w:hanging="0"/>
        <w:rPr/>
      </w:pPr>
      <w:r>
        <w:rPr/>
        <w:t>Сельское хозяйство</w:t>
      </w:r>
    </w:p>
    <w:p>
      <w:pPr>
        <w:pStyle w:val="1"/>
        <w:rPr/>
      </w:pPr>
      <w:r>
        <w:rPr/>
        <w:t xml:space="preserve">В отличие от 20-х гг. в послевоенные годы правительство во главе со Сталиным восстановление народного хозяйства начало не с сельского хозяйства, а с тяжелой промышленности. Расходы на оборону не сократились. Государство усилило внеэкономическое принуждение крестьян. Вознаграждение за труд носило символический характер. Колхозники были вынуждены жить в основном за счет личного подсобного хозяйства (ЛПХ). В последние годы войны эти хозяйства часто росли за счет колхозных земель. Городские жители разбивали огороды и садовые участки на общественных землях. А когда в 1946 г. сильнейшая засуха поразила многие районы страны, это было единственным средством выжить для большинства жителей СССР. </w:t>
      </w:r>
    </w:p>
    <w:p>
      <w:pPr>
        <w:pStyle w:val="1"/>
        <w:rPr/>
      </w:pPr>
      <w:r>
        <w:rPr/>
        <w:t xml:space="preserve">Однако государство усмотрело в росте личных подсобных хозяйств покушение на свою собственность. Уже осенью голодного 1946 г. оно развернуло широкий поход против садоводства и огородничества, ЛПХ под знаменем борьбы против разбазаривания общественной земли и колхозного имущества (сентябрь 1946 г., Постановление Совета Министров СССР и ЦК ВКП(б) “О мерах по ликвидации нарушений Устава сельхозартели в колхозах”). Личные подсобные хозяйства не только были урезаны, но и обложены непомерными налогами. Каждый крестьянский двор должен был платить налог на землю, а также поставлять государству определенное количество мяса, молока, яиц, шерсти и других продуктов (главным образом животноводства). Порой доходило до абсурда – был введен налог и на каждое фруктовое дерево, независимо от того, давало оно урожай или нет. </w:t>
      </w:r>
    </w:p>
    <w:p>
      <w:pPr>
        <w:pStyle w:val="1"/>
        <w:rPr/>
      </w:pPr>
      <w:r>
        <w:rPr/>
        <w:t xml:space="preserve">Фактически государство относилось к колхозникам как людям “второго сорта”. Колхозникам не полагались пенсии, они не имели паспортов, не могли покинуть деревню без разрешения властей. Восстановление и развитие сельского хозяйства должны были основываться, по мнению руководства страны, на усилении не материальной заинтересованности, а административного нажима. В 1947 г. оно подтвердило принудительный характер труда в колхозах, введенный в 30-е годы. Все сельские жители, которые не работали в промышленности или не служили в советских учреждениях, были обязаны трудиться в колхозах. Кто уклонялся от труда или не вырабатывал норму трудодней, подлежали ссылке. В том же году был взят курс на дальнейшую концентрацию сельскохозяйственного производства, который рассматривался как рычаг подъема сельского хозяйства и укрепления колхозов. Количество колхозов сократилось более чем в два раза. Если в январе 1950 г. по Союзу насчитывалось 255314 колхозов, то через год их число сократилось до 125294. Укрупнение продолжалось и в последующие годы, хотя и меньшими темпами. К концу 1953 г. число колхозов уменьшилось до 93 тысяч. </w:t>
      </w:r>
    </w:p>
    <w:p>
      <w:pPr>
        <w:pStyle w:val="1"/>
        <w:rPr/>
      </w:pPr>
      <w:r>
        <w:rPr/>
        <w:t xml:space="preserve">Несмотря на принимаемые меры, сельское хозяйство было отсталой отраслью народного хозяйства. Оно не могло удовлетворить потребность страны в продовольствии и сырье. Диспропорции в развитии промышленности и сельского хозяйства увеличились. Как и в 30-е годы, из деревни изымались огромные средства. Отношения города и деревни не были взаимовыгодными, эквивалентными. Деревня оставалась “дойной коровой” города. Треть созданного в 1946 – 1953 гг. в сельском хозяйстве национального дохода ушла в другие сферы экономики. План 4-й пятилетки по развитию сельского хозяйства не был выполнен. Однако уровень сельскохозяйственного производства в 1950 г. по официальным данным почти достиг уровня довоенного 1940 г. </w:t>
      </w:r>
    </w:p>
    <w:p>
      <w:pPr>
        <w:pStyle w:val="1"/>
        <w:rPr/>
      </w:pPr>
      <w:r>
        <w:rPr/>
        <w:t xml:space="preserve">Три острых проблемы стояли перед сельским хозяйством: зерновая, кормовая и мясомолочная. Особенно сильно в стране ощущался недостаток продукции животноводства. В 1949 г. руководство страны попыталось смягчить остроту этой проблемы с помощью особого “трехлетнего плана” по развитию животноводства (1949 – 1951 гг.). Предполагалось за эти годы резко увеличить поголовье скота и производство мясомолочной продукции. Судьба трехлетки оказалась незавидной. Хотя в 1951 г. и вышли на уровень поголовья скота 1928 г. (до начала сплошной коллективизации), удержаться на нем не смогли. В 1952 г. в условиях бескормицы начался большой падеж и массовый забой скота. </w:t>
      </w:r>
    </w:p>
    <w:p>
      <w:pPr>
        <w:pStyle w:val="1"/>
        <w:rPr/>
      </w:pPr>
      <w:r>
        <w:rPr/>
        <w:t>На развитии сельского хозяйства отрицательно отразилась позиция группы ученых-администраторов во главе с академиком Т.Д.Лысенко, которая заняла монопольное положение в руководстве сельскохозяйственной наукой. Ее позиция была закреплена в решениях печально знаменитой сессии ВАСХНИЛ (Академия сельскохозяйственных наук), состоявшейся в августе 1948 г. Посвященная положению в биологической науке, сессия нанесла сильный удар по генетике – ключевой науке современного естествознания. Единственно верным учением в биологии признавались взгляды Лысенко. Их назвали “мичуринским учением”. Классическую генетику признали реакционным направлением в биологической науке. Оно было организационно разгромлено. Т.Д.Лысенко назвал сессию ВАСХНИЛ, на которой он покончил со своими научными противниками, “великим праздником”. Подобные “праздники” тогда же были устроены и для других наук. Начались атаки против сердцевины теоретической физики XX века – квантовой теории и теории относительности. Последняя была объявлена “реакционным эйнштейнианством”. Реакционной лженаукой назвали кибернетику. Философы утверждали, что она необходима империалистам США для разжигания третьей мировой войны. Не способствовала укреплению сельского хозяйства и проведенная на рубеже 40 – 50-х годов кампания по массовому разрушению единоличных крестьянских хозяйств (“раскулачивание”) в западных областях Белоруссии, Украины, республиках Прибалтики и Правобережной Молдавии. Эти районы, присоединенные к СССР в 1939 – 1940 гг., были подвергнуты массовой коллективизации. Многочисленные хуторские хозяйства были заброшены и разорены. Десятки тысяч жителей были сосланы в Сибирь, Среднюю Азию, Казахстан. Важными событиями 1947 г. стали отмена карточной системы на продовольственные и промышленные товары и денежная реформа. Они улучшили жизнь горожан и способствовали укреплению финансовой системы.</w:t>
      </w:r>
    </w:p>
    <w:p>
      <w:pPr>
        <w:pStyle w:val="1"/>
        <w:rPr>
          <w:b/>
          <w:b/>
          <w:sz w:val="32"/>
        </w:rPr>
      </w:pPr>
      <w:r>
        <w:rPr>
          <w:b/>
          <w:sz w:val="32"/>
        </w:rPr>
      </w:r>
    </w:p>
    <w:p>
      <w:pPr>
        <w:pStyle w:val="Heading1"/>
        <w:ind w:hanging="0"/>
        <w:rPr/>
      </w:pPr>
      <w:r>
        <w:rPr/>
        <w:t xml:space="preserve">72. Общественно-политическая и культурная жизнь </w:t>
      </w:r>
    </w:p>
    <w:p>
      <w:pPr>
        <w:pStyle w:val="Heading1"/>
        <w:ind w:hanging="0"/>
        <w:rPr/>
      </w:pPr>
      <w:bookmarkStart w:id="115" w:name="__RefHeading___Toc473434974"/>
      <w:bookmarkEnd w:id="115"/>
      <w:r>
        <w:rPr/>
        <w:t>советского общества в 1945 – 1953 гг.</w:t>
      </w:r>
    </w:p>
    <w:p>
      <w:pPr>
        <w:pStyle w:val="1"/>
        <w:rPr>
          <w:b/>
          <w:b/>
          <w:sz w:val="32"/>
        </w:rPr>
      </w:pPr>
      <w:r>
        <w:rPr>
          <w:b/>
          <w:sz w:val="32"/>
        </w:rPr>
      </w:r>
    </w:p>
    <w:p>
      <w:pPr>
        <w:pStyle w:val="Heading2"/>
        <w:ind w:hanging="0"/>
        <w:rPr>
          <w:sz w:val="32"/>
        </w:rPr>
      </w:pPr>
      <w:r>
        <w:rPr/>
        <w:t>Послевоенные идеологические кампании и репрессии</w:t>
      </w:r>
    </w:p>
    <w:p>
      <w:pPr>
        <w:pStyle w:val="1"/>
        <w:rPr/>
      </w:pPr>
      <w:r>
        <w:rPr/>
        <w:t xml:space="preserve">В первые послевоенные годы в жизни советского общества особое место занимала идеология. Это объясняется частично тем, что в ходе войны и сразу после нее интеллигенция, прежде всего научная и творческая, надеялась на либерализацию жизни, ослабление жесткого партийно-государственного контроля. Велики были надежды на развитие и укрепление культурных контактов с США, Англией, Францией, не говоря уже о контактах с коллегами из стран “народной демократии”. Речь о всестороннем послевоенном сотрудничестве шла на Ялтинской и Потсдамской конференциях. И такое сотрудничество налаживалось. А в 1948 г. ООН во “Всеобщей декларации прав человека” закрепила за каждым человеком свободу творчества и передвижений, независимо от государственных границ. </w:t>
      </w:r>
    </w:p>
    <w:p>
      <w:pPr>
        <w:pStyle w:val="1"/>
        <w:rPr/>
      </w:pPr>
      <w:r>
        <w:rPr/>
        <w:t xml:space="preserve">Однако международная обстановка вскоре после войны резко изменилась. Началась “холодная война”. Вместо сотрудничества возникла конфронтация. Политики отреагировали на это значительно быстрее интеллигенции, многие представители которой были выбиты из колеи, когда история совершила крутой поворот. </w:t>
      </w:r>
    </w:p>
    <w:p>
      <w:pPr>
        <w:pStyle w:val="1"/>
        <w:rPr/>
      </w:pPr>
      <w:r>
        <w:rPr/>
        <w:t xml:space="preserve">Руководство СССР взяло курс на немедленное “завинчивание гаек” в отношении интеллигенции, которые несколько ослабли в последние годы войны. В 1946 – 1948 гг. было принято несколько постановлений ЦК ВКП (б) по вопросам культуры. Начали с ленинградцев. Мартовское 1946 г. постановление “О журналах “Звезда” и “Ленинград” подвергло беспощадной критике творчество М.Зощенко и А.Ахматовой. На Оргбюро ЦК, где обсуждался вопрос по указанным журналам, И.В.Сталин заявил, что журнал в СССР “не частное предприятие”. Он не имеет права приспосабливаться к вкусам людей, “которые не хотят признавать наш строй”. “Кто не хочет перестраиваться, например Зощенко, – конкретизировал Сталин, – пускай убирается ко всем чертям. Не нам же переделывать свои вкусы”. Главный в то время идеолог страны А.А.Жданов, выступая в Ленинграде с разъяснением постановления, назвал Зощенко “пошляком”, “несоветским писателем”. А ведь тот много сделал для утверждения и прославления режима личной власти Сталина в 30-е годы. Режим “пожирал” своих детей. Что касается А.Ахматовой, то, по мнению Жданова, она ничего “кроме вреда” не могла дать советской молодежи. </w:t>
      </w:r>
    </w:p>
    <w:p>
      <w:pPr>
        <w:pStyle w:val="1"/>
        <w:rPr/>
      </w:pPr>
      <w:r>
        <w:rPr/>
        <w:t>После разгрома ленинградских писателей взялись за театры, кино, музыку. Были приняты соответственно постановления ЦК партии “О репертуаре драматических театров и мерах по его улучшению”, “О кинофильме “Большая жизнь”, “Об опере Мурадели “Великая дружба”. Постановления ЦК ВКП(б) по вопросам культуры были ярким примером грубого, административного вмешательства в культуру, примером командного руководства этой сферой, тотального подавления прав личности. С другой стороны, это был мощный рычаг самосохранения режима. Кроме А.Ахматовой и М.Зощенко, осуждались и другие писатели, композиторы, деятели кино: В.Мурадели, А.Фатьянов, Д.Бедный, Ю.Герман, Э.Казаке</w:t>
        <w:softHyphen/>
        <w:t xml:space="preserve">вич, Г.Козинцев, В.Пудовкин, И.Трауберг, С.Эйзенштейн и другие. </w:t>
      </w:r>
    </w:p>
    <w:p>
      <w:pPr>
        <w:pStyle w:val="1"/>
        <w:rPr/>
      </w:pPr>
      <w:r>
        <w:rPr/>
        <w:t xml:space="preserve">Борьба за “коммунистическую идейность” творчества деятелей культуры вылилась в 1949 г. в широкую кампанию против космополитизма и “низкопоклонства” перед Западом. Сигнал к началу кампании был дан редакционной статьей “Правды” в феврале 1949 г. под заголовком “Об одной антипатриотической группе советских критиков”. Еще недавно почтенные литературоведы и критики – И.Юзовский, исследователь творчества М.Горького, А.Гурвич, автор книги и статей о драматургии Н.Погодина, – были обвинены в буржуазном национализме и политическом хамелеонстве. “Безродных космополитов” обнаруживали во многих городах. Одновременно началось раскрытие литературных псевдонимов, чтобы подчеркнуть, кто кроется за ними. </w:t>
      </w:r>
    </w:p>
    <w:p>
      <w:pPr>
        <w:pStyle w:val="1"/>
        <w:rPr/>
      </w:pPr>
      <w:r>
        <w:rPr/>
        <w:t xml:space="preserve">Духовный террор сопровождался террором физическим, подтверждением чему явились “ленинградское дело” (1949 – 1951 гг.) и “дело врачей” (1952 – 1953 гг.). Формально “ленинградское дело” было начато в январе 1949 г. после поступившей в ЦК ВКП(б) анонимки о подтасовке результатов выборов секретарей Ленинградского обкома и горкома партии, а завершилось снятием с работы более 2 тыс. руководителей, когда-либо работавших в Ленинграде, и казнью свыше 200 из них. Они были обвинены в попытке разрушить СССР. Среди казненных были: А.А.Кузнецов – секретарь ЦК ВКП(б), ранее первый секретарь Ленинградского обкома и горкома ВКП(б); академик Н.А.Вознесенский – член Политбюро, заместитель Председателя Совета Министров СССР, Председатель Госплана СССР; М.И.Родионов – председатель СМ РСФСР; П.С.Попков – первый секретарь Ленинградского обкома и горкома ВКП(б); Я.Ф.Капустин – второй секретарь Ленинградского горкома партии и другие. </w:t>
      </w:r>
    </w:p>
    <w:p>
      <w:pPr>
        <w:pStyle w:val="1"/>
        <w:rPr/>
      </w:pPr>
      <w:r>
        <w:rPr/>
        <w:t xml:space="preserve">В послевоенные годы в советском обществе тесно переплетались два противоречивых курса: курс на фактическое усиление репрессивной роли государства и курс на формальную демократизацию политической системы. Последний проявился в следующих формах. Осенью 1945 г. сразу после разгрома милитаристской Японии в СССР было прекращено чрезвычайное положение и упразднен ГКО, внеконституционный орган власти, </w:t>
      </w:r>
      <w:r>
        <w:rPr>
          <w:spacing w:val="-4"/>
        </w:rPr>
        <w:t>сосредоточивший в своих руках диктаторские полномочия. В 1946 – 1948 гг.</w:t>
      </w:r>
      <w:r>
        <w:rPr/>
        <w:t xml:space="preserve"> прошли перевыборы Советов всех уровней и был обновлен депутатский корпус, сформированный еще в 1937 – 1939 гг. Первая сессия ВС СССР нового, второго созыва состоялась в марте 1946 г. Она утвердила 4-й пятилетний план, приняла закон о преобразовании Совета народных комиссаров в Совет Министров СССР (что соответствовало общепринятым в мировой государственной практике наименованиям), удовлетворила просьбу М.И.Калинина об освобождении его от обязанностей Председателя Президиума Верховного Совета СССР в связи с болезнью. На этот пост был избран Н.М.Шверник. Наконец, в 1949 – 1952 гг. возобновились после долгого перерыва съезды общественных и общественно-политических организаций СССР. Так, в 1949 г. состоялся Х съезд профсоюзов и XI съезд комсомола (спустя соответственно 17 и 13 лет после предыдущих). А в 1952 г. состоялся XIX съезд партии. Последний съезд, на котором присутствовал И.В.Сталин. Съезд принял решение переименовать ВКП(б) в КПСС. </w:t>
      </w:r>
    </w:p>
    <w:p>
      <w:pPr>
        <w:pStyle w:val="1"/>
        <w:rPr/>
      </w:pPr>
      <w:r>
        <w:rPr/>
        <w:t xml:space="preserve">Вскоре после съезда 5 марта 1953 г. умер И.В.Сталин. Миллионы советских людей оплакивали эту смерть, другие миллионы связывали с этим событием надежды на лучшую жизнь. Тех и других разделяли не только разные чувства, но часто и колючая проволока многочисленных концлагерей. К этому времени, по словам Н.С.Хрущева, в концентрационных лагерях находилось около 10 млн человек. Со смертью Сталина заканчивалась сложная, неоднозначная, героическая, но и кровавая страница истории советского общества. Оно с трудом и робко вступало в новый этап своего развития. Спустя несколько лет, вспоминая своего фронтового союзника и политического врага, У.Черчилль назвал Сталина восточным тираном и великим политиком, который “взял Россию” лапотной, а оставил с атомным оружием. После похорон И.В.Сталина (он был похоронен в мавзолее рядом с В.И.Лениным) высшее руководство государства перераспределило обязанности: главой государства был избран маршал К.Е.Ворошилов, главой правительства утвержден Г.М.Маленков, министром обороны – маршал Н.А.Булганин, министром объединенного Министерства внутренних дел (куда вошло и Министерство государственной безопасности) – маршал Л.П.Берия. Пост руководителя партии оставался вакантным. </w:t>
      </w:r>
    </w:p>
    <w:p>
      <w:pPr>
        <w:pStyle w:val="1"/>
        <w:spacing w:lineRule="auto" w:line="244"/>
        <w:rPr>
          <w:b/>
          <w:b/>
          <w:sz w:val="32"/>
        </w:rPr>
      </w:pPr>
      <w:r>
        <w:rPr/>
        <w:t>Фактически вся полнота власти в стране была сосредоточена в руках Берии и Маленкова. По инициативе Берии было прекращено “дело врачей” кремлевской больницы, обвиненных в стремлении умертвить руководителей партии, государства, международного коммунистического движения. Он же настаивал на лишении ЦК партии права руководить экономикой страны, ограничив его лишь политической деятельностью. Летом 1953 г., вернувшись из Берлина, где он руководил подавлением антисоветского восстания, и предложив отказаться от поддержки ГДР, согласившись на ее объединение с ФРГ, Берия был арестован. Инициаторами этой чрезвычайно опасной акции были секретарь ЦК КПСС Н.С.Хрущев и министр обороны Н.А.Булганин. Группой захвата всесильного Берии, состоявшей из генералов и офицеров московского округа ПВО, руководил заместитель Булганина маршал Г.К.Жуков. В декабре 1953 г. состоялся закрытый суд и казнь Берии и его ближайших сподвижников. Их обвинили в организации массовых репрессий в годы жизни Сталина и подготовке государственного переворота после его смерти. В истории Советского государства это был последний крупный процесс над “врагами народа”, по которому проходили лица столь высокого ранга.</w:t>
      </w:r>
    </w:p>
    <w:p>
      <w:pPr>
        <w:pStyle w:val="1"/>
        <w:spacing w:lineRule="auto" w:line="244"/>
        <w:rPr>
          <w:b/>
          <w:b/>
          <w:sz w:val="32"/>
        </w:rPr>
      </w:pPr>
      <w:r>
        <w:rPr>
          <w:b/>
          <w:sz w:val="32"/>
        </w:rPr>
      </w:r>
    </w:p>
    <w:p>
      <w:pPr>
        <w:pStyle w:val="Heading1"/>
        <w:spacing w:lineRule="auto" w:line="244"/>
        <w:ind w:hanging="0"/>
        <w:rPr/>
      </w:pPr>
      <w:bookmarkStart w:id="116" w:name="__RefHeading___Toc473434975"/>
      <w:bookmarkEnd w:id="116"/>
      <w:r>
        <w:rPr/>
        <w:t xml:space="preserve">73. Экономическое и общественно-политическое </w:t>
        <w:br/>
        <w:t>развитие СССР в 1953 – 1964 гг.</w:t>
      </w:r>
    </w:p>
    <w:p>
      <w:pPr>
        <w:pStyle w:val="1"/>
        <w:spacing w:lineRule="auto" w:line="244"/>
        <w:rPr>
          <w:b/>
          <w:b/>
        </w:rPr>
      </w:pPr>
      <w:r>
        <w:rPr>
          <w:b/>
        </w:rPr>
      </w:r>
    </w:p>
    <w:p>
      <w:pPr>
        <w:pStyle w:val="Heading2"/>
        <w:spacing w:lineRule="auto" w:line="244"/>
        <w:ind w:hanging="0"/>
        <w:rPr/>
      </w:pPr>
      <w:r>
        <w:rPr/>
        <w:t xml:space="preserve">Сельское хозяйство </w:t>
      </w:r>
    </w:p>
    <w:p>
      <w:pPr>
        <w:pStyle w:val="1"/>
        <w:spacing w:lineRule="auto" w:line="244"/>
        <w:rPr/>
      </w:pPr>
      <w:r>
        <w:rPr/>
        <w:t xml:space="preserve">Со второй половины 1953 г. по конец 50-х гг. в СССР были проведены реформы, которые благотворно отразились как на темпах развития народного хозяйства, так и на благосостоянии народа. 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 Главная причина поражения реформ – они не были подкреплены демократизацией политической системы. Сломав репрессивную систему, не тронули ее основу – систему административно-командную. Поэтому уже через пять – шесть лет многие реформы начали сворачиваться усилиями как самих реформаторов, так и мощным административно-управленческим аппаратом, номенклатурой. </w:t>
      </w:r>
    </w:p>
    <w:p>
      <w:pPr>
        <w:pStyle w:val="1"/>
        <w:spacing w:lineRule="auto" w:line="244"/>
        <w:rPr/>
      </w:pPr>
      <w:r>
        <w:rPr/>
        <w:t xml:space="preserve">Новый курс внутренней политики СССР был провозглашен в августе 1953 г. на сессии Верховного Совета Союза. На сессии глава правительства Г.М.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о предметов потребления. Через месяц сентябрьский пленум ЦК КПСС посвятил свою работу анализу тяжелого положения, в котором находилось сельское хозяйство. Избранный на пленуме Первым секретарем ЦК Н.С.Хрущев от имени партийного руководства впервые после свертывания нэпа четко и определенно заявил, что без материального стимулирования крестьян сельское хозяйство не поднять. Начать следует с резкого повышения закупочных цен на сельскохозяйственную продукцию. </w:t>
      </w:r>
    </w:p>
    <w:p>
      <w:pPr>
        <w:pStyle w:val="1"/>
        <w:spacing w:lineRule="auto" w:line="244"/>
        <w:rPr/>
      </w:pPr>
      <w:r>
        <w:rPr/>
        <w:t xml:space="preserve">В начале 1954 г. был взят курс на поднятие целинных и залежных земель. Этого требовали интересы быстрейшего решения острой проблемы – зерновой. Народ жил впроголодь. На целину поехали десятки тысяч энтузиастов из центра России, Украины, других республик. На целине создавались зерновые совхозы. Для укрепления руководящих кадров колхозов на работу в них председателями были направлены более 30 тыс. партработников (“тридцатитысячники”). Более 120 тыс. специалистов сельского хозяйства из управленческого аппарата перешли на работу в село (одни добровольно, других заставили). В 1958 г. началась реорганизация МТС (машинно-тракторных станций) в РТС (ремонтно-тракторные станции). Технику продавали колхозам. Предполагалось, что эта мера укрепит материальную базу колхозов и ликвидирует “двоевластие” на земле (колхозов и МТС), укрепит власть колхозов, развяжет их инициативу. В целом, крупные меры в аграрной области, проведенные в 1953 – 1958 гг., можно свести к следующему: </w:t>
      </w:r>
    </w:p>
    <w:p>
      <w:pPr>
        <w:pStyle w:val="1"/>
        <w:spacing w:lineRule="auto" w:line="244"/>
        <w:rPr/>
      </w:pPr>
      <w:r>
        <w:rPr/>
        <w:t xml:space="preserve">– </w:t>
      </w:r>
      <w:r>
        <w:rPr/>
        <w:t xml:space="preserve">резко повысили закупочные цены (они не компенсировали всех затрат производства, но стали более обоснованными); </w:t>
      </w:r>
    </w:p>
    <w:p>
      <w:pPr>
        <w:pStyle w:val="1"/>
        <w:spacing w:lineRule="auto" w:line="244"/>
        <w:rPr/>
      </w:pPr>
      <w:r>
        <w:rPr/>
        <w:t xml:space="preserve">– </w:t>
      </w:r>
      <w:r>
        <w:rPr/>
        <w:t xml:space="preserve">списали долги прошлых лет; </w:t>
      </w:r>
    </w:p>
    <w:p>
      <w:pPr>
        <w:pStyle w:val="1"/>
        <w:spacing w:lineRule="auto" w:line="244"/>
        <w:rPr/>
      </w:pPr>
      <w:r>
        <w:rPr/>
        <w:t xml:space="preserve">– </w:t>
      </w:r>
      <w:r>
        <w:rPr/>
        <w:t xml:space="preserve">в несколько раз увеличили государственные расходы на нужды деревни; </w:t>
      </w:r>
    </w:p>
    <w:p>
      <w:pPr>
        <w:pStyle w:val="1"/>
        <w:spacing w:lineRule="auto" w:line="244"/>
        <w:rPr/>
      </w:pPr>
      <w:r>
        <w:rPr/>
        <w:t xml:space="preserve">– </w:t>
      </w:r>
      <w:r>
        <w:rPr/>
        <w:t xml:space="preserve">отменили налог на личные подсобные хозяйства и разрешили в </w:t>
        <w:br/>
        <w:t xml:space="preserve">5 раз увеличить его размер; </w:t>
      </w:r>
    </w:p>
    <w:p>
      <w:pPr>
        <w:pStyle w:val="1"/>
        <w:spacing w:lineRule="auto" w:line="244"/>
        <w:rPr/>
      </w:pPr>
      <w:r>
        <w:rPr/>
        <w:t xml:space="preserve">– </w:t>
      </w:r>
      <w:r>
        <w:rPr/>
        <w:t xml:space="preserve">провозгласили принцип планирования снизу; </w:t>
      </w:r>
    </w:p>
    <w:p>
      <w:pPr>
        <w:pStyle w:val="1"/>
        <w:spacing w:lineRule="auto" w:line="244"/>
        <w:rPr/>
      </w:pPr>
      <w:r>
        <w:rPr/>
        <w:t xml:space="preserve">– </w:t>
      </w:r>
      <w:r>
        <w:rPr/>
        <w:t xml:space="preserve">стали вводить пенсии для колхозников; </w:t>
      </w:r>
    </w:p>
    <w:p>
      <w:pPr>
        <w:pStyle w:val="1"/>
        <w:spacing w:lineRule="auto" w:line="244"/>
        <w:rPr/>
      </w:pPr>
      <w:r>
        <w:rPr/>
        <w:t xml:space="preserve">– </w:t>
      </w:r>
      <w:r>
        <w:rPr/>
        <w:t xml:space="preserve">начали выдавать паспорта колхозникам; </w:t>
      </w:r>
    </w:p>
    <w:p>
      <w:pPr>
        <w:pStyle w:val="1"/>
        <w:tabs>
          <w:tab w:val="clear" w:pos="708"/>
          <w:tab w:val="left" w:pos="709" w:leader="none"/>
        </w:tabs>
        <w:spacing w:lineRule="auto" w:line="244"/>
        <w:rPr/>
      </w:pPr>
      <w:r>
        <w:rPr/>
        <w:t xml:space="preserve">– </w:t>
      </w:r>
      <w:r>
        <w:rPr/>
        <w:t xml:space="preserve">колхозы получили право вносить изменения в свои уставы с учетом местных условий; </w:t>
      </w:r>
    </w:p>
    <w:p>
      <w:pPr>
        <w:pStyle w:val="1"/>
        <w:tabs>
          <w:tab w:val="clear" w:pos="708"/>
          <w:tab w:val="left" w:pos="709" w:leader="none"/>
        </w:tabs>
        <w:spacing w:lineRule="auto" w:line="244"/>
        <w:rPr/>
      </w:pPr>
      <w:r>
        <w:rPr/>
        <w:t xml:space="preserve">– </w:t>
      </w:r>
      <w:r>
        <w:rPr/>
        <w:t xml:space="preserve">наконец, за пять лет реализовали крупную программу освоения </w:t>
        <w:br/>
        <w:t xml:space="preserve">42 млн га целинных и залежных земель. </w:t>
      </w:r>
    </w:p>
    <w:p>
      <w:pPr>
        <w:pStyle w:val="1"/>
        <w:tabs>
          <w:tab w:val="clear" w:pos="708"/>
          <w:tab w:val="left" w:pos="709" w:leader="none"/>
        </w:tabs>
        <w:spacing w:lineRule="auto" w:line="244"/>
        <w:rPr/>
      </w:pPr>
      <w:r>
        <w:rPr/>
        <w:t xml:space="preserve">Эти меры, не подрывая государственной монополии, укрепили сельское хозяйство, во многом раскрепостили крестьян. Экономика села стала </w:t>
      </w:r>
      <w:r>
        <w:rPr>
          <w:spacing w:val="-4"/>
        </w:rPr>
        <w:t>набирать темпы. Прирост сельскохозяйственной продукции за 1953 – 1958 гг.</w:t>
      </w:r>
      <w:r>
        <w:rPr/>
        <w:t xml:space="preserve"> составил 34 % (по сравнению с предыдущим пятилетием). Это примерно соответствовало темпам развития сельского хозяйства в годы нэпа. </w:t>
      </w:r>
    </w:p>
    <w:p>
      <w:pPr>
        <w:pStyle w:val="1"/>
        <w:tabs>
          <w:tab w:val="clear" w:pos="708"/>
          <w:tab w:val="left" w:pos="709" w:leader="none"/>
        </w:tabs>
        <w:spacing w:lineRule="auto" w:line="244"/>
        <w:rPr/>
      </w:pPr>
      <w:r>
        <w:rPr/>
        <w:t xml:space="preserve">Однако с конца 50-х гг. экономические стимулы, как рычаг развития, настойчиво вытеснялись административным принуждением, что было привычно и менее опасно для управленческого аппарата. Экономическое реформирование перешло в административную тряску. Два сильных удара сверху подорвали экономику села, сорвали процесс расширенного воспроизводства. Во-первых, технику МТС не отдали колхозам, а заставили ее выкупить, да еще в сжатые сроки (за год) и по высоким ценам. Одним этим ударом государство в течение года смогло вернуть себе средства, вложенные в деревню в предыдущие годы. Во-вторых, вместо дальнейшего укрепления и расширения личного подсобного хозяйства жителей деревни, начался новый поход на него (третий после проведения коллективизации). </w:t>
      </w:r>
    </w:p>
    <w:p>
      <w:pPr>
        <w:pStyle w:val="1"/>
        <w:tabs>
          <w:tab w:val="clear" w:pos="708"/>
          <w:tab w:val="left" w:pos="709" w:leader="none"/>
        </w:tabs>
        <w:spacing w:lineRule="auto" w:line="244"/>
        <w:rPr/>
      </w:pPr>
      <w:r>
        <w:rPr/>
        <w:t xml:space="preserve">Освободив приусадебное хозяйство от налогов, объявили курс на его свертывание, т.к. оно будто бы тормозит окончательную победу социализма на селе. Этот курс был закреплен в 1958 г. на декабрьском пленуме </w:t>
        <w:br/>
        <w:t xml:space="preserve">ЦК КПСС по предложению Н.С.Хрущева. Хрущев призывал сельских жителей личный скот продать государству или колхозам, а взамен покупать у них (или получать на трудодни) мясомолочную продукцию. Никита Сергеевич активно агитировал за опыт своих земляков из с.Калиновка Орловской области, которые и коров колхозу продали, и материально жить стали лучше, перестали разрываться между общественной нивой и личным скотным двором, время на духовное развитие получили. По предложению секретаря ЦК Л.И.Брежнева пленум принял решение поручить государственным органам в 2 – 3 года скупить скот у рабочих совхозов и рекомендовать колхозам встать на этот путь. Началось новое раскрестьянивание селян СССР. В 30-е гг. их освободили от земли, теперь от коровы, кормилицы крестьянской семьи. В результате, к середине шестидесятых годов деревенские жители во многих районах страны деградировали до уровня более низкого, чем в начале 50-х гг. Это не замедлило сказаться на обострении продовольственной проблемы в СССР. </w:t>
      </w:r>
    </w:p>
    <w:p>
      <w:pPr>
        <w:pStyle w:val="1"/>
        <w:tabs>
          <w:tab w:val="clear" w:pos="708"/>
          <w:tab w:val="left" w:pos="709" w:leader="none"/>
        </w:tabs>
        <w:spacing w:lineRule="auto" w:line="244"/>
        <w:rPr/>
      </w:pPr>
      <w:r>
        <w:rPr/>
        <w:t xml:space="preserve">Аграрная политика государства после сентября 1953 г. была непоследовательной, половинчатой, а потому не привела к устойчивому успеху. В 1959 г., находясь в США, Н.С.Хрущев обещал американцам показать “кузькину мать” не только в науке и технике (советский спутник), но и в сельском хозяйстве. Он пришел к выводу, что поднять “мясную целину” можно, лишь решив проблему кормопроизводства, а та в свою очередь у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Однако чудо не наступило, и в 1962 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 Новочеркасске подавили силой оружия. Были жертвы. 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распада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гонению. Зато организаторы этого “обмена” получили новый и, казалось, неиссякаемый источник личного обогащения. Семилетний план развития народного хозяйства (1959 – 1965 гг.) в части развития сельскохозяйственного производства был провален. Вместо плановых 70 % рост составил лишь 15 %. </w:t>
      </w:r>
    </w:p>
    <w:p>
      <w:pPr>
        <w:pStyle w:val="Heading2"/>
        <w:spacing w:lineRule="auto" w:line="232"/>
        <w:ind w:hanging="0"/>
        <w:rPr/>
      </w:pPr>
      <w:r>
        <w:rPr/>
        <w:t xml:space="preserve">Промышленность в 50-е гг. </w:t>
      </w:r>
    </w:p>
    <w:p>
      <w:pPr>
        <w:pStyle w:val="1"/>
        <w:spacing w:lineRule="auto" w:line="232"/>
        <w:rPr/>
      </w:pPr>
      <w:r>
        <w:rPr/>
        <w:t xml:space="preserve">СССР превратился в могучую промышленную державу. Упор по-прежнему делался на производство средств производства, которое составило к началу 60-х гг. почти 3/4 общего об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w:t>
      </w:r>
      <w:r>
        <w:rPr>
          <w:spacing w:val="-4"/>
        </w:rPr>
        <w:t>(в 50-е – первой половине 60-х гг. объем их производства вырос в 4 – 5 раз).</w:t>
      </w:r>
      <w:r>
        <w:rPr/>
        <w:t xml:space="preserve"> 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w:t>
      </w:r>
      <w:r>
        <w:rPr>
          <w:spacing w:val="-4"/>
        </w:rPr>
        <w:t xml:space="preserve">возрастающими. Выводы западных экономистов о неизбежном “затухании” темпов по мере возрастания экономического потенциала СССР отверга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 </w:t>
      </w:r>
    </w:p>
    <w:p>
      <w:pPr>
        <w:pStyle w:val="1"/>
        <w:spacing w:lineRule="auto" w:line="232"/>
        <w:rPr/>
      </w:pPr>
      <w:r>
        <w:rPr/>
        <w:t xml:space="preserve">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 в сельском хозяйстве – 75 %). Эти проблемы обсуждались в 1955 г. на июльском пленуме ЦК КПСС, посвященном научно-техническому прогрессу (НТП). Был определен курс на механизацию и автоматизацию производства. Через несколько лет, в 1958 г., было названо и главное звено, ухватившись за которое, надеялись вытянуть всю цепь научно-технической революции – химия. Форсированное развитие химической промышленности обосновывалось усилением ее роли в создании материально-технической базы коммунизма. </w:t>
      </w:r>
    </w:p>
    <w:p>
      <w:pPr>
        <w:pStyle w:val="1"/>
        <w:spacing w:lineRule="auto" w:line="232"/>
        <w:rPr/>
      </w:pPr>
      <w:r>
        <w:rPr/>
        <w:t xml:space="preserve">Однако символом научно-технического прогресса СССР стал штурм космоса. В октябре 1957 г. был запущен первый искусственный спутник Земли. Затем космические ракеты понесли в космос животных, облетели Луну. А в апреле 1961 г. космос покорил первый человек планеты, советский человек. Имена первых советских космонавтов были на устах у всей страны: Юрий Гагарин, Герман Титов, Андриан Николаев, Валентина Терешкова. Покорение космоса потребовало колоссальных средств. За ценой не стояли. В этом был не только научный, но и военный интерес. Верили, что недалеко то время, когда советские космонавты как радушные хозяева будут встречать в далеком космосе посланцев других стран, в том числе и США. Казалось, Советский Союз надолго и прочно стал лидером научно-технического прогресса человечества. </w:t>
      </w:r>
    </w:p>
    <w:p>
      <w:pPr>
        <w:pStyle w:val="Heading2"/>
        <w:ind w:hanging="0"/>
        <w:rPr/>
      </w:pPr>
      <w:r>
        <w:rPr/>
        <w:t xml:space="preserve">Хозяйственная реформа </w:t>
      </w:r>
    </w:p>
    <w:p>
      <w:pPr>
        <w:pStyle w:val="1"/>
        <w:rPr/>
      </w:pPr>
      <w:r>
        <w:rPr/>
        <w:t xml:space="preserve">Крупнейшей хозяйственной реформой, проведенной во второй половине 50-х гг. была реформа управления гражданской промышленностью и строительством (1957 г.). Переход от отраслевого (вертикального) к территориальному (горизонтальному) принципу управления, создание вместо министерств совнархозов (советов народного хозяйства) преследовали благородную цель: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В развитие реформы более 3,5 тыс. предприятий было передано из общесоюзного в республиканское подчинение, а в ведение местных Советов передали вопросы производства и распределения продукции местной промышленности. Эти меры укрепили экономическую власть республик и мест, которая была значительно ограничена союзным правительством еще в конце 30-х гг. </w:t>
      </w:r>
    </w:p>
    <w:p>
      <w:pPr>
        <w:pStyle w:val="1"/>
        <w:rPr/>
      </w:pPr>
      <w:r>
        <w:rPr/>
        <w:t xml:space="preserve">Однако реформа ударила по единой технической и технологической политике, развивать которую намеревались в 1955 г., принимая решения по НТП. Укрепив хозяйственные связи внутри республик и регионов, она разрушила эти связи между ними, порождая местничество. Как раньше ведомства, так теперь места пытались как можно большую часть финансового “одеяла” натянуть на себя. Чтобы преодолеть уклон в местничество, стимулировать технический прогресс, руководство страны вновь обратилось к административному рычагу – стали наращивать этажи управленческого аппарата: создавать республиканские совнархозы, затем ВСНХ (Высший Совет народного хозяйства) СССР. Управление становилось громоздким, неуклюжим. </w:t>
      </w:r>
    </w:p>
    <w:p>
      <w:pPr>
        <w:pStyle w:val="1"/>
        <w:rPr/>
      </w:pPr>
      <w:r>
        <w:rPr/>
        <w:t xml:space="preserve">Наибольший успех гражданский сектор экономики имел на направлении жилищного строительства. В СССР массового жилищного строительства не вели, в иные периоды просто не строили жилья. Война лишила крова миллионы семей, люди жили в землянках, бараках, коммуналках. Получить отдельную благоустроенную квартиру для многих было почти несбыточной мечтой. Индустриальное домостроение воплотило эту мечту в жизнь. Московский район экспериментальной застройки “Черемушки” многократно повторился в других городах страны. Темпов, которыми велось жилищное строительство в первой половине 60-х гг., наша страна не знала ни до, ни после этого периода. </w:t>
      </w:r>
    </w:p>
    <w:p>
      <w:pPr>
        <w:pStyle w:val="1"/>
        <w:rPr/>
      </w:pPr>
      <w:r>
        <w:rPr/>
        <w:t xml:space="preserve">Крупным народнохозяйственным экспериментом конца 50-х гг. был переход с пятилетнего к семилетнему планированию. Утвержденный в 1956 г. пятилетний план развития народного хозяйства СССР уже через год сочли неудачным и решили разработать новый, но семилетний. Семилетка (1959 – 1965 гг.) охватила два последних года шестой пятилетки и следующее пятилетие. Смена плановых вех диктовалась, по мнению руководства, несколькими задачами: с помощью нового плана форсировать освоение Востока страны, открыть простор для научно-технического прогресса, наконец, скоординировать народнохозяйственные планы стран-членов СЭВ. За семилетие промышленный потенциал СССР увеличился почти вдвое. Вместо плановых 80 % рост составил 84. Однако предприятия группы “Б” план не выполнили. Несмотря на призывы Н.С.Хрущева не забывать, что экономика страны держится на двух ногах – промышленности и сельском хозяйстве, разрыв между двумя важнейшими сферами экономики не без помощи лидера Союза увеличился. Народное хозяйство достигло опасного крена. </w:t>
      </w:r>
    </w:p>
    <w:p>
      <w:pPr>
        <w:pStyle w:val="1"/>
        <w:rPr/>
      </w:pPr>
      <w:r>
        <w:rPr/>
      </w:r>
    </w:p>
    <w:p>
      <w:pPr>
        <w:pStyle w:val="Heading2"/>
        <w:ind w:hanging="0"/>
        <w:rPr/>
      </w:pPr>
      <w:r>
        <w:rPr/>
        <w:t xml:space="preserve">Общественно-политическое развитие </w:t>
      </w:r>
    </w:p>
    <w:p>
      <w:pPr>
        <w:pStyle w:val="1"/>
        <w:rPr/>
      </w:pPr>
      <w:r>
        <w:rPr/>
        <w:t xml:space="preserve">Важнейшими внутриполитическими событиями изучаемого периода </w:t>
      </w:r>
      <w:r>
        <w:rPr>
          <w:spacing w:val="-4"/>
        </w:rPr>
        <w:t>были XX и XXI съезды КПСС. XX съезд КПСС состоялся в феврале 1956 г.</w:t>
      </w:r>
      <w:r>
        <w:rPr/>
        <w:t xml:space="preserve"> Были подведены итоги пятой пятилетки, приняты директивы по шестой пятилетке (1956 – 1960 гг.), поставлена задача догнать и перегнать развитые капиталистические страны “в краткие исторические сроки”. Планы был сорваны, задача забыта, а съезд вошел в историю советского общества благодаря докладу, сделанному Н.С.Хрущевым на последнем закрытом ночном заседании, докладу, которого в повестке дня не было. Необходимость этого доклада, шокировавшего делегатов съезда, Хрущев отстоял в трудных спорах со своими товарищами по Президиуму ЦК КПСС. Материалы к докладу “О культе личности и его последствиях” подготовила созданная в 1959 г. по предложению Н.С.Хрущева комиссия ЦК во главе с секретарем ЦК КПСС академиком П.Н.Поспеловым. В докладе были приведены многочисленные факты жестоких расправ над высокопоставленными партийными, государственными и военными деятелями во времена Сталина. Он не содержал теоретических обобщений и глубоких выводов. Вывод был один: казненные “враги народа” на деле были честными партийцами и советскими патриотами. Этот доклад, засекреченный от народа на 33 года (в СССР он был опубликован в 1989 г., в США – летом 1956 г.), стал главным достижением съезда. С него началось, хотя и трудно и медленно, очищение партии и общества от идеологии и практики государственного террора. С другой стороны, он положил начало крупному расколу в международном коммунистическом движении. Ряд партий объявил его ревизионистским. В 1956 г. Н.С.Хрущев настаивал и настоял “сказать правду о культе Сталина” именно на XX съезде, потому, что это был первый съезд после смерти Сталина. Свое развитие доклад получил в постановлении ЦК КПСС “О преодолении культа личности и его последствий” (июнь 1956 г.). В нем не было страшных фактов, но была попытка разобраться в причинах возникновения культа и его последствиях. В этом отношении постановление сделало шаг вперед после съезда. </w:t>
      </w:r>
    </w:p>
    <w:p>
      <w:pPr>
        <w:pStyle w:val="1"/>
        <w:rPr/>
      </w:pPr>
      <w:r>
        <w:rPr/>
        <w:t xml:space="preserve">Спустя много лет, вспоминая 1956 год, Н.С.Хрущев признавал: “Мы давали партии и народу неправильные объяснения и все свернули на Берия... Мы создали версию... о роли Берия. Он, мол, полностью отвечает за злоупотребления, которые были сделаны Сталиным. Мы никак еще не могли освободиться от того, что Сталин – друг народа, отец народа... Простые люди молились на Сталина...”. Инициатор борьбы с культом личности Сталина так и не смог или не захотел понять, что истоки государственного террора уходят в политическую систему общества, которая позволяла одному человеку сосредоточивать в своих руках безграничную власть. Эту власть могла контролировать лишь совестливость, нравственность самого политического деятеля. XX съезд КПСС положил начало широкому процессу реабилитации репрессированных в 30 – начале 50-х гг. Если с весны 1953 г. реабилитация проходила осторожно и касалась узкого круга номенклатурной элиты, то затем она коснулась миллионов простых граждан СССР, даже целых народов. В январе 1957 г. Верховный Совет СССР восстановил справедливость в отношении репрессированных в годы войны калмыков и северокавказских народов: чеченцев, ингушей, карачаевцев, балкарцев. Была восстановлена их национальная государственность, им позволили вернуться на историческое место жительства. В 1964 г. был отменен Указ Президиума ВС СССР от 28 августа 1941 г. в отношении советских немцев, но лишь в части, содержащей огульные обвинения в пособничестве оккупантам. В 1968 г. подобное обвинение сняли с крымских татар. В конце 60-х гг. процесс реабилитации был свернут. </w:t>
      </w:r>
    </w:p>
    <w:p>
      <w:pPr>
        <w:pStyle w:val="1"/>
        <w:rPr>
          <w:b/>
          <w:b/>
        </w:rPr>
      </w:pPr>
      <w:r>
        <w:rPr>
          <w:b/>
        </w:rPr>
      </w:r>
    </w:p>
    <w:p>
      <w:pPr>
        <w:pStyle w:val="Heading2"/>
        <w:ind w:hanging="0"/>
        <w:rPr/>
      </w:pPr>
      <w:r>
        <w:rPr/>
        <w:t xml:space="preserve">Попытка переворота 1957 г. </w:t>
      </w:r>
    </w:p>
    <w:p>
      <w:pPr>
        <w:pStyle w:val="1"/>
        <w:spacing w:lineRule="auto" w:line="249"/>
        <w:rPr/>
      </w:pPr>
      <w:r>
        <w:rPr/>
        <w:t xml:space="preserve">Летом 1957 г. высшее руководство страны и партии пришло к выводу, что Н.С.Хрущев слишком далеко зашел в разоблачениях Сталина, чем подорвал авторитет СССР и КПСС на международной арене. Глава государства маршал Ворошилов, глава правительства маршал Булганин, а также Молотов, Маленков, Каганович, Первухин, Сабуров, составив большинство членов Президиума ЦК КПСС, приняли решение о смещении Хрущева с поста Первого секретаря ЦК. С этим решением Хрущев не согласился. Его поддержали некоторые члены Президиума ЦК, руководители “силовых” ведомств – министр обороны маршал Жуков и председатель КГБ генерал Серов. На стороне Хрущева выступил пленум ЦК партии (июнь 1957 г.), который осудил действия семерки как антипартийные, направленные на пересмотр решений XX съезда КПСС. Вскоре все выступившие против Н.С.Хрущева были отстранены от власти. Был снят со своего поста и Г.К.Жуков, проявивший наибольшую активность в борьбе за Хрущева. </w:t>
      </w:r>
    </w:p>
    <w:p>
      <w:pPr>
        <w:pStyle w:val="1"/>
        <w:spacing w:lineRule="auto" w:line="249"/>
        <w:rPr/>
      </w:pPr>
      <w:r>
        <w:rPr/>
        <w:t xml:space="preserve">С 1958 г. Хрущев стал совмещать пост Первого секретаря ЦК КПСС с должностью Председателя Совета Министров СССР. В его руках сосредоточивается необъятная, безграничная и все менее контролируемая власть. В 1956 г. XX съезд КПСС поручил ЦК партии подготовить проект новой </w:t>
      </w:r>
      <w:r>
        <w:rPr>
          <w:b/>
        </w:rPr>
        <w:t>партийной программы</w:t>
      </w:r>
      <w:r>
        <w:rPr/>
        <w:t xml:space="preserve"> – программы строительства коммунизма в СССР. О возможности построения коммунизма в отдельно взятой стране говорил И.В.Сталин в 1939 г. на XVIII съезде партии. Такая постановка вопроса ничего общего не имела с марксизмом, но была тесно связана с политикой: перед партией и народом надо было поставить серьезную цель, мобилизовать их на новый переходный период, не дать расслабиться. </w:t>
      </w:r>
    </w:p>
    <w:p>
      <w:pPr>
        <w:pStyle w:val="1"/>
        <w:spacing w:lineRule="auto" w:line="249"/>
        <w:rPr/>
      </w:pPr>
      <w:r>
        <w:rPr/>
        <w:t xml:space="preserve">Еще до войны была создана комиссия по подготовке партийной программы. После войны она возобновила свою работу, подготовила несколько проектов, но при Сталине дело до конца не было доведено. В 1956 г. новую комиссию возглавил Н.С.Хрущев, и осенью 1961 г. проект программы был опубликован в печати для всенародного обсуждения. В октябре 1961 г. на XXII съезде КПСС была принята новая программа партии. Исходя из того, что социализм в Советском Союзе победил “полностью и окончательно” и страна вступила в этап “развернутого строительства коммунизма”, съезд рассматривал программу как философское, экономическое и политическое обоснование построения в СССР “коммунизма в основном”. </w:t>
      </w:r>
    </w:p>
    <w:p>
      <w:pPr>
        <w:pStyle w:val="1"/>
        <w:spacing w:lineRule="auto" w:line="249"/>
        <w:rPr/>
      </w:pPr>
      <w:r>
        <w:rPr/>
        <w:t xml:space="preserve">Для построения “коммунизма в основном” предполагалось решить триединую задачу: 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 развитого человека. Исторические рамки программы КПСС были в основном ограничены двадцатью годами. В начале 60-х гг. образ коммунизма в массовом сознании ассоциировался с конкретными крупными социальными программами, которые партия обязывалась решить, используя государство как орудие. Эти программы были включены в партийную программу по настоянию Хрущева. Вызвавшие энтузиазм народа, веру в то, что “хотя бы дети наши будут жить по-человечески”, социальные программы-обязательства сводились к следующему: во-первых, решить продовольственный вопрос, полностью обеспечив народ качественными продуктами рационального и бесперебойного питания; во-вторых, полностью удовлетворить спрос на предметы широкого потребления; </w:t>
        <w:br/>
        <w:t>в-третьих, решить жилищный вопрос, обеспечив каждой семье отдельную благоустроенную квартиру; наконец, ликвидировать малоквалифицированный и тяжелый ручной труд в народном хозяйстве.</w:t>
      </w:r>
    </w:p>
    <w:p>
      <w:pPr>
        <w:pStyle w:val="1"/>
        <w:spacing w:lineRule="auto" w:line="249"/>
        <w:rPr/>
      </w:pPr>
      <w:r>
        <w:rPr/>
        <w:t xml:space="preserve">В этих задачах ничего утопического не было. Они стали таковыми после ввязывания СССР в новый тур невиданной прежде гонки вооружений, лишившей их материальной базы. </w:t>
      </w:r>
    </w:p>
    <w:p>
      <w:pPr>
        <w:pStyle w:val="1"/>
        <w:spacing w:lineRule="auto" w:line="249"/>
        <w:rPr/>
      </w:pPr>
      <w:r>
        <w:rPr/>
      </w:r>
    </w:p>
    <w:p>
      <w:pPr>
        <w:pStyle w:val="Heading2"/>
        <w:spacing w:lineRule="auto" w:line="249"/>
        <w:ind w:hanging="0"/>
        <w:rPr/>
      </w:pPr>
      <w:r>
        <w:rPr/>
        <w:t xml:space="preserve">Культура </w:t>
      </w:r>
    </w:p>
    <w:p>
      <w:pPr>
        <w:pStyle w:val="1"/>
        <w:spacing w:lineRule="auto" w:line="249"/>
        <w:rPr/>
      </w:pPr>
      <w:r>
        <w:rPr/>
        <w:t xml:space="preserve">Большой резонанс в жизни советского общества получили встречи руководителей партии и государства с деятелями культуры в 1957, 1962, 1963 гг. Они происходили на государственной даче под Москвой, в Доме приемов на Ленинских горах и в Кремле. Встречи носили “отеческий” характер: “отцы народа” хвалили, журили, ругали “своих” способных, талантливых, но порой нерадивых “детей”, которые иногда забывают, что живут они в социалистическом государстве, где литература и искусство принадлежат народу, и должны быть не только понятными ему, но и идейно выдержанными. </w:t>
      </w:r>
    </w:p>
    <w:p>
      <w:pPr>
        <w:pStyle w:val="1"/>
        <w:spacing w:lineRule="auto" w:line="249"/>
        <w:rPr/>
      </w:pPr>
      <w:r>
        <w:rPr/>
        <w:t xml:space="preserve">Характер идеологических указаний по форме во многом отличался от жесткого идеологического давления на творческую интеллигенцию в сталинский период. По сути же они преследовали ту же цель: полностью подчинить интеллигенцию партийному влиянию. Культурное развитие общества после смерти Сталина порой, с легкой руки писателя И.Г.Эренбурга, называют периодом “оттепели”. Резким диссонансом возникшим надеждам прозвучало в мае 1956 г. самоубийство писателя А.А.Фадеева. В предсмертном письме в ЦК КПСС он осудил “самоуверенно-невежественное” руководство партии культурой, осудил “самодовольство нуворишей от великого ленинского учения”, которые низвели деятелей культуры “до положения мальчишек”, называя “партийностью” идеологическое запугивание. </w:t>
      </w:r>
    </w:p>
    <w:p>
      <w:pPr>
        <w:pStyle w:val="1"/>
        <w:spacing w:lineRule="auto" w:line="249"/>
        <w:rPr/>
      </w:pPr>
      <w:r>
        <w:rPr/>
        <w:t xml:space="preserve">Примером такого запугивания в конце 50-х гг. стала кампания против поэта Б.Л.Пастернака, которому в октябре 1958 г. была присуждена Нобелевская премия по литературе за опубликованный в Италии годом ранее роман “Доктор Живаго”. Роман был назван “политическим пасквилем”, а его автор “внутренним эмигрантом” и “предателем”. В 1959 г. на III съезде писателей СССР Хрущев также осудил “очернителей” советской действительности, а заодно и “лакировщиков”. Тем не менее, через несколько лет, в 1962 г. по настоянию Н.С.Хрущева Президиум ЦК КПСС разрешил опубликовать повесть А.И.Солженицына “Один день Ивана Денисовича”, в которой содержались сведения о режиме и порядках в советских концлагерях, считавшихся тогда секретными. </w:t>
      </w:r>
    </w:p>
    <w:p>
      <w:pPr>
        <w:pStyle w:val="Heading2"/>
        <w:ind w:hanging="0"/>
        <w:rPr/>
      </w:pPr>
      <w:r>
        <w:rPr/>
        <w:t>Смещение Н.С.Хрущева</w:t>
      </w:r>
    </w:p>
    <w:p>
      <w:pPr>
        <w:pStyle w:val="TextBody"/>
        <w:rPr/>
      </w:pPr>
      <w:r>
        <w:rPr/>
        <w:t xml:space="preserve">В октябре 1964 г. Н.С. Хрущев был обвинен в “волюнтаризме” и “субъективизме”, снят со всех постов и отправлен на пенсию. Вопрос был решен на пленуме ЦК партии, подготовленном ближайшими соратниками в глубокой тайне от лидера. Номенклатурные верхи не хотели больше терпеть административные экспромты Хрущева, которые сопровождались кадровой чехардой. От Н.С.Хрущева отвернулся и народ. Ему была непонятна и чужда неустанная борьба Хрущева за “светлое будущее” при непрерывном ухудшении текущей жизни. В том же месяце руководящие посты были перераспределены следующим образом: Первым секретарем </w:t>
        <w:br/>
        <w:t xml:space="preserve">ЦК КПСС был избран Л.И.Брежнев, Председателем Совета Министров СССР был назначен А.Н.Косыгин, Председателем Президиума Верховного Совета СССР оставался до конца 1965 г. А.И.Микоян (затем его сменил Н.В.Подгорный). Руководство дало клятву никогда больше не нарушать “ленинские принципы” коллективности руководства и не допускать впредь совмещения в одном лице должности руководителя партии и главы правительства, как это было при Сталине и Хрущеве. </w:t>
      </w:r>
    </w:p>
    <w:p>
      <w:pPr>
        <w:pStyle w:val="1"/>
        <w:rPr>
          <w:b/>
          <w:b/>
        </w:rPr>
      </w:pPr>
      <w:r>
        <w:rPr>
          <w:b/>
        </w:rPr>
      </w:r>
    </w:p>
    <w:p>
      <w:pPr>
        <w:pStyle w:val="Heading1"/>
        <w:ind w:hanging="0"/>
        <w:rPr/>
      </w:pPr>
      <w:bookmarkStart w:id="117" w:name="__RefHeading___Toc473434976"/>
      <w:bookmarkEnd w:id="117"/>
      <w:r>
        <w:rPr/>
        <w:t>74. Внешняя политика СССР в 50 – начале 60-х гг.</w:t>
      </w:r>
    </w:p>
    <w:p>
      <w:pPr>
        <w:pStyle w:val="1"/>
        <w:rPr>
          <w:b/>
          <w:b/>
        </w:rPr>
      </w:pPr>
      <w:r>
        <w:rPr>
          <w:b/>
        </w:rPr>
      </w:r>
    </w:p>
    <w:p>
      <w:pPr>
        <w:pStyle w:val="1"/>
        <w:rPr/>
      </w:pPr>
      <w:r>
        <w:rPr/>
        <w:t xml:space="preserve">Война породила новую геополитическую ситуацию. Она характеризовалась растущим противостоянием ведущих капиталистических держав во главе с США и Советского Союза, распространившего свое влияние на ряд стран Европы и Азии. </w:t>
      </w:r>
    </w:p>
    <w:p>
      <w:pPr>
        <w:pStyle w:val="1"/>
        <w:rPr/>
      </w:pPr>
      <w:r>
        <w:rPr/>
        <w:t xml:space="preserve">Рост влияния СССР в послевоенном мире вызвал чрезвычайную озабоченность руководства западных держав. Наиболее сильно она отразилась в речи бывшего премьер-министра Великобритании У.Черчилля, с которой он выступил в г. Фултоне (США, март 1946 г.). Признав, что военные победы выдвинули СССР в состав “руководящих наций мира”, бывший британский премьер заявил, что он стремится к “безграничному распространению своей силы и своих доктрин”. Это представляло, по его мнению, опасность для “великих принципов свободы и прав человека... англосаксонского мира”. Поскольку де “русские больше всего восхищаются силой”, США и Великобритания, создав “ассоциацию народов, говорящих на английском языке”, должны разговаривать с ними с позиции силы, чтобы пресечь “экспансионистские тенденции” России. При этом допускалось использование американского атомного оружия как “эффективного средства устрашения”. </w:t>
      </w:r>
    </w:p>
    <w:p>
      <w:pPr>
        <w:pStyle w:val="1"/>
        <w:rPr/>
      </w:pPr>
      <w:r>
        <w:rPr/>
        <w:t xml:space="preserve">Через год (февраль 1947 г.) президент США Г.Трумэн в своем послании к конгрессу разделил и конкретизировал позицию У.Черчилля (“доктрина Трумэна”). В итоге, по отношению к СССР были определены две стратегические задачи: как минимум – не допустить дальнейшего расширения сферы влияния СССР и его коммунистической идеологии (доктрина сдерживания социализма), как максимум – заставить СССР уйти в свои прежние границы (доктрина отбрасывания социализма). Были определены и конкретные шаги к достижению этих целей: во-первых, оказать широкомасштабную экономическую помощь странам Европы, поставив их экономику в зависимость от США (“план Маршалла”); во-вторых, создать военно-политический союз этих стран во главе с США (НАТО, 1949 г.); </w:t>
        <w:br/>
        <w:t xml:space="preserve">в-третьих, разместить у границ СССР сеть военных баз США (Греция, Турция); в-четвертых, поддерживать антисоциалистические силы внутри стран советского блока; наконец, использовать – как крайний случай – свои вооруженные силы для непосредственного вмешательства во внутренние дела стран советской сферы влияния. </w:t>
      </w:r>
    </w:p>
    <w:p>
      <w:pPr>
        <w:pStyle w:val="1"/>
        <w:rPr/>
      </w:pPr>
      <w:r>
        <w:rPr/>
        <w:t>Новый внешнеполитический курс бывших военных союзников руководство СССР расценило как призыв к войне с Советским Союзом, что незамедлительно сказалось как на внешней, так и на внутренней политике советского государства. Надежды стран антигитлеровской коалиции на всестороннее сотрудничество после войны рухнули, мир вступил в эпоху “холодной войны”, которая – то затихая, то обостряясь, грозя перерасти в третью мировую войну – продолжалась около полувека (1946 – 1991 гг.).</w:t>
      </w:r>
    </w:p>
    <w:p>
      <w:pPr>
        <w:pStyle w:val="1"/>
        <w:rPr/>
      </w:pPr>
      <w:r>
        <w:rPr/>
        <w:t xml:space="preserve">Меры, принятые СССР после войны во внешней политике, были адекватны мерам США, хотя и менее эффективны. Силы были неравны, прежде всего потому, что Союз ССР вышел из войны экономически ослабленным, США – окрепшими. Советский Союз, руководимый КПСС (до 1952 г. – ВКП(б)), развернул в свою очередь широкомасштабную помощь странам “народной демократии”, создав для этой цели специальную организацию – Совет Экономической Взаимопомощи (1949 г.). Спустя несколько лет объединил часть из них в военно-политический союз – Организацию Варшавского Договора (1955 г.); активно содействовал коммунистическим партиям и движениям в капиталистических странах. Способствовал росту национально-освободительного движения, краху колониальной системы и созданию стран “социалистической ориентации”. Наконец, не останавливался перед использованием вооруженных сил для непосредственного подавления в ряде стран антисоциалистических выступлений. </w:t>
      </w:r>
    </w:p>
    <w:p>
      <w:pPr>
        <w:pStyle w:val="1"/>
        <w:spacing w:lineRule="auto" w:line="237"/>
        <w:rPr/>
      </w:pPr>
      <w:r>
        <w:rPr/>
        <w:t>Символом раскола мира на две противостоящие системы – “система капитализма” и “система социализма” – стал раскол Германии на два государства – ФРГ (1948 г.) и ГДР (1949 г.). Ядром противостояния в эпоху “холодной войны” было советско-американское противоборство, острота которого и определяла климат международных отношений. Самым грозным событием этого противоборства на закате сталинского правления стала корейская война (1950 – 1953 гг.). Вскоре после победы революции в Китае и создания КНР (октябрь 1949 г.), чему в немалой степени способствовала помощь СССР, руководство Северной Кореи (КНДР), поощряемое советским руководством, сделало попытку вооруженным путем воссоединить страну, свергнув проамериканский режим Южной Кореи. Успешная на первых порах операция потерпела поражение и грозила перерасти в мировую войну после вмешательства в события войск США под флагом ООН и противостоящих им вооруженных сил КНР (“китайских добровольцев”), выступивших на стороне КНДР. Советское правительство перебросило в Китай несколько дивизий истребительной авиации, которые в течение двух с половиной лет участвовали в отражении американских налетов на КНР, передало Китаю большое количество самолетов и другой техники, содействовало созданию танковых, артиллерийско-зенитных и инженерных войск. СССР снабжал корейскую Народную армию и “китайских добровольцев” оружием, боеприпасами, транспортом, горючим, продовольствием, медикаментами. Он также подготовил на крайний случай пять дивизий для непосредственной отправки в Корею. Сталин настаивал на жесткой политике по отношению к противнику. Корейская война была прекращена после смерти И.В.Сталина. Корея осталась разделена на два противостоящих государства как символ раскола мира на две системы на азиатском континенте. Эту участь разделил и Вьетнам.</w:t>
      </w:r>
    </w:p>
    <w:p>
      <w:pPr>
        <w:pStyle w:val="Normal"/>
        <w:widowControl/>
        <w:spacing w:lineRule="auto" w:line="237"/>
        <w:ind w:firstLine="709"/>
        <w:jc w:val="center"/>
        <w:rPr>
          <w:sz w:val="28"/>
        </w:rPr>
      </w:pPr>
      <w:r>
        <w:rPr>
          <w:sz w:val="28"/>
        </w:rPr>
      </w:r>
    </w:p>
    <w:p>
      <w:pPr>
        <w:pStyle w:val="Heading2"/>
        <w:spacing w:lineRule="auto" w:line="237"/>
        <w:ind w:hanging="0"/>
        <w:rPr>
          <w:sz w:val="32"/>
        </w:rPr>
      </w:pPr>
      <w:r>
        <w:rPr/>
        <w:t xml:space="preserve">Внешняя политика в конце 50 – начале 60-х гг. </w:t>
      </w:r>
    </w:p>
    <w:p>
      <w:pPr>
        <w:pStyle w:val="1"/>
        <w:spacing w:lineRule="auto" w:line="237"/>
        <w:rPr/>
      </w:pPr>
      <w:r>
        <w:rPr/>
        <w:t xml:space="preserve">После смерти И.В.Сталина руководство СССР активизировало внешнеполитическую деятельность, пересмотрело некоторые взгляды Сталина на отношения с другими, прежде всего капиталистическими странами. Начался короткий период “оттепели” в международных отношениях. Налаживались тесные контакты со странами, освободившимися от колониальной зависимости, прежде всего Индией и Индонезией. </w:t>
      </w:r>
    </w:p>
    <w:p>
      <w:pPr>
        <w:pStyle w:val="1"/>
        <w:spacing w:lineRule="auto" w:line="237"/>
        <w:rPr/>
      </w:pPr>
      <w:r>
        <w:rPr/>
        <w:t>Укреплялись дружественные связи со странами “социалистического лагеря”. В 1955 г. был создан военно-политический союз социалистических стран Европы, кроме Югославии, который получил название – Организация Варшавского Договора (ОВД). Первой крупной акцией этой организации было подавление антисоветского и антисоциалистического восстания в Венгрии (1956 г.). В 1955 г. руководство СССР выступило с призывом прекратить гонку вооружений и созвать Всемирную конференцию по этому вопросу. Со своей стороны, в подтверждение нового внешнеполитического курса оно провело две крупные акции: резко, более чем в два раза сократило численность Вооруженных Сил СССР, доведя ее к концу 1960 г. примерно до 2,5 млн человек, и прекратило весной 1958 г. испытания термоядерного оружия, призвав США и Великобританию последовать этому примеру. Эти акции имели большой международный резонанс, несмотря на то, что сокращение сопровождалось ракетно-ядерным перевоо</w:t>
      </w:r>
      <w:r>
        <w:rPr>
          <w:spacing w:val="-4"/>
        </w:rPr>
        <w:t xml:space="preserve">ружением Советской Армии, а мораторий сами же нарушили осенью 1961 г. </w:t>
      </w:r>
    </w:p>
    <w:p>
      <w:pPr>
        <w:pStyle w:val="1"/>
        <w:rPr/>
      </w:pPr>
      <w:r>
        <w:rPr/>
        <w:t xml:space="preserve">К благотворным последствиям отмеченных акций следует отнести начатые в 1958 г. переговоры между СССР, США и Англией о запрещении ядерных испытаний и совершенный в 1959 г. визит советской правительственной делегации во главе с Н.С.Хрущевым в США. Переговоры, продолжавшиеся пять лет, завершились подписанием в Москве в августе 1963 г. договора о запрещении ядерных испытаний в трех сферах: в атмосфере, в космосе, под водой. И хотя договор не запрещал испытания ядерного оружия под землей, это был крупный договор ядерных стран. Он свидетельствовал, что при наличии доброй воли можно урегулировать самые сложные вопросы. Вскоре к договору присоединилось около 100 государств. Московский договор 1963 г. внушил надежду, что разоружение – реальная цель. Через пять лет, в 1968 г., был подписан договор о нераспространении ядерного оружия, по которому ядерные государства обязывались не распространять ядерное оружие, а неядерные – не производить и не приобретать его; договор стал одним из важнейших международных соглашений в области контроля над вооружениями. </w:t>
      </w:r>
    </w:p>
    <w:p>
      <w:pPr>
        <w:pStyle w:val="1"/>
        <w:rPr/>
      </w:pPr>
      <w:r>
        <w:rPr/>
        <w:t xml:space="preserve">Первый визит руководителя Советского правительства и партии в ведущую капиталистическую страну – США состоялся в сентябре 1959 г. по приглашению президента США Д.Эйзенхауэра. Цель визита – сломать лед “холодной войны”, наладить взаимовыгодное сотрудничество двух стран, обсудить проблему разоружения. Визит Н.С.Хрущева в США совпал по времени с сессией Генеральной Ассамблеи ООН, на которой он выступил с речью по проблеме разоружения. Заявив о том, что никогда еще гонка вооружений не таила в себе столько опасностей, как в век атома, и что она подвела мир к черте, когда “война может стать фактом”, Хрущев от имени Советского правительства изложил четырехлетнюю программу всеобщего разоружения. </w:t>
      </w:r>
    </w:p>
    <w:p>
      <w:pPr>
        <w:pStyle w:val="1"/>
        <w:spacing w:lineRule="auto" w:line="232"/>
        <w:rPr/>
      </w:pPr>
      <w:r>
        <w:rPr/>
        <w:t xml:space="preserve">Программа включала в себя, во-первых, полное разоружение, т.е. ликвидацию средств ведения войны, а именно: роспуск вооруженных сил; упразднение генеральных штабов, военных министерств; закрытие военных учебных заведений; ликвидацию военных баз на чужих территориях; уничтожение атомного и водородного оружия, военных ракет. В распоряжении государств Н.С.Хрущев предлагал оставить лишь милицию (полицию), вооруженную легким стрелковым оружием. Во-вторых, предполагалось учредить всеобщий и полный контроль за всеобщим и полным разоружением. XIV сессия Генассамблеи ООН одобрила идею разоружения, но не план, предложенный главой СССР. </w:t>
      </w:r>
    </w:p>
    <w:p>
      <w:pPr>
        <w:pStyle w:val="1"/>
        <w:spacing w:lineRule="auto" w:line="232"/>
        <w:rPr>
          <w:b/>
          <w:b/>
        </w:rPr>
      </w:pPr>
      <w:r>
        <w:rPr>
          <w:b/>
        </w:rPr>
      </w:r>
    </w:p>
    <w:p>
      <w:pPr>
        <w:pStyle w:val="Heading2"/>
        <w:spacing w:lineRule="auto" w:line="232"/>
        <w:ind w:hanging="0"/>
        <w:rPr/>
      </w:pPr>
      <w:r>
        <w:rPr/>
        <w:t>Карибский кризис 1962 г.</w:t>
      </w:r>
    </w:p>
    <w:p>
      <w:pPr>
        <w:pStyle w:val="1"/>
        <w:spacing w:lineRule="auto" w:line="232"/>
        <w:rPr/>
      </w:pPr>
      <w:r>
        <w:rPr/>
        <w:t xml:space="preserve">Визит советского лидера в США не получил своего взаимного продолжения. Намеченный ответный визит американского президента в СССР не состоялся. В обеих странах были силы, не заинтересованные в укреплении связей на высшем уровне. Проникновение в мае 1960 г. в советское воздушное пространство американского самолета-разведчика, уничтожение его и последующий шумный судебный процесс над летчиком – все это разрушило хрупкие контакты, обострило отношения между крупнейшими ядерными странами, которые вскоре подвели мир к черте ядерной катастрофы. </w:t>
      </w:r>
    </w:p>
    <w:p>
      <w:pPr>
        <w:pStyle w:val="1"/>
        <w:spacing w:lineRule="auto" w:line="232"/>
        <w:rPr/>
      </w:pPr>
      <w:r>
        <w:rPr/>
        <w:t xml:space="preserve">В 1962 г. советское руководство приняло решение создать на американском континенте ракетно-ядерную базу как средство давления на своего основного соперника. Ведь США создали ракетную базу у границ СССР на территории Турции с той же целью. Формально решение было оформлено в виде просьбы руководства Кубы во главе с Ф.Кастро помочь укреплению обороны “Острова Свободы” и закреплено советско-кубинским договором. Решение, принятое Н.С.Хрущевым под влиянием военных, было несвоевременным и ошибочным. Оно явно переоценивало возможности СССР расширить свое военное присутствие в мире и недооценивало решимости США отстаивать свои национальные интересы. </w:t>
      </w:r>
    </w:p>
    <w:p>
      <w:pPr>
        <w:pStyle w:val="1"/>
        <w:spacing w:lineRule="auto" w:line="232"/>
        <w:rPr/>
      </w:pPr>
      <w:r>
        <w:rPr/>
        <w:t xml:space="preserve">В октябре 1962 г. американская разведка раскрыла советские планы. Они вызвали у американского военно-политического руководства бурю возмущения вплоть до стремления немедленно разгромить остров всеми имеющимися средствами. Президент США Д.Кеннеди занял не менее воинственную, но более взвешенную позицию: установить блокаду Кубы с воздуха и моря. Вооруженные Силы США и НАТО были приведены в полную боевую готовность. В то же состояние были приведены и Вооруженные Силы СССР, и ОВД. Начался Карибский (“ракетный”, “кубинский”) кризис 1962 г. После корейской войны это был самый опасный международный конфликт. </w:t>
      </w:r>
    </w:p>
    <w:p>
      <w:pPr>
        <w:pStyle w:val="1"/>
        <w:spacing w:lineRule="auto" w:line="232"/>
        <w:rPr/>
      </w:pPr>
      <w:r>
        <w:rPr/>
        <w:t>Решимость военных “не поступиться принципами”, не дрогнуть перед применением оружия поставила мир у порога третьей мировой войны, на этот раз ракетно-ядерной и последней. Осознание опасности заставило руководителей СССР и США срочно обратиться к политическому разрешению конфликта. На этот раз Д.Кеннеди и Н.Хрущев оказались достойны своего высокого положения. В ходе переговоров руководство СССР отказалось от своего замысла и обещало в короткие сроки демонтировать начатое строительство ракетной базы. В ответ руководство США согласилось вывезти свои ракеты из Турции, а Кубу оставить в покое. Карибский кризис стал для ядерных держав серьезным экзаменом на выдержку и ответственность перед всем мировым сообществом. И хотя после него игра “ядерными мускулами” продолжалась, но до столь опасного рубежа она не приближалась, грозить друг другу войной политики СССР и США уже не осмеливались. Что же касается советских ракетодромов у американских берегов, то эта задача была решена. Их построили не на суше, а на подвод</w:t>
      </w:r>
      <w:r>
        <w:rPr>
          <w:spacing w:val="-4"/>
        </w:rPr>
        <w:t xml:space="preserve">ных лодках. Они имели преимущество по части скрытности и мобильности. </w:t>
      </w:r>
    </w:p>
    <w:p>
      <w:pPr>
        <w:pStyle w:val="Heading2"/>
        <w:ind w:hanging="0"/>
        <w:rPr/>
      </w:pPr>
      <w:r>
        <w:rPr/>
        <w:t xml:space="preserve">Конфронтация с Китаем </w:t>
      </w:r>
    </w:p>
    <w:p>
      <w:pPr>
        <w:pStyle w:val="1"/>
        <w:rPr/>
      </w:pPr>
      <w:r>
        <w:rPr/>
        <w:t xml:space="preserve">В начале 60-х гг. самонадеянная и опрометчивая внешняя политика руководства СССР способствовала обострению отношений не только с ведущей капиталистической державой, но и с великим соседом – КНР. В последние годы жизни основатель Советского государства видел в союзе с Китаем залог победы социализма во всемирном масштабе. И в 50-е гг. советско-китайские отношения действительно определяли силу и могущество “социалистического лагеря”. Однако курс КПСС на разоблачение культа Сталина вызвал растущий протест руководства Компартии Китая. Попыткой поставить соседа “на место”, вернуть его в фарватер своей политики явился неожиданный и срочный вывод советских специалистов из КНР весной 1960 г., сокращение материально-технической помощи. Китай оказался в тяжелом положении. Более полуторасот предприятий были построены с помощью СССР в первой китайской пятилетке, были заложены сотни заводов и фабрик. И все это оказалось в ловушке экономической зависимости. Процесс индустриализации Китая резко затормозился. В дальнейшем список взаимных обид, претензий и ударов множился. Отношения КПСС и КПК, СССР и КНР из дружественных стали напряженными, а потом и враждебными. Все это имело далеко идущие и трагические последствия. Раскол советско-китайских отношений стал основой раскола мировой системы социализма и международного коммунистического движения. </w:t>
      </w:r>
    </w:p>
    <w:p>
      <w:pPr>
        <w:pStyle w:val="1"/>
        <w:rPr>
          <w:b/>
          <w:b/>
          <w:sz w:val="32"/>
        </w:rPr>
      </w:pPr>
      <w:r>
        <w:rPr>
          <w:b/>
          <w:sz w:val="32"/>
        </w:rPr>
      </w:r>
    </w:p>
    <w:p>
      <w:pPr>
        <w:pStyle w:val="Heading1"/>
        <w:ind w:hanging="0"/>
        <w:rPr/>
      </w:pPr>
      <w:r>
        <w:rPr/>
        <w:t xml:space="preserve">75. СССР в 1964 – 1985 гг. </w:t>
      </w:r>
    </w:p>
    <w:p>
      <w:pPr>
        <w:pStyle w:val="Heading1"/>
        <w:ind w:hanging="0"/>
        <w:rPr/>
      </w:pPr>
      <w:bookmarkStart w:id="118" w:name="__RefHeading___Toc473434978"/>
      <w:bookmarkEnd w:id="118"/>
      <w:r>
        <w:rPr/>
        <w:t>Общественно-политическое и экономическое развитие</w:t>
      </w:r>
    </w:p>
    <w:p>
      <w:pPr>
        <w:pStyle w:val="1"/>
        <w:rPr>
          <w:b/>
          <w:b/>
        </w:rPr>
      </w:pPr>
      <w:r>
        <w:rPr>
          <w:b/>
        </w:rPr>
      </w:r>
    </w:p>
    <w:p>
      <w:pPr>
        <w:pStyle w:val="Heading2"/>
        <w:ind w:hanging="0"/>
        <w:rPr/>
      </w:pPr>
      <w:r>
        <w:rPr/>
        <w:t xml:space="preserve">Общественно-политическое развитие </w:t>
      </w:r>
    </w:p>
    <w:p>
      <w:pPr>
        <w:pStyle w:val="1"/>
        <w:rPr/>
      </w:pPr>
      <w:r>
        <w:rPr/>
        <w:t xml:space="preserve">В центре общественно-политической мысли и жизни находилась концепция “развитого социализма”. Она стала первой крупной ревизией взглядов Сталина – Хрущева о возможности построения коммунизма в отдельно взятой стране. Эти взгляды наиболее полно отразились в Программе КПСС 1961 г., воплотившись в концепцию “развернутого строительства коммунизма”. Она просуществовала до конца 60-х гг., затем была заменена прагматичной концепцией, отвечавшей интересам стабилизации положения в обществе. Концепция “развитого социализма” еще не разрушала веры в коммунизм, но превращала последний из конкретно-исторической задачи снова в теоретическую. </w:t>
      </w:r>
    </w:p>
    <w:p>
      <w:pPr>
        <w:pStyle w:val="1"/>
        <w:rPr/>
      </w:pPr>
      <w:r>
        <w:rPr/>
        <w:t xml:space="preserve">Согласно новой концепции на пути к коммунизму лежит этап развитого социализма, когда социализм должен приобрести целостность, т.е. гармоническое сочетание всех сторон, сфер, отношений – производственных, социально-политических, нравственно-правовых, материальных и идеологических. Впервые концепция была изложена Л.И.Брежневым на XXIV съезде партии в 1971 г., затем дополнялась на двух последующих съездах. Настойчиво о ней говорили М.А.Суслов, Ю.В.Андропов, К.У.Черненко. Развитой социализм они рассматривали как неизбежный этап на пути к коммунизму. В 1977 г. концепция была юридически закреплена в новой Конституции СССР. Теоретической базой нового Основного Закона стала концепция “развитого социализма”, ориентиром – Конституция СССР 1936 г. </w:t>
      </w:r>
    </w:p>
    <w:p>
      <w:pPr>
        <w:pStyle w:val="1"/>
        <w:rPr/>
      </w:pPr>
      <w:r>
        <w:rPr/>
        <w:t xml:space="preserve">Как и прежде, упор в Конституции делался на провозглашение социально-экономических прав граждан СССР, список которых стал шире: право на труд, бесплатное образование, медицинское обслуживание, отдых, а также пенсионное обеспечение и жилище. После 1977 г. в течение 5 лет были разработаны и приняты конкретные законы по реализации этих прав. Они были продублированы в республиканских конституциях, принятых в 1978 г. Конституция СССР впервые официально закрепила особую роль КПСС в обществе. Ст. 6. определяла ее как “руководящую и направляющую”, КПСС провозглашалась “ядром политической системы”. </w:t>
      </w:r>
    </w:p>
    <w:p>
      <w:pPr>
        <w:pStyle w:val="1"/>
        <w:rPr/>
      </w:pPr>
      <w:r>
        <w:rPr/>
        <w:t xml:space="preserve">Конституция также закрепила резко усилившуюся экономическую и политическую роль союзного государства, “центра” за счет соответствующих прав республик. К концу 70-х гг. количество центральных министерств и ведомств достигло почти 90 (в 1924 г. их было 10, в 1936 г. – 20). </w:t>
      </w:r>
    </w:p>
    <w:p>
      <w:pPr>
        <w:pStyle w:val="1"/>
        <w:rPr/>
      </w:pPr>
      <w:r>
        <w:rPr/>
        <w:t xml:space="preserve">К важнейшим задачам союзного государства Конституция отнесла укрепление “новой социальной и интернациональной общности” – советский народ и единого народнохозяйственного комплекса – материальной базы этой общности. Событиями, которые время от времени оживляли медленно текущую общественно-политическую жизнь страны, являлись празднования 50-ти и 60-летия Октября, 100-й и 110-й годовщины со дня рождения В.И.Ленина, 50-ти и 60-летия образования СССР. Октябрьская революция была признана “главным событием XX века”, СССР – “оплотом мира” во всем мире и гарантом дружбы народов. </w:t>
      </w:r>
    </w:p>
    <w:p>
      <w:pPr>
        <w:pStyle w:val="1"/>
        <w:rPr/>
      </w:pPr>
      <w:r>
        <w:rPr/>
        <w:t xml:space="preserve">В юбилейных докладах Л.И.Брежнева и Ю.В.Андропова утверждалось, что национальный вопрос в СССР, “в том виде, в каком он достался нам от прошлого”, решен полностью. Со второй половины 70-х гг. к событиям важной политической значимости были отнесены и дни рождения Л.И.Брежнева. Он официально характеризовался как “великий продолжатель” дела В.И.Ленина, “выдающийся политический деятель” мирового масштаба. К этому времени в его руках была сосредоточена необъятная власть. С 1977 г. он был не только Генеральным секретарем ЦК КПСС, но и Председателем Президиума Верховного Совета СССР. </w:t>
      </w:r>
    </w:p>
    <w:p>
      <w:pPr>
        <w:pStyle w:val="1"/>
        <w:rPr/>
      </w:pPr>
      <w:r>
        <w:rPr/>
        <w:t>Со второй половины 60-х гг. были приглушены, а затем запрещены критика культа личности Сталина и разоблачения практики государственного террора в сталинский период. Был свернут и процесс реабилитации репрессированных в прежние десятилетия. Не все представители интеллигенции, особенно творческой, шли в фарватере идейно-политической жизни. Некоторые из них, оставаясь на платформе коммунистической идеологии и социалистического реализма, тем не менее, были отнесены к лагерю инакомыслящих и подверглись жестокому давлению партийно-государственного аппарата. Сильнее всего это отразилось в 1969 – 70 гг. на журнале “Новый мир”, главным редактором которого был А.Т.Твардов</w:t>
        <w:softHyphen/>
        <w:t xml:space="preserve">ский. Редакционная </w:t>
      </w:r>
      <w:r>
        <w:rPr>
          <w:spacing w:val="-4"/>
        </w:rPr>
        <w:t xml:space="preserve">коллегия журнала была разогнана, а его главный редактор подал в отставку. </w:t>
      </w:r>
    </w:p>
    <w:p>
      <w:pPr>
        <w:pStyle w:val="1"/>
        <w:rPr/>
      </w:pPr>
      <w:r>
        <w:rPr/>
        <w:t xml:space="preserve">В 70-е гг. инакомыслие вылилось в целое движение, получившее название “диссидентского”. Его характерной чертой стал антикоммунизм и антисоветизм. Не просто критика сталинских преступлений, а борьба с существующим строем в СССР стала его главной задачей. Движение не было единым. В нем прослеживались два основных течения: одно боролось только с политическим строем и коммунистической идеологией, другое же распространяло эту борьбу и на советскую государственность, ставя задачу разрушения СССР. Среди крупных деятелей движения были академик А.Сахаров, писатели А.Солженицын и В.Максимов, музыкант М.Ростропович и др. Методы борьбы с ними были разнообразны: ссылка, лагерь, психиатрическая больница, высылка за границу. Многие из них сами стремились на Запад, становясь “невозвращенцами”. </w:t>
      </w:r>
    </w:p>
    <w:p>
      <w:pPr>
        <w:pStyle w:val="1"/>
        <w:rPr/>
      </w:pPr>
      <w:r>
        <w:rPr/>
        <w:t>Политическую жизнь страны первой половины 80-х гг. лихорадила частая смена высшего руководства. В январе 1982 г. умер главный идеолог страны М.А.Суслов, в ноябре того же года – лидер партии и государства Л.И.Брежнев. Генеральным секретарем ЦК КПСС, а через полгода и Председателем Президиума ВС СССР стал Ю.В.Андропов. В феврале 1984 г. его не стало. На высших постах оказался К.У.Черненко, состояние здоровья которого было не лучше, чем у его предшественников. Общество жило от похорон до похорон, в ходе которых жизнь почти замирала. В марте 1985 г. состоялись новые похороны и новый передел власти.</w:t>
      </w:r>
      <w:r>
        <w:rPr>
          <w:b/>
        </w:rPr>
        <w:t xml:space="preserve"> </w:t>
      </w:r>
    </w:p>
    <w:p>
      <w:pPr>
        <w:pStyle w:val="1"/>
        <w:rPr>
          <w:b/>
          <w:b/>
        </w:rPr>
      </w:pPr>
      <w:r>
        <w:rPr>
          <w:b/>
        </w:rPr>
      </w:r>
    </w:p>
    <w:p>
      <w:pPr>
        <w:pStyle w:val="Heading2"/>
        <w:ind w:hanging="0"/>
        <w:rPr/>
      </w:pPr>
      <w:r>
        <w:rPr/>
        <w:t>Экономика</w:t>
      </w:r>
    </w:p>
    <w:p>
      <w:pPr>
        <w:pStyle w:val="1"/>
        <w:rPr/>
      </w:pPr>
      <w:r>
        <w:rPr>
          <w:b/>
          <w:i/>
        </w:rPr>
        <w:t>Реформа 1965 г.</w:t>
      </w:r>
      <w:r>
        <w:rPr/>
        <w:t xml:space="preserve"> </w:t>
      </w:r>
    </w:p>
    <w:p>
      <w:pPr>
        <w:pStyle w:val="1"/>
        <w:rPr/>
      </w:pPr>
      <w:r>
        <w:rPr/>
        <w:t xml:space="preserve">С конца 1964 г. руководство страны вновь, как и в 1953 г., решило поощрить материальный интерес как стимул общественного производства, начав стабилизацию общества с села и сельского хозяйства. Этот курс был одобрен на двух пленумах ЦК КПСС 1965 г. – мартовском (по сельскому хозяйству) и сентябрьском (по промышленности). Решения партийных пленумов положили начало мерам, которые вошли в историю как “экономическая реформа 1965 г.”. </w:t>
      </w:r>
    </w:p>
    <w:p>
      <w:pPr>
        <w:pStyle w:val="1"/>
        <w:rPr/>
      </w:pPr>
      <w:r>
        <w:rPr/>
        <w:t xml:space="preserve">Мартовский пленум наметил следующие меры по сельскому хозяйству: повысить государственные закупочные цены на сельскохозяйственную продукцию, установить твердый план государственных закупок на 6 лет (1965 – 1970 гг.); ввести 50-процентную надбавку к основной цене за сверхплановую продажу сельскохозяйственной продукции государству; увеличить капиталовложения в деревню и прежде всего в производство сельскохозяйственной техники; “рекомендовать” колхозам разработать новый Примерный устав сельскохозяйственной артели. </w:t>
      </w:r>
    </w:p>
    <w:p>
      <w:pPr>
        <w:pStyle w:val="1"/>
        <w:rPr/>
      </w:pPr>
      <w:r>
        <w:rPr/>
        <w:t xml:space="preserve">Стабильный долговременный план, хорошие цены, госкредиты, “притупление” борьбы с личным подсобным хозяйством (ЛПХ) – все это проложило путь к временному ускорению сельскохозяйственного производства, снижению остроты продовольственного вопроса. Сентябрьский пленум наметил реформу управления промышленностью и меры экономического стимулирования промышленного производства: вернуться к отраслевому управлению; перевести предприятия на хозрасчет (самоуправление, самоокупаемость, самофинансирование); сочетать единое госпланирование с местной инициативой (“встречным планированием”). Предполагалось, что реформа управления приведет не к возвращению к прежним министерствам (монополистам-диктаторам), а к новым министерствам, партнерам и советчикам предприятий в условиях полного хозрасчета. </w:t>
      </w:r>
    </w:p>
    <w:p>
      <w:pPr>
        <w:pStyle w:val="1"/>
        <w:rPr/>
      </w:pPr>
      <w:r>
        <w:rPr/>
        <w:t xml:space="preserve">В октябре 1965 г. Верховный Совет СССР принял Закон о создании союзных и союзно-республиканских министерств по отраслям промышленности. Были упразднены советы народного хозяйства. Реформа предполагала резко сократить число показателей, спускаемых министерствами на предприятия, до пяти. Основными показателями должны были стать: </w:t>
        <w:br/>
        <w:t xml:space="preserve">во-первых, объем реализованной продукции (а не валовой, т.е. произведенной); во-вторых, рентабельность производства; в-третьих, размер прибыли. </w:t>
      </w:r>
    </w:p>
    <w:p>
      <w:pPr>
        <w:pStyle w:val="1"/>
        <w:rPr/>
      </w:pPr>
      <w:r>
        <w:rPr/>
        <w:t xml:space="preserve">Для экономического стимулирования на предприятиях за счет прибыли государство разрешило создавать поощрительные фонды. Их можно было направлять на развитие производства, на материальное поощрение рабочих и служащих, на социально-культурные нужды и жилищное строительство. Решение жилищного вопроса отныне частично перелагалось с одного плеча (общегосударственного), на другое (ведомственное). Экономическая реформа 1965 г. наиболее успешно проявила себя в годы восьмой пятилетки (1965 – 1970 гг.). Объем промышленного производства вырос на 50 %. Было построено около 1900 крупных предприятий, в том числе Волжский автозавод в Тольятти. В 1970 г. он начал выпускать первые “Жигули”. Сельскохозяйственное производство выросло на 21 %. В ноябре 1969 г. в Москве состоялся III съезд колхозников СССР. Он принял новый Примерный устав колхозов взамен Уставу 1935 г. Новый Устав сохранял право на ограниченное ЛПХ, намечал перевод колхозников на гарантируемую зарплату и пенсионное обеспечение. </w:t>
      </w:r>
    </w:p>
    <w:p>
      <w:pPr>
        <w:pStyle w:val="1"/>
        <w:rPr/>
      </w:pPr>
      <w:r>
        <w:rPr/>
        <w:t xml:space="preserve">В 70-е гг. вновь начался теперь уже всеобщий спад темпов развития, приведший к глубокому экономическому кризису. Реформа 1965 г. “ушла в песок“, хотя ее никто никогда не отменял. Сельское хозяйство вновь, уже в который раз, отошло на второй план, а в промышленных отраслях несокрушимо нарастало административное давление на предприятия министерств и главков. Вместо пяти плановых показателей их стало к середине 80-х гг. более 1 тысячи. Министерства перетянули в свои руки все права предприятий, покончив с их самоуправлением. Далее кадры остались прежними, и даже сам инициатор реформы, глава правительства А.Н.Косыгин, потерял инициативу и интерес к ней. Наконец, события в ЧССР в 1968 – 1969 гг. усилили в советском руководстве консервативное крыло. Экономическая реформа, не подкрепленная реформой политической системы, была обречена. </w:t>
      </w:r>
    </w:p>
    <w:p>
      <w:pPr>
        <w:pStyle w:val="1"/>
        <w:rPr/>
      </w:pPr>
      <w:r>
        <w:rPr/>
      </w:r>
    </w:p>
    <w:p>
      <w:pPr>
        <w:pStyle w:val="1"/>
        <w:rPr>
          <w:b/>
          <w:b/>
          <w:i/>
          <w:i/>
        </w:rPr>
      </w:pPr>
      <w:r>
        <w:rPr>
          <w:b/>
          <w:i/>
        </w:rPr>
        <w:t>Промышленность</w:t>
      </w:r>
    </w:p>
    <w:p>
      <w:pPr>
        <w:pStyle w:val="1"/>
        <w:rPr/>
      </w:pPr>
      <w:r>
        <w:rPr>
          <w:spacing w:val="-4"/>
        </w:rPr>
        <w:t>Социально-экономическое развитие СССР в 70-е – первой пол. 80-х гг.</w:t>
      </w:r>
      <w:r>
        <w:rPr/>
        <w:t xml:space="preserve"> проходило под знаком резкого усиления централизованного управления, роли центра в жизни общества и ограничения экономической власти республик и местных Советов. Оно определялось планами трех пятилеток – </w:t>
        <w:br/>
        <w:t xml:space="preserve">9, 10, 11-й. Директивы этих планов были одобрены соответственно тремя партийными съездами – XXIV (1971 г.), XXV (1976 г.) и XXVI (1981 г.). Упор в промышленном развитии был отныне сделан на создание гигантских территориально-производственных комплексов (ТПК). Всего их было развернуто несколько десятков. Но главное внимание руководство СССР уделяло созданию и развертыванию Западно-Сибирского ТПК. </w:t>
      </w:r>
    </w:p>
    <w:p>
      <w:pPr>
        <w:pStyle w:val="1"/>
        <w:rPr/>
      </w:pPr>
      <w:r>
        <w:rPr/>
        <w:t xml:space="preserve">В Западной Сибири (Тюменская область) еще в 60-е гг. были обнаружены огромные залежи нефти и газа. В 1969 г. ЦК КПСС и СМ СССР приняли специальное решение об ускоренном развитии здесь нефте- и газодобычи и строительстве объектов нефтяной и газовой промышленности. Сибирская нефть была относительно дешевой (самофонтанирующая), цены на нефть на мировом рынке в 70-е гг. были довольно высокими. Это стимулировало не только добычу энергетического сырья, но и продажу его за границу во все возрастающих размерах. За 70-е гг. добыча нефти в Западной Сибири выросла в 10 раз, т.е. прирост составил 10 таких нефтеносных районов, как Бакинский, главный в 30-е гг. Добыча газа выросла в 16 раз. В результате в Западной Сибири была создана главная и крупнейшая топливно-энергетическая база страны – нефтегазовая. 70-е гг. породили иллюзии о неисчерпаемых недрах Советского Союза. </w:t>
      </w:r>
    </w:p>
    <w:p>
      <w:pPr>
        <w:pStyle w:val="1"/>
        <w:rPr/>
      </w:pPr>
      <w:r>
        <w:rPr/>
        <w:t xml:space="preserve">Эти иллюзии, а также реальные доходы от экспорта нефти и газа вызвали очередное “головокружение” у партийно-государственного и хозяйственного руководства страны. Победило мнение, что вкладывать деньги и труд народа в добычу сырья гораздо выгоднее, чем в наукоемкие отрасли. Наукоемкую продукцию де можно купить за “нефтедоллары” (так стали называть доходы, получаемые от экспорта энергетического сырья). </w:t>
      </w:r>
    </w:p>
    <w:p>
      <w:pPr>
        <w:pStyle w:val="1"/>
        <w:rPr/>
      </w:pPr>
      <w:r>
        <w:rPr/>
        <w:t xml:space="preserve">В 70-е гг. ускорение получила угледобыча – было развернуто строительство двух ТПК по добыче угля открытым способом. В Казахстане – Павлодарско-Экибастузский ТПК (строительство началось в 60-е гг., завершилось в 70-е). В Красноярском крае – Канско-Ачинский топливно-энергетический комплекс (КАТЭК, строительство завершилось в 80-е гг.). Это был самый дешевый уголь страны. Восток страны превратился в строительную площадку, куда более мощную, чем в годы сталинской индустриализации. На базе Усть-Илимской ГЭС был создан Братско-Усть-Илимский лесопромышленный комплекс. На базе Саяно-Шушенской ГЭС разворачивался Саянский ТПК по обработке цветных металлов. </w:t>
      </w:r>
    </w:p>
    <w:p>
      <w:pPr>
        <w:pStyle w:val="1"/>
        <w:rPr/>
      </w:pPr>
      <w:r>
        <w:rPr/>
        <w:t xml:space="preserve">В целях активизации развития экономики Сибири и Дальнего Востока в 1974 г. было решено вернуться к строительству Байкало-Амурской магистрали (БАМ). Первая попытка ее создания предпринималась накануне Великой Отечественной войны. Строительство более трехтысячикилометровой магистрали было в основном завершено в 1984 г. Она связала Восточную Сибирь с Дальним Востоком. При строительстве преследовали цель создать в этих районах крупные ТПК. Однако комплексное освоение территорий затянулось, поэтому в 80-е гг. БАМ, как и многие другие стройки, не окупила вложенных в нее средств. </w:t>
      </w:r>
    </w:p>
    <w:p>
      <w:pPr>
        <w:pStyle w:val="1"/>
        <w:rPr/>
      </w:pPr>
      <w:r>
        <w:rPr/>
        <w:t xml:space="preserve">В 70-е гг. началось строительство крупнейшего в Средней Азии ТПК – Южно-Таджикского агропромышленного. Его сердцем стала Нурекская ГЭС, вышедшая в 1979 г. на проектную мощность. Нурекское водохранилище создало условия для орошения земель трех среднеазиатских республик (Таджикистана, Туркмении, Узбекистана). </w:t>
      </w:r>
    </w:p>
    <w:p>
      <w:pPr>
        <w:pStyle w:val="1"/>
        <w:rPr/>
      </w:pPr>
      <w:r>
        <w:rPr/>
        <w:t xml:space="preserve">В 70-е гг. был создан КамАЗ – Камский автозавод в Набережных Челнах. Это целый комплекс заводов по производству большегрузных автомобилей в Татарии. </w:t>
      </w:r>
    </w:p>
    <w:p>
      <w:pPr>
        <w:pStyle w:val="1"/>
        <w:rPr/>
      </w:pPr>
      <w:r>
        <w:rPr/>
        <w:t xml:space="preserve">Курс на строительство ТПК, большинство из которых развернулось на территории России, свидетельствовал, что экономика СССР развивалась </w:t>
      </w:r>
      <w:r>
        <w:rPr>
          <w:i/>
        </w:rPr>
        <w:t>экстенсивным путем</w:t>
      </w:r>
      <w:r>
        <w:rPr/>
        <w:t xml:space="preserve">, главным образом вширь. Руководство страны пыталось максимально использовать естественное преимущество СССР перед другими странами: огромную территорию с колоссальными природными богатствами. Использовать в сжатые сроки, часто варварским способом. </w:t>
      </w:r>
    </w:p>
    <w:p>
      <w:pPr>
        <w:pStyle w:val="1"/>
        <w:rPr/>
      </w:pPr>
      <w:r>
        <w:rPr/>
        <w:t xml:space="preserve">Вместе с тем, экстенсивное развитие таило большую опасность для Советского государства. Его основные конкуренты по экономическому соревнованию на мировой арене – развитые капиталистические страны – еще в 60-е гг. сделали упор на интенсивное развитие; на форсирование наукоемких отраслей, которые определяли научно-технический прогресс – электронику, кибернетику, робототехнику, биотехнологию и т.п. На этих направлениях они стали наращивать свой отрыв от СССР. </w:t>
      </w:r>
    </w:p>
    <w:p>
      <w:pPr>
        <w:pStyle w:val="1"/>
        <w:rPr/>
      </w:pPr>
      <w:r>
        <w:rPr/>
        <w:t xml:space="preserve">Руководство страны понимало, что выиграть экономическую схватку можно лишь переведя экономику СССР на преимущественно интенсивный путь развития. Эту задачу в качестве главной ставили на XXIV, XXV, XXVI съездах КПСС. Однако она не была решена ни в 70-е, ни в 80-е гг. Попытки “команды” Брежнева – Косыгина добиться ускорения социально-экономического развития через интенсификацию экономики, через свершение технологической революции всякий раз срывались. </w:t>
      </w:r>
    </w:p>
    <w:p>
      <w:pPr>
        <w:pStyle w:val="1"/>
        <w:rPr/>
      </w:pPr>
      <w:r>
        <w:rPr/>
        <w:t xml:space="preserve">Удержать страну в числе промышленных лидеров мира руководство СССР могло лишь путем относительного усиления эксплуатации трудящихся и безудержной эксплуатации природной среды. Последняя крупная попытка переломить ситуацию в “эпоху Брежнева” была предпринята в 1979 г. ЦК КПСС и СМ СССР приняли специальное постановление по управлению народным хозяйством и повышению эффективности производства. Однако сил хватило лишь на “постановку вопроса”, на призыв. Очень преклонный возраст “стабильного” руководства не позволял делать решительных и резких шагов, а инициатива “снизу” уже не поощрялась. </w:t>
      </w:r>
    </w:p>
    <w:p>
      <w:pPr>
        <w:pStyle w:val="1"/>
        <w:rPr/>
      </w:pPr>
      <w:r>
        <w:rPr/>
        <w:t xml:space="preserve">В то же время в 70-е – начале 80-х гг. проводились отдельные эксперименты по совершенствованию управления народным хозяйством: создавались производственные и научно-производственные объединения. Это были эксперименты по концентрации производства и управления. В области сельского хозяйства в данный период упор делался на промышленную интеграцию, т.е. объединение сельского хозяйства с отраслями, которые его обслуживают – промышленность, транспорт, торговля, строительство (в той их части, что связана с селом). Эту интеграцию громко назвали “второй коллективизацией”. </w:t>
      </w:r>
    </w:p>
    <w:p>
      <w:pPr>
        <w:pStyle w:val="1"/>
        <w:rPr/>
      </w:pPr>
      <w:r>
        <w:rPr/>
        <w:t xml:space="preserve">После экспериментов в Молдавии, Грузии и Эстонии была определена и главная форма интеграции – РАПО (районное агропромышленное объединение). Агропром рассматривался как главное направление сращивания двух форм собственности – государственной и кооперативно-колхозной, столбовая дорога к бесклассовому обществу. </w:t>
      </w:r>
    </w:p>
    <w:p>
      <w:pPr>
        <w:pStyle w:val="1"/>
        <w:rPr/>
      </w:pPr>
      <w:r>
        <w:rPr/>
        <w:t xml:space="preserve">Конечным пунктом этой дороги, ее тупиком стал созданный в 1985 г. по инициативе М.С.Горбачева Госагропром СССР. Объединив пять министерств, он стал “единым и неделимым” органом управления огромного и необозримого из Москвы агропромышленного комплекса СССР. В 70-е гг. широко развернулся поход на “вторую целину” – Нечерноземье. В 1974 г. ЦК партии и союзное правительство приняли совместное постановление “О мерах по дальнейшему развитию сельского хозяйства Нечерноземной зоны РСФСР”. Принять документ заставило беспокойство по поводу растущего бегства молодежи из деревень Центральной России. </w:t>
      </w:r>
    </w:p>
    <w:p>
      <w:pPr>
        <w:pStyle w:val="1"/>
        <w:rPr/>
      </w:pPr>
      <w:r>
        <w:rPr/>
        <w:t xml:space="preserve">Программа “очеловечивания“ Нечерноземья была рассчитана на пятнадцать лет, т.е. до 1990 г. Она предполагала резко увеличить капиталовложения в социально-экономическое развитие 29 областей и республик России. Средства стали выделять, но они нерационально использовались. И проблема осталась. </w:t>
      </w:r>
    </w:p>
    <w:p>
      <w:pPr>
        <w:pStyle w:val="1"/>
        <w:rPr/>
      </w:pPr>
      <w:r>
        <w:rPr/>
        <w:t xml:space="preserve">Еще одно явление не просто коснулось, но больно ударило по селу Европейской части Союза – массовая ликвидация “неперспективных деревень”. На 70-е гг. приходится расцвет этого курса, который корнями уходит в борьбу с хуторской системой конца 30-х гг. Социологи в союзе с чиновниками Агропрома доказывали, что курс на агропромышленную интеграцию, концентрацию сельскохозяйственного производства неизбежно ведет к концентрации работников по месту жительства. Лишь “перспективные деревни” могут быть социально обустроены, селянам жить в них будут лучше и веселей. </w:t>
      </w:r>
    </w:p>
    <w:p>
      <w:pPr>
        <w:pStyle w:val="1"/>
        <w:rPr/>
      </w:pPr>
      <w:r>
        <w:rPr/>
        <w:t xml:space="preserve">В конце 70-х гг. разработали проект ликвидации 200 тысяч таких деревень. В 70-е – начале 80-х гг. были проведены огромные работы по мелиорации сельскохозяйственных угодий с целью повышения их урожайности. Построили грандиозные каналы и системы для обводнения и орошения: Большой Ставропольский канал, Северо-Крымский канал, Каракумский канал и др. Многие из них действительно спасали засушливые земли. Многие, но не большинство. </w:t>
      </w:r>
    </w:p>
    <w:p>
      <w:pPr>
        <w:pStyle w:val="1"/>
        <w:rPr/>
      </w:pPr>
      <w:r>
        <w:rPr/>
        <w:t xml:space="preserve">В начале 80-х гг. были разработаны проекты переброски части северных рек на юг: сибирских – в Среднюю Азию, европейских – в Каспий через Волгу. Но благодаря резкой критике писателей и публицистов, проект отложили. </w:t>
      </w:r>
    </w:p>
    <w:p>
      <w:pPr>
        <w:pStyle w:val="1"/>
        <w:rPr/>
      </w:pPr>
      <w:r>
        <w:rPr/>
        <w:t xml:space="preserve">Наконец, событием особой важности в аграрной области, более того – в социально-экономическом развитии общества было принятие Продовольственной программы. Продовольственная программа предполагала до 1990 г. решить две проблемы: укрепить материально-техническую базу сельского хозяйства и решить продовольственный вопрос в СССР. В решении этого вопроса впервые официально признавалась большая роль личного подсобного хозяйства (ЛПХ). В экономическом отношении изучаемый период условно делится на два этапа. Рубежом является 1970 г. </w:t>
      </w:r>
    </w:p>
    <w:p>
      <w:pPr>
        <w:pStyle w:val="1"/>
        <w:rPr/>
      </w:pPr>
      <w:r>
        <w:rPr/>
        <w:t xml:space="preserve">Главная особенность социально-экономического развития СССР в 70-е – первой половине 80-х гг. – резкое и тотальное падение темпов роста экономики. Оно началось в IX пятилетке (1971 – 1975 гг.), продолжалось </w:t>
        <w:br/>
        <w:t xml:space="preserve">в Х (1976 – 1980 гг.) и XI (1981 – 1985 гг.). Основные результаты следующие: за 15 лет темпы роста национального дохода упали в 2,5 раза </w:t>
        <w:br/>
        <w:t xml:space="preserve">(VIII пятилетка – 41 %, XI – 17 %); промышленного производства – </w:t>
        <w:br/>
        <w:t xml:space="preserve">в 2,5 раза (соответственно 50 % и 20 %); сельскохозяйственного производства – в 3,5 раза (21 % и 6 %); итоги экономического развития – реальных доходов населения – в 3 раза (33 % и 11 % ). Темпы роста упали до уровня экономической стагнации (застоя), противоречия приобрели предкризисные формы. Что касается XI пятилетки, то она не была выполнена ни по одному основному показателю. В истории государственного пятилетнего планирования это был первый случай общего срыва плана. </w:t>
      </w:r>
    </w:p>
    <w:p>
      <w:pPr>
        <w:pStyle w:val="1"/>
        <w:rPr/>
      </w:pPr>
      <w:r>
        <w:rPr/>
        <w:t xml:space="preserve">В 1983 г. руководство страны во главе с Ю.В.Андроповым попыталось выправить положение в экономике ужесточением трудовой дисциплины. В Москве в ряде районов были проведены показательные принудительные задержания граждан работоспособного возраста с целью выяснения главного вопроса: почему в рабочее время они не на работе, а на улице или в общественных местах? </w:t>
      </w:r>
    </w:p>
    <w:p>
      <w:pPr>
        <w:pStyle w:val="1"/>
        <w:rPr/>
      </w:pPr>
      <w:r>
        <w:rPr/>
        <w:t xml:space="preserve">Борьба за трудовую дисциплину методом облав вызвала возмущение общественности, но имела некоторый положительный эффект. Рецидив страха, прокатившись по стране, подтянул дисциплину и повысил производительность труда. Правда, эффект был кратковременным, как и </w:t>
      </w:r>
      <w:r>
        <w:rPr>
          <w:spacing w:val="-4"/>
        </w:rPr>
        <w:t>деятельность Андропова на постах главы партии и государства. В итоге, ни к 1980-му,</w:t>
      </w:r>
      <w:r>
        <w:rPr/>
        <w:t xml:space="preserve"> ни к 1985-му г. Советский Союз не вышел на первое место в мире ни по производству продукции на душу населения, ни по уровню производительности труда. В США производительность труда в промышленности в два раза, а в сельском хозяйстве в пять раз превышала соответствующую производительность в СССР. Наконец, в СССР не был обеспечен “наивысший в мире” жизненный уровень народа, о чем торжественно говорили в 1961 г. Жизнь народа в СССР даже по сравнению с социалистическими странами (ГДР, Венгрия, Чехословакия) разительно отличалась в худшую сторону. </w:t>
      </w:r>
    </w:p>
    <w:p>
      <w:pPr>
        <w:pStyle w:val="1"/>
        <w:rPr/>
      </w:pPr>
      <w:r>
        <w:rPr/>
        <w:t>Невыполнение намеченного, голословные обещания с высоких трибун – все это не могло не отразиться на настроении трудящихся, не вызвать пассивности, скептицизма, падения авторитета КПСС и государственной власти в массах. Общество зашло в тупик. И партия как его руководящая сила должна была взять на себя ответственность за этот итог.</w:t>
      </w:r>
      <w:r>
        <w:rPr>
          <w:b/>
          <w:sz w:val="32"/>
        </w:rPr>
        <w:t xml:space="preserve"> </w:t>
      </w:r>
    </w:p>
    <w:p>
      <w:pPr>
        <w:pStyle w:val="1"/>
        <w:rPr>
          <w:b/>
          <w:b/>
          <w:sz w:val="32"/>
        </w:rPr>
      </w:pPr>
      <w:r>
        <w:rPr>
          <w:b/>
          <w:sz w:val="32"/>
        </w:rPr>
      </w:r>
    </w:p>
    <w:p>
      <w:pPr>
        <w:pStyle w:val="Heading1"/>
        <w:ind w:hanging="0"/>
        <w:rPr/>
      </w:pPr>
      <w:bookmarkStart w:id="119" w:name="__RefHeading___Toc473434979"/>
      <w:bookmarkEnd w:id="119"/>
      <w:r>
        <w:rPr/>
        <w:t xml:space="preserve">76. Международное положение и внешняя политика СССР </w:t>
        <w:br/>
        <w:t>в 1964 – 1985 гг.</w:t>
      </w:r>
    </w:p>
    <w:p>
      <w:pPr>
        <w:pStyle w:val="1"/>
        <w:rPr>
          <w:b/>
          <w:b/>
        </w:rPr>
      </w:pPr>
      <w:r>
        <w:rPr>
          <w:b/>
        </w:rPr>
      </w:r>
    </w:p>
    <w:p>
      <w:pPr>
        <w:pStyle w:val="Heading2"/>
        <w:ind w:hanging="0"/>
        <w:rPr/>
      </w:pPr>
      <w:r>
        <w:rPr/>
        <w:t xml:space="preserve">Совещание по безопасности и сотрудничеству в Европе </w:t>
      </w:r>
    </w:p>
    <w:p>
      <w:pPr>
        <w:pStyle w:val="1"/>
        <w:rPr/>
      </w:pPr>
      <w:r>
        <w:rPr/>
        <w:t xml:space="preserve">Важнейшим событием, которое укрепило международное положение СССР и его союзников в исследуемый период, явилось Общеевропейское совещание по безопасности и сотрудничеству в Европе. Идея созыва совещания была внесена в ООН Польской Народной Республикой в 1964 г. В 1966 г. ее поддержал XXIII съезд КПСС, поручив советскому руководству добиться претворения ее в жизнь. В том же году за совещание высказались все члены Варшавского Договора. В 1969 г. идея Общеевропейского совещания была одобрена странами НАТО и нейтральными государствами Европы. </w:t>
      </w:r>
    </w:p>
    <w:p>
      <w:pPr>
        <w:pStyle w:val="1"/>
        <w:rPr/>
      </w:pPr>
      <w:r>
        <w:rPr/>
        <w:t xml:space="preserve">От слов можно было переходить к делу, однако серьезное препятствие мешало этому. Таким препятствием было нежелание ФРГ признать послевоенные границы в Европе. В 1969 г. к власти в ФРГ пришли социал-демократы. Федеральным канцлером ФРГ стал председатель СДПГ Вилли Брандт. Новое правительство пересмотрело “восточную политику”, приняв во внимание послевоенные реальности. Крупным шагом на этом пути стал Московский договор между СССР и ФРГ 1970 г. Его стержнем стали обязательства сторон по территориальному вопросу. Обе стороны обязались рассматривать как нерушимые сейчас и впредь границы всех государств в Европе. ФРГ отказалась от претензий на территорию бывшей Восточной Пруссии, вошедшей в состав СССР в 1945 г. в качестве Калининградской области. Во время переговоров ФРГ заявила о готовности заключить договоры с ПНР, ЧССР, ГДР. Одновременно Вилли Брандт добился от Л.И.Брежнева согласия не препятствовать мирному объединению двух Германий, если для этого возникнут в будущем соответствующие условия. </w:t>
      </w:r>
    </w:p>
    <w:p>
      <w:pPr>
        <w:pStyle w:val="1"/>
        <w:rPr/>
      </w:pPr>
      <w:r>
        <w:rPr/>
        <w:t xml:space="preserve">В конце 1970 г. по договору между Польшей и Западной Германией последняя признала западную государственную границу Польши. В 1972 г. по договору между ФРГ и ГДР оба государства признали друг друга как независимые и суверенные (до этого ФРГ рассматривала ГДР не иначе как “советскую зону оккупации”). В следующем году оба государства были приняты в ООН. В 1973 г. был подписан договор между ФРГ и ЧССР, стержнем которого явилось признание мюнхенского соглашения от 29 сентября 1938 г. недействительным с самого начала. </w:t>
      </w:r>
    </w:p>
    <w:p>
      <w:pPr>
        <w:pStyle w:val="1"/>
        <w:rPr/>
      </w:pPr>
      <w:r>
        <w:rPr/>
        <w:t xml:space="preserve">Спорный западноберлинский вопрос был разрешен в 1971 г. путем заключения четырехстороннего соглашения между СССР, США, Англией и Францией. Четыре государства заявили, что Западный Берлин не принадлежит ФРГ, и последняя должна свернуть в этом городе политическую деятельность. Путь к совещанию был расчищен. Оно проходило в 1973 – 1975 гг. и завершилось в Хельсинки. </w:t>
      </w:r>
    </w:p>
    <w:p>
      <w:pPr>
        <w:pStyle w:val="1"/>
        <w:rPr/>
      </w:pPr>
      <w:r>
        <w:rPr/>
        <w:t xml:space="preserve">Главным политическим итогом совещания стала “Декларация принципов”, которыми государства-участники обязались руководствоваться во взаимных отношениях. Таких принципов было десять: 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в; добросовестное выполнение обязательств по международному праву. </w:t>
      </w:r>
    </w:p>
    <w:p>
      <w:pPr>
        <w:pStyle w:val="1"/>
        <w:rPr/>
      </w:pPr>
      <w:r>
        <w:rPr/>
        <w:t xml:space="preserve">Эти принципы в 1977 г. были внесены в Конституцию СССР как принципы мирного сосуществования государств с различным общественным строем. Последующие встречи участников СБСЕ стали называться “Хельсинкским процессом” или движением СБСЕ. Советское руководство расценивало Хельсинкское совещание как свою крупную победу. Хельсинки-75 считали логическим завершением курса Ялты-45. Ведущие капиталистические страны и, прежде всего, США признали рост сферы влияния СССР на Восточную и Центральную Европу, раскол Европы на два блока. Казалось, доктрина “отбрасывания социализма” потерпела сокрушительное поражение. </w:t>
      </w:r>
    </w:p>
    <w:p>
      <w:pPr>
        <w:pStyle w:val="1"/>
        <w:rPr/>
      </w:pPr>
      <w:r>
        <w:rPr/>
        <w:t xml:space="preserve">Однако последующее развитие показало, что это было самообольщение. Борьба с социализмом и советским влиянием лишь изменила свои формы. Важным событием 70-х гг. стало возобновление советско-американских встреч на высшем уровне. Они проходили в иной обстановке, чем первая встреча в 1959 г. В начале 70-х гг. американское руководство признало наличие военно-стратегического паритета СССР и США, т.е. примерное равенство вооружений, в т.ч. стратегических. </w:t>
      </w:r>
    </w:p>
    <w:p>
      <w:pPr>
        <w:pStyle w:val="1"/>
        <w:rPr/>
      </w:pPr>
      <w:r>
        <w:rPr/>
        <w:t>Этот паритет был достигнут в результате колоссальных усилий Советского Союза, которые, создав могучий “ядерный кулак”, похоронили прежние обещания создать народу жизнь, достойную великой страны</w:t>
      </w:r>
      <w:r>
        <w:rPr>
          <w:b/>
        </w:rPr>
        <w:t xml:space="preserve">. </w:t>
      </w:r>
    </w:p>
    <w:p>
      <w:pPr>
        <w:pStyle w:val="1"/>
        <w:rPr>
          <w:b/>
          <w:b/>
        </w:rPr>
      </w:pPr>
      <w:r>
        <w:rPr>
          <w:b/>
        </w:rPr>
      </w:r>
    </w:p>
    <w:p>
      <w:pPr>
        <w:pStyle w:val="Heading2"/>
        <w:ind w:hanging="0"/>
        <w:rPr/>
      </w:pPr>
      <w:r>
        <w:rPr/>
        <w:t>Отношения между СССР и США</w:t>
      </w:r>
    </w:p>
    <w:p>
      <w:pPr>
        <w:pStyle w:val="1"/>
        <w:rPr/>
      </w:pPr>
      <w:r>
        <w:rPr/>
        <w:t xml:space="preserve">В ходе переговоров руководителей СССР и США были подписаны договоры, которые явились важным шагом человечества к безопасности. Среди договоров, заключенных в 70-е гг., первостепенной важности были следующие: Договор по ограничению стратегических вооружений (ОСВ-1), заключенный в Москве в 1972 г. во время первой встречи Л.И.Брежнева и Р.Никсона; Договор ОСВ-2 (1979 г.). </w:t>
      </w:r>
    </w:p>
    <w:p>
      <w:pPr>
        <w:pStyle w:val="1"/>
        <w:rPr/>
      </w:pPr>
      <w:r>
        <w:rPr/>
        <w:t xml:space="preserve">Эти договоры установили потолки, выше которых нельзя было наращивать стратегические наступательные вооружения (договор ОСВ-2 закрепил более низкий потолок, чем первый договор). В 1972 г. был подписан Договор по противоракетной обороне (ПРО), по которому СССР и США получили право на создание двух зон противоракетной обороны в жизненно важных районах. </w:t>
      </w:r>
    </w:p>
    <w:p>
      <w:pPr>
        <w:pStyle w:val="1"/>
        <w:rPr/>
      </w:pPr>
      <w:r>
        <w:rPr/>
        <w:t xml:space="preserve">В 1974 г. был подписан дополнительный протокол к Договору. В соответствии с ним количество таких зон у обеих сторон было сокращено до одной. Американцы выбрали для этой цели базу тяжелых межконтинентальных баллистических ракет Гранд-форкс, СССР – Москву, т.е. в США приняли решение охранять средства нападения, а в СССР стремились сохранить свою многомиллионную столицу. </w:t>
      </w:r>
    </w:p>
    <w:p>
      <w:pPr>
        <w:pStyle w:val="1"/>
        <w:rPr/>
      </w:pPr>
      <w:r>
        <w:rPr/>
        <w:t xml:space="preserve">Наконец, были подписаны два договора, касающиеся ядерных испытаний. В 1974 г. – Договор об ограничении подземных испытаний ядерного оружия (он запрещал производить ядерные взрывы мощностью более 150 килотонн) и Договор 1976 г. о подземных ядерных взрывах в мирных целях. </w:t>
      </w:r>
    </w:p>
    <w:p>
      <w:pPr>
        <w:pStyle w:val="1"/>
        <w:rPr/>
      </w:pPr>
      <w:r>
        <w:rPr/>
        <w:t xml:space="preserve">В начале 70-х гг. при активном содействии СССР была прекращена кровопролитная </w:t>
      </w:r>
      <w:r>
        <w:rPr>
          <w:b/>
        </w:rPr>
        <w:t>вьетнамская война</w:t>
      </w:r>
      <w:r>
        <w:rPr/>
        <w:t xml:space="preserve">, развязанная США. С лета 1964 г. по 1972 г. американцы вели воздушную войну против Северного Вьетнама (ДРВ) и потеряли в его небе более 5 тыс. самолетов. Одновременно они расширяли интервенцию в Южном Вьетнаме, где южновьетнамские патриоты (вьетконговцы) боролись с проамериканским режимом Сайгона. Количество войск США выросло здесь с 70 тыс. в 1965 г. до 550 тыс. в 1968 г. </w:t>
      </w:r>
    </w:p>
    <w:p>
      <w:pPr>
        <w:pStyle w:val="1"/>
        <w:rPr/>
      </w:pPr>
      <w:r>
        <w:rPr/>
        <w:t xml:space="preserve">Советский Союз с самого начала войны оказывал ДРВ большую экономическую, политическую и военную помощь, в т.ч. истребительной авиацией и ракетно-зенитными установками. С 1969 г., после прихода к власти в США президента Р.Никсона, был взят курс на “вьетнамизацию” войны. Почти все войска США были из Южного Вьетнама выведены. </w:t>
      </w:r>
    </w:p>
    <w:p>
      <w:pPr>
        <w:pStyle w:val="1"/>
        <w:rPr/>
      </w:pPr>
      <w:r>
        <w:rPr/>
        <w:t xml:space="preserve">В мае 1972 г. в ходе московских переговоров Л.Брежнева и Р.Никсона советская сторона добивалась прекращения как варварских бомбардировок ДРВ, так и войны в целом. Американская сторона с пониманием отнеслась к советской позиции. Это подтвердили последующие события. В январе 1973 г. в Париже было подписано соглашение о прекращении войны и восстановлении мира во Вьетнаме. Парижское соглашение явилось победой вьетнамского народа. В эту победу внес вклад и СССР. Был ликвидирован самый серьезный и кровавый международный конфликт 60 – 70-х годов. После объединения двух частей Вьетнама в единую социалистическую республику (1976 г.) в Москве был подписан договор о дружбе и сотрудничестве между СССР и СРВ (1978 г.). </w:t>
      </w:r>
    </w:p>
    <w:p>
      <w:pPr>
        <w:pStyle w:val="1"/>
        <w:rPr/>
      </w:pPr>
      <w:r>
        <w:rPr/>
        <w:t>Когда в начале 1979 г. Китай предпринял вооруженную интервенцию во Вьетнаме, Советский Союз добросовестно выполнил свои обязательства по договору. Агрессор был вынужден освободить оккупированные территории.</w:t>
      </w:r>
      <w:r>
        <w:rPr>
          <w:b/>
        </w:rPr>
        <w:t xml:space="preserve"> </w:t>
      </w:r>
    </w:p>
    <w:p>
      <w:pPr>
        <w:pStyle w:val="1"/>
        <w:rPr>
          <w:b/>
          <w:b/>
        </w:rPr>
      </w:pPr>
      <w:r>
        <w:rPr>
          <w:b/>
        </w:rPr>
      </w:r>
    </w:p>
    <w:p>
      <w:pPr>
        <w:pStyle w:val="Heading2"/>
        <w:ind w:hanging="0"/>
        <w:rPr/>
      </w:pPr>
      <w:r>
        <w:rPr/>
        <w:t xml:space="preserve">Отношения СССР с социалистическими странами </w:t>
      </w:r>
    </w:p>
    <w:p>
      <w:pPr>
        <w:pStyle w:val="1"/>
        <w:rPr/>
      </w:pPr>
      <w:r>
        <w:rPr/>
        <w:t xml:space="preserve">В изучаемый период раскол мировой системы социализма принял необратимые формы. Советско-китайские отношения, которые прежде определяли мощь этой системы, из недружественных стали враждебными. В конце 60-х гг. Советский Союз подтянул к советско-китайской и монгольско-китайской границам значительные военные силы. Это было вызвано </w:t>
      </w:r>
      <w:r>
        <w:rPr>
          <w:spacing w:val="-4"/>
        </w:rPr>
        <w:t>вооруженными нападениями Китая на советскую территорию весной 1969 г.</w:t>
      </w:r>
      <w:r>
        <w:rPr/>
        <w:t xml:space="preserve"> (о. Даманский). </w:t>
      </w:r>
    </w:p>
    <w:p>
      <w:pPr>
        <w:pStyle w:val="1"/>
        <w:rPr/>
      </w:pPr>
      <w:r>
        <w:rPr/>
        <w:t xml:space="preserve">Летом 1969 г. Китай спровоцировал около 500 инцидентов на границе СССР с участием 2,5 тыс. военных и гражданских лиц. Основные претензии КНР к СССР носили теперь территориальный характер. С осени 1969 г. были начаты переговоры по пограничным спорным вопросам. Они шли тяжело, безуспешно, часто заходили в тупик. </w:t>
      </w:r>
    </w:p>
    <w:p>
      <w:pPr>
        <w:pStyle w:val="1"/>
        <w:rPr/>
      </w:pPr>
      <w:r>
        <w:rPr/>
        <w:t xml:space="preserve">После смерти Мао Цзэдуна (сентябрь 1976 г.) ситуация не изменилась. В начале 80-х гг. новый лидер Китая Дэн Сяопин сформулировал очередные “препятствия” на пути нормализации отношений между КНР и СССР. Их было три: 1) советские войска в МНР и на советско-китайской границе; 2) поддержка Советским Союзом вьетнамского военного вмешательства в Кампучию; 3) советские войска в Афганистане. Подход к решению этих вопросов был намечен во второй половине 80-х гг. </w:t>
      </w:r>
    </w:p>
    <w:p>
      <w:pPr>
        <w:pStyle w:val="1"/>
        <w:rPr/>
      </w:pPr>
      <w:r>
        <w:rPr/>
        <w:t xml:space="preserve">В середине 60-х гг. в условиях раскола мировой системы социализма страны, вошедшие в СЭВ и ОВД, стали называться социалистическим содружеством. Во второй половине 60-х гг. возникла угроза раскола и этого содружества, вызванная политикой нового руководства Чехословакии во главе с А.Дубчеком. </w:t>
      </w:r>
    </w:p>
    <w:p>
      <w:pPr>
        <w:pStyle w:val="1"/>
        <w:rPr/>
      </w:pPr>
      <w:r>
        <w:rPr/>
        <w:t xml:space="preserve">Избранный в январе 1968 г. Первым секретарем ЦК КПЧ А.Дубчек стал инициатором строительства новой модели социализма – “социализма с человеческим лицом”. На практике это привело к серьезной попытке выйти из-под советского влияния, а также из социалистического содружества. Ведущей стала ориентация на Запад. Попытка была пресечена силой внешнего вмешательства. По инициативе советского руководства в Чехословакию были введены войска СССР и других социалистических стран. </w:t>
      </w:r>
    </w:p>
    <w:p>
      <w:pPr>
        <w:pStyle w:val="1"/>
        <w:rPr/>
      </w:pPr>
      <w:r>
        <w:rPr/>
        <w:t xml:space="preserve">Новое руководство во главе с Г.Гусаком, избранное в апреле 1969 г., повернуло к укреплению отношений ЧССР с СССР. Содружество устояло и еще двадцать лет представляло собой важную политическую, экономическую и военную силу современной истории мира. </w:t>
      </w:r>
    </w:p>
    <w:p>
      <w:pPr>
        <w:pStyle w:val="1"/>
        <w:rPr/>
      </w:pPr>
      <w:r>
        <w:rPr/>
        <w:t xml:space="preserve">На рубеже 70 – 80-х гг. международная обстановка резко обострилась, положение СССР в мире ухудшилось, внешнеполитическая активность Советского Союза почти угасла. Это было вызвано целым рядом причин. В 1979 – 80 гг. США развернули широкую кампанию по развертыванию в Западной Европе нейтронного оружия. Рекламировали “гуманность” этого вида оружия массового поражения тем, что оно не разрушает, не сжигает, а только умерщвляет все живое. Кампания захлебнулась в мощной волне массового протеста, прокатившейся по странам Запада. Тогда новое руководство США во главе с президентом Р.Рейганом приняло решение разместить в Западной Европе крылатые ядерные ракеты среднего радиуса действия, нацеленные на СССР и его союзников. Ракеты были размещены в 1983 – 1984 гг. на территории ФРГ, Великобритании и Италии с согласия руководства этих стран. </w:t>
      </w:r>
    </w:p>
    <w:p>
      <w:pPr>
        <w:pStyle w:val="1"/>
        <w:rPr/>
      </w:pPr>
      <w:r>
        <w:rPr/>
        <w:t xml:space="preserve">В свою очередь и СССР резко усилил применение во внешней политике силы и угрозы силой. В конце 1979 – начале 1980 гг. руководство СССР откликнулось на неоднократные просьбы руководителей Демократической Республики Афганистан оказать военную помощь в деле проведения “революционных” преобразований в обществе и защите страны от возможной интервенции. СССР оказался втянутым в гражданскую войну в ДРА. </w:t>
      </w:r>
    </w:p>
    <w:p>
      <w:pPr>
        <w:pStyle w:val="1"/>
        <w:rPr/>
      </w:pPr>
      <w:r>
        <w:rPr/>
        <w:t xml:space="preserve">В 1984 г. Советский Союз по согласованию с правительствами ЧССР и ГДР разместил в этих странах свои ядерные ракеты среднего радиуса действия (на Западе их назвали “СС-20”). Предпринятые сверхдержавами шаги сломали европейскую разрядку, нарушили зыбкую стабильность в мире, подвели мир к опасной черте. Введя войска в Афганистан, Советский Союз оказался в международной изоляции, как США во время войны во Вьетнаме. Абсолютное большинство стран-членов ООН решительно осудили советский метод решения “афганского вопроса”. </w:t>
      </w:r>
    </w:p>
    <w:p>
      <w:pPr>
        <w:pStyle w:val="1"/>
        <w:rPr/>
      </w:pPr>
      <w:r>
        <w:rPr/>
        <w:t xml:space="preserve">Широкомасштабная военная помощь оппозиции со стороны США и их союзников стала приносить СССР ощутимые человеческие и материальные потери. Почти все ведущие капиталистические страны объявили научно-технический бойкот Советскому Союзу и его союзникам. Координационный Комитет по экспортному контролю (КОКОМ, созданный по инициативе США в 1949 г.), который и прежде жестко контролировал экспорт в социалистические страны, ввел запрет на ввоз в СССР широкого круга наукоемкой продукции и технологий. СССР, несмотря на свой мощный потенциал, оказался в ловушке технологической зависимости от Запада по стратегическим поставкам. </w:t>
      </w:r>
    </w:p>
    <w:p>
      <w:pPr>
        <w:pStyle w:val="1"/>
        <w:rPr>
          <w:b/>
          <w:b/>
          <w:sz w:val="32"/>
        </w:rPr>
      </w:pPr>
      <w:r>
        <w:rPr/>
        <w:t>Антисоветская кампания в мире усилилась осенью 1983 г. в связи со сбитым над территорией СССР южнокорейским пассажирским самолетом. Тон ей задал президент США Р.Рейган, назвавший Советский Союз “империей зла”. Льды “холодной войны” сомкнулись. Требовались неординарные шаги, чтобы их растопить. И они вскоре последовали</w:t>
      </w:r>
      <w:r>
        <w:rPr>
          <w:sz w:val="32"/>
        </w:rPr>
        <w:t xml:space="preserve">. </w:t>
      </w:r>
    </w:p>
    <w:p>
      <w:pPr>
        <w:pStyle w:val="1"/>
        <w:rPr>
          <w:b/>
          <w:b/>
          <w:sz w:val="32"/>
        </w:rPr>
      </w:pPr>
      <w:r>
        <w:rPr>
          <w:b/>
          <w:sz w:val="32"/>
        </w:rPr>
      </w:r>
    </w:p>
    <w:p>
      <w:pPr>
        <w:pStyle w:val="Heading1"/>
        <w:ind w:hanging="0"/>
        <w:rPr/>
      </w:pPr>
      <w:bookmarkStart w:id="120" w:name="__RefHeading___Toc473434980"/>
      <w:bookmarkEnd w:id="120"/>
      <w:r>
        <w:rPr/>
        <w:t>77. Внутренняя политика СССР в 1985 – 1991 гг.</w:t>
      </w:r>
    </w:p>
    <w:p>
      <w:pPr>
        <w:pStyle w:val="1"/>
        <w:rPr>
          <w:b/>
          <w:b/>
        </w:rPr>
      </w:pPr>
      <w:r>
        <w:rPr>
          <w:b/>
        </w:rPr>
      </w:r>
    </w:p>
    <w:p>
      <w:pPr>
        <w:pStyle w:val="Heading2"/>
        <w:ind w:hanging="0"/>
        <w:rPr/>
      </w:pPr>
      <w:r>
        <w:rPr/>
        <w:t xml:space="preserve">Экономические преобразования </w:t>
      </w:r>
    </w:p>
    <w:p>
      <w:pPr>
        <w:pStyle w:val="1"/>
        <w:rPr/>
      </w:pPr>
      <w:r>
        <w:rPr/>
        <w:t xml:space="preserve">В марте 1985 г. руководящие посты в государстве были перераспределены следующим образом: Генеральным секретарем ЦК КПСС стал М.С.Горбачев, Председателем Президиума Верховного Совета СССР – А.А.Громыко (с июля), Председателем Совета Министров СССР до осени 1985 г. оставался Н.А.Тихонов, которого затем сменил Н.И.Рыжков. Руководство взяло решительный курс на активизацию внутренней и внешней политики СССР, на восстановление и укрепление авторитета партии и государственной власти в советском обществе и на международной арене. </w:t>
      </w:r>
    </w:p>
    <w:p>
      <w:pPr>
        <w:pStyle w:val="1"/>
        <w:rPr/>
      </w:pPr>
      <w:r>
        <w:rPr/>
        <w:t xml:space="preserve">Впервые новый курс был провозглашен в апреле 1985 г. на пленуме ЦК КПСС, конкретизирован и одобрен на XXVII съезде КПСС (1986 г.) и воплотился в план XII пятилетки (1986 – 1990 гг.). Он получил название “ускорения социально-экономического развития”. Четыре фактора, по мнению руководства, диктовали необходимость ускорения: во-первых, острые, нерешенные социальные задачи (продовольственная, жилищная, здравоохранения, производства товаров народного потребления, экологическая); во-вторых, угроза слома военно-стратегического паритета (США взялись за новую масштабную программу СОИ – стратегической оборонной инициативы); в-третьих, обеспечение полной экономической независимости страны (главным образом, на стратегических направлениях) от западных поставок; наконец, задача прекращения падения темпов развития, сползания экономики к кризису, создания образцовой экономической политики. </w:t>
      </w:r>
    </w:p>
    <w:p>
      <w:pPr>
        <w:pStyle w:val="1"/>
        <w:rPr/>
      </w:pPr>
      <w:r>
        <w:rPr/>
        <w:t xml:space="preserve">Как понималось ускорение? Прежде всего, как повышенные темпы роста. В 1986 – 1987 гг. М.С.Горбачев не уставал предупреждать, что национальный доход должен расти темпами не ниже 4 % в год, иначе пятилетка будет сорвана. Далее, ускорение понималось и как новое качество роста, т.е. рост на базе научно-технического прогресса за счет производительности труда, интенсивного развития. Под понятие “ускорение” подводилась и “активная социальная политика”. Было обещано “круто повернуть” к социальной сфере, проводить целостную социальную политику, суть которой в последовательном и повсеместном утверждении принципа социальной справедливости. </w:t>
      </w:r>
    </w:p>
    <w:p>
      <w:pPr>
        <w:pStyle w:val="1"/>
        <w:rPr/>
      </w:pPr>
      <w:r>
        <w:rPr/>
        <w:t xml:space="preserve">Руководство страны в 1985 – 1986 гг. заверило народ, что забота о его благосостоянии станет, наконец, главной заботой государства, и определило шесть задач повышения благосостояния на XII пятилетку и на период до 2000-го года. Среди них выделялись две – продовольственная и жилищная. Продовольственная считалась приоритетной, важнейшей внутриполитической задачей 80-х гг. и ее решение связывалось с 1990 г. Решение жилищной проблемы (“каждой семье благоустроенную отдельную квартиру”) отодвигалось на конец века. </w:t>
      </w:r>
    </w:p>
    <w:p>
      <w:pPr>
        <w:pStyle w:val="1"/>
        <w:rPr/>
      </w:pPr>
      <w:r>
        <w:rPr/>
        <w:t xml:space="preserve">С чего начали ускорение? Как и в предыдущие пятилетки, с тяжелой промышленности. Машиностроению была отведена роль “ключевого звена” реконструкции народного хозяйства. Перейти от производства отдельных станков к производственным комплексам, промышленным роботам, подвести новый класс машин под народное хозяйство, придав ему ускорение – таков был первый порыв. Он требовал больших капиталовложений, а также энтузиазма трудящихся. Поиски источников накопления для капитального рывка решено было продолжать, а к энтузиазму обратиться немедленно. </w:t>
      </w:r>
    </w:p>
    <w:p>
      <w:pPr>
        <w:pStyle w:val="1"/>
        <w:rPr/>
      </w:pPr>
      <w:r>
        <w:rPr/>
        <w:t xml:space="preserve">В сентябре 1985 г. на встрече в ЦК с ветеранами стахановского движения и молодыми передовиками производства М.С.Горбачев призвал не сводить дело к рублю и мобилизовать энергию молодежи на решение поставленных партией задач. Энтузиазм “молодого поколения” надеялись направить на приведение в действие “скрытых резервов” роста, чтобы уже сейчас, сегодня, не дожидаясь нового класса машин, добиться ускорения. Были определены следующие резервы. Полностью загрузить действующие мощности, переведя их на двух-трех-четырехсменку. Укрепить трудовую дисциплину, равняясь на опыт передовиков. Силами местных рационализаторов и изобретателей проводить механизацию и автоматизацию своего производства. Наконец, немедленно повысить качество продукции. С этой целью создавалась еще одна контролирующая инстанция – госприемка. </w:t>
      </w:r>
    </w:p>
    <w:p>
      <w:pPr>
        <w:pStyle w:val="1"/>
        <w:rPr/>
      </w:pPr>
      <w:r>
        <w:rPr/>
        <w:t xml:space="preserve">Ставка на энтузиазм, не подкрепленная необходимой техникой, квалификацией работающих и организацией труда, привела не к ускорению, а к резкому росту аварий и катастроф в различных отраслях народного хозяйства. Самой крупной из них стала авария на Чернобыльской АЭС (Украина), происшедшая 27 апреля 1986 г. По мнению международных экспертов, ее последствия отразятся на здоровье и жизни десятков миллионов людей нескольких поколений. Слово “Чернобыль” стало мрачным символом катастрофы, надвигающейся на общество и государство. </w:t>
      </w:r>
    </w:p>
    <w:p>
      <w:pPr>
        <w:pStyle w:val="1"/>
        <w:rPr/>
      </w:pPr>
      <w:r>
        <w:rPr/>
      </w:r>
    </w:p>
    <w:p>
      <w:pPr>
        <w:pStyle w:val="Heading2"/>
        <w:ind w:hanging="0"/>
        <w:rPr/>
      </w:pPr>
      <w:r>
        <w:rPr/>
        <w:t>Эпоха перестройки</w:t>
      </w:r>
    </w:p>
    <w:p>
      <w:pPr>
        <w:pStyle w:val="1"/>
        <w:rPr/>
      </w:pPr>
      <w:r>
        <w:rPr/>
        <w:t xml:space="preserve">В 1987 г. решено было сменить провалившуюся “концепцию ускорения” на “концепцию перестройки”. Ускорение оставалось целью, перестройка же рассматривалась широкомасштабным средством ее достижения. В 1987 – 88 гг. перестройка сводилась главным образом к “радикальной экономической реформе”, затем в нее включили реформу политической системы и курс на “обновление” идеологии. Об экономической реформе в полный голос заговорили летом 1987 г. во время обсуждения и утверждения Закона о государственном предприятии (объединении). Закон, который постепенно вводился в жизнь с января 1988 г., предоставлял значительные права как предприятиям, так и трудовым коллективам. Предприятия получили право внешнеэкономических связей, в т.ч. создания совместных предприятий. В 1988 г. на территории СССР было создано </w:t>
        <w:br/>
        <w:t xml:space="preserve">43 совместных предприятия с фирмами и организациями из 17 стран. Первое же СП было создано еще в мае 1987 г. – советско-венгерское предприятие по производству тары и упаковки. </w:t>
      </w:r>
    </w:p>
    <w:p>
      <w:pPr>
        <w:pStyle w:val="1"/>
        <w:rPr/>
      </w:pPr>
      <w:r>
        <w:rPr/>
        <w:t xml:space="preserve">Предприятия получили право свободной продажи своей продукции на рынке, в т.ч. и внешнем. Государство таким образом частично отступало от своей монополии на внешнюю торговлю, против чего в годы нэпа решительно возражал Ленин. Правда, большинство производимой продукции, а в иных случаях всю производимую продукцию, государство включило в госзаказ, вывело из свободной продажи, лишило предприятия свободы самофинансирования. Но было обещано постепенно госзаказ снижать, втягивая предприятия в хозрасчетные отношения. Трудовые коллективы получили право (через несколько лет ликвидированное) выбирать руководителей всех рангов и рабочего контроля над деятельностью администрации. </w:t>
      </w:r>
    </w:p>
    <w:p>
      <w:pPr>
        <w:pStyle w:val="1"/>
        <w:rPr/>
      </w:pPr>
      <w:r>
        <w:rPr/>
        <w:t xml:space="preserve">Начатая экономическая реформа предполагала перестройку центрального аппарата управления: сокращение численности министерств и ведомств, а также их аппарата, переход на “партнерские” отношения министерств с предприятиями. Однако центр своих прав уступать не хотел. </w:t>
      </w:r>
    </w:p>
    <w:p>
      <w:pPr>
        <w:pStyle w:val="1"/>
        <w:rPr/>
      </w:pPr>
      <w:r>
        <w:rPr/>
        <w:t xml:space="preserve">В 1988 г. были приняты два закона, открывшие простор для коллективного и частного предпринимательства: Закон о кооперации и Закон об индивидуальной трудовой деятельности (ИТД). </w:t>
      </w:r>
    </w:p>
    <w:p>
      <w:pPr>
        <w:pStyle w:val="1"/>
        <w:rPr/>
      </w:pPr>
      <w:r>
        <w:rPr/>
        <w:t xml:space="preserve">В 1989 г. в социально-экономические преобразования был втянут аграрный сектор экономики. Вопрос рассматривался на мартовском (1989 г.) пленуме ЦК КПСС. Было решено отказаться от сверхцентрализованного </w:t>
      </w:r>
      <w:r>
        <w:rPr>
          <w:spacing w:val="-4"/>
        </w:rPr>
        <w:t>управления агропромышленным комплексом, распустить созданный в 1985 г.</w:t>
      </w:r>
      <w:r>
        <w:rPr/>
        <w:t xml:space="preserve"> Госагропром СССР, а также свернуть борьбу с личным подсобным хозяйством (ЛПХ), развернутую в 1986 – 1987 гг. Эта борьба велась под знаменем борьбы с нетрудовыми доходами и сильно подрывала производство сельскохозяйственной продукции. Был взят курс на децентрализацию управления агропромышленным комплексом и перестройку экономических отношений на селе. Признавалось равенство пяти форм хозяйствования на земле: совхозов, колхозов, агрокомбинатов, кооперативов арендаторов (внутрихозяйственная аренда) и, наконец, крестьянских хозяйств (крестхозов или фермерских хозяйств). Курс к многоукладной экономике в аграрном секторе был закреплен весной 1989 г. в решениях правительства и Верховного Совета. Курс на создание “регулируемой рыночной экономики” – от борьбы с ЛПХ к признанию целесообразности, а затем необходимости строительства фермерских хозяйств с выходом крестьян из колхозов – столь резкий поворот свидетельствовал о признании руководством страны серьезного кризиса сельскохозяйственного производства и тщетности предыдущих мер по его ускорению. </w:t>
      </w:r>
    </w:p>
    <w:p>
      <w:pPr>
        <w:pStyle w:val="1"/>
        <w:rPr/>
      </w:pPr>
      <w:r>
        <w:rPr/>
        <w:t xml:space="preserve">Поскольку к концу 80-х гг. стало очевидно, что “важнейшая внутриполитическая задача” – Продовольственная программа – провалена, она была перенесена на 90-е гг. К ее решению подключались все типы сельских хозяйств и горожане, любители садов и огородов. Руководство СССР не осмеливалось отказаться от обещания “накормить народ”, опасаясь окончательного падения подорванного авторитета власти. В конце 1989 и в 1990 гг. реформирование экономической системы приняло широкие масштабы, включая перестройку отношений собственности во всех отраслях народного хозяйства (кроме оборонной и тяжелой промышленности). Была провозглашена новая цель экономической реформы – не ускорение, а переход к рыночной экономике. </w:t>
      </w:r>
    </w:p>
    <w:p>
      <w:pPr>
        <w:pStyle w:val="1"/>
        <w:rPr/>
      </w:pPr>
      <w:r>
        <w:rPr/>
        <w:t xml:space="preserve">Поскольку государство, отказываясь от пятилетних всеохватывающих планов, не хотело и не могло свернуть свою роль в экономической жизни, то была выбрана модель “регулируемого рынка”. Она предполагала сочетание плана и рынка и была закреплена в постановлении ВС СССР </w:t>
        <w:br/>
        <w:t xml:space="preserve">“О концепции перехода к регулируемой рыночной экономике в СССР”, июнь 1990 г. Начать переход было намечено с 1991 г., по окончании </w:t>
        <w:br/>
        <w:t xml:space="preserve">XII пятилетки. Это была программа “арендизации экономики”, главным разработчиком которой был академик Л.Абалкин. Она окончательно сменила программу “ускорения экономического роста”, к создателям которой относили академика А.Аганбегяна. </w:t>
      </w:r>
    </w:p>
    <w:p>
      <w:pPr>
        <w:pStyle w:val="1"/>
        <w:rPr/>
      </w:pPr>
      <w:r>
        <w:rPr/>
        <w:t xml:space="preserve">Согласно новой программе, до 1995 г. было намечено перевести на аренду 20 % промышленных предприятий. В том же году активные критики избранного курса (академик С.Шаталин и др.), доказывая, что есть или план, или рынок, а то и другое вместе – это “жареный лед”, разработали свою программу. В ее создании большую роль сыграл доктор экономических наук Г.Явлинский. Она получила название “500 дней”. Это была программа поэтапной “приватизации экономики”. Поскольку она предусматривала не просто сокращение, а лишение союзного правительства экономической власти, альтернативная программа была отклонена. </w:t>
      </w:r>
    </w:p>
    <w:p>
      <w:pPr>
        <w:pStyle w:val="1"/>
        <w:rPr/>
      </w:pPr>
      <w:r>
        <w:rPr/>
        <w:t xml:space="preserve">Новая цель экономической реформы потребовала новых законов. И они довольно быстро стали приниматься Верховным Советом СССР: об основах экономических отношений в СССР, о собственности, о земле, о предприятиях в СССР, о местном самоуправлении и местном хозяйстве и др. Они должны были способствовать и регулировать процесс децентрализации и разгосударствления собственности, ликвидации крупных промышленных монополий, создания акционерных обществ, развития мелких предприятий, развертывания свободы хозяйственной деятельности и предпринимательства. </w:t>
      </w:r>
    </w:p>
    <w:p>
      <w:pPr>
        <w:pStyle w:val="1"/>
        <w:rPr/>
      </w:pPr>
      <w:r>
        <w:rPr/>
        <w:t xml:space="preserve">С конца 1989 по 1991 гг. было принято более ста законов, указов, постановлений и т.п. по экономическим вопросам, но абсолютное большинство из них не работало. Если в 1986 – 1988 гг. национальный доход медленно, но рос (максимальный рост в 1988 г. составил 4,4 %), то начиная с 1989 г. началось сокращение национального дохода. В 1990 г. абсолютное сокращение национального дохода превысило 10 %. Отчужденность масс от результатов своего труда за годы последней советской пятилетки возросла. </w:t>
      </w:r>
    </w:p>
    <w:p>
      <w:pPr>
        <w:pStyle w:val="1"/>
        <w:rPr/>
      </w:pPr>
      <w:r>
        <w:rPr/>
        <w:t xml:space="preserve">Благодаря гласности она стала осознанной. Трудящиеся вышли на улицы с лозунгами протеста. По стране прокатилась волна забастовок. Первыми взялись за это, казалось, давно забытое оружие, шахтеры (“горячее лето” 1989 г.). Поскольку правящей партией в стране была КПСС, то они заявили на своем съезде, что не считают КПСС партией рабочего класса. Шахтеров поддержали трудящиеся других отраслей, хотя и менее организованно. В декабре 1990 г., констатируя обвал экономики и “срыв перестройки”, глава правительства Н.И.Рыжков подал в отставку. </w:t>
      </w:r>
    </w:p>
    <w:p>
      <w:pPr>
        <w:pStyle w:val="1"/>
        <w:jc w:val="center"/>
        <w:rPr>
          <w:b/>
          <w:b/>
        </w:rPr>
      </w:pPr>
      <w:r>
        <w:rPr>
          <w:b/>
        </w:rPr>
      </w:r>
    </w:p>
    <w:p>
      <w:pPr>
        <w:pStyle w:val="Heading2"/>
        <w:ind w:hanging="0"/>
        <w:rPr/>
      </w:pPr>
      <w:r>
        <w:rPr/>
        <w:t>Формирование идеи политической реформы</w:t>
      </w:r>
    </w:p>
    <w:p>
      <w:pPr>
        <w:pStyle w:val="1"/>
        <w:rPr/>
      </w:pPr>
      <w:r>
        <w:rPr/>
        <w:t xml:space="preserve">Новый глава правительства В.С.Павлов, надеясь оживить финансовую систему, решился на повышение цен в 2 – 6 раз (апрель, 1991 г.). “Павловское” повышение цен сопровождалось 40-процентной компенсацией населению за понесенные убытки. Однако принятые меры не могли спасти положение. Симпатии народов союзного государства были отданы республиканским руководителям, которые обещали провести экономические преобразования не за счет народа, а во имя и во благо народа. Особенно активно выступали против обнищания народа, допущенного руководством СССР, руководители России во главе с президентом Б.Н.Ельциным. В 1988 г. союзное руководство во главе с М.С.Горбачевым пришло к выводу, что экономическое развитие страны сдерживает политическая система, и переключило свое главное внимание на политические преобразования. </w:t>
      </w:r>
    </w:p>
    <w:p>
      <w:pPr>
        <w:pStyle w:val="1"/>
        <w:tabs>
          <w:tab w:val="clear" w:pos="708"/>
          <w:tab w:val="left" w:pos="360" w:leader="none"/>
        </w:tabs>
        <w:rPr>
          <w:b/>
          <w:b/>
        </w:rPr>
      </w:pPr>
      <w:r>
        <w:rPr>
          <w:b/>
        </w:rPr>
      </w:r>
    </w:p>
    <w:p>
      <w:pPr>
        <w:pStyle w:val="Heading2"/>
        <w:ind w:hanging="0"/>
        <w:rPr/>
      </w:pPr>
      <w:r>
        <w:rPr/>
        <w:t xml:space="preserve">Политическое развитие </w:t>
      </w:r>
    </w:p>
    <w:p>
      <w:pPr>
        <w:pStyle w:val="TextBody"/>
        <w:rPr/>
      </w:pPr>
      <w:r>
        <w:rPr/>
        <w:t>Крупным событием в политической жизни страны стал пересмотр партийной программы 1961 г. Жизнь и партийно-государственная практика за несколько десятилетий показали ее недееспособность. Замалчивание этого факта стало одним из ярких показателей застоя общественно-</w:t>
      </w:r>
      <w:r>
        <w:rPr>
          <w:spacing w:val="-4"/>
        </w:rPr>
        <w:t>политической жизни и мысли предыдущих лет. В конце 1985 – начале 1986 гг.</w:t>
      </w:r>
      <w:r>
        <w:rPr/>
        <w:t xml:space="preserve"> она развернула широкое обсуждение “Новой редакции” программы, которая затем была принята XXVII съездом КПСС. </w:t>
      </w:r>
    </w:p>
    <w:p>
      <w:pPr>
        <w:pStyle w:val="TextBody"/>
        <w:rPr/>
      </w:pPr>
      <w:r>
        <w:rPr/>
        <w:t xml:space="preserve">Главная особенность документа – изъятие положения о строительстве коммунизма в СССР и возможности его построения. Коммунистическая цель превратилась в документе в отдаленную “коммунистическую перспективу”. Выдвигалась задача “совершенствования социализма”. Из текста Программы были убраны и крупные социальные задачи, с которыми народ связывал образ коммунизма и решить которые партия прежде торжественно обещала. </w:t>
      </w:r>
    </w:p>
    <w:p>
      <w:pPr>
        <w:pStyle w:val="TextBody"/>
        <w:rPr/>
      </w:pPr>
      <w:r>
        <w:rPr/>
        <w:t xml:space="preserve">С принятием “Новой редакции” Программы КПСС официально началось практическое свертывание коммунистической идеологии в партии и обществе. Ее вытеснили “идеи перестройки”, о которых активно заговорили после январского (1987 г.) пленума ЦК КПСС. На пленуме, посвященном кадровой политике, М.С.Горбачев предложил подбирать кадры руководителей, исходя из их приверженности “идеям перестройки”. </w:t>
      </w:r>
    </w:p>
    <w:p>
      <w:pPr>
        <w:pStyle w:val="TextBody"/>
        <w:rPr/>
      </w:pPr>
      <w:r>
        <w:rPr/>
        <w:t xml:space="preserve">Летом 1988 г. на XIX Всесоюзной партконференции Генеральный секретарь впервые обнародовал целый комплекс идей по перестройке политической системы в СССР. М.С.Горбачев предложил создать новый высший орган власти – Съезд народных депутатов, превратить Верховный Совет в постоянно действующий орган, изменить избирательный закон. Выборы народных депутатов предполагалось проводить на альтернативной основе, сделать их двухступенчатыми, треть депутатского корпуса формировать от общественных организаций, а не всенародным голосованием. Намечалось создание Комитета Конституционного надзора по соблюдению Конституции СССР. Далее, М.С.Горбачев предложил соединить в одних руках посты партийных и советских руководителей сверху донизу по всей стране, одновременно учредив пост “председателя Совета” (от Верховного до районного). Наконец, взять курс на гласность, отказаться от неоправданной засекреченности деятельности политической системы. </w:t>
      </w:r>
    </w:p>
    <w:p>
      <w:pPr>
        <w:pStyle w:val="TextBody"/>
        <w:rPr/>
      </w:pPr>
      <w:r>
        <w:rPr/>
        <w:t xml:space="preserve">Намеченные XIX Всесоюзной партийной конференцией меры были в большинстве своем реализованы осенью 1988 – 1989 гг. Был принят новый избирательный закон, проведены выборы народных депутатов СССР, в мае – июне состоялся первый Съезд народных депутатов СССР, затем избран Верховный Совет СССР во главе с М.С.Горбачевым. </w:t>
      </w:r>
    </w:p>
    <w:p>
      <w:pPr>
        <w:pStyle w:val="TextBody"/>
        <w:rPr/>
      </w:pPr>
      <w:r>
        <w:rPr/>
        <w:t xml:space="preserve">Инициатива реформирования политической системы перешла в руки народных депутатов. Реформа на этом этапе проходила под лозунгом “Вся власть Советам!”. 1990 – 1991 гг. стали вторым и последним этапом разработки и реализации концепции политической реформы в СССР. Весной 1990 г. была определена новая цель реформы – переход к правовому государству, государству, где правят законы, а не люди. Предполагалось, что только оно в состоянии обеспечить переход к рынку. </w:t>
      </w:r>
    </w:p>
    <w:p>
      <w:pPr>
        <w:pStyle w:val="TextBody"/>
        <w:rPr/>
      </w:pPr>
      <w:r>
        <w:rPr/>
      </w:r>
    </w:p>
    <w:p>
      <w:pPr>
        <w:pStyle w:val="Heading2"/>
        <w:ind w:hanging="0"/>
        <w:rPr/>
      </w:pPr>
      <w:r>
        <w:rPr/>
        <w:t>Начало разрушения советской системы</w:t>
      </w:r>
    </w:p>
    <w:p>
      <w:pPr>
        <w:pStyle w:val="TextBody"/>
        <w:rPr/>
      </w:pPr>
      <w:r>
        <w:rPr/>
        <w:t>Новая цель определила и новые задачи. Среди первостепенных были названы: создание президентской системы власти в СССР и переход к многопартийности. Решение этих задач было начато III Съездом народных депутатов СССР (март 1990 г.). Он избрал Президентом СССР М.С.Горбаче</w:t>
        <w:softHyphen/>
        <w:t xml:space="preserve">ва. Вскоре стала оформляться и структура президентской власти, одним из главных звеньев которой стал Президентский Совет, преобразованный в начале 1991 г. в Совет Федерации, а в конце года – в Госсовет. </w:t>
      </w:r>
    </w:p>
    <w:p>
      <w:pPr>
        <w:pStyle w:val="TextBody"/>
        <w:rPr/>
      </w:pPr>
      <w:r>
        <w:rPr/>
        <w:t xml:space="preserve">Переход к президентской системе власти в СССР означал свертывание, а в будущем и ликвидацию Советской власти. III съезд народных депутатов СССР изменил редакцию ст. 6 Конституции СССР, изъяв из нее положение о КПСС как руководящей и направляющей силе общества и ядре политической системы. Это был курс на возрождение многопартийности в обществе. </w:t>
      </w:r>
    </w:p>
    <w:p>
      <w:pPr>
        <w:pStyle w:val="TextBody"/>
        <w:rPr/>
      </w:pPr>
      <w:r>
        <w:rPr/>
        <w:t>Официально новые партии и движения стали регистрироваться с января 1991 г., однако уже весной 1990 г. они заявили о своем существовании как сила, оппозиционная КПСС. Летом 1990 г. одиннадцать партий и движений предприняли первую попытку объединиться – создать “Центрист</w:t>
        <w:softHyphen/>
        <w:t xml:space="preserve">ский блок”. Объединенная оппозиция поставила задачу добиться отставки правительства Н.И.Рыжкова и создать правительство “народного доверия”. Попытка оказалась неудачной. </w:t>
      </w:r>
    </w:p>
    <w:p>
      <w:pPr>
        <w:pStyle w:val="TextBody"/>
        <w:rPr/>
      </w:pPr>
      <w:r>
        <w:rPr/>
        <w:t xml:space="preserve">В январе 1991 г. в Харькове была осуществлена новая, более успешная попытка. Она имела далеко идущие последствия. 47 партий и движений из 12 союзных республик провели “Демократический конгресс”, на котором приняли “Обращение” к народам и парламентам республик. Они предлагали выразить недоверие не только правительству (его в то время возглавлял уже В.Павлов), но прежде всего Президенту СССР, добиться его отставки. Вместе с тем они поставили задачу бойкотировать референдум о судьбе СССР, намеченный Верховным Советом на 17 марта, распустить СССР, создав вместо него СНР (Содружество Независимых Республик). Призыв “Демократического конгресса” фактически нашел благоприятный отклик среди депутатского корпуса союзных республик, обновленного в 1990 г. </w:t>
      </w:r>
    </w:p>
    <w:p>
      <w:pPr>
        <w:pStyle w:val="TextBody"/>
        <w:rPr/>
      </w:pPr>
      <w:r>
        <w:rPr/>
        <w:t xml:space="preserve">Одновременно с ростом оппозиции союзным структурам власти начался процесс распада КПСС, цементирующей силы как политической системы СССР, так и самого союзного государства. Распад шел по двум направлениям – национальному и идейному. В декабре 1989 г., затем в апреле и октябре 1990 г. заявили о своем выходе из КПСС компартии прибалтийских республик (соответственно Литвы, Латвии и Эстонии). Попытки руководства КПСС во главе с М.С.Горбачевым предотвратить этот процесс потерпели поражение. Лидер КП Литвы А.Бразаускас был признан главным раскольником. Одновременно в самих компартиях прибалтийских республик произошел раскол. Из них вышли коммунисты (главным образом, представители некоренной национальности), которые объединились в компартии “на платформе КПСС”. </w:t>
      </w:r>
    </w:p>
    <w:p>
      <w:pPr>
        <w:pStyle w:val="TextBody"/>
        <w:rPr/>
      </w:pPr>
      <w:r>
        <w:rPr/>
        <w:t xml:space="preserve">Что касается идейного раскола КПСС, то он происходил как раз по вопросу, что считать “платформой КПСС”. Прежняя программа партии в ее новой редакции была отброшена. Новой не было. Партия переживала период разброда и шатания. Это способствовало фактическому расколу КПСС на две партии: коммунистическую и социал-демократическую. </w:t>
      </w:r>
    </w:p>
    <w:p>
      <w:pPr>
        <w:pStyle w:val="TextBody"/>
        <w:rPr/>
      </w:pPr>
      <w:r>
        <w:rPr/>
        <w:t>В 1990 г. партийным руководством была разработана одобренная XXVIII съездом КПСС (лето 1990 г.) платформа строительства “демокра</w:t>
        <w:softHyphen/>
        <w:t>ти</w:t>
        <w:softHyphen/>
        <w:softHyphen/>
        <w:softHyphen/>
        <w:softHyphen/>
        <w:t>ческого социализма”, в центре которого должен стоять человек. Это была платформа мирного преобразования партии из коммунистической в социал-демократическую западного образца. Плану не суждено было сбыться. Несмотря на то, что в КПСС возникло несколько платформ (демократическая, марксистская, группа “ленинградского съезда” инициативников и др.), ни раскол, ни преобразование КПСС оформить не удалось. В 1990 г. была создана КП РСФСР как составная часть КПСС, объединившая партийные организации на территории Российской Федерации. Поскольку она создавалась по инициативе сверху, то ее руководство долго не признавалось многими партийными организациями. После “августовского путча” 1991 г. и последующего ареста высших должностных лиц союзного государства, включая Председателя Верховного Совета А.И.Лукьянова, приостановки действия (23 августа) и запрета компартии на территории России (ноябрь 1991 г.), политическая система СССР была обречена.</w:t>
      </w:r>
    </w:p>
    <w:p>
      <w:pPr>
        <w:pStyle w:val="Heading1"/>
        <w:ind w:hanging="0"/>
        <w:rPr/>
      </w:pPr>
      <w:r>
        <w:rPr/>
        <w:t xml:space="preserve">78. Распад СССР. </w:t>
        <w:br/>
        <w:t xml:space="preserve">Образование </w:t>
      </w:r>
      <w:bookmarkStart w:id="121" w:name="__RefHeading___Toc473434982"/>
      <w:r>
        <w:rPr/>
        <w:t>Содружества Независимых Государств</w:t>
      </w:r>
      <w:bookmarkEnd w:id="121"/>
    </w:p>
    <w:p>
      <w:pPr>
        <w:pStyle w:val="1"/>
        <w:rPr>
          <w:b/>
          <w:b/>
        </w:rPr>
      </w:pPr>
      <w:r>
        <w:rPr>
          <w:b/>
        </w:rPr>
      </w:r>
    </w:p>
    <w:p>
      <w:pPr>
        <w:pStyle w:val="Heading2"/>
        <w:ind w:hanging="0"/>
        <w:rPr/>
      </w:pPr>
      <w:r>
        <w:rPr/>
        <w:t xml:space="preserve">Начало межнациональных конфликтов </w:t>
      </w:r>
    </w:p>
    <w:p>
      <w:pPr>
        <w:pStyle w:val="1"/>
        <w:rPr>
          <w:b/>
          <w:b/>
        </w:rPr>
      </w:pPr>
      <w:r>
        <w:rPr/>
        <w:t>Итогом политической реформы в СССР стал распад политической системы. Косвенным ее результатом стали попытки продолжить реформу в новых условиях в некоторых бывших союзных республиках.</w:t>
      </w:r>
    </w:p>
    <w:p>
      <w:pPr>
        <w:pStyle w:val="1"/>
        <w:rPr/>
      </w:pPr>
      <w:r>
        <w:rPr/>
        <w:t xml:space="preserve">В 1986 г. XXVII съезд КПСС категорически заявил, что национальный вопрос в СССР решен полностью. Однако в 1988 г. оппозиционные силы в Прибалтике взяли курс на выход своих республик из СССР. Одновременно в Закавказье разразился конфликт между Арменией и Азербайджаном по вопросу принадлежности Нагорного Карабаха. Армения настаивала на включении его в состав своей республики, за это выступали армяне Нагорно-Карабахского автономного округа (НКАО). Азербайджан выступал против территориального передела своей республики. </w:t>
      </w:r>
    </w:p>
    <w:p>
      <w:pPr>
        <w:pStyle w:val="1"/>
        <w:rPr/>
      </w:pPr>
      <w:r>
        <w:rPr/>
        <w:t xml:space="preserve">Конфликт принял формы кровавой и затяжной войны. Азербайджанцы стали покидать Армению, армяне – Азербайджан. Количество беженцев в Закавказье вскоре превысило 300 тысяч. Тысячи из них стали жертвами террористических актов и прямых вооруженных конфликтов. </w:t>
      </w:r>
    </w:p>
    <w:p>
      <w:pPr>
        <w:pStyle w:val="1"/>
        <w:rPr/>
      </w:pPr>
      <w:r>
        <w:rPr/>
        <w:t xml:space="preserve">Союзное руководство оказалось беспомощным в конфликте, который стал первым очагом будущего всесоюзного пожара. Это серьезно подорвало веру народа в эффективность союзного государства. Весной – летом 1990 г. прибалтийские, а за ними и другие республики СССР, включая Россию, приняли декларации о национальном суверенитете, фактически противопоставив себя союзному государству. </w:t>
      </w:r>
    </w:p>
    <w:p>
      <w:pPr>
        <w:pStyle w:val="1"/>
        <w:rPr/>
      </w:pPr>
      <w:r>
        <w:rPr/>
        <w:t xml:space="preserve">Национальный суверенитет был перенесен вскоре на суверенитет государственный, когда республики заявили о приоритете своего законодательства над союзным. Это стало первым этапом конституционного кризиса, завершившегося распадом союзной государственности. Удержать власть демократическим путем руководство СССР уже не могло. Оно все чаще прибегало к военной силе, которая была применена в апреле 1989 г. в Тбилиси, в январе 1990 г. в Баку, в январе 1991 г. в Вильнюсе и Риге, наконец, в августе 1991 г. в Москве. </w:t>
      </w:r>
    </w:p>
    <w:p>
      <w:pPr>
        <w:pStyle w:val="1"/>
        <w:rPr/>
      </w:pPr>
      <w:r>
        <w:rPr/>
      </w:r>
    </w:p>
    <w:p>
      <w:pPr>
        <w:pStyle w:val="Heading2"/>
        <w:ind w:hanging="0"/>
        <w:rPr/>
      </w:pPr>
      <w:r>
        <w:rPr/>
        <w:t xml:space="preserve">Новоогаревский процесс </w:t>
      </w:r>
    </w:p>
    <w:p>
      <w:pPr>
        <w:pStyle w:val="1"/>
        <w:rPr/>
      </w:pPr>
      <w:r>
        <w:rPr/>
        <w:t xml:space="preserve">В этих условиях М.С.Горбачев предложил первый вариант нового союзного договора по “обновлению СССР”. Обсуждение этого и других вариантов, проведенное в 1991 г., получило (по названию резиденции Горбачева) наименование “новоогаревского процесса”. Он намечал предоставление республикам широких полномочий с сохранением единого государства. Дискуссии велись по приоритетам: “сильный центр – сильные республики” или “сильные республики – сильный центр”. </w:t>
      </w:r>
    </w:p>
    <w:p>
      <w:pPr>
        <w:pStyle w:val="1"/>
        <w:rPr/>
      </w:pPr>
      <w:r>
        <w:rPr/>
        <w:t xml:space="preserve">17 марта 1991 г. в СССР (за исключением нескольких республик) прошел референдум, на котором абсолютное большинство граждан высказались за сохранение союзного государства в обновленном виде, плохо представляя суть этого обновления. В апреле 1991 г. в “обновленный Союз” под названием “Содружество суверенных государств” (ССГ) согласились вступить десять из пятнадцати республик. Грузия участвовала в переговорах, но заявление не подписала. На 20 августа было намечено подписание нового союзного договора. Проект договора об ССГ предусматривал преобразование союзного государства в конфедерацию с ликвидацией многих полномочий центра, но с сохранением системы президентской власти. Предпринятая 19 – 21 августа 1991 г. попытка центра вооруженным путем предотвратить эту перспективу, закончилась поражением. Начался новый и заключительный этап распада СССР. Его не приостановило возобновление “новоогаревского процесса”, в котором теперь участвовало семь республик. Крупнейшая после РСФСР республика – Украина – в переговорах участвовать отказалась. </w:t>
      </w:r>
    </w:p>
    <w:p>
      <w:pPr>
        <w:pStyle w:val="1"/>
        <w:rPr/>
      </w:pPr>
      <w:r>
        <w:rPr/>
        <w:t>Сразу после подавления “августовского путча” три республики Прибалтики заявили о своем выходе из СССР. В сентябре Президент подписал указы о признании этого выхода. 8 декабря три “славянские республики” – РСФСР, УССР и БССР – заявили о роспуске СССР и создании “Содружества Независимых Государств” (СНГ). Это событие, произошедшее в глубокой тайне от Президента СССР и народов страны, вошло в историю как “беловежское соглашение”. Оно было достигнуто между Президентом РСФСР Б.Н.Ельциным, Президентом УССР Л.М.Кравчуком и Председателем Верховного Совета БССР С.С.Шушкевичем. 21 декабря одиннадцать республик поддержали “беловежское соглашение” о создании СНГ и роспуске СССР (“Алмаатинское соглашение”). 25 декабря Президент СССР сложил свои полномочия, а 26-го Верховный Совет СССР решением одной палаты официально признал роспуск СССР и самоликвидировался.</w:t>
      </w:r>
    </w:p>
    <w:p>
      <w:pPr>
        <w:pStyle w:val="1"/>
        <w:rPr>
          <w:b/>
          <w:b/>
        </w:rPr>
      </w:pPr>
      <w:r>
        <w:rPr>
          <w:b/>
        </w:rPr>
      </w:r>
    </w:p>
    <w:p>
      <w:pPr>
        <w:pStyle w:val="Heading1"/>
        <w:ind w:hanging="0"/>
        <w:rPr/>
      </w:pPr>
      <w:bookmarkStart w:id="122" w:name="__RefHeading___Toc473434983"/>
      <w:bookmarkEnd w:id="122"/>
      <w:r>
        <w:rPr/>
        <w:t>79. Внешняя политика СССР в 1985 – 1991 гг.</w:t>
      </w:r>
    </w:p>
    <w:p>
      <w:pPr>
        <w:pStyle w:val="1"/>
        <w:rPr>
          <w:b/>
          <w:b/>
        </w:rPr>
      </w:pPr>
      <w:r>
        <w:rPr>
          <w:b/>
        </w:rPr>
      </w:r>
    </w:p>
    <w:p>
      <w:pPr>
        <w:pStyle w:val="1"/>
        <w:rPr/>
      </w:pPr>
      <w:r>
        <w:rPr/>
        <w:t xml:space="preserve">В середине 80-х гг. новое руководство СССР решило резко активизировать внешнюю политику, вырвать Советский Союз из международной изоляции. Были определены следующие задачи внешней политики СССР: </w:t>
      </w:r>
    </w:p>
    <w:p>
      <w:pPr>
        <w:pStyle w:val="1"/>
        <w:rPr/>
      </w:pPr>
      <w:r>
        <w:rPr/>
        <w:t xml:space="preserve">– </w:t>
      </w:r>
      <w:r>
        <w:rPr/>
        <w:t xml:space="preserve">достижение всеобщей безопасности и разоружения; </w:t>
      </w:r>
    </w:p>
    <w:p>
      <w:pPr>
        <w:pStyle w:val="1"/>
        <w:rPr/>
      </w:pPr>
      <w:r>
        <w:rPr/>
        <w:t xml:space="preserve">– </w:t>
      </w:r>
      <w:r>
        <w:rPr/>
        <w:t xml:space="preserve">укрепление мировой социалистической системы в целом, социалистического содружества, в особенности; </w:t>
      </w:r>
    </w:p>
    <w:p>
      <w:pPr>
        <w:pStyle w:val="1"/>
        <w:rPr/>
      </w:pPr>
      <w:r>
        <w:rPr/>
        <w:t xml:space="preserve">– </w:t>
      </w:r>
      <w:r>
        <w:rPr/>
        <w:t xml:space="preserve">укрепление отношений с освободившимися странами в целом, со странами “социалистической ориентации”, в особенности; </w:t>
      </w:r>
    </w:p>
    <w:p>
      <w:pPr>
        <w:pStyle w:val="1"/>
        <w:rPr/>
      </w:pPr>
      <w:r>
        <w:rPr/>
        <w:t xml:space="preserve">– </w:t>
      </w:r>
      <w:r>
        <w:rPr/>
        <w:t>восстановление взаимовыгодных отношений с капиталистическими странами;</w:t>
      </w:r>
    </w:p>
    <w:p>
      <w:pPr>
        <w:pStyle w:val="1"/>
        <w:rPr/>
      </w:pPr>
      <w:r>
        <w:rPr/>
        <w:t xml:space="preserve">– </w:t>
      </w:r>
      <w:r>
        <w:rPr/>
        <w:t xml:space="preserve">укрепление международного коммунистического и рабочего движения. </w:t>
      </w:r>
    </w:p>
    <w:p>
      <w:pPr>
        <w:pStyle w:val="1"/>
        <w:rPr/>
      </w:pPr>
      <w:r>
        <w:rPr/>
        <w:t xml:space="preserve">Эти направления были одобрены XXVII съездом партии в начале 1986 г. Однако в 1987 – 1988 гг. в них были внесены значительные коррективы. Впервые они были отражены в книге М.С.Горбачева “Перестройка и новое мышление для нашей страны и для всего мира” (осень 1987 г.). Активное участие в определении и реализации принципов “нового политического мышления” во внешней политике СССР принимали министр иностранных дел Э.А.Шеварднадзе, член Политбюро ЦК КПСС А.Н.Яковлев, послы СССР и США. </w:t>
      </w:r>
    </w:p>
    <w:p>
      <w:pPr>
        <w:pStyle w:val="1"/>
        <w:rPr/>
      </w:pPr>
      <w:r>
        <w:rPr/>
        <w:t>“</w:t>
      </w:r>
      <w:r>
        <w:rPr/>
        <w:t xml:space="preserve">Новое политическое мышление” (НПМ) во внешней политике явилось попыткой реализации “идей перестройки” на международной арене. Основные принципы НПМ сводились к следующему: отказ от вывода, что современный мир расколот на две противоположные общественно-политические системы – капиталистическую и социалистическую, и признание современного мира единым, взаимосвязанным, взаимозависимым; отказ от убеждения, что безопасность современного мира держится на балансе сил двух противоположных систем, и признание баланса интересов в качестве гаранта этой безопасности; отказ от принципа пролетарского, социалистического интернационализма и признание приоритета общечеловеческих ценностей над любыми другими (национальными, классовыми, идеологическими). </w:t>
      </w:r>
    </w:p>
    <w:p>
      <w:pPr>
        <w:pStyle w:val="1"/>
        <w:rPr/>
      </w:pPr>
      <w:r>
        <w:rPr/>
        <w:t xml:space="preserve">В соответствии с новыми принципами были определены новые приоритеты советской внешней политики: деидеологизация межгосударственных отношений, совместное решение глобальных наднациональных современных проблем (безопасности, экономики, экологии, прав человека), совместное строительство “общеевропейского дома” и единого европейского рынка, войти в который планировалось в начале 90-х гг. В качестве решающего шага на этом пути Политический Консультативный Комитет стран Варшавского Договора по инициативе советского руководства принял в мае 1987 г. “Берлинскую декларацию” об одновременном роспуске ОВД и НАТО и, в первую очередь, их военных организаций. Во второй половине 80-х гг. Советский Союз предпринял крупные практические шаги по нормализации межгосударственных отношений, ослаблению напряженности в мире, укреплению международного авторитета СССР. В августе 1985 г., в сороковую годовщину ядерной бомбардировки Хиросимы, СССР ввел мораторий на испытания ядерного оружия, предложив другим ядерным державам поддержать его инициативу. В ответ руководство США пригласило представителей СССР присутствовать на своих ядерных испытаниях. Мораторий был временно отменен в апреле 1987 г. </w:t>
      </w:r>
    </w:p>
    <w:p>
      <w:pPr>
        <w:pStyle w:val="1"/>
        <w:rPr/>
      </w:pPr>
      <w:r>
        <w:rPr/>
        <w:t xml:space="preserve">15 января 1986 г. Генеральный секретарь ЦК КПСС М.С.Горбачев выступил с заявлением “В 2000-й год без ядерного оружия”. В нем предлагался план поэтапной и полной ликвидации ядерного оружия к XXI веку. В заявлении излагалось согласие СССР на контроль за ходом этого процесса не только национальными, но и международными средствами. Через месяц это заявление М.С.Горбачева поддержал XXVII съезд КПСС, а через год – Международный форум “За безъядерный мир, за выживание человечества” (Москва, февраль 1987 г.). На форум съехалось более тысячи человек, представителей свыше 80 стран, различных политических партий, общественных движений, деловых кругов. В своих выводах участники форума были единодушны: мышление человека милитаризовано; технически он способен к самоубийству; всемирная катастрофа политически весьма вероятна. Поэтому необходимо новое политическое мышление, чтобы “очеловечить” международную политику. </w:t>
      </w:r>
    </w:p>
    <w:p>
      <w:pPr>
        <w:pStyle w:val="1"/>
        <w:rPr/>
      </w:pPr>
      <w:r>
        <w:rPr/>
        <w:t xml:space="preserve">Курс к безъядерному миру последовательно проводился в ходе советско-американских встреч на высшем уровне. Они были возобновлены в ноябре 1985 г. и стали ежегодными. Встречи и переговоры М.С.Горбачева с президентами США Р.Рейганом, затем Дж.Бушем способствовали уничтожению образа врага, налаживанию всесторонних отношений между двумя государствами и привели к подписанию двух договоров по военным вопросам. </w:t>
      </w:r>
    </w:p>
    <w:p>
      <w:pPr>
        <w:pStyle w:val="1"/>
        <w:rPr/>
      </w:pPr>
      <w:r>
        <w:rPr/>
        <w:t xml:space="preserve">В декабре 1987 г. в Вашингтоне был подписан договор по РСМД (ракетам средней и меньшей дальности). Впервые был начат поворот от гонки вооружений к разоружению через уничтожение целого класса оружия. Ратифицированный в обеих странах в мае 1988 г., он привел к ликвидации к маю 1990 г. более 2,5 тыс. ракет (в т.ч. почти 2/3 советских). Это составило примерно 4 % мирового запаса ядерного оружия. Таким образом, призыв Горбачева к безъядерному миру был поддержан и стал претворяться в жизнь. В июле 1991 г. в Москве был подписан договор об ограничении стратегических наступательных вооружений (ОСНВ-1). </w:t>
      </w:r>
    </w:p>
    <w:p>
      <w:pPr>
        <w:pStyle w:val="1"/>
        <w:rPr/>
      </w:pPr>
      <w:r>
        <w:rPr/>
        <w:t xml:space="preserve"> </w:t>
      </w:r>
      <w:r>
        <w:rPr/>
        <w:t xml:space="preserve">Это был второй договор, предусматривающий ликвидацию части ядерного оружия. В 1987 г. в ходе переговоров М.С.Горбачева с Р.Рейганом была достигнута договоренность о прекращении американской военной помощи моджахедам в Афганистане и о выводе оттуда советских </w:t>
      </w:r>
      <w:r>
        <w:rPr>
          <w:spacing w:val="-4"/>
        </w:rPr>
        <w:t>войск. Вывод советских войск из Афганистана (май 1988 г. – февраль 1989 г.)</w:t>
      </w:r>
      <w:r>
        <w:rPr/>
        <w:t xml:space="preserve"> стал важнейшим внешнеполитическим актом СССР. В декабре 1989 г. </w:t>
        <w:br/>
        <w:t xml:space="preserve">II съезд народных депутатов СССР осудил и признал грубой политической ошибкой “необъявленную войну” в соседней, прежде дружественной стране. Эта оценка была отражена в постановлении съезда “О политической оценке решения о вводе советских войск в Афганистан в декабре 1979 г.”. С 1989 по 1991 г. Советский Союз оказывал помощь просоветскому правительству Кабула главным образом в виде оружия, боеприпасов и продовольствия. </w:t>
      </w:r>
    </w:p>
    <w:p>
      <w:pPr>
        <w:pStyle w:val="1"/>
        <w:rPr/>
      </w:pPr>
      <w:r>
        <w:rPr/>
        <w:t xml:space="preserve">В январе 1989 г., подписав “Венскую декларацию” СБСЕ, Советский Союз обязался привести все свои законы, правила и практику в соответствие с международными, а также уважать и гарантировать права человека и основные свободы (включая свободу мысли, совести, религии и убеждений). В соответствии со взятыми обязательствами через несколько месяцев, в мае того же года, были подготовлены проекты Закона о свободе совести и религиозных организаций и Указа о выезде из СССР и въезде в СССР советских граждан. Документы были приняты в 1991 г. Указ вступал в силу с января 1993 г. </w:t>
      </w:r>
    </w:p>
    <w:p>
      <w:pPr>
        <w:pStyle w:val="1"/>
        <w:rPr/>
      </w:pPr>
      <w:r>
        <w:rPr/>
        <w:t xml:space="preserve">Весной 1989 г. Президиум ВС СССР принял Указ “О сокращении Вооруженных Сил СССР и расходов на оборону в течение 1989 – 1990 гг.”. Согласно Указу в том же году началось сокращение вооруженных сил на 500 тыс. человек, а также форсированный вывод советских частей из европейских и других социалистических стран. Оборонные расходы были сокращены на 14,2 % и составили, по официальным данным, в 1989 г. немногим более 78 млрд руб., а в 1990 г. – примерно 73 млрд руб. 1989 г. стал переломным в отношениях между СССР и КНР. </w:t>
      </w:r>
    </w:p>
    <w:p>
      <w:pPr>
        <w:pStyle w:val="1"/>
        <w:rPr/>
      </w:pPr>
      <w:r>
        <w:rPr/>
        <w:t xml:space="preserve">Поскольку вывод советских войск из Афганистана и начавшийся вывод войск СССР из Монголии снимал два из трех препятствий, которые, по мнению руководителей КНР, мешали нормализации отношений между двумя странами, то оставалось третье – “кампучийская проблема”. </w:t>
      </w:r>
    </w:p>
    <w:p>
      <w:pPr>
        <w:pStyle w:val="1"/>
        <w:rPr/>
      </w:pPr>
      <w:r>
        <w:rPr/>
        <w:t xml:space="preserve">Руководство СССР своим примером и прямым политическим влиянием смогло убедить руководителей Вьетнама в необходимости вывода своих войск из Кампучии (он был завершен осенью 1989 г.). Открылась возможность для советско-китайской встречи на высшем уровне. Она состоялась в мае – июне 1989 г. Стороны заявили о нормализации отношений между двумя государствами, договорились возобновить переговоры по спорным пограничным территориям и отводу своих войск от совместной границы, а также о налаживании широкого экономического и культурного сотрудничества. </w:t>
      </w:r>
    </w:p>
    <w:p>
      <w:pPr>
        <w:pStyle w:val="1"/>
        <w:rPr/>
      </w:pPr>
      <w:r>
        <w:rPr/>
        <w:t xml:space="preserve">1989 г. стал переломным и в отношениях между СССР и странами “социалистического содружества”, руководители которых не приняли “новое политическое мышление”, считая что оно приведет к изменению общественно-политического строя. Более того, курс советского руководства вызвал резкое падение авторитета правящих партий социалистических стран, которые длительное время ориентировали свои государства и народы на тесный экономический и военно-политический союз с СССР. </w:t>
      </w:r>
    </w:p>
    <w:p>
      <w:pPr>
        <w:pStyle w:val="1"/>
        <w:rPr/>
      </w:pPr>
      <w:r>
        <w:rPr/>
        <w:t xml:space="preserve">Всплеск антисоветских и антикоммунистических настроений перерос в восточноевропейские революции, в ходе которых компартии были отстранены от власти (вторая половина 1989 г. – начало 1990 г.). Инициатором процесса стала Польша (август 1989 г.). Пришедшие к власти национально-демократические силы взяли курс на отход от СССР и сближение со странами НАТО, выразив готовность вступить в НАТО и Общий рынок, одновременно потребовав ускорить вывод советских войск со своих территорий. Что касается бывшего “форпоста социализма” в Европе – ГДР, то как государство она вообще перестала существовать, войдя в 1990 г. в состав ФРГ. Весной 1991 г. был официально оформлен роспуск СЭВ и ОВД. </w:t>
      </w:r>
    </w:p>
    <w:p>
      <w:pPr>
        <w:pStyle w:val="1"/>
        <w:rPr/>
      </w:pPr>
      <w:r>
        <w:rPr/>
        <w:t xml:space="preserve">Ухудшение внутриэкономического положения в СССР, обострившееся из-за сильного сокращения поставок из бывших социалистических стран, заставило руководителей СССР в 1990 – 1991 гг. обратиться за финансовой и экономической помощью к ведущим странам мира, прежде всего, странам “семерки” (США, Канада, Великобритания, Германия, Франция, Италия, Япония). В 1990 – 1991 гг. многие страны оказали Советскому Союзу “гуманитарную” помощь (гл. обр. продовольствием, медикаментами и медоборудованием). Серьезной финансовой помощи не последовало. Страны “семерки” и Международный валютный фонд (МВФ), обещая такую помощь, летом 1991 г. отказали в ней, ссылаясь на неустойчивое внутриполитическое положение в СССР. Они все больше склонялись к поддержке отдельных республик СССР, поощряя их сепаратизм, и все меньше верили в дееспособность Президента СССР. </w:t>
      </w:r>
    </w:p>
    <w:p>
      <w:pPr>
        <w:pStyle w:val="1"/>
        <w:rPr/>
      </w:pPr>
      <w:r>
        <w:rPr/>
        <w:t>8 декабря 1991 г. руководители трех славянских республик, приняв решение о роспуске Союза ССР и создании СНГ, прежде всего, сообщили об этом Президенту США (он его одобрил), затем Президенту СССР и, наконец, народам своих республик. Крушение Советского Союза вывело США в разряд единственной сверхдержавы мира. В декабре 1991 г. американский президент поздравил свой народ с победой в “холодной войне”.</w:t>
      </w:r>
    </w:p>
    <w:p>
      <w:pPr>
        <w:pStyle w:val="Normal"/>
        <w:jc w:val="both"/>
        <w:rPr>
          <w:b/>
          <w:b/>
          <w:sz w:val="32"/>
        </w:rPr>
      </w:pPr>
      <w:r>
        <w:rPr>
          <w:b/>
          <w:sz w:val="32"/>
        </w:rPr>
        <w:t xml:space="preserve">    </w:t>
      </w:r>
    </w:p>
    <w:p>
      <w:pPr>
        <w:pStyle w:val="Normal"/>
        <w:jc w:val="both"/>
        <w:rPr/>
      </w:pPr>
      <w:r>
        <w:rPr>
          <w:b/>
          <w:sz w:val="32"/>
        </w:rPr>
        <w:t>80. Социально-экономическое  и  общественно-политическое  развитие России в эпоху постперестройки (1991-2000). Внешняя политика.</w:t>
      </w:r>
    </w:p>
    <w:p>
      <w:pPr>
        <w:pStyle w:val="Normal"/>
        <w:tabs>
          <w:tab w:val="clear" w:pos="708"/>
          <w:tab w:val="left" w:pos="5103" w:leader="none"/>
        </w:tabs>
        <w:spacing w:before="460" w:after="0"/>
        <w:ind w:left="200" w:right="61" w:firstLine="509"/>
        <w:rPr>
          <w:sz w:val="28"/>
          <w:szCs w:val="28"/>
        </w:rPr>
      </w:pPr>
      <w:r>
        <w:rPr>
          <w:b/>
          <w:bCs/>
          <w:sz w:val="28"/>
          <w:szCs w:val="28"/>
        </w:rPr>
        <w:t xml:space="preserve">Внутренняя политика России. </w:t>
      </w:r>
    </w:p>
    <w:p>
      <w:pPr>
        <w:pStyle w:val="TextBodyIndent"/>
        <w:ind w:firstLine="509"/>
        <w:rPr/>
      </w:pPr>
      <w:r>
        <w:rPr>
          <w:b w:val="false"/>
          <w:bCs/>
          <w:sz w:val="28"/>
        </w:rPr>
        <w:t>С конца 1991 г. на международной политической арене появилось новое государство - Россия, Российская Федерация (РФ). В его составе находились 89 регионов, включая 21 автономную республику. Руково</w:t>
        <w:softHyphen/>
        <w:t>дству России предстояло продолжить курс на демократическое преобра</w:t>
        <w:softHyphen/>
        <w:t>зование общества и создание правового государства. В числе первооче</w:t>
        <w:softHyphen/>
        <w:t>редных задач было принятие мер по выходу страны из экономического и политического кризиса. Надлежало создать новые органы управления народным хозяйством, сформировать российскую государственность.</w:t>
      </w:r>
    </w:p>
    <w:p>
      <w:pPr>
        <w:pStyle w:val="Normal"/>
        <w:tabs>
          <w:tab w:val="clear" w:pos="708"/>
          <w:tab w:val="left" w:pos="5103" w:leader="none"/>
        </w:tabs>
        <w:spacing w:lineRule="auto" w:line="278"/>
        <w:ind w:right="61" w:firstLine="509"/>
        <w:jc w:val="both"/>
        <w:rPr/>
      </w:pPr>
      <w:r>
        <w:rPr>
          <w:b/>
          <w:bCs/>
          <w:sz w:val="28"/>
          <w:szCs w:val="28"/>
        </w:rPr>
        <w:t>Продолжение курса реформ.</w:t>
      </w:r>
      <w:r>
        <w:rPr>
          <w:sz w:val="28"/>
          <w:szCs w:val="28"/>
        </w:rPr>
        <w:t xml:space="preserve"> Государственный аппарат России в конце 80-х годов состоял из двухступенчатой системы органов предста</w:t>
        <w:softHyphen/>
        <w:t>вительной власти - Съезда народных депутатов и двухпалатного Вер</w:t>
        <w:softHyphen/>
        <w:t>ховного Совета. Главой исполнительной власти являлся избранный все</w:t>
        <w:softHyphen/>
        <w:t>народным голосованием президент Б.Н. Ельцин. Он же был Главноко</w:t>
        <w:softHyphen/>
        <w:t>мандующим Вооруженными силами. Высшей судебной инстанцией яв</w:t>
        <w:softHyphen/>
        <w:t>лялся Конституционный суд РФ. Преобладающую роль в высших струк</w:t>
        <w:softHyphen/>
        <w:t>турах власти играли бывшие депутаты Верховного Совета СССР. Из их числа были назначены советники президента - В. Шумейко и Ю. Яров, председатель Конституционного суда В.Д. Зорькин, многие главы адми</w:t>
        <w:softHyphen/>
        <w:t>нистраций на местах.</w:t>
      </w:r>
    </w:p>
    <w:p>
      <w:pPr>
        <w:pStyle w:val="Normal"/>
        <w:tabs>
          <w:tab w:val="clear" w:pos="708"/>
          <w:tab w:val="left" w:pos="5103" w:leader="none"/>
        </w:tabs>
        <w:spacing w:lineRule="auto" w:line="278"/>
        <w:ind w:right="61" w:firstLine="509"/>
        <w:jc w:val="both"/>
        <w:rPr/>
      </w:pPr>
      <w:r>
        <w:rPr>
          <w:sz w:val="28"/>
          <w:szCs w:val="28"/>
        </w:rPr>
        <w:t>Деятельность государственного аппарата протекала в условиях жест</w:t>
        <w:softHyphen/>
        <w:t>кой конфронтации законодательной и исполнительной власти. Состояв</w:t>
        <w:softHyphen/>
        <w:t>шийся в ноябре 1991 г. V Съезд народных депутатов предоставил прези</w:t>
        <w:softHyphen/>
        <w:t>денту широкие полномочия для проведения экономических реформ. Большинство депутатов российского парламента в этот период поддер</w:t>
        <w:softHyphen/>
        <w:t>живали курс социальной экономической реформы. К началу 1992 г. правительство, возглавляемое ученым-экономистом Е.Т. Гайдаром, раз</w:t>
        <w:softHyphen/>
        <w:t>работало программу радикальных реформ в области народного хозяйст</w:t>
        <w:softHyphen/>
        <w:t>ва. Центральное место в ней занимали меры по переводу экономики на рыночные методы хозяйствования (меры "шоковой терапии").</w:t>
      </w:r>
    </w:p>
    <w:p>
      <w:pPr>
        <w:pStyle w:val="Normal"/>
        <w:tabs>
          <w:tab w:val="clear" w:pos="708"/>
          <w:tab w:val="left" w:pos="5103" w:leader="none"/>
        </w:tabs>
        <w:spacing w:lineRule="auto" w:line="278"/>
        <w:ind w:right="61" w:firstLine="509"/>
        <w:jc w:val="both"/>
        <w:rPr/>
      </w:pPr>
      <w:r>
        <w:rPr>
          <w:sz w:val="28"/>
          <w:szCs w:val="28"/>
        </w:rPr>
        <w:t>Основная роль в процессе перехода к рынку отводилась приватиза</w:t>
        <w:softHyphen/>
        <w:t>ции (разгосударствлению) собственности. Ее результатом должно было стать превращение частного сектора в преобладающий сектор экономи</w:t>
        <w:softHyphen/>
        <w:t>ки. Предусматривались жесткие меры налогового обложения, либерали</w:t>
        <w:softHyphen/>
        <w:t>зация цен и усиление социальной помощи малоимущей части населе</w:t>
        <w:softHyphen/>
        <w:t>ния.</w:t>
      </w:r>
    </w:p>
    <w:p>
      <w:pPr>
        <w:pStyle w:val="Normal"/>
        <w:tabs>
          <w:tab w:val="clear" w:pos="708"/>
          <w:tab w:val="left" w:pos="5103" w:leader="none"/>
        </w:tabs>
        <w:spacing w:lineRule="auto" w:line="278"/>
        <w:ind w:left="40" w:right="61" w:firstLine="509"/>
        <w:jc w:val="both"/>
        <w:rPr/>
      </w:pPr>
      <w:r>
        <w:rPr>
          <w:sz w:val="28"/>
          <w:szCs w:val="28"/>
        </w:rPr>
        <w:t>Проведенная в соответствии с программой либерализация цен вызва</w:t>
        <w:softHyphen/>
        <w:t>ла резкий скачок инфляции. За год потребительские цены в стране вы</w:t>
        <w:softHyphen/>
        <w:t>росли почти в 26 раз. Снизился уровень жизни населения: в 1994 г. он составлял 50% от уровня начала 90-х годов. Прекратились выплаты гражданам их денежных сбережений, хранившихся в Госбанке.</w:t>
      </w:r>
    </w:p>
    <w:p>
      <w:pPr>
        <w:pStyle w:val="Normal"/>
        <w:tabs>
          <w:tab w:val="clear" w:pos="708"/>
          <w:tab w:val="left" w:pos="5103" w:leader="none"/>
        </w:tabs>
        <w:spacing w:lineRule="auto" w:line="278"/>
        <w:ind w:left="40" w:right="61" w:firstLine="509"/>
        <w:jc w:val="both"/>
        <w:rPr/>
      </w:pPr>
      <w:r>
        <w:rPr>
          <w:sz w:val="28"/>
          <w:szCs w:val="28"/>
        </w:rPr>
        <w:t>Приватизация госсобственности охватила, прежде всего, предприятия розничной торговли, общественного питания и службы быта. В резуль</w:t>
        <w:softHyphen/>
        <w:t>тате политики приватизации в руки частных предпринимателей перешли 110 000 промышленных предприятий. Тем самым государственный сек</w:t>
        <w:softHyphen/>
        <w:t>тор потерял роль ведущего в индустриальной сфере. Однако изменение формы собственности не повысило эффективности производства. В 1990-1992 гг. ежегодное падение производства составляло 20%. К сере</w:t>
        <w:softHyphen/>
        <w:t>дине 90-х годов тяжелая промышленность оказалась практически раз</w:t>
        <w:softHyphen/>
        <w:t>рушенной. Так, станкостроение работало лишь вполовину своих мощ</w:t>
        <w:softHyphen/>
        <w:t>ностей. Одним из последствий приватизационной политики явился распад энергетической инфраструктуры.</w:t>
      </w:r>
    </w:p>
    <w:p>
      <w:pPr>
        <w:pStyle w:val="Normal"/>
        <w:tabs>
          <w:tab w:val="clear" w:pos="708"/>
          <w:tab w:val="left" w:pos="5103" w:leader="none"/>
        </w:tabs>
        <w:spacing w:lineRule="auto" w:line="278"/>
        <w:ind w:left="40" w:right="61" w:firstLine="509"/>
        <w:jc w:val="both"/>
        <w:rPr/>
      </w:pPr>
      <w:r>
        <w:rPr>
          <w:sz w:val="28"/>
          <w:szCs w:val="28"/>
        </w:rPr>
        <w:t>Экономический кризис тяжело отразился на развитии аграрного производства. Недостаток сельхозтехники, особенно для фермерских хозяйств, организационная перестройка форм хозяйствования повлекли за собой падение уровня урожайности. Объем сельскохозяйственно</w:t>
        <w:softHyphen/>
        <w:t xml:space="preserve">го производства в середине 90-х годов упал на 70% в сравнении с 1991-1992 гг. На 20 </w:t>
      </w:r>
      <w:r>
        <w:rPr>
          <w:i/>
          <w:iCs/>
          <w:sz w:val="28"/>
          <w:szCs w:val="28"/>
        </w:rPr>
        <w:t>млн.</w:t>
      </w:r>
      <w:r>
        <w:rPr>
          <w:sz w:val="28"/>
          <w:szCs w:val="28"/>
        </w:rPr>
        <w:t xml:space="preserve"> голов уменьшилось поголовье крупного рогатого скота.</w:t>
      </w:r>
    </w:p>
    <w:p>
      <w:pPr>
        <w:pStyle w:val="Normal"/>
        <w:tabs>
          <w:tab w:val="clear" w:pos="708"/>
          <w:tab w:val="left" w:pos="5103" w:leader="none"/>
        </w:tabs>
        <w:spacing w:lineRule="auto" w:line="278"/>
        <w:ind w:left="40" w:right="61" w:firstLine="509"/>
        <w:jc w:val="both"/>
        <w:rPr/>
      </w:pPr>
      <w:r>
        <w:rPr>
          <w:b/>
          <w:bCs/>
          <w:sz w:val="28"/>
          <w:szCs w:val="28"/>
        </w:rPr>
        <w:t>Конституционный кризис.</w:t>
      </w:r>
      <w:r>
        <w:rPr>
          <w:sz w:val="28"/>
          <w:szCs w:val="28"/>
        </w:rPr>
        <w:t xml:space="preserve"> Курс на либерализацию экономики, продолжавшийся экономический кризис и отсутствие социальных га</w:t>
        <w:softHyphen/>
        <w:t xml:space="preserve">рантий вызывали неудовлетворенность и раздражение у значительной части населения. Недовольство результатами реформ выражали многие должностные лица. В декабре 1992 г. под давлением законодательной власти ушло в отставку правительство Е.Т. Гайдара. Новым премьером Кабинета Министров РФ стал </w:t>
      </w:r>
      <w:r>
        <w:rPr>
          <w:sz w:val="28"/>
          <w:szCs w:val="28"/>
          <w:lang w:val="en-US"/>
        </w:rPr>
        <w:t>B</w:t>
      </w:r>
      <w:r>
        <w:rPr>
          <w:sz w:val="28"/>
          <w:szCs w:val="28"/>
        </w:rPr>
        <w:t>.</w:t>
      </w:r>
      <w:r>
        <w:rPr>
          <w:sz w:val="28"/>
          <w:szCs w:val="28"/>
          <w:lang w:val="en-US"/>
        </w:rPr>
        <w:t>C</w:t>
      </w:r>
      <w:r>
        <w:rPr>
          <w:sz w:val="28"/>
          <w:szCs w:val="28"/>
        </w:rPr>
        <w:t>. Черномырдин, в течение многих лет находившийся на руководящей хозяйственной работе. Но это не сияло напряженности в обществе и во взаимоотношениях президента Б.Н. Ельцина и парламента. Отсутствие четкого разделения обязанностей между законодательной и исполнительной ветвями власти вело к обост</w:t>
        <w:softHyphen/>
        <w:t>рению конфликта между ними. Многие члены депутатского корпуса выступали за возвращение страны на путь прежнего политического раз</w:t>
        <w:softHyphen/>
        <w:t>вития и за восстановление СССР. В декабре 1992 г. Б.Н. Ельцин в об</w:t>
        <w:softHyphen/>
        <w:t>ращении к народу заявил о превращении парламента в "реакционную силу".</w:t>
      </w:r>
    </w:p>
    <w:p>
      <w:pPr>
        <w:pStyle w:val="Style13"/>
        <w:ind w:left="40" w:right="61" w:firstLine="509"/>
        <w:rPr/>
      </w:pPr>
      <w:r>
        <w:rPr/>
        <w:t xml:space="preserve">Противостояние властей особенно усилилось осенью 1993 г. К этому времени президентом и его советниками был подготовлен проект новой конституции. </w:t>
      </w:r>
    </w:p>
    <w:p>
      <w:pPr>
        <w:pStyle w:val="Normal"/>
        <w:tabs>
          <w:tab w:val="clear" w:pos="708"/>
          <w:tab w:val="left" w:pos="5103" w:leader="none"/>
        </w:tabs>
        <w:spacing w:lineRule="auto" w:line="278"/>
        <w:ind w:right="61" w:firstLine="509"/>
        <w:jc w:val="both"/>
        <w:rPr>
          <w:sz w:val="28"/>
          <w:szCs w:val="28"/>
        </w:rPr>
      </w:pPr>
      <w:r>
        <w:rPr>
          <w:sz w:val="28"/>
          <w:szCs w:val="28"/>
        </w:rPr>
        <w:t>На выборы в Государственную Думу 1995 г. общественные объеди</w:t>
        <w:softHyphen/>
        <w:t>нения и партии шли с четкими требованиями в экономической, полити</w:t>
        <w:softHyphen/>
        <w:t>ческой областях. Центральное место в предвыборной платформе КПРФ (председатель ЦК КПРФ - Г.А. Зюганов) занимали требования восста</w:t>
        <w:softHyphen/>
        <w:t>новления в России мирным путем советского строя, прекращения про</w:t>
        <w:softHyphen/>
        <w:t>цесса разгосударствления и национализации средств производства. КПРФ выступала за расторжение внешнеполитических договоров, кото</w:t>
        <w:softHyphen/>
        <w:t>рые "ущемляли" интересы страны.</w:t>
      </w:r>
    </w:p>
    <w:p>
      <w:pPr>
        <w:pStyle w:val="Normal"/>
        <w:tabs>
          <w:tab w:val="clear" w:pos="708"/>
          <w:tab w:val="left" w:pos="5103" w:leader="none"/>
        </w:tabs>
        <w:spacing w:lineRule="auto" w:line="278"/>
        <w:ind w:right="61" w:firstLine="509"/>
        <w:jc w:val="both"/>
        <w:rPr/>
      </w:pPr>
      <w:r>
        <w:rPr>
          <w:sz w:val="28"/>
          <w:szCs w:val="28"/>
        </w:rPr>
        <w:t>Сформировавшиеся накануне выборов Всероссийское общественно-политическое движение "Наш дом - Россия" объединило представите</w:t>
        <w:softHyphen/>
        <w:t>лей исполнительных структур власти, хозяйственных и предпринима</w:t>
        <w:softHyphen/>
        <w:t>тельских слоев. Главную экономическую задачу участники движения видели в формировании смешанной экономической системы на принци</w:t>
        <w:softHyphen/>
        <w:t>пах, присущих рыночной экономике. Роль государства должна была заключаться в создании благоприятных условий для развития мелкого и среднего предпринимательства, деловой активности населения.</w:t>
      </w:r>
    </w:p>
    <w:p>
      <w:pPr>
        <w:pStyle w:val="Normal"/>
        <w:tabs>
          <w:tab w:val="clear" w:pos="708"/>
          <w:tab w:val="left" w:pos="5103" w:leader="none"/>
        </w:tabs>
        <w:spacing w:lineRule="auto" w:line="278"/>
        <w:ind w:right="61" w:firstLine="509"/>
        <w:jc w:val="both"/>
        <w:rPr>
          <w:sz w:val="28"/>
          <w:szCs w:val="28"/>
        </w:rPr>
      </w:pPr>
      <w:r>
        <w:rPr>
          <w:sz w:val="28"/>
          <w:szCs w:val="28"/>
        </w:rPr>
        <w:t>В состав Госдумы II созыва было избрано 450 депутатов. Подавляю</w:t>
        <w:softHyphen/>
        <w:t>щую их часть составляли работники законодательных и исполнительных органов власти, многие из них являлись членами предыдущего депутат</w:t>
        <w:softHyphen/>
        <w:t>ского корпуса. 36% общего числа мест в Думе получила КПРФ, 12% -"Наш дом - Россия", 11% - ЛДПР, 10% - блок Г.А. Явлинского ("ЯБЛоко"), 17% - независимые и 14% - другие избирательные объеди</w:t>
        <w:softHyphen/>
        <w:t>нения.</w:t>
      </w:r>
    </w:p>
    <w:p>
      <w:pPr>
        <w:pStyle w:val="FR1"/>
        <w:tabs>
          <w:tab w:val="clear" w:pos="708"/>
          <w:tab w:val="left" w:pos="5103" w:leader="none"/>
        </w:tabs>
        <w:ind w:left="40" w:right="61" w:firstLine="509"/>
        <w:jc w:val="both"/>
        <w:rPr>
          <w:rFonts w:ascii="Times New Roman" w:hAnsi="Times New Roman" w:cs="Times New Roman"/>
          <w:sz w:val="28"/>
        </w:rPr>
      </w:pPr>
      <w:r>
        <w:rPr>
          <w:rFonts w:cs="Times New Roman" w:ascii="Times New Roman" w:hAnsi="Times New Roman"/>
          <w:sz w:val="28"/>
        </w:rPr>
        <w:t>Состав Госдумы предопределил острый характер межпартийной борьбы по всем рассматриваемым в ней внутриполитическим вопросам. Основная борьба развернулась между сторонниками избранного пути экономического и политического реформирования и оппозицией, в ря</w:t>
        <w:softHyphen/>
        <w:t>дах которой находились фракции КПРФ, ЛДПР и блок Г.А. Явлинского. Особую остроту и драматичность событиям придавала нестабильность внутриполитической жизни, вызываемая, в частности, напряженностью в межнациональных отношениях. Один из очагов межнациональных кон</w:t>
        <w:softHyphen/>
        <w:t>фликтов находился на Северном Кавказе. Лишь при помощи россий</w:t>
        <w:softHyphen/>
        <w:t>ской армии удалось прекратить возникшие из-за территориальных спо</w:t>
        <w:softHyphen/>
        <w:t>ров вооруженные столкновения между ингушами и осетинами. В 1992 г. состоялось разделение на две самостоятельные республики Чечено-Ингушетии. Развитие сепаратистского движения в Чечне привело к рас</w:t>
        <w:softHyphen/>
        <w:t>колу в руководстве республики и вооруженным конфликтам сепарати</w:t>
        <w:softHyphen/>
        <w:t>стов с официальной властью. В декабре 1994 г. на территорию Чечнибыли введены Вооруженные силы России. Это положило начало чеченской войне, завершившейся лишь в конце 1996 г. Подписанное в ноябре 1996 г. между российским и чеченским руководством соглаше</w:t>
        <w:softHyphen/>
        <w:t>ние о мире предусматривало вывод федеральных вооруженных сип из Чечни и проведение в республике президентских выборов.</w:t>
      </w:r>
    </w:p>
    <w:p>
      <w:pPr>
        <w:pStyle w:val="Normal"/>
        <w:tabs>
          <w:tab w:val="clear" w:pos="708"/>
          <w:tab w:val="left" w:pos="5103" w:leader="none"/>
        </w:tabs>
        <w:spacing w:before="480" w:after="0"/>
        <w:ind w:left="240" w:right="61" w:firstLine="509"/>
        <w:jc w:val="both"/>
        <w:rPr>
          <w:sz w:val="28"/>
          <w:szCs w:val="28"/>
        </w:rPr>
      </w:pPr>
      <w:r>
        <w:rPr>
          <w:b/>
          <w:bCs/>
          <w:sz w:val="28"/>
          <w:szCs w:val="28"/>
        </w:rPr>
        <w:t>МЕЖДУНАРОДНЫЕ СВЯЗИ РОССИИ</w:t>
      </w:r>
    </w:p>
    <w:p>
      <w:pPr>
        <w:pStyle w:val="Normal"/>
        <w:tabs>
          <w:tab w:val="clear" w:pos="708"/>
          <w:tab w:val="left" w:pos="5103" w:leader="none"/>
        </w:tabs>
        <w:spacing w:lineRule="auto" w:line="278" w:before="220" w:after="0"/>
        <w:ind w:right="61" w:firstLine="509"/>
        <w:jc w:val="both"/>
        <w:rPr/>
      </w:pPr>
      <w:r>
        <w:rPr>
          <w:b/>
          <w:bCs/>
          <w:sz w:val="28"/>
          <w:szCs w:val="28"/>
        </w:rPr>
        <w:t>Принципы внешней политики.</w:t>
      </w:r>
      <w:r>
        <w:rPr>
          <w:sz w:val="28"/>
          <w:szCs w:val="28"/>
        </w:rPr>
        <w:t xml:space="preserve"> Распад СССР изменил положение России на международной арене, ее политические и экономические свя</w:t>
        <w:softHyphen/>
        <w:t>зи с внешним миром. Внешнеполитическая концепция Российской Фе</w:t>
        <w:softHyphen/>
        <w:t>дерации выдвигала приоритетными задачами сохранение территориаль</w:t>
        <w:softHyphen/>
        <w:t>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w:t>
        <w:softHyphen/>
        <w:t>ривались как одно из средств преодоления хозяйственного кризиса в  стране.</w:t>
      </w:r>
    </w:p>
    <w:p>
      <w:pPr>
        <w:pStyle w:val="Normal"/>
        <w:tabs>
          <w:tab w:val="clear" w:pos="708"/>
          <w:tab w:val="left" w:pos="5103" w:leader="none"/>
        </w:tabs>
        <w:spacing w:lineRule="auto" w:line="278"/>
        <w:ind w:left="40" w:right="61" w:firstLine="509"/>
        <w:jc w:val="both"/>
        <w:rPr/>
      </w:pPr>
      <w:r>
        <w:rPr>
          <w:b/>
          <w:bCs/>
          <w:sz w:val="28"/>
          <w:szCs w:val="28"/>
        </w:rPr>
        <w:t>Россия и страны дальнего зарубежья.</w:t>
      </w:r>
      <w:r>
        <w:rPr>
          <w:sz w:val="28"/>
          <w:szCs w:val="28"/>
        </w:rPr>
        <w:t xml:space="preserve"> После августовских собы</w:t>
        <w:softHyphen/>
        <w:t>тий 1991 г.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 Россия вступила в Совет Европы, в компетенции кото</w:t>
        <w:softHyphen/>
        <w:t>рого находились вопросы культуры, прав человека, защиты окружаю</w:t>
        <w:softHyphen/>
        <w:t>щей среды.</w:t>
      </w:r>
      <w:r>
        <w:rPr>
          <w:rStyle w:val="FootnoteCharacters"/>
          <w:rStyle w:val="FootnoteAnchor"/>
          <w:sz w:val="28"/>
          <w:szCs w:val="28"/>
        </w:rPr>
        <w:footnoteReference w:id="30"/>
      </w:r>
      <w:r>
        <w:rPr>
          <w:sz w:val="28"/>
          <w:szCs w:val="28"/>
        </w:rPr>
        <w:t xml:space="preserve"> Европейские государства поддерживали действия России, направленные на ее интеграцию в мировую экономику.</w:t>
      </w:r>
    </w:p>
    <w:p>
      <w:pPr>
        <w:pStyle w:val="Normal"/>
        <w:tabs>
          <w:tab w:val="clear" w:pos="708"/>
          <w:tab w:val="left" w:pos="5103" w:leader="none"/>
        </w:tabs>
        <w:spacing w:lineRule="auto" w:line="278"/>
        <w:ind w:right="61" w:firstLine="509"/>
        <w:jc w:val="both"/>
        <w:rPr/>
      </w:pPr>
      <w:r>
        <w:rPr>
          <w:sz w:val="28"/>
          <w:szCs w:val="28"/>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tabs>
          <w:tab w:val="clear" w:pos="708"/>
          <w:tab w:val="left" w:pos="5103" w:leader="none"/>
        </w:tabs>
        <w:spacing w:lineRule="auto" w:line="278"/>
        <w:ind w:right="61" w:firstLine="509"/>
        <w:jc w:val="both"/>
        <w:rPr/>
      </w:pPr>
      <w:r>
        <w:rPr>
          <w:sz w:val="28"/>
          <w:szCs w:val="28"/>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tabs>
          <w:tab w:val="clear" w:pos="708"/>
          <w:tab w:val="left" w:pos="5103" w:leader="none"/>
        </w:tabs>
        <w:spacing w:lineRule="auto" w:line="278"/>
        <w:ind w:right="61" w:firstLine="509"/>
        <w:jc w:val="both"/>
        <w:rPr/>
      </w:pPr>
      <w:r>
        <w:rPr>
          <w:b/>
          <w:bCs/>
          <w:sz w:val="28"/>
          <w:szCs w:val="28"/>
        </w:rPr>
        <w:t>Отношения с государствами СНГ.</w:t>
      </w:r>
      <w:r>
        <w:rPr>
          <w:sz w:val="28"/>
          <w:szCs w:val="28"/>
        </w:rPr>
        <w:t xml:space="preserve"> Развитие взаимоотношений с Со</w:t>
        <w:softHyphen/>
        <w:t>дружеством Независимых Государств занимало важное место во внеш-' 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вались границы с теми из стран, которые ввели национальные валюты. Были подписаны договоры, определившие условия перевозки россий</w:t>
        <w:softHyphen/>
        <w:t>ских грузов по их территории за рубеж.</w:t>
      </w:r>
    </w:p>
    <w:p>
      <w:pPr>
        <w:pStyle w:val="Normal"/>
        <w:tabs>
          <w:tab w:val="clear" w:pos="708"/>
          <w:tab w:val="left" w:pos="5103" w:leader="none"/>
        </w:tabs>
        <w:spacing w:lineRule="auto" w:line="278"/>
        <w:ind w:right="61" w:firstLine="509"/>
        <w:jc w:val="both"/>
        <w:rPr/>
      </w:pPr>
      <w:r>
        <w:rPr>
          <w:sz w:val="28"/>
          <w:szCs w:val="28"/>
        </w:rPr>
        <w:t>Распад СССР разрушил традиционные экономические связи с быв</w:t>
        <w:softHyphen/>
        <w:t>шими республиками. В 1992-1995 гг. падал товарооборот с государст</w:t>
        <w:softHyphen/>
        <w:t>вами СНГ. 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б млрд. долл.</w:t>
      </w:r>
    </w:p>
    <w:p>
      <w:pPr>
        <w:pStyle w:val="Normal"/>
        <w:tabs>
          <w:tab w:val="clear" w:pos="708"/>
          <w:tab w:val="left" w:pos="5103" w:leader="none"/>
        </w:tabs>
        <w:spacing w:lineRule="auto" w:line="278"/>
        <w:ind w:right="61" w:firstLine="509"/>
        <w:jc w:val="both"/>
        <w:rPr/>
      </w:pPr>
      <w:r>
        <w:rPr>
          <w:sz w:val="28"/>
        </w:rPr>
        <w:t>Российское правительство стремилось сохранить интеграционные связи между бывшими республиками в рамках</w:t>
      </w:r>
      <w:r>
        <w:rPr/>
        <w:t xml:space="preserve"> </w:t>
      </w:r>
      <w:r>
        <w:rPr>
          <w:sz w:val="28"/>
        </w:rPr>
        <w:t>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2"/>
        <w:rPr/>
      </w:pPr>
      <w:r>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ью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tabs>
          <w:tab w:val="clear" w:pos="708"/>
          <w:tab w:val="left" w:pos="5103" w:leader="none"/>
        </w:tabs>
        <w:spacing w:lineRule="auto" w:line="278"/>
        <w:ind w:right="61" w:firstLine="509"/>
        <w:jc w:val="both"/>
        <w:rPr>
          <w:sz w:val="28"/>
        </w:rPr>
      </w:pPr>
      <w:r>
        <w:rPr>
          <w:sz w:val="28"/>
          <w:szCs w:val="28"/>
        </w:rPr>
        <w:t>Деятельность российского правительства внутри страны и на между</w:t>
        <w:softHyphen/>
        <w:t>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w:t>
        <w:softHyphen/>
        <w:t>вой общественно-политической системе, к демократическому правовому государству.</w:t>
      </w:r>
    </w:p>
    <w:p>
      <w:pPr>
        <w:pStyle w:val="1"/>
        <w:rPr>
          <w:sz w:val="28"/>
        </w:rPr>
      </w:pPr>
      <w:r>
        <w:rPr>
          <w:sz w:val="28"/>
        </w:rPr>
      </w:r>
      <w:r>
        <w:br w:type="page"/>
      </w:r>
    </w:p>
    <w:p>
      <w:pPr>
        <w:pStyle w:val="Heading1"/>
        <w:ind w:hanging="0"/>
        <w:rPr/>
      </w:pPr>
      <w:bookmarkStart w:id="123" w:name="__RefHeading___Toc473434984"/>
      <w:bookmarkEnd w:id="123"/>
      <w:r>
        <w:rPr/>
        <w:t>Хронологическая таблица</w:t>
      </w:r>
    </w:p>
    <w:p>
      <w:pPr>
        <w:pStyle w:val="1"/>
        <w:rPr>
          <w:sz w:val="32"/>
        </w:rPr>
      </w:pPr>
      <w:r>
        <w:rPr>
          <w:sz w:val="32"/>
        </w:rPr>
      </w:r>
    </w:p>
    <w:tbl>
      <w:tblPr>
        <w:tblW w:w="9285" w:type="dxa"/>
        <w:jc w:val="left"/>
        <w:tblInd w:w="-71" w:type="dxa"/>
        <w:tblLayout w:type="fixed"/>
        <w:tblCellMar>
          <w:top w:w="0" w:type="dxa"/>
          <w:left w:w="71" w:type="dxa"/>
          <w:bottom w:w="0" w:type="dxa"/>
          <w:right w:w="71" w:type="dxa"/>
        </w:tblCellMar>
      </w:tblPr>
      <w:tblGrid>
        <w:gridCol w:w="3473"/>
        <w:gridCol w:w="5812"/>
      </w:tblGrid>
      <w:tr>
        <w:trPr/>
        <w:tc>
          <w:tcPr>
            <w:tcW w:w="3473" w:type="dxa"/>
            <w:tcBorders/>
          </w:tcPr>
          <w:p>
            <w:pPr>
              <w:pStyle w:val="Normal"/>
              <w:widowControl/>
              <w:spacing w:before="60" w:after="60"/>
              <w:rPr>
                <w:sz w:val="28"/>
              </w:rPr>
            </w:pPr>
            <w:r>
              <w:rPr>
                <w:sz w:val="28"/>
              </w:rPr>
              <w:t xml:space="preserve">IX в. </w:t>
            </w:r>
          </w:p>
        </w:tc>
        <w:tc>
          <w:tcPr>
            <w:tcW w:w="5812" w:type="dxa"/>
            <w:tcBorders/>
          </w:tcPr>
          <w:p>
            <w:pPr>
              <w:pStyle w:val="Header"/>
              <w:tabs>
                <w:tab w:val="clear" w:pos="4536"/>
                <w:tab w:val="clear" w:pos="9072"/>
              </w:tabs>
              <w:spacing w:before="60" w:after="60"/>
              <w:rPr/>
            </w:pPr>
            <w:r>
              <w:rPr/>
              <w:t>Образование Древнерусского государства</w:t>
            </w:r>
          </w:p>
        </w:tc>
      </w:tr>
      <w:tr>
        <w:trPr/>
        <w:tc>
          <w:tcPr>
            <w:tcW w:w="3473" w:type="dxa"/>
            <w:tcBorders/>
          </w:tcPr>
          <w:p>
            <w:pPr>
              <w:pStyle w:val="Normal"/>
              <w:widowControl/>
              <w:spacing w:before="60" w:after="60"/>
              <w:rPr>
                <w:sz w:val="28"/>
              </w:rPr>
            </w:pPr>
            <w:r>
              <w:rPr>
                <w:sz w:val="28"/>
              </w:rPr>
              <w:t xml:space="preserve">988 </w:t>
            </w:r>
          </w:p>
        </w:tc>
        <w:tc>
          <w:tcPr>
            <w:tcW w:w="5812" w:type="dxa"/>
            <w:tcBorders/>
          </w:tcPr>
          <w:p>
            <w:pPr>
              <w:pStyle w:val="Normal"/>
              <w:widowControl/>
              <w:spacing w:before="60" w:after="60"/>
              <w:rPr>
                <w:sz w:val="28"/>
              </w:rPr>
            </w:pPr>
            <w:r>
              <w:rPr>
                <w:sz w:val="28"/>
              </w:rPr>
              <w:t>Принятие Русью христианства</w:t>
            </w:r>
          </w:p>
        </w:tc>
      </w:tr>
      <w:tr>
        <w:trPr/>
        <w:tc>
          <w:tcPr>
            <w:tcW w:w="3473" w:type="dxa"/>
            <w:tcBorders/>
          </w:tcPr>
          <w:p>
            <w:pPr>
              <w:pStyle w:val="Normal"/>
              <w:widowControl/>
              <w:spacing w:before="60" w:after="60"/>
              <w:rPr>
                <w:sz w:val="28"/>
              </w:rPr>
            </w:pPr>
            <w:r>
              <w:rPr>
                <w:sz w:val="28"/>
              </w:rPr>
              <w:t xml:space="preserve">1097 </w:t>
            </w:r>
          </w:p>
        </w:tc>
        <w:tc>
          <w:tcPr>
            <w:tcW w:w="5812" w:type="dxa"/>
            <w:tcBorders/>
          </w:tcPr>
          <w:p>
            <w:pPr>
              <w:pStyle w:val="Normal"/>
              <w:widowControl/>
              <w:spacing w:before="60" w:after="60"/>
              <w:rPr>
                <w:sz w:val="28"/>
              </w:rPr>
            </w:pPr>
            <w:r>
              <w:rPr>
                <w:sz w:val="28"/>
              </w:rPr>
              <w:t>Съезд князей в Любиче</w:t>
            </w:r>
          </w:p>
        </w:tc>
      </w:tr>
      <w:tr>
        <w:trPr/>
        <w:tc>
          <w:tcPr>
            <w:tcW w:w="3473" w:type="dxa"/>
            <w:tcBorders/>
          </w:tcPr>
          <w:p>
            <w:pPr>
              <w:pStyle w:val="Normal"/>
              <w:widowControl/>
              <w:spacing w:before="60" w:after="60"/>
              <w:rPr>
                <w:sz w:val="28"/>
              </w:rPr>
            </w:pPr>
            <w:r>
              <w:rPr>
                <w:sz w:val="28"/>
              </w:rPr>
              <w:t>1147</w:t>
            </w:r>
          </w:p>
        </w:tc>
        <w:tc>
          <w:tcPr>
            <w:tcW w:w="5812" w:type="dxa"/>
            <w:tcBorders/>
          </w:tcPr>
          <w:p>
            <w:pPr>
              <w:pStyle w:val="Normal"/>
              <w:widowControl/>
              <w:spacing w:before="60" w:after="60"/>
              <w:rPr>
                <w:sz w:val="28"/>
              </w:rPr>
            </w:pPr>
            <w:r>
              <w:rPr>
                <w:sz w:val="28"/>
              </w:rPr>
              <w:t>Первое упоминание о Москве</w:t>
            </w:r>
          </w:p>
        </w:tc>
      </w:tr>
      <w:tr>
        <w:trPr/>
        <w:tc>
          <w:tcPr>
            <w:tcW w:w="3473" w:type="dxa"/>
            <w:tcBorders/>
          </w:tcPr>
          <w:p>
            <w:pPr>
              <w:pStyle w:val="Normal"/>
              <w:widowControl/>
              <w:spacing w:before="60" w:after="60"/>
              <w:rPr>
                <w:sz w:val="28"/>
              </w:rPr>
            </w:pPr>
            <w:r>
              <w:rPr>
                <w:sz w:val="28"/>
              </w:rPr>
              <w:t>1223</w:t>
            </w:r>
          </w:p>
        </w:tc>
        <w:tc>
          <w:tcPr>
            <w:tcW w:w="5812" w:type="dxa"/>
            <w:tcBorders/>
          </w:tcPr>
          <w:p>
            <w:pPr>
              <w:pStyle w:val="Normal"/>
              <w:widowControl/>
              <w:spacing w:before="60" w:after="60"/>
              <w:rPr>
                <w:sz w:val="28"/>
              </w:rPr>
            </w:pPr>
            <w:r>
              <w:rPr>
                <w:sz w:val="28"/>
              </w:rPr>
              <w:t>Битва на реке Калке</w:t>
            </w:r>
          </w:p>
        </w:tc>
      </w:tr>
      <w:tr>
        <w:trPr/>
        <w:tc>
          <w:tcPr>
            <w:tcW w:w="3473" w:type="dxa"/>
            <w:tcBorders/>
          </w:tcPr>
          <w:p>
            <w:pPr>
              <w:pStyle w:val="Normal"/>
              <w:widowControl/>
              <w:spacing w:before="60" w:after="60"/>
              <w:rPr>
                <w:sz w:val="28"/>
              </w:rPr>
            </w:pPr>
            <w:r>
              <w:rPr>
                <w:sz w:val="28"/>
              </w:rPr>
              <w:t>1237 – 1240</w:t>
            </w:r>
          </w:p>
        </w:tc>
        <w:tc>
          <w:tcPr>
            <w:tcW w:w="5812" w:type="dxa"/>
            <w:tcBorders/>
          </w:tcPr>
          <w:p>
            <w:pPr>
              <w:pStyle w:val="Normal"/>
              <w:widowControl/>
              <w:spacing w:before="60" w:after="60"/>
              <w:rPr>
                <w:sz w:val="28"/>
              </w:rPr>
            </w:pPr>
            <w:r>
              <w:rPr>
                <w:sz w:val="28"/>
              </w:rPr>
              <w:t>Нашествие монголо-татар на Русь</w:t>
            </w:r>
          </w:p>
        </w:tc>
      </w:tr>
      <w:tr>
        <w:trPr/>
        <w:tc>
          <w:tcPr>
            <w:tcW w:w="3473" w:type="dxa"/>
            <w:tcBorders/>
          </w:tcPr>
          <w:p>
            <w:pPr>
              <w:pStyle w:val="Normal"/>
              <w:widowControl/>
              <w:spacing w:before="60" w:after="60"/>
              <w:rPr>
                <w:sz w:val="28"/>
              </w:rPr>
            </w:pPr>
            <w:r>
              <w:rPr>
                <w:sz w:val="28"/>
              </w:rPr>
              <w:t>1240 – 1480</w:t>
            </w:r>
          </w:p>
        </w:tc>
        <w:tc>
          <w:tcPr>
            <w:tcW w:w="5812" w:type="dxa"/>
            <w:tcBorders/>
          </w:tcPr>
          <w:p>
            <w:pPr>
              <w:pStyle w:val="Normal"/>
              <w:widowControl/>
              <w:spacing w:before="60" w:after="60"/>
              <w:rPr>
                <w:sz w:val="28"/>
              </w:rPr>
            </w:pPr>
            <w:r>
              <w:rPr>
                <w:sz w:val="28"/>
              </w:rPr>
              <w:t>Монголо-татарское иго</w:t>
            </w:r>
          </w:p>
        </w:tc>
      </w:tr>
      <w:tr>
        <w:trPr/>
        <w:tc>
          <w:tcPr>
            <w:tcW w:w="3473" w:type="dxa"/>
            <w:tcBorders/>
          </w:tcPr>
          <w:p>
            <w:pPr>
              <w:pStyle w:val="Normal"/>
              <w:widowControl/>
              <w:spacing w:before="60" w:after="60"/>
              <w:rPr>
                <w:sz w:val="28"/>
              </w:rPr>
            </w:pPr>
            <w:r>
              <w:rPr>
                <w:sz w:val="28"/>
              </w:rPr>
              <w:t>1240</w:t>
            </w:r>
          </w:p>
        </w:tc>
        <w:tc>
          <w:tcPr>
            <w:tcW w:w="5812" w:type="dxa"/>
            <w:tcBorders/>
          </w:tcPr>
          <w:p>
            <w:pPr>
              <w:pStyle w:val="Normal"/>
              <w:widowControl/>
              <w:spacing w:before="60" w:after="60"/>
              <w:rPr>
                <w:sz w:val="28"/>
              </w:rPr>
            </w:pPr>
            <w:r>
              <w:rPr>
                <w:sz w:val="28"/>
              </w:rPr>
              <w:t>Невская битва</w:t>
            </w:r>
          </w:p>
        </w:tc>
      </w:tr>
      <w:tr>
        <w:trPr/>
        <w:tc>
          <w:tcPr>
            <w:tcW w:w="3473" w:type="dxa"/>
            <w:tcBorders/>
          </w:tcPr>
          <w:p>
            <w:pPr>
              <w:pStyle w:val="Normal"/>
              <w:widowControl/>
              <w:spacing w:before="60" w:after="60"/>
              <w:rPr>
                <w:sz w:val="28"/>
              </w:rPr>
            </w:pPr>
            <w:r>
              <w:rPr>
                <w:sz w:val="28"/>
              </w:rPr>
              <w:t>1242</w:t>
            </w:r>
          </w:p>
        </w:tc>
        <w:tc>
          <w:tcPr>
            <w:tcW w:w="5812" w:type="dxa"/>
            <w:tcBorders/>
          </w:tcPr>
          <w:p>
            <w:pPr>
              <w:pStyle w:val="Normal"/>
              <w:widowControl/>
              <w:spacing w:before="60" w:after="60"/>
              <w:rPr>
                <w:sz w:val="28"/>
              </w:rPr>
            </w:pPr>
            <w:r>
              <w:rPr>
                <w:sz w:val="28"/>
              </w:rPr>
              <w:t>Ледовое побоище</w:t>
            </w:r>
          </w:p>
        </w:tc>
      </w:tr>
      <w:tr>
        <w:trPr/>
        <w:tc>
          <w:tcPr>
            <w:tcW w:w="3473" w:type="dxa"/>
            <w:tcBorders/>
          </w:tcPr>
          <w:p>
            <w:pPr>
              <w:pStyle w:val="Normal"/>
              <w:widowControl/>
              <w:spacing w:before="60" w:after="60"/>
              <w:rPr>
                <w:sz w:val="28"/>
              </w:rPr>
            </w:pPr>
            <w:r>
              <w:rPr>
                <w:sz w:val="28"/>
              </w:rPr>
              <w:t>8 сентября 1380</w:t>
            </w:r>
          </w:p>
        </w:tc>
        <w:tc>
          <w:tcPr>
            <w:tcW w:w="5812" w:type="dxa"/>
            <w:tcBorders/>
          </w:tcPr>
          <w:p>
            <w:pPr>
              <w:pStyle w:val="Normal"/>
              <w:widowControl/>
              <w:spacing w:before="60" w:after="60"/>
              <w:rPr>
                <w:sz w:val="28"/>
              </w:rPr>
            </w:pPr>
            <w:r>
              <w:rPr>
                <w:sz w:val="28"/>
              </w:rPr>
              <w:t>Куликовская битва</w:t>
            </w:r>
          </w:p>
        </w:tc>
      </w:tr>
      <w:tr>
        <w:trPr/>
        <w:tc>
          <w:tcPr>
            <w:tcW w:w="3473" w:type="dxa"/>
            <w:tcBorders/>
          </w:tcPr>
          <w:p>
            <w:pPr>
              <w:pStyle w:val="Normal"/>
              <w:widowControl/>
              <w:spacing w:before="60" w:after="60"/>
              <w:rPr>
                <w:sz w:val="28"/>
              </w:rPr>
            </w:pPr>
            <w:r>
              <w:rPr>
                <w:sz w:val="28"/>
              </w:rPr>
              <w:t xml:space="preserve">1439 </w:t>
            </w:r>
          </w:p>
        </w:tc>
        <w:tc>
          <w:tcPr>
            <w:tcW w:w="5812" w:type="dxa"/>
            <w:tcBorders/>
          </w:tcPr>
          <w:p>
            <w:pPr>
              <w:pStyle w:val="Normal"/>
              <w:widowControl/>
              <w:spacing w:before="60" w:after="60"/>
              <w:rPr>
                <w:sz w:val="28"/>
              </w:rPr>
            </w:pPr>
            <w:r>
              <w:rPr>
                <w:sz w:val="28"/>
              </w:rPr>
              <w:t>Флорентийская уния</w:t>
            </w:r>
          </w:p>
        </w:tc>
      </w:tr>
      <w:tr>
        <w:trPr/>
        <w:tc>
          <w:tcPr>
            <w:tcW w:w="3473" w:type="dxa"/>
            <w:tcBorders/>
          </w:tcPr>
          <w:p>
            <w:pPr>
              <w:pStyle w:val="Normal"/>
              <w:widowControl/>
              <w:spacing w:before="60" w:after="60"/>
              <w:rPr>
                <w:sz w:val="28"/>
              </w:rPr>
            </w:pPr>
            <w:r>
              <w:rPr>
                <w:sz w:val="28"/>
              </w:rPr>
              <w:t>1478</w:t>
            </w:r>
          </w:p>
        </w:tc>
        <w:tc>
          <w:tcPr>
            <w:tcW w:w="5812" w:type="dxa"/>
            <w:tcBorders/>
          </w:tcPr>
          <w:p>
            <w:pPr>
              <w:pStyle w:val="Normal"/>
              <w:widowControl/>
              <w:spacing w:before="60" w:after="60"/>
              <w:rPr/>
            </w:pPr>
            <w:r>
              <w:rPr>
                <w:sz w:val="28"/>
              </w:rPr>
              <w:t>Присоединение к Москве Великого Новгорода</w:t>
            </w:r>
          </w:p>
        </w:tc>
      </w:tr>
      <w:tr>
        <w:trPr/>
        <w:tc>
          <w:tcPr>
            <w:tcW w:w="3473" w:type="dxa"/>
            <w:tcBorders/>
          </w:tcPr>
          <w:p>
            <w:pPr>
              <w:pStyle w:val="Normal"/>
              <w:widowControl/>
              <w:spacing w:before="60" w:after="60"/>
              <w:rPr>
                <w:sz w:val="28"/>
              </w:rPr>
            </w:pPr>
            <w:r>
              <w:rPr>
                <w:sz w:val="28"/>
              </w:rPr>
              <w:t>1480</w:t>
            </w:r>
          </w:p>
        </w:tc>
        <w:tc>
          <w:tcPr>
            <w:tcW w:w="5812" w:type="dxa"/>
            <w:tcBorders/>
          </w:tcPr>
          <w:p>
            <w:pPr>
              <w:pStyle w:val="Normal"/>
              <w:widowControl/>
              <w:spacing w:before="60" w:after="60"/>
              <w:rPr>
                <w:sz w:val="28"/>
              </w:rPr>
            </w:pPr>
            <w:r>
              <w:rPr>
                <w:sz w:val="28"/>
              </w:rPr>
              <w:t>Стояние на реке Угре</w:t>
            </w:r>
          </w:p>
        </w:tc>
      </w:tr>
      <w:tr>
        <w:trPr/>
        <w:tc>
          <w:tcPr>
            <w:tcW w:w="3473" w:type="dxa"/>
            <w:tcBorders/>
          </w:tcPr>
          <w:p>
            <w:pPr>
              <w:pStyle w:val="Normal"/>
              <w:widowControl/>
              <w:spacing w:before="60" w:after="60"/>
              <w:rPr>
                <w:sz w:val="28"/>
              </w:rPr>
            </w:pPr>
            <w:r>
              <w:rPr>
                <w:sz w:val="28"/>
              </w:rPr>
              <w:t>1485</w:t>
            </w:r>
          </w:p>
        </w:tc>
        <w:tc>
          <w:tcPr>
            <w:tcW w:w="5812" w:type="dxa"/>
            <w:tcBorders/>
          </w:tcPr>
          <w:p>
            <w:pPr>
              <w:pStyle w:val="Normal"/>
              <w:widowControl/>
              <w:spacing w:before="60" w:after="60"/>
              <w:rPr>
                <w:sz w:val="28"/>
              </w:rPr>
            </w:pPr>
            <w:r>
              <w:rPr>
                <w:sz w:val="28"/>
              </w:rPr>
              <w:t>Присоединение к Москве Твери</w:t>
            </w:r>
          </w:p>
        </w:tc>
      </w:tr>
      <w:tr>
        <w:trPr/>
        <w:tc>
          <w:tcPr>
            <w:tcW w:w="3473" w:type="dxa"/>
            <w:tcBorders/>
          </w:tcPr>
          <w:p>
            <w:pPr>
              <w:pStyle w:val="Normal"/>
              <w:widowControl/>
              <w:spacing w:before="60" w:after="60"/>
              <w:rPr>
                <w:sz w:val="28"/>
              </w:rPr>
            </w:pPr>
            <w:r>
              <w:rPr>
                <w:sz w:val="28"/>
              </w:rPr>
              <w:t>1497</w:t>
            </w:r>
          </w:p>
        </w:tc>
        <w:tc>
          <w:tcPr>
            <w:tcW w:w="5812" w:type="dxa"/>
            <w:tcBorders/>
          </w:tcPr>
          <w:p>
            <w:pPr>
              <w:pStyle w:val="Normal"/>
              <w:widowControl/>
              <w:spacing w:before="60" w:after="60"/>
              <w:rPr>
                <w:sz w:val="28"/>
              </w:rPr>
            </w:pPr>
            <w:r>
              <w:rPr>
                <w:sz w:val="28"/>
              </w:rPr>
              <w:t>Издание судебника Ивана III</w:t>
            </w:r>
          </w:p>
        </w:tc>
      </w:tr>
      <w:tr>
        <w:trPr/>
        <w:tc>
          <w:tcPr>
            <w:tcW w:w="3473" w:type="dxa"/>
            <w:tcBorders/>
          </w:tcPr>
          <w:p>
            <w:pPr>
              <w:pStyle w:val="Normal"/>
              <w:widowControl/>
              <w:spacing w:before="60" w:after="60"/>
              <w:rPr>
                <w:sz w:val="28"/>
              </w:rPr>
            </w:pPr>
            <w:r>
              <w:rPr>
                <w:sz w:val="28"/>
              </w:rPr>
              <w:t>1547</w:t>
            </w:r>
          </w:p>
        </w:tc>
        <w:tc>
          <w:tcPr>
            <w:tcW w:w="5812" w:type="dxa"/>
            <w:tcBorders/>
          </w:tcPr>
          <w:p>
            <w:pPr>
              <w:pStyle w:val="Normal"/>
              <w:widowControl/>
              <w:spacing w:before="60" w:after="60"/>
              <w:rPr>
                <w:sz w:val="28"/>
              </w:rPr>
            </w:pPr>
            <w:r>
              <w:rPr>
                <w:sz w:val="28"/>
              </w:rPr>
              <w:t>Венчание на царство Ивана IV</w:t>
            </w:r>
          </w:p>
        </w:tc>
      </w:tr>
      <w:tr>
        <w:trPr/>
        <w:tc>
          <w:tcPr>
            <w:tcW w:w="3473" w:type="dxa"/>
            <w:tcBorders/>
          </w:tcPr>
          <w:p>
            <w:pPr>
              <w:pStyle w:val="Normal"/>
              <w:widowControl/>
              <w:spacing w:before="60" w:after="60"/>
              <w:rPr>
                <w:sz w:val="28"/>
              </w:rPr>
            </w:pPr>
            <w:r>
              <w:rPr>
                <w:sz w:val="28"/>
              </w:rPr>
              <w:t>1550</w:t>
            </w:r>
          </w:p>
        </w:tc>
        <w:tc>
          <w:tcPr>
            <w:tcW w:w="5812" w:type="dxa"/>
            <w:tcBorders/>
          </w:tcPr>
          <w:p>
            <w:pPr>
              <w:pStyle w:val="Normal"/>
              <w:widowControl/>
              <w:spacing w:before="60" w:after="60"/>
              <w:rPr>
                <w:sz w:val="28"/>
              </w:rPr>
            </w:pPr>
            <w:r>
              <w:rPr>
                <w:sz w:val="28"/>
              </w:rPr>
              <w:t>Издание Судебника Ивана IV</w:t>
            </w:r>
          </w:p>
        </w:tc>
      </w:tr>
      <w:tr>
        <w:trPr/>
        <w:tc>
          <w:tcPr>
            <w:tcW w:w="3473" w:type="dxa"/>
            <w:tcBorders/>
          </w:tcPr>
          <w:p>
            <w:pPr>
              <w:pStyle w:val="Normal"/>
              <w:widowControl/>
              <w:spacing w:before="60" w:after="60"/>
              <w:rPr>
                <w:sz w:val="28"/>
              </w:rPr>
            </w:pPr>
            <w:r>
              <w:rPr>
                <w:sz w:val="28"/>
              </w:rPr>
              <w:t>1552</w:t>
            </w:r>
          </w:p>
        </w:tc>
        <w:tc>
          <w:tcPr>
            <w:tcW w:w="5812" w:type="dxa"/>
            <w:tcBorders/>
          </w:tcPr>
          <w:p>
            <w:pPr>
              <w:pStyle w:val="Normal"/>
              <w:widowControl/>
              <w:spacing w:before="60" w:after="60"/>
              <w:rPr>
                <w:sz w:val="28"/>
              </w:rPr>
            </w:pPr>
            <w:r>
              <w:rPr>
                <w:sz w:val="28"/>
              </w:rPr>
              <w:t>Взятие Казанского ханства</w:t>
            </w:r>
          </w:p>
        </w:tc>
      </w:tr>
      <w:tr>
        <w:trPr/>
        <w:tc>
          <w:tcPr>
            <w:tcW w:w="3473" w:type="dxa"/>
            <w:tcBorders/>
          </w:tcPr>
          <w:p>
            <w:pPr>
              <w:pStyle w:val="Normal"/>
              <w:widowControl/>
              <w:spacing w:before="60" w:after="60"/>
              <w:rPr>
                <w:sz w:val="28"/>
              </w:rPr>
            </w:pPr>
            <w:r>
              <w:rPr>
                <w:sz w:val="28"/>
              </w:rPr>
              <w:t>1556</w:t>
            </w:r>
          </w:p>
        </w:tc>
        <w:tc>
          <w:tcPr>
            <w:tcW w:w="5812" w:type="dxa"/>
            <w:tcBorders/>
          </w:tcPr>
          <w:p>
            <w:pPr>
              <w:pStyle w:val="Normal"/>
              <w:widowControl/>
              <w:spacing w:before="60" w:after="60"/>
              <w:rPr>
                <w:sz w:val="28"/>
              </w:rPr>
            </w:pPr>
            <w:r>
              <w:rPr>
                <w:sz w:val="28"/>
              </w:rPr>
              <w:t>Взятие Астраханского ханства</w:t>
            </w:r>
          </w:p>
        </w:tc>
      </w:tr>
      <w:tr>
        <w:trPr/>
        <w:tc>
          <w:tcPr>
            <w:tcW w:w="3473" w:type="dxa"/>
            <w:tcBorders/>
          </w:tcPr>
          <w:p>
            <w:pPr>
              <w:pStyle w:val="Normal"/>
              <w:widowControl/>
              <w:spacing w:before="60" w:after="60"/>
              <w:rPr>
                <w:sz w:val="28"/>
              </w:rPr>
            </w:pPr>
            <w:r>
              <w:rPr>
                <w:sz w:val="28"/>
              </w:rPr>
              <w:t>1558 – 1583</w:t>
            </w:r>
          </w:p>
        </w:tc>
        <w:tc>
          <w:tcPr>
            <w:tcW w:w="5812" w:type="dxa"/>
            <w:tcBorders/>
          </w:tcPr>
          <w:p>
            <w:pPr>
              <w:pStyle w:val="Normal"/>
              <w:widowControl/>
              <w:spacing w:before="60" w:after="60"/>
              <w:rPr>
                <w:sz w:val="28"/>
              </w:rPr>
            </w:pPr>
            <w:r>
              <w:rPr>
                <w:sz w:val="28"/>
              </w:rPr>
              <w:t>Ливонская война</w:t>
            </w:r>
          </w:p>
        </w:tc>
      </w:tr>
      <w:tr>
        <w:trPr/>
        <w:tc>
          <w:tcPr>
            <w:tcW w:w="3473" w:type="dxa"/>
            <w:tcBorders/>
          </w:tcPr>
          <w:p>
            <w:pPr>
              <w:pStyle w:val="Normal"/>
              <w:widowControl/>
              <w:spacing w:before="60" w:after="60"/>
              <w:rPr>
                <w:sz w:val="28"/>
              </w:rPr>
            </w:pPr>
            <w:r>
              <w:rPr>
                <w:sz w:val="28"/>
              </w:rPr>
              <w:t>1564</w:t>
            </w:r>
          </w:p>
        </w:tc>
        <w:tc>
          <w:tcPr>
            <w:tcW w:w="5812" w:type="dxa"/>
            <w:tcBorders/>
          </w:tcPr>
          <w:p>
            <w:pPr>
              <w:pStyle w:val="Normal"/>
              <w:widowControl/>
              <w:spacing w:before="60" w:after="60"/>
              <w:rPr>
                <w:sz w:val="28"/>
              </w:rPr>
            </w:pPr>
            <w:r>
              <w:rPr>
                <w:sz w:val="28"/>
              </w:rPr>
              <w:t>Начало книгопечатания в России</w:t>
            </w:r>
          </w:p>
        </w:tc>
      </w:tr>
      <w:tr>
        <w:trPr/>
        <w:tc>
          <w:tcPr>
            <w:tcW w:w="3473" w:type="dxa"/>
            <w:tcBorders/>
          </w:tcPr>
          <w:p>
            <w:pPr>
              <w:pStyle w:val="Normal"/>
              <w:widowControl/>
              <w:spacing w:before="60" w:after="60"/>
              <w:rPr>
                <w:sz w:val="28"/>
              </w:rPr>
            </w:pPr>
            <w:r>
              <w:rPr>
                <w:sz w:val="28"/>
              </w:rPr>
              <w:t>1565 – 1572</w:t>
            </w:r>
          </w:p>
        </w:tc>
        <w:tc>
          <w:tcPr>
            <w:tcW w:w="5812" w:type="dxa"/>
            <w:tcBorders/>
          </w:tcPr>
          <w:p>
            <w:pPr>
              <w:pStyle w:val="Normal"/>
              <w:widowControl/>
              <w:spacing w:before="60" w:after="60"/>
              <w:rPr>
                <w:sz w:val="28"/>
              </w:rPr>
            </w:pPr>
            <w:r>
              <w:rPr>
                <w:sz w:val="28"/>
              </w:rPr>
              <w:t>Опричнина</w:t>
            </w:r>
          </w:p>
        </w:tc>
      </w:tr>
      <w:tr>
        <w:trPr/>
        <w:tc>
          <w:tcPr>
            <w:tcW w:w="3473" w:type="dxa"/>
            <w:tcBorders/>
          </w:tcPr>
          <w:p>
            <w:pPr>
              <w:pStyle w:val="Normal"/>
              <w:widowControl/>
              <w:spacing w:before="60" w:after="60"/>
              <w:rPr>
                <w:sz w:val="28"/>
              </w:rPr>
            </w:pPr>
            <w:r>
              <w:rPr>
                <w:sz w:val="28"/>
              </w:rPr>
              <w:t>1581</w:t>
            </w:r>
          </w:p>
        </w:tc>
        <w:tc>
          <w:tcPr>
            <w:tcW w:w="5812" w:type="dxa"/>
            <w:tcBorders/>
          </w:tcPr>
          <w:p>
            <w:pPr>
              <w:pStyle w:val="Normal"/>
              <w:widowControl/>
              <w:spacing w:before="60" w:after="60"/>
              <w:rPr>
                <w:sz w:val="28"/>
              </w:rPr>
            </w:pPr>
            <w:r>
              <w:rPr>
                <w:sz w:val="28"/>
              </w:rPr>
              <w:t>Введение заповедных лет</w:t>
            </w:r>
          </w:p>
        </w:tc>
      </w:tr>
      <w:tr>
        <w:trPr/>
        <w:tc>
          <w:tcPr>
            <w:tcW w:w="3473" w:type="dxa"/>
            <w:tcBorders/>
          </w:tcPr>
          <w:p>
            <w:pPr>
              <w:pStyle w:val="Normal"/>
              <w:widowControl/>
              <w:spacing w:before="60" w:after="60"/>
              <w:rPr>
                <w:sz w:val="28"/>
              </w:rPr>
            </w:pPr>
            <w:r>
              <w:rPr>
                <w:sz w:val="28"/>
              </w:rPr>
              <w:t>1589</w:t>
            </w:r>
          </w:p>
        </w:tc>
        <w:tc>
          <w:tcPr>
            <w:tcW w:w="5812" w:type="dxa"/>
            <w:tcBorders/>
          </w:tcPr>
          <w:p>
            <w:pPr>
              <w:pStyle w:val="Normal"/>
              <w:widowControl/>
              <w:spacing w:before="60" w:after="60"/>
              <w:rPr>
                <w:sz w:val="28"/>
              </w:rPr>
            </w:pPr>
            <w:r>
              <w:rPr>
                <w:sz w:val="28"/>
              </w:rPr>
              <w:t>Учреждение патриаршества в России</w:t>
            </w:r>
          </w:p>
        </w:tc>
      </w:tr>
      <w:tr>
        <w:trPr/>
        <w:tc>
          <w:tcPr>
            <w:tcW w:w="3473" w:type="dxa"/>
            <w:tcBorders/>
          </w:tcPr>
          <w:p>
            <w:pPr>
              <w:pStyle w:val="Normal"/>
              <w:widowControl/>
              <w:spacing w:before="60" w:after="60"/>
              <w:rPr>
                <w:sz w:val="28"/>
              </w:rPr>
            </w:pPr>
            <w:r>
              <w:rPr>
                <w:sz w:val="28"/>
              </w:rPr>
              <w:t>1597</w:t>
            </w:r>
          </w:p>
        </w:tc>
        <w:tc>
          <w:tcPr>
            <w:tcW w:w="5812" w:type="dxa"/>
            <w:tcBorders/>
          </w:tcPr>
          <w:p>
            <w:pPr>
              <w:pStyle w:val="Normal"/>
              <w:widowControl/>
              <w:spacing w:before="60" w:after="60"/>
              <w:rPr>
                <w:sz w:val="28"/>
              </w:rPr>
            </w:pPr>
            <w:r>
              <w:rPr>
                <w:sz w:val="28"/>
              </w:rPr>
              <w:t>Указ о 5-летнем сроке сыска беглых крестьян</w:t>
            </w:r>
          </w:p>
        </w:tc>
      </w:tr>
      <w:tr>
        <w:trPr/>
        <w:tc>
          <w:tcPr>
            <w:tcW w:w="3473" w:type="dxa"/>
            <w:tcBorders/>
          </w:tcPr>
          <w:p>
            <w:pPr>
              <w:pStyle w:val="Normal"/>
              <w:widowControl/>
              <w:spacing w:before="60" w:after="60"/>
              <w:rPr>
                <w:sz w:val="28"/>
              </w:rPr>
            </w:pPr>
            <w:r>
              <w:rPr>
                <w:sz w:val="28"/>
              </w:rPr>
              <w:t>1603</w:t>
            </w:r>
          </w:p>
        </w:tc>
        <w:tc>
          <w:tcPr>
            <w:tcW w:w="5812" w:type="dxa"/>
            <w:tcBorders/>
          </w:tcPr>
          <w:p>
            <w:pPr>
              <w:pStyle w:val="Normal"/>
              <w:widowControl/>
              <w:spacing w:before="60" w:after="60"/>
              <w:rPr>
                <w:sz w:val="28"/>
              </w:rPr>
            </w:pPr>
            <w:r>
              <w:rPr>
                <w:sz w:val="28"/>
              </w:rPr>
              <w:t>Восстание Хлопка</w:t>
            </w:r>
          </w:p>
        </w:tc>
      </w:tr>
      <w:tr>
        <w:trPr/>
        <w:tc>
          <w:tcPr>
            <w:tcW w:w="3473" w:type="dxa"/>
            <w:tcBorders/>
          </w:tcPr>
          <w:p>
            <w:pPr>
              <w:pStyle w:val="Normal"/>
              <w:widowControl/>
              <w:spacing w:before="60" w:after="60"/>
              <w:rPr>
                <w:sz w:val="28"/>
              </w:rPr>
            </w:pPr>
            <w:r>
              <w:rPr>
                <w:sz w:val="28"/>
              </w:rPr>
              <w:t>1605</w:t>
            </w:r>
          </w:p>
        </w:tc>
        <w:tc>
          <w:tcPr>
            <w:tcW w:w="5812" w:type="dxa"/>
            <w:tcBorders/>
          </w:tcPr>
          <w:p>
            <w:pPr>
              <w:pStyle w:val="Normal"/>
              <w:widowControl/>
              <w:spacing w:before="60" w:after="60"/>
              <w:rPr>
                <w:sz w:val="28"/>
              </w:rPr>
            </w:pPr>
            <w:r>
              <w:rPr>
                <w:sz w:val="28"/>
              </w:rPr>
              <w:t>Коронация Лжедмитрия I</w:t>
            </w:r>
          </w:p>
        </w:tc>
      </w:tr>
      <w:tr>
        <w:trPr/>
        <w:tc>
          <w:tcPr>
            <w:tcW w:w="3473" w:type="dxa"/>
            <w:tcBorders/>
          </w:tcPr>
          <w:p>
            <w:pPr>
              <w:pStyle w:val="Normal"/>
              <w:widowControl/>
              <w:spacing w:before="60" w:after="60"/>
              <w:rPr>
                <w:sz w:val="28"/>
              </w:rPr>
            </w:pPr>
            <w:r>
              <w:rPr>
                <w:sz w:val="28"/>
              </w:rPr>
              <w:t>1606 – 1607</w:t>
            </w:r>
          </w:p>
        </w:tc>
        <w:tc>
          <w:tcPr>
            <w:tcW w:w="5812" w:type="dxa"/>
            <w:tcBorders/>
          </w:tcPr>
          <w:p>
            <w:pPr>
              <w:pStyle w:val="Normal"/>
              <w:widowControl/>
              <w:spacing w:before="60" w:after="60"/>
              <w:rPr>
                <w:sz w:val="28"/>
              </w:rPr>
            </w:pPr>
            <w:r>
              <w:rPr>
                <w:sz w:val="28"/>
              </w:rPr>
              <w:t>Восстание Ивана Болотникова</w:t>
            </w:r>
          </w:p>
        </w:tc>
      </w:tr>
      <w:tr>
        <w:trPr/>
        <w:tc>
          <w:tcPr>
            <w:tcW w:w="3473" w:type="dxa"/>
            <w:tcBorders/>
          </w:tcPr>
          <w:p>
            <w:pPr>
              <w:pStyle w:val="Normal"/>
              <w:widowControl/>
              <w:spacing w:before="60" w:after="60"/>
              <w:rPr>
                <w:sz w:val="28"/>
              </w:rPr>
            </w:pPr>
            <w:r>
              <w:rPr>
                <w:sz w:val="28"/>
              </w:rPr>
              <w:t>1610 – 1612</w:t>
            </w:r>
          </w:p>
        </w:tc>
        <w:tc>
          <w:tcPr>
            <w:tcW w:w="5812" w:type="dxa"/>
            <w:tcBorders/>
          </w:tcPr>
          <w:p>
            <w:pPr>
              <w:pStyle w:val="Normal"/>
              <w:widowControl/>
              <w:spacing w:before="60" w:after="60"/>
              <w:rPr>
                <w:sz w:val="28"/>
              </w:rPr>
            </w:pPr>
            <w:r>
              <w:rPr>
                <w:sz w:val="28"/>
              </w:rPr>
              <w:t>Польская интервенция</w:t>
            </w:r>
          </w:p>
        </w:tc>
      </w:tr>
      <w:tr>
        <w:trPr/>
        <w:tc>
          <w:tcPr>
            <w:tcW w:w="3473" w:type="dxa"/>
            <w:tcBorders/>
          </w:tcPr>
          <w:p>
            <w:pPr>
              <w:pStyle w:val="Normal"/>
              <w:widowControl/>
              <w:spacing w:before="60" w:after="60"/>
              <w:rPr>
                <w:sz w:val="28"/>
              </w:rPr>
            </w:pPr>
            <w:r>
              <w:rPr>
                <w:sz w:val="28"/>
              </w:rPr>
              <w:t>1613</w:t>
            </w:r>
          </w:p>
        </w:tc>
        <w:tc>
          <w:tcPr>
            <w:tcW w:w="5812" w:type="dxa"/>
            <w:tcBorders/>
          </w:tcPr>
          <w:p>
            <w:pPr>
              <w:pStyle w:val="Normal"/>
              <w:widowControl/>
              <w:spacing w:before="60" w:after="60"/>
              <w:rPr>
                <w:sz w:val="28"/>
              </w:rPr>
            </w:pPr>
            <w:r>
              <w:rPr>
                <w:sz w:val="28"/>
              </w:rPr>
              <w:t>Воцарение династии Романовых</w:t>
            </w:r>
          </w:p>
        </w:tc>
      </w:tr>
      <w:tr>
        <w:trPr/>
        <w:tc>
          <w:tcPr>
            <w:tcW w:w="3473" w:type="dxa"/>
            <w:tcBorders/>
          </w:tcPr>
          <w:p>
            <w:pPr>
              <w:pStyle w:val="Normal"/>
              <w:widowControl/>
              <w:spacing w:before="60" w:after="60"/>
              <w:rPr>
                <w:sz w:val="28"/>
              </w:rPr>
            </w:pPr>
            <w:r>
              <w:rPr>
                <w:sz w:val="28"/>
              </w:rPr>
              <w:t>1649</w:t>
            </w:r>
          </w:p>
        </w:tc>
        <w:tc>
          <w:tcPr>
            <w:tcW w:w="5812" w:type="dxa"/>
            <w:tcBorders/>
          </w:tcPr>
          <w:p>
            <w:pPr>
              <w:pStyle w:val="Normal"/>
              <w:widowControl/>
              <w:spacing w:before="60" w:after="60"/>
              <w:rPr>
                <w:sz w:val="28"/>
              </w:rPr>
            </w:pPr>
            <w:r>
              <w:rPr>
                <w:sz w:val="28"/>
              </w:rPr>
              <w:t>Соборное уложение</w:t>
            </w:r>
          </w:p>
        </w:tc>
      </w:tr>
      <w:tr>
        <w:trPr/>
        <w:tc>
          <w:tcPr>
            <w:tcW w:w="3473" w:type="dxa"/>
            <w:tcBorders/>
          </w:tcPr>
          <w:p>
            <w:pPr>
              <w:pStyle w:val="Normal"/>
              <w:widowControl/>
              <w:spacing w:before="60" w:after="60"/>
              <w:rPr>
                <w:sz w:val="28"/>
              </w:rPr>
            </w:pPr>
            <w:r>
              <w:rPr>
                <w:sz w:val="28"/>
              </w:rPr>
              <w:t>1654</w:t>
            </w:r>
          </w:p>
        </w:tc>
        <w:tc>
          <w:tcPr>
            <w:tcW w:w="5812" w:type="dxa"/>
            <w:tcBorders/>
          </w:tcPr>
          <w:p>
            <w:pPr>
              <w:pStyle w:val="Normal"/>
              <w:widowControl/>
              <w:spacing w:before="60" w:after="60"/>
              <w:rPr>
                <w:sz w:val="28"/>
              </w:rPr>
            </w:pPr>
            <w:r>
              <w:rPr>
                <w:sz w:val="28"/>
              </w:rPr>
              <w:t>Воссоединение Украины с Россией</w:t>
            </w:r>
          </w:p>
        </w:tc>
      </w:tr>
      <w:tr>
        <w:trPr/>
        <w:tc>
          <w:tcPr>
            <w:tcW w:w="3473" w:type="dxa"/>
            <w:tcBorders/>
          </w:tcPr>
          <w:p>
            <w:pPr>
              <w:pStyle w:val="Normal"/>
              <w:widowControl/>
              <w:spacing w:before="60" w:after="60"/>
              <w:rPr>
                <w:sz w:val="28"/>
              </w:rPr>
            </w:pPr>
            <w:r>
              <w:rPr>
                <w:sz w:val="28"/>
              </w:rPr>
              <w:t>1667 – 1671</w:t>
            </w:r>
          </w:p>
        </w:tc>
        <w:tc>
          <w:tcPr>
            <w:tcW w:w="5812" w:type="dxa"/>
            <w:tcBorders/>
          </w:tcPr>
          <w:p>
            <w:pPr>
              <w:pStyle w:val="Normal"/>
              <w:widowControl/>
              <w:spacing w:before="60" w:after="60"/>
              <w:rPr>
                <w:sz w:val="28"/>
              </w:rPr>
            </w:pPr>
            <w:r>
              <w:rPr>
                <w:sz w:val="28"/>
              </w:rPr>
              <w:t>Крестьянская война под предводительством С.Разина</w:t>
            </w:r>
          </w:p>
        </w:tc>
      </w:tr>
      <w:tr>
        <w:trPr/>
        <w:tc>
          <w:tcPr>
            <w:tcW w:w="3473" w:type="dxa"/>
            <w:tcBorders/>
          </w:tcPr>
          <w:p>
            <w:pPr>
              <w:pStyle w:val="Normal"/>
              <w:widowControl/>
              <w:spacing w:before="60" w:after="60"/>
              <w:rPr>
                <w:sz w:val="28"/>
              </w:rPr>
            </w:pPr>
            <w:r>
              <w:rPr>
                <w:sz w:val="28"/>
              </w:rPr>
              <w:t>1682</w:t>
            </w:r>
          </w:p>
        </w:tc>
        <w:tc>
          <w:tcPr>
            <w:tcW w:w="5812" w:type="dxa"/>
            <w:tcBorders/>
          </w:tcPr>
          <w:p>
            <w:pPr>
              <w:pStyle w:val="Normal"/>
              <w:widowControl/>
              <w:spacing w:before="60" w:after="60"/>
              <w:rPr>
                <w:sz w:val="28"/>
              </w:rPr>
            </w:pPr>
            <w:r>
              <w:rPr>
                <w:sz w:val="28"/>
              </w:rPr>
              <w:t>Стрелецкие бунты</w:t>
            </w:r>
          </w:p>
        </w:tc>
      </w:tr>
      <w:tr>
        <w:trPr/>
        <w:tc>
          <w:tcPr>
            <w:tcW w:w="3473" w:type="dxa"/>
            <w:tcBorders/>
          </w:tcPr>
          <w:p>
            <w:pPr>
              <w:pStyle w:val="Normal"/>
              <w:widowControl/>
              <w:spacing w:before="60" w:after="60"/>
              <w:rPr>
                <w:sz w:val="28"/>
              </w:rPr>
            </w:pPr>
            <w:r>
              <w:rPr>
                <w:sz w:val="28"/>
              </w:rPr>
              <w:t>1695 – 1696</w:t>
            </w:r>
          </w:p>
        </w:tc>
        <w:tc>
          <w:tcPr>
            <w:tcW w:w="5812" w:type="dxa"/>
            <w:tcBorders/>
          </w:tcPr>
          <w:p>
            <w:pPr>
              <w:pStyle w:val="Normal"/>
              <w:widowControl/>
              <w:spacing w:before="60" w:after="60"/>
              <w:rPr>
                <w:sz w:val="28"/>
              </w:rPr>
            </w:pPr>
            <w:r>
              <w:rPr>
                <w:sz w:val="28"/>
              </w:rPr>
              <w:t>Азовские походы</w:t>
            </w:r>
          </w:p>
        </w:tc>
      </w:tr>
      <w:tr>
        <w:trPr/>
        <w:tc>
          <w:tcPr>
            <w:tcW w:w="3473" w:type="dxa"/>
            <w:tcBorders/>
          </w:tcPr>
          <w:p>
            <w:pPr>
              <w:pStyle w:val="Normal"/>
              <w:widowControl/>
              <w:spacing w:before="60" w:after="60"/>
              <w:rPr>
                <w:sz w:val="28"/>
              </w:rPr>
            </w:pPr>
            <w:r>
              <w:rPr>
                <w:sz w:val="28"/>
              </w:rPr>
              <w:t>1700 – 1721</w:t>
            </w:r>
          </w:p>
        </w:tc>
        <w:tc>
          <w:tcPr>
            <w:tcW w:w="5812" w:type="dxa"/>
            <w:tcBorders/>
          </w:tcPr>
          <w:p>
            <w:pPr>
              <w:pStyle w:val="Normal"/>
              <w:widowControl/>
              <w:spacing w:before="60" w:after="60"/>
              <w:rPr>
                <w:sz w:val="28"/>
              </w:rPr>
            </w:pPr>
            <w:r>
              <w:rPr>
                <w:sz w:val="28"/>
              </w:rPr>
              <w:t>Северная война</w:t>
            </w:r>
          </w:p>
        </w:tc>
      </w:tr>
      <w:tr>
        <w:trPr/>
        <w:tc>
          <w:tcPr>
            <w:tcW w:w="3473" w:type="dxa"/>
            <w:tcBorders/>
          </w:tcPr>
          <w:p>
            <w:pPr>
              <w:pStyle w:val="Normal"/>
              <w:widowControl/>
              <w:spacing w:before="60" w:after="60"/>
              <w:rPr>
                <w:sz w:val="28"/>
              </w:rPr>
            </w:pPr>
            <w:r>
              <w:rPr>
                <w:sz w:val="28"/>
              </w:rPr>
              <w:t>1703</w:t>
            </w:r>
          </w:p>
        </w:tc>
        <w:tc>
          <w:tcPr>
            <w:tcW w:w="5812" w:type="dxa"/>
            <w:tcBorders/>
          </w:tcPr>
          <w:p>
            <w:pPr>
              <w:pStyle w:val="Normal"/>
              <w:widowControl/>
              <w:spacing w:before="60" w:after="60"/>
              <w:rPr>
                <w:sz w:val="28"/>
              </w:rPr>
            </w:pPr>
            <w:r>
              <w:rPr>
                <w:sz w:val="28"/>
              </w:rPr>
              <w:t>Основание Петербурга</w:t>
            </w:r>
          </w:p>
        </w:tc>
      </w:tr>
      <w:tr>
        <w:trPr/>
        <w:tc>
          <w:tcPr>
            <w:tcW w:w="3473" w:type="dxa"/>
            <w:tcBorders/>
          </w:tcPr>
          <w:p>
            <w:pPr>
              <w:pStyle w:val="Normal"/>
              <w:widowControl/>
              <w:spacing w:before="60" w:after="60"/>
              <w:rPr>
                <w:sz w:val="28"/>
              </w:rPr>
            </w:pPr>
            <w:r>
              <w:rPr>
                <w:sz w:val="28"/>
              </w:rPr>
              <w:t>27 июня 1709</w:t>
            </w:r>
          </w:p>
        </w:tc>
        <w:tc>
          <w:tcPr>
            <w:tcW w:w="5812" w:type="dxa"/>
            <w:tcBorders/>
          </w:tcPr>
          <w:p>
            <w:pPr>
              <w:pStyle w:val="Normal"/>
              <w:widowControl/>
              <w:spacing w:before="60" w:after="60"/>
              <w:rPr>
                <w:sz w:val="28"/>
              </w:rPr>
            </w:pPr>
            <w:r>
              <w:rPr>
                <w:sz w:val="28"/>
              </w:rPr>
              <w:t>Полтавская битва</w:t>
            </w:r>
          </w:p>
        </w:tc>
      </w:tr>
      <w:tr>
        <w:trPr/>
        <w:tc>
          <w:tcPr>
            <w:tcW w:w="3473" w:type="dxa"/>
            <w:tcBorders/>
          </w:tcPr>
          <w:p>
            <w:pPr>
              <w:pStyle w:val="Normal"/>
              <w:widowControl/>
              <w:spacing w:before="60" w:after="60"/>
              <w:rPr>
                <w:sz w:val="28"/>
              </w:rPr>
            </w:pPr>
            <w:r>
              <w:rPr>
                <w:sz w:val="28"/>
              </w:rPr>
              <w:t>1714</w:t>
            </w:r>
          </w:p>
        </w:tc>
        <w:tc>
          <w:tcPr>
            <w:tcW w:w="5812" w:type="dxa"/>
            <w:tcBorders/>
          </w:tcPr>
          <w:p>
            <w:pPr>
              <w:pStyle w:val="Normal"/>
              <w:widowControl/>
              <w:spacing w:before="60" w:after="60"/>
              <w:rPr>
                <w:sz w:val="28"/>
              </w:rPr>
            </w:pPr>
            <w:r>
              <w:rPr>
                <w:sz w:val="28"/>
              </w:rPr>
              <w:t>Указ о единонаследии</w:t>
            </w:r>
          </w:p>
        </w:tc>
      </w:tr>
      <w:tr>
        <w:trPr/>
        <w:tc>
          <w:tcPr>
            <w:tcW w:w="3473" w:type="dxa"/>
            <w:tcBorders/>
          </w:tcPr>
          <w:p>
            <w:pPr>
              <w:pStyle w:val="Normal"/>
              <w:widowControl/>
              <w:spacing w:before="60" w:after="60"/>
              <w:rPr>
                <w:sz w:val="28"/>
              </w:rPr>
            </w:pPr>
            <w:r>
              <w:rPr>
                <w:sz w:val="28"/>
              </w:rPr>
              <w:t>1721</w:t>
            </w:r>
          </w:p>
        </w:tc>
        <w:tc>
          <w:tcPr>
            <w:tcW w:w="5812" w:type="dxa"/>
            <w:tcBorders/>
          </w:tcPr>
          <w:p>
            <w:pPr>
              <w:pStyle w:val="Normal"/>
              <w:widowControl/>
              <w:spacing w:before="60" w:after="60"/>
              <w:rPr>
                <w:sz w:val="28"/>
              </w:rPr>
            </w:pPr>
            <w:r>
              <w:rPr>
                <w:sz w:val="28"/>
              </w:rPr>
              <w:t>Провозглашение России империей</w:t>
            </w:r>
          </w:p>
        </w:tc>
      </w:tr>
      <w:tr>
        <w:trPr/>
        <w:tc>
          <w:tcPr>
            <w:tcW w:w="3473" w:type="dxa"/>
            <w:tcBorders/>
          </w:tcPr>
          <w:p>
            <w:pPr>
              <w:pStyle w:val="Normal"/>
              <w:widowControl/>
              <w:spacing w:before="60" w:after="60"/>
              <w:rPr>
                <w:sz w:val="28"/>
              </w:rPr>
            </w:pPr>
            <w:r>
              <w:rPr>
                <w:sz w:val="28"/>
              </w:rPr>
              <w:t>1755</w:t>
            </w:r>
          </w:p>
        </w:tc>
        <w:tc>
          <w:tcPr>
            <w:tcW w:w="5812" w:type="dxa"/>
            <w:tcBorders/>
          </w:tcPr>
          <w:p>
            <w:pPr>
              <w:pStyle w:val="Normal"/>
              <w:widowControl/>
              <w:spacing w:before="60" w:after="60"/>
              <w:rPr>
                <w:sz w:val="28"/>
              </w:rPr>
            </w:pPr>
            <w:r>
              <w:rPr>
                <w:sz w:val="28"/>
              </w:rPr>
              <w:t>Основание Московского университета</w:t>
            </w:r>
          </w:p>
        </w:tc>
      </w:tr>
      <w:tr>
        <w:trPr/>
        <w:tc>
          <w:tcPr>
            <w:tcW w:w="3473" w:type="dxa"/>
            <w:tcBorders/>
          </w:tcPr>
          <w:p>
            <w:pPr>
              <w:pStyle w:val="Normal"/>
              <w:widowControl/>
              <w:spacing w:before="60" w:after="60"/>
              <w:rPr>
                <w:sz w:val="28"/>
              </w:rPr>
            </w:pPr>
            <w:r>
              <w:rPr>
                <w:sz w:val="28"/>
              </w:rPr>
              <w:t>1762</w:t>
            </w:r>
          </w:p>
        </w:tc>
        <w:tc>
          <w:tcPr>
            <w:tcW w:w="5812" w:type="dxa"/>
            <w:tcBorders/>
          </w:tcPr>
          <w:p>
            <w:pPr>
              <w:pStyle w:val="Normal"/>
              <w:widowControl/>
              <w:spacing w:before="60" w:after="60"/>
              <w:rPr>
                <w:sz w:val="28"/>
              </w:rPr>
            </w:pPr>
            <w:r>
              <w:rPr>
                <w:sz w:val="28"/>
              </w:rPr>
              <w:t>Манифест о вольности дворянской</w:t>
            </w:r>
          </w:p>
        </w:tc>
      </w:tr>
      <w:tr>
        <w:trPr/>
        <w:tc>
          <w:tcPr>
            <w:tcW w:w="3473" w:type="dxa"/>
            <w:tcBorders/>
          </w:tcPr>
          <w:p>
            <w:pPr>
              <w:pStyle w:val="Normal"/>
              <w:widowControl/>
              <w:spacing w:before="60" w:after="60"/>
              <w:rPr>
                <w:sz w:val="28"/>
              </w:rPr>
            </w:pPr>
            <w:r>
              <w:rPr>
                <w:sz w:val="28"/>
              </w:rPr>
              <w:t>1767 – 1768</w:t>
            </w:r>
          </w:p>
        </w:tc>
        <w:tc>
          <w:tcPr>
            <w:tcW w:w="5812" w:type="dxa"/>
            <w:tcBorders/>
          </w:tcPr>
          <w:p>
            <w:pPr>
              <w:pStyle w:val="Normal"/>
              <w:widowControl/>
              <w:spacing w:before="60" w:after="60"/>
              <w:rPr>
                <w:sz w:val="28"/>
              </w:rPr>
            </w:pPr>
            <w:r>
              <w:rPr>
                <w:sz w:val="28"/>
              </w:rPr>
              <w:t>Уложенная комиссия</w:t>
            </w:r>
          </w:p>
        </w:tc>
      </w:tr>
      <w:tr>
        <w:trPr/>
        <w:tc>
          <w:tcPr>
            <w:tcW w:w="3473" w:type="dxa"/>
            <w:tcBorders/>
          </w:tcPr>
          <w:p>
            <w:pPr>
              <w:pStyle w:val="Normal"/>
              <w:widowControl/>
              <w:spacing w:before="60" w:after="60"/>
              <w:rPr>
                <w:sz w:val="28"/>
              </w:rPr>
            </w:pPr>
            <w:r>
              <w:rPr>
                <w:sz w:val="28"/>
              </w:rPr>
              <w:t>1768 – 1774, 1787 – 1791</w:t>
            </w:r>
          </w:p>
        </w:tc>
        <w:tc>
          <w:tcPr>
            <w:tcW w:w="5812" w:type="dxa"/>
            <w:tcBorders/>
          </w:tcPr>
          <w:p>
            <w:pPr>
              <w:pStyle w:val="Normal"/>
              <w:widowControl/>
              <w:spacing w:before="60" w:after="60"/>
              <w:rPr>
                <w:sz w:val="28"/>
              </w:rPr>
            </w:pPr>
            <w:r>
              <w:rPr>
                <w:sz w:val="28"/>
              </w:rPr>
              <w:t>Русско-турецкие войны</w:t>
            </w:r>
          </w:p>
        </w:tc>
      </w:tr>
      <w:tr>
        <w:trPr/>
        <w:tc>
          <w:tcPr>
            <w:tcW w:w="3473" w:type="dxa"/>
            <w:tcBorders/>
          </w:tcPr>
          <w:p>
            <w:pPr>
              <w:pStyle w:val="Normal"/>
              <w:widowControl/>
              <w:spacing w:before="60" w:after="60"/>
              <w:rPr>
                <w:sz w:val="28"/>
              </w:rPr>
            </w:pPr>
            <w:r>
              <w:rPr>
                <w:sz w:val="28"/>
              </w:rPr>
              <w:t>1773 – 1775</w:t>
            </w:r>
          </w:p>
        </w:tc>
        <w:tc>
          <w:tcPr>
            <w:tcW w:w="5812" w:type="dxa"/>
            <w:tcBorders/>
          </w:tcPr>
          <w:p>
            <w:pPr>
              <w:pStyle w:val="Normal"/>
              <w:widowControl/>
              <w:spacing w:before="60" w:after="60"/>
              <w:rPr>
                <w:sz w:val="28"/>
              </w:rPr>
            </w:pPr>
            <w:r>
              <w:rPr>
                <w:sz w:val="28"/>
              </w:rPr>
              <w:t>Крестьянская война под предводительством Е.Пугачева</w:t>
            </w:r>
          </w:p>
        </w:tc>
      </w:tr>
      <w:tr>
        <w:trPr/>
        <w:tc>
          <w:tcPr>
            <w:tcW w:w="3473" w:type="dxa"/>
            <w:tcBorders/>
          </w:tcPr>
          <w:p>
            <w:pPr>
              <w:pStyle w:val="Normal"/>
              <w:widowControl/>
              <w:spacing w:before="60" w:after="60"/>
              <w:rPr>
                <w:sz w:val="28"/>
              </w:rPr>
            </w:pPr>
            <w:r>
              <w:rPr>
                <w:sz w:val="28"/>
              </w:rPr>
              <w:t>1785</w:t>
            </w:r>
          </w:p>
        </w:tc>
        <w:tc>
          <w:tcPr>
            <w:tcW w:w="5812" w:type="dxa"/>
            <w:tcBorders/>
          </w:tcPr>
          <w:p>
            <w:pPr>
              <w:pStyle w:val="Normal"/>
              <w:widowControl/>
              <w:spacing w:before="60" w:after="60"/>
              <w:rPr/>
            </w:pPr>
            <w:r>
              <w:rPr>
                <w:sz w:val="28"/>
              </w:rPr>
              <w:t>Жалованная грамота дворянству и городам</w:t>
            </w:r>
          </w:p>
        </w:tc>
      </w:tr>
      <w:tr>
        <w:trPr/>
        <w:tc>
          <w:tcPr>
            <w:tcW w:w="3473" w:type="dxa"/>
            <w:tcBorders/>
          </w:tcPr>
          <w:p>
            <w:pPr>
              <w:pStyle w:val="Normal"/>
              <w:widowControl/>
              <w:spacing w:before="60" w:after="60"/>
              <w:rPr>
                <w:sz w:val="28"/>
              </w:rPr>
            </w:pPr>
            <w:r>
              <w:rPr>
                <w:sz w:val="28"/>
              </w:rPr>
              <w:t>1812</w:t>
            </w:r>
          </w:p>
        </w:tc>
        <w:tc>
          <w:tcPr>
            <w:tcW w:w="5812" w:type="dxa"/>
            <w:tcBorders/>
          </w:tcPr>
          <w:p>
            <w:pPr>
              <w:pStyle w:val="Normal"/>
              <w:widowControl/>
              <w:spacing w:before="60" w:after="60"/>
              <w:rPr>
                <w:sz w:val="28"/>
              </w:rPr>
            </w:pPr>
            <w:r>
              <w:rPr>
                <w:sz w:val="28"/>
              </w:rPr>
              <w:t>Отечественная война</w:t>
            </w:r>
          </w:p>
        </w:tc>
      </w:tr>
      <w:tr>
        <w:trPr/>
        <w:tc>
          <w:tcPr>
            <w:tcW w:w="3473" w:type="dxa"/>
            <w:tcBorders/>
          </w:tcPr>
          <w:p>
            <w:pPr>
              <w:pStyle w:val="Normal"/>
              <w:widowControl/>
              <w:spacing w:before="60" w:after="60"/>
              <w:rPr>
                <w:sz w:val="28"/>
              </w:rPr>
            </w:pPr>
            <w:r>
              <w:rPr>
                <w:sz w:val="28"/>
              </w:rPr>
              <w:t>26 августа 1812</w:t>
            </w:r>
          </w:p>
        </w:tc>
        <w:tc>
          <w:tcPr>
            <w:tcW w:w="5812" w:type="dxa"/>
            <w:tcBorders/>
          </w:tcPr>
          <w:p>
            <w:pPr>
              <w:pStyle w:val="Normal"/>
              <w:widowControl/>
              <w:spacing w:before="60" w:after="60"/>
              <w:rPr>
                <w:sz w:val="28"/>
              </w:rPr>
            </w:pPr>
            <w:r>
              <w:rPr>
                <w:sz w:val="28"/>
              </w:rPr>
              <w:t>Бородинское сражение</w:t>
            </w:r>
          </w:p>
        </w:tc>
      </w:tr>
      <w:tr>
        <w:trPr/>
        <w:tc>
          <w:tcPr>
            <w:tcW w:w="3473" w:type="dxa"/>
            <w:tcBorders/>
          </w:tcPr>
          <w:p>
            <w:pPr>
              <w:pStyle w:val="Normal"/>
              <w:widowControl/>
              <w:spacing w:before="60" w:after="60"/>
              <w:rPr>
                <w:sz w:val="28"/>
              </w:rPr>
            </w:pPr>
            <w:r>
              <w:rPr>
                <w:sz w:val="28"/>
              </w:rPr>
              <w:t>1813 – 1814</w:t>
            </w:r>
          </w:p>
        </w:tc>
        <w:tc>
          <w:tcPr>
            <w:tcW w:w="5812" w:type="dxa"/>
            <w:tcBorders/>
          </w:tcPr>
          <w:p>
            <w:pPr>
              <w:pStyle w:val="Normal"/>
              <w:widowControl/>
              <w:spacing w:before="60" w:after="60"/>
              <w:rPr>
                <w:sz w:val="28"/>
              </w:rPr>
            </w:pPr>
            <w:r>
              <w:rPr>
                <w:sz w:val="28"/>
              </w:rPr>
              <w:t>Заграничный поход русской армии</w:t>
            </w:r>
          </w:p>
        </w:tc>
      </w:tr>
      <w:tr>
        <w:trPr/>
        <w:tc>
          <w:tcPr>
            <w:tcW w:w="3473" w:type="dxa"/>
            <w:tcBorders/>
          </w:tcPr>
          <w:p>
            <w:pPr>
              <w:pStyle w:val="Normal"/>
              <w:widowControl/>
              <w:spacing w:before="60" w:after="60"/>
              <w:rPr>
                <w:sz w:val="28"/>
              </w:rPr>
            </w:pPr>
            <w:r>
              <w:rPr>
                <w:sz w:val="28"/>
              </w:rPr>
              <w:t>1815</w:t>
            </w:r>
          </w:p>
        </w:tc>
        <w:tc>
          <w:tcPr>
            <w:tcW w:w="5812" w:type="dxa"/>
            <w:tcBorders/>
          </w:tcPr>
          <w:p>
            <w:pPr>
              <w:pStyle w:val="Normal"/>
              <w:widowControl/>
              <w:spacing w:before="60" w:after="60"/>
              <w:rPr>
                <w:sz w:val="28"/>
              </w:rPr>
            </w:pPr>
            <w:r>
              <w:rPr>
                <w:sz w:val="28"/>
              </w:rPr>
              <w:t>Провозглашение Священного союза</w:t>
            </w:r>
          </w:p>
        </w:tc>
      </w:tr>
      <w:tr>
        <w:trPr/>
        <w:tc>
          <w:tcPr>
            <w:tcW w:w="3473" w:type="dxa"/>
            <w:tcBorders/>
          </w:tcPr>
          <w:p>
            <w:pPr>
              <w:pStyle w:val="Normal"/>
              <w:widowControl/>
              <w:spacing w:before="60" w:after="60"/>
              <w:rPr>
                <w:sz w:val="28"/>
              </w:rPr>
            </w:pPr>
            <w:r>
              <w:rPr>
                <w:sz w:val="28"/>
              </w:rPr>
              <w:t>14 декабря 1825</w:t>
            </w:r>
          </w:p>
        </w:tc>
        <w:tc>
          <w:tcPr>
            <w:tcW w:w="5812" w:type="dxa"/>
            <w:tcBorders/>
          </w:tcPr>
          <w:p>
            <w:pPr>
              <w:pStyle w:val="Normal"/>
              <w:widowControl/>
              <w:spacing w:before="60" w:after="60"/>
              <w:rPr>
                <w:sz w:val="28"/>
              </w:rPr>
            </w:pPr>
            <w:r>
              <w:rPr>
                <w:sz w:val="28"/>
              </w:rPr>
              <w:t>Восстание декабристов</w:t>
            </w:r>
          </w:p>
        </w:tc>
      </w:tr>
      <w:tr>
        <w:trPr/>
        <w:tc>
          <w:tcPr>
            <w:tcW w:w="3473" w:type="dxa"/>
            <w:tcBorders/>
          </w:tcPr>
          <w:p>
            <w:pPr>
              <w:pStyle w:val="Normal"/>
              <w:widowControl/>
              <w:spacing w:before="60" w:after="60"/>
              <w:rPr>
                <w:sz w:val="28"/>
              </w:rPr>
            </w:pPr>
            <w:r>
              <w:rPr>
                <w:sz w:val="28"/>
              </w:rPr>
              <w:t>1836</w:t>
            </w:r>
          </w:p>
        </w:tc>
        <w:tc>
          <w:tcPr>
            <w:tcW w:w="5812" w:type="dxa"/>
            <w:tcBorders/>
          </w:tcPr>
          <w:p>
            <w:pPr>
              <w:pStyle w:val="Normal"/>
              <w:widowControl/>
              <w:spacing w:before="60" w:after="60"/>
              <w:rPr>
                <w:sz w:val="28"/>
              </w:rPr>
            </w:pPr>
            <w:r>
              <w:rPr>
                <w:sz w:val="28"/>
              </w:rPr>
              <w:t>Публикация 1-го из “Философических писем” П.Я.Чаадаева</w:t>
            </w:r>
          </w:p>
        </w:tc>
      </w:tr>
      <w:tr>
        <w:trPr/>
        <w:tc>
          <w:tcPr>
            <w:tcW w:w="3473" w:type="dxa"/>
            <w:tcBorders/>
          </w:tcPr>
          <w:p>
            <w:pPr>
              <w:pStyle w:val="Normal"/>
              <w:widowControl/>
              <w:spacing w:before="60" w:after="60"/>
              <w:rPr>
                <w:sz w:val="28"/>
              </w:rPr>
            </w:pPr>
            <w:r>
              <w:rPr>
                <w:sz w:val="28"/>
              </w:rPr>
              <w:t>1853 – 1856</w:t>
            </w:r>
          </w:p>
        </w:tc>
        <w:tc>
          <w:tcPr>
            <w:tcW w:w="5812" w:type="dxa"/>
            <w:tcBorders/>
          </w:tcPr>
          <w:p>
            <w:pPr>
              <w:pStyle w:val="Normal"/>
              <w:widowControl/>
              <w:spacing w:before="60" w:after="60"/>
              <w:rPr>
                <w:sz w:val="28"/>
              </w:rPr>
            </w:pPr>
            <w:r>
              <w:rPr>
                <w:sz w:val="28"/>
              </w:rPr>
              <w:t>Крымская война</w:t>
            </w:r>
          </w:p>
        </w:tc>
      </w:tr>
      <w:tr>
        <w:trPr/>
        <w:tc>
          <w:tcPr>
            <w:tcW w:w="3473" w:type="dxa"/>
            <w:tcBorders/>
          </w:tcPr>
          <w:p>
            <w:pPr>
              <w:pStyle w:val="Normal"/>
              <w:widowControl/>
              <w:spacing w:before="60" w:after="60"/>
              <w:rPr>
                <w:sz w:val="28"/>
              </w:rPr>
            </w:pPr>
            <w:r>
              <w:rPr>
                <w:sz w:val="28"/>
              </w:rPr>
              <w:t>19 февраля 1861</w:t>
            </w:r>
          </w:p>
        </w:tc>
        <w:tc>
          <w:tcPr>
            <w:tcW w:w="5812" w:type="dxa"/>
            <w:tcBorders/>
          </w:tcPr>
          <w:p>
            <w:pPr>
              <w:pStyle w:val="Normal"/>
              <w:widowControl/>
              <w:spacing w:before="60" w:after="60"/>
              <w:rPr>
                <w:sz w:val="28"/>
              </w:rPr>
            </w:pPr>
            <w:r>
              <w:rPr>
                <w:sz w:val="28"/>
              </w:rPr>
              <w:t>Отмена крепостного права</w:t>
            </w:r>
          </w:p>
        </w:tc>
      </w:tr>
      <w:tr>
        <w:trPr/>
        <w:tc>
          <w:tcPr>
            <w:tcW w:w="3473" w:type="dxa"/>
            <w:tcBorders/>
          </w:tcPr>
          <w:p>
            <w:pPr>
              <w:pStyle w:val="Normal"/>
              <w:widowControl/>
              <w:spacing w:before="60" w:after="60"/>
              <w:rPr>
                <w:sz w:val="28"/>
              </w:rPr>
            </w:pPr>
            <w:r>
              <w:rPr>
                <w:sz w:val="28"/>
              </w:rPr>
              <w:t>1874</w:t>
            </w:r>
          </w:p>
        </w:tc>
        <w:tc>
          <w:tcPr>
            <w:tcW w:w="5812" w:type="dxa"/>
            <w:tcBorders/>
          </w:tcPr>
          <w:p>
            <w:pPr>
              <w:pStyle w:val="Normal"/>
              <w:widowControl/>
              <w:spacing w:before="60" w:after="60"/>
              <w:rPr>
                <w:sz w:val="28"/>
              </w:rPr>
            </w:pPr>
            <w:r>
              <w:rPr>
                <w:sz w:val="28"/>
              </w:rPr>
              <w:t>“</w:t>
            </w:r>
            <w:r>
              <w:rPr>
                <w:sz w:val="28"/>
              </w:rPr>
              <w:t>Хождение в народ”</w:t>
            </w:r>
          </w:p>
        </w:tc>
      </w:tr>
      <w:tr>
        <w:trPr/>
        <w:tc>
          <w:tcPr>
            <w:tcW w:w="3473" w:type="dxa"/>
            <w:tcBorders/>
          </w:tcPr>
          <w:p>
            <w:pPr>
              <w:pStyle w:val="Normal"/>
              <w:widowControl/>
              <w:spacing w:before="60" w:after="60"/>
              <w:rPr>
                <w:sz w:val="28"/>
              </w:rPr>
            </w:pPr>
            <w:r>
              <w:rPr>
                <w:sz w:val="28"/>
              </w:rPr>
              <w:t>1877 – 1878</w:t>
            </w:r>
          </w:p>
        </w:tc>
        <w:tc>
          <w:tcPr>
            <w:tcW w:w="5812" w:type="dxa"/>
            <w:tcBorders/>
          </w:tcPr>
          <w:p>
            <w:pPr>
              <w:pStyle w:val="Normal"/>
              <w:widowControl/>
              <w:spacing w:before="60" w:after="60"/>
              <w:rPr>
                <w:sz w:val="28"/>
              </w:rPr>
            </w:pPr>
            <w:r>
              <w:rPr>
                <w:sz w:val="28"/>
              </w:rPr>
              <w:t>Русско-турецкая война</w:t>
            </w:r>
          </w:p>
        </w:tc>
      </w:tr>
      <w:tr>
        <w:trPr/>
        <w:tc>
          <w:tcPr>
            <w:tcW w:w="3473" w:type="dxa"/>
            <w:tcBorders/>
          </w:tcPr>
          <w:p>
            <w:pPr>
              <w:pStyle w:val="Normal"/>
              <w:widowControl/>
              <w:spacing w:before="60" w:after="60"/>
              <w:rPr>
                <w:sz w:val="28"/>
              </w:rPr>
            </w:pPr>
            <w:r>
              <w:rPr>
                <w:sz w:val="28"/>
              </w:rPr>
              <w:t>1 марта 1881</w:t>
            </w:r>
          </w:p>
        </w:tc>
        <w:tc>
          <w:tcPr>
            <w:tcW w:w="5812" w:type="dxa"/>
            <w:tcBorders/>
          </w:tcPr>
          <w:p>
            <w:pPr>
              <w:pStyle w:val="Normal"/>
              <w:widowControl/>
              <w:spacing w:before="60" w:after="60"/>
              <w:rPr>
                <w:sz w:val="28"/>
              </w:rPr>
            </w:pPr>
            <w:r>
              <w:rPr>
                <w:sz w:val="28"/>
              </w:rPr>
              <w:t>Убийство Александра II</w:t>
            </w:r>
          </w:p>
        </w:tc>
      </w:tr>
      <w:tr>
        <w:trPr/>
        <w:tc>
          <w:tcPr>
            <w:tcW w:w="3473" w:type="dxa"/>
            <w:tcBorders/>
          </w:tcPr>
          <w:p>
            <w:pPr>
              <w:pStyle w:val="Normal"/>
              <w:widowControl/>
              <w:spacing w:before="60" w:after="60"/>
              <w:rPr>
                <w:sz w:val="28"/>
              </w:rPr>
            </w:pPr>
            <w:r>
              <w:rPr>
                <w:sz w:val="28"/>
              </w:rPr>
              <w:t>1904 – 1905</w:t>
            </w:r>
          </w:p>
        </w:tc>
        <w:tc>
          <w:tcPr>
            <w:tcW w:w="5812" w:type="dxa"/>
            <w:tcBorders/>
          </w:tcPr>
          <w:p>
            <w:pPr>
              <w:pStyle w:val="Normal"/>
              <w:widowControl/>
              <w:spacing w:before="60" w:after="60"/>
              <w:rPr>
                <w:sz w:val="28"/>
              </w:rPr>
            </w:pPr>
            <w:r>
              <w:rPr>
                <w:sz w:val="28"/>
              </w:rPr>
              <w:t>Русско-японская война</w:t>
            </w:r>
          </w:p>
        </w:tc>
      </w:tr>
      <w:tr>
        <w:trPr/>
        <w:tc>
          <w:tcPr>
            <w:tcW w:w="3473" w:type="dxa"/>
            <w:tcBorders/>
          </w:tcPr>
          <w:p>
            <w:pPr>
              <w:pStyle w:val="Normal"/>
              <w:widowControl/>
              <w:spacing w:before="60" w:after="60"/>
              <w:rPr>
                <w:sz w:val="28"/>
              </w:rPr>
            </w:pPr>
            <w:r>
              <w:rPr>
                <w:sz w:val="28"/>
              </w:rPr>
              <w:t>9 января 1905</w:t>
            </w:r>
          </w:p>
        </w:tc>
        <w:tc>
          <w:tcPr>
            <w:tcW w:w="5812" w:type="dxa"/>
            <w:tcBorders/>
          </w:tcPr>
          <w:p>
            <w:pPr>
              <w:pStyle w:val="Normal"/>
              <w:widowControl/>
              <w:spacing w:before="60" w:after="60"/>
              <w:rPr>
                <w:sz w:val="28"/>
              </w:rPr>
            </w:pPr>
            <w:r>
              <w:rPr>
                <w:sz w:val="28"/>
              </w:rPr>
              <w:t>Кровавое воскресенье</w:t>
            </w:r>
          </w:p>
        </w:tc>
      </w:tr>
      <w:tr>
        <w:trPr/>
        <w:tc>
          <w:tcPr>
            <w:tcW w:w="3473" w:type="dxa"/>
            <w:tcBorders/>
          </w:tcPr>
          <w:p>
            <w:pPr>
              <w:pStyle w:val="Normal"/>
              <w:widowControl/>
              <w:spacing w:before="60" w:after="60"/>
              <w:rPr>
                <w:sz w:val="28"/>
              </w:rPr>
            </w:pPr>
            <w:r>
              <w:rPr>
                <w:sz w:val="28"/>
              </w:rPr>
              <w:t>1905 – 1907</w:t>
            </w:r>
          </w:p>
        </w:tc>
        <w:tc>
          <w:tcPr>
            <w:tcW w:w="5812" w:type="dxa"/>
            <w:tcBorders/>
          </w:tcPr>
          <w:p>
            <w:pPr>
              <w:pStyle w:val="Normal"/>
              <w:widowControl/>
              <w:spacing w:before="60" w:after="60"/>
              <w:rPr>
                <w:sz w:val="28"/>
              </w:rPr>
            </w:pPr>
            <w:r>
              <w:rPr>
                <w:sz w:val="28"/>
              </w:rPr>
              <w:t>Первая русская революция</w:t>
            </w:r>
          </w:p>
        </w:tc>
      </w:tr>
      <w:tr>
        <w:trPr/>
        <w:tc>
          <w:tcPr>
            <w:tcW w:w="3473" w:type="dxa"/>
            <w:tcBorders/>
          </w:tcPr>
          <w:p>
            <w:pPr>
              <w:pStyle w:val="Normal"/>
              <w:widowControl/>
              <w:spacing w:before="60" w:after="60"/>
              <w:rPr>
                <w:sz w:val="28"/>
              </w:rPr>
            </w:pPr>
            <w:r>
              <w:rPr>
                <w:sz w:val="28"/>
              </w:rPr>
              <w:t>17 октября 1905</w:t>
            </w:r>
          </w:p>
        </w:tc>
        <w:tc>
          <w:tcPr>
            <w:tcW w:w="5812" w:type="dxa"/>
            <w:tcBorders/>
          </w:tcPr>
          <w:p>
            <w:pPr>
              <w:pStyle w:val="Normal"/>
              <w:widowControl/>
              <w:spacing w:before="60" w:after="60"/>
              <w:rPr/>
            </w:pPr>
            <w:r>
              <w:rPr>
                <w:sz w:val="28"/>
              </w:rPr>
              <w:t xml:space="preserve">Манифест о даровании демократических </w:t>
              <w:br/>
              <w:t>свобод и законодательной Думы</w:t>
            </w:r>
          </w:p>
        </w:tc>
      </w:tr>
      <w:tr>
        <w:trPr/>
        <w:tc>
          <w:tcPr>
            <w:tcW w:w="3473" w:type="dxa"/>
            <w:tcBorders/>
          </w:tcPr>
          <w:p>
            <w:pPr>
              <w:pStyle w:val="Normal"/>
              <w:widowControl/>
              <w:spacing w:before="60" w:after="60"/>
              <w:rPr>
                <w:sz w:val="28"/>
              </w:rPr>
            </w:pPr>
            <w:r>
              <w:rPr>
                <w:sz w:val="28"/>
              </w:rPr>
              <w:t>3 июня 1907</w:t>
            </w:r>
          </w:p>
        </w:tc>
        <w:tc>
          <w:tcPr>
            <w:tcW w:w="5812" w:type="dxa"/>
            <w:tcBorders/>
          </w:tcPr>
          <w:p>
            <w:pPr>
              <w:pStyle w:val="Normal"/>
              <w:widowControl/>
              <w:spacing w:before="60" w:after="60"/>
              <w:rPr>
                <w:sz w:val="28"/>
              </w:rPr>
            </w:pPr>
            <w:r>
              <w:rPr>
                <w:sz w:val="28"/>
              </w:rPr>
              <w:t>Государственный переворот</w:t>
            </w:r>
          </w:p>
        </w:tc>
      </w:tr>
      <w:tr>
        <w:trPr/>
        <w:tc>
          <w:tcPr>
            <w:tcW w:w="3473" w:type="dxa"/>
            <w:tcBorders/>
          </w:tcPr>
          <w:p>
            <w:pPr>
              <w:pStyle w:val="Normal"/>
              <w:widowControl/>
              <w:spacing w:before="60" w:after="60"/>
              <w:rPr>
                <w:sz w:val="28"/>
              </w:rPr>
            </w:pPr>
            <w:r>
              <w:rPr>
                <w:sz w:val="28"/>
              </w:rPr>
              <w:t>1914 – 1918</w:t>
            </w:r>
          </w:p>
        </w:tc>
        <w:tc>
          <w:tcPr>
            <w:tcW w:w="5812" w:type="dxa"/>
            <w:tcBorders/>
          </w:tcPr>
          <w:p>
            <w:pPr>
              <w:pStyle w:val="Normal"/>
              <w:widowControl/>
              <w:spacing w:before="60" w:after="60"/>
              <w:rPr>
                <w:sz w:val="28"/>
              </w:rPr>
            </w:pPr>
            <w:r>
              <w:rPr>
                <w:sz w:val="28"/>
              </w:rPr>
              <w:t>Первая мировая война</w:t>
            </w:r>
          </w:p>
        </w:tc>
      </w:tr>
      <w:tr>
        <w:trPr/>
        <w:tc>
          <w:tcPr>
            <w:tcW w:w="3473" w:type="dxa"/>
            <w:tcBorders/>
          </w:tcPr>
          <w:p>
            <w:pPr>
              <w:pStyle w:val="Normal"/>
              <w:widowControl/>
              <w:spacing w:before="60" w:after="60"/>
              <w:rPr>
                <w:sz w:val="28"/>
              </w:rPr>
            </w:pPr>
            <w:r>
              <w:rPr>
                <w:sz w:val="28"/>
              </w:rPr>
              <w:t>февраль 1917</w:t>
            </w:r>
          </w:p>
        </w:tc>
        <w:tc>
          <w:tcPr>
            <w:tcW w:w="5812" w:type="dxa"/>
            <w:tcBorders/>
          </w:tcPr>
          <w:p>
            <w:pPr>
              <w:pStyle w:val="Normal"/>
              <w:widowControl/>
              <w:spacing w:before="60" w:after="60"/>
              <w:rPr>
                <w:sz w:val="28"/>
              </w:rPr>
            </w:pPr>
            <w:r>
              <w:rPr>
                <w:sz w:val="28"/>
              </w:rPr>
              <w:t>Вторая русская революция</w:t>
            </w:r>
          </w:p>
        </w:tc>
      </w:tr>
      <w:tr>
        <w:trPr/>
        <w:tc>
          <w:tcPr>
            <w:tcW w:w="3473" w:type="dxa"/>
            <w:tcBorders/>
          </w:tcPr>
          <w:p>
            <w:pPr>
              <w:pStyle w:val="Normal"/>
              <w:widowControl/>
              <w:spacing w:before="60" w:after="60"/>
              <w:rPr>
                <w:sz w:val="28"/>
              </w:rPr>
            </w:pPr>
            <w:r>
              <w:rPr>
                <w:sz w:val="28"/>
              </w:rPr>
              <w:t>2 марта 1917</w:t>
            </w:r>
          </w:p>
        </w:tc>
        <w:tc>
          <w:tcPr>
            <w:tcW w:w="5812" w:type="dxa"/>
            <w:tcBorders/>
          </w:tcPr>
          <w:p>
            <w:pPr>
              <w:pStyle w:val="Normal"/>
              <w:widowControl/>
              <w:spacing w:before="60" w:after="60"/>
              <w:rPr/>
            </w:pPr>
            <w:r>
              <w:rPr>
                <w:sz w:val="28"/>
              </w:rPr>
              <w:t xml:space="preserve">Отречение Николая II, </w:t>
              <w:br/>
              <w:t>образование Временного правительства</w:t>
            </w:r>
          </w:p>
        </w:tc>
      </w:tr>
      <w:tr>
        <w:trPr/>
        <w:tc>
          <w:tcPr>
            <w:tcW w:w="3473" w:type="dxa"/>
            <w:tcBorders/>
          </w:tcPr>
          <w:p>
            <w:pPr>
              <w:pStyle w:val="Normal"/>
              <w:widowControl/>
              <w:spacing w:before="60" w:after="60"/>
              <w:rPr>
                <w:sz w:val="28"/>
              </w:rPr>
            </w:pPr>
            <w:r>
              <w:rPr>
                <w:sz w:val="28"/>
              </w:rPr>
              <w:t>июнь 1917</w:t>
            </w:r>
          </w:p>
        </w:tc>
        <w:tc>
          <w:tcPr>
            <w:tcW w:w="5812" w:type="dxa"/>
            <w:tcBorders/>
          </w:tcPr>
          <w:p>
            <w:pPr>
              <w:pStyle w:val="Normal"/>
              <w:widowControl/>
              <w:spacing w:before="60" w:after="60"/>
              <w:rPr>
                <w:sz w:val="28"/>
              </w:rPr>
            </w:pPr>
            <w:r>
              <w:rPr>
                <w:sz w:val="28"/>
              </w:rPr>
              <w:t>I Всероссийский съезд Советов</w:t>
            </w:r>
          </w:p>
        </w:tc>
      </w:tr>
      <w:tr>
        <w:trPr/>
        <w:tc>
          <w:tcPr>
            <w:tcW w:w="3473" w:type="dxa"/>
            <w:tcBorders/>
          </w:tcPr>
          <w:p>
            <w:pPr>
              <w:pStyle w:val="Normal"/>
              <w:widowControl/>
              <w:spacing w:before="60" w:after="60"/>
              <w:rPr>
                <w:sz w:val="28"/>
              </w:rPr>
            </w:pPr>
            <w:r>
              <w:rPr>
                <w:sz w:val="28"/>
              </w:rPr>
              <w:t>август 1917</w:t>
            </w:r>
          </w:p>
        </w:tc>
        <w:tc>
          <w:tcPr>
            <w:tcW w:w="5812" w:type="dxa"/>
            <w:tcBorders/>
          </w:tcPr>
          <w:p>
            <w:pPr>
              <w:pStyle w:val="Normal"/>
              <w:widowControl/>
              <w:spacing w:before="60" w:after="60"/>
              <w:rPr>
                <w:sz w:val="28"/>
              </w:rPr>
            </w:pPr>
            <w:r>
              <w:rPr>
                <w:sz w:val="28"/>
              </w:rPr>
              <w:t>Корниловский мятеж</w:t>
            </w:r>
          </w:p>
        </w:tc>
      </w:tr>
      <w:tr>
        <w:trPr/>
        <w:tc>
          <w:tcPr>
            <w:tcW w:w="3473" w:type="dxa"/>
            <w:tcBorders/>
          </w:tcPr>
          <w:p>
            <w:pPr>
              <w:pStyle w:val="Normal"/>
              <w:widowControl/>
              <w:spacing w:before="60" w:after="60"/>
              <w:rPr>
                <w:sz w:val="28"/>
              </w:rPr>
            </w:pPr>
            <w:r>
              <w:rPr>
                <w:sz w:val="28"/>
              </w:rPr>
              <w:t>1 сентября 1917</w:t>
            </w:r>
          </w:p>
        </w:tc>
        <w:tc>
          <w:tcPr>
            <w:tcW w:w="5812" w:type="dxa"/>
            <w:tcBorders/>
          </w:tcPr>
          <w:p>
            <w:pPr>
              <w:pStyle w:val="Normal"/>
              <w:widowControl/>
              <w:spacing w:before="60" w:after="60"/>
              <w:rPr>
                <w:sz w:val="28"/>
              </w:rPr>
            </w:pPr>
            <w:r>
              <w:rPr>
                <w:sz w:val="28"/>
              </w:rPr>
              <w:t>Провозглашение России республикой</w:t>
            </w:r>
          </w:p>
        </w:tc>
      </w:tr>
      <w:tr>
        <w:trPr/>
        <w:tc>
          <w:tcPr>
            <w:tcW w:w="3473" w:type="dxa"/>
            <w:tcBorders/>
          </w:tcPr>
          <w:p>
            <w:pPr>
              <w:pStyle w:val="Normal"/>
              <w:widowControl/>
              <w:spacing w:before="60" w:after="60"/>
              <w:rPr>
                <w:sz w:val="28"/>
              </w:rPr>
            </w:pPr>
            <w:r>
              <w:rPr>
                <w:sz w:val="28"/>
              </w:rPr>
              <w:t>25 – 26 октября</w:t>
            </w:r>
          </w:p>
        </w:tc>
        <w:tc>
          <w:tcPr>
            <w:tcW w:w="5812" w:type="dxa"/>
            <w:tcBorders/>
          </w:tcPr>
          <w:p>
            <w:pPr>
              <w:pStyle w:val="Normal"/>
              <w:widowControl/>
              <w:spacing w:before="60" w:after="60"/>
              <w:rPr>
                <w:sz w:val="28"/>
              </w:rPr>
            </w:pPr>
            <w:r>
              <w:rPr>
                <w:sz w:val="28"/>
              </w:rPr>
              <w:t xml:space="preserve">II Всероссийский съезд Советов, </w:t>
              <w:br/>
              <w:t>октябрьский переворот</w:t>
            </w:r>
          </w:p>
        </w:tc>
      </w:tr>
      <w:tr>
        <w:trPr/>
        <w:tc>
          <w:tcPr>
            <w:tcW w:w="3473" w:type="dxa"/>
            <w:tcBorders/>
          </w:tcPr>
          <w:p>
            <w:pPr>
              <w:pStyle w:val="Normal"/>
              <w:widowControl/>
              <w:spacing w:before="60" w:after="60"/>
              <w:rPr>
                <w:sz w:val="28"/>
              </w:rPr>
            </w:pPr>
            <w:r>
              <w:rPr>
                <w:sz w:val="28"/>
              </w:rPr>
              <w:t>5 – 6 января 1918</w:t>
            </w:r>
          </w:p>
        </w:tc>
        <w:tc>
          <w:tcPr>
            <w:tcW w:w="5812" w:type="dxa"/>
            <w:tcBorders/>
          </w:tcPr>
          <w:p>
            <w:pPr>
              <w:pStyle w:val="Normal"/>
              <w:widowControl/>
              <w:spacing w:before="60" w:after="60"/>
              <w:rPr>
                <w:sz w:val="28"/>
              </w:rPr>
            </w:pPr>
            <w:r>
              <w:rPr>
                <w:sz w:val="28"/>
              </w:rPr>
              <w:t>Учредительное собрание</w:t>
            </w:r>
          </w:p>
        </w:tc>
      </w:tr>
      <w:tr>
        <w:trPr/>
        <w:tc>
          <w:tcPr>
            <w:tcW w:w="3473" w:type="dxa"/>
            <w:tcBorders/>
          </w:tcPr>
          <w:p>
            <w:pPr>
              <w:pStyle w:val="Normal"/>
              <w:widowControl/>
              <w:spacing w:before="60" w:after="60"/>
              <w:rPr>
                <w:sz w:val="28"/>
              </w:rPr>
            </w:pPr>
            <w:r>
              <w:rPr>
                <w:sz w:val="28"/>
              </w:rPr>
              <w:t>3 марта 1918</w:t>
            </w:r>
          </w:p>
        </w:tc>
        <w:tc>
          <w:tcPr>
            <w:tcW w:w="5812" w:type="dxa"/>
            <w:tcBorders/>
          </w:tcPr>
          <w:p>
            <w:pPr>
              <w:pStyle w:val="Normal"/>
              <w:widowControl/>
              <w:spacing w:before="60" w:after="60"/>
              <w:rPr>
                <w:sz w:val="28"/>
              </w:rPr>
            </w:pPr>
            <w:r>
              <w:rPr>
                <w:sz w:val="28"/>
              </w:rPr>
              <w:t>Брестский мир</w:t>
            </w:r>
          </w:p>
        </w:tc>
      </w:tr>
      <w:tr>
        <w:trPr/>
        <w:tc>
          <w:tcPr>
            <w:tcW w:w="3473" w:type="dxa"/>
            <w:tcBorders/>
          </w:tcPr>
          <w:p>
            <w:pPr>
              <w:pStyle w:val="Normal"/>
              <w:widowControl/>
              <w:spacing w:before="60" w:after="60"/>
              <w:rPr>
                <w:sz w:val="28"/>
              </w:rPr>
            </w:pPr>
            <w:r>
              <w:rPr>
                <w:sz w:val="28"/>
              </w:rPr>
              <w:t>июль 1918</w:t>
            </w:r>
          </w:p>
        </w:tc>
        <w:tc>
          <w:tcPr>
            <w:tcW w:w="5812" w:type="dxa"/>
            <w:tcBorders/>
          </w:tcPr>
          <w:p>
            <w:pPr>
              <w:pStyle w:val="Normal"/>
              <w:widowControl/>
              <w:spacing w:before="60" w:after="60"/>
              <w:rPr>
                <w:sz w:val="28"/>
              </w:rPr>
            </w:pPr>
            <w:r>
              <w:rPr>
                <w:sz w:val="28"/>
              </w:rPr>
              <w:t>Первая Советская Конституция</w:t>
            </w:r>
          </w:p>
        </w:tc>
      </w:tr>
      <w:tr>
        <w:trPr/>
        <w:tc>
          <w:tcPr>
            <w:tcW w:w="3473" w:type="dxa"/>
            <w:tcBorders/>
          </w:tcPr>
          <w:p>
            <w:pPr>
              <w:pStyle w:val="Normal"/>
              <w:widowControl/>
              <w:spacing w:before="60" w:after="60"/>
              <w:rPr>
                <w:sz w:val="28"/>
              </w:rPr>
            </w:pPr>
            <w:r>
              <w:rPr>
                <w:sz w:val="28"/>
              </w:rPr>
              <w:t>июнь 1918 – ноябрь 1920</w:t>
            </w:r>
          </w:p>
        </w:tc>
        <w:tc>
          <w:tcPr>
            <w:tcW w:w="5812" w:type="dxa"/>
            <w:tcBorders/>
          </w:tcPr>
          <w:p>
            <w:pPr>
              <w:pStyle w:val="Normal"/>
              <w:widowControl/>
              <w:spacing w:before="60" w:after="60"/>
              <w:rPr>
                <w:sz w:val="28"/>
              </w:rPr>
            </w:pPr>
            <w:r>
              <w:rPr>
                <w:sz w:val="28"/>
              </w:rPr>
              <w:t>Гражданская война</w:t>
            </w:r>
          </w:p>
        </w:tc>
      </w:tr>
      <w:tr>
        <w:trPr/>
        <w:tc>
          <w:tcPr>
            <w:tcW w:w="3473" w:type="dxa"/>
            <w:tcBorders/>
          </w:tcPr>
          <w:p>
            <w:pPr>
              <w:pStyle w:val="Normal"/>
              <w:widowControl/>
              <w:spacing w:before="60" w:after="60"/>
              <w:rPr>
                <w:sz w:val="28"/>
              </w:rPr>
            </w:pPr>
            <w:r>
              <w:rPr>
                <w:sz w:val="28"/>
              </w:rPr>
              <w:t>март 1921</w:t>
            </w:r>
          </w:p>
        </w:tc>
        <w:tc>
          <w:tcPr>
            <w:tcW w:w="5812" w:type="dxa"/>
            <w:tcBorders/>
          </w:tcPr>
          <w:p>
            <w:pPr>
              <w:pStyle w:val="Normal"/>
              <w:widowControl/>
              <w:spacing w:before="60" w:after="60"/>
              <w:rPr>
                <w:sz w:val="28"/>
              </w:rPr>
            </w:pPr>
            <w:r>
              <w:rPr>
                <w:sz w:val="28"/>
              </w:rPr>
              <w:t>Х съезд РКП(б), переход к нэпу</w:t>
            </w:r>
          </w:p>
        </w:tc>
      </w:tr>
      <w:tr>
        <w:trPr/>
        <w:tc>
          <w:tcPr>
            <w:tcW w:w="3473" w:type="dxa"/>
            <w:tcBorders/>
          </w:tcPr>
          <w:p>
            <w:pPr>
              <w:pStyle w:val="Normal"/>
              <w:widowControl/>
              <w:spacing w:before="60" w:after="60"/>
              <w:rPr>
                <w:sz w:val="28"/>
              </w:rPr>
            </w:pPr>
            <w:r>
              <w:rPr>
                <w:sz w:val="28"/>
              </w:rPr>
              <w:t>30 декабря 1922</w:t>
            </w:r>
          </w:p>
        </w:tc>
        <w:tc>
          <w:tcPr>
            <w:tcW w:w="5812" w:type="dxa"/>
            <w:tcBorders/>
          </w:tcPr>
          <w:p>
            <w:pPr>
              <w:pStyle w:val="Normal"/>
              <w:widowControl/>
              <w:spacing w:before="60" w:after="60"/>
              <w:rPr>
                <w:sz w:val="28"/>
              </w:rPr>
            </w:pPr>
            <w:r>
              <w:rPr>
                <w:sz w:val="28"/>
              </w:rPr>
              <w:t>Образование СССР</w:t>
            </w:r>
          </w:p>
        </w:tc>
      </w:tr>
      <w:tr>
        <w:trPr/>
        <w:tc>
          <w:tcPr>
            <w:tcW w:w="3473" w:type="dxa"/>
            <w:tcBorders/>
          </w:tcPr>
          <w:p>
            <w:pPr>
              <w:pStyle w:val="Normal"/>
              <w:widowControl/>
              <w:spacing w:before="60" w:after="60"/>
              <w:rPr>
                <w:sz w:val="28"/>
              </w:rPr>
            </w:pPr>
            <w:r>
              <w:rPr>
                <w:sz w:val="28"/>
              </w:rPr>
              <w:t>декабрь 1925</w:t>
            </w:r>
          </w:p>
        </w:tc>
        <w:tc>
          <w:tcPr>
            <w:tcW w:w="5812" w:type="dxa"/>
            <w:tcBorders/>
          </w:tcPr>
          <w:p>
            <w:pPr>
              <w:pStyle w:val="Normal"/>
              <w:widowControl/>
              <w:spacing w:before="60" w:after="60"/>
              <w:rPr/>
            </w:pPr>
            <w:r>
              <w:rPr>
                <w:sz w:val="28"/>
              </w:rPr>
              <w:t>ХIV съезд ВКП(б). Курс на индустриализацию</w:t>
            </w:r>
          </w:p>
        </w:tc>
      </w:tr>
      <w:tr>
        <w:trPr/>
        <w:tc>
          <w:tcPr>
            <w:tcW w:w="3473" w:type="dxa"/>
            <w:tcBorders/>
          </w:tcPr>
          <w:p>
            <w:pPr>
              <w:pStyle w:val="Normal"/>
              <w:widowControl/>
              <w:spacing w:before="60" w:after="60"/>
              <w:rPr>
                <w:sz w:val="28"/>
              </w:rPr>
            </w:pPr>
            <w:r>
              <w:rPr>
                <w:sz w:val="28"/>
              </w:rPr>
              <w:t>декабрь 1927</w:t>
            </w:r>
          </w:p>
        </w:tc>
        <w:tc>
          <w:tcPr>
            <w:tcW w:w="5812" w:type="dxa"/>
            <w:tcBorders/>
          </w:tcPr>
          <w:p>
            <w:pPr>
              <w:pStyle w:val="Normal"/>
              <w:widowControl/>
              <w:spacing w:before="60" w:after="60"/>
              <w:rPr/>
            </w:pPr>
            <w:r>
              <w:rPr>
                <w:sz w:val="28"/>
              </w:rPr>
              <w:t>ХV съезд ВКП(б). Курс на коллективизацию</w:t>
            </w:r>
          </w:p>
        </w:tc>
      </w:tr>
      <w:tr>
        <w:trPr/>
        <w:tc>
          <w:tcPr>
            <w:tcW w:w="3473" w:type="dxa"/>
            <w:tcBorders/>
          </w:tcPr>
          <w:p>
            <w:pPr>
              <w:pStyle w:val="Normal"/>
              <w:widowControl/>
              <w:spacing w:before="60" w:after="60"/>
              <w:rPr>
                <w:sz w:val="28"/>
              </w:rPr>
            </w:pPr>
            <w:r>
              <w:rPr>
                <w:sz w:val="28"/>
              </w:rPr>
              <w:t xml:space="preserve">1928 – 1932 </w:t>
            </w:r>
          </w:p>
        </w:tc>
        <w:tc>
          <w:tcPr>
            <w:tcW w:w="5812" w:type="dxa"/>
            <w:tcBorders/>
          </w:tcPr>
          <w:p>
            <w:pPr>
              <w:pStyle w:val="Normal"/>
              <w:widowControl/>
              <w:spacing w:before="60" w:after="60"/>
              <w:rPr>
                <w:sz w:val="28"/>
              </w:rPr>
            </w:pPr>
            <w:r>
              <w:rPr>
                <w:sz w:val="28"/>
              </w:rPr>
              <w:t>Первая пятилетка</w:t>
            </w:r>
          </w:p>
        </w:tc>
      </w:tr>
      <w:tr>
        <w:trPr/>
        <w:tc>
          <w:tcPr>
            <w:tcW w:w="3473" w:type="dxa"/>
            <w:tcBorders/>
          </w:tcPr>
          <w:p>
            <w:pPr>
              <w:pStyle w:val="Normal"/>
              <w:widowControl/>
              <w:spacing w:before="60" w:after="60"/>
              <w:rPr>
                <w:sz w:val="28"/>
              </w:rPr>
            </w:pPr>
            <w:r>
              <w:rPr>
                <w:sz w:val="28"/>
              </w:rPr>
              <w:t>1929</w:t>
            </w:r>
          </w:p>
        </w:tc>
        <w:tc>
          <w:tcPr>
            <w:tcW w:w="5812" w:type="dxa"/>
            <w:tcBorders/>
          </w:tcPr>
          <w:p>
            <w:pPr>
              <w:pStyle w:val="Normal"/>
              <w:widowControl/>
              <w:spacing w:before="60" w:after="60"/>
              <w:rPr>
                <w:sz w:val="28"/>
              </w:rPr>
            </w:pPr>
            <w:r>
              <w:rPr>
                <w:sz w:val="28"/>
              </w:rPr>
              <w:t>Год “великого перелома”, свертывание нэпа</w:t>
            </w:r>
          </w:p>
        </w:tc>
      </w:tr>
      <w:tr>
        <w:trPr/>
        <w:tc>
          <w:tcPr>
            <w:tcW w:w="3473" w:type="dxa"/>
            <w:tcBorders/>
          </w:tcPr>
          <w:p>
            <w:pPr>
              <w:pStyle w:val="Normal"/>
              <w:widowControl/>
              <w:spacing w:before="60" w:after="60"/>
              <w:rPr>
                <w:sz w:val="28"/>
              </w:rPr>
            </w:pPr>
            <w:r>
              <w:rPr>
                <w:sz w:val="28"/>
              </w:rPr>
              <w:t>декабрь 1936</w:t>
            </w:r>
          </w:p>
        </w:tc>
        <w:tc>
          <w:tcPr>
            <w:tcW w:w="5812" w:type="dxa"/>
            <w:tcBorders/>
          </w:tcPr>
          <w:p>
            <w:pPr>
              <w:pStyle w:val="Normal"/>
              <w:widowControl/>
              <w:spacing w:before="60" w:after="60"/>
              <w:rPr>
                <w:sz w:val="28"/>
              </w:rPr>
            </w:pPr>
            <w:r>
              <w:rPr>
                <w:sz w:val="28"/>
              </w:rPr>
              <w:t>Конституция СССР</w:t>
            </w:r>
          </w:p>
        </w:tc>
      </w:tr>
      <w:tr>
        <w:trPr/>
        <w:tc>
          <w:tcPr>
            <w:tcW w:w="3473" w:type="dxa"/>
            <w:tcBorders/>
          </w:tcPr>
          <w:p>
            <w:pPr>
              <w:pStyle w:val="Normal"/>
              <w:widowControl/>
              <w:spacing w:before="60" w:after="60"/>
              <w:rPr>
                <w:sz w:val="28"/>
              </w:rPr>
            </w:pPr>
            <w:r>
              <w:rPr>
                <w:sz w:val="28"/>
              </w:rPr>
              <w:t>1 сентября 1939</w:t>
            </w:r>
          </w:p>
        </w:tc>
        <w:tc>
          <w:tcPr>
            <w:tcW w:w="5812" w:type="dxa"/>
            <w:tcBorders/>
          </w:tcPr>
          <w:p>
            <w:pPr>
              <w:pStyle w:val="Normal"/>
              <w:widowControl/>
              <w:spacing w:before="60" w:after="60"/>
              <w:rPr>
                <w:sz w:val="28"/>
              </w:rPr>
            </w:pPr>
            <w:r>
              <w:rPr>
                <w:sz w:val="28"/>
              </w:rPr>
              <w:t>Начало второй мировой войны</w:t>
            </w:r>
          </w:p>
        </w:tc>
      </w:tr>
      <w:tr>
        <w:trPr/>
        <w:tc>
          <w:tcPr>
            <w:tcW w:w="3473" w:type="dxa"/>
            <w:tcBorders/>
          </w:tcPr>
          <w:p>
            <w:pPr>
              <w:pStyle w:val="Normal"/>
              <w:widowControl/>
              <w:spacing w:before="60" w:after="60"/>
              <w:rPr>
                <w:sz w:val="28"/>
              </w:rPr>
            </w:pPr>
            <w:r>
              <w:rPr>
                <w:sz w:val="28"/>
              </w:rPr>
              <w:t xml:space="preserve">22 июня 1941 – 9 мая 1945 </w:t>
            </w:r>
          </w:p>
        </w:tc>
        <w:tc>
          <w:tcPr>
            <w:tcW w:w="5812" w:type="dxa"/>
            <w:tcBorders/>
          </w:tcPr>
          <w:p>
            <w:pPr>
              <w:pStyle w:val="Normal"/>
              <w:widowControl/>
              <w:spacing w:before="60" w:after="60"/>
              <w:rPr>
                <w:sz w:val="28"/>
              </w:rPr>
            </w:pPr>
            <w:r>
              <w:rPr>
                <w:sz w:val="28"/>
              </w:rPr>
              <w:t>Великая Отечественная война</w:t>
            </w:r>
          </w:p>
        </w:tc>
      </w:tr>
      <w:tr>
        <w:trPr/>
        <w:tc>
          <w:tcPr>
            <w:tcW w:w="3473" w:type="dxa"/>
            <w:tcBorders/>
          </w:tcPr>
          <w:p>
            <w:pPr>
              <w:pStyle w:val="Normal"/>
              <w:widowControl/>
              <w:spacing w:before="60" w:after="60"/>
              <w:rPr>
                <w:sz w:val="28"/>
              </w:rPr>
            </w:pPr>
            <w:r>
              <w:rPr>
                <w:sz w:val="28"/>
              </w:rPr>
              <w:t xml:space="preserve">декабрь 1941 </w:t>
            </w:r>
          </w:p>
        </w:tc>
        <w:tc>
          <w:tcPr>
            <w:tcW w:w="5812" w:type="dxa"/>
            <w:tcBorders/>
          </w:tcPr>
          <w:p>
            <w:pPr>
              <w:pStyle w:val="Header"/>
              <w:tabs>
                <w:tab w:val="clear" w:pos="4536"/>
                <w:tab w:val="clear" w:pos="9072"/>
              </w:tabs>
              <w:spacing w:before="60" w:after="60"/>
              <w:rPr/>
            </w:pPr>
            <w:r>
              <w:rPr/>
              <w:t xml:space="preserve">Начало разгрома фашистских войск </w:t>
              <w:br/>
              <w:t>под Москвой</w:t>
            </w:r>
          </w:p>
        </w:tc>
      </w:tr>
      <w:tr>
        <w:trPr/>
        <w:tc>
          <w:tcPr>
            <w:tcW w:w="3473" w:type="dxa"/>
            <w:tcBorders/>
          </w:tcPr>
          <w:p>
            <w:pPr>
              <w:pStyle w:val="Normal"/>
              <w:widowControl/>
              <w:spacing w:before="60" w:after="60"/>
              <w:rPr>
                <w:sz w:val="28"/>
              </w:rPr>
            </w:pPr>
            <w:r>
              <w:rPr>
                <w:sz w:val="28"/>
              </w:rPr>
              <w:t>ноябрь 1942 – февраль 1943</w:t>
            </w:r>
          </w:p>
        </w:tc>
        <w:tc>
          <w:tcPr>
            <w:tcW w:w="5812" w:type="dxa"/>
            <w:tcBorders/>
          </w:tcPr>
          <w:p>
            <w:pPr>
              <w:pStyle w:val="Normal"/>
              <w:widowControl/>
              <w:spacing w:before="60" w:after="60"/>
              <w:rPr/>
            </w:pPr>
            <w:r>
              <w:rPr>
                <w:sz w:val="28"/>
              </w:rPr>
              <w:t xml:space="preserve">Сталинградская битва, начало коренного </w:t>
              <w:br/>
              <w:t>перелома в ходе войны</w:t>
            </w:r>
          </w:p>
        </w:tc>
      </w:tr>
      <w:tr>
        <w:trPr/>
        <w:tc>
          <w:tcPr>
            <w:tcW w:w="3473" w:type="dxa"/>
            <w:tcBorders/>
          </w:tcPr>
          <w:p>
            <w:pPr>
              <w:pStyle w:val="Normal"/>
              <w:widowControl/>
              <w:spacing w:before="60" w:after="60"/>
              <w:rPr>
                <w:sz w:val="28"/>
              </w:rPr>
            </w:pPr>
            <w:r>
              <w:rPr>
                <w:sz w:val="28"/>
              </w:rPr>
              <w:t>июль – август 1943</w:t>
            </w:r>
          </w:p>
        </w:tc>
        <w:tc>
          <w:tcPr>
            <w:tcW w:w="5812" w:type="dxa"/>
            <w:tcBorders/>
          </w:tcPr>
          <w:p>
            <w:pPr>
              <w:pStyle w:val="Normal"/>
              <w:widowControl/>
              <w:spacing w:before="60" w:after="60"/>
              <w:rPr>
                <w:sz w:val="28"/>
              </w:rPr>
            </w:pPr>
            <w:r>
              <w:rPr>
                <w:sz w:val="28"/>
              </w:rPr>
              <w:t>Курская битва</w:t>
            </w:r>
          </w:p>
        </w:tc>
      </w:tr>
      <w:tr>
        <w:trPr/>
        <w:tc>
          <w:tcPr>
            <w:tcW w:w="3473" w:type="dxa"/>
            <w:tcBorders/>
          </w:tcPr>
          <w:p>
            <w:pPr>
              <w:pStyle w:val="Normal"/>
              <w:widowControl/>
              <w:spacing w:before="60" w:after="60"/>
              <w:rPr>
                <w:sz w:val="28"/>
              </w:rPr>
            </w:pPr>
            <w:r>
              <w:rPr>
                <w:sz w:val="28"/>
              </w:rPr>
              <w:t>ноябрь – декабрь 1943</w:t>
            </w:r>
          </w:p>
          <w:p>
            <w:pPr>
              <w:pStyle w:val="Normal"/>
              <w:widowControl/>
              <w:spacing w:before="60" w:after="60"/>
              <w:rPr>
                <w:sz w:val="28"/>
              </w:rPr>
            </w:pPr>
            <w:r>
              <w:rPr>
                <w:sz w:val="28"/>
              </w:rPr>
              <w:t>1944</w:t>
            </w:r>
          </w:p>
        </w:tc>
        <w:tc>
          <w:tcPr>
            <w:tcW w:w="5812" w:type="dxa"/>
            <w:tcBorders/>
          </w:tcPr>
          <w:p>
            <w:pPr>
              <w:pStyle w:val="Normal"/>
              <w:widowControl/>
              <w:spacing w:before="60" w:after="60"/>
              <w:rPr>
                <w:sz w:val="28"/>
              </w:rPr>
            </w:pPr>
            <w:r>
              <w:rPr>
                <w:sz w:val="28"/>
              </w:rPr>
              <w:t xml:space="preserve">Тегеранская конференция </w:t>
            </w:r>
          </w:p>
          <w:p>
            <w:pPr>
              <w:pStyle w:val="Normal"/>
              <w:widowControl/>
              <w:spacing w:before="60" w:after="60"/>
              <w:rPr/>
            </w:pPr>
            <w:r>
              <w:rPr>
                <w:caps/>
                <w:sz w:val="28"/>
              </w:rPr>
              <w:t>и</w:t>
            </w:r>
            <w:r>
              <w:rPr>
                <w:sz w:val="28"/>
              </w:rPr>
              <w:t>згнание немецких войск с территории СССР</w:t>
            </w:r>
          </w:p>
        </w:tc>
      </w:tr>
      <w:tr>
        <w:trPr/>
        <w:tc>
          <w:tcPr>
            <w:tcW w:w="3473" w:type="dxa"/>
            <w:tcBorders/>
          </w:tcPr>
          <w:p>
            <w:pPr>
              <w:pStyle w:val="Normal"/>
              <w:widowControl/>
              <w:spacing w:before="60" w:after="60"/>
              <w:rPr>
                <w:sz w:val="28"/>
              </w:rPr>
            </w:pPr>
            <w:r>
              <w:rPr>
                <w:sz w:val="28"/>
              </w:rPr>
              <w:t>6 июня 1944</w:t>
            </w:r>
          </w:p>
        </w:tc>
        <w:tc>
          <w:tcPr>
            <w:tcW w:w="5812" w:type="dxa"/>
            <w:tcBorders/>
          </w:tcPr>
          <w:p>
            <w:pPr>
              <w:pStyle w:val="Normal"/>
              <w:widowControl/>
              <w:spacing w:before="60" w:after="60"/>
              <w:rPr>
                <w:sz w:val="28"/>
              </w:rPr>
            </w:pPr>
            <w:r>
              <w:rPr>
                <w:sz w:val="28"/>
              </w:rPr>
              <w:t>Открытие второго фронта</w:t>
            </w:r>
          </w:p>
        </w:tc>
      </w:tr>
      <w:tr>
        <w:trPr/>
        <w:tc>
          <w:tcPr>
            <w:tcW w:w="3473" w:type="dxa"/>
            <w:tcBorders/>
          </w:tcPr>
          <w:p>
            <w:pPr>
              <w:pStyle w:val="Normal"/>
              <w:widowControl/>
              <w:spacing w:before="60" w:after="60"/>
              <w:rPr>
                <w:sz w:val="28"/>
              </w:rPr>
            </w:pPr>
            <w:r>
              <w:rPr>
                <w:sz w:val="28"/>
              </w:rPr>
              <w:t>февраль 1945</w:t>
            </w:r>
          </w:p>
        </w:tc>
        <w:tc>
          <w:tcPr>
            <w:tcW w:w="5812" w:type="dxa"/>
            <w:tcBorders/>
          </w:tcPr>
          <w:p>
            <w:pPr>
              <w:pStyle w:val="Normal"/>
              <w:widowControl/>
              <w:spacing w:before="60" w:after="60"/>
              <w:rPr>
                <w:sz w:val="28"/>
              </w:rPr>
            </w:pPr>
            <w:r>
              <w:rPr>
                <w:sz w:val="28"/>
              </w:rPr>
              <w:t>Ялтинская конференция</w:t>
            </w:r>
          </w:p>
        </w:tc>
      </w:tr>
      <w:tr>
        <w:trPr/>
        <w:tc>
          <w:tcPr>
            <w:tcW w:w="3473" w:type="dxa"/>
            <w:tcBorders/>
          </w:tcPr>
          <w:p>
            <w:pPr>
              <w:pStyle w:val="Normal"/>
              <w:widowControl/>
              <w:spacing w:before="60" w:after="60"/>
              <w:rPr>
                <w:sz w:val="28"/>
              </w:rPr>
            </w:pPr>
            <w:r>
              <w:rPr>
                <w:sz w:val="28"/>
              </w:rPr>
              <w:t>2 мая 1945</w:t>
            </w:r>
          </w:p>
        </w:tc>
        <w:tc>
          <w:tcPr>
            <w:tcW w:w="5812" w:type="dxa"/>
            <w:tcBorders/>
          </w:tcPr>
          <w:p>
            <w:pPr>
              <w:pStyle w:val="Normal"/>
              <w:widowControl/>
              <w:spacing w:before="60" w:after="60"/>
              <w:rPr>
                <w:sz w:val="28"/>
              </w:rPr>
            </w:pPr>
            <w:r>
              <w:rPr>
                <w:sz w:val="28"/>
              </w:rPr>
              <w:t>Окончание штурма Берлина</w:t>
            </w:r>
          </w:p>
        </w:tc>
      </w:tr>
      <w:tr>
        <w:trPr/>
        <w:tc>
          <w:tcPr>
            <w:tcW w:w="3473" w:type="dxa"/>
            <w:tcBorders/>
          </w:tcPr>
          <w:p>
            <w:pPr>
              <w:pStyle w:val="Normal"/>
              <w:widowControl/>
              <w:spacing w:before="60" w:after="60"/>
              <w:rPr>
                <w:sz w:val="28"/>
              </w:rPr>
            </w:pPr>
            <w:r>
              <w:rPr>
                <w:sz w:val="28"/>
              </w:rPr>
              <w:t>8 мая 1945</w:t>
            </w:r>
          </w:p>
        </w:tc>
        <w:tc>
          <w:tcPr>
            <w:tcW w:w="5812" w:type="dxa"/>
            <w:tcBorders/>
          </w:tcPr>
          <w:p>
            <w:pPr>
              <w:pStyle w:val="Normal"/>
              <w:widowControl/>
              <w:spacing w:before="60" w:after="60"/>
              <w:rPr>
                <w:sz w:val="28"/>
              </w:rPr>
            </w:pPr>
            <w:r>
              <w:rPr>
                <w:sz w:val="28"/>
              </w:rPr>
              <w:t>Капитуляция фашистской Германии</w:t>
            </w:r>
          </w:p>
        </w:tc>
      </w:tr>
      <w:tr>
        <w:trPr/>
        <w:tc>
          <w:tcPr>
            <w:tcW w:w="3473" w:type="dxa"/>
            <w:tcBorders/>
          </w:tcPr>
          <w:p>
            <w:pPr>
              <w:pStyle w:val="Normal"/>
              <w:widowControl/>
              <w:spacing w:before="60" w:after="60"/>
              <w:rPr>
                <w:sz w:val="28"/>
              </w:rPr>
            </w:pPr>
            <w:r>
              <w:rPr>
                <w:sz w:val="28"/>
              </w:rPr>
              <w:t>июль – август 1945</w:t>
            </w:r>
          </w:p>
        </w:tc>
        <w:tc>
          <w:tcPr>
            <w:tcW w:w="5812" w:type="dxa"/>
            <w:tcBorders/>
          </w:tcPr>
          <w:p>
            <w:pPr>
              <w:pStyle w:val="Normal"/>
              <w:widowControl/>
              <w:spacing w:before="60" w:after="60"/>
              <w:rPr>
                <w:sz w:val="28"/>
              </w:rPr>
            </w:pPr>
            <w:r>
              <w:rPr>
                <w:sz w:val="28"/>
              </w:rPr>
              <w:t>Потсдамская конференция</w:t>
            </w:r>
          </w:p>
        </w:tc>
      </w:tr>
      <w:tr>
        <w:trPr/>
        <w:tc>
          <w:tcPr>
            <w:tcW w:w="3473" w:type="dxa"/>
            <w:tcBorders/>
          </w:tcPr>
          <w:p>
            <w:pPr>
              <w:pStyle w:val="Normal"/>
              <w:widowControl/>
              <w:spacing w:before="60" w:after="60"/>
              <w:rPr>
                <w:sz w:val="28"/>
              </w:rPr>
            </w:pPr>
            <w:r>
              <w:rPr>
                <w:sz w:val="28"/>
              </w:rPr>
              <w:t>август – сентябрь 1945</w:t>
            </w:r>
          </w:p>
        </w:tc>
        <w:tc>
          <w:tcPr>
            <w:tcW w:w="5812" w:type="dxa"/>
            <w:tcBorders/>
          </w:tcPr>
          <w:p>
            <w:pPr>
              <w:pStyle w:val="Normal"/>
              <w:widowControl/>
              <w:spacing w:before="60" w:after="60"/>
              <w:rPr>
                <w:sz w:val="28"/>
              </w:rPr>
            </w:pPr>
            <w:r>
              <w:rPr>
                <w:sz w:val="28"/>
              </w:rPr>
              <w:t>Разгром милитаристской Японии</w:t>
            </w:r>
          </w:p>
        </w:tc>
      </w:tr>
      <w:tr>
        <w:trPr/>
        <w:tc>
          <w:tcPr>
            <w:tcW w:w="3473" w:type="dxa"/>
            <w:tcBorders/>
          </w:tcPr>
          <w:p>
            <w:pPr>
              <w:pStyle w:val="Normal"/>
              <w:widowControl/>
              <w:spacing w:before="60" w:after="60"/>
              <w:rPr>
                <w:sz w:val="28"/>
              </w:rPr>
            </w:pPr>
            <w:r>
              <w:rPr>
                <w:sz w:val="28"/>
              </w:rPr>
              <w:t>2 сентября 1945</w:t>
            </w:r>
          </w:p>
        </w:tc>
        <w:tc>
          <w:tcPr>
            <w:tcW w:w="5812" w:type="dxa"/>
            <w:tcBorders/>
          </w:tcPr>
          <w:p>
            <w:pPr>
              <w:pStyle w:val="Normal"/>
              <w:widowControl/>
              <w:spacing w:before="60" w:after="60"/>
              <w:rPr>
                <w:sz w:val="28"/>
              </w:rPr>
            </w:pPr>
            <w:r>
              <w:rPr>
                <w:sz w:val="28"/>
              </w:rPr>
              <w:t>Окончание второй мировой войны</w:t>
            </w:r>
          </w:p>
        </w:tc>
      </w:tr>
      <w:tr>
        <w:trPr/>
        <w:tc>
          <w:tcPr>
            <w:tcW w:w="3473" w:type="dxa"/>
            <w:tcBorders/>
          </w:tcPr>
          <w:p>
            <w:pPr>
              <w:pStyle w:val="Normal"/>
              <w:widowControl/>
              <w:spacing w:before="60" w:after="60"/>
              <w:rPr>
                <w:sz w:val="28"/>
              </w:rPr>
            </w:pPr>
            <w:r>
              <w:rPr>
                <w:sz w:val="28"/>
              </w:rPr>
              <w:t>1949</w:t>
            </w:r>
          </w:p>
        </w:tc>
        <w:tc>
          <w:tcPr>
            <w:tcW w:w="5812" w:type="dxa"/>
            <w:tcBorders/>
          </w:tcPr>
          <w:p>
            <w:pPr>
              <w:pStyle w:val="Normal"/>
              <w:widowControl/>
              <w:spacing w:before="60" w:after="60"/>
              <w:rPr>
                <w:sz w:val="28"/>
              </w:rPr>
            </w:pPr>
            <w:r>
              <w:rPr>
                <w:sz w:val="28"/>
              </w:rPr>
              <w:t>Создание СЭВ</w:t>
            </w:r>
          </w:p>
        </w:tc>
      </w:tr>
      <w:tr>
        <w:trPr/>
        <w:tc>
          <w:tcPr>
            <w:tcW w:w="3473" w:type="dxa"/>
            <w:tcBorders/>
          </w:tcPr>
          <w:p>
            <w:pPr>
              <w:pStyle w:val="Normal"/>
              <w:widowControl/>
              <w:spacing w:before="60" w:after="60"/>
              <w:rPr>
                <w:sz w:val="28"/>
              </w:rPr>
            </w:pPr>
            <w:r>
              <w:rPr>
                <w:sz w:val="28"/>
              </w:rPr>
              <w:t>1952</w:t>
            </w:r>
          </w:p>
        </w:tc>
        <w:tc>
          <w:tcPr>
            <w:tcW w:w="5812" w:type="dxa"/>
            <w:tcBorders/>
          </w:tcPr>
          <w:p>
            <w:pPr>
              <w:pStyle w:val="Normal"/>
              <w:widowControl/>
              <w:spacing w:before="60" w:after="60"/>
              <w:rPr>
                <w:sz w:val="28"/>
              </w:rPr>
            </w:pPr>
            <w:r>
              <w:rPr>
                <w:sz w:val="28"/>
              </w:rPr>
              <w:t>ХIХ съезд КПСС</w:t>
            </w:r>
          </w:p>
        </w:tc>
      </w:tr>
      <w:tr>
        <w:trPr/>
        <w:tc>
          <w:tcPr>
            <w:tcW w:w="3473" w:type="dxa"/>
            <w:tcBorders/>
          </w:tcPr>
          <w:p>
            <w:pPr>
              <w:pStyle w:val="Normal"/>
              <w:widowControl/>
              <w:spacing w:before="60" w:after="60"/>
              <w:rPr>
                <w:sz w:val="28"/>
              </w:rPr>
            </w:pPr>
            <w:r>
              <w:rPr>
                <w:sz w:val="28"/>
              </w:rPr>
              <w:t>1955</w:t>
            </w:r>
          </w:p>
        </w:tc>
        <w:tc>
          <w:tcPr>
            <w:tcW w:w="5812" w:type="dxa"/>
            <w:tcBorders/>
          </w:tcPr>
          <w:p>
            <w:pPr>
              <w:pStyle w:val="Normal"/>
              <w:widowControl/>
              <w:spacing w:before="60" w:after="60"/>
              <w:rPr>
                <w:sz w:val="28"/>
              </w:rPr>
            </w:pPr>
            <w:r>
              <w:rPr>
                <w:sz w:val="28"/>
              </w:rPr>
              <w:t>Подписание Варшавского договора</w:t>
            </w:r>
          </w:p>
        </w:tc>
      </w:tr>
      <w:tr>
        <w:trPr/>
        <w:tc>
          <w:tcPr>
            <w:tcW w:w="3473" w:type="dxa"/>
            <w:tcBorders/>
          </w:tcPr>
          <w:p>
            <w:pPr>
              <w:pStyle w:val="Normal"/>
              <w:widowControl/>
              <w:spacing w:before="60" w:after="60"/>
              <w:rPr>
                <w:sz w:val="28"/>
              </w:rPr>
            </w:pPr>
            <w:r>
              <w:rPr>
                <w:sz w:val="28"/>
              </w:rPr>
              <w:t>февраль 1956</w:t>
            </w:r>
          </w:p>
        </w:tc>
        <w:tc>
          <w:tcPr>
            <w:tcW w:w="5812" w:type="dxa"/>
            <w:tcBorders/>
          </w:tcPr>
          <w:p>
            <w:pPr>
              <w:pStyle w:val="Normal"/>
              <w:widowControl/>
              <w:spacing w:before="60" w:after="60"/>
              <w:rPr>
                <w:sz w:val="28"/>
              </w:rPr>
            </w:pPr>
            <w:r>
              <w:rPr>
                <w:sz w:val="28"/>
              </w:rPr>
              <w:t>ХХ съезд КПСС</w:t>
            </w:r>
          </w:p>
        </w:tc>
      </w:tr>
      <w:tr>
        <w:trPr/>
        <w:tc>
          <w:tcPr>
            <w:tcW w:w="3473" w:type="dxa"/>
            <w:tcBorders/>
          </w:tcPr>
          <w:p>
            <w:pPr>
              <w:pStyle w:val="Normal"/>
              <w:widowControl/>
              <w:spacing w:before="60" w:after="60"/>
              <w:rPr>
                <w:sz w:val="28"/>
              </w:rPr>
            </w:pPr>
            <w:r>
              <w:rPr>
                <w:sz w:val="28"/>
              </w:rPr>
              <w:t>12 апреля 1961</w:t>
            </w:r>
          </w:p>
        </w:tc>
        <w:tc>
          <w:tcPr>
            <w:tcW w:w="5812" w:type="dxa"/>
            <w:tcBorders/>
          </w:tcPr>
          <w:p>
            <w:pPr>
              <w:pStyle w:val="Normal"/>
              <w:widowControl/>
              <w:spacing w:before="60" w:after="60"/>
              <w:rPr>
                <w:sz w:val="28"/>
              </w:rPr>
            </w:pPr>
            <w:r>
              <w:rPr>
                <w:sz w:val="28"/>
              </w:rPr>
              <w:t>Полет Ю.А.Гагарина в космос</w:t>
            </w:r>
          </w:p>
        </w:tc>
      </w:tr>
      <w:tr>
        <w:trPr/>
        <w:tc>
          <w:tcPr>
            <w:tcW w:w="3473" w:type="dxa"/>
            <w:tcBorders/>
          </w:tcPr>
          <w:p>
            <w:pPr>
              <w:pStyle w:val="Normal"/>
              <w:widowControl/>
              <w:spacing w:before="60" w:after="60"/>
              <w:rPr>
                <w:sz w:val="28"/>
              </w:rPr>
            </w:pPr>
            <w:r>
              <w:rPr>
                <w:sz w:val="28"/>
              </w:rPr>
              <w:t xml:space="preserve">октябрь 1961 </w:t>
            </w:r>
          </w:p>
        </w:tc>
        <w:tc>
          <w:tcPr>
            <w:tcW w:w="5812" w:type="dxa"/>
            <w:tcBorders/>
          </w:tcPr>
          <w:p>
            <w:pPr>
              <w:pStyle w:val="Normal"/>
              <w:widowControl/>
              <w:spacing w:before="60" w:after="60"/>
              <w:rPr>
                <w:sz w:val="28"/>
              </w:rPr>
            </w:pPr>
            <w:r>
              <w:rPr>
                <w:sz w:val="28"/>
              </w:rPr>
              <w:t xml:space="preserve">ХХII съезд КПСС, принятие новой </w:t>
              <w:br/>
              <w:t>программы КПСС</w:t>
            </w:r>
          </w:p>
        </w:tc>
      </w:tr>
      <w:tr>
        <w:trPr/>
        <w:tc>
          <w:tcPr>
            <w:tcW w:w="3473" w:type="dxa"/>
            <w:tcBorders/>
          </w:tcPr>
          <w:p>
            <w:pPr>
              <w:pStyle w:val="Normal"/>
              <w:widowControl/>
              <w:spacing w:before="60" w:after="60"/>
              <w:rPr>
                <w:sz w:val="28"/>
              </w:rPr>
            </w:pPr>
            <w:r>
              <w:rPr>
                <w:sz w:val="28"/>
              </w:rPr>
              <w:t>1962</w:t>
            </w:r>
          </w:p>
        </w:tc>
        <w:tc>
          <w:tcPr>
            <w:tcW w:w="5812" w:type="dxa"/>
            <w:tcBorders/>
          </w:tcPr>
          <w:p>
            <w:pPr>
              <w:pStyle w:val="Normal"/>
              <w:widowControl/>
              <w:spacing w:before="60" w:after="60"/>
              <w:rPr>
                <w:sz w:val="28"/>
              </w:rPr>
            </w:pPr>
            <w:r>
              <w:rPr>
                <w:sz w:val="28"/>
              </w:rPr>
              <w:t>Карибский кризис</w:t>
            </w:r>
          </w:p>
        </w:tc>
      </w:tr>
      <w:tr>
        <w:trPr/>
        <w:tc>
          <w:tcPr>
            <w:tcW w:w="3473" w:type="dxa"/>
            <w:tcBorders/>
          </w:tcPr>
          <w:p>
            <w:pPr>
              <w:pStyle w:val="Normal"/>
              <w:widowControl/>
              <w:spacing w:before="60" w:after="60"/>
              <w:rPr>
                <w:sz w:val="28"/>
              </w:rPr>
            </w:pPr>
            <w:r>
              <w:rPr>
                <w:sz w:val="28"/>
              </w:rPr>
              <w:t>1977</w:t>
            </w:r>
          </w:p>
        </w:tc>
        <w:tc>
          <w:tcPr>
            <w:tcW w:w="5812" w:type="dxa"/>
            <w:tcBorders/>
          </w:tcPr>
          <w:p>
            <w:pPr>
              <w:pStyle w:val="Normal"/>
              <w:widowControl/>
              <w:spacing w:before="60" w:after="60"/>
              <w:rPr>
                <w:sz w:val="28"/>
              </w:rPr>
            </w:pPr>
            <w:r>
              <w:rPr>
                <w:sz w:val="28"/>
              </w:rPr>
              <w:t>Принятие новой Конституции СССР</w:t>
            </w:r>
          </w:p>
        </w:tc>
      </w:tr>
      <w:tr>
        <w:trPr/>
        <w:tc>
          <w:tcPr>
            <w:tcW w:w="3473" w:type="dxa"/>
            <w:tcBorders/>
          </w:tcPr>
          <w:p>
            <w:pPr>
              <w:pStyle w:val="Normal"/>
              <w:widowControl/>
              <w:spacing w:before="60" w:after="60"/>
              <w:rPr>
                <w:sz w:val="28"/>
              </w:rPr>
            </w:pPr>
            <w:r>
              <w:rPr>
                <w:sz w:val="28"/>
              </w:rPr>
              <w:t>1987</w:t>
            </w:r>
          </w:p>
        </w:tc>
        <w:tc>
          <w:tcPr>
            <w:tcW w:w="5812" w:type="dxa"/>
            <w:tcBorders/>
          </w:tcPr>
          <w:p>
            <w:pPr>
              <w:pStyle w:val="Normal"/>
              <w:widowControl/>
              <w:spacing w:before="60" w:after="60"/>
              <w:rPr>
                <w:sz w:val="28"/>
              </w:rPr>
            </w:pPr>
            <w:r>
              <w:rPr>
                <w:sz w:val="28"/>
              </w:rPr>
              <w:t>Начало перестройки</w:t>
            </w:r>
          </w:p>
        </w:tc>
      </w:tr>
      <w:tr>
        <w:trPr/>
        <w:tc>
          <w:tcPr>
            <w:tcW w:w="3473" w:type="dxa"/>
            <w:tcBorders/>
          </w:tcPr>
          <w:p>
            <w:pPr>
              <w:pStyle w:val="Normal"/>
              <w:widowControl/>
              <w:spacing w:before="60" w:after="60"/>
              <w:rPr>
                <w:sz w:val="28"/>
              </w:rPr>
            </w:pPr>
            <w:r>
              <w:rPr>
                <w:sz w:val="28"/>
              </w:rPr>
              <w:t>19 – 21 август 1991</w:t>
            </w:r>
          </w:p>
        </w:tc>
        <w:tc>
          <w:tcPr>
            <w:tcW w:w="5812" w:type="dxa"/>
            <w:tcBorders/>
          </w:tcPr>
          <w:p>
            <w:pPr>
              <w:pStyle w:val="Normal"/>
              <w:widowControl/>
              <w:spacing w:before="60" w:after="60"/>
              <w:rPr>
                <w:sz w:val="28"/>
              </w:rPr>
            </w:pPr>
            <w:r>
              <w:rPr>
                <w:sz w:val="28"/>
              </w:rPr>
              <w:t>Путч. Образование ГКЧП</w:t>
            </w:r>
          </w:p>
        </w:tc>
      </w:tr>
      <w:tr>
        <w:trPr/>
        <w:tc>
          <w:tcPr>
            <w:tcW w:w="3473" w:type="dxa"/>
            <w:tcBorders/>
          </w:tcPr>
          <w:p>
            <w:pPr>
              <w:pStyle w:val="Normal"/>
              <w:widowControl/>
              <w:spacing w:before="60" w:after="60"/>
              <w:rPr>
                <w:sz w:val="28"/>
              </w:rPr>
            </w:pPr>
            <w:r>
              <w:rPr>
                <w:sz w:val="28"/>
              </w:rPr>
              <w:t>декабрь 1991</w:t>
            </w:r>
          </w:p>
        </w:tc>
        <w:tc>
          <w:tcPr>
            <w:tcW w:w="5812" w:type="dxa"/>
            <w:tcBorders/>
          </w:tcPr>
          <w:p>
            <w:pPr>
              <w:pStyle w:val="Normal"/>
              <w:widowControl/>
              <w:spacing w:before="60" w:after="60"/>
              <w:rPr>
                <w:sz w:val="28"/>
              </w:rPr>
            </w:pPr>
            <w:r>
              <w:rPr>
                <w:sz w:val="28"/>
              </w:rPr>
              <w:t>Распад СССР. Образование СНГ</w:t>
            </w:r>
          </w:p>
        </w:tc>
      </w:tr>
    </w:tbl>
    <w:p>
      <w:pPr>
        <w:pStyle w:val="Heading1"/>
        <w:ind w:hanging="0"/>
        <w:rPr/>
      </w:pPr>
      <w:r>
        <w:rPr/>
      </w:r>
      <w:r>
        <w:br w:type="page"/>
      </w:r>
    </w:p>
    <w:p>
      <w:pPr>
        <w:pStyle w:val="Heading1"/>
        <w:ind w:hanging="0"/>
        <w:rPr/>
      </w:pPr>
      <w:r>
        <w:rPr/>
        <w:t>Оглавление</w:t>
      </w:r>
    </w:p>
    <w:p>
      <w:pPr>
        <w:pStyle w:val="1"/>
        <w:rPr>
          <w:sz w:val="12"/>
        </w:rPr>
      </w:pPr>
      <w:r>
        <w:rPr>
          <w:sz w:val="12"/>
        </w:rPr>
      </w:r>
    </w:p>
    <w:p>
      <w:pPr>
        <w:pStyle w:val="Contents1"/>
        <w:tabs>
          <w:tab w:val="clear" w:pos="708"/>
          <w:tab w:val="right" w:pos="9061" w:leader="dot"/>
        </w:tabs>
        <w:spacing w:lineRule="auto" w:line="232"/>
        <w:rPr>
          <w:sz w:val="28"/>
        </w:rPr>
      </w:pPr>
      <w:r>
        <w:rPr>
          <w:sz w:val="28"/>
        </w:rPr>
        <w:t>1. Восточные славяне в древности</w:t>
        <w:tab/>
        <w:t>3</w:t>
      </w:r>
    </w:p>
    <w:p>
      <w:pPr>
        <w:pStyle w:val="Contents1"/>
        <w:tabs>
          <w:tab w:val="clear" w:pos="708"/>
          <w:tab w:val="right" w:pos="9061" w:leader="dot"/>
        </w:tabs>
        <w:spacing w:lineRule="auto" w:line="232"/>
        <w:rPr>
          <w:sz w:val="28"/>
        </w:rPr>
      </w:pPr>
      <w:r>
        <w:rPr>
          <w:sz w:val="28"/>
        </w:rPr>
        <w:t>2. Социально-экономическое развитие Киевской Руси</w:t>
        <w:tab/>
        <w:t>8</w:t>
      </w:r>
    </w:p>
    <w:p>
      <w:pPr>
        <w:pStyle w:val="Contents1"/>
        <w:tabs>
          <w:tab w:val="clear" w:pos="708"/>
          <w:tab w:val="right" w:pos="9061" w:leader="dot"/>
        </w:tabs>
        <w:spacing w:lineRule="auto" w:line="232"/>
        <w:rPr>
          <w:sz w:val="28"/>
        </w:rPr>
      </w:pPr>
      <w:r>
        <w:rPr>
          <w:sz w:val="28"/>
        </w:rPr>
        <w:t>3. Раннефеодальная монархия на Руси</w:t>
        <w:tab/>
        <w:t>9</w:t>
      </w:r>
    </w:p>
    <w:p>
      <w:pPr>
        <w:pStyle w:val="Contents1"/>
        <w:tabs>
          <w:tab w:val="clear" w:pos="708"/>
          <w:tab w:val="right" w:pos="9061" w:leader="dot"/>
        </w:tabs>
        <w:spacing w:lineRule="auto" w:line="232"/>
        <w:rPr>
          <w:sz w:val="28"/>
        </w:rPr>
      </w:pPr>
      <w:r>
        <w:rPr>
          <w:sz w:val="28"/>
        </w:rPr>
        <w:t>4. Внешняя политика Древнерусского государства</w:t>
        <w:tab/>
        <w:t>13</w:t>
      </w:r>
    </w:p>
    <w:p>
      <w:pPr>
        <w:pStyle w:val="Contents1"/>
        <w:tabs>
          <w:tab w:val="clear" w:pos="708"/>
          <w:tab w:val="right" w:pos="9061" w:leader="dot"/>
        </w:tabs>
        <w:spacing w:lineRule="auto" w:line="232"/>
        <w:rPr>
          <w:sz w:val="28"/>
        </w:rPr>
      </w:pPr>
      <w:r>
        <w:rPr>
          <w:sz w:val="28"/>
        </w:rPr>
        <w:t>5. Культура Древнерусского государства</w:t>
        <w:tab/>
        <w:t>16</w:t>
      </w:r>
    </w:p>
    <w:p>
      <w:pPr>
        <w:pStyle w:val="Contents1"/>
        <w:tabs>
          <w:tab w:val="clear" w:pos="708"/>
          <w:tab w:val="right" w:pos="9061" w:leader="dot"/>
        </w:tabs>
        <w:spacing w:lineRule="auto" w:line="232"/>
        <w:rPr>
          <w:sz w:val="28"/>
        </w:rPr>
      </w:pPr>
      <w:r>
        <w:rPr>
          <w:sz w:val="28"/>
        </w:rPr>
        <w:t>6. Русь в период феодальной раздробленности</w:t>
        <w:tab/>
        <w:t>19</w:t>
      </w:r>
    </w:p>
    <w:p>
      <w:pPr>
        <w:pStyle w:val="Contents1"/>
        <w:tabs>
          <w:tab w:val="clear" w:pos="708"/>
          <w:tab w:val="right" w:pos="9061" w:leader="dot"/>
        </w:tabs>
        <w:spacing w:lineRule="auto" w:line="232"/>
        <w:rPr>
          <w:sz w:val="28"/>
        </w:rPr>
      </w:pPr>
      <w:r>
        <w:rPr>
          <w:sz w:val="28"/>
        </w:rPr>
        <w:t>7. Борьба Руси против вторжений с Запада в первой половине XIII в.</w:t>
        <w:tab/>
        <w:t>24</w:t>
      </w:r>
    </w:p>
    <w:p>
      <w:pPr>
        <w:pStyle w:val="Contents1"/>
        <w:tabs>
          <w:tab w:val="clear" w:pos="708"/>
          <w:tab w:val="right" w:pos="9061" w:leader="dot"/>
        </w:tabs>
        <w:spacing w:lineRule="auto" w:line="232"/>
        <w:rPr>
          <w:sz w:val="28"/>
        </w:rPr>
      </w:pPr>
      <w:r>
        <w:rPr>
          <w:sz w:val="28"/>
        </w:rPr>
        <w:t xml:space="preserve">8. Монголо-татарское нашествие на Русь. Русские княжества </w:t>
      </w:r>
    </w:p>
    <w:p>
      <w:pPr>
        <w:pStyle w:val="Contents1"/>
        <w:tabs>
          <w:tab w:val="clear" w:pos="708"/>
          <w:tab w:val="right" w:pos="9061" w:leader="dot"/>
        </w:tabs>
        <w:spacing w:lineRule="auto" w:line="232"/>
        <w:ind w:firstLine="284"/>
        <w:rPr>
          <w:sz w:val="28"/>
        </w:rPr>
      </w:pPr>
      <w:r>
        <w:rPr>
          <w:sz w:val="28"/>
        </w:rPr>
        <w:t>и Золотая Орда</w:t>
        <w:tab/>
        <w:t>25</w:t>
      </w:r>
    </w:p>
    <w:p>
      <w:pPr>
        <w:pStyle w:val="Contents1"/>
        <w:tabs>
          <w:tab w:val="clear" w:pos="708"/>
          <w:tab w:val="right" w:pos="9061" w:leader="dot"/>
        </w:tabs>
        <w:spacing w:lineRule="auto" w:line="232"/>
        <w:rPr>
          <w:sz w:val="28"/>
        </w:rPr>
      </w:pPr>
      <w:r>
        <w:rPr>
          <w:sz w:val="28"/>
        </w:rPr>
        <w:t>9. Объединение русских земель (XIV – XV вв.)</w:t>
        <w:tab/>
        <w:t>29</w:t>
      </w:r>
    </w:p>
    <w:p>
      <w:pPr>
        <w:pStyle w:val="Contents1"/>
        <w:tabs>
          <w:tab w:val="clear" w:pos="708"/>
          <w:tab w:val="right" w:pos="9061" w:leader="dot"/>
        </w:tabs>
        <w:spacing w:lineRule="auto" w:line="232"/>
        <w:rPr>
          <w:sz w:val="28"/>
        </w:rPr>
      </w:pPr>
      <w:r>
        <w:rPr>
          <w:sz w:val="28"/>
        </w:rPr>
        <w:t>10. Освобождение русских земель от татаро-монгольского ига</w:t>
        <w:tab/>
        <w:t>32</w:t>
      </w:r>
    </w:p>
    <w:p>
      <w:pPr>
        <w:pStyle w:val="Contents1"/>
        <w:tabs>
          <w:tab w:val="clear" w:pos="708"/>
          <w:tab w:val="right" w:pos="9061" w:leader="dot"/>
        </w:tabs>
        <w:spacing w:lineRule="auto" w:line="232"/>
        <w:rPr>
          <w:sz w:val="28"/>
        </w:rPr>
      </w:pPr>
      <w:r>
        <w:rPr>
          <w:sz w:val="28"/>
        </w:rPr>
        <w:t>11. Социально-политический строй Московии (XIV – XVI вв.)</w:t>
        <w:tab/>
        <w:t>34</w:t>
      </w:r>
    </w:p>
    <w:p>
      <w:pPr>
        <w:pStyle w:val="Contents1"/>
        <w:tabs>
          <w:tab w:val="clear" w:pos="708"/>
          <w:tab w:val="right" w:pos="9061" w:leader="dot"/>
        </w:tabs>
        <w:spacing w:lineRule="auto" w:line="232"/>
        <w:rPr>
          <w:sz w:val="28"/>
        </w:rPr>
      </w:pPr>
      <w:r>
        <w:rPr>
          <w:sz w:val="28"/>
        </w:rPr>
        <w:t>12. Русская культура в XIV – XV вв.</w:t>
        <w:tab/>
        <w:t>37</w:t>
      </w:r>
    </w:p>
    <w:p>
      <w:pPr>
        <w:pStyle w:val="Contents1"/>
        <w:tabs>
          <w:tab w:val="clear" w:pos="708"/>
          <w:tab w:val="right" w:pos="9061" w:leader="dot"/>
        </w:tabs>
        <w:spacing w:lineRule="auto" w:line="232"/>
        <w:rPr>
          <w:sz w:val="28"/>
        </w:rPr>
      </w:pPr>
      <w:r>
        <w:rPr>
          <w:sz w:val="28"/>
        </w:rPr>
        <w:t>13. Внутренняя политика Ивана IV</w:t>
        <w:tab/>
        <w:t>39</w:t>
      </w:r>
    </w:p>
    <w:p>
      <w:pPr>
        <w:pStyle w:val="Contents1"/>
        <w:tabs>
          <w:tab w:val="clear" w:pos="708"/>
          <w:tab w:val="right" w:pos="9061" w:leader="dot"/>
        </w:tabs>
        <w:spacing w:lineRule="auto" w:line="232"/>
        <w:rPr>
          <w:sz w:val="28"/>
        </w:rPr>
      </w:pPr>
      <w:r>
        <w:rPr>
          <w:sz w:val="28"/>
        </w:rPr>
        <w:t>14. Внешняя политика России в XVI в.</w:t>
        <w:tab/>
        <w:t>44</w:t>
      </w:r>
    </w:p>
    <w:p>
      <w:pPr>
        <w:pStyle w:val="Contents1"/>
        <w:tabs>
          <w:tab w:val="clear" w:pos="708"/>
          <w:tab w:val="right" w:pos="9061" w:leader="dot"/>
        </w:tabs>
        <w:spacing w:lineRule="auto" w:line="232"/>
        <w:rPr>
          <w:sz w:val="28"/>
        </w:rPr>
      </w:pPr>
      <w:r>
        <w:rPr>
          <w:sz w:val="28"/>
        </w:rPr>
        <w:t>15. Культура России в XVI в.</w:t>
        <w:tab/>
        <w:t>47</w:t>
      </w:r>
    </w:p>
    <w:p>
      <w:pPr>
        <w:pStyle w:val="Contents1"/>
        <w:tabs>
          <w:tab w:val="clear" w:pos="708"/>
          <w:tab w:val="right" w:pos="9061" w:leader="dot"/>
        </w:tabs>
        <w:spacing w:lineRule="auto" w:line="232"/>
        <w:rPr>
          <w:sz w:val="28"/>
        </w:rPr>
      </w:pPr>
      <w:r>
        <w:rPr>
          <w:sz w:val="28"/>
        </w:rPr>
        <w:t>16. Россия на рубеже XVI – XVII вв. Смутное время</w:t>
        <w:tab/>
        <w:t>50</w:t>
      </w:r>
    </w:p>
    <w:p>
      <w:pPr>
        <w:pStyle w:val="Contents1"/>
        <w:tabs>
          <w:tab w:val="clear" w:pos="708"/>
          <w:tab w:val="right" w:pos="9061" w:leader="dot"/>
        </w:tabs>
        <w:spacing w:lineRule="auto" w:line="232"/>
        <w:rPr>
          <w:sz w:val="28"/>
        </w:rPr>
      </w:pPr>
      <w:r>
        <w:rPr>
          <w:sz w:val="28"/>
        </w:rPr>
        <w:t>17. Социально-экономическое и политическое развитие</w:t>
      </w:r>
    </w:p>
    <w:p>
      <w:pPr>
        <w:pStyle w:val="Contents1"/>
        <w:tabs>
          <w:tab w:val="clear" w:pos="708"/>
          <w:tab w:val="right" w:pos="9061" w:leader="dot"/>
        </w:tabs>
        <w:spacing w:lineRule="auto" w:line="232"/>
        <w:ind w:firstLine="426"/>
        <w:rPr>
          <w:sz w:val="28"/>
        </w:rPr>
      </w:pPr>
      <w:r>
        <w:rPr>
          <w:sz w:val="28"/>
        </w:rPr>
        <w:t>России в XVII в.</w:t>
        <w:tab/>
        <w:t>56</w:t>
      </w:r>
    </w:p>
    <w:p>
      <w:pPr>
        <w:pStyle w:val="Contents1"/>
        <w:tabs>
          <w:tab w:val="clear" w:pos="708"/>
          <w:tab w:val="right" w:pos="9061" w:leader="dot"/>
        </w:tabs>
        <w:spacing w:lineRule="auto" w:line="232"/>
        <w:rPr>
          <w:sz w:val="28"/>
        </w:rPr>
      </w:pPr>
      <w:r>
        <w:rPr>
          <w:sz w:val="28"/>
        </w:rPr>
        <w:t>18. Внешняя политика России в XVII в.</w:t>
        <w:tab/>
        <w:t>61</w:t>
      </w:r>
    </w:p>
    <w:p>
      <w:pPr>
        <w:pStyle w:val="Contents1"/>
        <w:tabs>
          <w:tab w:val="clear" w:pos="708"/>
          <w:tab w:val="right" w:pos="9061" w:leader="dot"/>
        </w:tabs>
        <w:spacing w:lineRule="auto" w:line="232"/>
        <w:rPr>
          <w:sz w:val="28"/>
        </w:rPr>
      </w:pPr>
      <w:r>
        <w:rPr>
          <w:sz w:val="28"/>
        </w:rPr>
        <w:t>19. Культура России в XVII в.</w:t>
        <w:tab/>
        <w:t>64</w:t>
      </w:r>
    </w:p>
    <w:p>
      <w:pPr>
        <w:pStyle w:val="Contents1"/>
        <w:tabs>
          <w:tab w:val="clear" w:pos="708"/>
          <w:tab w:val="right" w:pos="9061" w:leader="dot"/>
        </w:tabs>
        <w:spacing w:lineRule="auto" w:line="232"/>
        <w:rPr>
          <w:sz w:val="28"/>
        </w:rPr>
      </w:pPr>
      <w:r>
        <w:rPr>
          <w:sz w:val="28"/>
        </w:rPr>
        <w:t>20. Присоединение Сибири и Приамурья к России в XVII в.</w:t>
        <w:tab/>
        <w:t>67</w:t>
      </w:r>
    </w:p>
    <w:p>
      <w:pPr>
        <w:pStyle w:val="Contents1"/>
        <w:tabs>
          <w:tab w:val="clear" w:pos="708"/>
          <w:tab w:val="right" w:pos="9061" w:leader="dot"/>
        </w:tabs>
        <w:spacing w:lineRule="auto" w:line="232"/>
        <w:rPr>
          <w:sz w:val="28"/>
        </w:rPr>
      </w:pPr>
      <w:r>
        <w:rPr>
          <w:sz w:val="28"/>
        </w:rPr>
        <w:t>21. Россия на рубеже XVII – XVIII вв.</w:t>
      </w:r>
    </w:p>
    <w:p>
      <w:pPr>
        <w:pStyle w:val="Contents1"/>
        <w:tabs>
          <w:tab w:val="clear" w:pos="708"/>
          <w:tab w:val="right" w:pos="9061" w:leader="dot"/>
        </w:tabs>
        <w:spacing w:lineRule="auto" w:line="232"/>
        <w:ind w:firstLine="426"/>
        <w:rPr>
          <w:sz w:val="28"/>
        </w:rPr>
      </w:pPr>
      <w:r>
        <w:rPr>
          <w:sz w:val="28"/>
        </w:rPr>
        <w:t>Необходимость и возможность внутренних преобразований</w:t>
        <w:tab/>
        <w:t>68</w:t>
      </w:r>
    </w:p>
    <w:p>
      <w:pPr>
        <w:pStyle w:val="Contents1"/>
        <w:tabs>
          <w:tab w:val="clear" w:pos="708"/>
          <w:tab w:val="right" w:pos="9061" w:leader="dot"/>
        </w:tabs>
        <w:spacing w:lineRule="auto" w:line="232"/>
        <w:rPr>
          <w:sz w:val="28"/>
        </w:rPr>
      </w:pPr>
      <w:r>
        <w:rPr>
          <w:sz w:val="28"/>
        </w:rPr>
        <w:t>22. Реформы Петра I и их историческое значение</w:t>
        <w:tab/>
        <w:t>69</w:t>
      </w:r>
    </w:p>
    <w:p>
      <w:pPr>
        <w:pStyle w:val="Contents1"/>
        <w:tabs>
          <w:tab w:val="clear" w:pos="708"/>
          <w:tab w:val="right" w:pos="9061" w:leader="dot"/>
        </w:tabs>
        <w:spacing w:lineRule="auto" w:line="232"/>
        <w:rPr>
          <w:sz w:val="28"/>
        </w:rPr>
      </w:pPr>
      <w:r>
        <w:rPr>
          <w:sz w:val="28"/>
        </w:rPr>
        <w:t>23. Внешняя политика Петра I.</w:t>
      </w:r>
    </w:p>
    <w:p>
      <w:pPr>
        <w:pStyle w:val="Contents1"/>
        <w:tabs>
          <w:tab w:val="clear" w:pos="708"/>
          <w:tab w:val="right" w:pos="9061" w:leader="dot"/>
        </w:tabs>
        <w:spacing w:lineRule="auto" w:line="232"/>
        <w:ind w:firstLine="426"/>
        <w:rPr>
          <w:sz w:val="28"/>
        </w:rPr>
      </w:pPr>
      <w:r>
        <w:rPr>
          <w:sz w:val="28"/>
        </w:rPr>
        <w:t>Северная война в первой четверти ХVIII в. и ее последствия</w:t>
        <w:tab/>
        <w:t>73</w:t>
      </w:r>
    </w:p>
    <w:p>
      <w:pPr>
        <w:pStyle w:val="Contents1"/>
        <w:tabs>
          <w:tab w:val="clear" w:pos="708"/>
          <w:tab w:val="right" w:pos="9061" w:leader="dot"/>
        </w:tabs>
        <w:spacing w:lineRule="auto" w:line="232"/>
        <w:rPr>
          <w:sz w:val="28"/>
        </w:rPr>
      </w:pPr>
      <w:r>
        <w:rPr>
          <w:sz w:val="28"/>
        </w:rPr>
        <w:t>24. Эпоха дворцовых переворотов в России в XVIII в.</w:t>
        <w:tab/>
        <w:t>76</w:t>
      </w:r>
    </w:p>
    <w:p>
      <w:pPr>
        <w:pStyle w:val="Contents1"/>
        <w:tabs>
          <w:tab w:val="clear" w:pos="708"/>
          <w:tab w:val="right" w:pos="9061" w:leader="dot"/>
        </w:tabs>
        <w:spacing w:lineRule="auto" w:line="232"/>
        <w:rPr>
          <w:sz w:val="28"/>
        </w:rPr>
      </w:pPr>
      <w:r>
        <w:rPr>
          <w:sz w:val="28"/>
        </w:rPr>
        <w:t xml:space="preserve">25. Внутренняя политика Екатерины II. Просвещенный абсолютизм </w:t>
      </w:r>
    </w:p>
    <w:p>
      <w:pPr>
        <w:pStyle w:val="Contents1"/>
        <w:tabs>
          <w:tab w:val="clear" w:pos="708"/>
          <w:tab w:val="right" w:pos="9061" w:leader="dot"/>
        </w:tabs>
        <w:spacing w:lineRule="auto" w:line="232"/>
        <w:ind w:firstLine="426"/>
        <w:rPr>
          <w:sz w:val="28"/>
        </w:rPr>
      </w:pPr>
      <w:r>
        <w:rPr>
          <w:sz w:val="28"/>
        </w:rPr>
        <w:t>в России</w:t>
        <w:tab/>
        <w:t>77</w:t>
      </w:r>
    </w:p>
    <w:p>
      <w:pPr>
        <w:pStyle w:val="Contents1"/>
        <w:tabs>
          <w:tab w:val="clear" w:pos="708"/>
          <w:tab w:val="right" w:pos="9061" w:leader="dot"/>
        </w:tabs>
        <w:spacing w:lineRule="auto" w:line="232"/>
        <w:rPr>
          <w:sz w:val="28"/>
        </w:rPr>
      </w:pPr>
      <w:r>
        <w:rPr>
          <w:sz w:val="28"/>
        </w:rPr>
        <w:t xml:space="preserve">26. Внешняя политика в середине XVIII в. </w:t>
      </w:r>
    </w:p>
    <w:p>
      <w:pPr>
        <w:pStyle w:val="Contents1"/>
        <w:tabs>
          <w:tab w:val="clear" w:pos="708"/>
          <w:tab w:val="right" w:pos="9061" w:leader="dot"/>
        </w:tabs>
        <w:spacing w:lineRule="auto" w:line="232"/>
        <w:ind w:firstLine="426"/>
        <w:rPr>
          <w:sz w:val="28"/>
        </w:rPr>
      </w:pPr>
      <w:r>
        <w:rPr>
          <w:sz w:val="28"/>
        </w:rPr>
        <w:t>Семилетняя война (1756 – 1763 гг.)</w:t>
        <w:tab/>
        <w:t>79</w:t>
      </w:r>
    </w:p>
    <w:p>
      <w:pPr>
        <w:pStyle w:val="Contents1"/>
        <w:tabs>
          <w:tab w:val="clear" w:pos="708"/>
          <w:tab w:val="right" w:pos="9061" w:leader="dot"/>
        </w:tabs>
        <w:spacing w:lineRule="auto" w:line="232"/>
        <w:rPr>
          <w:sz w:val="28"/>
        </w:rPr>
      </w:pPr>
      <w:r>
        <w:rPr>
          <w:sz w:val="28"/>
        </w:rPr>
        <w:t>27. Внешняя политика Екатерины II</w:t>
        <w:tab/>
        <w:t>80</w:t>
      </w:r>
    </w:p>
    <w:p>
      <w:pPr>
        <w:pStyle w:val="Contents1"/>
        <w:tabs>
          <w:tab w:val="clear" w:pos="708"/>
          <w:tab w:val="right" w:pos="9061" w:leader="dot"/>
        </w:tabs>
        <w:spacing w:lineRule="auto" w:line="232"/>
        <w:rPr>
          <w:sz w:val="28"/>
        </w:rPr>
      </w:pPr>
      <w:r>
        <w:rPr>
          <w:sz w:val="28"/>
        </w:rPr>
        <w:t>28. Культура России XVIII в.</w:t>
        <w:tab/>
        <w:t>81</w:t>
      </w:r>
    </w:p>
    <w:p>
      <w:pPr>
        <w:pStyle w:val="Contents1"/>
        <w:tabs>
          <w:tab w:val="clear" w:pos="708"/>
          <w:tab w:val="right" w:pos="9061" w:leader="dot"/>
        </w:tabs>
        <w:spacing w:lineRule="auto" w:line="232"/>
        <w:rPr>
          <w:sz w:val="28"/>
        </w:rPr>
      </w:pPr>
      <w:r>
        <w:rPr>
          <w:sz w:val="28"/>
        </w:rPr>
        <w:t>29. Россия при Павле I</w:t>
        <w:tab/>
        <w:t>84</w:t>
      </w:r>
    </w:p>
    <w:p>
      <w:pPr>
        <w:pStyle w:val="Contents1"/>
        <w:tabs>
          <w:tab w:val="clear" w:pos="708"/>
          <w:tab w:val="right" w:pos="9061" w:leader="dot"/>
        </w:tabs>
        <w:spacing w:lineRule="auto" w:line="232"/>
        <w:rPr>
          <w:sz w:val="28"/>
        </w:rPr>
      </w:pPr>
      <w:r>
        <w:rPr>
          <w:sz w:val="28"/>
        </w:rPr>
        <w:t>30. Внутренняя политика Александра I</w:t>
        <w:tab/>
        <w:t>85</w:t>
      </w:r>
    </w:p>
    <w:p>
      <w:pPr>
        <w:pStyle w:val="Contents1"/>
        <w:tabs>
          <w:tab w:val="clear" w:pos="708"/>
          <w:tab w:val="right" w:pos="9061" w:leader="dot"/>
        </w:tabs>
        <w:spacing w:lineRule="auto" w:line="232"/>
        <w:rPr>
          <w:sz w:val="28"/>
        </w:rPr>
      </w:pPr>
      <w:r>
        <w:rPr>
          <w:sz w:val="28"/>
        </w:rPr>
        <w:t>31. Внешняя политика России в начале XIX в.</w:t>
      </w:r>
    </w:p>
    <w:p>
      <w:pPr>
        <w:pStyle w:val="Contents1"/>
        <w:tabs>
          <w:tab w:val="clear" w:pos="708"/>
          <w:tab w:val="right" w:pos="9061" w:leader="dot"/>
        </w:tabs>
        <w:spacing w:lineRule="auto" w:line="232"/>
        <w:ind w:firstLine="426"/>
        <w:rPr>
          <w:sz w:val="28"/>
        </w:rPr>
      </w:pPr>
      <w:r>
        <w:rPr>
          <w:sz w:val="28"/>
        </w:rPr>
        <w:t>Отечественная война 1812 г. и ее историческое значение</w:t>
        <w:tab/>
        <w:t>88</w:t>
      </w:r>
    </w:p>
    <w:p>
      <w:pPr>
        <w:pStyle w:val="Contents1"/>
        <w:tabs>
          <w:tab w:val="clear" w:pos="708"/>
          <w:tab w:val="right" w:pos="9061" w:leader="dot"/>
        </w:tabs>
        <w:spacing w:lineRule="auto" w:line="232"/>
        <w:rPr>
          <w:sz w:val="28"/>
        </w:rPr>
      </w:pPr>
      <w:r>
        <w:rPr>
          <w:sz w:val="28"/>
        </w:rPr>
        <w:t>32. Движение декабристов</w:t>
        <w:tab/>
        <w:t>93</w:t>
      </w:r>
    </w:p>
    <w:p>
      <w:pPr>
        <w:pStyle w:val="Contents1"/>
        <w:tabs>
          <w:tab w:val="clear" w:pos="708"/>
          <w:tab w:val="right" w:pos="9061" w:leader="dot"/>
        </w:tabs>
        <w:spacing w:lineRule="auto" w:line="232"/>
        <w:rPr>
          <w:sz w:val="28"/>
        </w:rPr>
      </w:pPr>
      <w:r>
        <w:rPr>
          <w:sz w:val="28"/>
        </w:rPr>
        <w:t xml:space="preserve">33. Деятельность Николая I по укреплению  государственного строя, </w:t>
      </w:r>
    </w:p>
    <w:p>
      <w:pPr>
        <w:pStyle w:val="Contents1"/>
        <w:tabs>
          <w:tab w:val="clear" w:pos="708"/>
          <w:tab w:val="right" w:pos="9061" w:leader="dot"/>
        </w:tabs>
        <w:spacing w:lineRule="auto" w:line="232"/>
        <w:ind w:firstLine="426"/>
        <w:rPr>
          <w:sz w:val="28"/>
        </w:rPr>
      </w:pPr>
      <w:r>
        <w:rPr>
          <w:sz w:val="28"/>
        </w:rPr>
        <w:t>финансов и экономики</w:t>
        <w:tab/>
        <w:t>97</w:t>
      </w:r>
    </w:p>
    <w:p>
      <w:pPr>
        <w:pStyle w:val="Contents1"/>
        <w:tabs>
          <w:tab w:val="clear" w:pos="708"/>
          <w:tab w:val="right" w:pos="9061" w:leader="dot"/>
        </w:tabs>
        <w:rPr>
          <w:sz w:val="28"/>
        </w:rPr>
      </w:pPr>
      <w:r>
        <w:rPr>
          <w:sz w:val="28"/>
        </w:rPr>
        <w:t>34. Общественное движение в 30 – 50-х гг. XIX в.</w:t>
        <w:tab/>
        <w:t>100</w:t>
      </w:r>
    </w:p>
    <w:p>
      <w:pPr>
        <w:pStyle w:val="Contents1"/>
        <w:tabs>
          <w:tab w:val="clear" w:pos="708"/>
          <w:tab w:val="right" w:pos="9061" w:leader="dot"/>
        </w:tabs>
        <w:rPr>
          <w:sz w:val="28"/>
        </w:rPr>
      </w:pPr>
      <w:r>
        <w:rPr>
          <w:sz w:val="28"/>
        </w:rPr>
        <w:t>35. Крымская война 1853 – 1856 гг. и ее последствия</w:t>
        <w:tab/>
        <w:t>103</w:t>
      </w:r>
    </w:p>
    <w:p>
      <w:pPr>
        <w:pStyle w:val="Contents1"/>
        <w:tabs>
          <w:tab w:val="clear" w:pos="708"/>
          <w:tab w:val="right" w:pos="9061" w:leader="dot"/>
        </w:tabs>
        <w:rPr>
          <w:sz w:val="28"/>
        </w:rPr>
      </w:pPr>
      <w:r>
        <w:rPr>
          <w:sz w:val="28"/>
        </w:rPr>
        <w:t>36. Культура России в первой половине XIX в.</w:t>
      </w:r>
    </w:p>
    <w:p>
      <w:pPr>
        <w:pStyle w:val="Contents1"/>
        <w:tabs>
          <w:tab w:val="clear" w:pos="708"/>
          <w:tab w:val="right" w:pos="9061" w:leader="dot"/>
        </w:tabs>
        <w:ind w:firstLine="426"/>
        <w:rPr>
          <w:sz w:val="28"/>
        </w:rPr>
      </w:pPr>
      <w:r>
        <w:rPr>
          <w:sz w:val="28"/>
        </w:rPr>
        <w:t>“</w:t>
      </w:r>
      <w:r>
        <w:rPr>
          <w:sz w:val="28"/>
        </w:rPr>
        <w:t>Золотой век” русской культуры</w:t>
        <w:tab/>
        <w:t>104</w:t>
      </w:r>
    </w:p>
    <w:p>
      <w:pPr>
        <w:pStyle w:val="Contents1"/>
        <w:tabs>
          <w:tab w:val="clear" w:pos="708"/>
          <w:tab w:val="right" w:pos="9061" w:leader="dot"/>
        </w:tabs>
        <w:rPr>
          <w:sz w:val="28"/>
        </w:rPr>
      </w:pPr>
      <w:r>
        <w:rPr>
          <w:sz w:val="28"/>
        </w:rPr>
        <w:t>37. Отмена крепостного права в России</w:t>
        <w:tab/>
        <w:t>108</w:t>
      </w:r>
    </w:p>
    <w:p>
      <w:pPr>
        <w:pStyle w:val="Normal"/>
        <w:widowControl/>
        <w:ind w:firstLine="709"/>
        <w:rPr>
          <w:sz w:val="2"/>
        </w:rPr>
      </w:pPr>
      <w:r>
        <w:rPr>
          <w:sz w:val="2"/>
        </w:rPr>
      </w:r>
    </w:p>
    <w:sdt>
      <w:sdtPr>
        <w:docPartObj>
          <w:docPartGallery w:val="Table of Contents"/>
          <w:docPartUnique w:val="true"/>
        </w:docPartObj>
      </w:sdtPr>
      <w:sdtContent>
        <w:p>
          <w:pPr>
            <w:pStyle w:val="Contents1"/>
            <w:tabs>
              <w:tab w:val="clear" w:pos="708"/>
              <w:tab w:val="right" w:pos="9060" w:leader="dot"/>
            </w:tabs>
            <w:rPr>
              <w:sz w:val="28"/>
            </w:rPr>
          </w:pPr>
          <w:r>
            <w:fldChar w:fldCharType="begin"/>
          </w:r>
          <w:r>
            <w:rPr>
              <w:sz w:val="28"/>
            </w:rPr>
            <w:instrText xml:space="preserve"> TOC \o "1-1" </w:instrText>
          </w:r>
          <w:r>
            <w:rPr>
              <w:sz w:val="28"/>
            </w:rPr>
            <w:fldChar w:fldCharType="separate"/>
          </w:r>
          <w:r>
            <w:rPr>
              <w:sz w:val="28"/>
            </w:rPr>
            <w:t>38. Либеральные реформы 60 – 70 гг. XIX в.</w:t>
          </w:r>
        </w:p>
        <w:p>
          <w:pPr>
            <w:pStyle w:val="Contents1"/>
            <w:tabs>
              <w:tab w:val="clear" w:pos="708"/>
              <w:tab w:val="right" w:pos="9060" w:leader="dot"/>
            </w:tabs>
            <w:ind w:firstLine="426"/>
            <w:rPr>
              <w:sz w:val="28"/>
            </w:rPr>
          </w:pPr>
          <w:r>
            <w:rPr>
              <w:sz w:val="28"/>
            </w:rPr>
            <w:t>Земская и городская, судебная и военная реформы</w:t>
            <w:tab/>
          </w:r>
          <w:hyperlink w:anchor="__RefHeading___Toc473434919">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39. Специфика российского капитализма. </w:t>
          </w:r>
        </w:p>
        <w:p>
          <w:pPr>
            <w:pStyle w:val="Contents1"/>
            <w:tabs>
              <w:tab w:val="clear" w:pos="708"/>
              <w:tab w:val="right" w:pos="9060" w:leader="dot"/>
            </w:tabs>
            <w:ind w:firstLine="426"/>
            <w:rPr>
              <w:sz w:val="28"/>
            </w:rPr>
          </w:pPr>
          <w:r>
            <w:rPr>
              <w:sz w:val="28"/>
            </w:rPr>
            <w:t>Особенности социально-экономического развития России</w:t>
          </w:r>
        </w:p>
        <w:p>
          <w:pPr>
            <w:pStyle w:val="Contents1"/>
            <w:tabs>
              <w:tab w:val="clear" w:pos="708"/>
              <w:tab w:val="right" w:pos="9060" w:leader="dot"/>
            </w:tabs>
            <w:ind w:firstLine="426"/>
            <w:rPr>
              <w:sz w:val="28"/>
            </w:rPr>
          </w:pPr>
          <w:r>
            <w:rPr>
              <w:sz w:val="28"/>
            </w:rPr>
            <w:t>в пореформенные годы (60 – 70-е гг. XIX в.)</w:t>
            <w:tab/>
          </w:r>
          <w:hyperlink w:anchor="__RefHeading___Toc473434922">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40. Возникновение народничества. Три течения в народничестве</w:t>
            <w:tab/>
          </w:r>
          <w:hyperlink w:anchor="__RefHeading___Toc473434924">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41. Внешняя политика России во второй половине XIX в.</w:t>
          </w:r>
        </w:p>
        <w:p>
          <w:pPr>
            <w:pStyle w:val="Contents1"/>
            <w:tabs>
              <w:tab w:val="clear" w:pos="708"/>
              <w:tab w:val="right" w:pos="9060" w:leader="dot"/>
            </w:tabs>
            <w:ind w:firstLine="426"/>
            <w:rPr>
              <w:sz w:val="28"/>
            </w:rPr>
          </w:pPr>
          <w:r>
            <w:rPr>
              <w:sz w:val="28"/>
            </w:rPr>
            <w:t>Русско-турецкая война (1877 – 1878 гг.)</w:t>
            <w:tab/>
          </w:r>
          <w:hyperlink w:anchor="__RefHeading___Toc473434926">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42. Социально-экономическое и политическое положение России </w:t>
          </w:r>
        </w:p>
        <w:p>
          <w:pPr>
            <w:pStyle w:val="Contents1"/>
            <w:tabs>
              <w:tab w:val="clear" w:pos="708"/>
              <w:tab w:val="right" w:pos="9060" w:leader="dot"/>
            </w:tabs>
            <w:ind w:firstLine="426"/>
            <w:rPr>
              <w:sz w:val="28"/>
            </w:rPr>
          </w:pPr>
          <w:r>
            <w:rPr>
              <w:sz w:val="28"/>
            </w:rPr>
            <w:t>в период правления Александра III (1881 – 1894 гг.). Контрреформы</w:t>
            <w:tab/>
          </w:r>
          <w:hyperlink w:anchor="__RefHeading___Toc473434928">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43. Промышленный подъем 90-х гг. XIX в. </w:t>
          </w:r>
        </w:p>
        <w:p>
          <w:pPr>
            <w:pStyle w:val="Contents1"/>
            <w:tabs>
              <w:tab w:val="clear" w:pos="708"/>
              <w:tab w:val="right" w:pos="9060" w:leader="dot"/>
            </w:tabs>
            <w:ind w:firstLine="426"/>
            <w:rPr>
              <w:sz w:val="28"/>
            </w:rPr>
          </w:pPr>
          <w:r>
            <w:rPr>
              <w:sz w:val="28"/>
            </w:rPr>
            <w:t>Рабочий класс и рабочее движение  в конце XIX – начале ХХ вв.</w:t>
            <w:tab/>
          </w:r>
          <w:hyperlink w:anchor="__RefHeading___Toc473434930">
            <w:r>
              <w:rPr>
                <w:rStyle w:val="IndexLink"/>
                <w:b/>
                <w:bCs/>
                <w:sz w:val="28"/>
                <w:lang w:val="en-US" w:eastAsia="en-US"/>
              </w:rPr>
              <w:t>Ошибка! Закладка не определена.</w:t>
            </w:r>
          </w:hyperlink>
        </w:p>
        <w:p>
          <w:pPr>
            <w:pStyle w:val="Heading1"/>
            <w:ind w:hanging="0"/>
            <w:jc w:val="both"/>
            <w:rPr>
              <w:b w:val="false"/>
              <w:b w:val="false"/>
              <w:sz w:val="28"/>
              <w:lang w:val="en-US" w:eastAsia="en-US"/>
            </w:rPr>
          </w:pPr>
          <w:r>
            <w:rPr>
              <w:b w:val="false"/>
              <w:sz w:val="28"/>
              <w:lang w:val="en-US" w:eastAsia="en-US"/>
            </w:rPr>
            <w:t xml:space="preserve">44. Начало царствования Николая II. </w:t>
          </w:r>
        </w:p>
        <w:p>
          <w:pPr>
            <w:pStyle w:val="Heading1"/>
            <w:tabs>
              <w:tab w:val="clear" w:pos="708"/>
              <w:tab w:val="left" w:pos="8647" w:leader="dot"/>
            </w:tabs>
            <w:ind w:firstLine="426"/>
            <w:jc w:val="both"/>
            <w:rPr/>
          </w:pPr>
          <w:r>
            <w:rPr>
              <w:b w:val="false"/>
              <w:sz w:val="28"/>
              <w:lang w:val="en-US" w:eastAsia="en-US"/>
            </w:rPr>
            <w:t xml:space="preserve">Характеристика последнего российского самодержца </w:t>
            <w:tab/>
            <w:t>127</w:t>
          </w:r>
        </w:p>
        <w:p>
          <w:pPr>
            <w:pStyle w:val="Contents1"/>
            <w:tabs>
              <w:tab w:val="clear" w:pos="708"/>
              <w:tab w:val="right" w:pos="9060" w:leader="dot"/>
            </w:tabs>
            <w:rPr>
              <w:sz w:val="28"/>
            </w:rPr>
          </w:pPr>
          <w:r>
            <w:rPr>
              <w:sz w:val="28"/>
            </w:rPr>
            <w:t xml:space="preserve">45. Общественное движение в конце XIX в. Либеральное движение. </w:t>
          </w:r>
        </w:p>
        <w:p>
          <w:pPr>
            <w:pStyle w:val="Contents1"/>
            <w:tabs>
              <w:tab w:val="clear" w:pos="708"/>
              <w:tab w:val="right" w:pos="9060" w:leader="dot"/>
            </w:tabs>
            <w:ind w:firstLine="426"/>
            <w:rPr>
              <w:sz w:val="28"/>
            </w:rPr>
          </w:pPr>
          <w:r>
            <w:rPr>
              <w:sz w:val="28"/>
            </w:rPr>
            <w:t>Либеральное народничество</w:t>
            <w:tab/>
          </w:r>
          <w:hyperlink w:anchor="__RefHeading___Toc473434931">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46. Партия социалистов-революционеров в начале ХХ в.</w:t>
            <w:tab/>
          </w:r>
          <w:hyperlink w:anchor="__RefHeading___Toc473434932">
            <w:r>
              <w:rPr>
                <w:rStyle w:val="IndexLink"/>
                <w:b/>
                <w:bCs/>
                <w:sz w:val="28"/>
                <w:lang w:val="en-US" w:eastAsia="en-US"/>
              </w:rPr>
              <w:t>Ошибка! Закладка не определена.</w:t>
            </w:r>
          </w:hyperlink>
        </w:p>
        <w:p>
          <w:pPr>
            <w:pStyle w:val="Heading1"/>
            <w:ind w:hanging="0"/>
            <w:jc w:val="both"/>
            <w:rPr>
              <w:b w:val="false"/>
              <w:b w:val="false"/>
              <w:sz w:val="28"/>
            </w:rPr>
          </w:pPr>
          <w:r>
            <w:rPr>
              <w:b w:val="false"/>
              <w:sz w:val="28"/>
            </w:rPr>
            <w:t xml:space="preserve">47. Распространение марксизма в России. </w:t>
          </w:r>
        </w:p>
        <w:p>
          <w:pPr>
            <w:pStyle w:val="Heading1"/>
            <w:tabs>
              <w:tab w:val="clear" w:pos="708"/>
              <w:tab w:val="left" w:pos="8647" w:leader="dot"/>
            </w:tabs>
            <w:ind w:firstLine="426"/>
            <w:jc w:val="both"/>
            <w:rPr>
              <w:b w:val="false"/>
              <w:b w:val="false"/>
              <w:sz w:val="28"/>
            </w:rPr>
          </w:pPr>
          <w:r>
            <w:rPr>
              <w:b w:val="false"/>
              <w:sz w:val="28"/>
            </w:rPr>
            <w:t>Образование и деятельность РСДРП в начале ХХ в.</w:t>
            <w:tab/>
            <w:t xml:space="preserve">132 </w:t>
          </w:r>
        </w:p>
        <w:p>
          <w:pPr>
            <w:pStyle w:val="Contents1"/>
            <w:tabs>
              <w:tab w:val="clear" w:pos="708"/>
              <w:tab w:val="right" w:pos="9060" w:leader="dot"/>
            </w:tabs>
            <w:rPr>
              <w:sz w:val="28"/>
            </w:rPr>
          </w:pPr>
          <w:r>
            <w:rPr>
              <w:sz w:val="28"/>
            </w:rPr>
            <w:t>48. Культура России во второй половине XIX в. и ее мировое значение</w:t>
            <w:tab/>
          </w:r>
          <w:hyperlink w:anchor="__RefHeading___Toc473434934">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49. Социально-экономическое и политическое развитие России </w:t>
          </w:r>
        </w:p>
        <w:p>
          <w:pPr>
            <w:pStyle w:val="Contents1"/>
            <w:tabs>
              <w:tab w:val="clear" w:pos="708"/>
              <w:tab w:val="right" w:pos="9060" w:leader="dot"/>
            </w:tabs>
            <w:ind w:firstLine="426"/>
            <w:rPr>
              <w:sz w:val="28"/>
            </w:rPr>
          </w:pPr>
          <w:r>
            <w:rPr>
              <w:sz w:val="28"/>
            </w:rPr>
            <w:t xml:space="preserve">в конце XIX – начале XX вв. Особенности российского </w:t>
          </w:r>
        </w:p>
        <w:p>
          <w:pPr>
            <w:pStyle w:val="Contents1"/>
            <w:tabs>
              <w:tab w:val="clear" w:pos="708"/>
              <w:tab w:val="right" w:pos="9060" w:leader="dot"/>
            </w:tabs>
            <w:ind w:firstLine="426"/>
            <w:rPr>
              <w:sz w:val="28"/>
            </w:rPr>
          </w:pPr>
          <w:r>
            <w:rPr>
              <w:sz w:val="28"/>
            </w:rPr>
            <w:t>империализма</w:t>
            <w:tab/>
          </w:r>
          <w:hyperlink w:anchor="__RefHeading___Toc473434937">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0. Русско-японская война (1904 – 1905 гг.)</w:t>
            <w:tab/>
          </w:r>
          <w:hyperlink w:anchor="__RefHeading___Toc473434938">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1. Революция 1905 – 1907 гг. в России</w:t>
            <w:tab/>
          </w:r>
          <w:hyperlink w:anchor="__RefHeading___Toc473434939">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52. Образование либеральных политических партий  </w:t>
          </w:r>
        </w:p>
        <w:p>
          <w:pPr>
            <w:pStyle w:val="Contents1"/>
            <w:tabs>
              <w:tab w:val="clear" w:pos="708"/>
              <w:tab w:val="right" w:pos="9060" w:leader="dot"/>
            </w:tabs>
            <w:ind w:firstLine="426"/>
            <w:rPr>
              <w:sz w:val="28"/>
            </w:rPr>
          </w:pPr>
          <w:r>
            <w:rPr>
              <w:sz w:val="28"/>
            </w:rPr>
            <w:t>в России в начале ХХ в.</w:t>
            <w:tab/>
          </w:r>
          <w:hyperlink w:anchor="__RefHeading___Toc473434940">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3. Охранительные движения и монархические партии</w:t>
          </w:r>
        </w:p>
        <w:p>
          <w:pPr>
            <w:pStyle w:val="Contents1"/>
            <w:tabs>
              <w:tab w:val="clear" w:pos="708"/>
              <w:tab w:val="right" w:pos="9060" w:leader="dot"/>
            </w:tabs>
            <w:ind w:firstLine="426"/>
            <w:rPr>
              <w:sz w:val="28"/>
            </w:rPr>
          </w:pPr>
          <w:r>
            <w:rPr>
              <w:sz w:val="28"/>
            </w:rPr>
            <w:t>в России в начале ХХ в.</w:t>
            <w:tab/>
          </w:r>
          <w:hyperlink w:anchor="__RefHeading___Toc473434942">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4. Деятельность П.А. Столыпина</w:t>
            <w:tab/>
          </w:r>
          <w:hyperlink w:anchor="__RefHeading___Toc473434943">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5. Россия в первой мировой войне</w:t>
            <w:tab/>
          </w:r>
          <w:hyperlink w:anchor="__RefHeading___Toc473434944">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56. Русская культура начала ХХ в. Просвещение.Литература. </w:t>
          </w:r>
        </w:p>
        <w:p>
          <w:pPr>
            <w:pStyle w:val="Contents1"/>
            <w:tabs>
              <w:tab w:val="clear" w:pos="708"/>
              <w:tab w:val="right" w:pos="9060" w:leader="dot"/>
            </w:tabs>
            <w:ind w:firstLine="426"/>
            <w:rPr>
              <w:sz w:val="28"/>
            </w:rPr>
          </w:pPr>
          <w:r>
            <w:rPr>
              <w:sz w:val="28"/>
            </w:rPr>
            <w:t>Живопись. Музыка. Архитектура</w:t>
            <w:tab/>
          </w:r>
          <w:hyperlink w:anchor="__RefHeading___Toc473434946">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7. Февральская революция 1917 г. Двоевластие</w:t>
            <w:tab/>
          </w:r>
          <w:hyperlink w:anchor="__RefHeading___Toc473434947">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58. Политика Временного правительства в 1917 г.</w:t>
          </w:r>
        </w:p>
        <w:p>
          <w:pPr>
            <w:pStyle w:val="Contents1"/>
            <w:tabs>
              <w:tab w:val="clear" w:pos="708"/>
              <w:tab w:val="right" w:pos="9060" w:leader="dot"/>
            </w:tabs>
            <w:ind w:firstLine="426"/>
            <w:rPr>
              <w:sz w:val="28"/>
            </w:rPr>
          </w:pPr>
          <w:r>
            <w:rPr>
              <w:spacing w:val="-4"/>
              <w:sz w:val="28"/>
            </w:rPr>
            <w:t>Либеральные и умеренные социалистические партии в 1917 г.</w:t>
          </w:r>
          <w:r>
            <w:rPr>
              <w:sz w:val="28"/>
            </w:rPr>
            <w:tab/>
          </w:r>
          <w:hyperlink w:anchor="__RefHeading___Toc473434949">
            <w:r>
              <w:rPr>
                <w:rStyle w:val="IndexLink"/>
                <w:b/>
                <w:bCs/>
                <w:sz w:val="28"/>
                <w:lang w:val="en-US" w:eastAsia="en-US"/>
              </w:rPr>
              <w:t>Ошибка! Закладка не определена.</w:t>
            </w:r>
          </w:hyperlink>
        </w:p>
        <w:p>
          <w:pPr>
            <w:pStyle w:val="Normal"/>
            <w:rPr>
              <w:sz w:val="28"/>
            </w:rPr>
          </w:pPr>
          <w:r>
            <w:rPr>
              <w:sz w:val="28"/>
            </w:rPr>
          </w:r>
        </w:p>
        <w:p>
          <w:pPr>
            <w:pStyle w:val="Contents1"/>
            <w:tabs>
              <w:tab w:val="clear" w:pos="708"/>
              <w:tab w:val="right" w:pos="9060" w:leader="dot"/>
            </w:tabs>
            <w:rPr>
              <w:sz w:val="28"/>
            </w:rPr>
          </w:pPr>
          <w:r>
            <w:rPr>
              <w:sz w:val="28"/>
            </w:rPr>
            <w:t xml:space="preserve">59. Политика большевиков в 1917 г. </w:t>
          </w:r>
        </w:p>
        <w:p>
          <w:pPr>
            <w:pStyle w:val="Contents1"/>
            <w:tabs>
              <w:tab w:val="clear" w:pos="708"/>
              <w:tab w:val="right" w:pos="9060" w:leader="dot"/>
            </w:tabs>
            <w:ind w:firstLine="426"/>
            <w:rPr>
              <w:sz w:val="28"/>
            </w:rPr>
          </w:pPr>
          <w:r>
            <w:rPr>
              <w:sz w:val="28"/>
            </w:rPr>
            <w:t>Октябрьское вооруженное восстание</w:t>
            <w:tab/>
          </w:r>
          <w:hyperlink w:anchor="__RefHeading___Toc473434951">
            <w:r>
              <w:rPr>
                <w:rStyle w:val="IndexLink"/>
                <w:b/>
                <w:bCs/>
                <w:sz w:val="28"/>
                <w:lang w:val="en-US" w:eastAsia="en-US"/>
              </w:rPr>
              <w:t>Ошибка! Закладка не определена.</w:t>
            </w:r>
          </w:hyperlink>
        </w:p>
        <w:p>
          <w:pPr>
            <w:pStyle w:val="Contents1"/>
            <w:tabs>
              <w:tab w:val="clear" w:pos="708"/>
              <w:tab w:val="right" w:pos="9060" w:leader="dot"/>
            </w:tabs>
            <w:rPr>
              <w:sz w:val="28"/>
            </w:rPr>
          </w:pPr>
          <w:r>
            <w:rPr>
              <w:sz w:val="28"/>
            </w:rPr>
            <w:t xml:space="preserve">60. Россия в первые месяцы Советской власти (октябрь 1917 – май 1918). </w:t>
          </w:r>
        </w:p>
        <w:p>
          <w:pPr>
            <w:pStyle w:val="Contents1"/>
            <w:tabs>
              <w:tab w:val="clear" w:pos="708"/>
              <w:tab w:val="right" w:pos="9060" w:leader="dot"/>
            </w:tabs>
            <w:ind w:firstLine="426"/>
            <w:rPr>
              <w:sz w:val="28"/>
            </w:rPr>
          </w:pPr>
          <w:r>
            <w:rPr>
              <w:sz w:val="28"/>
            </w:rPr>
            <w:t>Формирование Советской государственно-политической системы</w:t>
            <w:tab/>
          </w:r>
          <w:hyperlink w:anchor="__RefHeading___Toc473434954">
            <w:r>
              <w:rPr>
                <w:rStyle w:val="IndexLink"/>
                <w:sz w:val="28"/>
                <w:lang w:val="en-US" w:eastAsia="en-US"/>
              </w:rPr>
              <w:t>112</w:t>
            </w:r>
          </w:hyperlink>
        </w:p>
        <w:p>
          <w:pPr>
            <w:pStyle w:val="Contents1"/>
            <w:tabs>
              <w:tab w:val="clear" w:pos="708"/>
              <w:tab w:val="right" w:pos="9060" w:leader="dot"/>
            </w:tabs>
            <w:rPr>
              <w:sz w:val="28"/>
            </w:rPr>
          </w:pPr>
          <w:r>
            <w:rPr>
              <w:sz w:val="28"/>
            </w:rPr>
            <w:t>61. Гражданская война 1918 – 1920 гг.</w:t>
            <w:tab/>
          </w:r>
          <w:hyperlink w:anchor="__RefHeading___Toc473434955">
            <w:r>
              <w:rPr>
                <w:rStyle w:val="IndexLink"/>
                <w:sz w:val="28"/>
                <w:lang w:val="en-US" w:eastAsia="en-US"/>
              </w:rPr>
              <w:t>115</w:t>
            </w:r>
          </w:hyperlink>
        </w:p>
        <w:p>
          <w:pPr>
            <w:pStyle w:val="Contents1"/>
            <w:tabs>
              <w:tab w:val="clear" w:pos="708"/>
              <w:tab w:val="right" w:pos="9060" w:leader="dot"/>
            </w:tabs>
            <w:rPr>
              <w:sz w:val="28"/>
            </w:rPr>
          </w:pPr>
          <w:r>
            <w:rPr>
              <w:sz w:val="28"/>
            </w:rPr>
            <w:t xml:space="preserve">62. Экономическая политика Советской России </w:t>
          </w:r>
        </w:p>
        <w:p>
          <w:pPr>
            <w:pStyle w:val="Contents1"/>
            <w:tabs>
              <w:tab w:val="clear" w:pos="708"/>
              <w:tab w:val="right" w:pos="9060" w:leader="dot"/>
            </w:tabs>
            <w:ind w:firstLine="426"/>
            <w:rPr>
              <w:sz w:val="28"/>
            </w:rPr>
          </w:pPr>
          <w:r>
            <w:rPr>
              <w:sz w:val="28"/>
            </w:rPr>
            <w:t>периода "</w:t>
          </w:r>
          <w:r>
            <w:rPr>
              <w:caps/>
              <w:sz w:val="28"/>
            </w:rPr>
            <w:t>в</w:t>
          </w:r>
          <w:r>
            <w:rPr>
              <w:sz w:val="28"/>
            </w:rPr>
            <w:t>оенного коммунизма"</w:t>
            <w:tab/>
          </w:r>
          <w:hyperlink w:anchor="__RefHeading___Toc473434957">
            <w:r>
              <w:rPr>
                <w:rStyle w:val="IndexLink"/>
                <w:sz w:val="28"/>
                <w:lang w:val="en-US" w:eastAsia="en-US"/>
              </w:rPr>
              <w:t>122</w:t>
            </w:r>
          </w:hyperlink>
        </w:p>
        <w:p>
          <w:pPr>
            <w:pStyle w:val="Contents1"/>
            <w:tabs>
              <w:tab w:val="clear" w:pos="708"/>
              <w:tab w:val="right" w:pos="9060" w:leader="dot"/>
            </w:tabs>
            <w:rPr>
              <w:sz w:val="28"/>
            </w:rPr>
          </w:pPr>
          <w:r>
            <w:rPr>
              <w:sz w:val="28"/>
            </w:rPr>
            <w:t xml:space="preserve">63. Советская Россия в 1920 – 1928 гг. Новая экономическая политика, </w:t>
          </w:r>
        </w:p>
        <w:p>
          <w:pPr>
            <w:pStyle w:val="Contents1"/>
            <w:tabs>
              <w:tab w:val="clear" w:pos="708"/>
              <w:tab w:val="right" w:pos="9060" w:leader="dot"/>
            </w:tabs>
            <w:ind w:firstLine="426"/>
            <w:rPr>
              <w:sz w:val="28"/>
            </w:rPr>
          </w:pPr>
          <w:r>
            <w:rPr>
              <w:sz w:val="28"/>
            </w:rPr>
            <w:t>ее основные черты и экономические итоги</w:t>
            <w:tab/>
          </w:r>
          <w:hyperlink w:anchor="__RefHeading___Toc473434960">
            <w:r>
              <w:rPr>
                <w:rStyle w:val="IndexLink"/>
                <w:sz w:val="28"/>
                <w:lang w:val="en-US" w:eastAsia="en-US"/>
              </w:rPr>
              <w:t>125</w:t>
            </w:r>
          </w:hyperlink>
        </w:p>
        <w:p>
          <w:pPr>
            <w:pStyle w:val="Contents1"/>
            <w:tabs>
              <w:tab w:val="clear" w:pos="708"/>
              <w:tab w:val="right" w:pos="9060" w:leader="dot"/>
            </w:tabs>
            <w:rPr>
              <w:sz w:val="28"/>
            </w:rPr>
          </w:pPr>
          <w:r>
            <w:rPr>
              <w:sz w:val="28"/>
            </w:rPr>
            <w:t>64. Борьба альтернатив в правящей партии в конце 20 – 30-х гг.</w:t>
            <w:tab/>
          </w:r>
          <w:hyperlink w:anchor="__RefHeading___Toc473434962">
            <w:r>
              <w:rPr>
                <w:rStyle w:val="IndexLink"/>
                <w:sz w:val="28"/>
                <w:lang w:val="en-US" w:eastAsia="en-US"/>
              </w:rPr>
              <w:t>131</w:t>
            </w:r>
          </w:hyperlink>
        </w:p>
        <w:p>
          <w:pPr>
            <w:pStyle w:val="Contents1"/>
            <w:tabs>
              <w:tab w:val="clear" w:pos="708"/>
              <w:tab w:val="right" w:pos="9060" w:leader="dot"/>
            </w:tabs>
            <w:rPr>
              <w:sz w:val="28"/>
            </w:rPr>
          </w:pPr>
          <w:r>
            <w:rPr>
              <w:sz w:val="28"/>
            </w:rPr>
            <w:t>65. Индустриализация в СССР в конце 20 – 30-х гг.</w:t>
            <w:tab/>
          </w:r>
          <w:hyperlink w:anchor="__RefHeading___Toc473434963">
            <w:r>
              <w:rPr>
                <w:rStyle w:val="IndexLink"/>
                <w:sz w:val="28"/>
                <w:lang w:val="en-US" w:eastAsia="en-US"/>
              </w:rPr>
              <w:t>133</w:t>
            </w:r>
          </w:hyperlink>
        </w:p>
        <w:p>
          <w:pPr>
            <w:pStyle w:val="Contents1"/>
            <w:tabs>
              <w:tab w:val="clear" w:pos="708"/>
              <w:tab w:val="right" w:pos="9060" w:leader="dot"/>
            </w:tabs>
            <w:rPr>
              <w:sz w:val="28"/>
            </w:rPr>
          </w:pPr>
          <w:r>
            <w:rPr>
              <w:sz w:val="28"/>
            </w:rPr>
            <w:t>66. Коллективизация сельского хозяйства в СССР в конце 20 – 30-х гг.</w:t>
            <w:tab/>
          </w:r>
          <w:hyperlink w:anchor="__RefHeading___Toc473434964">
            <w:r>
              <w:rPr>
                <w:rStyle w:val="IndexLink"/>
                <w:sz w:val="28"/>
                <w:lang w:val="en-US" w:eastAsia="en-US"/>
              </w:rPr>
              <w:t>135</w:t>
            </w:r>
          </w:hyperlink>
        </w:p>
        <w:p>
          <w:pPr>
            <w:pStyle w:val="Contents1"/>
            <w:tabs>
              <w:tab w:val="clear" w:pos="708"/>
              <w:tab w:val="right" w:pos="9060" w:leader="dot"/>
            </w:tabs>
            <w:rPr>
              <w:sz w:val="28"/>
            </w:rPr>
          </w:pPr>
          <w:r>
            <w:rPr>
              <w:sz w:val="28"/>
            </w:rPr>
            <w:t xml:space="preserve">67. Международные отношения и внешняя политика СССР </w:t>
          </w:r>
        </w:p>
        <w:p>
          <w:pPr>
            <w:pStyle w:val="Contents1"/>
            <w:tabs>
              <w:tab w:val="clear" w:pos="708"/>
              <w:tab w:val="right" w:pos="9060" w:leader="dot"/>
            </w:tabs>
            <w:ind w:firstLine="426"/>
            <w:rPr>
              <w:sz w:val="28"/>
            </w:rPr>
          </w:pPr>
          <w:r>
            <w:rPr>
              <w:sz w:val="28"/>
            </w:rPr>
            <w:t>в 1920 – 30-е гг.</w:t>
            <w:tab/>
          </w:r>
          <w:hyperlink w:anchor="__RefHeading___Toc473434967">
            <w:r>
              <w:rPr>
                <w:rStyle w:val="IndexLink"/>
                <w:sz w:val="28"/>
                <w:lang w:val="en-US" w:eastAsia="en-US"/>
              </w:rPr>
              <w:t>136</w:t>
            </w:r>
          </w:hyperlink>
        </w:p>
        <w:p>
          <w:pPr>
            <w:pStyle w:val="Contents1"/>
            <w:tabs>
              <w:tab w:val="clear" w:pos="708"/>
              <w:tab w:val="right" w:pos="9060" w:leader="dot"/>
            </w:tabs>
            <w:rPr>
              <w:sz w:val="28"/>
            </w:rPr>
          </w:pPr>
          <w:r>
            <w:rPr>
              <w:sz w:val="28"/>
            </w:rPr>
            <w:t xml:space="preserve">68. Нападение Германии на СССР. Поражение советских войск </w:t>
          </w:r>
        </w:p>
        <w:p>
          <w:pPr>
            <w:pStyle w:val="Contents1"/>
            <w:tabs>
              <w:tab w:val="clear" w:pos="708"/>
              <w:tab w:val="right" w:pos="9060" w:leader="dot"/>
            </w:tabs>
            <w:ind w:firstLine="426"/>
            <w:rPr>
              <w:sz w:val="28"/>
            </w:rPr>
          </w:pPr>
          <w:r>
            <w:rPr>
              <w:sz w:val="28"/>
            </w:rPr>
            <w:t>на первом этапе войны. Московская битва</w:t>
            <w:tab/>
          </w:r>
          <w:hyperlink w:anchor="__RefHeading___Toc473434970">
            <w:r>
              <w:rPr>
                <w:rStyle w:val="IndexLink"/>
                <w:sz w:val="28"/>
                <w:lang w:val="en-US" w:eastAsia="en-US"/>
              </w:rPr>
              <w:t>141</w:t>
            </w:r>
          </w:hyperlink>
        </w:p>
        <w:p>
          <w:pPr>
            <w:pStyle w:val="Contents1"/>
            <w:tabs>
              <w:tab w:val="clear" w:pos="708"/>
              <w:tab w:val="right" w:pos="9060" w:leader="dot"/>
            </w:tabs>
            <w:rPr>
              <w:sz w:val="28"/>
            </w:rPr>
          </w:pPr>
          <w:r>
            <w:rPr>
              <w:sz w:val="28"/>
            </w:rPr>
            <w:t>69. Коренной перелом в Великой Отечественной войне</w:t>
            <w:tab/>
          </w:r>
          <w:hyperlink w:anchor="__RefHeading___Toc473434971">
            <w:r>
              <w:rPr>
                <w:rStyle w:val="IndexLink"/>
                <w:sz w:val="28"/>
                <w:lang w:val="en-US" w:eastAsia="en-US"/>
              </w:rPr>
              <w:t>144</w:t>
            </w:r>
          </w:hyperlink>
        </w:p>
        <w:p>
          <w:pPr>
            <w:pStyle w:val="Contents1"/>
            <w:tabs>
              <w:tab w:val="clear" w:pos="708"/>
              <w:tab w:val="right" w:pos="9060" w:leader="dot"/>
            </w:tabs>
            <w:rPr>
              <w:sz w:val="28"/>
            </w:rPr>
          </w:pPr>
          <w:r>
            <w:rPr>
              <w:sz w:val="28"/>
            </w:rPr>
            <w:t>70. СССР и союзники в годы второй мировой войны</w:t>
            <w:tab/>
          </w:r>
          <w:hyperlink w:anchor="__RefHeading___Toc473434972">
            <w:r>
              <w:rPr>
                <w:rStyle w:val="IndexLink"/>
                <w:sz w:val="28"/>
                <w:lang w:val="en-US" w:eastAsia="en-US"/>
              </w:rPr>
              <w:t>145</w:t>
            </w:r>
          </w:hyperlink>
        </w:p>
        <w:p>
          <w:pPr>
            <w:pStyle w:val="Heading1"/>
            <w:tabs>
              <w:tab w:val="clear" w:pos="708"/>
              <w:tab w:val="left" w:pos="8647" w:leader="dot"/>
            </w:tabs>
            <w:ind w:hanging="0"/>
            <w:jc w:val="both"/>
            <w:rPr>
              <w:b w:val="false"/>
              <w:b w:val="false"/>
              <w:sz w:val="28"/>
            </w:rPr>
          </w:pPr>
          <w:r>
            <w:rPr>
              <w:b w:val="false"/>
              <w:sz w:val="28"/>
            </w:rPr>
            <w:t>71. СССР в 1945 – 1953 гг. Восстановление народного хозяйства  ……..205</w:t>
          </w:r>
        </w:p>
        <w:p>
          <w:pPr>
            <w:pStyle w:val="Contents1"/>
            <w:tabs>
              <w:tab w:val="clear" w:pos="708"/>
              <w:tab w:val="right" w:pos="9060" w:leader="dot"/>
            </w:tabs>
            <w:rPr>
              <w:sz w:val="28"/>
            </w:rPr>
          </w:pPr>
          <w:r>
            <w:rPr>
              <w:sz w:val="28"/>
            </w:rPr>
            <w:t xml:space="preserve">72. Общественно-политическая и культурная жизнь советского общества </w:t>
          </w:r>
        </w:p>
        <w:p>
          <w:pPr>
            <w:pStyle w:val="Contents1"/>
            <w:tabs>
              <w:tab w:val="clear" w:pos="708"/>
              <w:tab w:val="right" w:pos="9060" w:leader="dot"/>
            </w:tabs>
            <w:ind w:firstLine="426"/>
            <w:rPr>
              <w:sz w:val="28"/>
            </w:rPr>
          </w:pPr>
          <w:r>
            <w:rPr>
              <w:sz w:val="28"/>
            </w:rPr>
            <w:t>в 1945 – 1953 гг.</w:t>
            <w:tab/>
          </w:r>
          <w:hyperlink w:anchor="__RefHeading___Toc473434974">
            <w:r>
              <w:rPr>
                <w:rStyle w:val="IndexLink"/>
                <w:sz w:val="28"/>
                <w:lang w:val="en-US" w:eastAsia="en-US"/>
              </w:rPr>
              <w:t>150</w:t>
            </w:r>
          </w:hyperlink>
        </w:p>
        <w:p>
          <w:pPr>
            <w:pStyle w:val="Contents1"/>
            <w:tabs>
              <w:tab w:val="clear" w:pos="708"/>
              <w:tab w:val="right" w:pos="9060" w:leader="dot"/>
            </w:tabs>
            <w:rPr>
              <w:sz w:val="28"/>
            </w:rPr>
          </w:pPr>
          <w:r>
            <w:rPr>
              <w:sz w:val="28"/>
            </w:rPr>
            <w:t xml:space="preserve">73. Экономическое и общественно-политическое развитие СССР </w:t>
          </w:r>
        </w:p>
        <w:p>
          <w:pPr>
            <w:pStyle w:val="Contents1"/>
            <w:tabs>
              <w:tab w:val="clear" w:pos="708"/>
              <w:tab w:val="right" w:pos="9060" w:leader="dot"/>
            </w:tabs>
            <w:ind w:firstLine="426"/>
            <w:rPr>
              <w:sz w:val="28"/>
            </w:rPr>
          </w:pPr>
          <w:r>
            <w:rPr>
              <w:sz w:val="28"/>
            </w:rPr>
            <w:t>в 1953 – 1964 гг.</w:t>
            <w:tab/>
          </w:r>
          <w:hyperlink w:anchor="__RefHeading___Toc473434975">
            <w:r>
              <w:rPr>
                <w:rStyle w:val="IndexLink"/>
                <w:sz w:val="28"/>
                <w:lang w:val="en-US" w:eastAsia="en-US"/>
              </w:rPr>
              <w:t>154</w:t>
            </w:r>
          </w:hyperlink>
        </w:p>
        <w:p>
          <w:pPr>
            <w:pStyle w:val="Contents1"/>
            <w:tabs>
              <w:tab w:val="clear" w:pos="708"/>
              <w:tab w:val="right" w:pos="9060" w:leader="dot"/>
            </w:tabs>
            <w:rPr>
              <w:sz w:val="28"/>
            </w:rPr>
          </w:pPr>
          <w:r>
            <w:rPr>
              <w:sz w:val="28"/>
            </w:rPr>
            <w:t>74. Внешняя политика СССР в 50 – начале 60-х гг.</w:t>
            <w:tab/>
          </w:r>
          <w:hyperlink w:anchor="__RefHeading___Toc473434976">
            <w:r>
              <w:rPr>
                <w:rStyle w:val="IndexLink"/>
                <w:sz w:val="28"/>
                <w:lang w:val="en-US" w:eastAsia="en-US"/>
              </w:rPr>
              <w:t>163</w:t>
            </w:r>
          </w:hyperlink>
        </w:p>
        <w:p>
          <w:pPr>
            <w:pStyle w:val="Contents1"/>
            <w:tabs>
              <w:tab w:val="clear" w:pos="708"/>
              <w:tab w:val="right" w:pos="9060" w:leader="dot"/>
            </w:tabs>
            <w:rPr>
              <w:sz w:val="28"/>
            </w:rPr>
          </w:pPr>
          <w:r>
            <w:rPr>
              <w:sz w:val="28"/>
            </w:rPr>
            <w:t xml:space="preserve">75. СССР в 1964 – 1985 гг. Общественно-политическое </w:t>
          </w:r>
        </w:p>
        <w:p>
          <w:pPr>
            <w:pStyle w:val="Contents1"/>
            <w:tabs>
              <w:tab w:val="clear" w:pos="708"/>
              <w:tab w:val="right" w:pos="9060" w:leader="dot"/>
            </w:tabs>
            <w:ind w:firstLine="426"/>
            <w:rPr>
              <w:sz w:val="28"/>
            </w:rPr>
          </w:pPr>
          <w:r>
            <w:rPr>
              <w:sz w:val="28"/>
            </w:rPr>
            <w:t>и экономическое развитие</w:t>
            <w:tab/>
          </w:r>
          <w:hyperlink w:anchor="__RefHeading___Toc473434978">
            <w:r>
              <w:rPr>
                <w:rStyle w:val="IndexLink"/>
                <w:sz w:val="28"/>
                <w:lang w:val="en-US" w:eastAsia="en-US"/>
              </w:rPr>
              <w:t>168</w:t>
            </w:r>
          </w:hyperlink>
        </w:p>
        <w:p>
          <w:pPr>
            <w:pStyle w:val="Contents1"/>
            <w:tabs>
              <w:tab w:val="clear" w:pos="708"/>
              <w:tab w:val="right" w:pos="9060" w:leader="dot"/>
            </w:tabs>
            <w:rPr>
              <w:sz w:val="28"/>
            </w:rPr>
          </w:pPr>
          <w:r>
            <w:rPr>
              <w:sz w:val="28"/>
            </w:rPr>
            <w:t xml:space="preserve">76. Международное положение и внешняя политика СССР  </w:t>
          </w:r>
        </w:p>
        <w:p>
          <w:pPr>
            <w:pStyle w:val="Contents1"/>
            <w:tabs>
              <w:tab w:val="clear" w:pos="708"/>
              <w:tab w:val="right" w:pos="9060" w:leader="dot"/>
            </w:tabs>
            <w:ind w:firstLine="426"/>
            <w:rPr>
              <w:sz w:val="28"/>
            </w:rPr>
          </w:pPr>
          <w:r>
            <w:rPr>
              <w:sz w:val="28"/>
            </w:rPr>
            <w:t>в 1964 – 1985 гг.</w:t>
            <w:tab/>
          </w:r>
          <w:hyperlink w:anchor="__RefHeading___Toc473434979">
            <w:r>
              <w:rPr>
                <w:rStyle w:val="IndexLink"/>
                <w:sz w:val="28"/>
                <w:lang w:val="en-US" w:eastAsia="en-US"/>
              </w:rPr>
              <w:t>176</w:t>
            </w:r>
          </w:hyperlink>
        </w:p>
        <w:p>
          <w:pPr>
            <w:pStyle w:val="Contents1"/>
            <w:tabs>
              <w:tab w:val="clear" w:pos="708"/>
              <w:tab w:val="right" w:pos="9060" w:leader="dot"/>
            </w:tabs>
            <w:rPr>
              <w:sz w:val="28"/>
            </w:rPr>
          </w:pPr>
          <w:r>
            <w:rPr>
              <w:sz w:val="28"/>
            </w:rPr>
            <w:t>77. Внутренняя политика СССР в 1985 – 1991 гг.</w:t>
            <w:tab/>
          </w:r>
          <w:hyperlink w:anchor="__RefHeading___Toc473434980">
            <w:r>
              <w:rPr>
                <w:rStyle w:val="IndexLink"/>
                <w:sz w:val="28"/>
                <w:lang w:val="en-US" w:eastAsia="en-US"/>
              </w:rPr>
              <w:t>181</w:t>
            </w:r>
          </w:hyperlink>
        </w:p>
        <w:p>
          <w:pPr>
            <w:pStyle w:val="Contents1"/>
            <w:tabs>
              <w:tab w:val="clear" w:pos="708"/>
              <w:tab w:val="right" w:pos="9060" w:leader="dot"/>
            </w:tabs>
            <w:rPr>
              <w:sz w:val="28"/>
            </w:rPr>
          </w:pPr>
          <w:r>
            <w:rPr>
              <w:sz w:val="28"/>
            </w:rPr>
            <w:t>78. Распад СССР. Образование</w:t>
          </w:r>
        </w:p>
        <w:p>
          <w:pPr>
            <w:pStyle w:val="Contents1"/>
            <w:tabs>
              <w:tab w:val="clear" w:pos="708"/>
              <w:tab w:val="right" w:pos="9060" w:leader="dot"/>
            </w:tabs>
            <w:ind w:firstLine="426"/>
            <w:rPr>
              <w:sz w:val="28"/>
            </w:rPr>
          </w:pPr>
          <w:r>
            <w:rPr>
              <w:sz w:val="28"/>
            </w:rPr>
            <w:t>Содружества Независимых Государств</w:t>
            <w:tab/>
          </w:r>
          <w:hyperlink w:anchor="__RefHeading___Toc473434982">
            <w:r>
              <w:rPr>
                <w:rStyle w:val="IndexLink"/>
                <w:sz w:val="28"/>
                <w:lang w:val="en-US" w:eastAsia="en-US"/>
              </w:rPr>
              <w:t>188</w:t>
            </w:r>
          </w:hyperlink>
        </w:p>
        <w:p>
          <w:pPr>
            <w:pStyle w:val="Contents1"/>
            <w:tabs>
              <w:tab w:val="clear" w:pos="708"/>
              <w:tab w:val="right" w:pos="9060" w:leader="dot"/>
            </w:tabs>
            <w:rPr>
              <w:sz w:val="28"/>
            </w:rPr>
          </w:pPr>
          <w:r>
            <w:rPr>
              <w:sz w:val="28"/>
            </w:rPr>
            <w:t>79. Внешняя политика СССР в 1985 – 1991 гг.</w:t>
            <w:tab/>
          </w:r>
          <w:hyperlink w:anchor="__RefHeading___Toc473434983">
            <w:r>
              <w:rPr>
                <w:rStyle w:val="IndexLink"/>
                <w:sz w:val="28"/>
                <w:lang w:val="en-US" w:eastAsia="en-US"/>
              </w:rPr>
              <w:t>190</w:t>
            </w:r>
          </w:hyperlink>
        </w:p>
        <w:p>
          <w:pPr>
            <w:pStyle w:val="23"/>
            <w:rPr/>
          </w:pPr>
          <w:r>
            <w:rPr/>
            <w:t>80. Социально-экономическое  и  общественно-политическое  развитие России в эпоху постперестройки (1991-2000). Внешняя политика.</w:t>
          </w:r>
        </w:p>
        <w:p>
          <w:pPr>
            <w:pStyle w:val="Contents1"/>
            <w:tabs>
              <w:tab w:val="clear" w:pos="708"/>
              <w:tab w:val="right" w:pos="9060" w:leader="dot"/>
            </w:tabs>
            <w:ind w:firstLine="426"/>
            <w:rPr>
              <w:sz w:val="28"/>
            </w:rPr>
          </w:pPr>
          <w:r>
            <w:rPr>
              <w:sz w:val="28"/>
            </w:rPr>
            <w:t>Хронологическая таблица</w:t>
            <w:tab/>
          </w:r>
          <w:hyperlink w:anchor="__RefHeading___Toc473434984">
            <w:r>
              <w:rPr>
                <w:rStyle w:val="IndexLink"/>
                <w:sz w:val="28"/>
                <w:lang w:val="en-US" w:eastAsia="en-US"/>
              </w:rPr>
              <w:t>201</w:t>
            </w:r>
          </w:hyperlink>
          <w:r>
            <w:rPr>
              <w:rStyle w:val="IndexLink"/>
              <w:sz w:val="28"/>
              <w:lang w:val="en-US" w:eastAsia="en-US"/>
            </w:rPr>
            <w:fldChar w:fldCharType="end"/>
          </w:r>
        </w:p>
      </w:sdtContent>
    </w:sdt>
    <w:p>
      <w:pPr>
        <w:pStyle w:val="Normal"/>
        <w:widowControl/>
        <w:ind w:firstLine="709"/>
        <w:rPr>
          <w:sz w:val="28"/>
        </w:rPr>
      </w:pPr>
      <w:r>
        <w:rPr>
          <w:sz w:val="28"/>
        </w:rPr>
      </w:r>
    </w:p>
    <w:p>
      <w:pPr>
        <w:pStyle w:val="Normal"/>
        <w:widowControl/>
        <w:ind w:firstLine="709"/>
        <w:rPr>
          <w:sz w:val="28"/>
        </w:rPr>
      </w:pPr>
      <w:r>
        <w:rPr>
          <w:sz w:val="28"/>
        </w:rPr>
      </w:r>
    </w:p>
    <w:p>
      <w:pPr>
        <w:pStyle w:val="Normal"/>
        <w:widowControl/>
        <w:ind w:firstLine="709"/>
        <w:rPr>
          <w:sz w:val="28"/>
        </w:rPr>
      </w:pPr>
      <w:r>
        <w:rPr>
          <w:sz w:val="28"/>
        </w:rPr>
      </w:r>
      <w:r>
        <w:br w:type="page"/>
      </w:r>
    </w:p>
    <w:p>
      <w:pPr>
        <w:pStyle w:val="Heading6"/>
        <w:rPr>
          <w:sz w:val="24"/>
        </w:rPr>
      </w:pPr>
      <w:r>
        <w:rPr>
          <w:sz w:val="24"/>
        </w:rPr>
      </w:r>
    </w:p>
    <w:p>
      <w:pPr>
        <w:pStyle w:val="1"/>
        <w:spacing w:lineRule="auto" w:line="228"/>
        <w:rPr>
          <w:sz w:val="24"/>
        </w:rPr>
      </w:pPr>
      <w:r>
        <w:rPr>
          <w:sz w:val="24"/>
        </w:rPr>
      </w:r>
    </w:p>
    <w:sectPr>
      <w:headerReference w:type="default" r:id="rId2"/>
      <w:headerReference w:type="first" r:id="rId3"/>
      <w:footnotePr>
        <w:numFmt w:val="decimal"/>
        <w:numRestart w:val="eachPage"/>
      </w:footnotePr>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8"/>
        </w:rPr>
        <w:t xml:space="preserve"> </w:t>
      </w:r>
      <w:r>
        <w:rPr>
          <w:sz w:val="28"/>
        </w:rPr>
        <w:t xml:space="preserve">Существуют и другие мнения по этому вопросу. Ряд историков размещают прародину славян в Карпатах, некоторые – в Поднепровье. Особую позицию занимает Б.А.Рыбаков, который считает славян автохтόнным (первоначальным, исконным) населением восточной Европы и утверждает, что вся территория от Одера до Днепра испокон веков (по крайней мере со </w:t>
      </w:r>
      <w:r>
        <w:rPr>
          <w:sz w:val="28"/>
          <w:lang w:val="en-US"/>
        </w:rPr>
        <w:t>II</w:t>
      </w:r>
      <w:r>
        <w:rPr>
          <w:sz w:val="28"/>
        </w:rPr>
        <w:t xml:space="preserve"> тыс. до н.э.) принадлежала славянам. </w:t>
      </w:r>
    </w:p>
  </w:footnote>
  <w:footnote w:id="3">
    <w:p>
      <w:pPr>
        <w:pStyle w:val="Footnote"/>
        <w:widowControl w:val="false"/>
        <w:ind w:firstLine="709"/>
        <w:jc w:val="both"/>
        <w:rPr/>
      </w:pPr>
      <w:r>
        <w:rPr>
          <w:rStyle w:val="FootnoteCharacters"/>
        </w:rPr>
        <w:footnoteRef/>
      </w:r>
      <w:r>
        <w:rPr>
          <w:sz w:val="28"/>
        </w:rPr>
        <w:t xml:space="preserve"> </w:t>
      </w:r>
      <w:r>
        <w:rPr>
          <w:sz w:val="28"/>
        </w:rPr>
        <w:t>Данная интерпретация былин характерна для т.н. “неисторической” школы, основателем которой считается В.Я.Пропп. С ним не соглашаются представители “исторической” школы во главе с Б.А.Рыбаковым, который, в частности, относит былину о Святогоре к одной из позднейших.</w:t>
      </w:r>
    </w:p>
  </w:footnote>
  <w:footnote w:id="4">
    <w:p>
      <w:pPr>
        <w:pStyle w:val="Footnote"/>
        <w:widowControl w:val="false"/>
        <w:ind w:firstLine="709"/>
        <w:jc w:val="both"/>
        <w:rPr/>
      </w:pPr>
      <w:r>
        <w:rPr>
          <w:rStyle w:val="FootnoteCharacters"/>
        </w:rPr>
        <w:footnoteRef/>
      </w:r>
      <w:r>
        <w:rPr>
          <w:sz w:val="28"/>
        </w:rPr>
        <w:t xml:space="preserve"> </w:t>
      </w:r>
      <w:r>
        <w:rPr>
          <w:sz w:val="28"/>
        </w:rPr>
        <w:t>Возможно, что до нас не дошли такие ипостаси Великой Матери, как богиня-</w:t>
      </w:r>
      <w:r>
        <w:rPr>
          <w:spacing w:val="-4"/>
          <w:sz w:val="28"/>
        </w:rPr>
        <w:t>охотница (Артемида в греческой мифологии) и богиня лунной женской магии (Кибелла).</w:t>
      </w:r>
    </w:p>
  </w:footnote>
  <w:footnote w:id="5">
    <w:p>
      <w:pPr>
        <w:pStyle w:val="Footnote"/>
        <w:widowControl w:val="false"/>
        <w:ind w:firstLine="709"/>
        <w:jc w:val="both"/>
        <w:rPr/>
      </w:pPr>
      <w:r>
        <w:rPr>
          <w:rStyle w:val="FootnoteCharacters"/>
        </w:rPr>
        <w:footnoteRef/>
      </w:r>
      <w:r>
        <w:rPr>
          <w:sz w:val="28"/>
        </w:rPr>
        <w:t xml:space="preserve"> </w:t>
      </w:r>
      <w:r>
        <w:rPr>
          <w:sz w:val="28"/>
        </w:rPr>
        <w:t xml:space="preserve">О Рюрике см. вопрос № 3 – “Норманнская теория”. </w:t>
      </w:r>
    </w:p>
  </w:footnote>
  <w:footnote w:id="6">
    <w:p>
      <w:pPr>
        <w:pStyle w:val="Footnote"/>
        <w:ind w:firstLine="709"/>
        <w:jc w:val="both"/>
        <w:rPr/>
      </w:pPr>
      <w:r>
        <w:rPr>
          <w:rStyle w:val="FootnoteCharacters"/>
        </w:rPr>
        <w:footnoteRef/>
      </w:r>
      <w:r>
        <w:rPr>
          <w:sz w:val="28"/>
        </w:rPr>
        <w:t xml:space="preserve"> </w:t>
      </w:r>
      <w:r>
        <w:rPr>
          <w:sz w:val="28"/>
        </w:rPr>
        <w:t>Существует мнение, что рядовичем называли старейшину общины.</w:t>
      </w:r>
    </w:p>
  </w:footnote>
  <w:footnote w:id="7">
    <w:p>
      <w:pPr>
        <w:pStyle w:val="Footnote"/>
        <w:rPr/>
      </w:pPr>
      <w:r>
        <w:rPr>
          <w:rStyle w:val="FootnoteCharacters"/>
        </w:rPr>
        <w:footnoteRef/>
      </w:r>
      <w:r>
        <w:rPr>
          <w:sz w:val="28"/>
        </w:rPr>
        <w:t xml:space="preserve"> </w:t>
      </w:r>
      <w:r>
        <w:rPr>
          <w:sz w:val="28"/>
        </w:rPr>
        <w:t>«Полюдье» - это не только форма сбора дани. На Руси эти два понятия существовали одновременно: «</w:t>
      </w:r>
      <w:r>
        <w:rPr>
          <w:i/>
          <w:iCs/>
          <w:sz w:val="28"/>
        </w:rPr>
        <w:t>полюдьем</w:t>
      </w:r>
      <w:r>
        <w:rPr>
          <w:sz w:val="28"/>
        </w:rPr>
        <w:t xml:space="preserve">» облагались полноправные граждане Киевского государства – «люди», и это рассматривалось как добровольное участие в деле защиты государства от врагов. К </w:t>
      </w:r>
      <w:r>
        <w:rPr>
          <w:i/>
          <w:iCs/>
          <w:sz w:val="28"/>
        </w:rPr>
        <w:t>дани</w:t>
      </w:r>
      <w:r>
        <w:rPr>
          <w:sz w:val="28"/>
        </w:rPr>
        <w:t xml:space="preserve"> «примучивали», облагая ей неполноправных смердов. </w:t>
      </w:r>
    </w:p>
  </w:footnote>
  <w:footnote w:id="8">
    <w:p>
      <w:pPr>
        <w:pStyle w:val="Footnote"/>
        <w:widowControl w:val="false"/>
        <w:ind w:firstLine="709"/>
        <w:jc w:val="both"/>
        <w:rPr/>
      </w:pPr>
      <w:r>
        <w:rPr>
          <w:rStyle w:val="FootnoteCharacters"/>
        </w:rPr>
        <w:footnoteRef/>
      </w:r>
      <w:r>
        <w:rPr>
          <w:sz w:val="28"/>
        </w:rPr>
        <w:t xml:space="preserve"> </w:t>
      </w:r>
      <w:r>
        <w:rPr>
          <w:sz w:val="28"/>
        </w:rPr>
        <w:t>Помощь русских войск половцам в начале XIII в. на реке Калке свидетельствует в пользу этой гипотезы, выдвинутой Л.Н.Гумилевым.</w:t>
      </w:r>
    </w:p>
  </w:footnote>
  <w:footnote w:id="9">
    <w:p>
      <w:pPr>
        <w:pStyle w:val="Footnote"/>
        <w:rPr/>
      </w:pPr>
      <w:r>
        <w:rPr>
          <w:rStyle w:val="FootnoteCharacters"/>
        </w:rPr>
        <w:footnoteRef/>
      </w:r>
      <w:r>
        <w:rPr>
          <w:sz w:val="28"/>
        </w:rPr>
        <w:t xml:space="preserve"> </w:t>
      </w:r>
      <w:r>
        <w:rPr>
          <w:sz w:val="28"/>
        </w:rPr>
        <w:t xml:space="preserve">Исключением были отношения с Польшей, которая предприняла несколько попыток включить Русь в состав единого славянского государства, или, хотя бы, отобрать в свою пользу «чевленские» города.   </w:t>
      </w:r>
    </w:p>
  </w:footnote>
  <w:footnote w:id="10">
    <w:p>
      <w:pPr>
        <w:pStyle w:val="Footnote"/>
        <w:ind w:firstLine="709"/>
        <w:jc w:val="both"/>
        <w:rPr/>
      </w:pPr>
      <w:r>
        <w:rPr>
          <w:rStyle w:val="FootnoteCharacters"/>
        </w:rPr>
        <w:footnoteRef/>
      </w:r>
      <w:r>
        <w:rPr>
          <w:sz w:val="28"/>
        </w:rPr>
        <w:t xml:space="preserve"> </w:t>
      </w:r>
      <w:r>
        <w:rPr>
          <w:sz w:val="28"/>
        </w:rPr>
        <w:t xml:space="preserve">Архиепископ (архиерей) Новгорода был фактически главой исполнительной власти – в его ведении находилась казна и печать Господина Великого Новгорода, а его дружина составляла немалую часть военной силы города. </w:t>
      </w:r>
    </w:p>
  </w:footnote>
  <w:footnote w:id="11">
    <w:p>
      <w:pPr>
        <w:pStyle w:val="Footnote"/>
        <w:widowControl w:val="false"/>
        <w:ind w:firstLine="709"/>
        <w:jc w:val="both"/>
        <w:rPr/>
      </w:pPr>
      <w:r>
        <w:rPr>
          <w:rStyle w:val="FootnoteCharacters"/>
        </w:rPr>
        <w:footnoteRef/>
      </w:r>
      <w:r>
        <w:rPr>
          <w:sz w:val="28"/>
        </w:rPr>
        <w:t xml:space="preserve"> </w:t>
      </w:r>
      <w:r>
        <w:rPr>
          <w:sz w:val="28"/>
        </w:rPr>
        <w:t>Все это при том, что Новгородская земля, наиболее экономически мощное государство, не интересовалось проблемами “низовых земель”. Рязань, с ее значительным военным опытом, или Нижний Новгород, с его купечеством, не воспринимались в обществе как возможные центры по династическим соображениям.</w:t>
      </w:r>
    </w:p>
  </w:footnote>
  <w:footnote w:id="12">
    <w:p>
      <w:pPr>
        <w:pStyle w:val="Footnote"/>
        <w:rPr/>
      </w:pPr>
      <w:r>
        <w:rPr>
          <w:rStyle w:val="FootnoteCharacters"/>
        </w:rPr>
        <w:footnoteRef/>
      </w:r>
      <w:r>
        <w:rPr>
          <w:sz w:val="28"/>
        </w:rPr>
        <w:t xml:space="preserve"> </w:t>
      </w:r>
      <w:r>
        <w:rPr>
          <w:sz w:val="28"/>
        </w:rPr>
        <w:t>Католизация Литвы была последствием династического брака Ягайла и Ядвиги – королевы польской (1385 г.). Этот союз послужил основой для объединения двух государств, хотя оформлено это объединение было гораздо позднее (в 1569 г. – в результате Люблинской Унии)</w:t>
      </w:r>
    </w:p>
  </w:footnote>
  <w:footnote w:id="13">
    <w:p>
      <w:pPr>
        <w:pStyle w:val="Footnote"/>
        <w:ind w:firstLine="709"/>
        <w:jc w:val="both"/>
        <w:rPr/>
      </w:pPr>
      <w:r>
        <w:rPr>
          <w:rStyle w:val="FootnoteCharacters"/>
        </w:rPr>
        <w:footnoteRef/>
      </w:r>
      <w:r>
        <w:rPr>
          <w:sz w:val="28"/>
        </w:rPr>
        <w:t xml:space="preserve"> </w:t>
      </w:r>
      <w:r>
        <w:rPr>
          <w:sz w:val="28"/>
        </w:rPr>
        <w:t xml:space="preserve">Только потомки Чингисхана могли становиться законными преемниками ханской власти. Таким образом, формально Дмитрий Иванович не только мог, но и должен был выступить против узурпатора – Мамая. </w:t>
      </w:r>
    </w:p>
  </w:footnote>
  <w:footnote w:id="14">
    <w:p>
      <w:pPr>
        <w:pStyle w:val="Footnote"/>
        <w:ind w:firstLine="709"/>
        <w:jc w:val="both"/>
        <w:rPr/>
      </w:pPr>
      <w:r>
        <w:rPr>
          <w:rStyle w:val="FootnoteCharacters"/>
        </w:rPr>
        <w:footnoteRef/>
      </w:r>
      <w:r>
        <w:rPr>
          <w:sz w:val="28"/>
        </w:rPr>
        <w:t xml:space="preserve"> </w:t>
      </w:r>
      <w:r>
        <w:rPr>
          <w:sz w:val="28"/>
        </w:rPr>
        <w:t>. В отличие от европейского абсолютизма, возникшего вместе с ростом влияния буржуазии, российское самодержавие было ближе к древневосточным деспотическим государствам.</w:t>
      </w:r>
    </w:p>
  </w:footnote>
  <w:footnote w:id="15">
    <w:p>
      <w:pPr>
        <w:pStyle w:val="Footnote"/>
        <w:widowControl w:val="false"/>
        <w:ind w:firstLine="709"/>
        <w:jc w:val="both"/>
        <w:rPr/>
      </w:pPr>
      <w:r>
        <w:rPr>
          <w:rStyle w:val="FootnoteCharacters"/>
        </w:rPr>
        <w:footnoteRef/>
      </w:r>
      <w:r>
        <w:rPr>
          <w:sz w:val="24"/>
        </w:rPr>
        <w:t xml:space="preserve"> </w:t>
      </w:r>
      <w:r>
        <w:rPr>
          <w:sz w:val="24"/>
        </w:rPr>
        <w:t xml:space="preserve">Эту концепцию наиболее подробно разработал Р.Пайпс в работе “Россия при старом режиме”. </w:t>
      </w:r>
    </w:p>
  </w:footnote>
  <w:footnote w:id="16">
    <w:p>
      <w:pPr>
        <w:pStyle w:val="Footnote"/>
        <w:rPr/>
      </w:pPr>
      <w:r>
        <w:rPr>
          <w:rStyle w:val="FootnoteCharacters"/>
        </w:rPr>
        <w:footnoteRef/>
      </w:r>
      <w:r>
        <w:rPr>
          <w:sz w:val="28"/>
        </w:rPr>
        <w:t xml:space="preserve"> </w:t>
      </w:r>
      <w:r>
        <w:rPr>
          <w:sz w:val="28"/>
        </w:rPr>
        <w:t>См. вопрос №11.</w:t>
      </w:r>
    </w:p>
  </w:footnote>
  <w:footnote w:id="17">
    <w:p>
      <w:pPr>
        <w:pStyle w:val="Footnote"/>
        <w:rPr/>
      </w:pPr>
      <w:r>
        <w:rPr>
          <w:rStyle w:val="FootnoteCharacters"/>
        </w:rPr>
        <w:footnoteRef/>
      </w:r>
      <w:r>
        <w:rPr>
          <w:sz w:val="28"/>
        </w:rPr>
        <w:t xml:space="preserve"> </w:t>
      </w:r>
      <w:r>
        <w:rPr>
          <w:sz w:val="28"/>
        </w:rPr>
        <w:t>Таким образом, вотчина превратилась в условное держание, сблизившись по типу собственности с поместьем</w:t>
      </w:r>
    </w:p>
  </w:footnote>
  <w:footnote w:id="18">
    <w:p>
      <w:pPr>
        <w:pStyle w:val="Footnote"/>
        <w:widowControl w:val="false"/>
        <w:ind w:firstLine="709"/>
        <w:jc w:val="both"/>
        <w:rPr/>
      </w:pPr>
      <w:r>
        <w:rPr>
          <w:rStyle w:val="FootnoteCharacters"/>
        </w:rPr>
        <w:footnoteRef/>
      </w:r>
      <w:r>
        <w:rPr>
          <w:sz w:val="28"/>
        </w:rPr>
        <w:t xml:space="preserve"> </w:t>
      </w:r>
      <w:r>
        <w:rPr>
          <w:sz w:val="28"/>
        </w:rPr>
        <w:t>Термин “опричнина” происходит от слова “опричь” – “кроме”. Так назвал Иван IV территорию, которую он просил выделить себе в особый удел.</w:t>
      </w:r>
    </w:p>
  </w:footnote>
  <w:footnote w:id="19">
    <w:p>
      <w:pPr>
        <w:pStyle w:val="Footnote"/>
        <w:rPr/>
      </w:pPr>
      <w:r>
        <w:rPr>
          <w:rStyle w:val="FootnoteCharacters"/>
        </w:rPr>
        <w:footnoteRef/>
      </w:r>
      <w:r>
        <w:rPr>
          <w:sz w:val="28"/>
        </w:rPr>
        <w:t xml:space="preserve"> </w:t>
      </w:r>
      <w:r>
        <w:rPr>
          <w:sz w:val="28"/>
        </w:rPr>
        <w:t xml:space="preserve">Это было вызвано тем, что крестьяне преимущественно бежали не на окраины, а из поместий в вотчины, где им обеспечивались лучшие условия – бояре к массе своей были более богаты. </w:t>
      </w:r>
    </w:p>
  </w:footnote>
  <w:footnote w:id="20">
    <w:p>
      <w:pPr>
        <w:pStyle w:val="Footnote"/>
        <w:ind w:firstLine="709"/>
        <w:jc w:val="both"/>
        <w:rPr/>
      </w:pPr>
      <w:r>
        <w:rPr>
          <w:rStyle w:val="FootnoteCharacters"/>
        </w:rPr>
        <w:footnoteRef/>
      </w:r>
      <w:r>
        <w:rPr>
          <w:sz w:val="28"/>
        </w:rPr>
        <w:t xml:space="preserve"> </w:t>
      </w:r>
      <w:r>
        <w:rPr>
          <w:sz w:val="28"/>
        </w:rPr>
        <w:t>В советской исторической науке восстание Болотникова характеризуется как Первая крестьянская война. Основные признаки крестьянской войны: восставшие выдвигают лозунги не местного, а общерусского характера; страна раскалывается на два лагеря – правительства и восставших; в восстании заметны элементы организации; в восстании участвуют различные социальные слои.</w:t>
      </w:r>
    </w:p>
  </w:footnote>
  <w:footnote w:id="21">
    <w:p>
      <w:pPr>
        <w:pStyle w:val="Footnote"/>
        <w:ind w:firstLine="709"/>
        <w:jc w:val="both"/>
        <w:rPr/>
      </w:pPr>
      <w:r>
        <w:rPr>
          <w:rStyle w:val="FootnoteCharacters"/>
        </w:rPr>
        <w:footnoteRef/>
      </w:r>
      <w:r>
        <w:rPr>
          <w:sz w:val="28"/>
        </w:rPr>
        <w:t xml:space="preserve"> </w:t>
      </w:r>
      <w:r>
        <w:rPr>
          <w:sz w:val="28"/>
        </w:rPr>
        <w:t>Мануфактура – крупное предприятие, основанное на разделении труда и использующее ручной труд.</w:t>
      </w:r>
    </w:p>
  </w:footnote>
  <w:footnote w:id="22">
    <w:p>
      <w:pPr>
        <w:pStyle w:val="Footnote"/>
        <w:ind w:firstLine="709"/>
        <w:jc w:val="both"/>
        <w:rPr/>
      </w:pPr>
      <w:r>
        <w:rPr>
          <w:rStyle w:val="FootnoteCharacters"/>
        </w:rPr>
        <w:footnoteRef/>
      </w:r>
      <w:r>
        <w:rPr>
          <w:sz w:val="28"/>
        </w:rPr>
        <w:t xml:space="preserve"> </w:t>
      </w:r>
      <w:r>
        <w:rPr>
          <w:sz w:val="28"/>
        </w:rPr>
        <w:t xml:space="preserve">Титульник – сборник полных титулов всех государей. </w:t>
      </w:r>
      <w:r>
        <w:rPr>
          <w:i/>
          <w:sz w:val="28"/>
        </w:rPr>
        <w:t>Даль В.И.</w:t>
      </w:r>
      <w:r>
        <w:rPr>
          <w:sz w:val="28"/>
        </w:rPr>
        <w:t xml:space="preserve"> Толковый словарь живого великорусского языка. М.: Цитадель, 1998. Стлб. 769.</w:t>
      </w:r>
    </w:p>
  </w:footnote>
  <w:footnote w:id="23">
    <w:p>
      <w:pPr>
        <w:pStyle w:val="Footnote"/>
        <w:ind w:firstLine="709"/>
        <w:jc w:val="both"/>
        <w:rPr/>
      </w:pPr>
      <w:r>
        <w:rPr>
          <w:rStyle w:val="FootnoteCharacters"/>
        </w:rPr>
        <w:footnoteRef/>
      </w:r>
      <w:r>
        <w:rPr>
          <w:sz w:val="28"/>
        </w:rPr>
        <w:t xml:space="preserve"> </w:t>
      </w:r>
      <w:r>
        <w:rPr>
          <w:sz w:val="28"/>
        </w:rPr>
        <w:t xml:space="preserve">Дело было не только в исправленных ошибках, но и в источнике православия – вероисповедание Руси, болгарское по происхождению, изначально отличалась от Византийского. </w:t>
      </w:r>
    </w:p>
  </w:footnote>
  <w:footnote w:id="24">
    <w:p>
      <w:pPr>
        <w:pStyle w:val="Footnote"/>
        <w:ind w:firstLine="709"/>
        <w:jc w:val="both"/>
        <w:rPr/>
      </w:pPr>
      <w:r>
        <w:rPr>
          <w:rStyle w:val="FootnoteCharacters"/>
        </w:rPr>
        <w:footnoteRef/>
      </w:r>
      <w:r>
        <w:rPr>
          <w:sz w:val="28"/>
        </w:rPr>
        <w:t xml:space="preserve"> </w:t>
      </w:r>
      <w:r>
        <w:rPr>
          <w:sz w:val="28"/>
        </w:rPr>
        <w:t xml:space="preserve">Иностранные офицеры в полном составе сдались шведам, лишив русские войска руководства. Это явилось одной из основных причин поражения. </w:t>
      </w:r>
    </w:p>
  </w:footnote>
  <w:footnote w:id="25">
    <w:p>
      <w:pPr>
        <w:pStyle w:val="Footnote"/>
        <w:ind w:firstLine="709"/>
        <w:jc w:val="both"/>
        <w:rPr/>
      </w:pPr>
      <w:r>
        <w:rPr>
          <w:rStyle w:val="FootnoteCharacters"/>
        </w:rPr>
        <w:footnoteRef/>
      </w:r>
      <w:r>
        <w:rPr>
          <w:sz w:val="28"/>
        </w:rPr>
        <w:t xml:space="preserve"> </w:t>
      </w:r>
      <w:r>
        <w:rPr>
          <w:sz w:val="28"/>
        </w:rPr>
        <w:t xml:space="preserve">Земли, отобранные по этой реформе у крестьян, получили название «отрезки». </w:t>
      </w:r>
    </w:p>
  </w:footnote>
  <w:footnote w:id="26">
    <w:p>
      <w:pPr>
        <w:pStyle w:val="Footnote"/>
        <w:jc w:val="both"/>
        <w:rPr/>
      </w:pPr>
      <w:r>
        <w:rPr>
          <w:rStyle w:val="FootnoteCharacters"/>
        </w:rPr>
        <w:footnoteRef/>
      </w:r>
      <w:r>
        <w:rPr>
          <w:sz w:val="28"/>
        </w:rPr>
        <w:t xml:space="preserve"> </w:t>
      </w:r>
      <w:r>
        <w:rPr>
          <w:sz w:val="28"/>
        </w:rPr>
        <w:t xml:space="preserve">Понятие «Либерализм» сформировалось в Западной Европе в </w:t>
      </w:r>
      <w:r>
        <w:rPr>
          <w:sz w:val="28"/>
          <w:lang w:val="en-US"/>
        </w:rPr>
        <w:t>XIX</w:t>
      </w:r>
      <w:r>
        <w:rPr>
          <w:sz w:val="28"/>
        </w:rPr>
        <w:t xml:space="preserve"> веке. Это идейное течение, провозглашающее свободу индивида во всех областях жизни как условие развития общества. В частности, либералы выступали за всемерное ограничение сферы деятельность государства. В России, в силу ряда причин, либерализм модифицировался: либералы требовали «самограничения»  государства, то есть реформ, направленных на усиление гарантий неприкосновенности личности. </w:t>
      </w:r>
    </w:p>
  </w:footnote>
  <w:footnote w:id="27">
    <w:p>
      <w:pPr>
        <w:pStyle w:val="Footnote"/>
        <w:ind w:firstLine="709"/>
        <w:jc w:val="both"/>
        <w:rPr/>
      </w:pPr>
      <w:r>
        <w:rPr>
          <w:rStyle w:val="FootnoteCharacters"/>
        </w:rPr>
        <w:footnoteRef/>
      </w:r>
      <w:r>
        <w:rPr>
          <w:sz w:val="28"/>
        </w:rPr>
        <w:t xml:space="preserve"> </w:t>
      </w:r>
      <w:r>
        <w:rPr>
          <w:sz w:val="28"/>
        </w:rPr>
        <w:t xml:space="preserve">В июле 1917 г. проходит организационный съезд ПЛСР – партии левых социалистов-революционеров во главе с Марией Спиридоновой. </w:t>
      </w:r>
    </w:p>
  </w:footnote>
  <w:footnote w:id="28">
    <w:p>
      <w:pPr>
        <w:pStyle w:val="Footnote"/>
        <w:ind w:firstLine="709"/>
        <w:jc w:val="both"/>
        <w:rPr/>
      </w:pPr>
      <w:r>
        <w:rPr>
          <w:rStyle w:val="FootnoteCharacters"/>
        </w:rPr>
        <w:footnoteRef/>
      </w:r>
      <w:r>
        <w:rPr>
          <w:sz w:val="28"/>
        </w:rPr>
        <w:t xml:space="preserve"> </w:t>
      </w:r>
      <w:r>
        <w:rPr>
          <w:sz w:val="28"/>
        </w:rPr>
        <w:t>Вскоре после этого депутаты-большевики были арестованы по обвинению в государственной измене, отданы под суд и сосланы в Сибирь на поселение.</w:t>
      </w:r>
    </w:p>
  </w:footnote>
  <w:footnote w:id="29">
    <w:p>
      <w:pPr>
        <w:pStyle w:val="Footnote"/>
        <w:jc w:val="both"/>
        <w:rPr/>
      </w:pPr>
      <w:r>
        <w:rPr>
          <w:rStyle w:val="FootnoteCharacters"/>
        </w:rPr>
        <w:footnoteRef/>
      </w:r>
      <w:r>
        <w:rPr>
          <w:sz w:val="28"/>
        </w:rPr>
        <w:t xml:space="preserve"> </w:t>
      </w:r>
      <w:r>
        <w:rPr>
          <w:sz w:val="28"/>
        </w:rPr>
        <w:t xml:space="preserve">Насколько позиция Ленина противоречила всему тому, во что верили социал-демократы, говорит название статьи Г.В. Плеханова по этому поводу: « О тезисах Ленина, или почему бред может быть интересен». Лидер большевиков оправдывал свою позицию ссылкой на неизбежную мировую революцию, которая неизбежно последует за большевистским выступлением. </w:t>
      </w:r>
    </w:p>
  </w:footnote>
  <w:footnote w:id="30">
    <w:p>
      <w:pPr>
        <w:pStyle w:val="Normal"/>
        <w:tabs>
          <w:tab w:val="clear" w:pos="708"/>
          <w:tab w:val="left" w:pos="5103" w:leader="none"/>
        </w:tabs>
        <w:spacing w:before="240" w:after="0"/>
        <w:ind w:left="120" w:right="61" w:firstLine="509"/>
        <w:rPr/>
      </w:pPr>
      <w:r>
        <w:rPr>
          <w:rStyle w:val="FootnoteCharacters"/>
        </w:rPr>
        <w:footnoteRef/>
      </w:r>
      <w:r>
        <w:rPr/>
        <w:t xml:space="preserve"> </w:t>
      </w:r>
      <w:r>
        <w:rPr>
          <w:sz w:val="28"/>
          <w:szCs w:val="28"/>
        </w:rPr>
        <w:t>Совет Европы, созданный в 1949 г., объединял в указанное время 39 евро</w:t>
        <w:softHyphen/>
        <w:t>пейских государств.</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40"/>
        </w:tabs>
        <w:ind w:left="0" w:firstLine="68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40"/>
        </w:tabs>
        <w:ind w:left="0" w:firstLine="680"/>
      </w:pPr>
      <w:rPr/>
    </w:lvl>
  </w:abstractNum>
  <w:abstractNum w:abstractNumId="7">
    <w:lvl w:ilvl="0">
      <w:start w:val="8"/>
      <w:numFmt w:val="bullet"/>
      <w:lvlText w:val="–"/>
      <w:lvlJc w:val="left"/>
      <w:pPr>
        <w:tabs>
          <w:tab w:val="num" w:pos="708"/>
        </w:tabs>
        <w:ind w:left="0" w:hanging="0"/>
      </w:pPr>
      <w:rPr>
        <w:rFonts w:ascii="Times New Roman" w:hAnsi="Times New Roman" w:cs="Times New Roman" w:hint="default"/>
      </w:rPr>
    </w:lvl>
  </w:abstractNum>
  <w:abstractNum w:abstractNumId="8">
    <w:lvl w:ilvl="0">
      <w:start w:val="8"/>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firstLine="680"/>
      </w:pPr>
      <w:rPr/>
    </w:lvl>
  </w:abstractNum>
  <w:abstractNum w:abstractNumId="10">
    <w:lvl w:ilvl="0">
      <w:start w:val="1"/>
      <w:numFmt w:val="decimal"/>
      <w:lvlText w:val="%1."/>
      <w:lvlJc w:val="left"/>
      <w:pPr>
        <w:tabs>
          <w:tab w:val="num" w:pos="1040"/>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ind w:hanging="0"/>
      <w:jc w:val="center"/>
      <w:outlineLvl w:val="0"/>
    </w:pPr>
    <w:rPr>
      <w:b/>
      <w:sz w:val="32"/>
    </w:rPr>
  </w:style>
  <w:style w:type="paragraph" w:styleId="Heading2">
    <w:name w:val="Heading 2"/>
    <w:basedOn w:val="1"/>
    <w:next w:val="1"/>
    <w:qFormat/>
    <w:pPr>
      <w:keepNext w:val="true"/>
      <w:numPr>
        <w:ilvl w:val="1"/>
        <w:numId w:val="1"/>
      </w:numPr>
      <w:spacing w:before="0" w:after="120"/>
      <w:ind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widowControl/>
      <w:numPr>
        <w:ilvl w:val="3"/>
        <w:numId w:val="1"/>
      </w:numPr>
      <w:jc w:val="center"/>
      <w:outlineLvl w:val="3"/>
    </w:pPr>
    <w:rPr>
      <w:b/>
      <w:i/>
      <w:sz w:val="28"/>
      <w:u w:val="single"/>
      <w:lang w:val="ru-RU"/>
    </w:rPr>
  </w:style>
  <w:style w:type="paragraph" w:styleId="Heading6">
    <w:name w:val="Heading 6"/>
    <w:basedOn w:val="Normal"/>
    <w:next w:val="Normal"/>
    <w:qFormat/>
    <w:pPr>
      <w:keepNext w:val="true"/>
      <w:widowControl/>
      <w:numPr>
        <w:ilvl w:val="5"/>
        <w:numId w:val="1"/>
      </w:numPr>
      <w:jc w:val="center"/>
      <w:outlineLvl w:val="5"/>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pPr>
    <w:rPr>
      <w:lang w:val="ru-RU"/>
    </w:rPr>
  </w:style>
  <w:style w:type="paragraph" w:styleId="Style10">
    <w:name w:val="Схема документа"/>
    <w:basedOn w:val="1"/>
    <w:qFormat/>
    <w:pPr>
      <w:shd w:fill="000080" w:val="clear"/>
    </w:pPr>
    <w:rPr>
      <w:rFonts w:ascii="Tahoma" w:hAnsi="Tahoma" w:cs="Tahoma"/>
    </w:rPr>
  </w:style>
  <w:style w:type="paragraph" w:styleId="TextBodyIndent">
    <w:name w:val="Body Text Indent"/>
    <w:basedOn w:val="1"/>
    <w:pPr>
      <w:jc w:val="both"/>
    </w:pPr>
    <w:rPr>
      <w:b/>
      <w:sz w:val="32"/>
    </w:rPr>
  </w:style>
  <w:style w:type="paragraph" w:styleId="Style11">
    <w:name w:val="Основной текст с отступо"/>
    <w:basedOn w:val="1"/>
    <w:qFormat/>
    <w:pPr>
      <w:ind w:firstLine="708"/>
      <w:jc w:val="both"/>
    </w:pPr>
    <w:rPr>
      <w:sz w:val="28"/>
    </w:rPr>
  </w:style>
  <w:style w:type="paragraph" w:styleId="21">
    <w:name w:val="Основной текст 21"/>
    <w:basedOn w:val="1"/>
    <w:qFormat/>
    <w:pPr>
      <w:jc w:val="both"/>
    </w:pPr>
    <w:rPr>
      <w:b/>
      <w:sz w:val="32"/>
    </w:rPr>
  </w:style>
  <w:style w:type="paragraph" w:styleId="000">
    <w:name w:val="Основной текст с отст000"/>
    <w:basedOn w:val="1"/>
    <w:qFormat/>
    <w:pPr>
      <w:ind w:firstLine="708"/>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tabs>
        <w:tab w:val="clear" w:pos="708"/>
        <w:tab w:val="center" w:pos="4536" w:leader="none"/>
        <w:tab w:val="right" w:pos="9072" w:leader="none"/>
      </w:tabs>
    </w:pPr>
    <w:rPr>
      <w:lang w:val="ru-RU"/>
    </w:rPr>
  </w:style>
  <w:style w:type="paragraph" w:styleId="2">
    <w:name w:val="Основной текст с отступом 2"/>
    <w:basedOn w:val="Normal"/>
    <w:qFormat/>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31">
    <w:name w:val="Основной текст 3"/>
    <w:basedOn w:val="Normal"/>
    <w:qFormat/>
    <w:pPr>
      <w:widowControl/>
      <w:jc w:val="center"/>
    </w:pPr>
    <w:rPr>
      <w:b/>
      <w:sz w:val="28"/>
      <w:lang w:val="ru-RU"/>
    </w:rPr>
  </w:style>
  <w:style w:type="paragraph" w:styleId="Style12">
    <w:name w:val="Текст"/>
    <w:basedOn w:val="Normal"/>
    <w:qFormat/>
    <w:pPr>
      <w:widowControl/>
    </w:pPr>
    <w:rPr>
      <w:rFonts w:ascii="Courier New" w:hAnsi="Courier New" w:cs="Courier New"/>
      <w:lang w:val="ru-RU"/>
    </w:rPr>
  </w:style>
  <w:style w:type="paragraph" w:styleId="23">
    <w:name w:val="Основной текст 2"/>
    <w:basedOn w:val="Normal"/>
    <w:qFormat/>
    <w:pPr>
      <w:widowControl/>
      <w:autoSpaceDE w:val="false"/>
      <w:jc w:val="both"/>
    </w:pPr>
    <w:rPr>
      <w:sz w:val="28"/>
      <w:szCs w:val="12"/>
    </w:rPr>
  </w:style>
  <w:style w:type="paragraph" w:styleId="FR1">
    <w:name w:val="FR1"/>
    <w:qFormat/>
    <w:pPr>
      <w:widowControl w:val="false"/>
      <w:autoSpaceDE w:val="false"/>
      <w:bidi w:val="0"/>
      <w:spacing w:before="80" w:after="0"/>
      <w:jc w:val="center"/>
    </w:pPr>
    <w:rPr>
      <w:rFonts w:ascii="Arial" w:hAnsi="Arial" w:eastAsia="Times New Roman" w:cs="Arial"/>
      <w:color w:val="auto"/>
      <w:sz w:val="16"/>
      <w:szCs w:val="16"/>
      <w:lang w:val="ru-RU" w:eastAsia="en-US" w:bidi="ar-SA"/>
    </w:rPr>
  </w:style>
  <w:style w:type="paragraph" w:styleId="Style13">
    <w:name w:val="Цитата"/>
    <w:basedOn w:val="Normal"/>
    <w:qFormat/>
    <w:pPr>
      <w:tabs>
        <w:tab w:val="clear" w:pos="708"/>
        <w:tab w:val="left" w:pos="5103" w:leader="none"/>
      </w:tabs>
      <w:autoSpaceDE w:val="false"/>
      <w:spacing w:lineRule="auto" w:line="278"/>
      <w:ind w:left="40" w:right="61" w:firstLine="2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56:00Z</dcterms:created>
  <dc:creator>Гвоздицын</dc:creator>
  <dc:description/>
  <dc:language>en-US</dc:language>
  <cp:lastModifiedBy>User</cp:lastModifiedBy>
  <cp:lastPrinted>2000-02-28T11:08:00Z</cp:lastPrinted>
  <dcterms:modified xsi:type="dcterms:W3CDTF">2010-06-28T05:58:00Z</dcterms:modified>
  <cp:revision>4</cp:revision>
  <dc:subject/>
  <dc:title>Общественное устройство славян </dc:title>
</cp:coreProperties>
</file>