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113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ириам Пресслер. Герберт просыпается. Перевод Т. Стеженской // На пороге надежды. - М.: Дет. лит., 1987. - С.</w:t>
      </w:r>
      <w:r>
        <w:rPr>
          <w:rFonts w:eastAsia="Arial" w:cs="Arial" w:ascii="Arial" w:hAnsi="Arial"/>
          <w:sz w:val="28"/>
          <w:szCs w:val="28"/>
          <w:lang w:val="en-US"/>
        </w:rPr>
        <w:t>180-183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72034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ириам Пресслер </w:t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ЕРБЕРТ ПРОСЫПАЕТСЯ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ерберт просыпается, когда мать включает рядом воду в ванной. Он всегда просыпается так рано, он вообще спит плохо. Проезжающие по улице машины ему не мешают, к их шуму он уже так привык, что почти не воспринимает его. Но стук двери, шум воды, звон тарелок и чашек в кухне - все это его будит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н знает, что рядом в ванной - его мать. Она всегда встает первой, и, только когда приготовит завтрак, когда сделаны и завернуты бутерброды, когда термос наполнен и кофейник стоит на столе, она будит отца. Его смена начинается в шесть утра. Теперь, должно быть, около пяти. Ночью он ездит очень редко. Хотя это и дает больше денег, но отец говорит, что не может этого выдержать. Проездить одну ночь для него хуже, чем три дня подряд. Ему необходимо выспаться с вечер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ерберт знает, что теперь он может снова укрыться одеялом и еще подремать. Быть может, он даже снова заснет. Он любит это время, утром, когда никто еще его не трогает, никто на него не ворчит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ятное время перед вставанием, время, полное мечтаний и надежд. Иногда Герберт рассказывает себе истории о Бутхе, знаменитом герое, но это не всегда ему удается. Часто в его мысли врывается только что начавшийся день и уже не отпускает его. Тогда ему больше всего хочется встать и смыть с себя под душем страх, прогнать его запахом мыла и вкусом зубной пасты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лько страх перед утренним ворчанием отца удерживает Герберта. «Что это ты делаешь сейчас в кухне?.. - спросит он его. - Ты же знаешь, что я этого не люблю. Утренняя суматоха меня просто бесит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 окном уже светает. Сквозь щели плохо закрывающихся жалюзи в комнату Герберта проникает сумрачный свет. Он натягивает одеяло себе на голову и строит душную палатку, которая укрывает его от внешнего мира. Он представляет себе, что было бы, если б вообще не просыпаться, заснуть вечером, а утром уже не проснуться. Он не видит в этом для себя ничего страшног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возь бело-голубую клетчатую крышу из стеганого одеяла шумы доходят до него приглушенно и тихо, но он все равно не может совсем отделаться от них. Отец долго кашляет, отхаркивается и сплевывает мокроту в умывальник. Хотя он при этом спускает воду, Герберт видит потом комочки слизи, налипшие на неровности и трещины старого фарфорового умывальника и скользящие в струе воды. Герберта от этого тошнит. Отец мог бы пользоваться носовым платком или, по крайней мере, как следует мыть за собой раковину. «Этот кашель от куренья, - всегда говорит мать. - Ты это еще поймешь, когда станешь старше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ерберт поворачивается на другой бок. Может быть, сегодня у него будет хороший день. Он долго спал, отдохнул и набрался сил. Он пойдет в школу со все еще новой школьной сумкой. Он получил ее в подарок на свое четырнадцатилетие. До этого он ходил с ранцем, оранжевым в белую клетку, хотя никто уже из класса не носил ранца. Теперь это позади. У него тоже сумка, как и у других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Ты уже большой, - сказал отец, - скоро станешь взрослы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ридет время, и он вырастет, - говорит мать. - А какой он худой! Посмотри - кожа да кост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ец внимательно осмотрел Герберта и кивнул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а, правда. В его возрасте я выглядел совсем по-другому. А он весь в тебя. У вас все такие. Вспомни своего брата, он до сих пор не стал настоящим парне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ерберт при этом сделал вид, будто ничего не слышит. Он и правда не хотел это слушать, ему было совсем неинтересно знать, как выглядел его отец в четырнадцать лет. Но он не мог просто выйти из комнаты, закрыв за собой дверь, - разразился бы страшный скандал. Его родители часто поступали так: говорили о нем, словно его вовсе не было рядом. Герберт тогда чувствовал себя каким-то неодушевленным предмето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день рождения он получил портфель и велосипед, о котором уже давно мечтал. «Но в школу ездить на нем нельзя. А то его еще украдут. Такой дорогой велосипед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чти у всех в классе были велосипеды, отличные, украшенные спортивными значками велосипеды. По утрам мальчишки гоняли, хотя это и было запрещено, по школьному двору и демонстрировали свою ловкость, особенно если на них смотрели девочк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Зачем же вы купили мне велосипед, если я не могу ездить на нем в школу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нем, - сказал отец, - когда ты сделаешь все уроки, катайся сколько хочешь, я не возражаю. А в школе его запросто могут украст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ть кивнул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Кроме того, школа ведь рядом, несколько минут можешь и пешком пройт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ерберт, послушный сын, примерный сын, продолжает ходить в школу пешком, а велосипед стоит в подвале.</w:t>
      </w:r>
    </w:p>
    <w:p>
      <w:pPr>
        <w:pStyle w:val="Normal"/>
        <w:suppressAutoHyphens w:val="true"/>
        <w:ind w:firstLine="113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ерберт теперь уже окончательно понял, что со сном больше ничего не получится. Он думал только о том, каким будет для него этот день. Конечно, он, как всегда, купит себе перед школой две порции «банджо»</w:t>
      </w:r>
      <w:r>
        <w:rPr>
          <w:rStyle w:val="FootnoteCharacters"/>
          <w:rStyle w:val="FootnoteAnchor"/>
          <w:rFonts w:eastAsia="Arial Cyr" w:cs="Arial Cyr" w:ascii="Arial Cyr" w:hAnsi="Arial Cyr"/>
          <w:sz w:val="28"/>
          <w:szCs w:val="28"/>
        </w:rPr>
        <w:footnoteReference w:id="2"/>
      </w:r>
      <w:r>
        <w:rPr>
          <w:rFonts w:eastAsia="Arial Cyr" w:cs="Arial Cyr" w:ascii="Arial Cyr" w:hAnsi="Arial Cyr"/>
          <w:sz w:val="28"/>
          <w:szCs w:val="28"/>
        </w:rPr>
        <w:t>, а потом прямо и бесстрашно пройдет мимо всех. Он покажет им, что они ему безразличны, что они ничего не могут ему сделать, потому что он спокоен и осмотрителен. Герберт напряг левую руку и пощупал мускулы. Не такой уж он и слабый. Если бы другие не были так глупы! Так глупы и крикливы. Герберт не выносил шума, просто страдал от этог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Сегодня я не буду прислушиваться, - думает он. - Сегодня я просто не буду обращать внимание на шум. Как-нибудь я это сумею. Сегодня точно сумею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н представляет, как он идет мимо школы, выпрямившись, с поднятой головой, представляет, как он смотрит Клаусу прямо в лицо, а Клаус подходит к нему и говорит: «Мне очень жаль, Герберт, что я обидел тебя. Все тоже об этом жалеют. Мы больше никогда не будем делать ничего такого. Мы понимаем, что совершили ошибку. С сегодняшнего дня все будет иначе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лаус протянет ему руку, и Герберт пожмет ее. «Ладно, Клаус, - скажет он. - Не будем больше об этом. Все в порядке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ерберт прячет в прохладную подушку свое пылающее лицо. Такого не будет. Такого никогда не будет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удет день как и все остальные. Он постарается незаметно пройти в класс и споткнется о первую же ногу, которую ему подставят. Он попытается быть приветливым с матерью, будет стараться помочь ей. Но из этого ничего не выйдет. У него, конечно же, выпадет из рук полное помойное ведро, и яичная скорлупа с кофейной гущей и сигаретными окурками вывалятся на пол в кухне. «Бестолочь, - скажет мать, - ты что, не можешь быть повнимательней?»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о не будет необыкновенный день. Необыкновенных дней не бывает. Не бывает чудес. Кто ждет чуда, тот дурак. Только старухи ждут чуд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ерберт все-таки опять засыпает. Ему еще остается час сновидений, перед тем как начнется этот ден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1767840" cy="112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ind w:firstLine="113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орт мороженого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1:57:00Z</dcterms:created>
  <dc:creator>Alexandre Katalov</dc:creator>
  <dc:description/>
  <dc:language>en-US</dc:language>
  <cp:lastModifiedBy>Alexandre Katalov</cp:lastModifiedBy>
  <dcterms:modified xsi:type="dcterms:W3CDTF">2009-12-05T11:57:00Z</dcterms:modified>
  <cp:revision>2</cp:revision>
  <dc:subject/>
  <dc:title>Мириам Пресслер</dc:title>
</cp:coreProperties>
</file>