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>Дороги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(размышление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Эх, дороги, мои дороги! Куда вы приведёте меня в итоге? Вам ли не знать жестокость жаркого солнца, вам ли не знать кто, куда ходит, вам ли не знать, что и где происходит? Вам ли не знать, где какая столица, вам ли не знать, где воюют, где мирятся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х, дороги вы славные! Вы мудрее всех мудрых, вы старее всех старых. Вы любите сильных и не жалеете усталых. Вы прямы для правдивых, но извилисты лживым. Верны для бродяг и скверны домоседам. Вы открыты трудягам и сложны для бездельников. Вы справедливые судьи. Вы строите и ломаете судьбы. Вы можете всё! Не для каждого вы открыты, но каждый открыт для вас. И кто-то считает вас просто землёй под ногами, а кто-то своей судьбой. И первый идёт куда хочет, ему наплевать на вас. Второй же перед вами трепещет и горячо обожает вас» 13.04.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18:00Z</dcterms:created>
  <dc:creator>Администратор</dc:creator>
  <dc:description/>
  <cp:keywords/>
  <dc:language>en-US</dc:language>
  <cp:lastModifiedBy>Администратор</cp:lastModifiedBy>
  <dcterms:modified xsi:type="dcterms:W3CDTF">2009-07-16T14:19:00Z</dcterms:modified>
  <cp:revision>1</cp:revision>
  <dc:subject/>
  <dc:title>Дороги</dc:title>
</cp:coreProperties>
</file>