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О СЮЗАННА!</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Ли РАЙКЕР</w:t>
      </w:r>
    </w:p>
    <w:p>
      <w:pPr>
        <w:pStyle w:val="PlainText"/>
        <w:jc w:val="right"/>
        <w:rPr>
          <w:rFonts w:ascii="Times New Roman" w:hAnsi="Times New Roman" w:cs="Times New Roman"/>
          <w:b/>
          <w:b/>
        </w:rPr>
      </w:pPr>
      <w:r>
        <w:rPr>
          <w:rFonts w:cs="Times New Roman" w:ascii="Times New Roman" w:hAnsi="Times New Roman"/>
          <w:b/>
          <w:lang w:val="en-US"/>
        </w:rPr>
        <w:t>OCR: Iren; Spellchek: Sandra</w:t>
      </w:r>
    </w:p>
    <w:p>
      <w:pPr>
        <w:pStyle w:val="Normal"/>
        <w:tabs>
          <w:tab w:val="clear" w:pos="708"/>
          <w:tab w:val="left" w:pos="720" w:leader="none"/>
        </w:tabs>
        <w:jc w:val="both"/>
        <w:rPr>
          <w:rFonts w:ascii="Times New Roman" w:hAnsi="Times New Roman" w:cs="Times New Roman"/>
          <w:b/>
          <w:b/>
        </w:rPr>
      </w:pPr>
      <w:r>
        <w:rPr>
          <w:rFonts w:cs="Times New Roman"/>
          <w:b/>
        </w:rPr>
      </w:r>
    </w:p>
    <w:p>
      <w:pPr>
        <w:pStyle w:val="Normal"/>
        <w:tabs>
          <w:tab w:val="clear" w:pos="708"/>
          <w:tab w:val="left" w:pos="720" w:leader="none"/>
        </w:tabs>
        <w:jc w:val="both"/>
        <w:rPr/>
      </w:pPr>
      <w:r>
        <w:rPr/>
      </w:r>
    </w:p>
    <w:p>
      <w:pPr>
        <w:pStyle w:val="Normal"/>
        <w:widowControl w:val="false"/>
        <w:tabs>
          <w:tab w:val="clear" w:pos="708"/>
          <w:tab w:val="left" w:pos="720" w:leader="none"/>
        </w:tabs>
        <w:jc w:val="both"/>
        <w:rPr>
          <w:lang w:val="en-US"/>
        </w:rPr>
      </w:pPr>
      <w:r>
        <w:rPr>
          <w:lang w:val="en-US"/>
        </w:rPr>
      </w:r>
    </w:p>
    <w:p>
      <w:pPr>
        <w:pStyle w:val="Normal"/>
        <w:widowControl w:val="false"/>
        <w:tabs>
          <w:tab w:val="clear" w:pos="708"/>
          <w:tab w:val="left" w:pos="720" w:leader="none"/>
        </w:tabs>
        <w:jc w:val="both"/>
        <w:rPr>
          <w:lang w:val="en-US"/>
        </w:rPr>
      </w:pPr>
      <w:r>
        <w:rPr>
          <w:lang w:val="en-US"/>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у Уиттейкер и Джеба Коуди свела вместе трагедия - неожиданная гибель Клэри, его сестры и ее лучшей подруги, и о любви с первого взгляда не приходилось и думать. Напротив, Сюзанна и Джеб ужасно не понравились друг другу. Но - от ненависти до любви, как известно, всего лишь шаг, и вскоре молодой миллионерше и модному певцу предстоит в этом убеди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стоящее всего из двух слов сообщение было записано на ее автоответчике три дня назад. Тогда Сюзанна не обратила внимания на необычайно взволнованный голос звонившей, хотя узнала его и догадалась, о ком шла речь. Если бы она тогда знала причину этого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слишком поздно. Клэри уже не вер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тавшееся на автоответчике сообщение не выходило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ясь отгородиться от навеваемых телепередачей воспоминаний, Сюзанна отвернулась от экрана телевизора. Обняв себя за плечи, она долго смотрела из окна отцовского кабинета на хлопья снега, которые падали все быстрее и быстрее, устилая белым саваном простиравшийся перед домом газ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е, проведшей большую часть жизни в Калифорнии и видевшей снег очень редко, нравился снегоп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с экрана телевизора зазвучала бодрая песенка. Хриплый баритон пел о неудачно сложившейся семейной жизни какого-то работяги, который жаждал восстановить отношения с женой. В другое время песня вызвала бы у Сюзанны только смех, поскольку она не любила музыку в стиле кантри и уж тем более не являлась поклонницей этого певца, но сейчас ей было не до вес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ю назад ее самая лучшая подруга - Клэри - была еще ж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легка дотронулась до левой стороны груди, но привычный жест ее не успокоил. Ей хотелось, чтобы отец выключил телевизор и в комнате воцарилась тишина - точно такая же, как за окном, где на мерзлую землю бесшумно падал снег. Но Сюзанна знала, что отец не сделает этого. Дрейк Уиттейкер будет смотреть телевизор, обвиняя в смерти Клэри того, чье изображение мелькало сейчас на эк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нув, Сюзанна снова посмотрела на экран. Учитывая сложившиеся обстоятельства, бодрая, почти веселая песня казалась ей особенно отвратительной. Как и сам исполн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громном экране он предстал перед зрителями в полной красе: рост сто восемьдесят сантиметров, спадающие на плечи - на взгляд Сюзанны, слишком длинные - темные волосы и серые глаза - цвета неба за окном. Голос, широкие плечи, длинные ноги и чувственный рот певца доводят женщин на его концертах до безумия. Сегодня исполнитель клипа был в тенниске с неразборчивой надписью, в которой поддавалось прочтению только слово «Кентукки», и рваных тесных джинсах, сквозь прорехи которых проглядывали то бедро, то колено. Разглядев в ухе певца огромную серебряную серьгу, Сюзанна почувствовала прилив от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 могу поверить, что они с Клэри родственники, - пробормотал отец, который сидел в углу зеленого дивана, закинув ногу на ногу и зажав в руке сигарету с филь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днако, совсем не была настроена говорить о знаменитом брате Клэри. Подойдя сзади к дивану, она забрала у Дрейка Уиттейкера зажженную сигар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 могу примириться с твоим курением, - сказала она и загасила окурок в лиможской пепельнице. - После всех правительственных предупреждений ты по-преж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ирурги, можем все починить. Разрезаем и сшиваем. - Это был его стандартный ответ. На этот раз Сюзанна промолчала. - Кроме того, - сказал Уиттейкер, - в этом отношении в нашей семье пока все благополу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спытываешь судьбу,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ты. - Отец без улыбки посмотрел на нее через плечо. При свете люстры его волосы отсвечивали серебром, словно серьга в левом ухе Джеба Стюарта Коуди. - Просто я все время вспоминаю о том, почему развелся с твоей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и эту фразу пропустила мимо ушей. Сегодня они похоронили Клэри, вторую жену отца, которая была намного моложе его, - так что пусть отец тешится своими иллюзиями. Как и сама Сюзанна. Желая найти защиту от ужаса последних трех дней и избавиться от охватывающего ее чувства беспомощности, она обняла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ожидала Сюзанна, он отстранился, указав пальцем на телевизор. Трансляция концерта неожиданно оборвалась. На экране появилось снятое крупным планом изображение Джеба Стюарта Коуди на фоне одного из отелей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лько посмотри! Мало того, что станция передает запись концерта с этой отвратительной балладой, так он еще и дает интервью. Бизнес прежде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юзанны перехватило горло. Всего лишь неделю назад в разговоре по телефону Клэри увлеченно делилась с ней своим последним проектом - изданием биографии своего знаменитого брата. Она даже собиралась устроить пресс-конференцию по этому поводу. Обычно Сюзанна не позволяла себе плакать, но сейчас... И слез уже не осталось... Ох, Клэ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мные волосы певца ложились снежинки. Человек на экране, казалось, совершенно не был тронут происшедшей трагедией. На заднем плане что-то выкрикивали фанаты. Один из них, заметив телекамеру, вскинул вверх руку. Коуди - так его называла Клэри - коротко и бесстрастно рассказывал о случившемся с сестрой. Женщина-репортер поднесла микрофон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циональная служба погоды дала нам совет на сегодня воздержаться от поездок. Вы все же ждете, что кто-то придет на ваш конц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придут. Но сколько бы ни пришло, - Коуди пристально посмотрел в глазок телекамеры и, нарочито растягивая слова, произнес тоном, от которого, казалось, вот-вот расплавится снег, - я не разочарую этих добрых людей, хотя некоторые считают, как я слышал, что это будет худшее представление в нынешнем столетии. Если сможете пешком добраться до зада - милости прос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ольше не могла этого выдержать. Найдя на диване пульт дистанционного управления, она направила его на экран и нажала на кнопку. Наступила благословенная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 Клэри ему всегда была безразлична. - Сюзанна сжала кулаки. - За три дня никак не дал о себе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ты, собственно, ж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аздо больш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четыре из пяти сестер Клэри приехали на ее похороны в Гринвич, штат Коннектикут. Пятая сестра еще находилась в больнице после родов. Она прислала цветы. И только Коуди так и не поя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семье Сюзанны, в которой редко распространялись о любви и обнимали друг друга (это касалось и самой Сюзанны, которой был уже тридцать один год), никто не остался в стороне. Даже ее мать приехала на похороны и, хотя не осталась на поминки, ухитрилась выразить свои соболезнования, не поссорившись с Дрейком - своим бывшим мужем. Уж такого Сюзанна никак от нее не ожи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взгляд, она заметила рядом с Дрейком пачку газет. Сентиментальные кричащие заголовк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АНДИТ УБИЛ ЖЕНУ ИЗВЕСТНОГО ХИРУРГ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РАГИЧЕСКИЙ КОНЕЦ АРИСТОКРАТК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ЛИЦИЯ ПРОДОЛЖАЕТ ПОИСКИ ГРАБИТЕЛ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ЖЕБ СТЮАРТ КОУДИ ОПЛАКИВАЕТ ПОТЕРЮ СВОЕЙ МЛАДШЕЙ СЕСТРИЧКИ</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здесь паблисити, подумала Сюзанна. «Младшая сестричка» была хитом альбома Коуди - единственного на сегодняшний день и, как горячо надеялась Сюзанна, послед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устое место, - проследив за ее взглядом, сказал Дрейк. - Полное ничтож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говорят критики, - ответила Сюзанна и почти шепотом добавила: - Но Клэри его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 постоянно спрашивала себя Сюзанна. - Что же это за человек, который отворачивается от своей же плоти и крови? » Несмотря на давнюю длительную размолвку, Клэри с братом любили друг друга. Во время долгих, заходящих иногда далеко за полночь разговоров с Клэри Сюзанна узнала об их отношениях многое. И не только хорошее. Теперь Клэри ушла, оставив после себя щемящую душу пустоту. «Почему ушла она, а не ее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ыла единственным ребенком, о чем всю жизнь сожалела. В колледже Клэри была ее соседкой по комнате в общежитии, ее самой близкой подругой... почти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раз проведя рукой по аккуратно подстриженным седым волосам отца, Сюзанна вновь подошла к окну. Снег падал крупными хлопьями, засыпая газоны, изгороди и кусты; он покрывал ковром дорожки сада и веранды зданий, словно елочная мишура, свисал с веток деревьев. Скоро даже темно-зеленые ставни станут белыми от снега. На Гринвич опустится темнота, и в мартовском воздухе разольется тишина - такая же, как на могиле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Джеб собирается давать концерт? Под звон гитар и гром аплодисментов? Фанаты будут срываться со своих мест и выбегать на сцену, а женщины, в экстазе от его голоса, станут простирать к нему руки и швырять на сцену цветы и лифчики - так, что ли? Ну, нет!» - подум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рнувшись от окна, она впервые обратила внимание на стоящий в комнате одуряющий запах роз, нарциссов, хризантем и прочих цветов. Букеты, к которым были приколоты карточки с выражением сочувствия, заполонили весь дом, и их аромат смешивался с запахом политуры и табачного ды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собралась? - спросил Дрейк, взяв в руки сложенную телепрогра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другие пох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а бы быть невежливой, папа. Но на сегодня тебе придется удовлетвориться таким объясн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ча каблуками по мраморным плитам пола, она вышла в холл. Дело не только в том, что Джеб не приехал на похороны. По глубокому убеждению Сюзанны, смерть Клэри не была случайной. Но у нее нет никаких доказательств, да и что она может сделать? Полиция по-прежнему заявляет, что расследование продолжается и что они все еще отрабатывают версии. Тем не менее, она может найти Джеба Стюарта Коуди. Благодаря такому привычному чуду, как телевидение, Сюзанна даже знает, где он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Джеб не нуждается в помощи Сюзанны, хотя Клэри думала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 крикнул ей вслед Дрейк. Дочь продолжала подниматься вверх по лестнице, направляясь в свою комнату. Ей нужна теплая одежда. Слава Богу, она больше не ребенок, который возвращался когда-то в пустой, неуютны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ам должен, - не оборачиваясь, сказала Сюзанна. - Он должен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ыла наслышана о семье Клэри и верила в ее братьев и сестер, в ее родителей, горой стоящих друг за друга. В своих собственных родителей, Дрейка и Лесли, Сюзанна не верила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ис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хожу, и ты меня не останов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 это мне знакомо, - сказал Дрейк. - Твое своеволие и упрям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ехать, - упрямо парировала Сюзанна. - Я и так всю жизнь была осторо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хорошо, - недовольно согласился Дрейк и остановился у подножия лестницы. - Я позвоню в гараж. В такой буран я не смогу сам тебя везти, да и лимузин не доедет до Нью-Йо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зда должны ходить. Машина может довезти меня до станции Гринвич.</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ью-йоркский отель, в котором снимал номер Джеб Стюарт Коуди, находился в районе Манхэттена, недалеко от Центрального парка. Закрыв глаза и сложив руки на груди, Джеб сидел в просторной гостиной, развалившись в кресле. На его голове красовались новенькие наушники. Джеб слушал свою любимую сонату Брамса для виолончели. Сегодня он хотел дать отдых своей голове и ни о чем не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лышал, как скрипнула дверь одной из шести спален гостиничного номера, и открыл глаза только тогда, когда музыка внезапно оборвалась. У стереопроигрывателя стояла синеглазая женщина с длинными светлыми волосами и пышной фигурой. Женщина была одета в чёрные атласные брюки и красную, тоже атласную, блуз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Бриз? Ты же знаешь, что такую музыку нельзя прер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кинула его взглядом с ног до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проверить акустику в концертном зале. На улицах все замело. По распоряжению мэра автобусы не ходят уже полчаса. Если ты собираешься пробиваться на лимузине, то нужно прямо сейчас принять душ и отправ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иться будет не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перенести концерт из-за непогоды. - Менеджер выдавила из себя улыбку, ее полные губы порозовели. - У тебя будет несколько свободных дней в мае. Если зрители согласятся, мы можем провести концерт т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решительно стащил с головы науш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оу состоится сегодня! Если там будет даже одна девочка-подросток, которая неделями копила деньги на билет, то она услышит мое 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может, не стоит? - нерешительно сказала менеджер. -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Он резко повернулся к ней. - Ты видела новости? Тот клип, который они показывали? Ту репортершу, которая поймала меня возле гостиницы? Кстати, спасибо тебе за своевременное вмеш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ты видела? Что 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Мейнард заколебалась. Обычно она не реагировала на чужие вспышки настроения, прекрасно понимая, что за всем этим стоит. Но этот случай особый. Клэри она не знала. Тринадцать лет назад Бриз была на самой вершине славы, была королевой кантри. Она подошла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казали концерт в Фениксе. Показали, как ты поешь «Леди из Луиз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это было бестактно. Я так им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о понимаешь, что они сделали это спе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егодня... если вспомнить о Клэри...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рть Клэри - это уже старая новость. Тебе это тоже понятно. Я сказал то, что должен был сказать. Они хотят, чтобы у меня голос сорвался. Им нужны аплодисменты. - Он помолчал и тихо добавил: - Им нужен высокий рейти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ней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хотят все. И они это получ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и поспешно вышел из громадной гостиной, на ходу хлопнув по занимавшей почти всю стену стереосистеме, и прошел по коридору в последнюю спальню. Она была самой просторной, но в ней Джеб чувствовал себя уютнее. Почти как дома - если сейчас вообще можно было говорить о доме. В течение года, к концу своего первого общенационального тура, то есть к июлю, Джеб должен дать двести сорок концертов. Это заставило его перед началом тура сдать арендованную квартиру в Нэшви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мы должны отменить сегодняшний концерт, -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е другое время это предложение удивило бы Джеба. Бриз заботилась о его карьере больше, чем все его агенты и промоутеры, вместе взятые. Да что там говорить - больше, чем он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я за ним по пятам, она прошла мимо собственной спальни и спальни, в которой несколько раз ночевал Джон Юстас, дедушка Джеба. Джеб уже скучал по нему. Он с трудом убедил старого сельского врача оставить свою крошечную практику и не расставаться с любимым внуком во время тура (особенно в больших городах), но... «Я чувствую, что мне надо домой», - сказал Джон Юстас Джебу спустя несколько минут после небольшой церемонии по поводу смерти Клэри. Сейчас дедушка, вероятно, уже на подъеме к аэроп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мысленным взором Джеба вновь встали его блекло-голубые глаза, копна седых волос, которой мог бы позавидовать сам полковник Сандерс, и тот непреклонный взгляд, с которым старый врач произнес слово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вернуться, По-По, - постоянно говорил ему Джеб. - Может быть, когда-нибудь я вернусь, но н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алаган, мой мальчик, а не реальны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ля Джеба этот мир теперь был единственным. Войдя в свою комнату, он не стал закрывать за собой дверь. Бриз обхватила его за плечи и осторожно повернула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это сделать,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держала его взгляд. Будучи на шесть лет старше Джеба, Бриз Мейнард раньше была одним из его кумиров. Но однажды, через несколько недель после гибели в автомобильной катастрофе возле Нэшвилла большей части ее группы, с которой Бриз проработала многие годы, королева кантри провела свою последнюю пресс-конференцию и прекратила вы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 сказала она, - нужно сойти со сцены, чтобы зализать 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чего зали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коснулась пальцем его щеки, провела по пересекавшему верхнюю губу маленькому шраму. Джеб стиснул зубы. Бриз действительно отошла от дел совершенно сознательно. С тех пор она бывала на сцене только в качестве менеджера и наставника Джеба, хотя до сих пор получала тонны писем, в которых слушатели сообщали, как им не хватает обаяния Бриз Мейнард, ее голоса, ее песен. И самой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ественный ковбой, - сказала она. - Ты должен одеваться так, как Стрейт или Брук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ычном состоянии Джеб скорее всего улыбнулся бы. Подобно большинству молодых исполнителей кантри, он предпочитал традиционную музыку, но пока что воздерживался от покупки стетсоновской &lt;Шляпа с высокой тульей и широкими полями. - Здесь и далее примеч. пер.&gt; шля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сделаю по-своему, - сказал Джеб. - У меня будет кое-что по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тельно избегая взгляда Бриз, он выставил ее из комнаты. Захлопнув за ней дверь, Джеб бросился на кровать, застеленную индейским стеганым одеялом с вышитой звездой, которое он повсюду возил с собой, и уставился в потолок. Так смотрел он до тех пор, пока разводы на штукатурке не стали приобретать очертаний таинственных животных. Они напомнили ему о том, как много лет назад они с Клэри лежали у ручья, выискивая в облаках драконов, замки и - это уже делал только Джеб - гит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ет назад, - подумал он. - Перед тем как потерял ее в первый раз. Теперь у меня осталась только музыка. Бриз не понимает, в чем тут дело, но я не допущу еще раз одной и той же оши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гнулся через широкую кровать и взял в руки гита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указатель этажа в лифте, Сюзанна переступала с ноги на ногу. Она вся дрожала, но не только от холода. В поезде у Сюзанны было достаточно времени, чтобы вспомнить все те резкие слова, какие Клэри говорила о своем брате. Он рано женился, причем его жена была еще моложе. «В стадии полового созревания», - сказала тогда Клэри, и богатое воображение Сюзанны с легкостью дорисовало все остальное. Клэри и Коуди выросли в бедности, в большой деревенской семье. Возможно, Джеб посчитал, что таким образом можно уйти от всего сразу. Сидя в вагоне поезда, который по заснеженным рельсам с трудом тащился в Нью-Йорк, Сюзанна старалась представить себе эту странную и противоестественную женитьбу - именно такое выражение приходило в голову - на девочке, которой едва исполнилось тринадцать лет. Может быть, в деревне это обычная практика? Причем не самая худш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е стало еще холоднее, и она попыталась изгнать из своих мыслей воспоминания о рассказах Клэри. Сейчас ни к чему вспоминать детали. Имеющихся фактов достаточно, чтобы разжечь ее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нежных заносов поезд опоздал на целый час, вдобавок нигде не было видно ни одного такси. Они, словно кусочки сахара в воде, растаяли в сплошной пелене снегоп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учись несчастья, Сюзанна была бы в другом настроении. Наслаждалась бы внезапно притихшим, как в сказке, городом. Но теперь из-за гибели подруги у нее не выходил из головы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ой, седьмой, восьмой... Цифры на индикаторе лифта постепенно росли. Счастье еще, что ей удалось прорваться сквозь охрану гости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астье? Но ведь она Уиттейкер. Прежде чем Сюзанна начала ходить в детский сад, причем при самой привилегированной частной школе Гринвича, она уже твердо усвоила себе права и обязанности представителей элиты, к которой относилась. Это была заслуга ее матери, которая в то время еще играла главную роль в жизни Сюзанны. Пусть без особого желания, но дочь хорошо усвоила ее уроки. Напускная бравада помогает высоко держать голову, а нарочито высокомерный тон позволяет творить чудеса. В сочетании с некоторой долей обаяния это дало Сюзанне возможность, минуя толпу ожидающих у входа в отель фанатов Джеба Стюарта Коуди, прорваться прямо в кабинет управляю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ыла знакома с ним лично, потому что несколько лет назад вместе со своей матерью председательствовала на проходившем в этом отеле рождественском котильоне дебютанток. Управляющий тоже ее запомнил, поэтому ей легко удалось убедить его в том, что как родственница Клэри Сюзанна имеет полное право пройти к Коуди без докл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о злостью посмотрела на указатель этажей. Двадцать восемь, двадцать девять, тридцать... Управляющий лично проводил ее мимо охраны в этот специальный лифт и не уходил до тех пор, пока за Сюзанной не закрылись двери красного дерева. Так почему же теперь ее сердце так колотится, а во рту пересох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топнула ногой. Это, правда, не ускорило ход событий, но зато ускорило циркуляцию крови в замерзшей ноге. Простояв почти четверть часа на занесенной снегом улице, Сюзанна наконец перехватила проезжавшего мимо автомобилиста. Поскольку водитель не говорил по-английски, ей так и не удалось выразить ему свою благодарность. В пропахшем незнакомыми специями проржавевшем седане всю дорогу что-то громыхало; в кабине было холодно, но обогреватель не работал. В результате пальцы у Сюзанны закоченели и не сгиб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все дело в нервах? Немногие догадываются, сколь непрочна защитная броня ее высокомерия. Она увидится с Коуди и первым же рейсом отправится на западное побережье, в Сан-Франциско, - в свой любимый дом, к своей благотворительной деятельности, к мужчине, за которого собирается выйти замуж. Назад к безопасной, предсказуем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фт наконец остановился на последнем этаже. Это был пентхаус. Двери подъемника распахнулись, открыв проход в большой холл, оформленный в золотисто-бежевых тонах. Слева от Сюзанны, в середине длинного коридора, появилась одетая в синее блондинка с сильно подведенными глазами. В ее облике было что-то смутно знако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юда попали? - Блондинка протянула руку к телефону, стоявшему на подставке из слоновой кости. - Что вам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идеть Коуди. - Сюзанна опустила на пол свой чемодан. Она никогда не видела Джеба, однако имя, которым его называла Клэри, не казалось ей странным. Правда, она не собиралась с ним встречаться... до сегодняшнего дня. - Меня зовут Сюзанна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ридора распахнулась еще одна дверь. К ним навстречу направлялся какой-то мужчина. Его походка была легкой и уверенной. «Так, вероятно, - подумала Сюзанна, - должен передвигаться наездник с родео». Она сразу поняла, кто это. Даже если бы она не видела его по телевизору, то все равно узнала бы Джеба Стюарта Коуди по описанию Клэри и по старой фотограф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Сюзанна ожидала также увидеть трехдневную щетину, серебряную серьгу и рваные джин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она, однако, не увидела. Джеб Стюарт Коуди был в накрахмаленной белой сорочке (судя по всему, ручной работы) с расстегнутыми верхними пуговицами, чуть пониже которых виднелся небрежно повязанный черно-серый галстук - очевидно, шелковый. Все это венчал черный костюм, который прекрасно сидел на стройном мускулистом теле певца, сводившем с ума его поклон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Остановившись в полуметре, он скользнул по ней равнодушным взглядом. -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ндинка встала между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иехала на лифте. Никто насчет нее не звонил. Я позову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усть войдет. - Джеб повернулся и направился в огромную гостиную, предоставив Сюзанне возможность следовать за ним. Женщина в синем атласе, очевидно, не собиралась к ним присоединяться. Неодобрительно взглянув на Сюзанну, она, покачивая бедрами, отправилась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ошла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й менеджер. - Джеб махнул рукой в ту сторону, где исчезла женщина. - Вы не хотите снять ботинки? - Он кивком указал на толстый ковер, покрывавший пол. - Гостиничные номера загрязняют многие исполнители - и рока, и кантри, - и я уверен, что администрацию это не беспокоит, потому что она все равно регулярно меняет оформление. А вот меня беспокоит, так как мама всегда учила меня тому, что ботинки надо оставлять у двери дома. А сейчас это м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издала какой-то тихий звук - означал ли он одобрение или протест, она и сама не могла бы сказать. Джеб стоял у окна, повернувшись к ней спиной. Никакой косички у него сейчас не было. Сюзанна ожидала, что певец кантри будет гнусавить, но он говорил тихо, немного растягивая слова. Это нервировало ее еще больше, вызывая ощущения, сходные с теми, которые Сюзанна испытала в детстве, засунув палец в пустое гнездо елочной гирля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янула с себя высокие, до колен, ботинки, пошевелила оледеневшими пальцами, затем прошла через комнату и тоже подошла к окну, выходившему на Центральный парк и Пятую авеню. Уличный шум, приглушенный слоем снега и толстыми стеклами, был здесь едва слыш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узнали?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вернулся и смерил ее долгим, внимательным взглядом, от которого ей внезапно стало жарко. Он внимательно рассматривал непокорные вьющиеся волосы, доставлявшие, видимо, много хлопот их обладательнице; слишком широко расставленные, по ее мнению, карие глаза; рот с немного вздернутой верхней губой и вспухшей нижней - как будто ее укусила пчела. Очень странный рот, на который мужчины всегда обращали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вершив свое обследование, Джеб отве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я вас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опущенных ресниц его глаз не было видно, но Сюзанна знала, что Джеб смотрит на ее расстегнутое пальто с опушкой из лисьего меха, под которым был виден шерстяной костюм цвета слоновой кости с поддетым по случаю морозов черным кашемировым свитером со светло-коричневой вставкой. Взгляд Джеба перешел на обычно стройную, но сейчас совершенно неразличимую талию Сюзанны, затем на ее широкие бедра. Тяжелая одежда весила, должно быть, несколько килограммов. Когда взгляд Джеба опустился на темно-коричневые колготки и шафрановые гетры, Сюзанна почувствовала себя фаршированной сосиской, перед которой стоит покупатель, бдительно следящий за своим ве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вы худощавее, - сказал он.- Клэри из колледжа посылала мне фотограф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зме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взгляд и посмотрел на е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Коуди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вернулся и посмотрел за окно - не на улицу, а на небо, серебристо-серое от городских ог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от меня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ла из-з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ли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ваши извинения тоже запоздали, но все же я хотела бы их выслушать. - Она выпрямилась во весь свой рост: без туфель - сто шестьдесят восемь сантиметров. - Мы с отцом не получили от вас никаких известий, сегодня утром вы не были на похоро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рганизовал свою собственную траурную церемонию. - Он резко повернулся. - Без посторонних. Прямо здесь, в этой комнате. Были мой дедушка, несколько друзей и мой менеджер. Вы хоть представляете, какое безобразное шоу развернулось бы в Гринвиче, если бы я там появился? В шикарном поместье вашего папы, в епископальной церкви, на клад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редставляю, - согласилас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я вам об этом расскажу. Не раз случалось так, что моему дедушке в три часа ночи приходилось открывать дверь и оказываться под вспышками фотоаппаратов корреспондентов. Ему семьдесят восемь лет, и здоровье уже не то. Каждый раз, когда такое происходило, с дедом чуть не случался инфаркт. Если бы он не был со мной, когда сестра... когда мы узнали об этом, то репортеры опять бы осаждали его порог. Насколько я знаю, Дрейк моложе моего деда на... на несколько лет, - сухо добавил он, - тем не менее, неужели вы хотели бы, чтобы ваш отец столкнулся с корреспондентами? С фотовспышками и микрофонами? Да еще в так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Сюзанна. - Но я не думала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ы жили той жизнью, которой живу я и близкие мне люди, то подумали бы сразу ж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что насчет Клэри? - помолчав, добавил Джеб таким тоном, будто речь шла о чужом ему челов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на расставленные по комнате низкие кушетки и стулья, Сюзанна едва сдержала улыбку. Цвет ее одежды настолько гармонировал с цветом мебели, что казалось, будто сама Сюзанна является частью этой гостиной. Ничего более далекого от реальности и быть не мог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гли хотя бы позвонить, Коуди, - обратилась Сюзанна к Джебу по имени, каким всегда называла его Клэри, и взяла его за руку. - Или на худой конец прислать соболезнования, как это сделали другие - те, кто имел довольно отдаленное отношение к ней и мое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бы это д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не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бы вы хотели, мисс Сюзанна? - растягивая слова, сказал он. - Чтобы там стоял выставленный на всеобщее обозрение венок с надписью: «Вечно любящий тебя, твой брат Джеб»? Это не в моем стиле. И не в стиле Клэри - теперь видно, насколько хорошо вы ее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хотела, чтобы вы вновь появились в е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свободил сво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чему она за несколько дней до смерти собрала вместе с каким-то издателем пресс-конференцию и объявила, что пишет мою биографию. - Джеб покачал головой. - Может быть, она хотела примирения, а может быть, нет. Мы никогда этого не узнаем,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ря теряю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жеб ее остановил, Сюзанна успела сделать два шага к выходу. Жаль, что она сняла бот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в одном отношении ее ожидания все-таки оправдались - в свете люстры блеснула серебряная серь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разве это не вы добивались, чтобы она вышла замуж за Дрейка? Вы ведь получили все, что хотели, когда показывали ей красивую жизнь! - В голосе Джеба звучало през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заслуживала большего, чем маленький городок в Кентукки. Она говорила, что там ей не хватает воздуха, - париров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ватает воздуха? Она даже не знала таких слов до того, как пошла учиться и встретил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что вас угнетает? Или то, что она влюбилась в моего отца? Я-то с этим примирилась. А почему не примирились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может, и нравилось то, что вы с Дрейком ей давали, - сказал он. - Однако в деревне пошли разговоры, что она срубила дерево не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няла бой. Теперь они стояли совсем близко друг от друга, и ей был виден тонкий шрам на верхней губе Джеба - недостаток, который придавал человечность его совершенной мужской красоте. Серые глаза его были темнее, чем показалось Сюзанне с первого взгляда; волосы были не просто каштановыми, а отливали золотом, - словом, были того оттенка, за который богатые женщины в хорошем салоне готовы отдать сотни долларов. Испытывая неприязнь к Джебу, Сюзанна не могла отрицать того, что он привлекателен. И она не считала его слова справед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быть с вами? Как быть с Джебом Стюартом Коуди, который выпустил нашумевший первый альбом с полудесятком хитов и который только что получил «Грэмми»? Как насчет вашего дерева? Или это не в счет, когда мужику из Эльвиры, штат Кентукки, женщины бросают трусы на с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шевелил г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бросают только чист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просто отвратительны! - Сюзанна стремительно подошла к окну, выходящему на темные аллеи парка. - Ваша сестра умерла всего в двух кварталах отсюда. Как же вы можете стоять здесь, смотреть на эти деревья, эту дорожку, эту скамейку - и ничего не предпринимать, чтобы найти ее убий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никто специально не убивал. - Джеб тоже подошел к окну. - Ее просто пытались ограбить, она погибла случ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это преднамеренное убийство? - Он нахмурился. - Если бы сейчас мы сидели на веранде у моего дедушки в Эльвире, а Клэри нашли где-нибудь поблизости в канаве, я мог бы поверить в вашу теорию. Но мы, - он посмотрел в темноту, - находимся в Нью-Йорке, где людей каждый день грабят и некоторых походя уб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ите вы или нет, Клэри это не поможет. - Он потер затылок и пробормотал так тихо, что Сюзанна едва могла разобрать слова: - «Положите ее в землю, и пусть из ее чистой и неоскверненной плоти растут фиа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кс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млет». Я не видел свою сестру тринадцать лет. С тех пор, как мне исполнилось семнадцать. Да, много воды утекло. Вы думаете, что тогда я бросил ее, отвернулся от нее? Наверно, так утверждала Клэри. Это спорный вопрос. - Его голос зазвучал тверже. - Я бы сказал, что дело обстояло как раз наоборот: она меня предала. Как? Это уже не ваше дело. Когда она попыталась разрядить обстановку и стала присылать письма из колледжа с фотографиями своей подруги, я не отвечал - о чем, несомненно, вы знаете. Я сделал свой выбор. Так что если что-то нужно сделать, то вам лучше обратиться к ваше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ытается, но он не знаменитость, по крайней мере не такая, как вы. - Сюзанна всегда ненавидела работу отца за то, что она разлучала ее с ним, так как пациенты в любой момент могли потребовать его внимания. Теперь ее ненависть, возможно, переключится на Джеба Стюарта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могу сделать, - устало сказал Джеб. - Цитатой из «Гамлета» я именно это пытался ва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оказать давление на полицию. Можете нанять частных детективов. Можете собрать пресс-конференцию и сказать журналистам, что это преднамеренное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скажите, что убийца -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ыла потрясена. Ни о чем подобном она и не думала. Глядя, как Джеб покачивает головой, она вскинул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была понимать, что вы не принимаете меня всерьез. Мне нужно было доверять своим предчувств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нужно. - Он смотрел, как она пересекла комнату, чтобы обуться. - Но там, откуда я родом, принято сначала попытаться узнать человека и только потом его су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ас уже много лет. Я знаю вас по рассказам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это были невеселые рассказы, - подумала Сюзанна. - Он рано женился, на девушке, которая была еще моложе его; она забеременела. Потом что-то случилось с его женой и новорожденным ребенком. - Содрогнувшись при этом воспоминании, Сюзанна стала натягивать второй ботинок. - Как сказала Клэри, он похоронил их на заднем дворе. Ничего удивитель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свою сумку, Сюзанна направилась к двери, и в этот момент Джеб посмотрел на нее. К своему удивлению, Сюзанна увидела не секс-символ с фотографии и не бессердечного братца Клэри. Она увидела человека, совершенно сбитого с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 идете? -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так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ую ме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 общем, пойду сама искать ответы на свои вопросы. А вы оставайтесь, Коуди, в своем красивом маленьком мирке и пишите очередной хит, который, смею вас заверить, я никогда не ку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поспорить, что вы не слышали, ни одной моей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игнутая врасплох, Сюзанна остановилась. Словно вкопанная она стояла в холле просторного номера отеля, вестибюль которого все-таки не смог бы вместить всех поклонников певца, готовых ждать часами, чтобы хоть мельком увидеть своего ку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ась она, - только отрывки - по радио и телевид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лодой горожанке стоит это по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Сюзанне, он поставил на пол ее сумку, взял девушку за руку и, не обращая внимания на ее мокрые башмаки, потащил за собой по коридору. Подойдя к последней спальне, он распахнул дверь и жестом пригласил Сюзанну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же толстый ковер на полу, та же самая окраска стен. Дубовые туалетные столики того же оттенка, что и подставка под стереосистемой. Колоссальных размеров кровать была накрыта красивым стеганым одеялом цвета слоновой кости, которое украшала черно-оранжевая индейская звезда. Сверху одиноко лежала акустическая гит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вы, как и некоторые критики, смотрите на меня свысока, я стараюсь каждую новую песню сделать лучше, чем предыдущую. Но сегодня мне не очень-то везет. - Раздался стук в дверь, и она тотчас же открылась. - Что там такое.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ждет лимузин. - Бриз коротко взглянула на Сюзанну, затем на черный костюм Джеба. - В концертном зале тебе надо будет переодеться. Прошу прощения, мисс Уиттейкер,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дет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 удивлением взгляну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сказала она, - а меня вы спро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я не думаю... - нач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 не думай, дорогая. - Он пристально посмотрел на Сюзанну, и по ее телу пробежала горячая волна. - Так вы едете или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ду, - сказала Сюзанна. Она согласилась поехать, во-первых, назло его менеджеру, которой Сюзанна явно не понравилась, а во-вторых - чтобы удовлетворить свое любопытство, причем не только в отношении творчества Джеба, но и в отношении его са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е не верилось, что в такой вечер можно давать концерт. И дело было совсем не в мете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Мейнард ненавидела снег. Выросшая в маленьком фермерском городке в Алабаме, она до двадцати лет, то есть до того как впервые приехала на север страны давать концерт, снега почти не видела. Сидя на заднем сиденье лимузина, Бриз раздраженно смотрела на крутящиеся за окном белые вихри. Но стоило ей закрыть глаза, как стихали нетерпеливые гудки автомобилей и громкие ругательства водителей, доносившиеся даже сквозь толстые пуленепробиваемые стекла лимузина. Она слышала мычание скота на пастбище возле своего родительского дома в Алабаме, гудение ветра в ивах и тихий голос матери, напевающей ей песню перед с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таралась убежать не только от снега. Когда они садились в лимузин, Бриз, как обычно, собралась было занять место в середине широкого заднего сиденья, но Джеб жестом предложил ей сесть у дальнего окна, освободив место в центре для Сюзанны. От внимания Бриз не ускользнул взгляд, которым Джеб посмотрел на Сюзанну, увидев ее в первый раз. Тогда он сразу постарался скрыть свои чувства, но ведь Бриз не слепая. Если он снова попытается прочитать лекцию насчет ее любовных приключений, она не упустит случая высказать ему все, что об этом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й причиной такой сдержанности Бриз была смерть Клэри. Джеб с трудом владел собою, и оставалось лишь надеяться, что он не сорвется до конца концерта. Если же он продержится дольше, то Бриз обязательно скажет ему, что Сюзанна Уиттейкер совершенно не годится для него даже на одн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ринялась откровенно ее разглядывать. Тонкие руки в коричневых кожаных перчатках сложены на коленях. Пальто с меховой оторочкой. Дорогой костюм и кашемировый свитер. Небрежно причесанные светлые волосы. Цвет, пожалуй, натуральный. Классические черты скуластого лица напоминают Мишель Пфайффер. Нет, это всего лишь физическое влечение. Деревенского парня потянуло на экзот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долго не продлится. Растает как снег. Романы у Джеба вообще никогда долго не длятся - даже если влечение обоюдное, чего, как чувствовала Бриз, в случае с Сюзанной Уиттейкер не наблюд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Сюзанна - надо признать, достаточно грациозно - села в машину, она даже не взглянула на Джеба. Насколько могла понять Бриз, Сюзанна тоже испытывала к нему сильные чувства - только совсем другого рода. Сюзанне Уиттейкер Джеб не понравился, но он, подобно большинству мужчин, не воспринимал всерьез ее отрицательные эмоции. Скорее всего принцесса-янки &lt;Так в США называют жителей Новой Англии - северо-восточной части страны&gt; после концерта сразу испарится. А ес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есколько недель Джеб постоянно лез в драку. Это началось задолго до того, как смерть Клэри заставила его уйти в себя. Ну и что тут такого, что она спит с гитаристом Маком Нортоном - руководителем его ансамбля? Правда, если он не имеет права критиковать ее нынешние отношения, то тогда и она не вправе судить его за Сюзанну Уиттейкер. Другое дело, что они оба все равно не примут в расчет подобные сооб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легка улыбнулась. В конце ее карьеры и в начале карьеры Джеба они некоторое время были любовниками и хорошо знали, как задеть друг друга за живое. Она уселась поудобнее и вновь стала смотреть на падающий снег. Кровопролитие сейчас совсем ни к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здить на лимузинах для Сюзанны было делом привычным, она разъезжала на них большую часть своей жизни. Другое дело - стоило ли ей садиться именно в этот лимузин. Она ожидала, что машина Джеба Стюарта Коуди будет белой, как метель за окнами, и с ярким безвкусным интерьером. Вместо этого Сюзанна оказалась на заднем сиденье длинного черного «мерседеса» с плюшевой серой обивкой. Из встроенной стерео- и телевизионной системы тихо звучала пьеса для гитары в исполнении Карлоса Монтойи. Джеб достал из бара, отделанного древесиной грецкого ореха, маленькую бутылочку газированной воды и несколько бутербр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легка подвинулась влево. Джеб ее даже не касался, но у нее кружилась голова уже просто оттого, что он был рядом. Когда Джеб тоже подвинулся, как делал постоянно в ответ на ее движения, его рука коснулась руки Сюзанны, и по ее телу тут же пробежала горячая вол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имела опыта общения с такими людьми, как Джеб Стюарт Коуди. По правде говоря, в ее сан-францисской связи было совсем мало прикосновений и еще меньше страсти. Когда Сюзанна сидела рядом с Майклом Олсопом, ей не приходилось бояться того, что она сгорит, прикоснувшись к рукаву его пальто. Даже когда они ложились в постель, испытываемые ощущения можно было назвать приятными - но не более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 пожалуй, всю ее жизнь можно было назвать лишь... приятной. Эта жизнь практически целиком состояла из благотворительной деятельности, уроков гольфа и тенниса, завтраков с великосветскими подругами, редких свиданий с Майклом - когда это позволяла его работа - и обедов с матерью, которая до сих пор все еще «пыталась найти себя». Каких-то других ярко выраженных интересов у Сюзанны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Бриз Мейнард, светлые волосы которой были настолько длинными, что менеджер буквально сидела на них. Одета в голубую атласную блузку и короткую узкую юбку. Синие с серебром ковбойские ботинки доходят до колен. Того же цвета накидка дополняет наряд, но вряд ли может противостоять нынешнему холоду. Казалось, что она совершенно равнодушна к комф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ая привязанность Джеба к классической гитаре стала для Сюзанны очередным сюрпризом. Но выбор музыки был явно не по душе Бриз: услышав первую пьесу, она наморщила нос и, демонстративно отвернувшись к окну, вполголоса запела стандартную балладу в стиле кантри, по мелодии и словам которой даже Сюзанна смогла определить, что ее сочинила сам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конец-то поняла, почему женщина показалась ей знакомой. Она узнала в ней некогда знаменитую певицу. Теперь, правда, она больше не поет, по крайней мере, на сцене. Мягкое контральто Бриз перекрывал доносящийся из динамиков стереосистемы гитарный перезв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лючись, Мейнард, - наклонившись вперед,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то я не выношу фламен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узин завернул за угол и въехал в гараж концертного зала. Прилегающие улицы были пустыми. «И как только я выдержу целых два часа этой музыки? - подумала Сюзанна. - Может быть, сегодня никто и не придет послушать, как поет и играет на гитаре прославленный Джеб Стюарт Коуди?» Кажется, та же самая мысль пришла в голову и самому Коуди, потому что Сюзанна почувствовала, как он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мальчик всегда нервничает перед началом шоу, - объявила Бриз, вытаскивая из своей сумки уоки-токи. - Иногда его даже тошнит за кули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было только один раз. В Вашингтоне, - сказал Сюзанне Джеб, холодно глядя на Бриз. - Тогда я должен был петь для президента. Готов поспорить, что с тобой тоже такое случалось, Мейн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аровательно! - пробормотала Сюзанна. Лимузин остановился на подземной стоянке, и Джеб сам открыл дверцу, прежде чем шофер успел к ней подойти. Бриз вышла с другой стороны, держа в руке уоки-т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о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же все ныла насчет проверки звука. А я опоз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обычное пятиминутное путешествие от гостиницы до зала заняло почти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сказал Джеб, помогая Сюзанне выйти из маш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фте они поднялись на сцену, где группа техников разматывала кабели и проверяла прожекторы. Другая группа из пяти человек суетилась вокруг музыкальной аппаратуры. Смеясь и переругиваясь, они настраивали гитары, крутили усилители, колотили по клавишам, били в бараб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группа, - сказал Джеб и тут же исчез. Из-за кулис Сюзанна наблюдала за происходящим. При свете прожекторов пустые кресла во все еще темном зале были едва различимы. В середине сцены ждал своего часа серебристый микрофон. На громадном заднике сцены красовалась серия снимков Джеба крупным планом, сделанных во время какого-то из предыдущих концертов: на верхней губе проступили капельки пота, глаза горят, волосы взмокли от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а звука не заняла много времени. Убедившись, что микрофоны работают исправно, Джеб быстро прогнал несколько тактов из той песни, которую Сюзанна слышала по телевизору и которая ей так не понравилась, затем спел несколько тактов из мелодичной баллады, способной вышибить слезу у чувствитель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 микрофон на стойку, Джеб кивнул какому-то технику, которого Сюзанне из-за прожекторов не было видно, затем прошел за кулисы и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хором сказали Бриз и звукотехник. - Времени больше нет. - Несмотря на сопротивление Сюзанны, он двинул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ись, Джеб! - громко сказала Бриз - Эти уровни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берись с ними сама, - певец улыбнулся Сюзанне. - Пора од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вшаяся внизу гримуборная Джеба произвела на Сюзанну такое же впечатление, как только что прозвучавшее простое, без всякой театральности, пение. К тому же комната явно была не в его стиле. Толстый белый ковер на полу и персикового цвета, комфортабельный диван, конечно, подбирал не он. И не он заставил столик у зеркала десятками бутылочек и пульверизаторов, не он повесил на бежевые стены гравюры в медных рамках в стиле импрессионистов. Единственное, что хотелось узнать Сюзанне, - кто приказал повесить здесь плакат с изображением самого Джеба. На плакате бард, голый по пояс, поражал публику мощью своих бицеп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роследил за направлением ее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министрация захотела, чтобы я чувствовал себя здесь как дома. - Он повесил свое пальто на спинку стула. - Конечно, неплохо было бы сделать гимнастику и принять душ. - Он жестом предложил Сюзанне сесть. - Но мы должны начать в восемь часов, а я не могу бродить по сцене в чем мать род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краснеет, Сюзанна села на ди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никто не пр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и принялся рыться в ящике длинного, во всю стену, туалетного сто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ам с Бриз придется возвратить деньги за проданные би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в успе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уверен в успехе,- сказал он, вынимая из ящика толстое махровое полотенце. - Я ведь плачу Бриз зарпл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так? - Сюзанна отвернулась, увидев, что Джеб снял рубашку и собирается расстегнуть брю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рт его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аморгала. Джеб менялся на глазах, превращаясь из холодного, равнодушного человека, которым был в гостинице, в рубаху-парня, каким его желали видеть поклонники. Когда она снова посмотрела на него, Джеб уже снял туфли и расстегнул брюки. Отводя взгляд, Сюзанна успела заметить голый живот и полоску темных шелковистых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вы, вероятно, просматриваете заголовки в разделе скандальной хроники, - сказал Джеб. - Но, чтобы освежить вашу память - учитывая, что жизнь знаменитых кантри-исполнителей не относится к числу ваших любимых тем, - скажу, что в те времена, когда стиль кантри не пользовался почетом, Бриз была королевой хит-парадов. И в это самое время ее группа погибла. Вся целиком. - Он нахмурился. - Какой-то пьяница, не имеющий представления о том, что существует разделительная полоса, ехал на машине с плохо работающими тормо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ужас! - воскликнула Сюзанна, но, тем не менее, никак не могла припомнить этот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а действительно трагедия. - Джеб босиком направился в соседнюю комнату. - Она была лучшей певицей и лучше всех писала песни. Но хотя мне очень неприятно то, что случилось с ее ребятами, мне еще больше не нравится то, что она с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вы умеете убеждать. Вы могли бы уговорить ее в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лся. Однако то, что вы слышали сегодня, - это единственное, что она спела за последнее время. - Джеб открыл дверь, ведущую в выложенную мрамором ванную. Вокруг его голой шеи было обмотано полотенце. - Вам будет приятно узнать, что моя мама вырастила чистоплотного сына. - Он проскользнул в ванную, затем высунул голову и подмигнул Сюзанне. - Я переоденусь здесь, чтобы не оскорблять чувства девушки из богатой семьи, - он сделал паузу, - или чтобы ее щеки не приобрели цвет лучших арбузов с огорода моего дед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краснею! - крикнула Сюзанна, но дверь уже закры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через несколько минут открылась, Сюзанна вновь заморгала. На пороге стоял не мужчина в черном и не рубаха-парень, а Нечто Совсем Другое. Джеб Стюарт Коуди собственной персоной. Сюзанна попыталась отвести от него взгляд, но не смогла - и тут же пожалела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лике Коуди, обутого в желтовато-коричневые ботинки и одетого в узкие джинсы и расстегнутую до пояса синюю рубашку, было что-то такое, что одновременно притягивало и отталкивало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конце концов, именно этого она и ожидала - откровенного оскорбления памяти Кларисы Коуди Уиттейкер. Словно подмигивая Сюзанне, в левом ухе Джеба сверкнула серьга - на сей раз золот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овершенно наплевать на сестру, - поднявшись на ноги, гневно сказала Сюзанна. - Я думала, что смогу не обращать внимания на вашу бесчувственность, мне хотелось самой увидеть, к чему вся эта суета, увидеть, как такой человек, как вы, может выступать сегодня на сцене, оскорбляя ее память. Но нет - я не в состоянии. - И она направила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ерехватил ее по дороге и развернул к себе. Из его глаз исчезли теплота и ленивая улыбка, они приобрели цвет свинца и казались такими же мерт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стан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ащил ее в кори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язательно услышите мое выступление, - сказал Джеб. - И вы обязательно увидите, к чему вся эта су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оцветные искры огненным дождем сыпались с потолка. С пола поднимались красные, белые и голубые плотные столбы дыма. Прожекторы шарили по сцене, словно возвещая о скором прибытии некоего принца из другого мира. Принца тьмы, принца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чувствуя себя прикованным к креслу каторжником, Сюзанна из первого ряда наблюдала за происходящим. Вот глухо забили барабаны, за ними последовали пронзительные звуки гитар. Но сцена по-прежнему оставалась пус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ревянные доски обрушился новый сноп искр. Будто из преисподней, поднялось новое облако и мягко заволокло сцену. Огни прожекторов на миг погасли. В зале воцарилась тишина, затем загорелся одинокий прожектор, и сотни зрителей принялись нараспев скандировать: «Джеб, Джеб,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двадцати тысяч человек, купивших билеты, на концерт пришло не более двух тысяч, но те, кто пришли, старались вовсю. Их голоса, словно эхо, повторяли имя певца. У Сюзанны перехватило дыхание. Белое пятно стало розовым, затем голубым - резкого, пронзительного, волнующего оттенка. Загремела музыка - и в голубом тумане, словно вызванный заклинаниями самого Мерлина, появился Джеб Стюарт Коуди. Толпа пришла в неисто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юзанны замерло, затем словно пустилось вскачь. Пульс ее застучал в такт барабанному бою. Лучи прожекторов осветили огромное изображение Джеба на заднике сцены, затем, изменив цвет с голубого на белый, сконцентрировались на самой фигуре певца. Сначала они освещали его ноги, по колени скрытые туманом, затем крепкий стан, плечи и, наконец,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лыбался, отбивая ногой такт песни. Словно из воздуха, из темноты неосвещенной сцены выплыла гитара, ее металлические части в свете прожекторов полыхали огнем. Джеб с легкостью поймал ее, и толпа разразилась ликов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 громко спросил Джеб, и две тысячи голосов хором отве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се в порядке, - сказал Джеб и запел первый куплет песни под названием «Деревенское правосудие». Его густой баритон то парил где-то в вышине, то падал вниз. Джеб властвовал над залом; тех, кто знает текст, он пригласил подпеть ему, и через несколько секунд от гула двух тысяч голосов начала дрожать крыша. «Какой кошмар! - подумала Сюзанна, в то время как ее сердце забилось еще быстрей. - Кощунство. Просто эгоизм и алчность». Однако, несмотря на свое неприятие этого представления, она едва удерживалась от того, чтобы не подпевать са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я закончилась, умолк шум аплодисментов, но Джеб не торопился продолжать представление. Свет прожекторов снова смягчился, растаяли последние клочья тумана, певец одиноко стоял на сцене - лишь на заднем плане темнели силуэты музыкантов его группы. Сняв микрофон со стойки, Джеб поднес его к губам и тихим голосом запел грустную любовную балл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е немного напоминает, - подумала Сюзанна, - привычный концерт классической музыки или балет». Однако к концу второй песни она почти забыла о своем отрицательном отношении к сегодняшнему представлению. Мастерски чередуя произведения, Джеб от баллады перешел к шуточной детской песенке, затем вернулся к серьезному жанру, исполнив «Хантсвилльскую тюрьму», призывающую к справедливости песню протеста, затем спел «Мамины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няла Сюзанна, все они составляли содержание его знаменитого сингла, занявшего первые места во всех хит-парадах. К концу двухчасового представления Джеб стоял на сцене совершенно мокрый и тяжело дышал. В зале гремели аплодисменты. На сцену летели розы, женщины бросали под ноги певцу свое нижнее б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вы хотите услышать? - спросил он аудиторию, требующую исполнить что-нибудь на б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евенское правосу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 Он скривился, и даже Сюзан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евенское правосу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как в воздухе витает желание устроить суд Линча. - Он вставил микрофон в гнездо стойки. - Ну что 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ыв аплодисментов. Свистки и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оцветные лучи прожекторов пробежали по залу, нависли над сценой и сомкнулись на струнах акустической гитары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юзанна знала слова. Сейчас ей надо бы спокойно сидеть в кресле, сложив руки на коленях, и думать о том, как она вернется в Сан-Франциско и никогда больше не увидит Джеба Стюарта Коуди. Но вместо этого она вскочила на ноги и принялась аплодировать и петь, заставляя Джеба все повторять и повторять рефрен. Сердце Сюзанны бешено стучало от радостного возбу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одилась почти в таком же истерическом состоянии, что и сидевшая рядом девочка-подросток, которая все время прыгала от восторга, размазывая по щекам слезы, и с обожанием смотрела на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он не замечательный? - спросила она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во время представления,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и продолжались, и Джеб поднял руку, призывая слушателей к молчанию. Дожидаясь, пока зал успокоится, он вытер рукой пот со лба. Джеб улыбался, но уже мягче, не так подчеркнуто, как большую часть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почувствовав перемену в его настроении, толпа успокоилась. Джеб посмотрел в темный зал, и Сюзанне показалось, что его взгляд устремлен прямо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ы знаете, что моя сестра недавно умерла, - сказал он таким тоном, как будто Клэри ненадолго отошла в магазин за хлебом. - Несколько лет назад я написал для нее песню и думаю, что вам захочется сейчас ее усл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сли все прожекторы. Остался только один, высвечивающий темную фигуру Джеба. Весь мир казался теперь черно-белым. Зазвучала лирическая баллада о любви и раскаянии «Младшая сестричка», заканчивающаяся словами: «Младшая сестричка, я должен был больше люб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последние мягкие аккорды гитары Джеб склонил голову. Когда он поднял ее снова, раздались сдержанные аплодис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Это моя любимая ве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инь! - тихо сказал кто-то в зале. Джеб улыбнулся одними уголками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сегодня здесь присутствуют и добропорядочные баптисты. Когда мы с моей сестрой Клэри были еще детьми и жили в Кентукки, наша мама по воскресеньям пела в церковном хоре. У нее был чистый, очень красивый голос - я благодарен ей, что мне досталась от него маленькая частица. - Он посмотрел в зал. - Всю неделю мы с Клэри могли вести себя просто ужасно, но по воскресеньям сидели не шелохнувшись на твердых церковных скамьях и слушали, как поет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он снова посмотрел на Сюзанну. Затем по его сигналу осветители еще больше притушили огни, и огромный зал погрузился в почти полную темноту. Только Джеб одиноко стоял в полумраке на самом краю сц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это была любимая песня Клэри, - прошептал он. - Может быть, она и сейчас ее люби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ез всякого аккомпанемента, даже не прикасаясь к струнам своей гитары, Джеб запел «Спасительное милосер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следние чистые ноты замерли в отдалении, наступила пронзительная тишина, от которой у Сюзанны мурашки побежали по коже. «Наверно, сейчас ни у кого глаза не остались сухими», - подумала Сюзанна и посмотрела на Джеба, все еще стоявшего на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чав, он за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в зале находится самая близкая подруга Клэри. Поднимитесь сюда, Сюзанна, и расскажите нам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она оставалась на месте, чувствуя на себе любопытные взгляды, затем встала и на трясущихся ногах пошла на сцену. Джеб помог ей преодолеть последние ступеньки и подвел к микроф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заговорила, микрофон пронзительно завиз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ратная связь, - прошептал Джеб, накрыв его ладонью. - Чуть-чуть его опустите и держитесь немного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е стучало. Сюзанне и раньше случалось произносить речи - на официальных завтраках, на студенческих собраниях и собраниях ассоциаций выпускников многочисленных учебных заведений, - и всегда это пугало ее. Она относилась к тому типу девочек, которые прячутся за партой, моля Бога о том, чтобы сегодня не вызвали к доске, и страстно желают, чтобы мама или папа видели, как они побеждают в конкурсе на лучшее правопис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каш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тила Клэри в первый день учебы в колледже, когда нам обеим было по восемнадцать. По воле судьбы мы поселились в одной комнате и прожили вместе все четыре года. - Сюзанна почувствовала, что напряжение начинает покидать ее. Она тверже взяла в руки микрофон, от которого исходил легкий запах Джеба. - У нас было разное происхождение, но мы очень подруж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издал какой-то звук, и Сюзанна слегка повернулась в его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она любила своего брата. - Она выдержала его взгляд. - Я восхищалась ее блестящим умом, ее преданностью и - да, ее спасительным милосердием. Она была замечательной девушкой. Она стала замечательной женщиной. - Взгляд Сюзанны сказал Джебу, как она жалеет о том, что он всего этого не видел. - Я рада, что знала ее и... и я буду по ней скучать. Всегда буду скучать. Пусть Господь благословит тебя,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ередала микрофон Джебу, и его рука была такой же горячей и влажной, как и ее. В полной тишине Джеб установил микрофон на стойку. Никто не закричал. Никто не захло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чувствовала, что нельзя так заканчивать концерт - даже сегодня. Однако Джеб не двигался с места. Он просто стоял и смотрел на Сюзанну глазами, полными слез, которые он весь вечер сдерживал. Теперь она видела это. Он не был таким холодным и бесчувственным, как она считала. И как когда-то думал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 Джеб протянул к ней руки и, прежде чем Сюзанна успела подумать о том, что же он собирается сделать, прижал ее к себе. Прекрасные серые глаза Джеба затуманились, красивый рот скри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отрываясь смотрела на него, уверенная, что никогда раньше не испытывала ничего подобного. Запустив обе руки в ее волосы, Джеб приблизил свои губы к ее губам. Почувствовав прикосновение его бороды, Сюзанна сразу как-то обмякла. А она-то думала, что такое бывает только в романах! Она приехала посмотреть, к чему вся эта суета, а в результате получила нечто значительно большее. Джеб целовал ее прямо на сцене, в свете единственного прожектора и в присутствии двух тысяч зр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ись сконфуженные аплодисменты и приглушенные крики, зажглись прожекторы. К смущению Сюзанны, оркестр заиграл уже исполнявшуюся сегодня Джебом балладу о том, как один парень всю ночь любил чью-то чужую женщину. Зрители встали, в последний раз аплодисментами выражая свой восторг, а затем принялись собирать свои программки, сувениры и тяжелые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обнимая одной рукой Сюзанну, Джеб нагнулся к микрофону и потрясенным голосом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то, что помянули мою сестру. Спасибо вам всем за то, что пришли сегодня вечером.- Мягкий голос Джеба отнимал у Сюзанны последние силы. - Я ценю ваше участие. Мне сказали, что снаружи по-прежнему идет снег. Счастливо добраться домой! - Он сделал шаг назад, затем снова взялся за микрофон. - В холле внизу вас ждет горячий кофе и какао. И бесплатные постеры с моим автографом для всех, кто захочет о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своем уме? - Бриз Мейнард вслед за Джебом и Сюзанной спустилась в нижний хо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ишли встретиться со мной. В такую метель они просто рисковали жизнью. Самое меньшее, чем я могу их отблагодарить, - это поставить несколько подпис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тысяч подписей! И заниматься этим всю ночь. Ты хоть знаешь, что завтра к пяти часам мы должны быть в Мемфисе? И в восемь выйти на с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возможно, я так и с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ртовски прав,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читать мне мораль. Лучше иди распакуй пачку постеров - таких, как на заднике, - и найди мне пару ру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рабочее время кончилось. - Все еще держа в руках уоки-токи, она двинулась вперед, едва не толкнув Джеба на Сюзанну. - Может быть, твоя новая подруга захочет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х возьмешь, - резко сказал Джеб. - А потом, когда красиво и аккуратно сложишь вон там на столике, - он жестом указал, где именно, - можешь встретиться со своим парнем и поехать домой... то ест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давно надо было это вы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уже несколько недель было у тебя на уме. Знаешь ли, с кем я встречаюсь - это мое лич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речаешься? - повторил он. - Это так ты называешь связь с женатым мужчиной? - Джеб повел плечом в сторону Сюзанны, как бы предлагая ей уйти, чтобы не присутствовать при частном разговоре. Но идти ей было некуда. Длинный коридор, казалось, уходил в бесконечность. Сюзанна не имела представления ни о том, где находится артистическая уборная, ни где дверь, ведущая в гар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Бриз, а как насчет его жены и детей? Это не то, ч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неудачный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жена его не понимает? Пегги - хорошая женщина, хорошая жена и прекрасная мать. Ты действительно хочешь все это разру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же разошлись, о чем ты прекрасно знаешь. Ты беспокоишься не о своем гитаристе, Джеб. И не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 чем же я тогда беспокоюсь? - уже тише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воей заднице,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имеешь в виду, что я не хочу, чтобы ты разрушила мою группу - а с этими ребятами я играю уже десять лет, - то ты чертовски права. Такое случается довольно часто, о чем тебе прекрасно известно. - Он холодно посмотрел на нее. - Может быть, ты наконец-то выскажешься прямо? Ты знаешь, что я имею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Бриз тоже стали ледя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говорим об этом в другой раз. Завтра, - сказала она, недобрым взглядом посмотрев на Сюзанну. - Мы поговорим об этом и о других вещах. Можешь быть уверен. А сейчас меня ждет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ивая бедрами, Бриз Мейнард пошла прочь. Каблуки ее ковбойских башмаков гулко стучали по плитам пола. Когда в конце коридора менеджер свернула налево, Сюзанна поняла, что это, должно быть, и есть выход в гар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аш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идти, - пробормотала Сюзанна, в полной уверенности, что «другие вещи» относятся именно к ней. Бриз ее явно невзлюбила. - Если ваш водитель сможет подбросить меня до вокзала, то там я, наверно, найду такси. - «Рано или поздно», - добавила она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на улицах нет никаких такси. И никаких других машин с нормальными водителями. Куда, собственно, вы собр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стиницу. Завтра к утру аэропорт должен открыться. Мне нужно лететь в Сан-Франциск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н-Франциско? - Он озадаченно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м ж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Из соседней комнаты появился жилистый мужчина в синих джинсах и клетчатой рубашке, в котором Сюзанна узнала клавишника. Комната, из которой он вышел, очевидно, была гримуборной. - Люди выстроились в очередь прямо под снегом. Ты действительно собираешься угостить их кофе и дать плак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Джеб положил руку на плечо Сюзанне. - Может, вы найдете мне эти постеры? Они должны быть в коробках в углу моей уборной. Вторая дверь направо. Откройте их, а мы вытащим стол в вестибюль. - Он поспешно направился туда, откуда они только что пришли. - Мне нужно найти электрический кофейник. Черт бы побрал эту Бриз! - добавил он. - Я же сказал, чтобы она принесла мне ручки. - Дойдя до середины коридора, он резко повернулся. - Эй, Сюзанна, забудьте вы про гостиницу. Сейчас они все переполнены, а у меня снят номер с шестью спальнями. Как хотите, но вы останетесь у мен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я о Сюзанне Уиттейкер, Джеб улыбнулся стоявшей перед ним девушке. Он уже два часа провел за столом, заваленным многокрасочными постерами, оставляя на них свою подпись и добродушно подшучивая над своими поклонниками - вроде этой девушки в варежках, сияющей благоговей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дорогая! Как вас зовут? - Джеб занес шариковую ручку над постером, который послушно подала ему Сюзанна. Их руки столкнулись, и Джеб почувствовал, как по его телу пробежала иск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б! - хлопая ресницами, вскричала девушка. - Я не могу поверить, что стою рядом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у Коуди нужно ваше имя, - пробормо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Джи, - промямлила девушка так невнятно, что Джебу пришлось переспросить ее. Покраснев, она продемонстрировала свой трофей тем, кто все еще стоял в очереди, отхлебывая уже чуть теплый кофе или остывшее какао. На полдороге девушка обернулась, крикнула: «Я люблю тебя, Джеб!» - и, хихикая с подружками, побежала к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Сюзанна переступила с ноги на ногу, задев Джеба рукавом, и по его спине вновь пробежал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как дела? - сказал он следующей женщине из очер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натами Джеба были в основном особы женского пола, но они ни на секунду не отвлекали его от той женщины, что стояла рядом. Боковым зрением Джеб увидел, как Сюзанна провела обеими руками по спутанным светлым волосам, и вспомнил свои ощущения, когда обнимал и целовал ее на сцене; вспомнил, как впервые увидел ее в номере о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то, что пришли. Как над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После концертов он всегда чувствовал себя возбужденным, но из-за Сюзанны дела совсем плохи. Пока Джеб царапал свое имя, Сюзанна с трудом подавила зе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учаете? - тихо спросил он, продолжая улыбаться фанатке, чей постер сейчас надписывал. - Или скучаете, или устали. - Он посмотрел на очередь. - Осталось всего человек пятьдесят. У нас хватит пост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жет, подождете меня в машине? Там под сиденьем есть накидка, но, если нужно, водитель включит ото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вшая перед ним девушка только что не приседала от возбу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жеб. Мне нравятся ваши песни. - Она хихикнула. - Может быть, когда-нибудь вы напишете песню и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сторожнее по дороге домой - такая ме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а увезти вас к себе домой! - храбро сказала фана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издала сдавленный зв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вернулась, прижимая постер к своей тощей груди. Увидев, кто следующий, Джеб застонал. Встрепанные каштановые волосы. По три дырки в каждом ухе. Губы, небрежно размалеванные яркой оранжевой помадой. Тесные брюки и поношенный свитер. Джеб хорошо знал, что сейчас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может быть, вы подожд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ала ему по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ядом с Джебом Стюартом Коуди невозможно устать, - ухмыльнулась девица. - Я сохну по нем с первой же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хмыльнулся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д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 Оранжевый рот засиял, как неоновая вывеска над дешевым мотелем. Таких заведений он повидал на своем веку немало, а вот Сюзанна, возможно, никогда в них не была. Девица приспустила свитер с одного плеча, обнажив верхнюю часть груди - явно без лифчика. - Ты это точно знаешь, де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гнулась над столом, давая ему возможность хорошо рассмотреть то, что находится под свитером, и Джеб, покорно опершись одной рукой на голое плечо девицы, вывел свое имя на е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больше не буду мыться, - вздохнула девица и, к огромному смущению Джеба, обхватила кумира за шею и пригнула его голову к себе для поцел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ебе единственной, милочка, - сказал Джеб, с трудом оторвав ее от себя. - Слушай мой следующий альбом. Я буду петь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оводила взглядом уходящую дев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верить, что вы это с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верить, что она это сделала, - пробормотал Джеб. Нельзя сказать, чтобы такого не случалось раньше. Однако Сюзанна Уиттейкер уже и так считает его распутным типом, а с течением времени это убеждение будет все укрепляться. Как и ее уверенность, что его сестру кто-то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нова зе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се! - сказал Джеб. Он махнул рукой одному из охранников, следовавших за ним по пятам, как гончие. - Найдите моего водителя, слышите? И пока я здесь заканчиваю, проводите мисс Уиттейкер к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менялся взглядами с Сюзанной. Джеб все еще помнил «Спасительное милосердие», наступившую затем тишину и выражение лица Сюзанны, когда их глаза встретились в полумраке сцены. Он помнил ее неровное дыхание и свою собственную реак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меня, - сказал он. - Я долго не задерж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лыканье двигателя едва не убаюкало Сюзанну. В машине стало теплее, но она не стала сбрасывать с себя серое кашемировое одеяло. Сняв ботинки и расстегнув пальто, Сюзанна устроилась на заднем сиденье. Горела щека - наверное, обветрилась, когда она стояла на ветру у Центрального вокзала. Или ее так сильно поцарапала борода Джеба, когда они цело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лько хотел меня утешить, - говорила себе Сюзанна, - установить между нами цивилизованные отношения. А может, это было своего рода извинением за их ссору с Клэри. Вполне, естественный жест». Растроганная неожиданной концовкой концерта и поведением Джеба больше, чем была готова признать, Сюзанна чувствовала такую усталость, что ее глаза закрывались сами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вернется в Сан-Франциско, то будет целую неделю спать и несколько лет не будет плакать. Она забудет то, что произошло сегодня. Нужно забыть Джеба Стюарта Коуди, пока он не влез к ней в душу еще глуб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мотрела на электронные часы, входившие в комплект оборудования стереосистемы. Половина второго ночи, она уже час сидит в лимузине. Неужели музыканты никогда не спят? Сюзанна редко ложилась так поздно, разве что когда Майкл Олсоп вытаскивал ее на рождественский бал в Ассоциации адвокатов. Тогда она начинала зевать еще до полу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 одна в «мерседесе», Сюзанна гнала от себя чувство благодарности, которое испытывала к Джебу. «Южный шарм, - думала она. - Даже у Клэри все обаяние временами сходило на нет. Вряд ли Джеба хватит надолго, тем более что его обаяние не совсем натур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ическая дверь с треском распахнулась, но Сюзанна даже не шелохнулась. Несколько мужчин вошли в затемненный гараж и направились к своим машинам. Сначала она заметила водителя Джеба, затем и его самого, прощающегося с последним фан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фер открыл заднюю дверцу автомобиля, Джеб скользнул на заднее сиденье, сел рядом с Сюзанной, и машина из практически пустого гаража выехала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 сказал Джеб. - Зимняя сказ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ужской запах вызвал у Сюзанны бурю чувств. Ничего подобного она раньше не испытывала, и нельзя сказать, чтобы это ей не нравилось. Сюзанна украдкой приложила руку к левой стороне груди - жест, к которому она всегда прибегала, когда чувствовала опасность или не была уверена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это не чудо? - спросил Джеб. Сначала Сюзанна с испугом решила, что речь идет о ее груди. Затем, поняв, в чем дело, опустила руку и посмотрела в окно. Перед ее взором расстилался девственный снежный ковер, не тронутый ни покрышками автомобилей, ни ногами пешеходов. Взглянув вверх на густые хлопья, Сюзанна внезапно почувствовала головокружение, как будто сама падала с неба вместе со сне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снег только тогда, когда уезжаю в горы из Сан-Франциско. И еще тогда, когда зимой приезжаю в Гринв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ездите домой на Рожд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качала головой, вспомнив стоящую в фойе огромную елку, украшенную белыми огнями и золотистыми шарами, внутрь которых прятали замечательные подарки. Ритуал открывания шаров, затем, рождественским утром, ритуальный кофе с пирожными. И все-таки она никогда не считала Гринвич своим домом, каким, возможно, для Джеба и Клэри была Эльв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мои родители разошлись и отец женился на Клэри, я почувствовала себя... лишней. Они казались такими счастливыми, так были заняты друг другом. Я решила, что мне пора стать взрослой, и осталась в Калифор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вы с Клэри были таким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ым декабрем они приезжали в Канк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наконец-то. Сюзанна почувствовала, как мышцы ее постепенно расслабляются и успокаивается сердце. Физическое присутствие Джеба она еще может выдержать, но его эмоциональность... Взять хотя бы тот поцелуй на сцене. Сюзанна была рада, что сидит от него в некотором отдалении. Впервые за все время пребывания в лимузине она чувствовала, что напряженность между ними с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лаб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егодня случилось с вашими в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чез ваш хвостик, - сказала она. - Я видела его сегодня в программе новостей. А вечером его уже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оно что! - Он скривился. - Просто компания звукозаписи и продюсер сначала думали, что мой альбом будет тяготеть к року, но, когда все было готово, оказалось, что только две части можно отнести к кантри-року. Все остальное - в чистом виде кантри или близко к нему. Вот в чем тут дело. - Он откинул голову на спинку сиденья. - Это был старый концертный клип. С тех пор я немного укоротил волосы. Я, то есть мы все, еще ищем мой сценический образ. Я считаю, что он должен быть более классическим, более традиционным. - Он подавил зе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вы совсем вымотались, -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 От концерта? И от нескольких автограф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нескольких? Вы ведь стояли там несколько часов: подписывали плакаты, разговаривали... опять же -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много раз вот так стоял до четырех часов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 спросила Сюзанна. - Они получили то, за что заплатили деньги, - посмотрели шо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фанаты сделали меня тем, кто я есть сейчас. Бриз все время ругается, но я не могу повернуться к ним спиной. А в такой вечер, как сегодня, каждый из тех двух тысяч, кто пришел, - Бриз может назвать точную цифру - заслуживает по меньшей мере нескольких минут моей жизни. - Он повернул голову и лениво посмотрел на Сюзанну. - Я имею в виду те минуты, за которые разойдется мой следующий альбом и следующий за ним. Один фанат говорит другому... и так да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лядя на нее, Джеб нажал на кнопку, и солнцезащитный козырек вверху отошел в сторону. На стекле крыши немедленно начали скапливаться снежинки. Подражая Джебу, Сюзанна тоже откинула голову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хотелось поймать снежинки языком, - к собственному удивлению, пробормо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совершенно тихо. Лишь мерный шум двигателя да дыхание Джеба нарушали безмол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выйти и немного прогуляться? Мой водитель подождет. Мы можем поиграть в сне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сил. - Сюзанна посмотрела на него. - Как только вы выдержи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готов к концерту. До него, во время него и после. У меня проблемы со с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Он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поцеловали меня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у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задним числом дать мне поще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я удив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вас привел в смущение в присутствии стольких людей, то прошу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они все по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нет. - Это был не вопрос, а у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Нет, не понял. - Джеб улыбнулся. - Ну, может быть, чуть-чуть. - Закрыв глаза, он улыбнулся еще раз. - Хотя нет, понимаю. - Он снова посмотрел на нее. - Вас кто-нибудь ждет в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чаюсь с одни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рошие друзья, - сказала она и увидела, как гаснет его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се еще смотрела на него, когда Джеб сдвинулся с места и передвинулся на сиденье к ней поближе. Сюзанна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ираюсь поцеловать вас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руку и провел пальцами по ее губам - сначала по нижней, затем по верхней. Сюзанна отстранилась. Джеб считает, что он в долгу перед своими фанатами, и платит им своими постерами и автографами. Может быть, он решил, что и она, подобно ему, должна заплатить за место в первом ряду на концер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почти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 обо мне знаете. - Он помолчал, глядя ей в глаза. - И я знал вас еще до того, как вы вошли в мой гостиничный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ый салон машины, кашемировое покрывало, прикосновение руки Джеба, его ленивый взгляд основательно разрушили то недоверие, которое испытывала к нему Сюзанна. Но ей не следовало снимать ботинки - возможно, тем самым она дала ему понять, что доступна. Глядя на Джеба сонными глазами, чувствуя, как ее убаюкивает его взгляд, даже его запах, Сюзанна вдруг поняла, что ей совсем не хочется отвергать его авансы, и это смутило ее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убы раскрылись, и Джеб прижался к ним своими губами. Здесь не было сцены, не было публики, не было оркестра. Не осталось даже пронзительной боли при мысли о смерти Клэри. Были только их губы, слившиеся воед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я языком по ее губам, Джеб открыл их, будто ключом. «Он чужой человек, - сказала себе Сюзанна, - знаменитость, для которой привычна женская благосклонность. Он вопринимает ее как должное». От этой мысли Сюзанна чуть не заст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ение вас возбуж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Как говорит Бриз, некоторым это нравится больше, чем сек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мутилась, а Джеб придвинулся еще ближе, прижимаясь к ней всем телом. Покрытая коркой заледеневшего снега машина завернула за угол, и Сюзанну качнуло. Джеб сильнее прижал ее к себе и принялся целовать ее шею - ту узкую полоску кожи, которая виднелась из-под одежды. Когда он слегка укусил Сюзанну за шею, она задрожала, но не оттолкнула его, не сдвинулась с места. Вместо этого она запустила руки в его волосы и притянула к себе для нового поцел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 время помнили о том поцелуе, мы оба все время об этом помнили... и хотели еще. - Голос Джеба дрожал. Он нашел ее грудь, мягко сдавил сквозь два слоя кашемира и застонал, почувствовав, как сосок твердеет под его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тив твердую плоть Джеба в основании своих бедер, Сюзанна запаниковала. Она тут же начала сопротивляться - сжала ноги, уперлась руками в грудь Джеба и отвернула голову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 тяжело дыша, как будто только что пробежал марафонскую дистанцию. Затем, стряхнув с себя покрывало, Джеб вернулся на другой конец сиден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Сюзанна! - сказал он, пристально посмотрев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могла понять выражение его лица. Отвернувшись, она деловито поправила юбку, расправила гетры, оба свитера и обернула себя одеялом. Оказывается, ее отороченное лисьим мехом пальто успело соскользнуть с нее и теперь валялось на полу, на сером ковре. Хотя, в сущности, ничего не произошло, Сюзанна чувствовала себя так, как будто только что занималась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икогда не делала ничего подобного, - сказала она, не глядя на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нимались сексом? - Он все еще не мог справиться со своим дых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певец. Не пытайтесь изображать из себя кло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шли мое представление смешным? - Он посмотрел на разделявшее их сиденье. - Мы даже не устроили фейерве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жала кулаком на ручку дверцы, но та оказалась запертой. А за окном ничего нельзя разобрать - сплошная стена снега. Сухой тон Джеба приводил Сюзанну в беше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ели меня. Я хотел вас. В чем здесь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скорбили память 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мы не сделали. Может быть, все случилось слишком быстро, но это были сумасшедший день и сумасшедшая неделя. - Обернувшись, он поймал взгляд Сюзанны. - Вы когда-нибудь видели похороны на Юге? Я имею в виду - настоящие деревенские похороны? - Она покачала головой. - Люди поют. И прославляют жизнь покойного, как я сегодня прославлял Клэри в концертном зале. Почти до самог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ете в виду «Спасительное милосердие»? И ваш выход на с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это в равной степени для вас и для Клэри. Понемногу от вашего мира и от моего, - сказал он. - Но дома мой папа - если бы он был там - смеялся бы и шутил, а мама рассказывала бы разные забавные случаи, которые случались с Клэри, когда она была маленькой. Я это одобр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было сейчас? - с горечью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же хотели этого, я знаю, что хо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щете оправ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заметить, что я не пытался вас заставлять. Когда вы сказали «стоп», я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узин замедлил ход, а затем и вовсе застыл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 донесся из динамика голос водителя. - Там впереди авария на углу Пятой и Сорок девятой. Придется несколько минут подождать, пока они очистят перекресток. Вам там теп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м теп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больше забился в угол, а Сюзанна принялась разглядывать улицу. Машины стояли в полном беспорядке, нельзя было разобрать полосы движения. Возможно ли устроиться где-нибудь на ночь, кроме как у него? Даже если она пойдет п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раньше не попадал в снежные заносы, - наконец сказал Джеб. - С кем-нибудь вроде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походило на компли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сказать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эм. - Джеб посмотрел на нее. - Скажите лучше «ами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редко ходила в церковь. Ни Дрейка, ни Лесли нельзя было назвать религиозными. Мать Сюзанны никогда не придерживалась какого-то определенного распорядка, а тем более какой-либо системы верований, находившейся в противоречии с ее собственной, очень своеобразной системой. Поэтому Сюзанна не сказала ни «спасибо», ни «аминь» - даже когда Джеб заговорил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мире надо быть благодарным за все хоро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статок пути до гостиницы Сюзанна молила Бога, чтобы снегопад закончился и аэропорты открылись. Она не хотела коротать оставшееся до утра время в компании с отвергнутым мужчиной, который, возможно, злится на нее, а может быть, попробует отомстить. Хотя он и кажется вполне приличным, но Клэри не раз предупреждала, что брат обижал не только ее. Она, правда, никогда в точности не говорила каким образом,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ерпеливо нажав несколько кнопок, Джеб включил телевизор. На экране появилась ведущая теленовостей с рассказом о все усиливающейся ме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т неприветливый зимний вечер тысячи людей с трудом пробираются к своим домам, а тысячи сидят на полу на железнодорожных станциях и в аэропортах - все они закрыты. Поезда и автобусы не ходят. Брошенные машины перегородили все шоссе. Центральный Манхэттен напоминает пустыню, а город в целом - гигантскую автостоя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гостиницами? - спросила ее вторая веду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ни переполнены - как и общежития ИМКА, ИВКА &lt;Английские аббревиатуры христианских ассоциаций молодых людей и молодых женщин.&gt; и все приюты. Насколько нам известно, сейчас мэр пытается открыть школы и доставить туда некоторое количество горячей еды для уставших и изголодавшихся путешестве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менных джунглях города уныло завывал ветер. Лимузин то скользил по льду, то буксовал в сугробах. На то, чтобы преодолеть хоть один квартал, уходила целая вечность, и Сюзанна уже начала сомневаться, что они когда-нибудь доберутся до отеля. Ясно было одно: Джеб специально включил новости, чтобы показать ей, что у нее нет другого выбора, кроме как оста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щая особенно подчеркнула, что «одним из немногочисленных сегодняшних событий культурной жизни - и, несомненно, самым ярким - был концерт Джеба Стюарта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 сказал Джеб. - Такая реклама мне не очень нравится. - Он сел поудобнее. - Бриз будет меня пилить. Она считала, что нужно отменить представление. Теперь на меня возложат ответственность за то, что я в самую метель выволок из дома своих фан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 кто пришли, хотели при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б только еще больше нахмурился, как будто поддержка Сюзанны была ему не по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то-то из них не доберется домой, это будет моя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умала, что все это чепуха, - особенно после того как программа новостей показала зал с небольшим количеством возбужденных, кричащих фан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рошо организовал свое шоу. Хотя только что трагически погибла его сестра. - Ведущая посмотрела в камеру. - Выражаем вам сочувствие,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жав на кнопку «Выкл.», он застыл в молчании. Когда они приехали в гостиницу, он так же молча поднялся вверх на лифте. Казалось, Джеб полностью углубился в себя - может быть, злился, может быть, горевал, - и Сюзанна не решалась его беспокоить. По правде говоря, она настолько устала, что не могла думать ни о чем, кроме сна. И заб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не... - начала она, сняв в холле бот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хотите. - Не глядя на нее, Джеб прошел в свою комнату и тихо закрыл за собой дверь, оставив в ее распоряжении остальные пять спа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й ночи! - прошептала в тишине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снулась от звуков музыки. Повернувшись на кровати, Сюзанна посмотрела на стоящий рядом с кроватью будильник. Четыре часа утра. Она проспала всего час. Кто-то перебирал струны гитары, и звучала мелодия незнакомой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ния Сюзанны в области кантри-музыки в лучшем случае можно было назвать лишь отрывочными. Живая мелодия, однако, тронула Сюзанну за душу. За дверью звучала гитара Джеба, звучал его голос. Встав с постели, она накинула на себя атласную ночную рубашку и босиком прошла в коридор. Выбирая спальню, Сюзанна выбрала себе самую дальнюю от комнаты Джеба и вдобавок заперла ее на ключ. Теперь эти предосторожности казались ей излиш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оказалась в огромной гостиной, выяснилось, что звучала запись. На корпусе стереопроигрывателя вспыхивали красные огни, обрывки мелодии чередовались со словами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новилась в дверях и сложила на груди руки, немного дрожа от ночного хол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ишете новую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ее голос, Джеб повернул голову. Одетый лишь в потертые синие джинсы, он сидел на огромной подушке под цвет мебели, держа в руках простую, незатейливого вида гитару. Не считая огней стереосистемы, в комнате было совершенно темно. В скудном свете голые плечи Джеба отсвечивали бронз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ытаюсь, -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 над которой работали перед тем, как я при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едлил, будто неуверенный в том, что сейчас ему нужны собесед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давно делали записи в студии, но ничего хорошего из этого не вышло. - Он встал, чтобы выключить звук, затем снова сел. - Я вас разбу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Я говорил, что после работы у меня бессо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ересекла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редко бывают проблемы со сном. Но сейчас что-то не спится, - добавила она. - Наверно, раньше я никогда так сильно не уставала. Или не была в таком напря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асно. - Джеб взял несколько аккордов. - В таком напряжении? - переспросил он. - А вы не употребляете наркотики? Как принято в высшем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 Сюзанна твердо обещала себе не допускать никаких эксцессов, которые заставили бы ее вспомнить о матери. Но, судя по тому, что она слышала о музыкан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мельком взгляну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интересую я в этом смысле - нет, я не употребляю этой дряни, ни дома, ни в дороге. Ни кокаин, ни марихуану. И моя группа не пьет ничего крепче п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авой руке он держал гриф гитары из черепахового панциря, а левой перебирал струны, извлекая прекрасные мелодичные зв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реваясь сменить тему разговора, Сюзанна подошла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 склонив голову и прислушиваясь к звучанию гитары, спросил Джеб, - насчет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овсем поняла, что он имел в виду, однако догадывалась, что теперь настала его очередь судить ее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лодости я обычно проводила там лето. Вместе с бабушкой - матерью мамы. Когда она несколько лет назад умерла, я унаследовала ее дом. Мне казалось, что пришло время покинуть Коннектик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чувствовали себя лишней в своей семье, - повторил он ее собственные слова. - И что вы там делаете, кроме того что убираетесь в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в его тоне насмешку, Сюзанн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не убираю дом. Пять дней в неделю ко мне приходит эконо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и гото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попрошу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у моей мамы тоже могла бы быть экономка. Что же вы делаете с таким количеством свобод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нимаюсь благотворительной деятельностью, - сказала Сюзанна, хорошо представляя, как это воспримет Джеб. По словам Клэри, их семья, в которой было восемь детей, никогда не жила в особенном достатке. Но сейчас-то ему нечего задирать перед ней нос! - Я сопредседатель «Здорового сердца» - сан-францисской просветительской организации, а еще субсидирую Комиссию по искусству. - Она остановилась, думая о том, что для него ее слова звучат несерьезно. - Время от времени помогаю другим группам. И один день в неделю работаю добровольцем в частном приюте для живо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ерестал играть и повернулся, чтобы взглянуть ей прямо в лицо. Глаза его были мрачными, губы не улыб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на кого мы с вами похожи,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хожи на парня с девушкой из песни Гарта Брукса «Друзья из низшего общества». Вы когда-нибудь ее слы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орошая песня. Я сейчас познакомлю вас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умала, что он будет петь, но вместо этого Джеб подошел к стереосистеме и поставил компакт-диск. Он нажал на кнопку, и чистый, сильный голос - хотя, по мнению Сюзанны, не такой чистый и сильный, как у самого Джеба, - запел о мужчине, который пил только пиво, но тем не менее расстроил своей бывшей любовнице вечеринку с шампан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запел хор и голос Брукса стал насмешливым, почти издевательским, Джеб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мне это нравится! Он действительно может продавать песни. Вы понимаете, что я имею в виду, дорогая? Насчет того, что мы раз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что. - Он бережно, как будто это был спящий ребенок, отложил в сторону гитару, затем поднял взгляд на Сюзанну: - Вы когда-нибудь массировали спину уставшему мужчине, который никак не может сбросить с себя нап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глазах вспыхнул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в Сан-Франциско? Этому вашему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вторила Сюзанна, чувствуя, что ее пульс учащ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ра попробовать. Пусть это будет ночь, в которую все начинается. - Он повернулся к ней спиной в полной уверенности, что Сюзанна подчинится так же, как в лимуз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ступил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Джеб. Не надо снова начинать насчет Клэри или насчет того, что было в машине. Сейчас глухая ночь. Здесь только мы с вами. И у меня уже прямо жжет между лопатками. - Он потер шею. - Ради Бога, подойдите и потрите. Я бы сделал это и сам, но не могу до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на подушке, Джеб представил на обозрение Сюзанны свою обнаженную спину, плечи и шею, где вились уже отросши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как,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руки, она вплотную приблизилась к Джебу, чувствуя, как от него исходит такой жар, как во время концерта, когда они вдвоем стояли на сцене, или как в лимузине, когда он склонился над нею. Сюзанна робко прикоснулась к спине Джеба, отпрянула назад, затем вновь прижала руки к его мыш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и в самом деле напряжены,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концерта все тело находится в таком состоянии. Я всегда твержу себе, что я спокоен, но на самом деле э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Сюзанны, кажется, обладали целебной силой. Без всякой тренировки она бессознательно манипулировала, снимая напряжение, разминая мышцы на плечах, спине и шее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ихим стоном он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как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т Брукс продолжал петь. Его альбом под названием «Без изгородей» состоял из разных, непохожих друг на друга частей - словно лоскутное одеяло со звездой, которое Сюзанна видела на постели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яя песня альбома - «Волки» - уже давно отзвучала, однако движения рук Сюзанны продолжались под мерное жужжание стереосистемы и тихие стоны Джеба, время от времени высказывавшего свое одобрение или направлявшего ее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Вот здесь. Нет, чуть пон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конец он обернулся и взял ее руки в свои, Сюзанна почувствовала себя сильной и... уже не принадлежащей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чувствую собственных костей, - прошептал Джеб, и его улыбка, казалось, осветила темную комнату. В его глазах, его улыбке, в его движениях чувствовалось желание. - Пойдем, я отблагодарю тебя - так, как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ысвободилась. Она ничего не была ему должна, но сейчас ее вдруг охватило точно такое же желание, что и Джеба. Испуганная этим чувством, понимая, что уже проиграла, Сюзан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стал спорить. Не отрывая от нее глаз, он встал и протянул руку. Сюзанна стояла с бьющимся сердцем, не зная, на что решиться. Страх боролся в ней с желанием. Сначала она заперла передним дверь, затем сама с готовностью ее распахнула. Она никогда не встречала таких, как Джеб Стюарт Коуди, но, вероятно, он прав. Эта ночь, в которую снег отрезал их от всего мира, принадлежит им двоим. Сюзанна протянула руку и пошла вслед за Джебом по полутемному коридору в комнату с широкой кроватью, покрытой лоскутным одеялом с индейской звезд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ой возможности может не представиться, - сказал Джеб, и Сюзанна чуть не заст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чего не ответила и легла в постель на мягкий матрац, Джеб последовал за ней. За то короткое время, пока они шли от гостиной к спальне, в перерывах между жаркими поцелуями и обещаниями доставить удовольствие Джеб успел наполовину расстегнуть свои джинсы и снять с Сюзанны сорочку, бросив ее небрежно на пол. А Сюзанна за это же короткое время успела почувствовать прилив страсти, причем нельзя сказать, чтобы во всем этом был виноват именно Джеб. Готовность, с которой она ответила на его чувства, удивляла ее самое. Сюзанна знала, что уже никуда не у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аверняка чувствовал эту ее гото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комнату осталась приоткрытой, а свет в коридоре - включенным. И в этом неверном свете Джеб наклонился над Сюзанной, потерся носом о ее шею, зарылся лицом в ее волосы и, наконец, прижался к ее губам своими мягкими и горячими губами.Поцелуи сначала были легкими и короткими, но уже вскоре стали затяжными и страстными. Рука Джеба скользила по телу Сюзанны - по груди и животу, затем между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онав, Сюзанна провела ладонью по спине Джеба, ощущая его гладкую, шелковистую кожу. Подчиняясь настойчивым ласкам руки Джеба, Сюзанна раздвинула ноги, затем снова их сомкнула, но он удержал ее, поглаживая гладкую кожу внутренней поверхности бе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йчас, - прошептал он, снова целуя е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прикосновение его языка, Сюзанна затрепетала. Верхняя губа Джеба казалась чуть-чуть соленой, изо рта пахло кофе и бренди, который Джеб, очевидно, пил перед ее приходом. Завороженная его ласками, не в силах бороться с собой, Сюзанна протянула руку, нащупала наполовину расстегнутую молнию и расстегнула ее д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стон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еще целовал ее, пытаясь одновременно освободиться от одежды. Когда они вместе стащили с него брюки, Сюзанна отшвырнула их на пол и посмотрела на Джеба. Обнаженный, полный страсти, он был прекрасен. Глаза Сюзанны расширились от желания, в то время как щеки Джеба, к ее удивлению, загорелись румя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осла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это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Джеба затума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тянулась к нему, но он перехватил ее руку и принялся целовать пальцы, ладонь, пульсирующую тонкую голубую вену на запястье. Сюзанна попыталась не отрывать взгляда от его глаз, но не смогла. Ей хотелось смотреть на его тело, такое стройное и сильное, и видеть, как страстно он ее ж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икогда не пришло бы в голову подобным образом смотреть на Майкла. Или на своего первого мужчину. Сюзанна с изумлением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ираешься снова у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 Но,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И, как бы не желая отвлекаться, он наклонил голову и снова ее поцеловал. - Твой друг во Фриско тебя разочаровал? - видимо, почувствовав ее опасения,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это я его разочаровала, - ответила Сюзанна. - Может быть... - она провела пальцем по его обнаженной груди, вокруг соска и ощутила, как тот напрягся, - может быть, я и тебя разочар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дотронулся до нее внизу, и его пальцы стали влажными. Пожалуй, ее опасения неосновательны. Сюзанна вскрикнула и выгнулась дугой, поднося свою грудь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же стал целовать сначала одну грудь, затем другую. Поводив языком вокруг соска, он дожидался, когда тот затвердеет, потом осторожно посасывал его, мягко покусывая. Джеб обращался с телом Сюзанны с той же мягкостью и с тем же мастерством, с каким он только что обращался с гитарой. Его пальцы пробегали по ней, словно по клавишам инструмента, призванного доставлять удовольствие, и вскоре Сюзанна почувствовала, что в ней не осталось ни прежней настороженности к Джебу, ни печали п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ты меня разочаруешь, - прошептал он. - А я совершенно точно не собираюсь тебя разочаров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умев сдержать стон, Сюзанна затрепетала в его объятиях. То же самое произошло с Джебом, когда она нащупала рукой его твердую пл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сть, я вижу, заразительна, - прошептал он, прижимая губы к ее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кспир? - с трудом выдохну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лий Цезарь». - Он застонал. И вдруг он оставил ее, откатившись к краю кровати. Только что он обнимал ее, заставляя испытывать то, чего Сюзанна никогда не испытывала и не мечтала испытать.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здесь. Где же, черт возьми... - Сюзанна услышала, как он открывает ящик прикроватной тумбочки, затем треск разрываемой фольги. Джеб метко бросил пакетик в мусорную корзину и вернулся к Сюзанне. - Безопасный секс и спонтанность, - сказал он, натягивая презерватив, - не вяжутся друг с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хотела бы почувствовать его по-настоящему, почувствовать в себе его обнаженную плоть, но в то же время она понимала, что Джеб прав и что он ведет себя по отношению к ней ответственно и даже благор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лег сверху и взял Сюзанну за руку. Оба неровно дышали, не отрывая взгляда друг от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 мне, - сказал он, и она направила его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бы, этот древний танец был ей хорошо известен, но Сюзанне сейчас чего-то недоставало. Она хотела большего. По какой-то неизвестной пока причине Клэри просила ее помочь Джебу, но, возможно, то, что происходило сейчас, и было той единственной помощью, которую она могла ему оказать; которую они могли оказать друг другу. Сюзанна приподняла бедра, стараясь полностью раскрыться навстречу каждому медленному толчку, голова ее откинулась назад, губы выдохнули те слова, о которых сама Сюзанна сейчас не смогла бы сказать - искренни они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 меня, люб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буду, - пробормотал Джеб. - Всю ночь. - Он со стоном уронил голову ей на плечо и прижался губами к ее телу, держа руками за бедра. Сюзанна слышала все, что так страстно шептал ей Коуди, но в экстазе своей любви повторяла только ег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Джеб...» Через долю секунды, показавшуюся вечностью, она испытала такие ощущения, каких еще не испытывала никогда. Когда через мгновение Джеб кончил - как будто специально сдерживался ради нее, - Сюзанна почувствовала внутри себя тепло. И была рада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он никогда не спит, решила Сюзанна. Когда вскоре Джеб снова захотел ее, Сюзанна решила для себя, что все происшедшее не должно повториться. Она проявила непростительную слабость, допустив это даже один раз. С нее хватит, она хочет только спать. Но тут их губы слились, руки Джеба обхватили ее все еще влажное тело, и Сюзанна поняла, что желает того же, что и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опасный выв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умаешь, как отомстить? - спросил он. В конце ночи в комнате похолодало, и, когда серое небо начало светлеть, Сюзанна почувствовала, что ее знобит. Джеб подтянул ее к себе и подоткнул вокруг одеяло со звез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мстить? - пере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ты никогда раньше не делала ничего подобного, - он процитировал ее слова, сказанные в лимузине, - и так как ты женщина, то я предполагаю, что виноват тольк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уже говорила, ты умеешь убе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чего-то добиться, мужчина должен как следует настр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енивый голос убаюкивал Сюзанну. Наслаждаясь слабым ароматом Джеба, она глубже зарылась в просты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го ты собираешься добиться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думала, что он отпустит какую-нибудь шутку на сексуальную тему, - и ошиб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меешь в виду карьеру? - Он ткнул пальцем в потолок. - Двигаться вверх. На самую вершину. И когда я туда попаду, никто даже не вспомнит Дуайта Йокама или Тревиса Три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трогала маленькое золотое кольцо у него в 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имя мне нравится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уже кое-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 крайней мере, тебе хоть что-то во м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говорила, что мне все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жал ее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и не говорила, что хоть что-то нравится, - вырвался у него смешок. - Когда, мисс Сюзанна, вы смотрите на человека, который вам довольно безразличен, то этот взгляд может опалить ему к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ч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окомерная? - Он снова засмеялся. - Да нет. С чего бы мне так думать? Конечно, наверняка есть такие, кто может видеть тебя насквозь. - Он ущипнул ее за нос и по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ие свои изречения я оставляю для пе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нял ее креп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делала моя мама, когда я плохо себя вел. Она стояла на веранде, сложив руки на груди, и ничего не говорила. Я сразу начинал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асто плохо себя 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первом удобном случа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ать тебя шле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нет. - Джеб запустил руку под покрывало и провел ею по ягодицам Сюзанны. Его голос внезапно смягчился, как это бывало, когда он пел сексуальную балладу. - А вот я могу и отшлепать. - Его рука замерла на ее упругой, округлой ягодице. - Сделали вы сегодня что-нибудь такое, что заслуживает шлепка,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рас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меня назыв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на моей родине к порядочным женщинам обращаются именно так. Мисс Бриз. Мисс Клэри. - Прежде чем Джеб успел назвать еще одно имя, его рука вновь прошлась по спине Сюзанны. - Вы сделали что-нибудь плох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вспыхнуло в ней с прежней силой. Чувствуя, что задыхается, Сюзанна уткнулась носом в плечо Джеба и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й хорошенько. Что-нибудь такое, о чем ты жалеешь? - Дыхание Джеба тоже было неровным, но говорил он неуверенно, как будто ожидал, что Сюзанна скажет, что она раскаивается, что осталась и занимается любовью с таким человеком, как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конец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пустил голову и уткнулся носом в ее шею. Горячие поцелуи тут же ожерельем легли на ее грудь. Как быстро, подумала Сюзанна. Стоило ему только раз ее коснуться, и она уже снова его хочет. Как будто ничего и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 робко прошептала она и провела пальцем по шраму на его губе. - Откуда это 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драки. - Он наклонил голову и вновь, как будто это стало его привычкой, принялся целовать ее груди. Поцеловав сначала одну, затем другую, он вдруг замер: - Чт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одящее солнце озаряло ее левую грудь. В темноте ночи он не мог этого видеть; Сюзанна заерзала, но Джеб держал ее креп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туировка, - покраснев, признала она. Улыбаясь, он склонил голову, чтобы рассмотреть татуировку по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ень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л, что в Сан-Франциско есть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о, что ты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ревниво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в колледже, - пробормотала Сюзанна. - Однажды вечером мы с Клэри выпили пива, и она уговорила меня пойти первой. После того как мне все сделали, у нее сдали нервы. - Сюзанна не смотрела на Джеба. - Клэри сначала уговорила меня, а потом смеялась над моим возмущением. Тогда я только что рассталась с одним парнем - моим первым серьезным увлечением, или по крайней мере, мне так казалось. - Она помолчала. - Наверно, была и еще одна причина, - сказала Сюзанна, стараясь, чтобы ее слова звучали непринужденно, хотя воспоминания по-прежнему жгли душу. - У меня тогда была лошадь. Я надеялась выступать на Олимпиаде, но лошадь неудачно взяла барьер, сломала ногу, и отцу пришлось от нее избавиться. - Она снова помолчала. - Они с матерью говорили, что купят мне другую лошадь, гораздо лучше. - Она пожала плечами. - Другая была мне не нужна. А ту звали Страстное Сердечко. Так что сердечко отчасти посвящалос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пустил голову еще ниже, и Сюзанна почувствовала, что его губы прижались как раз к маленькому красному серд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исс Сюзанна! Вы снова положили меня на обе лопатки. - Он погладил сердечко языком. - Мне это очень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янувшись повыше, он приподнял пальцем ее подбородок и поцеловал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не буду спать, - решила Сюзанна, теснее прижимаясь под лоскутным одеялом к Джебу. - Вернувшись в Сан-Франциско, я смогу проспать хоть всю жизнь. А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Джеб Стюарт Коуди смотрел ей в глаза и улыбался лукавой улыбкой, вызывавшей у Сюзанны желание поиграть вместе с ним. До сих пор она никогда не лежала в постели со знаменитостью. Да еще с таким нежным мужчиной. И, чувствуя его желание, Сюзанна приподнялась, чтобы снова встретить Коуди - пока она в состоянии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еще одну вещь, которая тебе понравится, - прошептал он ей на ух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займемся чем-нибудь действительно интересным? -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у окна гостиной, глядя на белевший внизу Манхэттен. Пейзаж действовал на него успокаивающе. Центральный парк сегодня напоминал ему занесенные снегом холмы возле родительского дома. На улице не было видно ни автомобилей, ни пешех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ель бушевала всю ночь. Наступила суббота, но аэропорты были по-прежнему закрыты, и Сюзанна, одетая в тенниску с надписью «Кентукки», по-прежнему была с Джебом. «Возможно, это даже чересчур», - подумал Джеб, но все же улыбнулся, глядя, как груди потомственной аристократки мисс Сюзанны Уиттейкер выпирают из майки, на которой корявыми буквами написано: «Ты действительно из Кентукки, 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и сам этого не знал. Правда, его любимая поговорка гласила, что встречаться с девушками лучше всего на семейных торжествах. Он был рад, что встретил Сюзанну, но, возможно, он пошлет ее куда подальше, как обычно поступал со случайно встреченными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поиграем в снежки, на что ты ночью не согласилась, - услышал он собственные слова. - Или еще что-нибудь вроде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меялась - чистым, музыкальным смехом, который ему до сих пор не доводилось слышать. «Сюзанна Уиттейкер имеет право чаще так смеяться», - подумал Джеб. Правда, сейчас он не мог бы сказать точно, почему это так. Вероятно, основанием послужили те отрывочные сведения о ее богатом семействе, которые дошли до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играла в снежки, - призналась Сюзанна. - У меня нет братьев и сестер. Дом Дрейка - моего отца - отгорожен от всего мира каменными стенами. А ни отца, ни мать нельзя назвать любителями сп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вернулся от ок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 их нельзя назвать и очень веселыми людьми. - Он нахмурился. - Но, судя по тому немногому, что я знаю о Дрейке, это меня не удивляет. У тебя были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б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ой, понял по ее тону Джеб и решил, что со своими собственными чувствами разберется позд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нтральный парк сейчас все равно что один большой снежный ком. - Джеб оттолкнул от себя мысль, что Клэри умерла где-то здесь; где именно - он так в точности и не знает. - Давай найдем для тебя джинсы и сви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везла с собой из Сан-Франциско одежду для похорон, но в данном случае она явно не подход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мнате Бриз должно быть что-нибудь подходящее, - сказал Джеб. - Переоденешься, и сразу пойдем. Я хочу посмотреть, какой у тебя бро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жидала, что свитер Бриз будет покрыт блестками, а джинсы сделаны из атласа, и ошиблась. Ее отороченное лисьим мехом пальто и высокие ботинки вполне гармонировали с позаимствованными у Бриз обычной рубашкой и джинсами. Надев полушубок из овчины, Джеб повел Сюзанну к боковому выходу из гостиницы, чтобы избежать встречи с фанатами, все еще дежурившими возле главного входа. В парке, с жадностью проглотив купленные у какого-то торговца пирожки с кислой капустой, они провели два часа, швыряя искрящиеся ледышки, ныряя под оледеневшие кусты и, конечно, целу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сразу включилась в игру, но, включившись, никак не могла остановиться. Когда Джеб предложил вернуться в отель, эта идея не вызвала у нее востор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темнело, обитатели Манхэттена тащили домой свои лыжи и санки. Джеб прижал Сюзанну к себе и поцеловал. Она улыбнулась ему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ого лет так хорошо не проводила время, - сказала она. - Сначала на твоем концерте и... вот теперь. - Голос ее звучал задумч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ешь продол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нял руку, пытаясь остановить одно из редких такси. Ему это удалось. Через несколько минут, когда на небе уже проступили звезды, машина остановилась у красного здания на Вест-Сайде - с другого края парка. Над входом светилась вывеска: «Башмаки и шп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ротуара стояло несколько частных лимузинов с работающими двигателями. В тот момент, когда Джеб и Сюзанна высаживались из такси, к входу подкатил еще один «кадиллак», из которого вышли мужчина и женщина. На мужчине была стетсоновская шляпа, на женщине - шуба и ковбойские башм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вбои?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 одежке. Ты еще увидишь, что будет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ибала у двери пропустил первую пару, но, заметив простые джинсы Джеба и Сюзанны, до колен мокрые после игры в снежки, окинул подошедших подозритель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но вход только по предварительным зака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те для нас исключение. - Джеб посмотрел на вышибалу и начал отсчет. В последние дни до момента узнавания проходило все меньше времени, так что в тот момент, когда выражение лица привратника изменилось, Джеб успел досчитать только до тр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Коуди! - Вышибала широко распахнул дверь и с легким техасским акцентом произнес: - Входите. Желаю вам приятно провести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заведения, как и надеялся Джеб, гремела ритмичная, захватывающая музыка. Ему не хотелось теперь анализировать свое отношение к Сюзанне и решать, не допустил ли он ошибку. Еще успеет сделать это. Сейчас же единственное, чего хотел Джеб, - это показать ей кое-что любопы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удовольствием наблюдал, как Сюзанна с изумлением смотрит на толпу, одетую по образцу техасского высшего общества. В большом зале везде висели уздечки и седла, был даже механический бык - реликт, оставшийся от короткой эпохи господства «городского кантри» в начале восьмидесятых. В воздухе витал аромат табачного дыма и дорогих духов. Пол дрожал от каблуков гостей, выстроившихся в сложный хоров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йчас последний крик, - сказал Джеб, сначала направляя Сюзанну в сторону стола, рядом с которым стояли стулья, обтянутые кожей пони. Он посмотрел на свои потертые ковбойские башмаки и высокие английские ботинки Сюзанны. - Придется обойтись без шляп. - Он обнял ее за талию и без колебаний присоединился к хоро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уночи, когда они перетанцевали все танцы и выпили, Джебу пришлось спеть несколько песен и раздать энное количество автограф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Сюзанны раскраснелось, глаза бле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стро научилась, верно? - спросила она, когда они вышли из кл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прирожденное чувство ритма. - Он прижал ее к себе, и не только затем, чтобы прикрыть от пронизывающего ветра. - И в танцах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се еще не хотела возвращаться в отель. Шофер такси высадил их в нескольких кварталах от клуба, и они начали в обнимку бродить по улицам, смеясь и болтая - особенно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шь того мужчину с женой? Им, должно быть, за восемьдес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танцевали не хуже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ложила голову на его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риятно видеть, - сказала она, - когда люди вместе состарились и сохранили свою любовь. Я знаю, это глупо, но я по-прежнему хочу, чтобы мои родители... - Она осеклась и схватила Джеба за рукав. - Посмотри! Бедняж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видел двигавшуюся по пустынной улице согбенную фигуру, волочившую за собой металлическую тележку. Женщина была без пальто, с непокрытой головой, без перчаток. Тележка все время застревала в снегу и ее приходилось вытаскивать. Не поднимая головы и что-то бормоча про себя, нищенка прошла м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поминает мне тех, кого я видела в Сан-Франциско. Все это так печально! Власти должны для всех них найти кров, -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сех не хватит места. Последний раз, когда я играл в Нью-Йорке, я видел людей, ночующих на вентиляционных решетках, а один жил в ящике на Мэдисон-авеню, прямо напротив пятизвездочного ресторана. - Старуха обернулась и посмотрела на них. Глаза ее слезились, из носа текло. - Он ел бобы из банки. Прям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сводила глаз с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адим ей что-нибудь. Я оставила кошелек в отеле, но я тебе потом верну деньги. - И, не дожидаясь ответа, Сюзанна устремилась вслед за женщиной. - Подож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лез было в задний карман, но затем остановился. Скользя по обледеневшему тротуару, он побежал к Сюзанне. Женщина остановилась, вид у нее был испуганный, вероятно, она думала, что ее поймали полицейские в штатском. Джеб взял Сюзан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просто так давать ей деньги,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мотрела на него с осужд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можем ей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нувшись, он встретил взгляд женщины и содрогнулся: ей ведь всего лет тридцать пять - со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эм, - сказал Джеб, - мы с подругой хотим купить вам горячую еду и кофе. Сегодня очень холодная ночь. Вы не составите нам компанию где-нибудь в теп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женщина не соглашалась на его предложение, возможно из гордости, - и ее пришлось уговаривать. «Ей нужно удовлетворить свою гордость», - подумал Джеб. Судя по ее виду, женщина совсем замерзала. Сюзанна предложила пойти в ресторан, где подавали блины, но Джеб отрицательно покачал головой, решив, что гамбургеры более подходящая еда для голодной женщины. Он считал, что так будет безопаснее, к тому же это простая американская пи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несли заказ, женщина плотнее завернулась в свой грязный свитер и набросилась на еду. Чтобы доставить удовольствие Сюзанне, Джеб попытался поддержать беседу, но из этого ничего не получилось. Женщина не захотела даже сообщить свое имя. И хотя речь ее звучала довольно правильно, она явно не желала рассказывать о своей жизни, и Джеб ее хорошо понимал. Он сам был когда-то беден и знал, что бывают такие моменты, когда у человека ничего не остается, кроме гор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опровождала взглядом каждое движение женщины. Когда та наконец отставила в сторону тарелку и начала собирать свои пожитки, Джеб потянулся за бумажником. Отдав гостье горсть двадцаток, он тем самым удовлетворил желание Сюзанны проявить милосердие, но сам остался недоволен. После того как они прошли три квартала, в ушах Джеба все еще звучали сказанные нищенкой невнятные слова, которые не были словами благодарности, а Сюзанна пыталась разобраться в том,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понять то, что ты купил ей поесть, - говорила она, - но неужели ты должен был отдать ей свой полушубок? Или мои перч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вые больше нуждаются в милосердии, чем мерт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кс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ж Арнольд. «Милый старый учитель». - Они завернули за угол, почти бегом направляясь к отелю, и Джеб поежился от подувшего навстречу пронизывающего ветра. - Как ты понимаешь милосер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 рта Сюзанны вырывались белые клубы п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что для меня это значит всего лишь выписать 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это может озна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омнила ему о своей работе в благотворительных организац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даю им всю свою старую одежду... - Сюзанна замолчала. - Это звучит как-то... мелко. Наверно, ты прав. Сначала, пожалуй, я собиралась, как это делала раньше, сунуть ей деньги, посмотреть с состраданием и пойти дальше. С сознанием выполненного долга. - Она посмотрела на Джеба: - Но ведь этого недостаточно, да? Получить налоговую скидку, выслушать слова благодарности... даже с готовностью выслушать чью-то печальную историю - этого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и этом чувствовать себя в безопасности, зная, что тебе не придется так жить. - Сюзанна посмотрела на свои дорогие ботинки так, как будто увидела их впервые. - Наверно, я всегда избегала трудностей. Группы, с которыми я работала, приют для животных, где я всего по нескольку часов возилась с брошенными щенками... - Она подняла на Джеба смущенный взгляд. - Ведь это все не то, да? Отдавать деньги, в которых я не нужд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говорила моя мама, нужно чинить незам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регая чужое достои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н обнял Сюзанну за плечи и потащил ее к теплу и свету гостиничного номера, вновь думая о том, насколько они раз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тинице, по-прежнему сокрушаясь в душе о том, как мало он сделал для бездомной женщины, Джеб обшарил все кухонные ящики. Он мог бы привести ее переночевать, но Бриз предупреждала, чтобы он был поосторожнее и не поддавался подобным импульсам. Осада, которую устраивали журналисты вокруг его дедушки, и набеги охотников за сувенирами на дом родителей почти убедили Джеба в том, что она права. Чувствуя, что внутри все заледенело - и не только из-за погоды, - он захотел выпить горячего шоколада, лучше даже с бренди. Порывшись в одном из ящиков, Джеб вытащил оттуда принадлежавший Бриз пакет с молоком и банку шоколадного сиропа, который купил для того, чтобы приготовить мороже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мы не вызываем бюро обслуживания?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ономим деньги. - Он нахмурился. - Ты сама хоть что-нибудь делаешь по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о себе забочусь, - ответила Сюзанна. - Может быть, это единственное, что я умею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честный ответ, но Джеб даже не взглянул на нее. Он отнес поднос с едой в гостиную, к камину, в котором развел огонь, едва они вернулись в номер. Джеб подумал, что, возможно. Бриз права. Вернувшись домой сегодня утром и обнаружив в гостиной завтракающих Джеба и Сюзанну, она коротко выругалась. Разговор не получился. Вместо этого Бриз забрала из своей комнаты какую-то одежду, проинформировала Джеба, что концерт в Мемфисе отменяется, и исчезла в лифте, прежде чем он успел подняться на ноги. Наверное, побежала к Маку Нортону, предполож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а неприятность. К чему винить Сюзанну? Сегодня она пыталась помочь чем могла, но в результате только углубила пропасть между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прочитав его мысли, она появилась в двер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когда откроются аэропо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ешишь, дорогая? - Джеб жестом пригласил ее сесть возле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шись рядом с ним на кушетку, Сюзанна взяла предложенное им пирожное из запасов Бриз и сразу же задала вопрос, который ухудшил ситуацию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что значит вырасти в большой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 в бедной? - Он помолчал. - Клэри тебе наверняка об этом рассказы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шива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ремя тесно, - сказал Джеб и засмеялся. Как будто стараясь ослабить напряжение, Сюзанна вторила его смеху. - Нет, я серьезно. Пока я не переехал в Нэшвилл, у меня никогда не было своей комнаты. Я всегда спал вместе с моим младшим братишкой. В нашем доме было всего три спальни. Трое девочек в одной комнате, трое - в другой. Мои родители превратили и гостиную в спальню, но там не было двери. - Джеб говорил, не поднимая глаз на Сюзанну, чтобы не видеть ее потрясения. - Наверно, тебе трудно в это п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Но, пожалуй, мне хотелось бы жить в одной комнате с сестрой или двумя сестрами. Лежать по ночам без сна и не бояться теней на потолке или чудовищ под кроватью. Хихикать и загадывать на звезды. Мечтать о будущем. - Она встретила взгляд Джеба, и тот почувствовал, что у него внутри что-то дрогнуло, как тогда, когда он увидел маленькую татуировку в виде сердца. - Пока я не встретила Клэри, у меня не было ничего подобного. Я была так довольна тем, что мы все четыре года жили в одной комнате... что даже не отвернулась от нее, когда она вышла замуж за Др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стал на ноги и пошевелил уголья. Эти два дня он наслаждался обществом Сюзанны, под маской высокомерия обнаруживая в ней совсем другую женщину - добрую и ранимую. Безусловно, ему понравилось заниматься с ней любовью, однако Джеб отнюдь не был уверен, что поступил правильно. А если бы ей удалось разговорить его насчет Клэри, то Сюзанна, наверное, открыла бы аэропорт собственными руками - лишь бы убежать подальше от Джеба. Теперь он достаточно хорошо знал Сюзанну и понимал, какое мнение составила бы она по этому вопр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ив кочергу на место, Джеб повернулся, подошел к проигрывателю и поставил новый компакт-диск. Когда Джордж Стрейт запел «Амарильо утром», Джеб пригасил огни и посмотрел на Сюзанну тем взглядом, от которого его поклонницы начинали визжать и срывать с себя нижнее белье. Они могут заняться тем, что у них неплохо получается. Все остальное подождет до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оротко взглянула на него, затем поставила свою кружку с горячим шоколадом, встала и подошла к Джебу. По задумчивому лицу Сюзанны было видно, что у нее тоже есть со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жет войти в привы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позволю, - сказала Сюзанна и поцело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нимал, что заниматься любовью безопаснее, нежели разговаривать об их прошлом и взглядах на жизнь, вспоминать о Клэри. Но если это так, то он с самого начала допустил оши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ступило ослепительно голубое воскресное утро, Сюзанна все еще лежала в объятиях Джеба на ковре возле остывающего очага, сонная и полностью удовлетворенная. Джеб погладил ее по спине, и Сюзанна закрыла глаза от удовольствия. Вчерашняя перемена в его настроении не могла ее удивить. Она должна была показаться ему эгоистичной. И против этого трудно возразить. Всю жизнь Сюзанна заботилась только о себе и склонялась к мысли, что и все остальные делают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й ошибки с бездомной женщиной - Господи Боже, она ведь не на много лет старше самой Сюзанны, просто жизнь ее так побила и лишила надежды - ей следует выбирать более безопасные темы. По крайней мере, насколько это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 сказала Сюзанна, - откуда у тебя такое имя? - Она подвинулась, чтобы видеть выражение его лица. - Это сценический псевдоним? Джеб Стюарт Коуди - это ведь ненастояще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 и нет, - улыбнулс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поднялась на локте, но он вновь уложил ее возле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ма проявляла интерес к семейным преданиям. В ее роду этих историй было полно. Говорят, что один из ее предков - не знаю точно, сколько там должно быть «пра-пра», - во время войны между штатами служил в кавалерии под началом самого генерала Дж. Ю. Б. Стюарта, в чем я, правда, не уверен. Мама очень любила об этом расс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мо, как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она дала мне имя, прежде чем - как мама всегда говорила - мой дедушка По-По, перерезал пупов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ое ж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акцент стал сильнее, и у Сюзанны появилось твердое убеждение, что ее разыгры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Борег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шутишь! Джон еще куда ни шло, хотя это тебе и не идет, но второе имя? А Борег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это Дж. Ю. &lt;Первая буква имени Юстас в английском написании передается буквосочетанием Eu (Eustace). &gt; Б. - Джеб тоже засмеялся. - Джон Юстас - так зовут моего дедушку. Это его полное имя, и все называют дедушку именно так. Следующее имя, которое тебя так смешит, - он наклонился и поцеловал ее в уголок рта, - дано в честь деда по материнской линии моего отца, который якобы был полковником в армии южан. Стюарт - снова по материнской линии, а Коуди - это ясно само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дивительно, что Клэри его использ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ты собираешься уходить, верно? - Джеб отодвинулся. На рассвете, после того как они вновь занимались любовью, он велел ей надеть тенниску с надписью «Кентукки», а сам натянул джинсы, которые так и остались расстегнутыми. - Моя фамилия так же далека от меня, как и ты, - сказал он, глядя ей прямо в глаза. - Вы это хотели узнать,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его ужесточившийся тон, она села и одернула большую, не по размеру, тенниску. Отведенное время, очевидно, подошло к ко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Тогда, может быть, мы вернемся к теме разговора? - сказала она. - К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не хочешь о ней говорить. Ты даже не ожидал, что будешь ее жалеть. - Она разгладила на коленях хлопчатобумажную ткань. - Почему ты не хочешь помочь найти того, кто ее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уже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чень заметная фигура. Ты мог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тоже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рассказал им все, что знаю. Ты думаешь, что ко мне не приходили в ночь убийства? Не допрашивали меня? Не допрашивали всех ее знакомых в Нью-Йорке, включая Дрейка? Я сказал, что был с Бриз - это соответствует действительности, - и меня отпустили. - Он помолчал. - Я не уверен, что они хотели меня отпускать. Полиция хотела бы на кого-нибудь повесить ее смерть, чтобы закрыть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аже не нашли орудие уби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аже не назвали это убий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столет, из которого стреляли, был необычным. - Сюзанна сразу поняла, что для Джеба это оказалось новостью. - Мой отец считает, что грабители такими не пользу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пистолет? - с явной неохотой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357, «дэн-вессон» с укороченным ств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ина ствола два с половиной дюйма, - нахмурившись, сказал Джеб. - Откуда ты это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гла бы спросить у него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результатов баллистической экспертизы. А Дрейк видел отчет о вскры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 это тоже знает. Если ты пришла сюда в надежде, что я, словно некий детектив-любитель, смогу распутать это дело только потому, что я брат Клэри... - Замолчав, он встал на ноги. - Зачем ты пришла? Как я понимаю, не только затем, чтобы отдубасить за то, что я не пришел на похороны. А теперь ты знаешь, что я не считаю это убийством, это несчастный случай... Какого черта ты при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сказать - какого черта остаешься. Отвернувшись, Сюзанна встала. Два дня назад она не упомянула о сообщении Клэри на автоответчике, но сейчас коротко рассказала о нем, надеясь склонить Джеба к своей те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Клэри знала, что ее преследуют, - закончила свой рассказ Сюзанна, - что кто-то может ее убить. Она хотела, чтобы я, если это случится... ну, смягчила твою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явила милосердие? - Взгляд Джеба потем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тверждала, что могу это сделать. - Сюзанна надменно посмотрела на него и вскинула голову. - Или что собиралась тебе помогать. Я пришла по причине, о которой уже рассказала... А теперь, очевидно, мне пора уходить. Если аэропорт еще не открылся, я подожду там. - Вся дрожа, она направилась в коридор, собираясь найти свою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нал ее и развернул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доела моя компания? Моя постель? Потерла спину деревенщине - и хватит? Надоел отсталый южанин с пятью именами, четыре из которых фами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называла тебя дерев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юзанну за подбородок, Джеб заставил ее посмотрет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это по твоим глазам. Как ты входила сюда - задрав нос и на деревянных ногах. - Его взгляд упал на край тенниски, доходившей Сюзанне до середины бедер. - Должен признать, у тебя чертовски красивые ноги. Но не могу сказать, что теперь мне нравится все ост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ж, ты послушай! - Он жестом указал на майку. - Я прошел очень долгий путь с этих холмов, но в отличие от Клэри они всегда оставались со мной, оставались в моей музыке. Я и раньше встречал таких,, как ты. Еще в Нэшвилле, перед тем как подписал свой первый контракт. И уж конечно, здесь, на Севере. - Его рука ослабла. - Думаешь, я не знаю, о чем ты думаешь? Я тебе скажу. - Он наклонился к ней. - «Пусть у него пятитысячный номер с шестью спальнями, пятью ванными, плавательным бассейном и вертолетной площадкой на крыше, собственный лимузин и персональный водитель. Пусть он выступает в программе «С добрым утром, Америка!», пусть толпы фанатов заполняют залы по всей стране. Все равно он останется дремучей дерев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говоришь, а н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свободила подбородок, и тогда Джеб схватил ее з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 чем еще ты думаешь. Ничего нового для меня тут нет! - Он вновь повернул ее к себе: - «Что он делал все эти годы неизвестно г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ыпрям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слушать о твоих мытарствах,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первые назвала его по имени, на что, впрочем, Джеб не обратил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все же придется это выслушать. Чем я занимался, кроме того, что щипал струны гитары? Ждал, когда отец вернется из тюрьмы? Что такие, как ты, всегда говорят о бедных деревенских мальчишках? Что я, должно быть, издевался над собаками, овцами и другими четвероногими? - Он сжал плечи Сюзанны, и ее глаза расширились от шока. - Спал со своей собств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с шипением раскрылись двери лифта, и в холле с пачкой газет в руках появилась Бриз Мейнард. Солнце уже взошло, и Бриз без труда разглядела, что на Сюзанне нет ничего, кроме тенниски, а Джеб голый по пояс и с расстегнутыми брю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тегни молнию! - войдя в гостиную, сказала Бриз. - Вечеринка закончилась. Боюсь, вам придется нас извинить, мисс Уиттейкер, но мы должны успеть на самолет. Как мне сказали, аэропорт откроется через час, и я уже взяла билеты в первый класс до Саванны. Надеюсь, вы поймете, что Джеб больше не сможет вас удовлетво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 не сводя с Сюзанны пылающего взгляда, с угрозой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остаточный запас прочности, чтобы иметь дело 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 черт воз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унула ему в руки последние выпуски бульварных газет. Сюзанна сначала хотела их проигнорировать, но затем увидела фотограф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фотографиях были они с Джебом. Вот они танцуют в «Башмаках и шпорах», вот они выходят из парка обнявшись, их губы тянутся друг к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лохие новости. Посмотри, какие заголовки, - сказала Бриз. - Прочти и заплач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СТОЙ ПАРЕНЬ КОУДИ СТРЕМИТСЯ В ВЫСШЕЕ ОБЩЕСТВ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ВЕЗДА КАНТРИ И СВЕТСКАЯ ЗНАМЕНИТОС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ЛЕ СМЕРТИ СЕСТРЫ ОН РАЗВЛЕКАЕТС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 ДАЛЬШЕ, ДЖЕБ СТЮАРТ КОУДИ?</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швырнул газеты на с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такая дура, чтобы поверить всей этой чеп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меня ничего подобного и не требуется. Вот некоторые фанаты поверят - можешь быть уверен. - Она бросила на него уничтожающий взгляд. - Ты думаешь, как все это выглядит? - Она ткнула в его сторону пальцем. - У тебя образ простого парня из народа - классический кантри, новый традиционализм, - и вот теперь этот образ рушится. Мне не улыбается перспектива его спасать, так что я сейчас не в лучшем настро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инт Блэк женился на актрисе, - пробормот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 выкрикнула Бриз, глядя на Сюзанну, - совсем друг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Мейнард? Мак тебя бросил и вернулся к жене и де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шла к нему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ого, очень много работала для тебя. Я привела тебя туда, куда ты хотел попасть. Не надо все это губить! - Она ткнула его кулаком в грудь. - Если ты в своем уме, то укажи этой мисс на дверь... - она посмотрела вниз, - затем заправь свою штуку обратно в штаны и иди со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серьезно. Действ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тихо спросил Джеб. Бриз надвинулась на него, ее светлые волосы развевались, голубые глаза свер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хочешь сохранить достигнутое,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ймал ее з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его я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внезапно успоко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ебе следует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ие новости. - Она сделала драматическую паузу. - Альбом завоевал «двойную платину». А «Деревенское правосудие» шагнуло за полтора миллиона и находится на втором месте в хит-параде «Биллб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видела, как изменились глаза Джеба. Только что они были мрачными - и вот уже сияют, а губы тронула легкая улыбка. Бриз Мейнард лучшее оставила напоследок. Опустив голову, Сюзанна сделала шаг в сторону. Она больше не желает находиться в его обществе. Следует забыть о его чувствах к Клэри. Если это угрожает карьере Джеба, у нее нет никаких шансов. Сюзанна уже видела подобное выражение в глазах отца, когда его вызывали к больному, и в глазах Майкла, когда он говорил о заседании с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крыла рот, но Джеб заговорил первым, тем самым довершив ее уни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тебе лучше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мне лучше уйти, - согласилась 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сегда любил выступать. Еще ребенком, когда они с Клэри, самой близкой ему по возрасту сестрой (у них было всего десять месяцев разницы), устраивали для матери музыкальные представления, Джеб стремился быть в центре внимания. Уже тогда его чистый мальчишеский голос легко перекрывал пение любого, кто стоял рядом, включая пение его старшей сестры. Когда после ломки голоса Джеб запел приятным баритоном, Клэри с радостью уступила ему дорогу. Вскоре Джеб уже выступал в небольших клубах вблизи его родной Эльвиры, но всякий раз перед выходом на сцену и в ожидании аплодисментов в конце выступления он испытывал такое волнение, что кровь приливала к голове и стучала в висках барабанным б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прелюдию он всегда нена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Джебу хотелось только одного - остаться в одиночестве. Он отбросил в сторону полотенце, которым только что вытер вспотевшее лицо. Целый день он был в чрезвычайно нервном напряжении, а теперь столкнулся с настойчивой журналисткой, которая сейчас сидела перед ним с диктофоном и раскрытым блокнотом. На коленях у журналистки лежали газетные вырезки, посвященные Клэри и Сюзанне Уиттейкер. Время от времени женщина пыталась ему их продемонстрировать, особенно те фотографии, на которых они с Сюзанной стояли на сцене и он целовал ее, и те, где они улыбались друг другу в холле, когда Сюзанна передавала ему на подпись постеры. Джеб пытался уклониться от прямых ответов. Он чувствовал, что репортерша начинает злиться, но не обращал на эт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шесть тысяч фанатов уже заполнили амфитеатр. «Группа разогрева» только что начала исполнять свой второй номер, и внутри у Джеба все трепетало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она вам не младшая сестра, не так ли? - спрашивала журналистка. - Тем не менее, вы именно так озаглавили ваш х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это преступление? Сюжет многих песен - вообще чистая фантаз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 этих стихах нет прав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ого не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е две недели, которые прошли после нью-йоркского выступления, «Младшая сестричка» тоже получила «двойную платину» и расходилась не хуже билетов на выступления Билли Грэх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последней строфе песни сказано: «Младшая сестричка, я должен был больше любить тебя». Прокомментируйте,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орлу подкатил 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о шесть сестер, и я чувствовал себя ответственным за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него с сочувствием, но Джеб был уверен - притво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тарший мальчик в семье, учитывая, что ваш отец часто... - она замялась, подбирая выражение поделикатнее, - отсутств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 сидел в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а мать часто была без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й частью была без работы. Она мало чему училась и обладала немногими талантами - разве что пела в церковном хоре. Она делала все, что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тстве Джебу, как и другим детям, часто приходилось оставаться голодным. Мать, которая работала продавщицей в магазине, не могла обеспечить семью всем необходимым, но в этом не было ее вины. К тому же помогал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к зеркалу, Джеб взял в руки расческу и провел ею по волосам. «Пожалуй, сегодня на концерт не стоило бы одеваться так же, как в Нью-Йорке. Черт меня побери, если мне придется бежать на толчок, пока она здесь...» Лицо его казалось бле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вернемся к Клэри, - сказала журналистка, снова пробуждая у Джеба неприя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рть моей сестры не предмет для публичного обсуждения. Я не стану об этом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азетные сообщения на сей счет, - длинным ногтем она постучала по пачке газетных вырезок, сверху которой лежала фотография отнюдь не Клэри, а Сюзанны с Джебом, - являются довольно противоречивыми. У вас наверняка есть свое собственное мнение. Лично вы верите в то, что ее гибель была случайной? Или кто-то намеренно хотел вам таким образом навре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Джеб разговаривал о Клэри только с Сюзанной Уиттейкер, у которой действительно было на этот счет свое мнение. Практически вышвырнув ее тогда из номера гостиницы, Джеб теперь считал, что по любому вопросу их мнения должны быть противоположными. За последние две недели он почти убедил себя в том, что Сюзанна занималась с ним любовью только из-з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это абсурд, -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ось пять минут. - Держа в руке уоки-токи, в комнату ворвалась Бриз. На ней опять было платье из черного атласа, на этот раз с белой кожаной бахр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Бриз, Джеб нахмурился. За две недели они не сказали друг другу ни одного вежливого слова, что, как ни странно, стало казаться ему вполне нормальным и даже удоб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смотрела на репортер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у Коуди скоро выходить. Я попрошу вас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истка не сдвинулась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осталось всего несколько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Джеба все сжалось. Во рту стало сухо, на верхней губе выступили капли пота. Он сделал глубокий вдох, разрываясь между желанием пойти в туалет и стремлением запихнуть все газетные вырезки в глотку журналистке. Какого дьявола Бриз согласилась на интервью перед самым началом шоу? Да к тому же вскоре после смерти Клэри, когда еще не улеглась шумиха? Когда он еще не забыл Сюзанну Уиттейкер? «Бриз поступила так для того, чтобы вернуть меня», - сказал себе Джеб и тут же понял, как это неле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и на что, при мысли о Сюзанне внизу у него все напряглось. Джеб уже не раз вспоминал о тех двух днях и ночах, проведенных в гостиничном номере вместе с высокомерной аристокра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меня простить, - сказал он вставая. - Я уже ответил на все вопросы, какие только мог. - Сердце стучало, как молот. Джеб повернулся к Бриз: - Насчет вступительного ном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яла его с первого взгляда. Он забыл, что нужно исполнять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любишь?» Это под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название песни - это был дуэт о двух любовниках, - Джеб почувствовал, как кровь отливает от его головы. В свое время он хотел, чтобы Бриз записала эту песню вместе с ним. Они тогда много о ней сп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ребятам, чтобы они немного убавили темп. В прошлый раз это было больше похоже на танец, чем на балладу. - Она должна понимать, что он на гр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аккуратно сложила принадлежащие журналистке бумаги, положила сверху диктофон и подтолкнула ее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лыбнулся репортерше на прощание. Улыбка получилась вымученной, но пусть эта баба запомнит его хорошие манеры. Ему больше не нужна плохая пр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то, что пришли, - поблагодар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сидеть во втором ряду. Удачного высту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вообще смогу выступать», - подумал Джеб. Когда журналистка вышла, Джеб откашлялся. Горло было как ободр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се в порядке? - Не ожидая ответа, Бриз принялась поправлять его воротник. На миг задержав руки на его груди, она повернулась и пошла к двери. - Если тебе нужна еще мину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вшись в дверях, Бриз крив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ай им жару, ков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жеб, словно заклинание, повторял ее слова. Он любил сцену. Но сначала нужно попасть на н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нувшись через плечо, Сюзанна стала подниматься по ступенькам к своей входной двери. Ее выстроенный в викторианском стиле трехэтажный городской дом, с верандой и подземным гаражом, возвышался на самом краю Ноб-Хилл, там, где Калифорния-стрит спускалась к Эмбаркадеро и деловым кварталам Сан-Франциско. Несколько лет назад, переехав сюда из Гринвича, Сюзанна решила перекрасить его, и из светло-желтого с коричневыми ставнями он превратился в серый с темно-синей оканто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обернулась, так как на миг ей показалось, что у нее начались галлюцинации. Сегодня был длинный день. Несколько часов она провела в приюте для животных, затем на заседании Комиссии по искусству. Однако на дорожке действительно стоял какой-то незнакомый ребенок и смотрел на нее. Маленькое худое личико, темные волосы, большие круглые глаза - все это тронуло сердце Сюзанны. На девочке была грязная выцветшая тенниска с короткими рукавами, продранные на коленях синие джинсы и стоптанные тапочки на резиновой подошве. Одежда ребенка явно не соответствовала даже той относительно мягкой погоде, какая стояла в апреле в Сан-Франциско. Хотя воздух и был довольно теплым, но с залива дул пронизывающий в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наконец сказала Сюзанна, но маленькая девочка по-прежнему молча смотрела на нее, прижимая к губам грязный пальчик. Сюзанна снова почувствовала себя ребенком. Она словно увидела себя со стороны, только много лет назад. Та далекая девочка, но с более светлыми волосиками и в другой, более приличной одежде слонялась возле дома Дрейка, не желая входить туда, потому что не хотела встречаться с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давшись ответа, Сюзанна повернулась к двери. В окнах отражался свет предзакатного солнца. Сюзанна хотела вставить ключ в замок, но дверь неожиданно распахнулась от первого же легкого прикосновения. Сюзанна шагнула в прохладную, темную передню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с натертого до блеска пола почту, она положила письма и счета на старинный сундук у стены, оклеенной полосатыми обоями. Бросив короткий взгляд на свое отражение в зеркале над сундуком, Сюзанна в который раз залюбовалась его золоченой рамой восемнадцатого века. Дом нравился Сюзанне. А вот то, что в доме она не одна, не нравилось соверш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 позвала она, подойдя к лестнице. Ответа не после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чувствовала приступ страха, который все еще охватывал ее всякий раз, когда она - теперь даже в своем собственном доме - встречалась с матерью. Посмотрев вверх, на медный шар бельгийской люстры, Сюзанна сбросила с себя розовые кожаные туфли и сняла белую шерстяную куртку. В одних чулках она прошла через переднюю мимо стоящей под лестницей пуританского вида скамьи и вошла в залитую солнечным светом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ее мать прямо в джинсах сидела в одном из белых шератонских кресел, подвернув под себя босую ногу и вцепившись рукой в свои светлые волосы. Подошвы ее ног были в грязи, в комнате слабо пахло сырой зем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усти ноги, Лес. Я понимаю, что это не Гринвич,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не сдвинулась с места, как не сдвинулся с места и высокий мужчина, сидевший на муаровой софе цвета морской волны. Его каштановые волосы на висках были слегка тронуты преждевременной сединой. Когда-то Сюзанна считала этого мужчину интересным, но сейчас в сравнении с Джебом Стюартом Коуди его образ значительно побл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 пробормотала она. - Я думала, что ужин назначен на восемь. - Она выразительно посмотрела на свои часы, которые показывали начало шес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ворно поднялся на ноги. В своем темном с иголочки костюме Майкл казался немного чужим. Обняв Сюзанну за плечи, он поцеловал ее в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ебя ждали. У нас хорошие изве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ужно отпраздновать, - добавила Лесли. Сюзанне не нужно было спрашивать, что и как. Она знала, в чем тут дело. По радостному выражению лица матери, по улыбке в ее зеленых глазах было ясно, что Майкл наконец получил давно ожидавшееся повышение. Как все это уж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давила из себя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тал полноправным партнером. Поздрав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ала мне сказать самому, - ответил Майкл, усаживая ее рядом с собой на софу. - Я услышал об этом в три часа и сразу поспешил сюда. Твоя мама не знала, гд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на засед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ии по искусству? - спросила Лесли. В Коннектикуте искусство было страстью Сюзанны, но после того, как Лесли стала периодически навещать Сюзанну на западном побережье, она почти перестала заниматься благотворительностью. «Да, почти перестала, - подумала Сюзанна, - хотя Лесли сейчас, кажется, гордится тем, что ее дочь стала председа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странилась от Майкла, лениво водившего большим пальцем по ее плечу. Хотя их отношения и раньше не были особенно страстными, но после смерти Клэри и её поездки в Нью-Йорк Сюзанна не позволяла Майклу даже дотрагиваться до себя. Через две недели он начал проявлять раздражение, что заметила даже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шлом году во Дворце искусств так замечательно прошел ежегодный банкет. Эта изящная музыка Гершвина... Никто не смог бы лучше провести кампанию по сбору сред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эту фразу, Сюзанна чуть поморщилась. Когда-то она страстно желала похвалы. Теперь же ей хотелось лишь побыстрее узнать, что нужно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ты сегодня занималась? - сменила тему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ла в твоем саду. - Лесли пошевелила ногой, которая все еще лежала на белых подушках. - Я обнаружила, что люблю копаться в земле. Если бы я этим занялась много лет назад, когда мы с Дрейком купили дом в Гринви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ичего бы не измен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ты становишься цини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о здраво рассужд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после поездки в Нью-Йорк, - подумала она, - и тех двух чарующих дней, проведенных с Джебом Стюартом Коуди. Дней и ночей. Он заставил меня очнуться, как в свое время это сделала Лесли, хотя и совсем другим способом. В одном я завидую Джебу, как раньше всегда завидовала Клэри, - сплоченности их семьи, пусть даже временной, хотя знаю, что там тоже имеются свои тру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что-нибудь выпить? - спросил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Я плохая хозяйка. Мне нужно было самой это предл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ки с лимоном, - нахмурившись, сказал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пыталась сосредоточиться. Ее взгляд скользил по светло-коричневому мраморному камину, по люстре, роялю, стоявшему в дальнем углу у выходящих в сад окон. Попыталась - и не смогла. Наконец, миновав Лесли, ее взгляд перескочил на шкафчик с напитками, висевший на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шкафчику, Сюзанна распахнула дверцы и достала три бокала. Затем, открыв находившийся внизу маленький холодильник, достала оттуда ведерко со льдом, которое экономка, как обычно, наполнила перед уходом. Бросив лед в бокалы, Сюзанна наполнила их до краев и, найдя в холодильнике маленькую чашку с искусно выложенными тонкими ломтиками лимона, добавила их в бокалы и передала напитки го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ующе посмотрев в глаза Сюзанне, Майкл поднял свой бо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омиссию по искусству - и за ее прекрасную председатель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чокнулас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а лучшего партнера, который когда-либо был у Уэмберли, Диккенса и Смита. За тебя,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вас обоих! - включилась Лесли, окончательно испортив Сюзанне настроение. - За моих дорогих детей. И, я надеюсь, за скорую сва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выдавил из себя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ще интригуете, Лесли? Вам бы романы 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я хотела бы дождаться внуков. И поскорее - пока я в состоянии за ними уха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о знала Сюзанна, ничто в жизни не заставит Лесли ухаживать за детьми. Сюзанна снова посмотрела на шкафчик с напитками. Может быть, и в самом деле существуют раскаявшиеся греш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вшись, Сюзанна поднялась наверх, все еще держа в руке полный бокал. Она выпила его за закрытой дверью, в гордом одиночестве. Пусть Майкл лелеет мечты о свадьбе. Она убьет время, одеваясь к ужину, который теперь ее совершенно не интересует, и будет щипать себя до посинения каждый раз, когда вспомнит о Джебе Стюарте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просторную гардеробную, Сюзанна прошлась по всем шкафам и остановилась на черном платье выше колен. Словно собравшись на очередные похороны, она надела черную нижнюю юбку, натянула черные чулки, пристегнула их к черному поясу и начала перед зеркалом накладывать макия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справедлива к Майклу. Она не должна грубить ему только из-за того, что в ее доме снова появилась Лесли. Он хочет разделить с ней свой триумф. Их уже много лет сватают друг за друга, а после появления в газетах сообщений о ее панегирике Клэри на концерте и тех фотографий, которые Сюзанна впервые увидела у Бриз Мейнард, Майкл даже стал немного ревновать. Вести себя как собстве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из них этого не желал. А если и хотел бы вступить в брак, то при этом связать свою жизнь с кем-нибудь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гляделась в зеркало. Возможно, она наказывает Майкла за то, что Джеб отверг ее тогда в Нью-Йорке, хотя она вполне это заслужила тем, что сразу же отдалас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ожив макияж, Сюзанна надела платье и, бегло осмотрев себя, направилась по коридору к лестнице, собираясь прийти на выручку Майклу, пока мать не успела дать имена и определить в школы их мифическ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йдя до лестницы, она услышала грохочущую внизу резкую музыку Джейнис Джоплин. Кажется, Лесли пытается вернуть молодость; пытается, надев выцветшие синие джинсы и сняв туфли, снова стать молодой. Еще недавно она постоянно меняла свои увлечения. «Кризис среднего возраста, -подумала Сюзанна. - А может, попытка состязаться с Клэри, которой даже сейчас, когда она умерла, принадлежит сердце Дрейка». А это сердце, как хорошо знала Сюзанна, ее мать всегда стремилась завоевать. В этом, пожалуй, они с ней пох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 пожалуйста, сделай потише. Ты мне сожжешь динам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гостиную, она обнаружила, что Лесли танцует с Майк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глушила зв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редставляла себе, что Майкл умеет танцевать что-либо, кроме вальса. Лесли и Майкл сделали еще несколько изящных па, напомнив Сюзанне о том, как она танцевала с Джебом в «Башмаках и шпорах». Вот Майкл крутанул Лесли, и оба, смеясь, упали. Сюзанна ничего не могла понять. Она бросила взгляд на шкафчик с напитками, который перед уходом закрыла и машинально заперла. Дверцы были по-прежнему закры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а? - усмехнулся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чно не хотите поехать с нами, Лес? - спросил он. - Мы можем подождать, пока вы переоден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посмотрела на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останусь и, может быть, потом позвоню Дре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 горюет. Последний раз он плакал в трубку. Меня беспокоит, что он остался один в большом доме - наедине со своими воспомин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меет в виду не Клэри», - подум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ильно она ни желала, чтобы ее родители воссоединились, - классическая фантазия всех детей разведенных родителей, причем, кажется, любого возраста, - она еще больше хотела, чтобы Лесли нашла новую цель в жизни. Пока она снова не подружилась с бутыл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очитай хорошую книгу, - посоветовала Сюзанна, подавая руку Майк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казался бесконечным. Не помог даже ужин в элегантном «Флер-де-Ли» &lt;«Цветок лилии» (фр.).&gt;, где Сюзанна сразу же заказала свой любимый суп из омаров с лимоном и сорго. Не помогла и встреча с общими знакомыми. И зачем только она согласилась пойти на эту встречу? Наверное, по привычке, даже, пожалуй, из чувства долга перед Майклом, потому что они давние друзья, а иногда были любовниками, пусть даже не особенно страстными. Сюзанна почувствовала, что ее щеки краснеют. Как и у Лесли, у нее нет цели в жизни. Раньше так много это не знач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ее мир, мир всех ее друзей. Мир, в котором жил, работал и преуспевал Майкл. Но что-то ее смущало, и Сюзанна теперь понимала что: она завидовала Джебу Стюарту Коуди, у которого была музыка. Он показал ей другой мир, и пусть он оказался для нее чуждым, неподходящим, Сюзанна все равно не могла этого забы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часов Сюзанна сидела в машине и смотрела в окно. Весь вечер она пыталась забыть о Нью- Йорке, но воспоминания не выходили у нее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егодня была очень задумч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Майкла вернул ее к действительности, и Сюзанна виновато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бя неважно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 сказала об этом? Мы могли изменить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а портить тебе праз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егодня действительно встретили немало знакомых, поздравлявших Майкла с успехом; то и дело звучал его довольный смех. Однако Сюзанна так и не вышла из состояния апатии. Кроме того, ее беспокоило странное состояние ее грудей, которые стали непривычно тяжелыми и набухш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твезти тебя домой? - Майкл уже остановил машину перед своим домом, который, казалось, вздымался прямо до небес и касался обл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однимусь, выпью чуть-чуть на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лчании они поднялись вверх на лифте. Майкл все время держался на почтительном расстоянии от Сюзанны. Когда они танцевали, он одной рукой лишь слегка касался ее спины, а другой едва дотрагивался до ее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они добрались до расположенной в двух уровнях квартиры Майкла и вошли в насквозь пропахшую лосьоном после бритья гостиную, хозяин квартиры смешал коктейли и присел рядом с Сюзанной на серый кожаный диван. Выполненная в серых и вишневых тонах гостиная не очень нравилась Сюзанне. Она казалась ей какой-то стерильной. Положение отчасти спасали развешанные на белых стенах картины Джорджии 0'Киффи и открывавшийся из окна вид на мост Золотые Ворота. Сюзанна устроилась поудоб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глоток, Майкл немного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воя мать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права? У Лесли всегда много идей, как правило, не слишком полезных, - удивилась Сюзанна. Он поиграл ее локо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ы должны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рогнув, она пов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вроде этого. Если хочешь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 Она коротко засмеялась. - Ты никогда не был скрытным. Признайся, что такого сказала тебе Лесли, пока я оде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разливалась насчет радостей супруж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удто она знает, что эт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судить ее так строго, - сказал Майкл. - Мне нравится твоя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Собственно, я ее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бращаешься с ней как с пятилетним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я чувствую себя так, как будто это я ее вырастила. - Сюзанна отодвинулась от его руки. Она вдруг вспомнила разговор с Джебом о его семье. - Ты не знаешь, что такое вырасти в доме Дрейка. В ее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кажи мне. Когда я спрашиваю об этом, ты всегда переводишь разговор на другую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был самым образцовым мужчиной из всех, кого знала Сюзанна. Он вырос в стабильной обстановке преуспевающего среднего класса. Родители его обожали. У него были младший брат и старшая сестра, а также бабушка с дедушкой, которым он заботливо звонил каждые выходные. Сюзанна не замечала за ним никаких пороков, он даже редко ругался. Нельзя сказать, чтобы Майкл легко раздражался или переходил на крик. С Сюзанной он обращался всегда очень вежливо и уважительно. Может быть, Лесли права и ей в самом деле надо выйти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юзанну снова хлынули воспоминания: Джеб, игра в снежки в Центральном парке, горячий шоколад, прикосновение его рук, его губ. Воспоминания о том, как он вышел на сцену, подхватил возникшую из ниоткуда гитару и спросил: «Ну, как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на безнадежна. Возможно, воспитание Лесли привело к тому, что ее тянет к неподходящим мужчинам, а не к таким надежным, как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 Майкл придвинулся к ней и, наклонив голову, заглянул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е вдруг захотелось, чтобы он немедленно снял пиджак или развязал галстук, - в общем, сделал какой-нибудь из ряда вон выходящий поступок, пусть даже нелепый или угрожаю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говорить о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воспоминания. Вот она входит в дом, ищет Лесли, находит ее. Слышит гневный голос Дрейка, звон бьющейся посуды. В памяти пробегают бесконечные танцы и шоу, на которых она все время ищет своих родителей и почти никогда не на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пробормотал Майкл. - Но ты не думаешь, что Лесли права? Я имею в виду - в отношении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ложила ладонь к его щеке. К ее облегчению, щека оказалась слегка шершавой - не образц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дя по бороде - сейчас пять часов утра, - сказала она. - Уже поздно. Не думаю, что мы должны принять решение именно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дет к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юзанны забилось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ты в приподнятом настроении в связи с известием о партнерстве и о получении нового офиса. Сейчас не время строить планы до конца твоей жизни. Или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й жизни, - поправил он. И, помолчав, добавил: - Но ведь ты не думаешь «мы», когда смотришь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 меня нет большого опыта совместной жизни с кем-то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тебя нау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тала, подошла к окну и стала смотреть на сверкающие городские огни, на белеющие вдали клочья тумана. Белые, как снег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после твоей недавней поездки на восток у меня появился сопер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он заставил Сюзанну об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пер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Стюарт Коуди. Я читал газеты, Сюзи. Я видел фотограф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реклама. - Она почувствовала, как краска заливает е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лько? Ты поехала на похороны Клэри, а оказалась на сцене, на концерте этого деревенщины. Я готов согласиться, что в его внешности есть нечто привлекательное - для определенного сорта женщин, - но целоваться с ним, Сюзанна? И околачиваться возле него, словно какая-нибудь фанатка? Ты так и не сказала мне, где была, пока был закрыт аэроп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деревенщина» заставило Сюзанну поморщ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очевала в гостинице. По крайней мере, мне не пришлось спать на стуле где-нибудь на вокзале. - Она почти не соврала, но всей правды лучше не говорить. Особенно теперь, когда Майкл смотрит на нее такими серьез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хи продолжают распростр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с Коуди поженимся в Лас-Вегасе, когда через месяц он будет там высту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смешно. - Он провел рукой по волосам. - Мне все время говорят: «В чем дело, Олсоп? Ты что, не можешь удовлетворить мисс Уиттейкер? Будь начеку. Если она купит гитару, тебе придется уто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покупать гит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зетные сообщения не очень обнадеживают. Некоторые намекают, что этот Коуди знает о смерти своей сестры больше, чем говорит, - сказал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себя истязаешь без всякого повода? Поверь, я много слышала о нем от Клэри. Я вообще не хотела с ним встречаться. Мне бы и не пришлось этого делать, если бы не его отношение к ее похоронам. - Она рассказала об их споре насчет Клэри и ее сообщения. - Я поехала, чтобы высказать ему свои упреки, но он оказался не совсем таким, как я ожидала. - Судя по виду Майкла, ее слова его не очень убедили. - Иногда он ведет себя любезно, иногда - враждебно. - В памяти снова всплыло это слово. - Он растер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чего? Из-за всех этих хитов? Из-за толпы визжащих фан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з-за внезапно свалившейся на него славы. И из-за смерти Клэри, хотя он этого не признает. Вероятно, он не знает, кому сейчас может дов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сердце истекает к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ты ревнуешь. - Она придвинулась к нему, наклонилась ближе и поцеловала в кончик н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удивлению Сюзанны, Майкл обнял ее и уткнулся лицом в е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ься у меня. Прошло уже несколько месяцев с тех пор, как мы с тобой последний раз вместе проводили ночь. Останься, а то праздник будет непол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останусь, это не убедит тебя, что между мной и Джебом Стюартом Коуди ничего не было. И не убедит нас обоих, что пора назначить день сва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жет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чувствовала, что мышцы Майкла напрягаются, и в долю секунды выскользнула из его объятий. Она любила Майкла как друга... Но выйти за него замуж? Сюзанну не удовлетворяла дружба навек в сочетании с эрзац-сексом. Может быть, думала она, Майкл слишком хорош для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йствительно чувствую себя неважно, - сказала Сюзанна и стала надевать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поспешил прийти ей на помощь, при этом задержав руки на плечах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начинается... - Она жестом указала на нижнюю часть жив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стру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бабушка умерла бы от такой откровенности. Должно быть, она сейчас перевернулась в гробу на кладбище Всех Свя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Майкла стал хрип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о не беспокоит... Я имею в виду твое состояние. - Его голубые глаза смотрели на нее умоляюще, и Сюзанна чуть было не передумала. - Я действительно очень хотел бы заняться сегодня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 Его глаза погасли, и Сюзанна поняла, что, желая защитить себя, она причинила ему боль. - Не надо отвозить меня, Майкл. Твой привратник может вызвать мне так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а, что так надо? - Он избегал ее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а перенести концерт по случаю дождя. - Выскользнув в переднюю, она одарила его прощальным поцелуем. Майкл не разжимал губ и держал руки по швам. - Еще раз поздравляю тебя с партнерством. Я очень тобой горж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Он закрыл дверь еще до того, как Сюзанна вошла в лиф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омой Сюзанна вовсю ругала себя. Она должна была остаться. Но в животе действительно ощущалась тяжесть, обычно возвещавшая о приближении месячных, а груди казались плотнее, чем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темный дом, в котором горела только бельгийская люстра, Сюзанна оставила туфли в прихожей и поднялась наверх. Лесли, должно быть, легла спать, и Сюзанна надеялась, что перед этим она не звонила Дрейку. Подойдя к находившейся на втором этаже комнате матери, Сюзанна услышала тихое дыхание Лесли. Она вспомнила, как Майкл обвинил ее в том, что она обращается с Лесли как с ребенком. Он не знал, что их роли часто ме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ая тем, что мать заснула, Сюзанна преодолела последний этаж и вошла в свои комнаты. Все еще испытывая чувство вины из-за того, что не осталась с Майклом, она легла в постель. Проспала она всего несколько часов, когда ее разбудил телефонный зво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однявшись на локте, она бросила взгляд на стоявший возле кровати будильник. Было только пять. Кто может звонить так р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что разбудил тебя, Сюзи, - услышала она низкий голос Дрейка. В Нью-Йорке сейчас восемь. - Я немного боялся, что ответит твоя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тебе звонила?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он. - Слава Богу, нет. Как я понимаю, она только собиралась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воню насчет Клэри. - Его голос упал. - Сюзанна, мне кое-что сообщили в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ержа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лась свидетельница. Женщина, которая видела... которая видела, как Клэри схватили сзади за горло и затем застрелили в парке. Она говорит, что там были двое мужчин в темном, один из них держал в руке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 поверила ее расск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ажется им правдоподобным. Они, конечно, проверили ее биографию и решили подвергнуть проверке на детекторе лжи. Она согласилась на это с готовностью. Если все подтвердится, то у них будет описание внешности нападавших. - В голосе Дрейка звучало облегчение. - По крайней мере, мы теперь знаем, что это было непреднамеренное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когда так и не считал. - Как и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я о сообщении Клэри, Сюзанна все еще не была в этом уверена. Кроме того, реакция Джеба на ее слова о пистолете подсказывала Сюзанне, что теперь и у него появились определенные сомнения, хотя, возможно, он до конца жизни будет это публично опроверг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лудня телефон вновь зазвонил. В этот момент Сюзанна стояла на коленях перед креслом, на котором накануне лежали грязные ноги Лесли. С трудом дотянувшись до аппарата, она отложила в сторону влажную губку, которой пыталась стереть пя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разу узнала голос Бриз Мейнард. Экс-певица даже не потрудилась поздор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хочет поговорить Джеб, - только и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ась приглушенная перебранка, которую вели между собой мужской и женский голоса, а затем в трубке зазвучал голос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трудом поборола желание бросить трубку. Хриплый голос Джеба сразу напомнил ей о Нью-Йорке, о его окончательном отказе помочь ей и о собственной неспособности изгнать из своей памяти те дни и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 разнице во времени, но, может быть, ты видела газеты?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видела газет, но-зато она разговаривала с Дрей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говори мне, что мы женаты и ждем перве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терла переносицу. Когда она хотела поговорить о его сестре, Джеб выразил нежелание, если, не сказать больше. Что же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понимаю, нью-йоркская полиция дала информацию о той свидетельнице, которая видела убийств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прежнему официально называют это случайным убийством при ограблении. Кто-то испугал грабителя - может быть, та же свидетельница, - и он нажал на спусковой крючок. - Послышалось шуршание бумаги, и Джеб прочитал несколько выдержек из газетной статьи. - На первой странице тоже об этом написано. Я думаю, прессу так интересует это убийство из-за молодости Клэри, ее красоты, из-за того, что она была замужем за солидным человеком... - Он сделал паузу. - И возможно, из-за меня. Подобные статьи появились всю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находишься? - спросила Сюзанна, надеясь, что ее голос звучит просто вежливо, а не заинтересованно, и вновь подняла гу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держки из новоорлеанской « Тайме-Пи-каюн». У нас здесь серия из трех концертов, начиная с сегодняшне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читал еще немного, и в животе у Сюзанны заныло. Ее снова охватил страх, тем более сильный, что Джеб читал газетную статью ровным, бесстраст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жно быть, ужасно вот так умереть. За долю секунды понять, что все 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асно, - сказал Джеб, и Сюзанне показалось, что она видит его хмурый взгляд. - Полиция утверждает, что из ее кошелька ничего не пропало. Когда его нашли неподалеку, там были все наличные деньги, удостоверение личности и кредитные карточки. - Джеб чуть помолчал. - Черт побери, у нее, вероятно, на шее была золотая цепь, а в ушах - золотые серьги! Дрейк ее совсем испор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нимала, куда он клонит. Он пытается рассеять ее сомнения. Проведя губкой по пятну на белой поверхности шератонского кресла,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ее любил. Он любил покупать ей дорогие вещи. Не обвиняй в том, что случилось, моего отца или Клэри. У всех есть право погреться на солнышке в парке, не опасаясь за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день был вовсе не прекрасный. Стоял март - сырой, серый, холодный, начинался снегопад. Полиция нашла сумочку Клэри через несколько дней под кучей занесенных снегом листьев. - Поправив ее насчет погоды, Джеб добавил: - А почему ты думаешь, что она вообще была там? Центральный парк находится где-то недалеко от Гринви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юзанны забилось быстрее. Не считая того случая, когда Джеб явно узнал по описанию орудие убийства (хоть и не сказал об этом), сейчас он впервые проявил интерес к делу, поставив под сомнение официальную вер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ее врача был кабинет возле парка. Возможно, она зашла в парк после приема у врача, перед тем как лимузин должен был забрать ее в Коннектикут. Именно водитель Дрейка нашел ее тело, окруженное зеваками. Они с Дрейком пытались родить ребенка, и Клэри сдавала анали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й был назначен прием на этот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гинеколог говорит, что нет, но, может быть, она поехала к другому специалисту? К какому-то новому? Ее записная книжка исче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 каким-то личным причинам, - помолчав, сказал Джеб, - она, возможно, и вправду сидела в шубе на этой скамейке, позвякивая золотыми побрякушками, и, когда те ребята потребовали их снять, она им не уступила. Это похоже на Клэри,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нова дотронулась до пятна с таким видом, как будто оно было крова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она заслужила то, что с ней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говорю, что она была упрямой. И может быть, из-за этого ее и 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ли. Сердце Сюзанны сжалось. Очевидно, несмотря на проявленный интерес, Джеб воспринимает все это довольно спокойно. Но разве Клэри не говорила ей, что он уже сталкивался с насилием, сталкивался со смертью? Однажды Джеб подстрелил олениху, сам выпотрошил ее и снял с нее шкуру, оставив сиротой кареглазого олененка. Сюзанна, ни разу в жизни не встречавшая ни одного охотника, предполагала, что Джеб не моргнув глазом нажал на спусковой крючок. Если он что-либо и почувствовал, то никак этого не показал, как не показал, что испытывает какие-либо чувства к Клэри, - за исключением того случая на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легче считать ее смерть случайностью - так же как в свое время выбросить ее из своей жизни, - чем признать, что это тебя беспокоит. Не знаю, кто на самом деле упря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 сказал Джеб, - ты все еще думаешь, что ее убили не случ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 так не думает. Мой отец не думает. И ты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читаешь, что ее убили, Сюзанна.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чувствую нутром. Инстинктивно. А еще были слова: «Помог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а оставила тебе на автоответчике загадочное послание? Ты говорила об этом полицей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а она. - Они решили, что это не имеет значения. Я даже прокрутила для них эту запись, но они не заметили в голосе Клэри ничего необычного. Но ведь они не знали ее, чтобы об этом су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а тебя разыгрывала. Клэри любила розыгрыши. Она любила ставить людей в дурацкое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рав. Если бы ты не отвернулся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и на то причины, черт побери! - Он помолчал. - И потом, это она ушла из дому, а н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этом, Коуди. Она была твоей сестрой, и она всегда скучала по тебе, любила тебя, а ты даже теперь хочешь поскорее забыть обо всем, что с ней связано. Что ж, прекрасно! - вся дрожа, сказала она. - Забудь об этом. Забудь о ней и забудь обо мне. Не понимаю, зачем ты позво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еще злишься насчет того, что произошло в Нью-Йорке.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вучавшее в его голосе смущение удивило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моем гневе, - как можно холоднее ответила она. - Во время самой сильной метели нынешнего столетия мы хорошо провели время - было очень уютно и романтично. Но все на свете кончается, и ты был прав, когда предложил мне уйти. - Она с трудом удержалась от вздоха, полная решимости хотя бы задним числом не уронить свое достои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зала, что уходишь. - Он немного помолчал. - Ты хочешь сказать, что не слышала, как я тебя потом по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ричал тебе вслед, но ты уже вошла в лифт и двери захлопнулись. Я спустился на следующем лифте, хотя Бриз визжала насчет того, что самолет улетит без нас. Но когда я выскочил наружу - должен добавить, что я был босиком, - то твое такси уже завернуло за уг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тебе предложить доехать с нами в лимузине до аэропорта. В аэропорту я дал объявление, но ты не подо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лышала никакого объя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бы слышала, - спросил он, - то подошла бы? Вероятно, нет. Хотя, возможно, испытывала бы сильное искушение под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выжидал две недели, чтобы мне об этом сообщ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го думал о тебе. - Голос Джеба упал, и Сюзанна насторожилась. «Должно быть, это его испытанный прием», - решила она. - Думал о Нью-Йорке, о концерте, о том, как мы подписывали постеры, о том, как ехали в лимузине... - Ничего не ответив, Сюзанна сжала трубку так, что костяшки ее пальцев побелели. - О той маленькой татуировке, которая у тебя 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молчал. Когда он заговорил снова, его голос звучал почти как обычно, хотя уже не нарасп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я понимаю, мисс Сюзанна, вы теперь в Сан-Франциско ходите на светские приемы, надевая на них свое отороченное лисьим мехом пальто. Я не хотел расстраивать вас разговором 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не расстро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ты это, Сюзанна. - Голос Джеба смягчился. - Она умерла, и мы с тобой ничего не можем сделать, чтобы вернуть ее обратно. Ничего не изменится от того, что мы станем выслеживать некоего хладнокровного убийцу вместо двух накачавшихся наркотиками жалких типов, которые пытались ее огра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рав. И все вы не п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трясло. Грязное пятно на кресле, казалось, все росло и росло, и Сюзанна уже отчаялась когда-нибудь его отчистить. Нужно оставить эту работу экономке. Нечего было и думать с ним спра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вляю тебя наедине с твоими добрыми делами, - сказал Джеб. - Мне не нужно было звонить. Но я не хотел, чтобы ты узнала обо всем так, как узнал я, - из газ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мне звонил Дрейк, -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и не ждал, что он меня известит. Однако из полиции мне тоже не зво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они посчитали, что тебя это не интересует. - И она повесила тру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третились при необычных обстоятельствах, - размышлял Джеб. - Мы занимались любовью (как сказала Сюзанна) при необычных обстоятельствах. С такой женщиной, как она, я мог встретиться только при необычных обстоятельствах. В этом все и дело. Сюзанна Уиттейкер играет в другой ли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кинулся на спинку кресла. После Нью-Йорка все шло вкривь и вкось. Перед этим он провел день в Нэшвилле, записывая часть своего второго альбома. Не хватало еще двух или трех песен. Джеб превысил запланированное время, но так и не нашел того, что нужно. Да и сам тур проходил не так, как хотелось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приходилось постоянно бороться с некоторой хрипотой, хотя это, конечно, не оправдание. Вчера вечером, во время выступления в «Синей птице», знаменитом клубе Нэшвилла, где исполнители часто обкатывают новый материал на аудитории, собирающейся в середине недели, он провалил песню. Он вел себя так, словно нарочно решил испортить вечер и представление зрителей о себе. Если бы не быстрое вмешательство Бриз, он так бы и стоял там разинув рот под их насмешливыми взгля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он безуспешно пытался забыть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Какое ему до нее дело? Зачем он вообще ей позвонил? Для того, чтобы сообщить новости о Клэри, или для того, чтобы снова услышать ее голос? Он ведь уже знал, что она думает о смерти его сестры, и мог бы догадаться, что она скажет о показаниях свидетельницы. Однако, если у Джеба и есть сомнения, особенно после того как он узнал о модели пистолета, которая всегда была популярна как раз у наемных убийц, он не собирается давать им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ноги на гостиничный кофейный столик и начал готовиться к предстоящему концерту. Взяв несколько аккордов, Джеб настроил гитару и принялся повторять по памяти текст пе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он хлопнул правой рукой по струнам гитары, и в комнате воцарилась тишина. Джеб готов был признать, что после выхода в свет альбома, после того как он стал платиновым раз, затем второй, после того как люди стали узнавать его, он стал несколько неуравновешенным. Стал слишком часто улыбаться смазливым девчонкам и приглашать их в постель на ночь или две. Чем отличалась от них Сюзанна Уиттейкер, кроме своей уязвимости и трогательного отсутствия сексуального опы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несся к ней внимательно. Если бы это было не так, в лимузине он зашел бы значительно дальше прелюдии. Он так ее хотел, что преодолел бы любое сопротивление. Но как бы привлекательна она ни была в своей скособочившейся модной одежде, какими бы мягкими и теплыми ни были ее губы, он тогда отступил. В основном потому, что не мог гарантировать отсутствие последствий. Однажды Джеб уже был отцом и с тех пор дал зарок, что ни одна женщина от него не забеременеет. В случае с Сюзанной Уиттейкер он придерживался своего обещания. Ей нечего беспокоиться, и он может не ждать сюрпризов со стороны прессы. Поставив гитару на пол, Джеб откинул голову на спинку кресла. Так о чем тут думать, о чем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она сказала? - В гостиной появилась Бриз, одетая в желтый атлас с бронзовой каймой; на ногах, в тон одежде, украшенные бронзой башмаки. Выражение ее лица и весь вид словно кричали: «А что я тебе 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читает, что Клэри была убита по заказу. Я считаю, чт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тарался избавиться от внезапно вставшего перед глазами образа Сюзанны, но с ребенком, его ребенком в животе. Глаза ее светились любовью к нему, Джебу. Он выпрямился в кресле. Образ вызывал в нем отнюдь не боль, а желание. И сожа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этого недостаточно? Мы с Сюзанной Уиттейкер совершенно не подходим друг другу, как ты справедливо указывала с самого начала. Мне не стоило проводить с ней время в Нью-Йорке. Сейчас она совершенно не хочет вспоминать о тогдашней метели... и обо всем, что связано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ты с тех пор ходишь как во с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Джеб ничего не ответил. Схватив гитару за гриф, он прижал ее к бедру, ударил по струнам, виртуозно извлекая необычайно сложные аккорды - начало песни, которую пытался написать в тот день, когда встретился с Сюзанной. Бриз вслуш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ивая мелодия. Ее надо включить в аль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ебе придется написать текст. У меня нет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шла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охнешь по этой женщине, нет? Ты ведь провел с ней ночь или д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еще один акк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я тоже провел ночь или д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давно. И ты не в себе не из-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 мое дело. - Он помолчал, желая переменить тему. - Мне не нравится толпа в постели. Бриз присвист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ачинай с Мака. То, что происходит между нами, касается только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манывай себя. - Не в состоянии закончить мелодию, Джеб вновь положил гитару на пол, зная, что не сможет взять ее в руки до тех пор, пока она не выплывет из туманного ниоткуда на сцену. Гитара была такой же, как и дюжина других гитар, которые он возил с собой. Некоторые из них для него вручную изготовили фанаты. Внешне они, конечно, отличались друг от друга. Одна, например, была сделана из красного дерева с простыми медными колками, а другая - из древесины редкого черного грецкого ореха, инкрустированной полудрагоценными кам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сается не только тебя с Маком, - наконец сказал он. - И ты прекрасно все понимаешь, так что давай оставим эту тему. Еще минута, и я врублю третью ско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хотелось на это по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ворчал, готовый начать ссору, но в этот момент дверь отворилась и на пороге появился Мак Нортон - высокий, темноволосый, с бочкообразной грудью, - гитарист и руководитель группы музыкантов. Нынешний любовный интерес Бриз. «Если только это вообще можно назвать любовью», - подумал про себя Джеб. Подняв голову, он встретил мрачный взгляд М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това? - обратился Мак к Бриз, и его глаза потеп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ее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поговорить с тобой. Мак. - Чтобы Нортон не мог смотреть на него сверху вниз, Джеб встал. - Иди попудри носик, дорогая, - с интимными нотками в голосе обратился он к Бриз, чтобы задеть ее по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ел ты к черту! Я остану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обн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нам с Джебом есть что сказать друг другу. Машина ждет снаружи. Подожди меня там десять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не прого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прогнал, -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смотрела на него с ненав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инья! - Она бурей пронеслась к выходу и хлопнула за собой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на неделю будет придумывать тебе разные имена, - сказал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волнует, как она меня называет. Главное - что я действую в ее же интере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чит неплохо. - Мак слабо улыбнулся. - Я, видимо, не вхожу в их сф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тоит ли напоминать, где ты получаешь деньги? И по нынешним временам неплох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Мака сжались в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угрож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ошел к стереосистеме и вставил туда компакт-диск. Комнату наполнили мягкие гитарные переборы и чистый голос Триши Иерв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же давно вместе, Мак. Играем всякую ерунду и мечтаем о будущем. На завтрак едим сандвичи с арахисовым маслом и запиваем пивом. - Он улыбнулся. - Помнишь то Рождество, когда мы работали в «Уол-Март»? Ты - в «Аутомотив», я - в «Тойз»? - Он посмотрел на Мака. - Теперь мы кое-чего достигли. Не разрушай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лаешь мне последнее предупре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мы не послушаем твоего со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 великий менеджер. Ты же хороший музыкант, Мак, но я могу сейчас поднять трубку, - Джеб махнул рукой а сторону стоявшего на столике возле софы телефона, - и еще до начала сегодняшнего концерта найти нового гитариста. Я этого не хочу, но могу так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Мака потем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вольняй меня. Если я уйду, Бриз уйдет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у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рекайся. Ты думаешь, что она к тебе будет всегда лояльна из-за того, что вы с ней спали, когда ты начинал? Ты красивый парень, Джеб, и бесспорный чемпион в этой области, но со мной она сейчас счас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тиснул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с твоей сем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отве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 мы зашли довольно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авно ты купил дом возле Нэшвилла, белый кирпичный дом в колониальном стиле с английским парком. Твоя жена говорила мне, что дом ей нравится, - детям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с Пегги есть разногласия. Это связано исключительно с разъез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чувствует себя одинокой, - сказал Мак. - Из-за моего долгого отсутствия она вышвырнула меня из дому за несколько недель до того, как я сошелся с Бриз. - Он помолчал. - У тебя самого есть женщины то здесь, то там. Бриз говорила мне, что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енат. Я этим никому не причиняю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вязый гитарист подошел к ок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 Когда Бриз Мейнард лишилась своей группы, она лишилась души. Может быть, я помог ей снова найти ее кус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ровел пальцем по шраму на верхней губе. Его бесило сознание упущенных Бриз возмож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олжна петь, а не трахаться с тобой. - Он посмотрел на стереосистему. - Иервуд -:замечательная исполнительница, прекрасный стилист, но у Бриз Мейнард лучший голос из всех, кого я слышал, - за исключением моей мамы. Разница между ними в том, что Бриз знает, что делать со своим голосом. Так же, как Иервуд и Реба Макинтайр. Но она его не использует. - Он нахмурился. - Это и приводит меня в беше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хочет петь. - Мак отвернулся от окна. - Не каждый способен стать звездой, как ты. И не каждый к этому стремится. Мы даем друг другу то, что можем, так что сделай нам послабление,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тарался не заметить прозвучавшее в словах Мака осуждение. Если он стремится быть звездой, то у него есть на это свои причины, а не только тал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е люб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воему. - Мак посмотрел ему в глаза. -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роигнорировал вопрос о его чувствах к Бриз, в которых он и сам не мог разобраться - так же, как и в чувствах к Сюзанне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любишь Пегги? - вместо этого спросил он. - А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люблю. - Мак испытующе посмотрел на него: - Я думаю, ты просто ревнуешь. И я думаю, что тебе лучше заняться своей собственной карьерой, вместо того чтобы говорить мне «Не разрушай этого». - Он повернулся и направился к двери. - Посмотри на себя, Джеб Стюарт Коуд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Бриз выскользнула из постели, схватила в охапку лежавшую рядом клетчатую сорочку Мака и на цыпочках прошла в другую комнату. Гостиничный номер Мака, подобно его таланту, был меньше, чем у Джеба, поэтому, чтобы добраться до стоящего возле окна компактного кресла, ей понадобилось сделать всего несколько коротких шагов. Утонув в кресле, Бриз подняла к подбородку колени и обняла их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аслужила такой скромный комфорт, - подумала Бриз. - Мак женат, у него двое маленьких детей. Если бы мать была жива, то назвала бы свою дочь дурой. И не важно, что шоу-бизнес в целом, а кантри в особенности, полон подобных иску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низкий голос Мака, Бриз вздрогнула. Подняв взгляд, она увидела его стоящим на пороге, с всклокоченными волосами и сон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го. Сегодня чудовища не вылезут из шкафа. Просто не сп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извлек ее из кресла и посадил на софу. Бриз свернулась калачиком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зал Джеб? - через некоторое время спросила она. По дороге в концертный зал и обратно никто из них не испытывал желания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то разевал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грозился тебя уво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ня не уволит. Мы как братья. - Зарывшись лицом в ее волосы. Мак улыбнулся. - Я с ним со времен его первого выступления в Эльвире, когда нам было по восем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ыграли в каждом низкопробном баре треугольника Ковингтон - Цинциннати - Индиана-полис. - Он обнял ее. - Джеб просто злится, что упустил тебя, а я с тобой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чувствовала, как учащенно вздымается его обнаженная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жалеет, что упустил меня. Все прошло само собой, Мак. Хотя я готова допустить, что это было довольно сильное увлечение. - Она потрогала завиток темных волос у него на груди. - Тогда ему было не больше двадцати, хотя выглядел.он старше. И незадолго до этого умерла его жена. - Она посмотрела на Мака, радуясь тому, что можно поговорить на более безопасную, хотя и более печальную тему. - Иногда мне кажется, что он до сих пор никак не может об этом забыть. Ты знаешь, что там в действительности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пошевелился, его рука скользнула по спине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он тебе не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хочет об этом говорить. Как и остальные участники группы. - Очевидно, это было одним из немногих секретов, остававшихся от нее у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ему не понравится, если я это тебе расскажу. Ну и ладно. Я слишком зол сегодня, чтобы с ним считаться. - Он вздохнул и заговорил со своим мягким виргинским акцентом. - Мы говорили об этом с Джебом только один раз, когда выпили после шоу. Я думаю, что тогда для него это было слишком свежим воспоминанием и боль от потери еще не прошла. - Мак помолчал. - Ты ведь знаешь, что Джеб женился очень рано. Я думаю, его жене было шестнадцать, когда они сбежали. Ее звали Рэйчел. А Джебу было семнадцать. Он говорил, что его отец тогда за что-то сидел в тюрьме, а его дедушка, Джон Юстас, был против этой женитьбы. Но когда он узнал, что девушка уже беременна, то перестал возр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ая молодая! - пробормот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никла какая-то медицинская проблема - я забыл какая. В общем, она умерла при родах. Умерла вместе с сыном Джеба, - тихо сказал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рижалась щекой к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дивительно, что мы тогда с ним сблиз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а могла припомнить, Джеб тогда был новичком в Нэшвилле. Чтобы оплачивать жилье, он водил почтовый грузовик, а вечерами слонялся по местным барам, надеясь, что представится случай сыграть и спеть свои песни. Он был на шесть лет моложе Бриз, но это, кажется, никогда не играло особенной роли. В то время, когда прошло всего несколько месяцев после гибели ее группы и когда Бриз только что закончила свою восьмилетнюю творческую карьеру, пять лет из которой она пользовалась большим успехом, для нее вообще ничего не играло особенной р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третила Джеба в тот момент, когда он сидел за двумя кружками холодного пива. Он узнал ее мгновенно, несмотря на темные очки и шарф, которые Бриз надевала, чтобы защитить себя от любопытных взглядов. Но от музыки, которая была ее жизнью, она защитить себя не могла. Игравшая в тот вечер маленькая группа ничего особенного из себя не представляла, тем не менее Бриз не могла оставаться в стороне от ритма и принялась отбивать ногой такт. Это движение привлекло внимание Джеба точно так же, как она обратила свое внимание на его указательный палец, отбивавший такт на запотевшей пивной кружке. В ту ночь они ушли домой вместе и провели ее вместе, но не занимались любовью, а говорили и говорили. Когда Бриз впервые услышала, как Джеб играет и поет, она поняла, что у нее нет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тянул ее в свою жизнь, заставляя забыть о трагедии, которую Бриз видела во сне каждую ночь - стоило только закрыть глаза. Почти год находился Джеб рядом с Бриз, оберегая ее от демонов страха и отчаяния, и только тогда, когда они стали просто друзьями, а не любовниками. Бриз выполнила свое обещание сделать его звез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лет потребовалось, чтобы выполнить это обещание, но Бриз ни минуты не сожалела об этом. Как и Мак. Они уютно чувствовали себя на хвосте кометы, которая вознесла их выше Лу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ним такое творится? - спросил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все дело в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б этом не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а поспорить, что даже себе не говорит. Ты ведь знаешь Джеба - он всегда старается спрятать свои чувства. Он раскрывается только на сцене. Я надеюсь, что он все же напишет эту песню раньше, чем окончательно взорв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ницательная женщина, - пробормотал Мак и провел рукой по ее светлым волосам. - Ты насквозь видишь даже таких сильных, молчаливых типов, как мы, и это не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я просто чувствую боль, пусть даже глубоко запрята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считает, что ты должна снова начать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Бриз бешено забилось. Она знала, что Джеб так считает. Он все время ей об этом говорит. Бриз встала с софы, вспоминая о том, какую борьбу ей пришлось выдержать, когда Джеб записывал свой первый альбом. Он хотел спеть с ней дуэтом песню «Ты меня любишь?», но Бриз наотрез отказалась. Они пели дуэтом - ночью в постели, а чаще в душе, и их голоса гармонично сплетались, прекрасно дополняя друг друга. Ей совсем не нужно, чтобы публика видела, как двое бывших любовников стараются скрыть те чувства, которые испытывали друг к другу. Даже удовольствие снова слиться с Джебом этого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рав. «Ты меня любишь?» и так на самом верху хит-парада. Я совсем не собираюсь снова за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сдвинул брови и скривил губы. Бриз обожала его нижнюю губу, особенно когда та прижималась к ее губе, а сильные мозолистые руки Мака ласкали е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в постель, - сказала она и протянула ему руку. Общей у них была только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темную спальню. Бриз постаралась стряхнуть с себя чувство вины. Как бы там ни было, а то, что Мак так хочет ее, служит некоторым утешением, по крайней мере для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юбовное слияние кончилось, на комнату вновь опустилась тишина, прерываемая только тихим храпом Мака Нортона. В эти самые мрачные и томительные для нее предрассветные часы Бриз лежала без сна, устремив взгляд в темный пото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а снова была в Атланте, в гостиничном номере, и ждала прибытия своих ребят. Она приехала туда пораньше, чтобы дать интервью журналу «Пипл» («Благодаря Бриз Мейнард музыка кантри не умрет» - так было написано после катастрофы, как раз перед ее уходом), и скучала в одиночестве. Ей недоставало смеха и взаимных подначек, недоставало той атмосферы радостного ожидания, которая складывается в автобусе перед каждым большим концертом. А потом кто-то постучал в ее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ите!» - с улыбкой сказала Бриз. В этот момент портниха как раз подгоняла ей новое платье, и Бриз вся была утыкана иголками. В таком виде она и открыла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дходящая одежда для подобных нов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гибли. Все до одного. Чейни, Бер, Док, Уилсон...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бус был разбит вдребезги. На дороге, в кустах, в траве - везде валялось битое стекло. А еще кровь и куски тел, которые даже невозможно было опо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ачала увидела снимки, а затем побывала на месте катастрофы сама. Бриз не верила случившемуся до тех пор, пока не увидела все собственными глазами. А ведь она смотрела уже после уборки. Спасибо за это милосердному Б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Бриз забилось чаще, к рукам и ногам подступила слабость. Перекатившись поближе к Маку, она теснее прижалась щекой к его теплой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такое не повторится. На этот раз она сохранит их всех живыми. И удержит на вершине. И в первую очередь - Джеб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закрыл за собой входную дверь, надеясь, что правильно настроил новую охранную систему. Джеб попросил ее установить, чтобы противостоять вандализму охотников за сувенирами, способных разнести старый дом до основания, однако Джон Юстас с подозрением относился к техническим новинкам, принципа действия которых не понимал. Пройдя по узкой веранде, он спустился по ступенькам, чувствуя, как скрипят суставы. За неделю до смерти Клэри ему исполнилось семьдесят восемь, и теперь Джон Юстас чувствовал каждый прожитый год. В довершение ко всему сейчас, в конце апреля, в Кентукки стояла холодная и влажная по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на ведущую к дому дорожку, он немного постоял, глядя на пробивающиеся сквозь каменные плиты редкие травинки и стараясь убедить себя в том, что ему не нужен отдых. Потом повернулся и вновь посмотрел на свой простой деревянный дом. Угол дома и ограда веранды требовали ремонта. Летом придется кого-нибудь нанять, чтобы покрасить дом заново. Джон Юстас хотел, чтобы к возвращению Джеба все было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авив потрепанную соломенную шляпу, он сделал несколько шагов и понял, что машинально направился к тропинке на склоне холма, которая вела к ручью. С тех пор как Джеб уехал из дому, старик часто приходил туда. Сначала потому, что его покойная дочь, мать Джеба, была очень похожа на его собственную жену; потом - чтобы присмотреть за младшими детьми, пока они еще здесь жили. Его просил это делать Джеб, но Джон Юстас приходил бы туда и без его прос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 это глав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осторожнее ставить ноги, он двинулся вниз по заросшему коричневой травой склону, который с каждым шагом становился все круче. Левое бедро начало болеть, но Джон Юстас старался не обращать на это внимания. Годы уходят, и каждый их шаг ему отдается болью. Все меняется. Джон Юстас сопротивлялся этому как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ившись до середины холма, он фыркнул, глядя на расстилавшийся впереди, покрытый травой узкий пригорок. Клэри считала, что здесь они с Джебом похоронили свои ошибки, однако, вспомнив об этом, Джон Юстас не засмеялся. Клэри больше нет, и вместе с ней исчезли все ее мысли и предст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в живых и матери Клэри, добрейшей, милейшей женщины, являвшейся полной противоположностью его жене. В нем шевельнулось чувство вины. Раньше Джон Юстас часто желал, чтобы его дочь и Клэри поменялись местами. Теперь же, считал он, хотя его дочь наверняка мечтала навеки воссоединиться с Клэри на небесах, внучке сейчас наверняка очень жарко - жарче, чем в летний день в Эльв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их уже ушло, - подумал он. - И плохих, и хороших. У старости есть очень неприятная сторона - все от тебя уходят. Ушли даже младшие. Кто вышел замуж, кто устроился на работу в другой, более благополучный экономически штат, а самые младшие, которым сейчас восемнадцать и двадцать лет, учатся в колледже. Джеб оплачивает учебу Этана в Университете Кентукки и Мерилл в Университете Огай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иваясь на каблуках, Джон Юстас стоял и слушал сонное бормотание ручья и птичье пение в лесу на другом берегу. Засунув руки в карманы своих широких коричневых брюк, он обнаружил в одном из них недавно присланный Джебом чек с припиской: «По-По, я за неделю зарабатываю больше, чем ты, наверно, получал за год в лучшие времена своей практики в Эльвире. Пожалуйста, трать их,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т Джона Юстаса слегка скривился, и находящийся перед ним ландшафт начал расплываться. Нужно будет снова проверить глаза. Возможно, это катаракта. Слава Богу, Джеб унаследовал материнскую заботливость, а не подлый характер отца. Хотя Клэри удачно вышла замуж - за этого модного хирурга, который годился ей в отцы (по мнению Джона Юстаса, Клэри и искала себе отца, а не мужа), - она никогда не предлагала деду лишних денег, ни копейки не прислала для младших и не помогала своей матери, когда та забол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же тогда оплачивал ее больничные счета. Когда еще жил в Нэшвилле, еще до того, что он называл прорывом. Каждый месяц он присылал Джону Юстасу чек вроде того, что сейчас лежал в кармане брюк, и каждый месяц Джон Юстас добавлял его к пачке необналиченных чеков в ящике своего письменного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Джебу могут понадобиться эти деньги. Так же как его дед, которого, может быть, скоро не 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ю жизнь работал, - постоянно твердил ему Джеб. - Пора уже угомониться. Почему бы тебе не продать свою практику и не поехать со мной? Ты сможешь поздно вставать, глазеть на хорошеньких девочек, нюхать цветы и толстеть... Составь мне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адлежу Эльвире, мой мальчик», - отвечал Джон Юстас. И ты тоже, всегда добавлял он, но редко произносил это вслух. Внук знал его мнение, которое не изменилось за те десять лет, пока Джеб отсутствовал. А когда Джон Юстас все-таки произносил эти слова, его внук очень сердился. Или хуже того - становился задумчиво-печ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Джон Юстас продержался столько, сколько мог, а затем временно передал своих немногих оставшихся пациентов юному выскочке с роскошным новым офисом в самой Эльвире и шикарным «БМВ» и присоединился к Дж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у Юстасу это совсем не нравилось, однако он искренне любил своего Джеба, своего тезку, Джона Юстаса Борегарда Стюарта Коуди. Раздумывая о своем последнем «визите», он некоторое время постоял у ручья, где когда-то они с ним ловили рыбу и разговаривали, придя к выводу, что жизнь прекрасна, и где давным-давно играли Джеб и Клэри. Где Джеб плакал на груди Джона Юстаса, когда потерял свою жену и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вынул руки из карманов и поднес к глазам искривленные пальцы. Пусть у Джеба большой талант и толстый кошелек, но этому мальчику нужен его дед, а значит, Джону Юстасу стоит жить. Они нужны друг другу. В сгущающейся темноте старик под тихое бормотание ручья и утихающее вдали вечернее пение птиц двинулся вверх по склону, не обращая внимания на свое тяжелое дыхание и боль в суста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 свою молодость ты заботился о других, - сказал он вслух, пользуясь тем, что Джеба нет рядом и он не может ему возразить. Джон Юстас посмотрел на свой скромный дом. - Ты никогда не заботился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заморгал, пытаясь унять набегавшие слезы. Он всем сердцем любит Джеба. Он все для него сдела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 давних пор привыкла заботиться о себе сама. Поскольку никому и никогда до нее не было дела, ответственность за свои поступки она несла также сама. Ко времени окончания колледжа такой порядок вещей ей уже нравился. Если делать все самой, для разочарования не остается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независимость имела свою негативную сторону - Сюзанна обнаружила, что не умеет заставлять работать других. В результате весенняя кампания по сбору средств в фонд Комиссии по искусству отнимала у нее все время. Посмотрел бы теперь на нее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Сюзанна.легла спать в три часа ночи, и, если не произойдет чуда, сегодня будет н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ответить еще на дюжину телефонных звонков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нув на нижнюю ступеньку крыльца, Сюзанна остановилась. Обернувшись, она обнаружила ту же самую маленькую темноволосую девочку, которую видела здесь месяц назад. Да, девочка вроде та, все те же джинсы и тенниска, хотя теперь ее личико казалось чистым, а волосы - причесанными. Теперь одежда ребенка уже больше соответствовала нынешней теплой погоде. Но что случилось? До сих пор девочка не заговаривала с Сюз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улыбаясь сказала Сюзанна и присела на ступеньки, чтобы видеть лицо ребенка. - Как тебя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красивое имя! Ты живешь здесь поблизости? - Может быть, она ее новая соседка? Из соседей Сюзанна знала только ближай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Миранда, протягивая к ней руку. - У вас ес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игнутая врасплох, Сюзанна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несколько долларов. Зачем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ивете в большом доме. Водите большую машину. Я видела, как вы выходите из вашего гаража. - Девочка указала пальцем на закрытые двери. Гараж соединялся лифтом с холлом возле кухни, но этим подъемником Сюзанна пользовалась нечасто. Она редко ездила и на машине, предпочитая ходить пешком или брать такси, избегая таким образом проблем с парковкой. - Вы богат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иг смутившись, Сюзанна в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ы деньги?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а ужин. Правда, моя мама не разрешает мне выпрашивать деньги или вещи. Она говорит, что сейчас мы бедные, а когда мой папа вернется, у нас будет свой дом. - Миранда сделала паузу. - Может быть, это будет большой, красивый дом - как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лезла в свою сумочку, достала оттуда несколько кредиток и сунула в руку дев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вы сейчас жи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анда указала на аллею метрах в тридцати от дома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есть старая машина, и мы с мамой там с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сейчас твоя мама? - спросила Сюзанна, чувствуя охватывающий ее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ет работу. - Девочка посмотрела на Сюзанну своими большими глазами. - Папа ушел потому, - сказала она, - что не смог найти работу. С нами все будет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няла, что эти слова как заклинание повторяла мать девочки, стараясь, видимо, утешить ее ночью, когда они засыпали в брошенной машине. Ребенок был бездомным, и сердце Сюзанны сжалось, как это было в Нью-Йорке, когда они с Джебом кормили уличную женщину, а он хотел отдать ей свое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на вновь протянула руку к сумочке. - Миранда, я хочу, чтобы ты отдала своей маме вот это. - Она вырвала страничку из своего блокнота. - Это мой номер телефона и адрес. Скажи, чтобы она мне позвонила или зашла. Может быть, я смогу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еще не знала как, но хотела помочь. Она не может просто смотреть на эту малышку и ничего не делать. Деньги не в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скажи маме, чтобы она купила тебе сегодня хороший об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анда сложила записку и осторожно положила ее вместе с деньгами в карман джинсов. Девочка уже с малых лет усвоила, какую ценность представляют деньги. На них можно купить себе возможность вы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расивая, - сказала девочка, посмотрев на Сюзанну. - Можно, я к вам буду при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юзанна отвернулась, пытаясь сморгнуть слезы. - Миранда! - не поворачиваясь, сказала она. - У меня есть сад. Если хочешь, приходи туда играть. - «По крайней мере не на улице», - подумала она. - Только сначала позвони, чтобы проверить, есть ли кт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она не услышала. Когда Сюзанна снова обернулась, малышка уже растворилась в сумер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наконец в свой дом, Сюзанна села за обитый кожей письменный стол и долго сидела сгорбившись, потирая двумя пальцами переносицу. Кажется, Джеб считает ее никчемной. С его точки зрения, она богатая бездельница, под предлогом добрых дел ведущая бесцельную жизнь. В мире Сюзанны благотворительная деятельность значила немало, и такая оценка могла бы ее просто возмутить, если бы Сюзанна с некоторых пор сама не думала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Миранда ее обманывает? Может быть, поношенная одежда и бесхитростные вопросы - это все уловки, предназначенные для того, чтобы выманить у нее деньги? Или это проза городской жизни? И как тогда она сможет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нув руку к телефону, чтобы ответить на первый звонок, записанный на автоответчик, Сюзанна подавила вздох. Сейчас у нее ни на что не осталось энергии, тем более на запланированный поход в театр с Майклом. Однако он ждал ее появления там. Как и появления потом в его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се-таки уступила своему желанию вздохнуть. Под предлогом дождей Сюзанна откладывала посещение театра, которое обещала Майклу больше месяца, и он несколько раздраженно шутил, что это, очевидно, была ее первоапрельская ш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пытывала больше интереса Сюзанна и к сек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чуть не удивлялась тому, что с трудом вставала по утрам с постели. Пусть Джеб считает, что она богатая бездельница; на самом деле она работает как лошадь. Но что она пытается этим доказать? Что он н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шесть недель после метели в Нью-Йорке, через месяц после его единственного телефонного звонка, она все еще думала о нем. О том, как они сидели в его лимузине, о том, как он утром принес ей кофе в постель и поцеловал. «Вспомни о плохом, - приказала себе Сюзанна. - О его юной новобрачной. О беспомощной оленихе с белым хвостом, которую он подстрелил». С ней, Сюзанной, Джеб только развлекался, не заботясь о том, что говорит и что делает. Нет, нужно работать и забыть обо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Сюзанна успела набрать первый номер, в расположенный на первом этаже просторный кабинет торжественно вплыла Лесли. Все закружилось перед глазами Сюзанны, будто мать своим появлением каким-то образом нарушила равновесие. Работая, Сюзанна забыла о голоде и пропустила сегодня обед; по правде говоря, она до сих пор чувствовала себя объевшейся и раздувшейся. Разговаривать с матерью ей сейчас совсем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остановилась у стола, просматривая почту, которую принесла с собой. Часть ее предназначалась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чет... твой счет... письмо...- Лесли принялась разглядывать почтовую марку на конверте, которую прислала ей подруга. - Как я вижу, она до сих пор на Мауи... счет... А это чт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ясь подавить раздражение, Сюзанна занялась телефонными звонками. Она уже почти сожалела о том, что предназначенная ее матери почта пересылается сюда из дома Лесли в Коннектикуте, который находится всего в нескольких минутах езды от дома Дрейка. Теперь вполне может случиться так, что мать будет вскрывать личную корреспонденцию Сюзанны. Сине-белый логотип на красном конверте, который держала в руках Лесли, показался Сюзанне знако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его сюда, - наконец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их это пор тебе нравится музыка кан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мне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поездки в Нью-Йо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вскрыла конверт, из него выпало два сине-бело-красных билета. Осторожно взяв их в руки, она прочитала: «Джеб Стюарт Коуди, тур по Америке. Сан-Францисская арена. Партер. Первый ряд. Места 10 и II». Приколотая сверху записка гла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воспоминания. Давай сделаем так, чтобы вновь было о чем вспомнить». Подписи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 услышала она игривый голос матери. Она не видела его шесть недель. Она не разговаривала с ним месяц. Тогда она бросила трубку, но... Почерк, наверное, Джеба. Это не,может быть Бриз Мейнард. Сюзанна посмотрела на билеты. Концерт будет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воспоминания? - спросила Лесли, заглядывая ей через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ия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я знаю? Я вообще не хочу об этом говорить. - Сюзанна помолчала, чувствуя, что ее ладони похолодели. - Мы вместе провели... несколько часов во время метели - как многие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расивый мужчина. Очень харизматичный. А это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Сюзанна обращалась к ней так только тогда, когда ее терпение было на исх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газетные сплетни тебя раздражают, и не могу винить тебя за это. Но, Сюзи, ты ведь не становишься моложе. Если Майкл не под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просто замечательный. - Сюзанна встала из-за стола. - Ты напомнила мне о том, что пора одеваться. Пойдешь с нами в театр и потом на прием? - Сюзанна сцепила за спиной пальцы. На приеме будет спиртное, а она не сможет все время следить за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внимательно посмотре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лохо выглядишь. Похудела, и кожа у тебя серая.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ощение на почве милосердия. Сначала показ моды, потом котильон и еще один бал дебютан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ейное проклятие Уиттейк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инув взглядом мать в ее модельных джинсах и стэнфордском спортивном свитере, Сюзанна выдавила из себя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ы оденешься - тебе будет приятно снова надеть что-нибудь красивое - и присоединишься к нам с Майклом? - Она приподняла брови. - На миру и смерть кр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я лучше оста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нова позвонишь Дрейку? - Одна альтернатива была не лучше другой. Сюзанну начинало беспокоить, что мать все время одна. Может быть, стоит предложить ей съездить на Восток, навестить своих по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сколько раз уже с ним беседовали. Мне кажется, он стал относиться ко мне немного лучше. Сюзанна обошла вокруг стола и слегка обняла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наде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тоже, - пробормотала Лесли. - Ты идешь на этот концерт? - спросила она, когда Сюзанна протянула руку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и не хочу, чтобы эти билеты про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держа их в руках, она с бьющимся сердцем вышла из комнаты. Сюзанна не хотела встречаться с Джебом Стюартом Коуди, чтобы не попасть вновь под действие его чар. Но сама мысль о возможности такой встречи - стоит только ей захотеть - придавала ей сил и отвлекала от навязчивого образа Миранд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лежал на темно-синем ковре своей гримерной в помещении Сан-Францисского концертного зала и делал отжимания. Тридцать шесть, тридцать семь, тридцать... Мышцы живота напрягались в такт счету. Дверь открылась, и в комнату вошла Бриз с уоки-токи, который перед концертами становился как бы ее третьей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она была в серовато-зеленой блузке с серебряными запонками, такого же цвета короткой юбке с расшитым серебром подолом, которая, должно быть, весила килограмма четыре, и серебристых ботинках до колен. Перевернувшись на спину, Джеб со свистом втянул в себя воздух 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одет,- сказала она, глядя на его голую грудь и черные шелковые спортивные тру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ты одета. - Он снова окинул ее критическим взглядом. Со своей фигурой Бриз могла носить практически все, что угодно, однако Джеб находил, что ее чувство моды остановилось на стадии, относящейся к временам гибели ее группы. Ее атласные одеяния напоминали о тех годах, когда стиль кантри еще находился где-то на задворках эст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ение начнется через десять минут. Или, может быть, ты хочешь здесь качаться, - она посмотрела на лежащие под столом гири, - вместо того чтобы хорошо провести конц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роигнорировал ее язвительные слова. Их отношения с Бриз продолжали оставаться напряженными, и он не хотел новых стычек. Встав, Джеб почувствовал внезапный приступ головокружения, но тем не менее согнул руку, словно культур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фанаты хотят увидеть муску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цы города хотят увидеть хоть какую-то одежду. - Она подошла к гардеробу: - Что ты сегодня наде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бую новый образ. - Пройдя мимо нее Джеб вытащил темные брюки и белую руб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вигался слишком быстро. Вновь почувствовав головокружение, Джеб встряхнул головой. Самочувствие было неважным, зарядка не помогла. Он pacкрыл стоявшую на диване спортивную сумку и достал оттуда темные носки и пару простых черных ковбойских башм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надеюсь, это поможет исправить неудачное впечатление, - пробормот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б прекрасно знал, что она имеет в виду. За прошедший месяц он не раз забывал текст. Голос продолжал хрипеть, а неделю назад в Лас-Вегасе он «пустил петуха», словно тринадцатилетний юнец. Когда кончится концерт - зрителей, напомнил себе Джеб, собралось полный зал, - он неделю отдохнет. Совершит визит в Нэшвилл, поработает там на студии. Для нового альбома недоставало одной песни, но в голове у Джеба было пусто. Сейчас он не мог писать - точно так же, как и не мог хорошо петь. Бриз уже обыскала всю страну в поисках баллады. Баллады, которая стала бы хитом. Но пока ничего подходящего обнаружить не удалось. Неудачи преследовали Джеба как на сцене, так и вне ее. В таблоидах &lt;Бульварные газеты&gt; уже стали появляться статьи с заголовками типа: «Звезда Коуди закаты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исали еще самые доброжелательные из газетчиков. Гораздо хуже было то, что некоторые намекали, будто он имеет отношение к гибели своей сестры Клэри, которая случилась якобы из-за того, что она собиралась написать биографию своего брата. Дескать, Джеб пытался ее остановить. «Джеб Стюарт Коуди - совесть нечи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как на верхней губе проступили капельки пота, Джеб поспешил в ва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загородила ему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я отложила интервью с «Нью-суик». Я сказала, что ты очень устал после тура. Нам совсем не нужно враждебных публика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са всегда настроена враждебно. - Джеб говорил спокойно, стараясь не показать Бриз, как эти статьи его расстраивают. - Медовый месяц кончился -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оправдываться. - Она направилась к двери, вероятно, столь же обеспокоенная, как и он. - Утром, когда ты спал, звонил Джон Юстас. Он спрашивал, нет ли у тебя темпера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юбит поднимать шум. - Джеб улыбнулся, но сердце его сжалось. Сначала пресса его любила. Так же как и фанаты. Как его группа. Теперь, возможно, у него скоро опять останется один дед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а в том, что он ошибается. - Поколебавшись, она достала из кармана юбки конверт, из которого выпали два билета. - Чуть не забыла. Мисс Высшее Общество вернула их с посыльным. Так что сегодня тебе не нужно падать со сцены, пытаясь разглядеть, кто сидит на десятом и одиннадцатом местах в первом ря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ошел к ней и схватил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же надоело слышать о Сюзанне Уиттейкер - от тебя, от газетчиков, от ребят из группы, а особенно от Мака, который и сам хорош. Так что успокойся, иначе мне придется провести чистку среди своих служа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рвала у него сво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подо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помнишь, я болен. Это горло сводит меня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рими антибиотики,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из Атланты сказал, что это вир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чешь, чтобы я позвонила кому-нибудь еще? - Он покачал головой, и ее лицо смягчилось. - Я знаю, что ты неважно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я, чтобы Бриз его жалела, он отвернулся. Запищал уоки-т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ось пять минут, - уже более твердым тоном сообщила Бриз. Над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 позвал Джеб. - Окажи мне услугу. - Медленно наклонившись, чтобы не вызвать нового головокружения, он поднял с пола билеты. - Пошли кого-нибудь ко входу в театр, пусть там найдут приличную молодую пару, желающую посмотреть представление. Отдай им би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аилучшими пожеланиями от мисс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чешь. - Он протянул руку к полке гардероба и вынул шляпу. Черная ковбойская шляпа была украшена лишь черной лентой и вышитыми серебром инициалами «Дж. С. 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Прямо ковбой с Уолл-ст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Мейнард. Пожалуй, мы можем это использовать в качестве нового рекламного лозу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шляпа, как у Брукса или Алана Джексона, тебя сегодня и спасет, но все же постарайся еще и спеть хорошо - просто на всякий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ты к черту, - пробормотал Джеб, - вместе со своим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шаг. Бриз остановилась. «Если дела будут идти так, как сейчас, то Мак однажды ночью тебя убьет, если я сама этого не сделаю». И она исчезла в коридоре, оставив Джеба с его больным горлом и неуверенностью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ь? Неизвестно, сможет ли он хотя бы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хватил страх, гораздо более сильный, чем обычный страх перед выступ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учах прожекторов Джеб стоял на сцене, расправив плечи и расставив ноги. Руки его слегка дрожали, дожидаясь момента, когда он, повинуясь инстинкту, выхватит из воздуха гит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и прожекторов изменили цвет с белого на патриотический красно-бело-синий. Сзади, словно на неоновой вывеске, проступили громадные буквы - красные, белые, синие: ТУР ПО АМЕР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етела гитара, и Джеб выхватил ее прямо из воздуха. Только одно молниеносное движение! Когда он поднял ее над головой, руки его горели. Джеб не видел, но знал, что лучи прожекторов как в зеркале отражаются от ее полированной поверхности. Эта гитара стоила не одну тысячу, но сейчас он хотел бы держать в руках свою первую гитару, купленную в местном музыкальном магазине - подарок матери на его десятое Рождество - незадолго до того, как их отец отправился в тюрьму. Это помогло бы вернуть ему ту уверенность, которая была у него тогда, когда он брал на ней первые аккорды и писал первые песни, выслушивая одобрительные замечания мамы и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ле по-прежнему жгло. Он уже принимал антибиотики и делал ингаляции, однако ничто не помогало. Врачи говорили, что все пройдет постепенно само, но Джеб уверен, что в медицинском саквояже Джона Юстаса наверняка нашлось бы что-нибудь такое, что могло бы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Господи, пом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 громко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откликнулся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кестр заиграл первую песню - «Деревенское правосудие». Джеб принялся лихорадочно вспоминать слова и, к счастью, вспомнил. Тем не менее, он почувствовал, как по спине стекает холодный пот. Несмотря на то что толпа дружно ответила на его обычное приветствие, настроена она была довольно прохладно. Голова у Джеба по-прежнему кружилась, его не отпускали тяжелые предчув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есня кончилась, женщины завизжали, и на сцену полетела по крайней мере одна пара трусов - вместе с несколькими запис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ал своей группе сигнал, что надо переходить сразу к «Ты меня любишь?». Нужно сменить темп. Лиричная мелодия разогреет публику и одновременно ее успок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яя песню, Джеб встретился взглядом со своим басистом Терри, и тот ухмыльнулся, затем - с Маком, но он никак не отреагировал. Джеб снова посмотрел на зрителей и расстегнул верхнюю пугов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наты обезум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их достал. Теперь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нал, что в черной шляпе, залихватски сдвинутой набок, и с маленькой серебряной серьгой в ухе он выглядит сексуальным и агрессивным. Это сочетание любят женщины, этому стараются подражать мужчины. Ковбой с Уолл-стрита. Он усмехнулся. Еще до ночи Бриз придется принести ему извинения. Если бы только не головокру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упал на средние места в первом ряду - десятое и одиннадцатое. Бриз сделала так, как он просил. На этих местах сидели усатый парень лет двадцати и худощавая миловидная девушка примерно того же возраста. Они напомнили Джебу его самого и его жену Рэйчел. Хотя, конечно, он предпочел бы видеть на этом месте Сюзанну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пнулся на середине фр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свис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 неправильно с ней поступил? Когда он позвонил ей насчет свидетельницы, она уже все знала, но ему не сообщила. Он послал ей би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Джеб! - услышал он свистящий шепот М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чнулся и понял, что не знает, о чем сейчас нужно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в оркестр, он нагнулся к микрофону и посмотрел в первый 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за то, что прерываюсь, но я только что заметил вон там одну очень милую леди. - Он жестом указал на симпатичную девушку. - Поднимайтесь сюда, дорогая, и помогите мне закон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ея и спотыкаясь, девушка поднялась на, сцену и сразу очаровала аудиторию. Джеб ненавидел себя за то, что вверг ее в смущение, но это спасло вечер. Обняв ее рукой за плечи и крепко прижав к себе, он пел только для нее. Джеб задыхался, в груди горело, но, когда песня «Ты любишь меня?» закончилась, весь зал поднялся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поцеловал девушку, проводил ее до места и спел следующую песню прямо из зрительного зала. Охрана не любила подобных вещей, но Джебу сегодня было нужно, чтобы его окружала тол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нтракте Бриз толкнула его в 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а, что ты сможешь! В этом городе своеобразный зритель, но после сегодняшнего концерта тут все станут любителями кан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эм! - с усмешкой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емного взбодриться, он опрокинул бутылку кока-колы и начал второе отделение с песни «Сердце в руке». Потом он исполнил трогающую за душу «Хантсвилльскую тюрьму», за ней детскую песню, которую всегда хорошо принимали, и, наконец, «Мамины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сплошные хиты. Что исполнять дальше, Джеб не знал. В антракте он сделал ингаляцию, и все-таки в конце «Маминых песен» голос его слегка дрогнул. Правда, кажется, этого никто не заметил - видимо, посчитали, что так и должно быть, поскольку песня была весьма эмоциональной. Но вот исполнять «Младшую сестричку» или нет, Джеб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ки в рубриках газет на его вину в смерти сестры ему порядком надоели. Но прежде чем он успел на что-нибудь решиться, Мак с ребятами уже сыграли вступление, и Джеб машинально взялся за гит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ни прожекторов погасли, остался только небольшой золотистый круг света, в котором стоял сам Джеб. В зале воцарилась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твердым голосом, стараясь не срываться на лирику. Об их детстве, о том, что их связывало, об их любви друг к другу. Все это было и прошло. Но он никогда не думал, что Клэри умрет, не сказав последнего «п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ло его перехватило. Джеб тронул струны гитары, но пальцы не слушались. Он нерешительно начал рассказывать о том, как ушел из дому, не обещая в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петь, а? - выкрикнул кто-то из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петь! - перекрывая музыку, громко сказал кто-то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крыл рот, но не мог выговорить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мерла из-за него! - выкрикнул тот же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клонил голову над гитарой. Бриз ошибалась. Нужно было давать эти интервью. Но он тоже ошибался. Он никогда не говорил о Клэри, исключая тот день, когда была метель, и в результате создалось впечатление, что его больше интересуют сборы от концерта, чем ее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тоже так решила. Она и теперь так думает. Когда отзвучала мелодия, Джеб поднял голову и умоляющим взглядом посмотрел в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ладшая сестричка... Я должен был больше люб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 ней неплохо позабо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итый с толку, Джеб сделал шаг вперед, но Бриз неожиданно схватила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адо вывести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ничего не делаю, - пробормотал он, все еще сжимая в руках гитару. Кто-то забрал ее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сцены послышался какой-то шум, затем свистки и улюлюканье. И крики фанатов, вставших на его защ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р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мноте раздались аплодисменты, но охранники Джеба, заняв место Бриз, оттеснили его от микро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несколько слов о смерти сво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а собиралась о тебе написать, Коуди? - издевательски выкрикнул все тот же хрипл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Джеб, Джеб! - скандировала толпа, ногами отбивая рит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из темного прохода на сцену выскочил крупный мужчина. Мускулистые охранники отпустили Джеба и бросились на нападавшего. Но прежде чем они успели его остановить, мужчина ударил Джеба кулаком по лицу. Из носа брызнула кровь. Следующий удар пришелся по скуле, и Джеб покач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драка закончилась. Охранники повалили нападавшего на пол. Кто-то - Мак? - увел Джеба со сцены. Голова его кружилась, в ушах звенели тысячи гол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ть лимузин к подземному выходу! Еще охранников на сцену! - исступленно кричала Бриз в уоки-т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ение окончено, ребята, - объявил кто-то в микрофон. - Пожалуйста, организованно покиньте зал. Каждый, кто этого сейчас же не сделает, будет арестован. Мистера Коуди здесь уже нет. Пожалуйста, выхо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пробормотал Джеб и провел рукой по окровавленному н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цепив руки, несколько десятков охранников плечом к плечу выстроились перед сценой. При виде этого у Джеба кровь застыла в жилах. Частично уговорами, частично силой Мак выпроводил его со сцены за кулисы. У Джеба не хватило ни времени, ни присутствия духа спросить, почему все-таки группа заиграла «Младшую сестри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никому ничего плохого не делаю, - повторил Джеб, пытаясь ухватить слова, мятущиеся в его затуманенном мозгу. Пытаясь ухватить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мо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шись головой к спинке сиденья лимузина, Джеб пытался успокоиться и преодолеть неприятные ощущения в желудке. Он коснулся рукой шрама на верхней губе. Ему не раз приходилось драться - одна из таких схваток запомнилась на всю жизнь, - но до сих пор ничего подобного не происходило с ним на сцене, перед десятками тысяч фанатов и без всякого повода. Голова вновь закружилась, и Джеб закры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быстро двигалась по тихим улицам Сан-Франциско. Всего несколько мгновений назад лимузин подкатил к подземному гаражу отеля, где остановился Джеб, но там они обнаружили толпу любопытных зевак, обеспокоенных фанатов и нескольких бузотеров, готовых к новому раунду. Бриз вся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ад! - приказала она. Покрышки лимузина взвизгнули, машина сдала назад и выкатилась на улицу. - Остановите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фер остановил «линкольн», и Бриз открыла заднюю дверцу. Холодный ночной воздух нес с собой влажный запах с залива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прокатиться, - сказала Бриз, оглядевшись по сторонам и оценив расстояние до парадного входа в отель, где собралась еще одна толпа. - Я не хотела тебе говорить, - наклонившись, добавила она, - но есть пострадавшие. После того как мы покинули арену, были еще стычки. Вмешалась полиция. Двое зрителей сейчас в больнице, у одного из них проломлен чере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лопнув дверь. Бриз, рискуя собственной шкурой, отправилась разговаривать с толпой. Водителю она приказала в ближайшие часы в отель не возвра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все не успокоится, - сказала она. - Сначала позвоните мне из маш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я, она показала Джебу большой палец, но на сердце у него по-прежнему было не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устил голову на спинку сиденья. Горло было сухим и горячим, как пересохшее русло ручья в августе. Джеб дотронулся до опухшей щеки. Нос все еще болел, а запекшаяся кровь мешала нормально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плохого не сделал. Как и его отец много лет назад. Так по крайней мере он счи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крыл глаза, вновь пытаясь вспомнить то, что всплыло в его памяти еще на сцене. На этот раз воспоминания не исчезали; даже холодный майский вечер оказался бессильным их рассе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с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Джеба закрывала соломенная шляпа, в воздухе витал дразнящий запах свежескошенной травы. В этот жаркий июльский день Джеб дремал на берегу ручья. Горячее солнце освещало его голые ноги и грудь, отражаясь от нависшей над водой металлической удочки. Джеб ничего не поймал, но это его не беспокоило. Как всегда говорил Джон Юстас, поймать рыбу не главное, главное - иметь возможность отпустить на волю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ысоты своих десяти лет Джеб думал, что дедушка попал в точку. Правда, так бывало почти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а это восхищало. Он восхищался и образом жизни Джона Юстаса. Приемная дедушки, располагавшаяся в пристройке его дома в Эльвире, долгое время была для Джеба предметом мальчишеского поклонения. По субботам он часто проводил там весь день, с восторгом перелистывал книги по медицине, бегал по поручениям деда, подметал пол. А еще Джеб любил болтать с бесчисленными пациентами, все время заполнявшими скромную, но уютную прием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боялась, что Джон Юстас ненароком вселит в ее старшего сына стремление получить медицинское образование, что семье было явно не по карману, или превратит его в ипохонд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конечно, не случилось. Вместо этого, несмотря на возражения отца, мать накопила денег и купила Джебу к Рождеству его первую гит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всегда называл Уильяма Коуди своим самым нелюбимым зятем и образцом того, как не следует себя вести. Он боялся, что дети возьмут с него пример - особенно Джеб, который все время тянулся к своему вечно отсутствующе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день у Джеба заныло в животе сразу, как только он услышал зовущий его голос Клэри. К моменту, когда он увидел, ее на холме, Джеб уже знал, что это случилось снова. С бьющимся сердцем он сел. Металлическая удочка, которую мальчик зажимал между ног, упала в ру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Коуди! - кричала Клэри. Джеб вскочил, не ощутив прикосновения холодной травы к босым ногам. Соломенная шляпа упала с его головы, но мальчик не заметил этого. Он стоял и смотрел, как сестра бежит к нему по склону холма в своем слишком коротком выцветшем платьице. Стоял и ждал. Подбежав к брату, Клэри бросилась ему на шею. Джеб не стал спрашивать,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л шериф. - В голосе Клэри звучали слезы. Джеб сдерживался, стараясь хотя бы на несколько секунд отдалить тот момент, когда их маленький мир рассыплется на куски. - Они увезли папу в наручниках, - продолжала Клэри, - в этой своей машине с клеткой сзади... как животное. - По ее щекам полились слезы, и Джеб потерял контроль над собой. Он прижал сестру к себе, обнимая ее худенькое тело. Слезы девочки текли на его голую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ольше не вернется! - сквозь рыдания говорила Клэри и вся дрожала, хотя день был очень жарким и вла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поверх головы Клэри, Джеб увидел, как его удочка, лениво покачиваясь, плывет по направлению к реке, в которую впадал маленький ручей, к мосту, ведущему в Эльвиру, к приемной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б только крепче прижал к себе сестру, жалея о том, что у него не такие крепкие мускулы, как у отца или, на худой конец, как у дедушки, страдая от того, что ничего не может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ри было только одиннадцать лет, но она, подобно матери, любила, чтобы все было четко и ясно. Поэтому каждый раз, когда отца арестовывали, она вела себя так, что Джеб начинал чувствовать себя старшим, а не наоборот. Даже голос у Клэри становился как у маленькой дев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тпустят его на поруки? - спросила она, будто Джеб мог знать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сказал он. - Что говорит полиция, что он с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крал деньги. - Она подняла голову. - У того старого козла, который нанял его починить сарай в Гейтсви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именно ук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удто бы зашел в тот большой дом, открыл сейф в стене и взял пачку денег и, как сказал шериф, несколько серебряных кубков, вроде тех, которыми пользуются во время дер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овые кубки, - предположил Джеб. Ими награждают победителей во время конных состязаний и используют в особых случаях, чтобы пить мятный джулеп &lt;Напиток из виски или коньяка с водой, сахаром, льдом и мятой.&gt;, который очень ценят богатые. Конечно, отец ничего такого не брал. Какой от них п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крашения, - добавила Клэри. - Шериф сказал маме - какой-то бриллиантовый браслет и пара колец. Они все нашли прямо на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 это где-то на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ложила голову ему н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плачет. Очень сильно плачет. Маленький Этан испугался и теперь тоже плачет. - Клэри сделала шаг назад, обеими руками вытирая мокрые щеки. Из-за этого на них появились полосы грязи, которые только подчеркивали синеву ее глаз. - Я дала себе слово не плакать. Я поклялась, что не буду, и 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нова обнял ее. Он знал, что если друзья сейчас увидят их, то будут смеяться, но это не беспокоило его, как не беспокоило тогда, когда отца арестовали в прошлый раз. Не будет беспокоить и в следующий раз - даже тогда, когда они с Клэри станут взрослыми, как мама и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ие дети тоже испугались,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исп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езко сказал он. - Хоть пугайся, хоть нет - это не поможет папе. - Джеб надеялся, что сестра не заметит, как у него дрожат руки. Джеб не понимал, почему шериф так не любит их отца, почему он все время болтается поблизости и забирает отца за то, чего он не делал. Джеб не понимал и того, почему судья всякий раз отправляет отца домой, вместо того чтобы запереть его, если он виноват, пригрозив, как говорит Джон Юстас, выбросить клю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говорил, что по нему тюрьма плачет, но дедушка никогда не любил папу и, наверно, никогда не полюбит. Джон Юстас недолюбливал и Клэри, так что Джеб не принимал во внимание того, что он говорил о Клэри и об от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говорила, что отец не виноват, а она никогда не обманывала. Мама любила его, как и Джеб, хотя у отца был тяжелый характер и он требовал от Джеба, чтобы он вел себя как старший сын. Как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рнется, - снова сказал Джеб. - А пока его не будет, я позабочусь о тебе. - Он погладил Клэри по длинным красновато-рыжим волосам, огнем пылавшим на солнце. - Я позабочусь обо всех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рогнула и успокоилась. Они стояли обнявшись под летним солнцем у ручья, вдыхая сладкий запах свежескошенной травы, и Джеб чувствовал, как его охватывает странное ощущение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чего не сделал,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в этот прохладный майский вечер, чувство покоя совсем оставило его. Рассекая белесые клочья тумана, окутавшие темные улицы, машина бесцельно неслась куда-то вдаль. Чувство бессилия от несправедливости внезапно охватило Джеба. Как тогда на берегу ручья, когда они стояли вдвоем с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адали ни в чем не повинные люди», -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он знал, что его отец небезупречен - так же как и он сам. У него полно недостатков. Но эти крики... нацеленный на него кулак... и Сюзанна Уиттейкер, которая вернула билеты, потому что плохо о нем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зял в руки сотовый телефон, затем снова положил его на место. Он не решался позвонить Бриз, хотя предполагал, что с ней ничего не случилось. Вероятнее всего, что она все быстро уладила и теперь лежит себе в объятиях Мака Нортона - там, где ей вовсе незачем нахо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узин выехал на крутой склон, который дал бы сто очков вперед пологим холмам, вздымающимся вокруг родной Джебу Эльвиры, и перед глазами исполнителя кантри предстал шикарный пригород - Ноб-Хилл. Территория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заскочить к ней? Кто она такая, чтобы возвращать билеты с курьером? Это все равно что поще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еньги, - подумал он, - нельзя купить хорошие манеры, которыми так восхищались моя мать и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ажал на кнопку, чтобы опустить стекло, отделявшее салон от водителя. Если он появится у Сюзанны Уиттейкер, что она сделает? Выставит его на улицу? Или вежливо пригласит войти? А если пригласит, сможет ли он убедить ее в своей невиновности? Отцу тогда не удалось убедить в этом суд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думал, что Сюзанна проявит сговорчивость, и не знал, почему это имеет для него значение. Не знал он и того, почему для него так важно увидеть ее снова, несмотря на твердое решение этого не делать, принятое после телефонного разговора по поводу гибели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 Водитель смотрел на его отражение в зер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дал ему адрес дома на Калифорния-стрит, который, как оказалось, помнил наизусть, и снова утонул в кресле. Нос и скула болели, голова снова кружилась. В горле опять п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крыл глаза. Ничего плохого он не сделал. Сюзанна Уиттейкер должна знать правду, верить ему, даже если все будут утверждать обра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койный сон Сюзанны прервала настойчивая трель звонка. Кто-то звонил со стороны парадного входа. Сюзанна рано легла спать, но толком никак не могла заснуть. Шел уже второй час ночи. Звонок повторился снова, и Сюзанна села на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хватила тихая паника. В доме она одна. Лесли еще утром уехала в Коннектикут, а намечавшийся на вечер ужин с Майклом Сюзанна отменила, жалуясь на желудок. Услышав третий звонок, Сюзанна соскользнула с постели. Накинув поверх короткой ночной рубашки шелковый халат, она босиком пошла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ее шаг отдавался в желудке. Из-за приступов тошноты Сюзанне приходилось каждые полчаса вставать с постели, и чья бы то ни было компания ей теперь была ни к чему. Лесли бы ее сейчас отругала. В городе нельзя оставаться одной в доме, сказала бы она, можно стать легкой добычей для любого проходящего мимо извращенца. Ей нужна охранная система или по крайней мере собака. Неужели она не может взять себе собаку из приюта, где бесплатно работает? Сюзанна, конечно, взяла бы, но она часто отсутствует, и ей не хочется, чтобы любимое существо оставалось дома в одиночестве, как часто бывало в детстве с ней самой. Когда ночью в доме ей чудились иногда странные звуки, Сюзанна утешала себя мыслью, что до сих пор ее еще ни разу не пытались ограбить и что этого не случится и впредь. Она сама о себе позабот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а не очень была в этом уверена. За дверью стояла темная фигура. В глазок были видны только широкие плечи, но Сюзанна никак не могла разглядеть лица. Неизвестный стоял слишком близко привалившись к двери. Неужели он хочет ее высадить? Что, если Лесли была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езваный гость слегка переместился, чтобы поднести руку к звонку, и Сюзанна глубоко вздохнула. Она наконец узнала гостя, но и теперь отнюдь не была уверена в том, что находится в безопасности, правда, по другой при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рью стоял Джеб Стюарт Коуди. Свет падал на его лицо, четко выделяя тонкий шрам на верхней губе. Решив для себя, что она не должна впускать его в дом, Сюзанна тут же отперла замки и распахнула дверь. Посмотрев на Джеба, она сразу поняла, что с ним что-то не так. Джеб стоял слишком прямо, но было видно, что это стоит ему больших усил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что уже слишком поздно, - начал он. Сюзанна всматривалась в его распухшее лицо. Легко себе представить, что случилось. Сегодня вечером был концерт. После этого он был возбужден, жаждал действий, вот и разрядился в каком-нибудь баре. На этот раз она постарается держаться от него подальше, чтобы не стать его игрушкой на одн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быть, он в гневе на то, что она вернула би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иду, правда, нельзя сказать, что он рассержен. Сюзанна загородила дверной проем, надеясь, что такого барьера будет достаточно, чтобы Джеб не прошел в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спорядки. «Плохое начало ночи». - Голос его звучал устало, плечи поникли. - Снова Шекспир. - Однако взгляд, которым Джеб окинул Сюзанну с головы до босых ног, был цепким и проницательным. От этого взгляда по ее нервным окончаниям вновь пробежала жаркая вол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как тогда в Нью-Йорке. - Ты не смотрела новости? Я думаю, что это было главным событием в одиннадцатичасовом выпуске на любом из местных кан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егла в дев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немного потепл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 крайней мере, я могу рассчитывать на справедливый с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егка покачнулся, и, не выдержав, Сюзанна бросилась к нему, чтобы поддержать, но тут же отдернула руки, глядя на ожидающий внизу темный лимуз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впустишь или будем проводить слушания прямо на крыль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ты пьян. Я не хочу, чтобы в моем доме были пья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ыпил ни капли, - с обидой сказал он и снова покачнулся. - Если не хочешь потом вытаскивать меня наружу, то отойди от этой чертовой двери и найди мне побыстрее стул. Предупреждаю - я вешу гораздо больше тебя, так что это будет не такая уж легкая зад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одвинулась. Может быть, это и вправду не пьяная д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атываясь, Джеб прошел в дом. Но, когда Сюзанна снова попыталась помочь ему, отстранил ее. Сюзанна вряд ли смогла поднять его, если бы он упал. Он не пьян, так что, судя по его состоянию, он пострадал больше, чем она сначала подумала. Забыв о своем недомогании, Сюзанна проводила Джеба в гостиную, где он прямо в пальто рухнул на диван и сразу же закры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немного отдохну. - Он вздохнул. - «Беспокойная полночь и полуденный отд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менн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 С. Элиот. Через минуту я тебе все расскажу. Если коротко, то на сцену бросили несколько пар тру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рша шелком, рассерженная Сюзанна опустилась на пол рядом с диваном, с края которого свисали длинные ноги Джеба. Запекшаяся кровь на носу придавала ему вид маленького мальчика после первой др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только лицо повреждено или... могут быть и внутренние повре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 - Он приоткрыл один глаз. - Наверное, я не столько раненый, сколько бо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тронулась до его щеки и, к своему ужасу, почувствовала 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ты весь горишь. На твоей спине можно жарить я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льшая температура, и все; У меня уже месяц какая-то вирусная инфек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я смотрел вра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даже три. И все они говорили одно и то же. - Закрыв глаза, он поднес к щеке трясущуюся руку. - Боюсь, что это пройдет гораздо раньше, чем вирус, так что не суетись надо мной, словно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адо поехать домой и лечь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лаб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дна вещь, которая мне в вас нравится, мисс Сюзанна. Вы честно ведете себя с мужчиной, всегда ясно давая ему понять, когда он нежелате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чтобы она почувствовала себя виноватой, но из этого ничего не вы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фонарь под глазом к утру станет черным, если не приложить к нему лед. У меня много льда, и я могу смыть кровь с твоего н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предложение. Особенно когда по твоему голосу можно понять, что тебе ужасно дотрагиваться до него сейчас. Это подождет. Меня ударили несколько часов назад. Просто дай мне немного полежать. Я не ожидал, что из меня вытечет столько крови. Пока я вышел из машины и преодолел всего два лестничных марша до твоей двери, я почувствовал себя таким же слабым, как спитой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не можешь находиться здесь больной. Ты не дол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юзанна уже обращалась только к самой себе. С лица Джеба исчезла улыбка, рот раскрылся, левая рука соскользнула на ковер. Сюзанна услышала его хриплое дыхание, которое не понравилось ей и напугало. Джеб дышал тяжело, с нат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 громко сказала она и бросилась наверх к апте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через несколько минут спустилась вниз, держа в руке спирт для растирания, коробку с перевязочными средствами и вышитый кружевной белый носовой платок, она обнаружила, что Джеб не спит и смотрит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 сказал он. - Я немного вздремнул. - Джеб посмотрел на бутылку со спиртом. - Что ты собираешься с эти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езинфицирую твою 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 Моя мама и близко не подходила ко мне с этой дрянью. Она же ужасно ж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это, или перекись водорода - собственность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ая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ть. Временами она живет здесь, но сейчас уехала, - сама не зная почему, сообщила Сюзанна о том, что одна в доме. - Она использует перекись для того, чтобы промывать ссадины, которые получает, работая в моем саду без перчаток. Разве так поступают нормальн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еня ты относишь к той же катег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 Она не смогла удержаться от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подходи ко мне с этой перекисью. Это еще одно средство, которое не признавала моя мама. Эти ужасные пузырьки, которые возникают на коже,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себе представить. - Она поставила спирт на край стола, открыла бутылку и смочила носовой пла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для тебя мало что значат, да? - кивнув на обшитый кружевами кусок материи,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ты пачкала его моей к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отянула руку, но Джеб успел ее перехватить. Даже его пальцы были горячими. Взгляд Джеба сначала показался ей сексуальным, но затем Сюзанна поняла, что у него просто все расплывается перед глазами. Подобный взгляд никак нельзя было назвать ленивым или обольстительным; Джеб мог в любую минуту вновь потерять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ребенком. Откинь голову назад. Будет жечь только долю секу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чь? Я не хочу, чтобы меня что-то жгло, кроме рок-группы &lt;«Жечь» - по-английски «стинг» - Название рок-групп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жеб! - сказала она. -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 отпустил ее и дал обработать синяк под глазом. Кожа была разодрана, но не настолько, чтобы требовалось накладывать швы. Слышалось свистящее дыхание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глаз - это одно. Есть еще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сло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равится моя грудь? - Не открывая глаз, он улыбнулся.- Неплохо, мисс Сюзанна. Список растет. Скоро я приду к выводу, что нравлюсь тебе цел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никогда не понравишься. - Она задела кусок запекшейся крови под носом, и Джеб поморщился. - Мы с тобой находимся на разных полю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чувствую себя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еревернула платок чистой стороной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 Как только я закончу, твой шофер поможет тебе спуститься по ступенькам и сесть в ма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еса не знают такого гнева, - тихо сказал он,- а преисподняя такой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и пылает оскорбленная женщина? - продолжила Сюзанна. - Шекс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ильям Конгр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Нью-Йорк. - Он вздрогнул, когда она начала обрабатывать запекшуюся кровь. - Ой! Постарайся оставить мне хоть немного кожи, ладно? Только потому, что ты неправильно поняла мои слова, когда я просил тебя уйти, чтобы избежать скандала с пре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шла потому, что собиралась уйти, а не потому, что ты мне эт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да ты неисправима. Если бы голова у меня так не кружилась, я бы отстегал тебя по заднице розгами, как это делал в детстве с нами отец... когда был дома. - Все еще не открывая глаз, он слабо улыбнулся. - А потом послал бы тебя в свою комнату, чтобы ты немного подумала и пожалела о том, что прислала обратно те билеты. - Когда она снова перевернула платок, Джеб открыл глаза. На этот раз его взгляд, ленивый и обольстительный, был прикован к ее губам. - Или поучил бы тебя кое-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окровавленный платок, она прижала руку к левой сторон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й, что ты можешь свободно приходить сюда и отрабатывать на мне свое фальшивое обаяние, Джеб Стюарт Коуди. Или рассчитывать на жалость из-за того, что какой-то, безусловно интеллигентный, человек решил поучить тебя хорошим мане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ойся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мне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потем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неный и больной, и я не заслужил того, чтобы мне поломали концерт и при этом пострадали другие люди только из-за того, только из-за того... - Он осекся, как будто не мог вспомнить, о чем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он раненый и больной, согласилась Сюзанна. Но несмотря на это, несмотря на те скверные вещи, в которые она пыталась поверить, как же он крас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пал на диван, глаза его за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Я все тебе расскажу. Но не сейчас. Я устал. Дай мне немного поспать, и я докажу тебе, что невиновен.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ная слабость Джеба беспокоила Сюзанну, а то, как он сожалел о происшедшем во время концерта, трогало ее до глубины души. Несмотря на свои дурные опасения, она накрыла его кашемировым пледом и дала ус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к ночи Сюзанна вообще не спала. В конце концов, она перевела Джеба в залитую призрачным сиянием луны комнату для гостей. Но когда вместо своей привычной кровати на третьем этаже она легла в коридоре, то не смогла уснуть. Желудок выворачивало наизнанку, она ворочалась с боку на бок. Сюзанна слышала, что Джеб тоже беспокойно ворочается в постели, словно и его тош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нова зас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к ночи она бегала туда-сюда, принося в комнату для гостей все новые и новые одеяла, поскольку у Джеба начался озн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кричал он. - Не давай им себя ув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 звал он через час. - Ты не прав! Я не могу вернуться! Ты не прав... Я люблю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очи, с двух до пяти, Сюзанна познакомилась со всей семьей Джеба - с его матерью, его отцом, его любимым дедушкой, с которым, очевидно, он часто спорил, несмотря на взаимную любовь. С его братом и пятью младшими сест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 кричал Джеб. - О Боже, Клэри! Н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 в постели, Сюзанна слушала его бред, и сердце ее сжималось от сочувствия. Пусть он не в себе из-за температуры, пусть слова, которые он сейчас произносит, не содержат в себе никакого смысла, но они идут от сердца. Сюзанна им ве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зрачном сером свете раннего утра она, не надевая халата, вошла в комнату для гостей. Сюзанна тоже печалилась о Клэри, но она уже выплакала все слезы и высказала все свои жалобы на судьбу; она даже успела обвинить Джеба в ее смерти - как будто Клэри умерла только от того, что брат не уделял ей должн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Сюзанна думала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ет сдерживать свои эмоции при свете дня, но не может скрывать их в бреду. Он оплакивает св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закричал, Сюзанна лежала без сна и думала о том, не пойти ли в ва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пронзительно кричал он. -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глав она побежала к нему. Отбросив в сторону одеяло, Джеб сидел в постели и диким взглядом смотрел пере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нова уложила его на подушки и натянула до подбородка пуховую перину. Джеб по-прежнему был горячий, но сухой, и это заставило Сюзанну забыть о своем желудке. Она не имела ни малейшего представления, что должна делать, чтобы помочь ему, но решила сделать все, что только в ее си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ясь найти ответ на свои вопросы, Сюзанна случайно выглянула в окно и увидела там ма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 прошептала она ему в ухо, украшенное серебряной серь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здрогнул и засто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твой водитель все еще сидит в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стонал он, будто понял, что совершил преступление. Резко открыв глаза, он мгновение смотрел на Сюзанну, не узнавая ее, затем его сознание прояснилось. - Я все еще не привык, что меня окружают люди, которые могут меня ждать. - Он махнул рукой так, словно отгонял мух. - Скажи ему, пусть уезжает. Пусть возвращается в гостиницу и объяснит Бриз, где я. - Он помолчал. - Пусть скажет, что я позвоню завтра. Ты позволишь мне остаться? - Он посмотрел на Сюзанну, и она окончательно забыла о своих сомнениях. И не важно, будет ли он об этом помнить, когда солнечный свет озарит эту комнату. Дух его скор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кользнув в комнату сквозь полуоткрытые двери (Сюзанна так и не рискнула их закрыть из-за боязни не услышать, когда Джеб ее позовет), она склонилась над ним. Светлые волосы коснулись его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схлипнул во сне, и Сюзанна погладила его по мокрым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лэри... - Он судорож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это Сюзанна. Уиттейкер, - добавила она, не уверенная, что он пришел в себя и узнает ее. Сюзанна и сама не знала, что думать. Она знала только то, что должна быть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ложила ему воды из стоящего на ночном столике серебряного графина. Когда Джеб залпом выпил воду, его снова затрясло. Очевидно, Сюзанна допустила ошибку. Через несколько секунд Джеб дрожал уже так сильно, что было слышно, как стучат его зубы. Под кучей одеял он обхватил себя руками. Одеял было пять - четыре шерстяных плюс пуховая перина, да к тому же еще одна перина лежала по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лодно! - бормотал Джеб. - Очень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Сюзанна вытащила из бельевого шкафа еще одно одеяло, но и оно не очень помог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я могу сделать? - как будто прочитав ее мысли, вдруг вполне рассудительным тоном спросил Джеб. Его глаза были открыты и устремлены на Сюзанну, которая старалась подоткнуть ему с боков новое одеяло. - Сюзанна? - с удивлением спросил он, как будто она не находилась здесь вс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я. Сп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но Джеб неожиданно сильным движением схвати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ься со мной. Не будь ханжой. - Он слегка потянул ее к себе. - Мы ведь уже и раньше делили с тобой постель, а одеяла не помогают. Мне нужно твое тепло. - Джеб весь дрожал, зубы его стучали. - Поверь, я сейчас не в состоянии посягнуть на твое целомуд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ама уже давно дрожавшая от озноба, молча нырнула в постель и придви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сбить тебе температуру. - Она уже дала ему такое количество аспирина, какое могло бы убить Терминатора, но температура по-прежнему держалась. От своих замужних подруг Сюзанна слышала, что опытные матери могут точно измерить температуру одним легким прикосновением ко лбу больного ребенка. Сюзанна хотела бы иметь детей, но как она научится за ними ухаживать? Разве у взрослых болезнь протекает не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мне обнять тебя, - прошептал Джеб ей на ухо. Его руки крепко обхватили ее. Вскоре мучившая его дрожь прекратилась. Джеб просунул свою мускулистую ногу между ног Сюзанны, и она не отстранилась. Они лежали тесно прижимаясь друг к другу, и Сюзанна затуманившимися глазами смотрела на поднимающееся за окном солнце. Почему ей теперь кажется, будто она не одинока, будто о ней забот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сказала Сюзанна. - Ладно, Джеб.</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Джеб проснулся, она тут же с ним поругалась. Сюзанна хотела вызвать к нему врача, но Джеб не соглаш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теперь, когда он мог ее слышать, она снова называла его так), ты не выздоровел. Ночью тебе было очень плохо. Ты не сможешь сейчас встать и сразу же приняться з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в руках утреннюю газету, Сюзанна стояла в дверях и смотрела на Джеба. Лицо его было мертвенно-бледным, под глазами лежали темные круги, левый глаз заплыл и почти не откры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продолжать тур. Я взял неделю отпуска и буду отдыхать. Я обещ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наверно, бронхит. - Каждый раз, когда Сюзанна прижимала руку к его груди, она чувствовала вибр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каш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удешь. - Сюзанна взмахнула газетой. - Ты еще не видел вот этого. - Пока Джеб лежал без чувств, Сюзанна с ужасом прочитала статью о нем в газете. - Вряд ли ты сможешь отдыхать после всего случившегося, - она зашуршала газетой, - когда пресса будет дежурить возле твоего порога... Господи,у того человека проломлен чере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инул голову на подушки и уставился в пото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Бриз мне говорила. Я оплачу его больничные счета. Нужно позвонить и сказать ей об этом. - Он посмотрел на Сюзанну: - Черт, я думал, что до того, как ты увидишь эти сообщения, я смогу убедить тебя в том, что я не б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думаю, что ты бяка. Но ситуация на концерте вышла из-под контроля. Есть пострадавшие, причем серьезно. Перед твоей гостиницей сейчас стоит толпа с плакатами «за» и «против». Некоторые из них просто мерзкие. В них говорится 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ичего на это не сказал. Он все смотрел и смотрел на Сюзанну, как будто увидел ее впер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 тебя под хал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мотрела на свой шелковый халат и взглянула в потемневшие серые глаза Джеба - точнее, в один глаз, потому что второй уже не откры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рубашка поэта. Ночная сор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 заметил Джеб, взмахом руки уговаривая Сюзанну подойти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удись, - сказала она, отступая в коридор. - Так ты разрешишь мне позвонить твоему доктору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Он все равно ждет звонка. - Джеб посмотрел на газету, дрожавшую в руках Сюзанны, и сказал, расстегивая пропотевшую рубашку: - Он все это уже знает и, вероятно, в бешенстве. Дай мне телефон - я сам ему позво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стала спрашивать кому. Было уже девять тридцать. Утреннее солнце золотило своими лучами волосы Джеба. Он быстро набрал номер. Это междугородний звонок, заметила Сюзанна, и вышла из комнаты. Нужно было одеться и привести в порядок свои мысли, чтобы с успехом противостоять испытующему взгляду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и часа пополудни, когда Джеб спал так крепко, что Сюзанна испугалась, не впал ли он в кому, и уже собиралась его будить, зазвенел звонок. Подойдя к двери, она увидела перед собой голубые глаза, вдруг напомнившие Сюзанне о спаниэле, который у нее когда-то был, и совершенно седые волосы, при виде которых она почему-то подумала о том, что надо бы заказать жареных цып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ой мальчик? - Высокая, все еще крепкая фигура старика заполняла собой почти весь дверной проем - точно так же, как ночью фигура Джеба. - Он здесь? Я не ошибся адре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входите. - Сюзанна распахнула дверь пошире. - Вы, должно быть, Джон Юста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в одной руке маленькую матерчатую сумку, а в другой - потертую соломенную шляпу, Джон Юстас вошел в переднюю. Задержавшись возле старинного сундука, он положил на него шляпу с такой осторожностью, словно она была бесценным сокровищем, и взглянул на свое отражение в зер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х?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джентльмен, очевидно, предпочитал использовать как можно меньше слов, и Сюзанна инстинктивно чувствовала, что каждое слово он всегда взвеш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первой спальне на втором эт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задержался еще на секунду, чтобы вытереть ноги о расстеленный в прихожей восточный ковер, и Сюзанна повела его наверх. Никакой грязи на его обуви она, кстати сказать, не заметила. Правда, день был ясный, туман испарился еще до полудня, но у Сюзанны сложилось впечатление, что своими новыми ботинками старик вообще не касался тротуаров. По дороге в спальню он так и не произнес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лежал на подушках с полуприкрытыми глазами, на его лбу и верхней губе выступили капли пота. Слабо улыбнувшись своему дедушке, он в знак приветствия подня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поверил твоим заверениям, то вообще не приехал бы сюда, - ворчливо сказал Джон Юстас, - а тем более не сел бы на первый рейс из Лексингтона. - Подойдя к постели, он принялся рассматривать своего внука. Прежде всего Джон Юстас обратил внимание на громадный, почти черный синяк вокруг его левого глаза. - Черт побери! - заметил старый врач. Он приложил ладонь ко лбу Джеба и выразительно посмотрел на Сюзанну. - Он горячий, как паровой котел. Я думаю, где-то больше ста двух градусов &lt;По Фаренгейту; по Цельсию - тридцать восемь и девять десятых&gt;. Еще немного - и начнутся судороги. У вас есть градусник? Оральный или ректальный - не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 Джеб закрыл глаза, как будто на эти два слова ушли все его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электронный термометр, -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овомодное изобретение. Наверное, в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Джеба скри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принесу его, -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осил тебя приезжать, - говорил Джеб в тот момент, когда она возвра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ала градусник Джону Юстасу, и тот привычным движением засунул его Джебу под язык, тем самым заставив внука замолчать, а затем стал рыться в своем саквоя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не позвонил, чтобы успокоить насчет этих вчерашних беспорядков, так что теперь помолчи. Твоя мама вымыла бы тебе рот с мылом, если бы услышала, как ты пытаешься врать. - Он вытащил из сумки совершенно древний стетоскоп. Как и медицинский саквояж, стетоскоп, наверное, был изготовлен еще до Гражданской войны. - Придержи язык, пока здесь эта молодая леди и пока я оцениваю твое состояние, которое представляется мне довольно скве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два держишься на ногах, старик, - пробормотал Джеб, когда Джон Юстас вытащил у него изо рта градусник. - Присядь на стул, что стоит возле кровати, и перестань суе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нужно, чтобы кто-нибудь над тобой суетился. Сейчас под рукой оказался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Сюзанну так, как будто увидел ее впервые. Тогда, у дверей, старый врач торопился поскорее увидеть внука и не уделил Сюзанне особого внимания. Теперь его водянистые голубые глаза внимательно оглядели ее всю, с ног до головы, и переключились на термоме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 три и шесть десятых &lt;По Цельсию - тридцать девять и восемь десятых.&gt;, -- с возмущением сказал Джон Юстас. - Сколько у тебя уже эта инфек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с месяц. Врачи говор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вирус? Может быть, и так, но я тебе говорил, что, если сидеть и просто наблюдать за его развитием, это ничего не даст. - Он передал термометр Сюзанне: - Положите его в спиртовый раствор. И вместе с моим внуком послушайте, что я скажу. Всегда полезно узнать чуж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 слабым голосом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 мнение человека, который получил медицинское образование до восьмидесятого, нет, до семидесятого года. Готов поклясться, нынешние доктора вообще не изучают основ, а сразу бросаются в специализацию, которая приносит им просто неприличное количество денег. Я думаю, только один из десяти сможет определить корь или дифтерию, даже если ткнуть его прямо н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 не надо читать нам лек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ужно слушать лекции хотя бы раз в день. - Старик легко провел узловатой рукой по щеке Джеба. - Пока я здесь, я собираюсь наверстать упущенное. - Джон Юстас сел на кровать, толкнув локтем бедро внука, и спустил простыню, обнажив его грудь. - Посмотрим, что тут такое. - Он прощупал пальцами шею Джеба, уделив особое внимание участкам, находящимся за ушами. - Когда у тебя распухли гл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рщившись, Джеб дерну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есколько дней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ньшей мере с неделю. Не обманывай меня,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бманы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ло б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от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отать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Джона Юстаса стал задумч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понимаю, ты в последнее время толком не спал. И не ел. Только пел с воспаленным горлом и получал по физиономии. - Чтобы согреть стетоскоп, он потер его о свою рубашку и приставил к уху. - Давай теперь послуш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тояла рядом, сложив руки на груди, и едва ли не с улыбкой наблюдала, как старый доктор добродушно бранит суперзвезду. Присутствие Джона Юстаса принесло Сюзанне странное облегчение, но в то же время она ощутила себя лишней. Неуклюжие попытки оказать помощь, которые Сюзанна предпринимала прошедшей ночью, кажется, облегчали состояние Джеба в гораздо меньшей степени, чем нынешнее ворчание д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со вздохом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безжание и грохот. Похоже на шум, производимый тяжелой автодорожной строительной техникой. - Он повернулся к Сюзанне: - Где здесь ближайшая больница? Нужно сделать снимок грудной кл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в больницу. Пр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я не спрашивал, чего ты хочешь, мальчик. А репортеры меня нисколько не беспокоят. Дай только мне и мисс... - Он вопросительно посмотрел на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Уиттейкер,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чка Дрейка Уиттейкера? Джеб говорил о вас, но боюсь, что я запомнил только адрес. Рад с вами познакомиться. - С улыбкой, способной очаровать даже гремучую змею, Джон Юстас встал. - Этому мальчику всегда недоставало хороших манер, иначе он бы давно представил нас друг другу. - Правда, при этом старик полностью игнорировал тот факт, что, беспокоясь о Джебе, он поспешил в дом, даже не спросив у Сюзанны, кто она такая. - Все из-за того, что у него не было настоящего отца. Чтобы исправить этот недостаток, я делаю все, что могу, однако, смею вас заверить, это трудная задача. Надень пока штаны, Джеб, - добавил он, направившись к двери, - пока мы с Сюзанной найдем, на чем тебя перевез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ен этот чертов рентген, - слабым голосом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учше тебя знаю, что тебе нужно. Слушаешь ты то, что я говорю, или нет - это твое дело, но решаю здесь я. Так что лучше помолчи и побереги свои несчастные лег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то! - сказал Джеб, перехватив улыбку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быстро ей удалось убедить Джона Юстаса, что вызывать машину «скорой помощи» им не следует. Лимузин Джеба, который сейчас должен находиться где-то на пути к аэропорту, чтобы доставить туда улетающую в Нэшвилл Бриз (она сама сообщила об этом, когда Джеб позвонил ей), только привлечет излишнее внимание. Сюзанниной машины будет вполне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провождении Джона Юстаса и Сюзанны Джеб спустился по ступенькам лестницы. Прямо на пижаму у него был наброшен старый плащ, который Майкл подарил Сюзанне для работы в приюте. Этот наряд дополняли слишком тесная для Джеба мягкая фетровая шляпа, которую он, тем не менее, постарался надвинуть на лоб, и темные очки. Сейчас Джеб выглядел хуже, чем прошлой ночью, и это пугало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Джон Юстас не приехал, ей пришлось бы самой доставлять Джеба в больницу. А как? Не драться же с ним, в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ноз, который поставили в больнице - двустороннее воспаление легких, - испугал Сюзанну еще больше. Когда врач, просмотрев снимки, предложил оставить Джеба в стационаре, она запаниковала. Длительный и напряженный концертный тур и смерть Клэри сказались на состоянии здоровья Джеба. Разве люди, даже такие молодые, как Джеб, не умирают от пневм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не суждено умереть, то это будет не в больнице, - заяв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Джон Юстас усту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умрешь. Мы обо всем позаботимся, - заверил он Джеба. - В твоем о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даже слышать об этом! - неожиданно для себя сказала Сюзанна. - У меня полно свободных комнат, хватит для вас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стибюле больницы они чуть не столкнулись с репортерами, жаждущими узнать продолжение вчерашней истории с беспорядками. Мужчина с проломленным черепом лежал наверху, в реанимации, и, хотя Бриз Мейнард сделала от имени Джеба заявление для прессы, журналисты все равно подкарауливали его везде - в больнице и в гостинице в том чи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лечь в комнате напротив комнаты Дже... Коуди, - сказала она Джону Юста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рно вас благодарю. Я всегда считал, что вдали от больницы люди выздоравливают гораздо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личие от Сюзанны Джеб не был готов так быстро соглас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и за своей речью, мальчик. Здесь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го любимая присказка, - пробормотала Сюзанна. Она вела гостей к своему «бентли» и думала о том, как неожиданно изменилось ее размеренное существование. И во что только вляпалась леди из Гринвича и с Ноб-Хилла! С появлением Джона Юстаса Джеб Стюарт Коуди, кажется, стал занимать в ее жизни вдвое больше места. К смущению Сюзанны, это не было ей не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ие в больницу отняло у Джеба остаток сил. После первой же дозы антибиотиков, назначенных Джоном Юстасом, он провалился в тяжелый сон. И в этот момент раздался звонок в дверь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рыльце с выжидающей улыбкой стоял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моки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тут же оглянулась, но, к счастью, ведущая на второй этаж лестница была пуста. В доме стояла тишина. Может быть, удастся избежать неловких объяснений. Однако Майкл, пользуясь правом близкого друга, каким он считался в течение нескольких лет, фамильярно прошел вперед. Наклонив голову, он бережно поцеловал Сюзанну в губы, затем, выпрямившись, посмотрел на ее помятую блузку и модельные джинсы с пятном от земляничного джема на колене. Сегодня утром Сюзанна приносила Джебу завтрак в постель и уронила б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не одета? - удивился Майкл. Сюзанна посмотрела на часы. Половина седь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шний день она провела в больнице, и в голове ее все спу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сть планы на сегодняшний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Ты что, забыла о благотворительном ужине, посвященном борьбе с рассеянным склерозом? О своей десятиминутной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жду в гостиной. - Майкл еще раз заботливо посмотрел на нее. - Я начинаю сомневаться, Сюз, в твоих легендарных организаторских способностях. Может быть, нужно, чтобы Лесли тебя подталкивала? - Он повернулся. - Или ты все еще плохо себя чувствуешь? Эти боли в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 Сегодня мне немного лучше. Налей себе выпить. Я скоро. Дай мне пятнадцать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ху послышался какой-то грохот, затем мужской голос что-то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росилась наверх. Майкл не отставал от нее ни на шаг. Добежав до комнаты Джеба, Сюзанна остановилась на пороге. Джеб лежал в постели, укрытый до подмышек, и выражение его полусонных глаз казалось весьма сексу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постели Джон Юстас, согнувшись в три погибели, подбирал с пола осколки старинного фарфорового горшка, стоявшего на подставке возле окна. Сюзанна собиралась посадить в него розовую герань. Увидев Сюзанну с Майклом, Джон Юстас густо покраснел, и по контрасту с кожей его седые волосы показались Сюзанне совсем бел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это стоит целого состояния, - сказал он, указывая на черепки белого фарфора, расписанные примулами. - Джеб говорил мне, что в вашем доме должно быть все такое, хотя я и не имел возможности увидеть это лично. Мне очень жаль,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упила его на блошином рынке и не уверена, что он подлинный, - чтобы не смущать старика еще больше, солгала Сюзанна. - Вы не пора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лстая шкура. Страдает у нас только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нужно облегчиться, но я предписал ему полный покой, до тех пор пока антибиотик не собьет температуру, так что... - Он поднял с абиссинского ковра еще несколько кусочков фарф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крыл глаза и попытался приподняться. Джон Юстас толкнул его обратно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лежи, мальчик, сейчас я тебе помогу. Вот я и подумал, - продолжал извиняться Джон Юстас, - что не будет вреда, если я воспользуюсь вашими старомодными удобствами, мисс Сюзанна. Я еще раз прошу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что здесь происходит? - вмешался Майкл, не сводя взгляда с голой груди Джеба. Сюзанна попыталась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ума сошла! - вполголоса произнес Майкл и вывел Сюзанну в коридор. - Если этот человек так болен, то его место в больнице. Уровень твоей квалификации слишком мал, чтобы выполнять обязанности сид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му столько сарка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стараюсь быть практичным. - Он взглянул на Джеба. - Ради Бога, послушай - сейчас лучше не находиться в его обществе. Газеты полны описаний вчерашних беспорядков на арене. Кажется, он проломил голову какому-то пар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прям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его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Фонарь под глазом он заработал, конечно же, ударившись о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на него напал. К тому же он болен. Я предоставила в его распоряжение свой дом, до тех пор пока он не поправится. - Сюзанна видела, что Джеб за ними наблюдает. - Никто не знает, что он сейчас здесь... кроме тебя, и я предпочла бы, чтобы так было и вп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образцом благоразумия. - В глазах Майкла светился гнев. - Чего нельзя сказать о тебе. Если пресса что-либо узнает о твоем участии перед самой кампанией по сбору сред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са не узнает, если ты ей не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посмотрел на свои туф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казалось, этому певцу гораздо легче попасть в твою постель, чем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в моей постели, - возразила Сюзанна, что было не совсем правдой. Прошлой ночью она спала - насколько ей это удалось - в объятиях Джеба. Отвернувшись от Майкла, Сюзанна двинулась вверх по лестнице. - Подожди меня внизу. Мы можем об этом поговорить по дороге на уж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айкл под звуки прелюдии Шопена пил виски в гостиной, Сюзанна помогла Джону Юстасу отвести Джеба в ванную. Торопливо переодевшись в темно-синее бархатное платье и надев бриллиантовые украшения, она зашла к Джебу в спальню, чтобы пожелать перед уходом спокойн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нова был в постели, но не с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т парень? - мрачно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Олс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дружок из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руг из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манывай себя, Сюзанна. Он весь прямо пы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новилась в дверях и холодно посмотрела на него. Голая грудь. Лихорадочный румянец на скулах. Нездоровый блеск в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едложил мне выйти за него замуж, - согласилас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медлила с ответом. Она и так уже нарушила приличия, пригласив Джеба к себе в дом и позволив ему остаться, и, как намекнул Майкл, уронила свое достоинство, ухаживая за ним, словно сид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ре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 чем решать, подумай о Нью-Йорке, - сказал Джеб и повернулся на бок, открыв для обозрения свою голую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Сюзанны испортилось. Вечер плохо начался, но и продолжение его оказалось не лучше. И дело было не только в настроении Майкла. Сюзанна все время беспокоилась о Джебе и ненавидела себя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ебе не подходит, - неожиданно сказал Майкл за ужином, на котором присутствовало порядка пятисот представителей высшего общества Сан-Франциско. В голове у Сюзанны обрывки ее недописанной речи перемежались с мыслями о Джебе. Кроме того, желудок вновь, впервые за сегодняшний день, выворачивало наизн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друг у Джеба повысилась к ночи температура? Джон Юстас не исключал такого поворота - недаром он попросил у Сюзанны аспирин и тазик для холодных компрессов. Может быть, он сейчас гладит горячую голову Джеба в надежде, что температура спа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да, - наконец ответила Майклу Сюзанна, дрожащими пальцами поправляя бриллиантовое колье. - Он все время на публике, а я предпочитаю уединение, особенно сейчас. - Она оглядела зал, озаренный сиянием золота и драгоценных камней. Официанты убирали столы, слышалось звяканье посуды и звон хрусталя. Слишком яркий свет люстр над головой причинял боль усталым глазам. - Мы из разных миров, и, поверь мне, после того как я побывала на его концерте в ту метель в Нью-Йорке, я вовсе не в восторге от его мира. Пусть его проблемы решает Бриз Мейнард... Как только Джеб Стюарт Коуди встанет на ноги, - она понизила голос, - он покинет м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Мейнард? - пробормотал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го импреса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Я видел ее в выпуске новостей, пока ты одевалась. Она не утратила привлекательности. - В голосе его звучала надежда. - Они с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Сюзанна более решительно, нежели собиралась. - Они просто друзья. Как мы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е хорошие друзья? - В первый раз за вечер он улыбнулся. - Тогда, наверное, я не буду на тебя сердиться. - Он погладил тыльную сторону ее ладони. - Я даже начинаю верить, что между вами в Нью-Йорке ничего не было. - Он посмотрел на подиум, где кто-то уже пробовал микрофон. - Может быть, после того как ты своей речью очаруешь публику и заставишь ее вывернуть карманы, ты поедеш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ю об этом, - встав, сказала Сюзанна. И отправилась к микрофону. Думая о постоянных приглашениях Майкла и его усиливающейся ревности, о Джебе, лежащем в постели в ее доме. О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огда Сюзанна закончила свою речь, с трудом вспоминая-то, что собиралась сказать, ей стало совсем плохо. «И неудивительно»,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авшись до дома, Сюзанна объявила Майклу, что отправляется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 Правда. - Она зевнула ему прямо в лицо, чего никогда и ни с кем не позволяла себе, и пошла к выходу. - Как видишь, мне нужно выспаться. И с желудком у меня по-прежнему не все в порядке. Сегодняшний йоркширский пудинг не пошел мне на пользу. Я собираюсь принять какой-нибудь антацид &lt;Вещество, нейтрализующее кислоту&gt; и завалиться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 - Майкл взялся за дверную ру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корбляй меня, Майкл! Кроме того, мы здесь не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вольно сжав губы, он не стал целовать её на про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за Майклом захлопнулась. Чтобы не шуметь, Сюзанна сняла свои вечерние туфли и, приподнимая подол юбки, с туфлями в руке, на цыпочках поднялась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был погружен в темноту, горела только бельгийская люстра в коридоре. Со второго этажа не доносилось ни звука. Дойдя до лестничной площадки, Сюзанна оставила туфли на ступеньке и босиком пошла по коридору к комнате, отведенной Джону Юстасу. Там никого не было. Постель осталась застеленной, лишь с одного угла одеяло было отогнуто, а подушки примяты. Рядом на столике лежала нетронутая плитка шоколада «Годива». Графин с абрикосовым ликером также был по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бнаружила Джона Юстаса в комнате Джеба спящим в кресле. Чувствуя себя шпионкой, Сюзанна остановилась возле кровати и долго смотрела на мерно вздымающуюся обнаженную грудь Джеба, на его дрожащие ресницы. Может быть, он ей и не подходит, но такого прекрасного мужчины Сюзанна в своей жизни еще не встречала. И он ей нравится в большей степени, чем она готова признать. В гораздо большей. Сюзанна уже почти забыла о рассказах Клэри. Насмотревшись вдоволь, она наконец повернулась и с бьющимся сердцем собралась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ая рука схватила ее за запястье, и в ушах зазвучал ленивый ше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овеселилась, мил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здрогнула и взглянула на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не зови меня мило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чем прошлой ночью? - чуточку насмешливо улыбнулс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бормо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она Юстаса оставалось бесстрастным, и Сюзанна, подчиняясь Джебу, сделала шаг по направлению к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решь, -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не групи &lt;Отличающиеся легкостью нравов фанатки&gt;. И не Бриз Мейн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 Но Сюзанна уже лишилась воли, и голос ее звучал совсем сла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же, черт побери! - Джеб снова потяну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клонилась, и их губы встретились. Губы Джеба были горячими, очень горячими, и не только из-за температуры. Джеб пригнул ее еще ниже, и рот Сюзанны открылся ему навстречу, пробуя сладость его языка, вдыхая аромат вишен... и алког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поил меня сиропом от кашля с добавлением брен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 пробормотала Сюзанна. Джеб повернулся, меняя положение, и притянул ее еще ближе к себе. Теперь она уже лежала у него на груди в волнах синего бархата и не могла сказать, где кончаются губы Джеба и начинаются ее собств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так нравится,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 застонала только в ответ Сюзанна, когда Джеб сквозь одежду нащупал ее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л, что вам нужно кое о чем напомнить. Просто на тот случай, если вы забыли про Нью-Йо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ягко отстранил ее, и Сюзанна тут же посмотрела на Джона Юстаса, который, казалось, все так же безмятежно спал в своем кресле, свесив руки и склонив голову на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абыли обо мне, - прошептал Джеб. - Приятных снов, мил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лижайшие три дня Сюзанне не довелось видеть снов, да и вообще удалось очень мало поспать. Ночью они с Джоном Юстасом по очереди дежурили у постели Джеба, пытаясь сбить у него температуру, и так же по очереди спали. На четвертое утро Джон Юстас заменил антибиотик на более сильнодействующий, и самочувствие Джеба стало как будто улучшаться. Кашель, однако, продолжался и даже усилился. И Джон Юстас с Сюзанной по-прежнему дежурили у постели Джеба, едва успевая переброситься несколькими словами при передаче дежу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ступило утро, Джон Юстас тихонько похлопал по плечу сидевшую у постели Джеба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Полчаса назад я дала ему сироп от кашля, и он опять заснул. - Джеб спал, сжимая во сне руку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внимательно посмотрел на их переплетенные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метно, что ему стало лучше. Я сварил немного крепкого кофе. - Своими узловатыми пальцами он погладил ее по голове. - Пока солнце не разбудило моего внука, пойдемте на кухню, я приготовлю вам завтрак в южном ст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е не очень хотелось пробовать овсянку с салом, но она не стала возражать и пошла следом за стариком. За последние пять дней она успела его полюбить, хотя и не знала в точности, как Джон Юстас к ней относится. Он был ничуть не общительнее Дрейка или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отдохните. - Прищурившись, он внимательно посмотрел на Сюзанну. - Вы выглядите изможденной, девочка. Я могу перед отъездом прописать вам что-нибудь тонизирующее. - Он включил верхний свет и вытащил из холодильника яйца и масло. - Вы хорошо себя чувству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 считать нового приступа тошноты - хорошо»,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чалось несколько недель назад - и каждый раз происходит в конце дня. Сначала Сюзанна решила, что дело в усталости, затем подумала, что это нервы, но приступы повторялись все чаще и чаще. Наверное, Джон Юстас прав. Она измоталась, пытаясь одновременно ухаживать за Джебом и соблюдать свой обычный распорядок. Хотя принимать тонизирующее она тоже не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себя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после того, как мы поедим, вы должны лечь в постель и поспать д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сэр! - Она усмехнулась, и Джон Юстас тоже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зав кусок бекона, он положил его на сков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о моем внуке? - не оборачиваясь к Сюзанне спросил Джон Юстас. Стоя у плиты, он нарезал кусочками картошку и сырую дыню, собираясь дополнить это, как и опасалась Сюзанна, овсянкой. При одном виде овсянки желудок у нее сжался. Наверное, он привез эту гадость с собой в саквояже, подум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чень хорошо его знаю, - сказала она. Джон Юстас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знал свою жену только тогда, когда прожил с ней двадцать лет. Чтобы как следует узнать человека, нужно время. Какое впечатление он на вас произв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стала говорить о том, как они встр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лантливый, динамичный, прирожденный исполнитель. Как музыкант он гораздо лучше,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вы ожи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это имела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отвернулся от пл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 мне сказал, вы из богатых. Дочь хирурга. Ваша мама - светская женщина, как и вы. Как вы зарабатываете себе на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казала ему про благотворительность. Джон Юстас никак это не прокомментировал, но Сюзанна поняла, что он, как и Джеб, разочарован, и не могла его за это винить. В последнее время она тоже была не удовлетворена своей деятель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перевернул кусок бекона, и от его аромата у Сюзанны потекли слю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Джебом из простых. Вы знаете, что он нигде не учился играть на гит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он может играть и может рассказать о том, что делает, - как он говорит, теорию - словами, которые для меня совершенно непонятны. Тут у него передо мной преимущество, потому что мальчиком он прочитал столько моих медицинских книг, что мог бы сдавать экзамены. - Он коротко засмеялся, - читал мою антологию Шекспира и вообще все, что попадется под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он был в детстве? Клэри мне об этом рассказывала, но не очень много. - «И не очень хорошие вещи», - добавила она мыс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оглянулся через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совсем доверял рассказам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одвинула в сторону огромный стакан с апельсиновым соком, который старик поставил перед ней. От Клэри она слышала и о Джоне Юстасе, которого та всегда называла не иначе, как «мой дедушка, этот старый бульдог». То, что рассказывала Клэри, расходилось с тем, что Сюзанна видела собственными глазами. Однако проявленная Джоном Юстасом очевидная неприязнь к Клэри все же покоробила Сюзанну, и она поспешила выступить на ее защ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ыла моей лучшей подругой. Я ее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были подруги? - с сомнением спросил ее при первой встрече Джеб и угадал. В детстве она была одинока. Только когда она попала в колледж и встретила Клэри, Сюзанна поняла, что значит дру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всем нравилась, - сказал Джон Юстас. - Сначала. - Он поставил на стол тарелки и сел напротив. - Должно быть, у вас доброе сердце. И много терпения. - Он откусил кусочек гренка и, пожевав, проглотил. - Моему внуку несколько раз в жизни очень не везло. У него была замечательная мама и подонок отец, которому доставляло удовольствие измываться над мальчиком. Время от времени он по некоторым причинам отправлялся в тюрьму, но я всегда говорил, что хорошему судье достаточно надкусить яблоко, чтобы понять, гнилое оно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отец и сейчас в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мэм. Отбывает двадцать лет за вооруженное огра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чувствовала, что бледнеет. Она практически ничего не знала об отце Клэри и Джеба. Клэри никогда о нем не рассказы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разбила сердце Джеба, - сказал Джон Юстас. - А после этого... Я думаю, вы слышали о его женитьбе. У обоих тогда еще молоко на губах не обсохло. Парочка школьников. По моему мнению, это позор, что Бог дает нам, людям, возможность размножаться раньше, чем мы начинаем понимать, что к чему в этом мире. Тем не менее это так. И Джеб любил эту девушку. - Он отпил глоток кофе. - Милая Рэйчел! Она всегда считала, что он женился на ней из-за ребенка и из-за того, что лишился Клэри, но он ее действительно лю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хотела спросить, что именно случилось с женой и ребенком Джеба, но закрыла рот, не уверенная в том, хочется ли ей это знать. Она не желала ставить под угрозу свои чувства к Джебу. Кроме того, учитывая неприязнь Джона Юстаса к Клэри и, напротив, любовь к Джебу, она вряд ли услыщит правду. Могла ли Клэри ее обмануть? До сих пор Сюзанне это не приходило в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аш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считала, что он отвернулся от нее. Из-за того, что она хотела учиться. А потом из-за того, что она вышла замуж за м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как она вам сказала? - Их глаза встретились. - У Джеба никогда не было возможности учиться в колледже, тем более после того, как Клэри уехала, оставив у него на руках пять сестер и брата, но он всегда уважительно относился к учебе. Я ему это привил. Большая часть детей выучилась в университетах за его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этим удивленная, Сюзанна промолчала. Желудок снова вел себя как-то неопределенно, и она поспешила отвести взгляд от тарелки с яйцами, беконом и овсянкой. Она не поверила Джебу, когда он в Нью-Йорке рассказывал о том, как Клэри сбежала в колледж. Эта причина казалась тогда слишком ничтожной, чтобы вызвать между братом и сестрой такое отчуждение. Чтобы Джон Юстас ее не бранил, Сюзанна отпила из стак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все больше нравился Джеб, но она не доверяла этому чувству. Его сестру Сюзанна любила как родную, и ей совсем не нравилось, что приходится выбирать, чьим рассказам верить; не нравилось и то, что приходится выбирать между Джебом и Клэри, как того хочется, видимо, Джону Юста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глянул в свою ч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был недоволен тем, что его сестра вышла замуж за человека много старше себя - мы все были недовольны, - но, если бы такой брак принес ей счастье, он бы, несомненно, сми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не упомянул себя, и это тоже не удивило Сюзанну. Как и Джеб, Джон Юстас не был на свадьбе Клэри с Дрейком, хотя младшие дети вместе с матерью приезжали тогда в Гринвич. В следующий раз Сюзанна встретила их только на похоронах. Как она понимала, уехав из Кентукки, Клэри больше не встречалась со своей сем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Джеб не винит свою сестру за то, что она уехала из дому, или за то, что она вышла замуж за Дрейка, то что же произошло между Джебом и Клэри? Между Клэри и Джоном Юста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казалось, прочитал е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вами знакомы совсем недавно, и я не вправе раскрывать вам семейные тайны. Клэри сделала свой выбор. С этим она жила, - сказал Джон Юстас. И, помолчав, добавил: - И с этим уме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ны. Понимая нежелание старого доктора делиться ими с посторонним человеком, Сюзанна все же не хотела полностью менять тему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а все-таки была вашей внучкой,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так. - Он встал из-за стола и принялся собирать тарелки. К своей еде Сюзанна едва притронулась. - Для деревенских семья много значит, так что, уехала Клэри или нет, она все равно была одной из нас, - констатировал Джон Юстас. Вылив кофе в раковину, он сменил тему разговора. - Я видел, как Джеб смотрит на вас, мисс Сюзанна, и видел, как вы смотрите на него. - Повернувшись, он пристально посмотрел на нее. - Вы любите моего вн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раюсь не поддаться этому, - честно призналась Сюзанна. - Мы слишком раз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но, - согласился Джон Юстас. - Тем не менее противоположности всегда притягиваются. Они могут друг друга дополнять - и пребывать в полном согла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знала, что сказать. Джон Юстас видит людей не такими, как они есть, думала она, а такими, какими он хочет их видеть. Даже Джеба. Особенно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и она тоже. До того как они встретились, она смотрела на Джеба глазами Клэри, но он оказался лучше, чем она ожидала, и впервые за многие годы Сюзанна была готова поверить, что Клэри не так совершенна, как ей 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 мне нужно - найти того, кто убил Клэри, - наконец сказала она. - А Джеб не хочет. Что же касается меня, то я не успокоюсь до тех пор, пока тот, кто ее убил, не отправится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что можете изменить историю? Что, сделано, то сдел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тоже так думает. Но он не прав, как и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исправить несправедливость, не так ли? Оставьте это полиции. Это не ваше дело - и не мое. - Когда Сюзанна протестующе подняла руку, он заговорил снова. - Вы когда-нибудь слышали такое выражение - «худое семя»? Могу вас заверить, что моя внучка унаследовала некоторые весьма любопытные гены. - Oн выдавил из себя улыбку, как будто пытался убедить несговорчивого пациента. - А вы, мисс Сюзанна, очень милая молодая женщина. Ваше общество мне крайне 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у назад, услышав эти слова, она вспыхнула бы от радости. Она понравилась Джону Юстасу. Сюзанне было очень дорого его почти отеческое отношение, которого ей всю жизнь так недоставало. Тем не менее Уиттейкеры не привыкли, когда им отвечают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в вашу теорию. Клэри не виновата в том, что ее 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екрасно провели с вами время, и я хотел бы, чтобы так было и впредь, - несколько напряженно сказал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 или те, кто убил Клэри, имели на это некоторое право. - Лицо его побледнело. - Несомненно, им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тоже считаете, что это преднамеренное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а наконец приобрела союзника? Пусть даже с противоположной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речь идет о Клэри, то убийство - это чересчур резк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Вы хотите сказать, что она заслужила смерть? - Сюзанна встала и подошла к окну, выходящему в сад. - Вы говорите ужасные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Сейчас я не хочу об этом говорить. Но она сумела заморочить вам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бхватила себя руками. Она не станет это слушать. Джеб тоже говорил, что Клэри умела морочить людям голову. Но чем бы ни была вызвана эта их неприязнь, Клэри была и останется ее единственной и самой близкой подругой. Она не станет порочить ее память. Тем не менее, пока Сюзанна стояла у окна и смотрела в сад, на ровные грядки и вьющуюся между ними тропку, в голову пришли непрошеные воспоминания. Может быть, раньше она подавляла их, как Джеб подавлял свою печаль? Или эти воспоминания вызваны словами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не очень часто) Сюзанна задумывалась над тем, как Клэри раздает свои объятия и поцелуи, - словно выдает награды за хорошее поведение. Она часто хотела, чтобы Сюзанна принадлежала только ей, и очень сердилась, когда она возражала против того, чтобы они оставались вдвоем. Однажды Сюзанна даже написала Лесли: «Дружба может быть удушающей. Иногда Клэри кажется мне почти... навязч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и Джебу заморочила голову, - продолжал Джон Юстас. - Так что у вас есть нечто общее, - добавил он. - Общие привяз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шум наверху, Сюзанна поспешно обернулась. На Джона Юстаса, который, казалось, видел ее насквозь, она старалась не смотреть. Со стороны Дрейка она никогда не встречала такой заботы, но и никогда не слышала с его стороны возражений. Ни по какому вопросу. И хотя Сюзанна не согласна с тем, что Джон Юстас сказал насчет Клэри, и не может сейчас его простить, но и терять его дружбу она не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он проснулся. Пойдемте посмотрим, что ему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ы остались при своем мнении насчет Клэри... - сказал Джон Юстас, и Сюзанна увидела, что в его глазах светится беспокойство, а руки дрож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счет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глаза. Вы не найдете лучшего мужчины - пусть даже он не очень богат и образован, - чем Джон Юстас Борегард Стюарт Коуди. Я уверен, что вы любите моего внука больше, чем сами думаете. Но я не хочу, чтобы ему снова причинили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сдержаться, Сюзанна сделала шаг ему навстречу и взяла его руки в св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хочу, чтобы кто-то причинил ему боль - в особенност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же самое главное, не так ли? - сказал Джон Юстас и улыбну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жигая света, Бриз Мейнард голышом разгуливала по своему огромному дому, чтобы прохладный ночной воздух остудил ее разгоряченное тело. В последнее время она редко приезжала в Нэшвилл. Тур по Америке займет остаток весны и часть лета, в начале сентября должен выйти второй альбом Джеба, за которым последует еще один тур. Бриз мечтала о новых поездках. Работа у Джеба в качестве импресарио отнимала очень много времени и (в этом заключалась главная причина, по которой она не нанимала разъездного менеджера) держала Бриз в отдалении от Нэшвилла. От эт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вно собиралась его продать, надеясь, что Джеб предложит ей это сделать. Но он ничего подобного не предлагал, а все другие варианты Бриз категорически отвергала. Здание, построенное в стиле классицизма, с портиком и белыми колоннами, стояло посреди заросшего парка. Густая листва надежно защищала строение от любопытных взглядов прохожих. Находившийся в полумиле от дороги, за железными воротами, на которых красовалась только одна загадочная буква «Б», дом когда-то служил для Бриз убежищем. Теперь он больше смахивал на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у неделю, которая прошла без Джеба, Бриз почти утратила силу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новилась на пороге той комнаты, в которую обычно заходила очень редко. Ей незачем было туда заходить. В этом помещении с белыми стенами и потолком находилось то, что осталось от ее прежней жизни, - платиновые диски, золотые пластинки, различные призы и фотографии. Напоминание о тех людях, которые любили ее и которых любила она, но не смогла убе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вышла на застекленную террасу, которая, словно складка жира на теле толстухи, опоясывала заднюю часть дома. Эта конструкция вносила дисгармонию в общий архитектурный облик дома, но Бриз любила здесь бывать. Любила темноту, стрекот сверчков, возню ночных животных во дворе. Любила уедин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Джеб направил ее в Нэшвилл, а сам остался в Сан-Франциско, больной и раненый, снедаемый тоской по Клэри, Бриз не знала, чем заняться. Там, у Сюзанны Уиттейкер - подумать только, - он находится в безопасности от преследований назойливой прессы и продолжающихся разговоров о беспорядках на концерте! Одного этого было бы достаточно, чтобы вывести Бриз из равновесия. Однако она хорошо знала Джона Юстаса. Сейчас он, должно быть, меняет Джебу простыни и кормит его с ложечки овся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ложила ноги на ручку шезлонга, в котором только что устроилась. Она и раньше беспокоилась за Джеба, боялась за его здоровье, боялась, что он потеряет голос и упадет духом. Но теперь, когда час назад ей по телефону сообщили, что нашлась свидетельница гибели Клэри, Бриз была просто в уж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ячешься здесь, а? - Появившийся на веранде Мак Нортон опустился в стоящий рядом шезлонг. Из-за темноты его лица не было видно, - Пегги собирается дать мне развод, - помолчав,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в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ты красивая женщина и в постели ведешь себя словно дьявол. Однако моя жена готовит бумаги, потому что, по ее словам, я никудышный отец. - Он провел рукой по волосам. - Я думаю, что она нашла кого-то другого. Готов поклясться, что каждый раз, когда я прихожу в дом, там пахнет «Олд спайс» или еще чем-то в этом 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думать проще всего,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Он встал с шезлонга и исчез в доме. Бриз подумала, что Мак собирается пойти выпить (судя по его поведению, ему сейчас это было необходимо), однако голос музыканта раздался из коридора, ведущего к ее спальне. - Так ты идешь или нет? - спросил он так, будто ничего не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уже раздевался возле постели. Застеленная красным атласным покрывалом кровать, на которой лежали огромные подушки, находилась на покрытом белым ковром возвыш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зеркалу. Бриз принялась расчесывать свои длинн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егодня звонили из полиции Нью-Йорка, - глядя на Мака, сказала она, - насчет Клэри. - Бриз рассказала Маку все, что узнала. - Опять начнется эта суета. Уверена, что вскоре обо всем узнают на побереж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ивлен, что Джеб до сих пор тебе не позвонил. Ты ему нужна, чтобы общаться с пре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Сюзанна Уиттейкер и Джон Юстас ему ничего не сообщают. - Бриз посмотрела на золотые часы в форме женской фигуры - с лицом самой Бриз и циферблатом на животе. В последнее Рождество ребята сделали ей такой шуточный подарок. Одиннадцать часов. - Я пыталась ему звонить, но там включен автоответчик; мне хотелось поговорить лично, а не оставлять сообщение. Я потом попробую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нравилось заниматься любовью с Маком, но этой ночью секс не успокоил Бриз. Она выскользнула из кровати в том же тревожно-беспокойном состоянии. Приближалось утро, и воздух становился все прохладнее. Бриз заставила себя пройти в комнату в противоположном конце дома, где пахло белыми розами, которые были посажены по настоянию Джеба. Здесь ей тоже не требовалось зажигать свет. Она и так помнила каждую фотографию, каждую табличку, словно кто-то навечно отпечатал их в ее памяти. Они принадлежали не ей, они принадлежали ее ребя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мотрела в темноту и вспоминала. Она попала в Нэшвилл в конце семидесятых. Для стиля кантри это был не самый благоприятный период. Если не считать таких «отщепенцев», как Крис Кристофферсон, Вейлон Дженнингс и Вилли Нельсон, которые боролись за свободу творчества и сохранение традиционного звучания кантри, если не считать немногих певиц вроде Эмили Харрис, в шоу-индустрии господствовала начисто лишенная души музыка поп-кантри. В свое время Бриз Мейнард сравнивали с Харрис, и Бриз это ценила. Потом, когда началась ее карьера, спрос на диски кантри, правда недолго, был очень высок в связи с непродолжительным наступлением моды на «городских ковбоев»; однако, когда этот период кончился, для кантри наступили еще более тяжелые времена. Однако Бриз и традиционная манера исполнения кантри выжили и даже стали процветать. Но к тому времени, когда в восьмидесятые годы на сцене появились новые молодые таланты, вдохновленные тем, что Джеб называл новым традиционализмом, карьера Бриз уже завершилась. Она потерпела катастрофу вместе со своей группой. Пришел конец и ее п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знала, что здесь же, в темноте, находится и белый рояль. Он стоит у окна, выходящего во двор, где сейчас, перед рассветом, когда до восхода солнца оставалось полчаса, было темно, как в угольной яме. Бриз подошла к роялю, светившемуся в темноте как маяк, и подняла кры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альцы затрепетали над клавишами. Игру Бриз никогда нельзя было назвать хорошей, а в последние годы она вообще редко подходила к пианино. Здесь она сочиняла музыку; здесь родился не один хит. Ладони Бриз стали влажными, и она облизнула внезапно пересохшие губы, все еще припухшие от поцелуев Мака. Поцелуев, которых она сегодня не чувств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ь не выходила у нее из головы, но сейчас Бриз думала не о карьере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орожно опустила пальцы на клавиши рояля и взяла пару аккордов. Ей казалось, она слышит шум толпы, крики и аплодисменты. И музыку. Бриз чувствовала, как кровь бурлит в ее жилах, ощущала потоки любви, со всех сторон устремившиеся к ней из зрительного зала. Публика в экстазе выкрикивает е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Мисс Би! Мы любим тебя.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точно так же зрители выкрикивают имя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Бриз замер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новости и неутешительны, она сумеет сохранить его на том месте, где он сейчас на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падет с небес. Под ее руководством он взлетел прямо к звездам через стратосферу музыки кантри. С решительной улыбкой на лице Бриз вновь принялась играть. На этот раз ее пальцы заскользили по клавишам рояля гораздо естественнее, извлекая из его глубин звуки, все больше походившие на песню. Бриз уже забыла о том, что ее никто не любит и что она сама в этом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зал бы Джеб, у нее есть запас проч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долев последнюю ступеньку, Джеб вполголоса выругался. Он не хотел никого будить. Джон Юстас, уставший от шестидневного бдения, спал, протяжно похрапывая во сне. Сюзанна тоже рано пошла наверх из-за болей в желудке, что всерьез беспокоило Джеба, - она жаловалась на это всю неделю. Но сейчас ему надо было побыть од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температура наконец спала, и Джеб чувствовал себя уже лучше, хотя все еще не очень хорошо. Войдя в темную гостиную, он поднес к глазам руку - она дрожала. Клэри,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оловы не выходило услышанное в программе новостей. На ощупь пройдя через комнату, он сел за стоявший у окна черный рояль. Джебу надоело лежать на подушках и слушать диск Андреев Сеговия, который ему купила Сюзанна, зная его пристрастие к классической гитаре, читать журналы, которые она ему приносила, и принимать питательные растворы. К тому же в это время суток он обычно испытывал возбуждение после конц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тому-то несколько минут назад Джеб встал с постели и, с трудом преодолев на ватных ногах коридор, пробрался в маленький кабинет на втором этаже, где, включив телевизор, услышал но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нью-йоркская полиция объявила о новых данных, полученных в ходе расследования убийства в Центральном парке сестры знаменитого певца Джеба Стюарта Коуди - Кларисы Коуди Уиттейкер. После тщательной проверки показания свидетельницы, объявившейся через несколько недель после убийства, были признаны сомнительными. Как выяснилось, эта женщина под вымышленными фамилиями неоднократно лечилась в различных психиатрических больницах. Полиция подозревает, что ее описание внешности преступников, возможно, является плодом ее больного вооб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еперь понятно, почему весь вечер Сюзанна была такой бледной. Неудивительно, что она отвергла просьбы Джеба поставить в его комнату телевизор. И нет ничего странного в том, что так часто звонил теле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ел за рояль и беззвучно прошелся по клавишам, едва прикасаясь к ним пальцами. Он и сам не сразу понял, что играет «Младшую сестричку». Он с недоумением остановился и посмотрел на клавиатуру - блестящую, без малейших пятен, не то что разбитое пианино в доме его матери. Да, клавиатура чистая и аккуратная, как и все в этом доме, как сам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нь или два, самое большее через три ему надо будет уезжать. После таких новостей Бриз, без сомнения, уже завтра приложит всю свою энергию, чтобы вытащить его отсюда, к тому же, если память ему не изменяет, на очереди два концерта в Де-Мойне, кажется, - или в Дюбуке? Нынешняя передышка закончится, как и его отношения с Клэри и Рэй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мотрел на клавиши рояля, стараясь выбросить из головы образ Сюзанны и подавить надвигающееся желание, которое всегда возникало при мысли о ней. Он даже не сразу заметил, что его пальцы тверже ударяют по клавишам и по комнате плывет задумчивая мелодия. Чистое звучание дорогого инструмента напоминало Джебу о прошлом, о том, что уже никогда не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одия «Глубокой реки» лилась, казалось, из самой глубины его души, эхом отдаваясь в ночной ти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ыграл ее три раза, прежде чем ощутил на своих плечах легкое прикосновение чьих-то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прекрасно,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ый псалом из моего де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етств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етств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Сюзанны обвили его плечи, и она прижалась, мягкая и нежная, к его спине. Джеб откашлялся, надеясь, что Сюзанна решит, будто его голос дрожит из-за пневмонии и молчания в последние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и с Клэри тогда помирились, он бы встретил Сюзанну уже несколько лет назад. И он тут же попытался возразить себе. Она зовет его Коуди, чтобы напомнить о Клэри, но это его не беспокоит. Теперь Клэри всегда рядом с ними и между ними, но это уже не беспоко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знал новости? - спросила Сюзанна. -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телевиз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бинете! - сказала она таким тоном, как будто забыла спрятать опасную ул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ажно. Бриз все равно позвонила бы завтра. А тво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же звонил. Ты прав, но я хотела, чтобы ты подольше от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 чем пресса набросится на меня снова? Или какой-нибудь псих снова ударит или даже выстре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что произошло на этом концерте, не связано с Клэри. Просто кто-то ко мне недоброжелательно настроен и желает меня свалить. Он может использовать и ее, и кого угодн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х беспорядках ты не виноват. Как и в смерти Клэри. И что бы с ней ни случилось, что бы каждый из нас об этом ни думал... - Она замолчала и обняла его вновь, прижавшись грудью к спине. - Пора рассказать о своих чувствах к Клэри, пока они не убили и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странился, рассматривая свои пальцы на клавишах роя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л, что так и 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наверх, - сказала она. - Ты больше не горишь, и я хочу, чтобы так было и впредь. Как и твой дед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 Мне нужно уехать. - Он принял решение. -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ен еще день или д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группа, Бриз, мои агенты скажут по-другому. В моей группе более двух десятков человек, музыкантов и помощников. Им нужно кормить семьи, покупать машины, у многих из них заложены дома вплоть до следующего столетия... У меня есть свои обязанности. Меньше всего я сейчас беспокоюсь о своем благополуч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как между ними пробежал холодок отчу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ставайся здесь, пока не замерзнешь, и вот тогда-то ты точно попадешь в больницу. Сиди здесь всю ночь и играй траурную музыку, пока температура у тебя не подскочит до ста четырех &lt;До сорока градусов по Цельсию.&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 пробормотал Джеб, - или я решу, что ты обо мне беспоко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на стуле и, взяв Сюзанну за руку, усадил ее между своих ног и прижался головой к ее атласной ночной рубашке. В темноте нельзя было сказать, какого она цвета, но на ощупь сорочка была теплой и мягкой, и под ней сильно и ровно билось сердце Сюзанны. Как у Клэри - в тот день, когда увели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хочешь об этом услышать? - сказал Джеб, не уточняя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старался заботиться о ней, - тихо сказал он, - но иногда получалось так, что она заботилась обо мне. Я сейчас играл этот старый псалом и вспоминал. - Джеб рассказал Сюзанне о шерифе, машине с клеткой и наручниках, о слезах Клэри и ее вере в него, - Наш отец тогда вернулся домой осенью, через четыре месяца после того, как его увели. Как раз к охотничьему сезону. Когда он уходил, мама была беременна, а когда вернулся, она уже лишилась ребенка. - При этом воспоминании Джеб нахмурился. - Мама все еще не оправилась после родов и смерти ребенка, выглядела бледной и измученной, но отец обвинил во всех несчастьях меня. Он сказал, что если бы я вел себя как мужчина во время его отсутствия, то все было бы так, как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как Сюзанн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тебе был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ь, - сказал Джеб, - но он попал в точку. Я чувствовал свою вину. Раньше мы ведь управлялись без него, да и потом тоже. Причем это время настало довольно скоро. - О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ую осень папа охотился. Убивал одного-двух оленей, которых мама затем свежевала, разделывала и прятала мясо в холодильник. В тот день он сказал, чтобы я почистил его ружье и пошел с ним. - Джеб сглотнул, почувствовав, что у него запершило в горле и заныло сердце. - Мне никогда не нравилось охотиться на беспомощных животных, но я не мог сказать отцу «нет». Мы поехали в лес, и там он заставил меня стрелять в самку оленя, которую отец потом привез домой на крыше старого пикапа. - Он снова сглотнул. - Проклятие, я же видел ее «Бэмби». Он был такой же, как и любой ребенок. Этой ночью мне приснилось, как из-за куста выходит маленький олененок и смотрит, как мой отец потрошит его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х пор я не ем оленины, - продолжал рассказывать Джеб. Он чувствовал, что Сюзанна его пони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меня нашла Клэри. Я стоял на коленях возле ручья, который бежал вблизи нашего дома, и пытался сдержать неукротимую рвоту. - Сюзанна обняла Джеба и принялась баюкать его, как младенца. - «Папа любит тебя, - говорила мне тогда Клэри. - Папа просто хочет сделать из тебя мужчину». - Почувствовав, что Сюзанна насторожилась, Джеб замолчал. Только сейчас он понял двусмысленность слов Клэри. Тогда он думал, что она просто хочет утешить его. Он не станет касаться других воспоминаний, более поздних, когда все в их отношениях изменилось. - Да, иногда она, наоборот, сама заботилась обо мне - и делала это лучш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чувствовал, как его переполняет чувство, похожее на радость. Она не винит его в беспорядках или в смерти Клэри. Она не порицает его за проявленную слаб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ледующий день, - сказал Джеб, - Джон Юстас отвел меня за гараж и показал, как точно поражать мишень, которая не может истечь кровью. Он отличный стрелок, как теперь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дотронулась до него, и Джеб вновь поднял голову. Глаза Сюзанны подозрительно блестели, их зрачки потемнели и расши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когда-нибудь охотилась со своим отцом? - надеясь разрядить обстановку, спросил он. Трудно себе представить, чтобы такая женщина, как она, когда-либо охотилась вместе с кем-то из родителей. Тем более с Дрей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был очень занятым человеком. Таким он и ос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для своей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 моя мать - всегда говорит, что он принадлежит всему миру. Как нейрохирург он пользуется мировой известностью. Как и ты. - Она произнесла эти слова величественным тоном, как будто репетировала пь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мешек в мой о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ль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 небольшой!» -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ть пыталась под него подстроиться, но так и не сумела... сосредоточиться на жизни отца. Она могла сосредоточиться только на своих собственных проблемах. Так что мне пришлось самой о себе забо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олос дрогнул. Сюзанна рассказала Джебу о своем детстве, прошедшем практически без родители и друзей, внимание и ласку которых ей заменили собачками и лошадьми. О частных школах и праздниках, которые она встречала почти всегда в одиночестве, особенно о том Рождестве, когда Дрейк Уиттейкер был на медицинской конференции в Гааге, а Лесли отправилась в Париж, чтобы посмотреть весеннюю коллекцию м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ая моя богатая девочка, - удрученно пршептал Джеб, еще крепче прижимая ее к себе. Сюзанна отстра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тебе показалось, будто я себя жалею, - возразила она. - Я не жалею. Так сложилась жизнь, вот и все. Но она сложилась именно так. - Она слегка пожала плечами и направилась к лестнице. - Спокойной ночи... Коуди. Спи крепко, если, конечно, не захочешь всю ночь играть. - Она остановилась. - А если захочешь - пианино меня не беспокоит. И Джона Юстаса тоже. - Она секунду помолчала. - Не знаю, говорила ли я тебе, что ты прекрасный музык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сновном это инстинкт. Я уже давно научился доверять своим инстинк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тил, что она прижала руку к левой груди, как раз там, где была маленькая татуировка. Видимо, Сюзанна делает это тогда, когда чувствует себя неуверенно или грустит, поня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не увижу тебя перед отъездом... - нач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ишь,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все равно уехать, - сказал себе Джеб. - Даже если она будет смотреть на меня всю ночь своими прекрасными, широко раскрытыми глазами и уговаривать, утром я все равно уеду. И попытаюсь не оглядываться. Это мне удавалось со всеми женщинами, кроме Клэри и моей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лежала в постели, глядя на небо в небольшой телескоп. Ночами, когда не спалось, она часто наблюдала за звездами и планетами. Сейчас они светились у нее над головой, и Сюзанне казалось, что звезды подмигивают ей, словно светля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егда завидовала Клэри и Джебу, завидовала тому, что у них такая дружная семья - по крайней мере, была. Но, как выяснилось, детство у Джеба было много труднее, чем у нее, Сюзанны. Девушка, на которой он женился, оказалась совсем не жертвой и старше, чем она думала. Не совершал он и хладнокровного убийства той оленихи. Какие же из рассказов Клэри были правдивыми? Папа просто хочет сделать из тебя мужчину. Слова Клэри звучали двусмысленно - они одновременно и утешали, и критиковали Джеба за недостаток муже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сять-то лет? В какие еще игры она играла с ним или с Сюзанной? Может быть, Джон Юстас не так уж и н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Клэри, кажется, всегда гордилась Джебом. Гордилась и страдала от того, что он ее отвергает. Сюзанна сама страдала от этого в Нью-Йорке и подозревала, что будет страдать снова. Причем Клэри вряд ли могла порицать брата за стремление к славе: он слишком много ради этого работал. Возможно, слава была ему очень нужна, чтобы утвердиться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его отец больше времени проводил за решеткой, чем на свободе, а мать оставалась одна с восемью детьми на руках, среди которых был и сам Джеб. Как рассказывала Клэри, он разносил газеты, подстригал лужайки, копал червей для рыбаков, бегал по поручениям деда. Насчет этого Клэри вряд ли ее обманы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ец, размышляла Сюзанна, - и Дрейк. Возможно, Джон Юстас прав. У них с Джебом действительно есть кое-что общее, включая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ернувшись на живот, Сюзанна подоткнула под себя белую перину. Вскоре ее плечи стали постепенно согр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уже слишком поздно: Джеб уезжает. Лучше бы она выбрала кого-нибудь вроде Майкла, такого, кто не увидел бы в ней бедную богатую девочку и не заставил бы так сильно себя ж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туч выглянула величественная луна, озаряя спальню своим таинственным светом. Окна были открыты, и Сюзанна надеялась, что свежий воздух поможет ей побыстрее уснуть. Так бы оно и случилось, если бы в коридоре не раздались чьи-то тихие ш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аясь в одеялах, Сюзанна поспешно перевернулась на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приоткрыв дверь, в комнату проскользнул Джеб и сразу направился к постели Сюзанны. Он двигался неуверенно, как во сне, однако глаза его испытующе следили за Скованной. Опустившись на колени рядом с кроватью, Джеб обхватил руками лицо женщины. Руки его были прохладнее, чем тогда, когда он метался в лихорадке, но и не такими холодными, как были вни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извиниться. Извиниться за то, что сказал. - Пристально всматриваясь ей в глаза, он вдруг покачал головой: - Нет, это неправда, я пришел не только из-за этого. Хотя сначала я действительно так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спорченная и избалованная, что у тебя слишком много денег и слишком мало сочувствия к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у кого-то есть деньги, то совсем не обязательно, что он плохой человек. Или что у него нет таких же чувств, как и у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дежд, - доба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ет развлечений? - Он наклонился и провел своими губами по ее губам. Губы Сюзанны были мягкими и тепл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развлечений тоже, - согласилась она, чувствуя, что слабеет. Она должна его оттолкнуть и не пытаться прочесть в его глазах то, что ей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ее по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ам нравятся одни и те же развле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долгий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что всю неделю мы бегали вокруг постели. Вверх-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он уез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у тебя все-таки бред был дольше, чем я 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го вообще не было, но ты тоже бегала, - засмеялся Джеб. - Здесь холодно. - Он стукнул коленом об пол. - Черт возьми, я ведь просто замерзаю. Можно мне лечь к тебе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раскрыла рот, чтобы ответить отказом, и он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ьше ты мне это позвол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была температура. Тебя знобило. Я тебя гр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о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позволяла это делать еще раньше. В Нью-Йорке. - Он снова поцеловал ее и целовал до тех пор, пока Сюзанна не заст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его я хочу. - Он провел пальцем по ее щеке, затем по шее и вскоре добрался до левой груди - до того места, где видел татуировку в виде сердечка. - Ты хочешь тог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только секс! - в отчаянии сказала она. Но Джеб, откинув покрывала, оказался рядом с Сюзанной прежде, чем она успела раскрыть рот или хотя бы подумать о том, как окатит его холодными словами. Их тела сплелись - тело Сюзанны, завернутое в атлас, и тело Джеба, ничем не прикрытое, за исключ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гда-нибудь сюда поднималась в так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е ночной сорочки ее бедра были шелковистыми. Кожа Джеба - значительно грубее, но ее прикосновение вызывало в Сюзанне дрожь. Когда нога Джеба прижалась к ее ногам, все душеспасительные разговоры с самой собой мгновенно испарились и были забыты. Иногда различия бывают полезны - разные кусочки складываются в одну прелестную карти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может прос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 согласился Джеб. - Он ведь врач, а врачи, как ты знаешь, могут прекрасно обходиться без сна. Даже в его возра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унул одну ногу между ногами Сюзанны, обхватил рукой ее голову и медленно развернул к себе. Их губы застыли в дюйме друг от друга. Сюзанна чувствовала тепло его дыхания, такого же неровного, как и ее собственное. Все сомнения относительно их несоответствия друг другу внезапно исчез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проснется, - продолжал Джеб, - то я очень надеюсь, что ему хватит сообразительности меня не искать. Как он всегда говорит, здесь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ты завтра уезж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егодня ночью... - Губы Джеба слились с ее губами, и Сюзанна вновь почувствовала запах бренди. - Вы правы, мисс Сюзанна. Сначала я думал, что все, чем мы занимаемся, сводится только к сексу. - Он повернул голову и поцеловал ее снова. - Я думал, что хочу от тебя только этого, - он провел языком по ее губам и проскользнул внутрь, - прикасаться к тебе губами, руками. - Он провел рукой по ее боку, и Сюзанна застонала, уже не желая, чтобы он когда-нибудь уезжал. Расстегнув ее атласную рубашку, Джеб распахнул ее и обнажил сначала одну грудь, затем другую. - Целовать твои губы... - он опустился ниже и нашел маленькое сердечко пониже левой груди, - и во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 Сюзанна потянула его за волосы, но он только засто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мы уже говорили о том, как меня зовут. - И Джеб сосредоточил свое внимание на правой груди, поцеловав ее в точно такое же место. - Может быть, когда-нибудь ты сделаешь здесь еще одно такое же - ради меня, - прошептал он, лаская губами шелковистую к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не... не бу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я был готов с тобой согласиться. - Джеб ткнулся носом ниже ее груди и стал спускаться вниз. Его дыхание, как и дыхание Сюзанны, было прерывистым. - Я бы... сказал тогда, что все, чего хочу... это поцеловать тебя, - он скользнул вверх и прижался к ней всем телом, - прикоснуться к тебе языком. Что я хочу, чтобы ты стала такой же мягкой, как я твердым. - Он осторожно просунул внутрь нее палец. - Господи, да ты совсем мокр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был не прав. - Он передвинулся еще выше, взял руку Сюзанны и положил ее на себя. - Я не просто хочу оказаться в тебе. - Он начал медленно входить в нее, по дюйму за одно движение. - О Боже! - Он опустил голову на подушку рядом с головой Сюзанны. - Как видишь, я положил на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бхватила его ногами, впустила в себя, и он начал двигаться - сначала медленно, затем все быстрее и быстрее. Ритм их движений, их запахи - запах бренди и кожи, запах желания и дорогого шампуня, которым пользовалась Сюзанна, - все слилось воед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юзанна! - страстно воскликнул он. Джеб двигался до тех пор, пока она не почувствовала, что больше не выдержит этого обоюдоострого совместного удовольствия, а он двигался еще и еще, сжимая руками ее бедра. Голос Джеба, превратившийся в хриплый шепот, продолжал упрашивать, умолять. Волны огромного и близкого наслаждения нарастали. Затем все мышцы Джеба напряглись, к нему присоединилась Сюзанна, и оба затрепетали в судорогах наслаждения, обрушившегося на них, словно звездный душ с неб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остаток ночи они любили друг друга. Это называлось именно так - любовь. И с ее стороны, и с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остановился перед полуоткрытой дверью спальни Сюзанны Уиттейкер. Сквозь щель можно было увидеть только льющийся в окна солнечный свет. Испытывая некоторую неловкость, Джон Юстас слегка вытянул шею, стараясь рассмотреть, что делается внутри. На этот раз он увидел смятую постель и загорелую мускулистую руку, которая явно не могла принадлежать мисс Сюзанне. Конечно же, Джон Юстас уже знал, что кровать Джеба пу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нувшись про себя, старик, который даже в таком возрасте оставался романтиком, повернулся и пошел прочь. Он представлял себе лежащие рядом две головы, сильную руку, обнимающую хрупкую женщину; сплетенные вместе две пары ног - одни длинные и стройные, другие длинные и мускулистые, со шрамом на колене в виде полумесяца, добытым его внуком в шестилетнем возрасте при исследовании дедушкиного скальп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температура у него спала, а легкие дышат норм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у Юстасу пора возвращаться в Эльвиру. Он поставил на ступеньку сначала одну ногу, затем другую, поморщился от жгучей боли в левом бедре. В последнее время с утра оно всегда болит, но будь он проклят, если заменит сустав на пластмассовый. Не желая будить любовников, Джон Юстас направился на второй эт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их споры, несмотря на все разногласия, ему нравится Сюзанна Уиттейкер. Как говорится в рекламном лозунге страховой компании, он оставляет Джона Юстаса Борегарда Стюарта Коуди в надежных руках. «Что-то хорошее все-таки осталось и от Клэри», - подумал стари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 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уехал, - сказала Сюзанна, прижимаясь губами к теплому плечу Джеба. Крепко обнявшись, они лежали под белым покрывалом. Солнце уже давно в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поехал домой, - пошевелившись, пробормот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ехал на рассвете. Я слышала шум такси, к тому же нельзя сказать, что он тише всех спускается по лестнице. - Она помолчала. - Кажется, еще раньше я слышала, как он ходил возле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пионил за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верял, гд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Проверял, как я усвоил уроки восп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Сюзанну смеющимися, еще полусонными глазами, и о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к, усво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мэм! Мама учила меня делать все, чтобы угодить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дотронулась до его небритой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ебе это удалось, а может быть и нет. Во всяком случае, ты ста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меялся тихим соблазнительным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нечно. Особенно в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 об этом, Сюзанна поцеловала его в плечо. Этой ночью он намылил ее в ванной с ног до головы. Потом, пока он напевал ей на ухо, она тоже водила мочалкой по его спине, а затем неожиданно поддержала Джеба своим сомнительным сопрано. Она думала о том, как она могла столько лет прожить без этого человека. Человека, зарабатывающего на жизнь пением, но не утратившего желания петь просто так, от полноты чувств. Старательно помыв друг друга, они сразу принялись обниматься и целоваться, а затем прямо тут же занялись любовью. Когда Джеб прижал ее к кафельной стене, Сюзанна даже и не подумала протест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теперь она смотрела на него, чистого и загорелого, лежащего в ее постели. Контраст между типично женской обстановкой спальни и мужским телом Джеба был таким сильным, что от этого у Сюзанны захватывало дух. Как и от ленивой улыбки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ближе придвинул ее к себе и легонько поцеловал в губы. Рука Джеба лежала на е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ще набухшие? - спросил Джеб, когда Сюзанна поморщ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 «В последнее время они постоянно набухшие»,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ранившись, он долго и серьезно смотрел в ее лицо, до тех пор пока Сюзанна не сму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делал тебе больно, нет? - Она покачала головой. - Ты хорошо себя чувствуешь сегодня? Джон Юстас не раз отмечал твою бледность, и мне ты тоже кажешься уста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ю ночь не давал мне уснуть. - И ты всю ночь не давала мне уснуть, - повторил Джеб и снова поцеловал ее. Придвинув Сюзанну к себе, он перевел взгляд на свои бедра. - Смотри, что опять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иятности, - пробормотала она и прижалась к нему тес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там неприятности, здесь неприятности. Словно истина и первое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вно испорченная богатая девушка и скромный д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евенщина? - Покрыв поцелуями ее шею, Джеб присосался к нежной коже. Губы его были горячими, однако голос стал холо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сказать - скромный деревенский парень из Кентук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есть раз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надо быть таким подозрительным. - Он втянул ее кожу чуточку сильнее, и Сюзанна вскрикнула. - Ты оставишь на мне отметку,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еперь «Джеб»? - Он провел языком по тому же самому месту, и Сюзанна расслаб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умаю, ч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что он улыбается, но сейчас Джебу явно не хотелось обсуждать, в чем их сходство и в чем различие. Приподняв ее подбородок, он с явным удовлетворением обследовал оставленную м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много похоже на сердечко. - Затем он вновь обнял ее и с мефистофельской улыбкой стал ждать, когда Сюзанна прижмет свои губы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поцеловала его, Джеб принялся ее щек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шь называть меня деревенщиной,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виз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звиняешься? - Рука Джеба переместилась к ее ребрам. - Извиня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асмеялась, пытаясь отодвинуться от него как можно дальше, при этом нижняя часть ее тела только сильнее прижалась к телу Джеба. Его дыхание сразу сделалось неровным. Сюзанна изогнулась, отталкиваясь руками и ногами, но вскоре Джеб прижал ее ноги своими, а одной рукой удерживал за запястье. Смеясь и задыхаясь, она подставила свои губы для поцелуя, и вдруг почувствовала приступ тош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пущу, пока не накажу теб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тчаянный крик произвел впечатление. Поцелуй резко оборвался, Джеб отпустил ее руки, и Сюзанна пулей бросилась в ва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когда она, чувствуя себя глубоко несчастной, стояла на коленях перед унитазом, в туалет вошел встревоженный Джеб. Сюзанна этого не заметила - очевидно, шум сливного бачка заглушил шаги его босы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рисел.на корточки рядом с ней. Сюзанну все еще колотила др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воя мама не учила тебя не беспокоить женщину, когда она целуется с фарфоровым божком? Это глубоко лич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теперь все в порядке? - не обращая внимания на ее слова,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будет.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жа ее была влажной, желудок по-прежнему выворачивало наизнанку, а во рту стоял такой вкус, как, наверное, у Лесли после продолжительного возлияния. Словно сквозь сон слышала она звук шагов Джеба, шум воды и какой-то скрип - Джеб открывал какой-то фл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рополощи, - потрясенным голосом сказал он, подавая ей бумажный стаканчик. - Только не глот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чинилась. Когда она брала стаканчик, ее пальцы дрожали. Она чувствовала ужасную слабость, ее бросало то в жар, то в х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го у тебя продолжаются эти утренние свидания с унит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от времени случаются, - уклончиво ответила Сюзанна, убирая волосы со лба. - Хотя вы с Джоном Юстасом правы. У меня в последнее время пропал аппетит. Тош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тывается усталость? - тихо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ла, что вымоталась, работая на Комиссию по искусству, или что это из-за переживаний, связанных со смертью Клэри, но скверное состояние не про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 минуту задумалась. До сих пор она старалась вообще об этом не думать, надеясь, что все пройдет само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недель. - Она нахмурилась еще больше. Может быть, она старается сама себя обмануть? - Нет, с середины апр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мог ей подняться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 никогда не приходило в голову, - бесстрастно сказал он, - что могут означать отсутствие аппетита, усталость и набухшие груди? - Глаза его потемнели. - Когда у тебя последний раз были месяч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крас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вое дело. - Однако, посчитав, она пришла к выводу, что в апреле месячных не было, и ахнула про себя. В последнее время она очень напряженно работала, да к тому же считала, что эти симптомы являются реакцией на те несколько дней в Нью-Йорке (что, кстати, вполне могло быть). Теперь оказалось, что месячных не было уже второ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рос в доме, где было восемь детей, - сказал Джеб. - Я не раз видел, как моя мама носит ребенка, как привозит его домой из больницы, как кормит младенцев. Мне не раз приходилось менять пеленки. - Он помолчал. - По утрам, когда ей было так же плохо, как тебе, мне приходилось держать ей голову. Так что, если я не ошибаюсь, ты беременна, Сюзанна. - Он отвел взгляд. - Ты здоровая женщина, которая ведет активную половую жизнь. Что же еще тут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нибудь ужасная болезнь, - подумала она. - Иначе это просто чу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Джеб направился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первому тебя поздравить, - сказал он, подходя к полуоткрытой двери в коридор. - Я даже подогрею тебе чашку чая, перед тем как уйти. Раз уж ты все решила со своим сан-францисским друж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зовут Майкл. - На все еще трясущихся ногах она прошла вслед за Джебом в его комнату на втором эт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пешно натянув джинсы, рубашку и носки, он надел ботинки, затем бросил на аккуратно застеленную кровать присланный Бриз саквояж и принялся засовывать туда сво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беременна, то отец ребенка не Майкл. - Она дотронулась до его руки и без всякого сопротивления повернула к себе. - Э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 - отстранившись, сказал Джеб. Резким движением застегнув саквояж, он отошел в сторону. Сюзанне было теперь не просто холодно - она чувствовала, что ее пробирает до костей. Он не хочет даже смотреть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это случилось в Нью-Йорке, во время метели. - Она загородила ему дорогу. - Между мной и тобой, черт побери! Перед поездкой на Восток я несколько месяцев не была с Майк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придумано,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ытайся делать вид, что ты мне не ве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 не надо ничего пытаться. - Он посмотрел мимо нее на стену коридора. - Я один раз был женат. Только потом, когда произошло несчастье, мне стало ясно, что я был слишком молод, чтобы предвидеть последствия занятий сексом и уметь правильно обращаться с девушкой, чтобы она не забеременела. - Он опустил взгляд. - Я видел, как она истекает кровью. Я видел, как мой маленький сын умер через несколько минут после того, как ро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дрогнул, и Сюзанна чуть было не отступ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мне очень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ещал себе, что это не повторится. Я всегда буду носить с собой средства защиты и буду их применять. - Он посмотрел на нее: - Я использовал их и тогда, когда был с тобой. - Сюзанна почувствовала, что он глядит на нее, на ее плоский живот. - Как сказал Джордж Мередит, «страсти плетут свой заговор: нас предает то, что было изначально фальшиво». - Взяв одной рукой свой саквояж, он другой повернул к себе лицо Сюзанны. - Все-таки я в тебе не ошибся. Богатая, испорченная, красивая... Что там еще? Скучающая, мил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меня милочкой! - Ее голос дро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когда с кампанией по сбору средств для Комиссии по искусству уже все на мази, а рождественский котильон еще рано готовить, ты решила заняться проектом под названием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ломленная, Сюзанна плохо понимала, что он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се-таки дважды подумай, прежде чем выходить на публику, навязывать мне отцовство и делать все это достоянием прессы. - Их взгляды встретились. - Такие вещи случаются с каждым. Не знаю, почему я считал, что со мной будет иначе. Или с тобой, - добавил он и прошел мимо нее в кори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из мое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воем месте я бы позвонил Майк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к чертовой матери из м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делаю, - пробормотал Джеб, спускаясь по ступень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пешно накинув халат, Сюзанна как безумная бросилась за ним - с развевающимися волосами, с глазами, красными от слез. Внутри она ощущала ужасающую пустоту - как будто Дрейк снова оставил ее на Рождество одну в доме и она теперь в одиночестве открывает подарки. Она почти поверила Джебу. Почти полюб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больше тебя видеть!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не беспокойся, - бросил он через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ев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ная дверь с грохотом захлопнулась, и наступила тишина. Тишина, которая кричала громче всяких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через неделю Джеб сошел со сцены в Сент-Луисе. Его раздирал кашель. Он едва допел последнюю песню и теперь, спотыкаясь в узком проходе об электрические кабели оборудования, клял себя за то, что слишком скоро вернулся к раб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яг, - сказала Бриз, проходя вслед за ним в гримерную. - Я сейчас дам тебе чашку чая с ме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щаешь свои капиталов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его мрачное настроение, она приложила руку к его л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можешь вернуться в Сан-Франциско, - парировала Бриз, подавая ему термометр. - На тот случай, если предпочитаешь моей нежной заботе чью-то друг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читаю заботу Джона Юстаса. - Положив градусник под язык, он откинул голову на спинку кресла. После недавнего телефонного разговора - в каком это было городе, Джеб не мог припомнить - дедушка послал их с Бриз в поликлинику. При этом Джон Юстас был явно раздражен тем, что его внук поссорился с Сюзанной Уиттейкер. Рентгеновские снимки дали отрицательный результат, слизь выделялась из легких с раздражающей регулярностью, так что Джеб мог заключить, что дело идет на попра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мозги у тебя никак не выздоровеют, - сказал Джон Юстас. - Из-за чего бы ты ни поссорился с мисс Сюзанной, я бы на твоем месте постарался поми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ло принципа, - ответил Джеб и больше не прибавил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 сказал своему деду о состоянии Сюзанны, Джон Юстас сразу был бы тут как тут - с дробовиком - и Сюзанна Уиттейкер еще до конца недели надела бы на палец обручальное ко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качал головой. Не стоит вместо старой трагедии устраивать новую. Сюзанна оказалась именно такой, как он и представлял ее вначале. Теперь он будет больше доверять своим инстинк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ью-Йорке,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а с два», - подумал Джеб, отбрасывая свои собственные мысли о том, что она носит его ребенка. И вытащил изо рта термоме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ая! - объявил он. Бриз стояла в мини-кухне, наливая в чашку горячую воду. Обернувшись, она тонк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сказал, чтобы мы не слишком волновались до тех пор, пока нет температуры. А если поднимется - чтобы позвонили ему. Он сказал, что сразу сядет в первый же сам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авил улыбку. Если он и может на кого-то положиться, так это на Джона Юстаса. А в последнее время можно по пальцам одной руки пересчитать людей, на которых он может положиться: его дедушка, большая часть музыкантов из его группы, иногда Бриз и... Он чуть было не добавил к этому списку Сюзанну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ыпрямился в кресле и внимательно оглядел себя в зеркале. Во время представления он вспотел, и под мышками появились темные круги. Губы казались совершенно бескровными, лицо бледным. И чувствует он себя все еще уж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вызвала машину? Ты можешь пропустить этот прием у губернатора. Я за тебя извинюсь, - сказала Бриз, подавая ему чашку чая с медом и бутылочку сиропа от кашля. Глаза ее потеплели, в них появилось извиняющееся выражение. Он должен был доверять ей все время. Тем не менее, между ними был Мак и была эта ее нечестность по отношению к себе самой, которую Джеб прези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огда вы с Нортоном сможете за моей спиной остаток ночи репетировать новые песни? До тех пор, пока не упадете в объятия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кунула термометр в спирт и засунула его обратно в коро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проявлял хоть какой-нибудь интерес к своему собственному альбому и сам бы сочинял песни, нам бы не приходилось этого делать. - Она посмотрела на его отражение в зеркале. - С тех пор как ты вернулся из Сан-Франциско, ты не брал в руки гитары - кроме как на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им разговоры на эту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нова с ней спал, да? Что бы ни случилось, ты стал еще хуже, чем прежде. Каждую ночь я слышу, как ты хо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у, как ты трахаешься, так что мы квиты. Мы оба не с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е глазах появилась об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чешь, мы с Маком можем уйти отсюда. Тогда ты сможешь снять номер поскромнее и сэкономить деньги. - Она горько улыбнулась. - Если ты будешь продолжать в том же духе, номер тебе понадоб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шнее его выступление было неудачным. Джеб никак не мог восстановить дыхание, голос по-прежнему был хриплым. А изнутри его грыз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кажется, прочитала его мысли. Тон ее смягчился, хотя слова оставались по-прежнему рез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ьбом собран, недостает только одной песни. Если ты в ближайшее время не примешь решение, фирма сделает это за тебя. Тебе придется записывать то, что они скажут. Ты этого хочешь? После того, как мы столько боролись за контроль над нашим матери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м материалом, - поправил Джеб. - Ты этим не занимаешься. Вед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екунду молча смотрела на него, затем покачала головой. Нежное выражение исчезло из 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очему я работаю на тебя! - сказала она и вы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 громко чертыхнулся Джеб. Секунду выждав, он позвал ее - как маленький мальчик, поссорившийся со своим дружком. Как Сюзанна Уиттейкер за входной дверью. Хотя он и захлопнул дверь, но слышал, как она его звала. С тех пор это не выходило у него из головы. - Ты думаешь, я не слышу тебя каждую ночь.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и ожидал, она высунула голову из-за двери. Глаза Бриз пылали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ышишь? Как проходит моя любовна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бренчишь на этом пианино. Чертовски красивая мелодия. Может быть, однажды ночью я услышу и слова? - Она не отвечала, и Джеб повернулся в кресле. - Ну же, Бриз! Ты во многом не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насчет Сан-Франциско. - И она исче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б позвал ее снова, она не возвратилась. Так же, как и много лет назад Клэри. Сюзанна тоже не вернется - хотя, ему это и не нуж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жав руку к левой груди, Сюзанна из окна гостиной смотрела, как темноволосая девочка играет в ее саду. Двигаясь вприпрыжку по каменной дорожке, Миранда время от времени останавливалась и нагибалась, чтобы рассмотреть поздний тюльпан или приподнять на уровень глаз пурпурный ирис. При этом малышка что-то про себя напевала, что особенно трогало сердце Сюзанны. У Миранды были темные волосы и приятный голос. Все это напоминало Сюзанне о Дж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ю назад, сразу после ухода Джеба, вернулась домой Лесли. Одетая в чересчур свободный белый свитер и черные леггинсы, она носком элегантного черного ботинка для верховой езды, который наверняка и рядом-то не стоял с лошадью, пропихнула в прихожую свои дорожные су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зменяет зрение или это действительно прославленный Джеб Стюарт Коуди проскочил по дорожке и сел в мое так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начит, почему он так быстро исчез. Пробормотав что-то в знак согласия, Сюзанна повернулась к лестнице. Халат-то она успела накинуть, но под ним ничег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дила на концерт, - предположила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ход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слава Богу. Об этих беспорядках писали во всех нью-йоркских газетах. Могу себе представить, как здесь о них трубили. Твоего отца чуть не хватил удар, когда я рассказала ему о билетах. Это был единственный пункт, по которому мы пришли к согла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онав, Сюзанна двинулась вверх по лестнице. Желудок вновь давал о себе знать. Сейчас ей совершенно не хотелось обсуждать безумные поступки матери относительно Дрейка, да и вообще что бы то ни было. До тех пор пока она сама не решит, что делать, Сюзанна поклялась держать свои проблемы при себе.</w:t>
      </w:r>
    </w:p>
    <w:p>
      <w:pPr>
        <w:pStyle w:val="PlainText"/>
        <w:jc w:val="both"/>
        <w:rPr/>
      </w:pPr>
      <w:r>
        <w:rPr>
          <w:rFonts w:cs="Times New Roman" w:ascii="Times New Roman" w:hAnsi="Times New Roman"/>
        </w:rPr>
        <w:t xml:space="preserve">     </w:t>
      </w:r>
      <w:r>
        <w:rPr>
          <w:rFonts w:cs="Times New Roman" w:ascii="Times New Roman" w:hAnsi="Times New Roman"/>
        </w:rPr>
        <w:t>С тех пор прошла неделя, а Сюзанна не переставала удивляться тому, как изменилась ее тихая, обеспеченная жизнь с того времени, как в нее вошел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был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Сюзанна не сомневалась. Она уже миллион раз сопоставляла имеющиеся факты. Нью-Йорк. Метель. Его номер в отеле. Широкая кровать и одеяло с индейской звездой. Средства защиты, сказал он. Но с тех пор как он отверг ее второй раз и пулей выскочил из дому, Сюзанна перечитала горы литературы. Презервативы дают не более восьмидесяти пяти - девяноста процентов гарантии. Презервативы могут подвести, как, несомненно, и произошло в те дни, что они были вместе. Возможно, даже в первый же день, подумала Сюзанна. За прошедшую неделю она, словно старое кино, прокрутила в памяти каждую любовную сцену и готова была поклясться, что помнит, как по ее телу растекалось теп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о. Сем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Джебом зачали ребенка в те сумасшедшие дни, когда она даже не была уверена в том, что люб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может гордиться своими действиями, но факт остается фактом. Врач подтвердил это сегодня утром. Она действительно беременна. От Джеба Стюарта Коуди. И осталась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едставляла, как чувствительно он относится к браку. Узнав о смерти его жены и ребенка, она не могла винить Джеба за это, хотя его отказ по-прежнему больно ранил. Особенно потому, что Сюзанна совсем не ждала, что он на ней женится. Налицо был и еще один факт: она его лю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а этого не знала раньше, до того, как он остался с ней, до той ночи, которую они провели в ее комнате и в душе, если она сопротивлялась подобной мысли после того, как он ушел, то теперь она это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е нужно замуж, сказала себе Сюзанна. И любви тоже. У нее есть деньги, есть свой дом. Сюзанна посмотрела на залитый солнцем сад. Темные волосики Миранды блестели на солнце - совсем как у Джеба. Девочка присела и принялась копать жирную землю ложкой, которую дала ей Сюзанна. При виде малышки у Сюзанны сдавило сердце, и она отвела взгляд. С Мирандой все будет в порядке. И с ней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я общаться с Лесли, она направилась вверх. Детская будет находиться на третьем этаже напротив ее комнаты. Там будет стоять детская кроватка «Дженни Линд», а на сверкающем деревянном полу будет лежать плетеный ков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очет этого ребенка, даже если Джебу он не нужен. О, как она его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со всем остальным в своей жизни, с этим она справится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поздно вечером Джеб постучался в дверь спальни Бриз, надеясь помириться после вчерашней ссоры. Бриз Мейнард с тех пор с ним не разговаривала. Когда она сонным голосом разрешила ему войти, Джеб вошел и, хотя в номере они были одни, закрыл за собой дверь и прислонился к ней. Сегодня Бриз допоздна отсутствовала, но все-таки приехала ночевать домой, из чего следовало, что она поссорилась и с Маком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шу у тебя прощения, - сказал Джеб. Длинные светлые волосы Бриз спадали на ее прозрачную ночную рубашку, которая в пробивавшемся сквозь легкие шторы лунном свете казалась очень мяг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что произошло в Сан-Франциско, -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о воспаление легких, и меня приютила Сюзанна Уиттейкер, так что пресса не смогла найти меня после беспорядков. - Он скрестил руки и ноги. - До тех пор пока я не поправился, Джон Юстас помогал ей ухаживать за мной, - добавил Джеб, стараясь, чтобы его голос звучал небре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знаю. Не думай, что ты хитрее всех. Что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у хотелось ей все рассказать, но пока он не мог этого сделать. Он смотрел на стоявшую в комнате темную мебель, на обитые бирюзовой тканью кресла и под цвет им большую кровать. В номере, который они снимали в Сент-Луисе, было четыре, а не шесть спален, не было никакого плавательного бассейна или вертолетной площадки. Тем не менее, Джебу нравился отель, а открывавшийся из окон номера, особенно из гостиной, вид на сделанную из нержавеющей стали арку был просто великолепен. Джебу ли этого не знать! Он ведь просидел там несколько часов в темноте, набираясь храбрости перед разговором с Бриз. Он опусти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берем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казал, что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конечно, нет! - сказал он, отодвигаясь от двери. - Но я подумал, что ты все равно должна об этом знать - на тот случай, если она решит испортить мне жизнь в суде... или в таблои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ела и откинула волосы назад. Несколько секунд она смотрела на Джеба, как будто стараясь прочитать в его взгляде нечто такое, в чем он не захотел признаться, затем встала с постели и мимо Джеба прошла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ледовал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собираешься с этим делать? - Она автоматически заняла его сторону, признав его невиновность. - Что мы можем этому противопост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л, что она имеет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вовсе не такая несгибаемая, как хочет казаться, и не так влюблена в меня, как ты думаешь. Она говорит, что не хочет больше меня видеть, и, когда я уходил из ее дома, она говорила как будто искре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вшись только для того, чтобы зажечь одинокую лампу на краю стола. Бриз принялась расхаживать по комнате. Темная мебель из дерева грецкого ореха, обитые шелком стены, мягкие бирюзовые диваны и полосатые сту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она потерла большим пальцем ладонь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к ней испытываешь? Только без дешевой пате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нами кое-что было, но все это в прошлом. - Джеб провел пальцем по шраму на губе. - Я совершенно точно не собираюсь связывать себя с женщиной, которая носит чужого ребенка. - Он поморщился от собственных слов. - Я думаю, что выразился предельно ясно. Кроме того, у меня и так полно неприятностей с туром и с альбомом. Новых мне не надо. - Джеб повернулся спиной к окну, к великолепному виду, открывающемуся на залитую светом арку и текущие под ней темные воды Миссисип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се? - спроси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но удовлетворенная этим, она впервые за последние дни по-настоящему ему улыбнулась. Второй концерт в Сент-Луисе прошел даже хуже, чем первый, хуже, чем последняя встреча с Сюзанной Уит-тейкер. Джеба это просто пугало. Он смотрел, как Бриз садится за фортепиано и начинает играть первые такты мелодии, которые он слышал в прошлые ночи. Мелодия была из числа тех, которые люди начинают напевать сразу после того, как услышат. С хорошим текстом она вполне может стать хи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й мне что-нибудь,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сзади и положил ей руки на плечи. Чтобы привести себя в соответствующее настроение, он сначала некоторое время напевал мелодию без слов. Обычно он сочинял с гитарой в руках, но на этот раз Джеб не стал приносить ее из своей спальни, где она лежала на кровати, застеленной одеялом с индейской звездой. Когда пришли слова, он попытался их остано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Чему-то, - пел он, - у бедного парня, такого, как я. - В груди заныло, и Джеб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ав головой, он убрал руки с плеч Бриз и отступил на шаг назад, словно хотел отодвинуться подальше от только что пропетых слов, рождающихся в ег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получается, - пробормотал он. - Я еще буду над этим 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е получится, это будет хит, может быть, даже недостающая песня для второго альбома, которая даст ему название. Или он расстанется с навязчивыми строками, как расстался с Сюзанной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ожусь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гнала его в коридоре. Их комнаты были рядом, и Джеб несколько секунд стоял и смотрел в глазаь Бриз, полные веры в него. Сейчас даже Джон Юстас ему не ве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еспокоюсь. По крайней мере в том смысле, в каком ты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рошо знаю, как обращаться с такими женщинами, как Сюзанна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йнард, не лезь в это дело. Она поцеловала его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ковбой, - и проскользнула в свою комнату, оставив дверь открытой, словно приглашая его вой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когда горячее солнце Сент-Луиса заглянуло в окна гостиной и Джеб Коуди ушел в душ в другой конец коридора, Бриз Мейнард решила позвонить в Сан-Франциско. Код города и не значащийся в справочнике номер телефона она помнила наизусть еще с того времени, когда Джеб в первый раз остался с Сюзанной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в трубке был тихим и невыразительным, как у бо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 без всякого приветствия сказала Бриз, расхаживая с трубкой по комнате, - за свое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исс Мейнард? - холодно спросила Сюзанна, как будто ждала зво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сказал мне, что вы береме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вернулась к окну, любуясь искрящейся на солнце аркой, находящейся не далее чем в квартале от гостиницы, и сверкающей водой по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притворяться, мисс Уиттейкер. Даже светские женщины могут залететь. - Бриз показалось, будто она услышала на другом конце провода учащенное дыхание. - Он также сказал мне, что ребенок н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едпочитает так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добавить, что это неудивительно. За последний год по меньшей мере трое знакомых мне звезд кантри имели аналогичные неприятности от женщин, которых едва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доставлять неприятности ни ему, ни себе, а меньше всего - его еще не родившемуся ребенку. - Сюзанна сделала паузу. - Но вы вводите меня в искушение. Я уже почти хочу, чтобы его портрет появился на первых полосах всех газ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хотите, чтобы его компакт-диски получили этим летом пятерную платину, - пожалуйста. И если хотите помочь мне организовать его новый тур осенью. Давайте, давайте - вы увидите, как я смогу использовать ваше аристократическое происхо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так меня не люб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бросила короткий взгляд на закрытую дверь в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время, когда мы с Джебом вместе кувыркались в постели, и это не так-то просто забыть. Если вы понимаете, что я имею в виду. - Немного помолчав, она спросила: - У вас есть доказательства этой берем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сключительно мое личное дело, мисс Мейнард. Почему я должна говорить о нем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разу почувствовала к ней уважение. В гневе или из-за болезни Сюзанна Уиттейкер говорила несколько напряженным тоном, но, тем не менее, она великолепно дала понять Бриз, чтобы та убиралась ко всем чер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уже длится беременность? - продолжала настаивать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оло восьми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внезапно почувствовала острый приступ зависти, хотя она и не хотела бы таскать за собой ребенка по гастролям - по крайней мер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ероятно, вы сейчас испытываете утренний приступ тошноты. Или какой-нибудь другой болезненный симптом. - Она опустилась в стоящее возле камина мягкое кресло, обитое бирюзовым шелком. - Но я думаю, что такая женщина, как вы, со скуки вступившая в связь со знаменитостью и столкнувшаяся с незапланированной беременностью, кто бы ни был в этом виноват, сможет преодолеть нынешнее болезненное состояние ради собственного буду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итала, что у многих богачей состояния существуют в основном на бумаге, так что меня не удивит, если я узнаю - когда по моему поручению изучат ваше финансовое состояние, - что на самом деле у вас есть трудности. Хоть вы и сидите на Калифорния-стрит, но в любую минуту можете пото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оказалось, что Сюзанна а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будет стоить, - продолжала Бриз, - ваше молчание по этому вопросу... плюс гарантия того, что вы в будущем и близко не подойдете к Джебу Стюарту Коуди? - Для пущего эффекта она помолчала. - Бог с ней, с бесплатной рекламой. На самом деле мне бы очень не хотелось найти в прессе упоминание о ребенке или хотя бы свидетельство того, что Джеб находился с вами после тех беспорядков в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вы сме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меет свою цену, мисс Уиттейкер. Она может измеряться в деньгах, может в чем-либо другом. Если честно, я предпочла бы заплатить вам сейчас, прежде чем какой-нибудь бульварный листок введет вас в искушение забыть о ваших высоких идеа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ворим о невинном ребенке. Моем ребенке! - сказала Сюзанна и бросила тру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ой Бриз раздался какой-то шорох. Все еще держа в руках телефонную трубку, она с улыбкой на лице обернуласА и увидела стоящего в коридоре Джеба. Вокруг его узких бедер было намотано толстое гостиничное полотенце. Лицо Джеба пылало яр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ю ошибку Бриз поняла слишком поздно. Вместо победы ей теперь придется столкнуться с новым испытанием на про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дней, а Сюзанну все равно продолжало тря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нсинуации Бриз Мейнард оскорбительны. Но что, если бы у нее и в самом деле не было ни копейки? Что, если бы она оказалась на месте той девушки, которая во время метели в Нью-Йорке просила у Джеба автограф? Или даже той, на чью грудь он поставил свою подпись? Что, если бы она была какой-нибудь несчастной официанткой где-нибудь в баре при отеле, которая один раз уступила своему «звездному» обольстителю, поддалась его обаянию? А затем оказалась бы беременной, без работы? Если не принимать во внимание разницу в доходах, ситуация была бы очень похожа на ее собстве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сь без средств существования, Сюзанна не могла бы оплачивать квартиру и была бы вынуждена просить пристанища у своих родных, которые могли бы не только осудить, но даже отречься от нее, и тогда она оказалась бы на улице, как та еще нестарая женщина, которую они с Джебом встретили во время метели - без перчаток, в одном рваном свитере. Женщина, которую они накормили по его настоя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лава Богу, она не бедная и не бездом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Сюзанна никак не могла расстаться с подобными мыс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а твердой походкой шла по Калифорния-стрит. Она попросила водителя такси высадить ее на Полк-стрит, в нескольких кварталах от дома, чтобы купить продуктов в своей любимой лавке. Однако, по правде говоря, ей просто хотелось пройтись пешком, чтобы собраться с мыслями, а кроме того, навестить Миранду. Приблизившись к своему дому, Сюзанна сразу нашла взглядом брошенную машину - дом Мир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а не заметила худую женщину, которая мыла кузов машины. Но тут женщина выпрямилась и посмотрела на нее. Остановившись на тротуаре, Сюзанна выдавила из себя улыбку и, представившис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ама Миранды? Она приходила меня навестить. Играла в моем саду. Надеюсь, вы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а ей, чтобы она оставалась... дома. - В серо-голубых глазах женщины появилась озабоченность. Вероятно, она решила, что Сюзанна социальный рабо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ошла ближе. Мать Миранды казалась хрупкой, но ее открытый взгляд излучал силу. Ее потертые джинсы вместо ремня были подпоясаны веревкой, голубая блузка казалась слишком тесной, но одежда женщины была чистой, как и е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я не раз отсылала Миранду домой с грязными руками. Я прошу прощения. В следующий раз она обязательно сначала их вымо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она к вам ход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ижу вреда в нашей дружбе, - сказала Сюзанна. - Миранде очень нравится в саду, и она там в безопасности, не на у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что вы так считаете. - Женщина окинула гостью критическим взглядом, отметив оранжевое модельное платье-рубашку из льна и дорогие сандалии с трехцветными оранжево-зелено-кремовыми ремешками. - А я полагаю иначе. Мы с дочерью в безопасности тогда, когда находимся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 Сюзанна замолчала, не зная, как к ней обра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ил. - Женщина с решительным видом сложила руки на груди, словно ей предстояло защищать брошена ную машину. - Если вы хотите обратиться к властям, я не смогу вас остановить. Но если они заберут м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дотронулась до ее руки, и женщина съе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му не буду говорить. - Она протянула сумку, в которой лежал батон итальянского хлеба, сыр и немного вырезки. - Вот, пожалуйста, - подражая Джебу, сказала Сюзанна. - Я бы хотела купить вам по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ил повернулась к ней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е нужна ваша милостыня. Оставьте нас в покое, - и она пошла к своей старой черной машине. - Оставьте мою дочь в покое. С нами будет все в порядке. Скоро мой муж найдет работу, и все будет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Сюзанна, все еще потрясенная встречей, стояла в своей гардеробной, распахнув настежь двери шкафов. Сегодня вечером предстоит благотворительный обед, посвященный сбору средств в пользу Комиссии по искусству; Сюзанна уже слышала, как Лесли ходит по второму этажу, шурша юбками и время от времени останавливаясь у зеркала, чтобы посмотреть на свое от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вшись догола, Сюзанна еще раз обшарила шкафы и в конце концов остановилась на платье, которое собиралась надеть с самого начала. Оно было сшито специально для такого собы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длинном, до полу, бутылочно-зеленом шелковом платье, перехваченном на одном плече старинной золотой застежкой, и с обнаженным другим плечом Сюзанна казалась себе чувственной - и стройной. Она внимательно, посторонним взглядом рассматривала себя в зеркале, пытаясь определить, заметна ли легкая округлость ее живота. Нет, еще слишком рано, решила она, окинув себя еще одним критическим взглядом. В конце концов, все будет в порядке. Даже ее карие глаза в таком платье будут казаться зеле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адо подумать о прическе. Сюзанна зачесала волосы наверх, закрепив их на макушке золотой розеткой. Она надеялась, что такой стиль, несколько смахивающий на ампир, ей идет. Осталось наложить макияж. Полная боевая раскраска не повредит. Никто не должен заметить круги под глазами из-за недосыпания и бледность кожи из-за беременности, которую ей до сих пор удавалось успешно скрывать от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Сюзанна решила до конца жизни остаться матерью-одиночкой, она не могла дождаться конца первой трети своей берем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позвонили, и, окутанная облаком дорогих духов, она пошла откр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ел отец, бодрый и моложавый. Шелковая рубашка с гранатовыми запонками была ему очень к лицу. Сюзанна обняла это существо из другого мира, которое ее мать все еще обожала. К стыду Сюзанны, и она тоже - причем примерно с тем же самым результ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 Слегка прикоснувшись губами к ее щеке, он отстранил ее от себя. - Ты сегодня выглядишь превосходно. Нервнич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есколько недель повторяю перед зеркалом свою речь. Теперь мне даже не нужен суфлер. Он слегка повернулся, заставляя ее за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Майкл следует за мной по пятам. Я видел, как он выбирал на улице место для парковки. Надеюсь, ты не возражаешь, что я занял место в твоем гар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оно т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 громко позвала Лесли. Удостоверившись, что все взгляды обращены на нее, она стала спускаться по лестнице, окутанная облаком темно-вишневого шифона, но с чрезмерно открытой грудью и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как ее родители целуют воздух, Сюзанна с облегчением услышала еще один звонок и пошла открывать дверь Майклу, довольная тем, что у нее появилась возможность не видеть дальней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вечер плавно покатился как по рельсам, однако происходящее не доставляло ей никакого удовольствия. Еще задолго до того, как Сюзанна выступила с речью на банкете и уселась, чтобы выслушать приглашенного оратора, известного искусствоведа из нью-йоркского Метрополитен-музея, ей уже захотелось очутиться в постели. Прикрывая свою невоспитанность ладонью, она принялась з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а? - Сидевший рядом Майкл наклонился к ней. - Мы уйдем пораньше. Вся эта суета скоро кончится. - И он загляну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ут же сосредоточила взгляд на его запонках из оник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й ночи, когда она оставила Джеба в спальне на втором этаже, Майкл избегал любых упоминаний о нем. Сюзанне еще предстояли объяснения. И скоро: или Майкл, или Лесли, или Дрейк обратят внимание на ее состояние. Особенно Дрейк - ведь он вра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тогда откладывать? И Сюзанна приняла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а так и не смогла избавиться от своих обязанностей председателя, и они уехали уже около двух часов ночи. Лесли и Дрейк опять спорили, на этот раз сидя на заднем сиденье машины Май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гли бы взять такси, Дрейк, - говорила Лесли. - Молодым людям, возможно, захочется заглянуть на какую-нибудь вечери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дем домой, - надеясь все же избежать споров,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 - твердо сказал Дрейк. Он настоял на том, чтобы остановиться в гостинице, а не у Сюзанны. В это время Майкл с трудом выбирался из длинного ряда лимузинов, такси и обычных автомашин, выстроившихся перед мемориальным музеем де Янга в парке Золотых Ворот, где проходил банкет. Руки Майкла уверенно лежали на руле недавно купленного черного «ягу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нужно немного выпить на ночь, - настаивала Лесли. - Где-нибудь в укромном месте с романтическим видом на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рейс рано утром, и к тому же я живу по восточному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рейк... - Лесли погладила Дрейка по рукаву пиджака. Сюзанна заметила этот жест, рассматривая в зеркале заднего вида свои синяки под глазами. - Я так хочу, чтобы мы стали по крайней мере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раз тебе говорить, Лесли? Я любил свою жену, и теперь, когда она умерла, вместе с Клэри умерла часть меня самого. То, что у нас с тобой было, кончилось. Пожалуйста, прекр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бы мы попы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лько отмахнулся, закурил сигарету и задумчиво посмотрел на пробегающие мимо городские ул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черт возьми, ты не можешь этого понять? Зачем ты поселилась в Гринвиче совсем рядом с нашим домом? Все твои подруги уже давно видят в тебе беспомощного прихлебателя и безнадежного романт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 Сюзанна посмотрела на Майкла, лицо которого сохраняло камен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 сказал отец. - С женщинами ее возраста это всегда проблема. Они считают, что брак - это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любовь? - пробормотала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что у нас было, кончилось, когда ты нырнула в бутылку. Я не собираюсь проходить через это снова, какими бы доводами ты ни руководствовалась. Так что сделай мне одолжение - смени тему. - Дрейк погасил сигарету. - Мои извинения, Сюзанна,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ер был долгим, - без осуждения сказал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подъехали к гостинице, Дрейк, коротко попрощавшись с Лесли, вышел из машины с обещанием скоро позвонить Сюзанне. Было слышно, как ее мать сморкается в темно-вишневый кружевной носовой пла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умала, что Лесли одевается не по возрасту, пытаясь сравняться с Клэри, чьей элегантности она всегда завидовала. Зачем она все время пытается снова заинтересовать Дрейка? Когда он сказал «наш дом», он имел в виду «мой с Клэри», а не «мой с Лесли», хотя дом был одним и тем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добрались до дому, Сюзанна предложила выпить капуччино, но Лесли отвергла е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я отправлюсь спать. - Все еще явно потрясенная, она поцеловала сначала Сюзанну, затем Майкла. - Дрейк просто устал. Вчера он весь день оперировал, затем летел сюда из Нью-Йорка. Смена часовых поясов, - сказала она и поплыла вверх по ступень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здохом сбросив туфли, Сюзанна прошла в гостиную, зажгла свет и со злостью ткнула кулаком в диванную под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останов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 Расслабься. Я приготовлю нам вы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ье, пожалуйста. - Она посмотрела в сторону лестницы, чтобы убедиться, что Лесли уже ушла. - И кусочек лимона. А себе налей что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юч от шкафчика с напитками на нижней полке. Там, где стаканы. - Он ведь уже это знает, сообраз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пряженном молчании они сели на софу и приняв лись отпивать по глотку из своих бокалов. Через некоторое время Майкл, кажется, наконец обратил внимание на состояние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ичего не может с собой поделат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к нему и поджала под себя н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говорят друг другу ужасные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в этом нового? - сказал Майкл, очевидно, пытаясь вызвать у нее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шаю это уже много лет. Больше я не могу этого выдер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ть ведь и положительная сторона. Они не так уж часто встреч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сказала Сюзанна, отпивая глоток шипучего напи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 что случилось? Не считая третьей мировой войны на домашнем фро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себя нелов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 страш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уди?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терла колено. После того как Майкл видел Джеба в ее доме, она отвергала все его приглашения. Она обещала себе, что сегодня объясн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пределенном смысле, - согласи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го люб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юзанны перехватило дыхание, она мертвой хваткой вцепилась в зеленый шелк платья, оставляя на нем влажные отпечатки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о не очень удивляет, - помолчав, сказал Майкл. - Я видел, как ты на него смотрела. Мне хотелось думать, что мне показалось, но я ошиб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тебе поможет, то я скажу, что мы вряд ли снова встретимся. Перед его отъездом мы поссорились. Не думаю, что нам обоим стоит добиваться новой вст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 спросил он, уловив ее интон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Сюзанна мяла шелк до тех пор, пока Майкл не взял ее за руку. - Я не могу хранить это при себе. И не должна - потому что я рада тому, что случилось, а если мы остаемся друзьями, ты должен об этом знать. - Она откашлялась. - У меня будет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рем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няла, что он высчитывает ср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жеб, - сказала она, не дожидаясь его вопр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Это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олю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жал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первый, не считая Джеба. - «И Бриз Мейнард»,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он собирается с эти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тих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что собираешься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хотела ребенка. - Не глядя на него, она улыбнулась. - Я не становлюсь моложе. Тридцать один год, не замужем... Не думаю, что в меня начнут бросать камни, хо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В определенном смысле мы уже несколько лет вместе. - Он обхватил ее за плечи, ожидая, когда Сюзанна посмотрит на него. Голубые глаза Майкла были серьезными, легкий мускусный аромат его одеколона, казалось, окутывал ее как теплое одеяло. - Давай поженимся. Я предлагал тебе это и раньше. Выходи за меня замуж,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его слова, Сюзанна онемела. Не в силах выговорить ни слова, она молча смотрела на Майкла, пораженная этим предложением. Предложение Бриз Мейнард ему явно усту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родители будут в восторге, да и тебе они нравятся, я это знаю. - Сюзанна кивнула. - Также и твои. Когда они свыкнутся с тем, что у них появится внук, может быть, это их даже сблиз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махнула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какие они. Ты сегодня их видел, слышал их разговор. А ведь когда-то они любил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звал мне главную причину, по которой мы не должны жениться. Как ты думаешь, что с нами будет? Мы любим друг друга, Майкл, но мы не влюблены. - Встретив расстроенный взгляд голубых глаз, она обхватила руками его лицо. - Если ты женишься сейчас на мне, беременной от другого мужчины, что будет с нами через пять лет? Или через десять? Даже через д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вопрос никто не может ответит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я не хочу брать на себя риск... ранить тебя, повторив судьбу моих ро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странился, мягко отведя ее руки от своего лица, и встал. Глаза Майкла были печальны, губы твердо сж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навижу его за то, что он с тобой с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ни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за человек? - спросил Майкл и тут же сам себе ответил: - Самовлюбленная, эгоистичная, низкопробная суперзвезда, калиф на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пожалуйста, не говори того, о чем потом будешь сожал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защищай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стала, и они в молчании дошли до входной двери. Майкл повернулся и, едва касаясь губ, поцеловал ее на про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й о моем предложении,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ала тебе Окончательн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несколько дней я спрошу тебя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раз Сюзанна тоже сказала «нет», и расстроенный Майкл ушел прочь. Сюзанне было искренне жаль его, но она говорила правду. Удовлетворившись меньшим, чем они заслуживали, можно только подорвать друж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ли она поступила, не сказав все про Джеба? Она ведь не сказала, что любит его, по крайней мере не сказала прямо. Хотя позволила Майклу самому сделать подобный выво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дли! - прошептала Сюзанна, посмотрев на копошащегося у нее на коленях крошечного щенка. Сегодня был день ее еженедельной благотворительной работы в частном приюте для животных, и сейчас щенку как раз захотелось приласкаться и поиграть. Сидя в старом кресле-качалке, Сюзанна размышляла о том, что ей так же нужно к кому-то прижаться, как и маленькой дворняжке, которая сейчас своим шершавым языком лизала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пче прижав щенка к себе, Сюзанна принялась дразнить его, называя тем именем, которое только что ему дала. Щенок был очаровательным - совсем как Джеб, и если бы Сюзанна себе это позволила, то уже давно бы по уши влюбилась в мал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гравшись, щенок чуть не упал с ее коленей. Сюзанна улыбнулась. Она всегда любила кошек и собак, морских свинок и лошадей, - любила такой любовью, какой ей всегда недоставало в отношениях с собственными родителями, поскольку Сюзанна постоянно боялась, что ее отвергнут. Сейчас щенок печально смотрел на нее темными глазами - совсем как у Миранды. В своем приблизительно трехмесячном возрасте - по собачьим меркам, думала Сюзанна, он, наверное, подросток - Стадли казался очень неуклюжим, и она боялась, что его никто не возьмет. Рано или поздно его придется перевести в питомник графства, и Сюзанне не хотелось даже думать о том, что с ним тогда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иг ей пришла в голову мысль забрать его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нак благодарности щенок тут же написал ей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его высоко в воздух, Сюзанна засмеялась, а малыш лизнул ее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ения приняты. - Она еще раз погладила его по гладкой шерсти и вытащила из кармана брюк промокший собачий кор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ую пятницу Лесли уверяла, что Сюзанна сама напрашивается на неприятности, отправляясь на своем светло-коричневом «бентли» в кишащий бандитами пригород «только для того, чтобы возиться с грязными животными, у которых полно блох и бог знает каких болезней». И каждый раз Сюзанна игнорировала ее проте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живешь в моем доме, Лес, - все время говорила она, - живи по моим прав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смелое заявление! На самом деле Лесли прекрасно знала, как обойти эти правила, к тому же у Сюзанны их было не так уж и много, но она знала, что матери постоянно надо обязательно об этом напоминать. Сюзанне и самой нужно время от времени получать пинок в зад, но это совсем другая история. Сейчас Сюзанна чувствовала себя слишком уставшей и нездоровой, чтобы толкать Лесли к какой-либо цели или хотя бы заставлять ходить на еженедельные собрания анонимных алкоголиков, которые мать всегда ухитрялась «пропу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шла к выводу, что в последнее время просто избегает Лесли, чтобы та не заметила ее беременности до тех пор, пока Сюзанна не будет в состоянии сказать ей об этом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овав толстенького щенка в нос, она поместила его обратно в проволочную клетку - одну из многих, где содержались бездомные щенки, - и осторожно закрыла дверь. Малыш жалобно заску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сь. - Сюзанна то надеялась, что по ее возвращении он уже найдет себе дом, то молилась, чтобы этого н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работа в приюте ей очень нравилась, но с недавних пор ее отношение несколько изменилось, ей стало чего-то недост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Лесли, думала Сюзанна, ей нужна какая-то новая цель. Что-то такое, что помогло бы ей стать полноценной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омой щенок не выходил у нее из головы. Как и Джеб Стюарт Коуди. Было несколько странно сравнивать его с брошенной собакой, но ведь она сама видела поток нелицеприятных статей в прессе. Во время недавнего концерта в Фениксе Джеб покинул сцену под предлогом, что не может сдержать кашель, но, как утверждалось в статье, многие считают, что он теряет свой знаменитый голос. Всего за один день до этого, в Филадельфии, он в первый раз отложил выступление. А его второй альбом? Джеб сказал интервьюеру, что альбом уже готов и выйдет, как и предполагалось, в сентябре, но в прессе ходили слухи, что он никак не может собрать этот альбом и медленно скользит под ук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вернула на Калифорния-стрит, и в ее памяти вдруг возникли последние слова Клэри: «Помог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дя машину в подземный гараж и выключив двигатель, она откинулась на кожаном сиденье. Можно допустить, что она ошиблась в Клэри. Пусть Клэри любила всех дурачить, пусть она лгала ей насчет Джеба. Но в ту ночь, когда он играл «Глубокую реку», в ту ночь, когда они занимались любовью, Сюзанна поверила, что уж он-то говорит правду. Но так ли это? Может быть, манипулировать людьми - это их семейная черта? Или, может быть, после своей размолвки с Клэри и смерти жены и ребенка он просто боится вступать с кем бы то ни было в серьезные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 ей небезразличен. И, несмотря на все подозрения, Клэри небезразлична тоже. Сюзанна любила свою подругу, свою мачеху, и по-прежнему по ней тосковала. Сюзанна испытывала настоящее отчаяние из-за того, что убийца Клэри до сих пор не найден, что с тех пор, как полиция отвергла показания единственной свидетельницы, не найдено никаких новых следов. Она положила руку на свой чуть округлившийся живот. Клэри и Дрейк пытались родить ребенка, но забеременела именно Сюзанна, и она к Рождеству родит здоровое ди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мянницу или племянник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жеба ее ребенок будет связан кровными узами с Клэри. Теперь наконец она знает, как ему помочь. В отличие от Клэри или Джеба она всю жизнь пользовалась привилегиями. Сюзанна вспомнила бездомную женщину, которую они с Джебом встретили в Нью-Йорке; вспомнила свою готовность дать этой женщине денег; вспомнила, как он сказал: «Нужно чинить незаметно». Они ее накормили. И он отдал ей свое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их разногласия насчет Клэри или ребенка, в одном он был прав. Сюзанна до сих пор не имела представления о настоящей благотворительности. Вспомнив о матери Миранды, она решила, что и сейчас не имеет. Но ничего, не все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умеет почтить память Клэри и выполнить ее просьбу помочь Джебу, пусть даже ему не нужна ее помощь. Так же как и она са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юзанна отправилась искать подходящий дом. За две недели, которые прошли с тех пор, как она приняла решение, Сюзанна обследовала огромное количество строений, но все они были в ужасающем состоянии и, как утверждала ее мать, в самых кошмарных районах города. Теперь, поднимаясь по ступеням своего крыльца, она улыбалась. Сегодня ей повезло. За время занятий благотворительной деятельностью Сюзанне понравилось самостоятельно принимать решения, а сейчас она больше чем когда-либо чувствовала себя хозяйкой собственной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венадцатой неделе беременности тошнота все еще беспокоила ее, хотя сегодняшняя утренняя молитва фарфоровому божку была довольно кра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объявила о своем плане Лесли, та пришла в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бездомных женщин и их детей. На первое время у меня есть средства. Возможно, даже не придется брать деньги из бабушкиного наследства. Я постараюсь получить дотацию от правительственных учреж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нимаешь, во что влез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еще нет, - ответила Сюзанна, - но скоро пой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с пола почту, она положила ее на стоящий в прихожей сундук и через дом прошла в сад, где Лесли боролась со Стадли за обладание маленькой матерчатой спортивной сумкой. Решение приютить временно собаку у себя далось Сюзанне легче всего: уже по окончании первого дня поисков помещения она принесла щенка домой. Теперь надо изменить мнение Лесли о женском прию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шаги, Лесли подняла взгляд. Волосы ее спутались, лицо блестело от п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ты! Угораздило же тебя из всех собачонок выбрать именно этого. - На мгновение отпустив добычу, Стадли в знак приветствия залаял. - У меня уже болят уши, - сказала Лесли, склоняясь к свежевскопанной цветочной грядке. Песик снова схватил сумку и поволок ее в кусты. - Ах, вред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Дрейком никогда не пускали в дом собак. Ты не привыкла жить под одной крышей с таким искренним и таким требовательным компань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с усилием поднялась на ноги, откинула с лица мокрые пряди волос, посмотрела на свои белые леггинсы с темными пятнами на коленях 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стоит подумать о том, оставить 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умала, и не один раз. - Сюзанна многозначительно посмотрела на мать. - Этот дом его в такой же степени, как и твой. - На последних словах она постаралась не запнуться: - Он еще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 полдень я пошла на занятия, эта собака тявкала - и теперь все еще продолжает тяв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самообороне. - Расстегнув мешковатый красный свитер, Лесли продемонстрировала красно-белое полосатое трико. - Тебе тоже стоит этим заняться. Тем более если ты собираешься подвергать себя повышенной опасности. - Она помолчала. - Когда я пришла домой, мне снова пришлось выгонять из сада этого грязного ребенка. - Лесли махнула рукой в сторону ближайшей грядки, где Сюзанна посадила цветы. - Она с твоим... животным все их выкопала. - Действительно, у грядки кучкой лежали увядшие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на последний раз сюда пришла, я как раз их пересаживала. - Сюзанна ничуть не расстроилась. Скоро здесь будет играть ее собственная дочь, а продолжающиеся визиты Миранды - причем, как подозревала Сюзанна, без разрешения матери - являются в жизни девочки едва ли не единственным светлым пят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негативное отношение Лесли к Стадли и Миранде, Сюзанна больше не могла сдерж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нашла! - объя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 Сегодня утром. В том же квартале, что и тот двухэтажный коричневый дом, что тебе не пон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ле приюта для животных? В Западном районе при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тенах даже неплохо сохранилась краска, - игнорируя недовольство матери, продолжала Сюзанна. - Она все еще белая, только немного облуп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ое время достаточно будет немного подкрасить - пока не удастся добиться достаточного финансирования. - Она перевела дыхание, желая, чтобы Лесли разделила ее энтузиазм, ее убежденность в том, что все делает правильно. - Я сделала предложение на покупку дома. Агент сказал, что завтра я получу согласие продав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братила внимание на этот дом, проезжая по району, который Лесли считала подходящим только для самоубийц. Величественный трехэтажный дом с каменными дымоходами и широкой верандой, выложенной «елочкой» кирпичной дорожкой и заброшенными клумбами сразу привлек внимание Сюзанны. Она уже видела эти клумбы засаженными многолетними растениями. Вдоль дорожки она посадит кусты или, может быть, сливы. Вес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Сюзи! Наверное, он больше никому не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ю тебе, он великолеп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устов появился Стадли, который полз на брюхе, держа в зубах спортивную сумку Лесли. Добравшись до женщин, он положил сумку перед хозя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е не повредил, - сказала Сюзанна, наклоняясь, чтобы погладить щ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даже не взглянула ни на собаку, ни на сум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ворили о твоем последнем проек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ражение напомнило Сюзанне о Дж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росто мой «последний проект». Это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а об этом с Майк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таралась сдержаться. Сейчас они с Майклом были не в самых лучших отношениях, но как ее адвокат он согласился позаботиться о юридической стороне создания приюта, в то время как Сюзанна будет искать дополнительные источники финансирования и средства для ремонта дома. Сгорая от нетерпения, она - как выразился Майкл, по своей наивности - предполагала, что все это займет не м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говорили. Он, как обычно, все делает наилучш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Но что он сказал о прию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умает, что я сошла с ума. Ты удовлетвор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и пошла к дому. Лесли шла следом, так что Сюзанна предпочла обойти стороной шкафчик с напитками. Из-за ребенка она все равно не должна пить, а Лесли уже не раз устремляла на этот шкафчик алчные взгля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ждебность тебе не идет. - Лесли опустилась на ковер рядом с креслом Сюзанны. - Я не понимаю, что происходит. Майкл перестал заходить, и уже неделю ты никуда с ним не ходила. Я чувствую, что он очень страдает. Ты зря не выходишь замуж за Майкла Олс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у неуклюже вбежал измученный неравной борьбой со спортивной сумкой Стадли и тут же плюхнулся на пол рядом с Сюзанной. Он положил голову на колени Сюзанны, и она стала гладить его блестящую шер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Майклом остаемся друзьями. Нам не стоит жениться, так же как... - Она замолчала, потом все-таки договорила, потому что это нужно было сказать: - Как тебе не стоит охотиться за Дрей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хотиться? Клариса умерла. - Лесли собралась было положить свой свитер на софу, но, заметив щенка, оставила его у себя на коленях. - В тот вечер, когда был ужин в честь Комиссии по искусству, он говорил не подумав. Пусть он эгоист, но ему нужна женщина, а не девочка, чтобы его направ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с удивлением посмотрела на нее. Кажется, она так до сих пор и не поняла, что Сюзанна называет ее мамой лишь в минуты крайнего разд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 общем, я нужна ему. Несмотря на все его разгов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 Сюзанна подошла к шкафчику с напитками. Держась к Лесли спиной, она нащупала ключ, открыла шкафчик и достала из него бутылочку с тоником. Налив его в бокал со льдом, она положила туда ломтик лим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здесь мы с тобой никогда не придем к единому мнению. Прошу прощения, что я затрагиваю эту тему. - Сюзанна снова села. - Я знаю, что ты не испытываешь большой любви к Клэри, и я, пожалуй, могу это понять, но все же мне хочется, чтобы ты положительно отнеслась к идее создания приюта. Если этой даст возможность хотя бы одной женщине, одной молодой девушке или ребенку избежать столь же печальной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ису вряд ли можно отнести к числу уличных бродя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ее волновало... так же как всех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некоторых. С каких это пор ты стала такой феминисткой и общественной деятель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встретила Джеба», - подум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х пор, как моя подруга погибла насильственной смертью в городском па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бавь меня еще от одного упоминания об этой трагедии. Я уже наслышалась о ней от Дрейка. Решать эту головоломку - дело полиции. Что случилось, то случилось. - Дословно повторив мнение Джона Юстаса, Лесли встала на ноги и принялась ходить по комнате. - Если честно, Сюзанна, были моменты, когда я сама была готова ее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поверить в такую бесчувственность, - сказала Сюзанна. Во рту у нее пересохло, все удовольствие от того, что она нашла помещение для приюта, куда-то исчезло, а разочарование в Лесли стало прямо-таки осязаемым. - Я оплакиваю ее. Как и мо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думаешь, что этот приют... - Лесли произнесла это слово с подчеркнутым презрением, - вас обоих исцелит? Я не слышала, чтобы Джеб Стюарт Коуди посыпал себе голову пеп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слышала, - сказала Сюзанна. Он постарается замучить себя работой, пока не признает, как ему ее не хватает. Если он это признает, ему придется что-то ре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в случае с ребенком». Лесли посмотрела на нее с удив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ты знаешь его гораздо лучше, чем я 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была короткая... связь, - призналась Сюзанна. - В Нью-Йорке. И когда он был здесь, в Сан-Франциско, - тогда ты находилась в Коннектикуте. Это закончилось в тот день, когда ты видела, как он садился в так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окинула ее испытующим взглядом, и рука Сюзанны сильнее вцепилась в шерсть Стад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то это на самом деле старается замучить себя работой, стараясь уйти от проблем. - Лесли посмотрела на живот Сюзанны. - Или с этой собакой слух мне стал изменять? За последние две недели тебя тошнило почти каждое утро. - Она помолчала. - Сколько 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резкий тон, какие груб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должен родиться под Рожд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еще есть время. Хотя и очень мало. Если мы сейчас этим займемся... - Лесли двинулась к выходу, затем остановилась: - А ты уверена? Ты была у вр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з тех, кто не хотел бы извещать прес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 Мягко оттолкнув собаку, Сюзанна неуверенно встала на ноги, вновь испытывая тошноту и головокружение. Ее мать - это вторая Бриз Мейнард. Как говорится, поют одну и ту же песню. Их мысли работают в одном и том же определенном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е может быть другого решения. Ты женщина с воспитанием, с положением в обществе. А мистер Коуди - я думаю, что это он, поскольку Майкл был бы осторожен, - принадлежит к тому сорту мужчин, которые имеют склонность к безрассудным поступкам, и он не нашего к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ди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о тебе напоминать, что твою бабушку очень уважали в обществе. Лига основателей этого города до сих ежегодно проводит банкет в ее честь. Кроме того, ты - опять же по собственной воле - одинокая женщина. Ты же не сможешь сама воспитать эт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четвертая часть одиноких женщин с этим справл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люди со средствами и с положением. Тво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чему вы с Дрейком произвели меня на свет? Потому что так нужно было сделать? Ради того, чтобы «Нью-Йорк таймс» поместила сообщение о моем рождении со списком моих предков в шести поколениях? Ради того, чтобы пятьсот человек присутствовали при моем крещении, захватив с собой все положенные подарки от Тиффани и Бергдор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меешь так со мной разгова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сем меня не люб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я мимо Лесли, Сюзанна принялась подниматься по ступень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родить этого ребенка, - сказала она, остановившись на лестничной площадке. - Я сохраню его и буду любить всем сердцем. И мне абсолютно все равно, что кто-нибудь - если такие в наше время найдутся - об этом скажет. И я открою приют, потому что это нуж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жав гостиную, Стадли бросился за ней по ступенькам, и Сюзанна нагнулась, чтобы взять его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ака останется. Если это составляет для тебя проблему, то можешь возвращаться на восток, чтобы жить там и искать себя сколько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то из вас более эгоистичен, Дрейк или 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июня Джеб прилетел в Нэшвилл. Захватив с собой прочитанные в полете последние выпуски газеты «Ю-Эс-Эй тудэй», пестревшие заголовками ти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ская дама из Сан-Франциско заботится о бездомных», он прямо из аэропорта направился в дом Бриз, в свою комнату, где остановился на выходные, чтобы записать последнюю песню для второго альбома. Вечером Джеб взял эти так заинтересовавшие его газеты в маленький клуб в городском предместье, где написанное от руки объявление в окне приглашало клиентов «зайти от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ел, положил статьи о приюте на стол и придавил их сверху кружкой - вероятно, инстинктивно желая, чтобы Сюзанна, пусть даже на газетных полосах, была рядом. На соседнем стуле разместилась гит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ращаешься с этой штукой как с ребенком, - пробормотала Бриз, стараясь даже случайно не задеть Джеба за руку. С тех пор как он застал ее за телефонным разговором с Сюзанной Уиттейкер, ей все время приходилось соблюдать остор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воего молчания так и не нарушила, что, кстати, совсем не удивляло Джеба. Он достаточно хорошо узнал Сюзанну, чтобы понять, что у нее есть свой собственный кодекс чести, который вполне оценил бы тот же Джон Юстас. В пылу гнева Джеб обвинил ее в противоположном и с тех пор постоянно боролся с желанием подойти к ближайшему телефону и набрать ее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это был не его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трогал гитару за гр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штука и есть ребенок, - сказал он Бриз. - Больше ничьим отцом я быть не соби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бросила на него взгляд, стараясь оценить его настроение. Ее нынешнее отношение к нему заставляло Джеба также соблюдать крайнюю сдержанность, чтобы не спровоцировать еще одну сс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ты этого хочешь, - сказала в то утро Бриз, обнаружив, что Джеб смотрит на нее из корид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захочу, чтобы ты выигрывала за меня мои битвы, - ответил он, - я дам тебе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намек на Мака. Их отношения с Маком не ладились, и нынешнее, пусть даже краткое, возвращение в Нэшвилл нервировало ее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мотрел на Мака, находившегося за соседним столиком с другими музыкантами его группы - Скитом, Терри, Камероном и Буллом. Мак сидел к ним спиной и пил уже третью кружку - а ведь они пришли сюда всего пятнадцать мину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чувствовал себя потерянным. Тем не менее он взял в руки гитару, прислонил ее к левому бедру, а левую ногу просунул под раму стола, приняв классическую позу, которой ему редко приходилось пользоваться на сцене. Во время концертов он работал стоя, и ремень от гитары весь вечер впивался ему в плечо. Дождавшись, когда местная группа сделала перерыв, он взял несколько аккор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зала взвизгнул микрофон, по которому постучал ногтем солист местной группы, парень на вид лет двадц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кто у нас сегодня, ребята! - Он окинул взглядом темные закоулки насквозь прокуренного зала, в котором пахло пивом и дешевым виски. - Сам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зко надвинутой на лоб черной ковбойской шляпе в стиле, как выразилась Бриз, «уолл-стритского ковбоя» (он несколько раз надевал ее на сцену), простых потертых джинсах и белой рубашке, Джеб до сих пор не привлекал к себе особого внимания, хотя кое-кто и узнал Мака и Бриз. Ему совсем не нравилось постоянное внимание к его персоне, которого он целых десять лет так добивался, играя в забегаловках, подобных этой. Ему просто хотелось посидеть здесь и расслабиться. Завтра в восемь часов надо быть на студии. Сегодня же Джеб хотел забыть обо всем на свете. И в первую очередь о том крепнущем чувстве вины, которое он испытывал по отношению к Сюзанне. Но тогда зачем же он взял с собой гитару, да еще начал иг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ся сюда, Джеб, и покажи нам, как это дел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легка подтолкнула его в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пробуй новую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что он сыграл ее два или три раза, в других городах и других барах. Принимали ее хорошо, хотя и не так здорово, как бы ему хотелось. Джеб продолжал работать над текстом, предоставив Бриз возможность немного изменить мело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ерт! Получается, что он пришел сюда спе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гитару за гриф, Джеб встал из-за стола и двинулся к импровизированной сцене. Как только он поднялся на первую ступеньку, зал взорвался аплодисментами, и Джеб почувствовал обычное состояние возбуждения от предстоящего выступления, которое, словно наркотик, растекается по жилам. Солист похлопал его по спине и шепнул на ухо, что он ставит его выше других - Стрейта и Брукса, Тритта и Билли Рея Сайреса, и даже выше таких ветеранов, как Хенк Вильяме и Джордж Джоунс. Джеб не смог удержаться от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ычного приветствия он запел «Леди из Луизианы», и люди в зале начали притоптывать ему в такт ногами. Когда песня закончилась, даже Мак показал ему большой пал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ничего не слышали. - Каблуком потертого ботинка Джеб уперся в край табуретки, которую ему подали, и тронул струны гитары. Зал замер в ожидании, и Джеб постарался его подогреть, сказав несколько фраз и отпустив пару безобидных шуток, приемлемых даже дл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ойливые слухи о потере голоса, который действительно восстанавливался с трудом, выкрики насчет Клэри, которые все еще слышались на каждом представлении, уменьшение числа проданных билетов, разговоры о том, что он никогда не выпустит новый альбом... - все это куда-то исчезло. Сейчас ему больше ничего не нужно. И никто не нужен. Еще несколько минут, и он забудет даже о Сюзанне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у меня такая отзывчивая аудитория, - он придвинулся к микрофону, стараясь говорить тихо и проникновенно, - мы с моим менеджером решили, что будет неплохо показать вам мою последнюю песню. - И запел нежным и страстным голосом песню на мелодию, которую сочини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л о женщине, которая напускным высокомерием защищала свое ранимое сердце. Пел о богатых и привилегированных, противопоставляя их мир миру нужды и бедности. Он пел о женщине, у которой есть все и в то же время нет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ая девушка, - так закончил он эту песню, - ты можешь многому научиться у бедного парня - такого, как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грав еще несколько замысловатых аккордов, Джеб склонил голову над гитарой, ожидая вердикта толпы, который последовал не сразу. Это его не беспокоило. Такие эмоциональные песни часто заканчиваются взрывом аплодисментов после непродолжительного молч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аздались аплодисменты, Джеб подня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 что вам это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тоже улыбалась. Его группа в едином порыве встала. Зал разразился овацией типа той, о которой он мечтал еще много лет назад. Выждав время, Джеб дал сигнал местной группе исполнить «Хантсвилльскую тюрьму». Далее последовали «Мамины песни», «Ты меня любишь?», а затем кто-то потребовал спеть «Младшую сестри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исполнял эту песню со времен Сан-Франциско и поэтому перепутал слова в первой фразе. Сердце его отчаян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 же, па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как говорят, ему не дает покоя чувство вины! - выкрикнул какой-то пья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Джеб! - крикнул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я продолжу, - сказал Джеб и начал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ервых аккордов толпа притихла. Раздавшиеся в конце аплодисменты были вполне дружными. Кто-то попросил еще раз спеть «Богатую девушку», а какая-то женщина 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Джеб? Эта девушка из высш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цену выскочила Бриз и, погрозив пальцем,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позор! Разве вы не понимаете, что это только мечты деревенского парня? Кроме того, у него заняты руки, да и все остальное, - она бросила многозначительный взгляд на место ниже пояса Джеба, - тем, что нам дает деревня, как и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и и свис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лодис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 прав, - прошептала Бриз. - Пора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нял вверх гитару, чтобы она засверкала в луче прожек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ребята. Бриз говорит, что завтра нужно встать рано, чтобы закончить мой новый альбом. Спасибо за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рыгнул вниз, и, прежде чем толпа сомкнулась, Мак и другие музыканты привычно окружили его и быстро вывели из прокуренного клуба на свежий воздух июньской ночи. Мак подтолкнул его к своей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сказал Джеб. - Никаких беспоряд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счастливчик? - усмехнулся Мак. Повернувшись, Джеб протянул руку за ключами. Гитарист покачивался, от него сильно пахло несвежим пи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уже достаточно. Я сам пов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заворчал, но в конце концов уступил - возможно, под влиянием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счастливчик, - наконец ответил Джеб, садясь за руль семиместного автофургона. Он оставил статьи о Сюзанне на столе в пивной, но выбросить ее из головы был не в состоян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в руках поднос с тарелкой холодного гаспачо, сыром, хлебом с отрубями и стаканом шипучей воды со льдом, Сюзанна поднималась вверх по лестнице, когда позвонили в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рвавшись от какого-то своего - скорее всего запрещенного - занятия, Стадли выбежал из гостиной в прихожую и принялся лаять и кружиться на месте, словно танцующая собака в ци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 - приказала Сюзанна, стараясь придать своему голосу как можно больше строгости, и опустила поднос. Утром она заплатила за дом для приюта и весь сегодняшний день провела там, составляя списки необходимого и встречаясь с различными поставщиками. Привести дом в порядок казалось почти непосильной задачей, однако Сюзанна всю свою взрослую жизнь занималась организаторской работой, так что и теперь чувствовала себя вполне уверенно. Тем не менее, к вечеру ее все равно одолевала усталость. Но все же она выдерживает установленные ею самой сроки на радость всем поставщ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двинув босой ногой Стадли в сторону, Сюзанна открыла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рыльце стояла темноволосая девочка. Сюзанну удивил ее приход, так как было уже довольно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мне поиграть со Стадли в с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чуть не застонала. Вместо помятых цветов она посадила новые, но, кажется, их теперь придется пересаживать еще раз. Вспомнив слова Черил, она заколе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мама знает, гд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готовит уж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е заявление не могло ввести Сюзанну в заблуждение. Для Миранды приготовление ужина означало, что ее мама сейчас не роется в ресторанных объедках и не попрошайничает на улицах. Сюзанна неоднократно видела ее за этим занятием. Может быть, она еще и ворует в угловом магазине. Если это так и если ее поймают, то что будет с Миран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дли запрыгал возле ног Сюзанны, как бы упрашивая ее разрешить поиграть с дево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о только на полчаса. Я хочу, чтобы еще до темноты ты вернулась к м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анда вбежала в дом и тут же понеслась через гостиную в с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хорошо себя вести! - крикнула она. - Я больше не буду ко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 за Стадли. - Сюзанна остановилась в дверях. - Да, Миранда, прежде чем ты уйдешь, я дам тебе кое-что, чтобы ты унесла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очка не разреш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нала, что не должна посягать на авторитет матери, но все же не сдерж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мороженое на дес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ая, как ребенок и щенок наперегонки бегут в сад, Сюзанна радовалась. Пусть растения спасаются как могут. Прошло несколько недель, прежде чем она впервые услышала беззаботный смех Миранды, и все равно девочка не так уж и часто улыбается. Пусть мать Миранды сама попробует лишить малышку угощения, если у нее есть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иэтиленовый пакет, который Миранда позднее отнесла «домой», Сюзанна положила не только мороженое, но и оставшуюся со вчерашнего дня сваренную в вине куриную грудку, баночку салата в медово-горчичном соусе и пару булок хлеба с отрубями. Пусть Черил, если сможет, лишит свое дитя полноценного п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удок впервые за все время совершенно не беспокоил Сюзанну. Кажется, она наконец миновала первую треть беременности. Но, проведя весь день в хлопотах на ногах, Сюзанна чувствовала усталость и боль в спине и решила отправиться в постель раньше 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ей надо продержаться только шесть месяцев, преодолевая неодобрение матери и растущую холодность Майкла. Она уже легла, когда раздался телефонный звонок. Сюзанна потянулась к трубке. Она надеялась, что это звонит не Майкл, предлагая ей заполнить очередную форму, которую нужно послать в энный город, графство, штат или федеральное ведомство. Ей уже чуть не снились эти формы. Но когда Сюзанна услышала, кто звонит, то решила, что предпочла бы быть еще и глу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Сюзанна! - Низкий, звучный голос проникал в самую душу, как волшебный меч в толщу камня. - Это 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она н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зво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это не мой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ердце подпрыг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я уже слышала твое мнение относительно моего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воню не затем, чтобы говорить на эту тему. Правда. Я звоню для того, чтобы сказать, что хотя я лично не обязан извиняться за тот телефонный звонок, но как работодатель Бриз должен взять вину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ы тво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знаю, - сказал он. - Черт побери, и Бриз тоже это знает. Просто иногда она бывает импульсивной и слишком старается меня защитить. Как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го же ты собирался позвонить, - сказала Сюзанна, хотя это ее и не удив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Джеба потепл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Я снова прошу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перь, когда тебе стало легче... - Ее рука застыла над рычагом, готовая оборвать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итал о тебе в газетах и в «Та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никла, решив, что сейчас придется выслушать еще одно неодобрительное заме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ебе там хорошо отзы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м же никому не навязывали отцовства, - зам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я это заслужил.- Он помолчал. - Ты действительно собираешься все это сделать? Открыть приют для женщин и детей? Это же довольно скверный рай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ама довольно скверна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чешь дать мне возможность сняться с крю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он так набрасывался на нее, отказавшись от собственн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причину моих злоключений в знаменитом обаянии Коуди. - Она поборола в себе желание сказать, что результат останется с ней, если повезет, на всю оставшуюся жизнь. - Чего ты хочешь,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игнорировал ее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будет за при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не казарменного типа, с длинными рядами двухэтажных кроватей, где всюду наркотики и все воруют друг у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какого ти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фортабельного, если мне это удастся. Восемь спален, по четыре на каждом из двух верхних этажей, каждая на одну женщину с детьми, всего до четырех человек в комнате. Свежая краска, картины на стенах, трехразовое питание для каждого - чтобы никто не приходил только переночевать, а утром вновь уходил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бойдется недешево, - сказал он. - А звучит не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инувшись на подушки, Сюзанна принялась рассказывать о своем замысле с таким увлечением, как будто ни с кем и никогда его не обсуж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нимаю что-то вроде коменданта, чтобы она там решала все вопросы. У нее будет своя комната внизу возле кухни с собственной ванной - раньше там жила прислуга, когда-то этот район считался вполне приличным. - Сюзанна подумала, что он наверняка спросит, собирается ли она туда приходить сама. - Я буду следить за ремонтом, закупками продуктов и посуды, белья, игр для детей, одежды, книг... и все в том же д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 действительно все в одних руках. Хорошо, даже слишком. А сколько времени ты разрешишь там оста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решила и пока изучаю опыт других приютов, как частных, так и государственных. Мой будет организован по образцу тех из них, которые находятся на содержании у церкви. Мне кажется, они работают лучше всех, хотя и не могут принять столько женщин, сколько приюты казарменного ти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они будут жить,- с достоинством сказал Джеб. - Я все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юзанна приподнялась, не в силах сдержкать свое желание рассказать ему все подробнее. - Надеюсь, что там будут также давать консультации насчет постоянного жилья, работы, переподготовки, охраны здоровья, особенно здоровья беременных и детей... Как мне представляется, это должен быть своего рода перевалочный пункт для обездоленных. Очень многие из этих женщин выходят за рамки стереотипов. Они не наркоманки и не сумасшедшие, им просто не повезло. Как той женщине, что мы встретили в Нью-Йорке. Сегодня я купила дом, - закончила она, - заказала трубы, новую кухню и план с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тихо присвис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думаешь, что все это будет сделано... 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звала ему дату. Всего через месяц. Джеб не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это сделаешь,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тюарт Коуди в нее верит? Это казалось невозможным, но тем не менее он первый, кто не назвал ее сумасшедшей. Она думала, что он считает ее богачкой, потакающей своим прихо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ют имени Кларисы Коуди Уиттейкер? -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у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Бог благословит тебя, мил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меня милочкой! - сказала она, но все же не могла удержаться от улыбки. - Раз уж мы стали извиняться, я должна сказать, что сожалею, что обозвала тебя нехорошим сло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евенщиной? - сказал он. - Иногда я себя веду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он вызывает в ней не гнев, а сильное желание. Сюзанна снова откинулась на подушки, прямо-таки утонула в них, готовая поклясться, что чистый хлопок все еще хранит мужской запах Джеба - запах чистой кожи, мыла и горм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а чем ты вообще занимаешься? Я имею в виду - кроме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очусь о некоторых вещах. О себе. О своем ребе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ом было ошеломленное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делала а... Что-то я не слышу свадебных колоколов, - с явным облегчением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осчитала до десяти. Неужели он всерьез думает, что этот ребенок от Майкла Олсопа? Или он так пытается выйти из ситуации, в которую сам же ее вовлек? Чуть ли не каждый день Сюзанна могла услышать или прочитать о его сексуальных достижениях, как, впрочем, и профессиональных затруднениях. Однако вполне может быть, что все эти рассказы правдивы не более чем сообщения о том, будто Джеб виноват в беспорядках в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 за кого не выхожу замуж. - Испугало это его или нет, пусть тешится своими иллюзиями. - Мы с Майклом решили остаться друзьями. Но я сохраню ребенка, если тебя именно это интерес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будет своя собственная семья, - пробормо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рав. Сюзанне до сих пор не приходило в голову, что таким образом у нее наконец появится семья, которой раньше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я собственная семья, - согласи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себя... - Сюзанна осторожно провела рукой по животу, - замечательно. Мой врач говорит, что я просто создана для такого дела, так что... - В смущении она за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хорошо. Это просто великолепно. Я рад, что с тоб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тоской, она уткнулась лицом в подушку. Черт бы его побрал. В принципе она должна его ненавидеть, как ненавидела до их первой встречи. Нет, она должна быть более раскрепощенной женщиной, чем представляла себе когда-либо, и быть выше своего кастового воспитания. Ребенку, несомненно, будет только хуже, если она станет его воспитывать в ненависти к свое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счет приюта,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асчет приюта? - Если ему захочется, она может хоть всю ночь говорить о приюте, которым уже сейчас гор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л, что, может быть, мне стоило бы там поя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юзанны забилось быстрее. Интермедии ей ни к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дь назван в честь моей сестры, - продолжал Джеб. - Я не хочу тебе ничего портить и не собираюсь устраивать там грандиозное шоу. Я ничего не стану сообщать прессе или где бы то ни было упоминать об этом. - Он помолчал. - Я бы просто тихо и незаметно проскользнул в город на несколько часов, показался бы там и, может быть, спел бы пару песен... если, конечно, ты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кусила губу, которая начала дрожать. Ей вдруг захотелось плакать - от жалости к себе и ребенку, от жалости к Джебу, который, пусть даже не отдавая себе в этом отчета, только что признал, как он любит и оплакивает свою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Клэри бы это понравилось,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могла ответить точно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утомляй себя в следующем месяце, - сказал он. - Я при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терлась щекой о подушку, вдохнув его воображаемый запах. К концу июля у нее наверняка будет живот. Нужно будет окружить свое сердце бро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тогда и уви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те себя, мисс Сюзанна, - прошептал он и повесил труб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не зацепившись за лежащий на полу гостиной оранжевый кабель, Сюзанна поспешно сделала шаг назад. Она была в Доме Коуди. Несмотря на то что официально приют назывался иначе, Сюзанна про себя всегда называла его именно так, хотя и не позволяла себе думать о том, почему. Две недели спустя после разговора с Джебом - и, как ни странно, с его благословения - работы по реконструкции шли полным ходом. С улыбкой удовлетворения на лице Сюзанна посмотрела на картонную коробку, в которой лежала новая лю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воего физического состояния она не могла непосредственно принимать участие в ремонте, особенно с тех пор, как наступила сильная жара, но тем не менее впервые в жизни Сюзанна чувствовала себя полезной. Только вчера она отправила письма в социальные службы и другие приюты, дала объявления для людей с улицы. В числе ее почтальонов была и Миранда. Сюзанна надеялась, что малышка донесет письмо до своей матери и Черил его прочтет. Напевая про себя, Сюзанна вычеркнула люстру из своего списка и, поговорив с рабочими, прошла на кух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ы от побелки, полуоторванные плитки пола, содранный плинтус - все это будет скоро на свалке. Новое кухонное оборудование, пока еще в ящиках, расставлено вдоль стен. Запах свежей кр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распахнула окно над раковиной. Ей хотелось бы самой красить и заниматься уборкой, но она остерегалась это делать из-за испарений, вредных для здоровья будущего ребенка. Так что приходилось довольствоваться чисто организационной работой. Завтра привезут оконные рамы, и здесь будет совершенно новое окно с ящиками для домашних раст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умлению Сюзанны, работы шли более-менее по графику - как выразился Майкл, благодаря ее умению выкручивать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считала картонные коробки с тарелками, стаканами, кастрюлями и сковородками. Здесь же стояли два ящика с миксером и кофеваркой. Все это пожертвования торговцев и производителей, которых Сюзанна сумела очаровать. Промурлыкав еще один куплет, она направилась по короткому коридору в только что отремонтированную ванную коменданта. Поверх старых восьмигранных плиток были положены новые, четырехугольные - кремовые с синей каймой. Новый пол тоже выглядел вполне прилично, хотя его еще предстояло додел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йдя до черного хода, Сюзанна остановилась как вкопанная. Сквозь проволочную сетку можно было разглядеть старые кухонные шкафы... и лицо Майкла Олсопа, который, улыбаясь, подходил к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 распахнула перед ним дверь Сюзанна. В руках у Майкла была простая, без всяких надписей, плоская коробка. - У тебя есть время выпить чашку кофе? Я купила целый галлон понч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быстрее,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стульев здесь не было, они прислонились к еще не выкрашенной стене. Майкл сделал большой глоток, и Сюзанна улыбнулась, глядя на него поверх чашки. Свежевыбритый, аккуратно причесанный, в отглаженной летней рубашке цвета хаки и консервативном галстуке, Майкл выглядел здесь довольно стр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ы думаешь? - махнула она свободной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 идут, - согласился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Лесли это при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десь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раз. Знаешь, - добавила она, - я тоже этому удивля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окинул ее взглядом, обратив внимание на выпущенную поверх джинсов майку с надписью «Кентукки», майку Джеба, которая стала любимой одеждой Сюзанны. Под ней не видно, что верхняя пуговица джинсов расстегнута, чтобы можно было свободно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ес тебе подарок. - Майкл положил коробку на столик рядом с кофе, пластмассовыми ложками и молоч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открыть? - Он кивнул, и Сюзанна, которая очень любила подарки, с нетерпением принялась обеими руками разворачивать обертку. - О, Майкл, спасибо! - выдохнула она, увидев, что находилось внутри.</w:t>
      </w:r>
    </w:p>
    <w:p>
      <w:pPr>
        <w:pStyle w:val="PlainText"/>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о полированной дощечке шли два ряда выпуклых белых букв с темно-зеленой окантовкой - под цвет ставен дома:</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ЮТ ИМЕНИ КЛАРИСЫ КОУДИ УИТТЕЙКЕР ДЛЯ ЖЕНЩИН И ДЕТЕЙ</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это надо повесить у входа. - Коротко обняв Сюзанну, Майкл направился к черному ходу. - Между прочим, кажется, мы имеем неплохие шансы на получение федерального гранта, о котором я вчера упоминал. Они прислали формы. - Слабо улыбнувшись, он шагнул навстречу жаркому июльскому утру. - Удачи, Сю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следовали за ней по всему дому. Вновь замурлыкав песенку, Сюзанна прошла из кухни наверх, проводя по пути инвентаризацию. Покраска закончена. Кровати доставлены. Половину комодов тоже привезли, остальные должны прийти сегодня во второй половине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сте, мисс Сюзанна, - приветствовал ее электрик, который устанавливал в коридоре лестницу. - Кажется, сегодня проводку мы закончим. Свет наверху сейчас отключен, так что, ежели вам что-то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лучшая бригада во всем Сан-Франциско, - сказала она, на ходу похлопав его по плечу, - и щедрые друзья. Что еще мне может понадо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солнечный свет заливал только что законченную гостиную, где на полу будут лежать полученные в дар поношенные, но еще очень красивые восточные ковры и стоять практичные кожаные диваны и кресла. Чтобы их казенный вид не слишком бросался в глаза, Сюзанна собиралась дополнить мебель темно-красными и зелеными под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ная дверь открылась, и, впустив струю горячего воздуха, чересчур горячего даже для летнего Сан-Франциско, в дом вошла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не вдыхаешь эти испарения? - спросила она, посмотрев на майку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людаю осторожность, - ответила та, - к тому же не поздно ли тебе изображать из себя заботливую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Дорожки перед домом выглядят замечательно, Сюзи. Также и веранда с этими пери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времени, как мать узнала о ее беременности, они обменялись лишь немногими тщательно подобранными фразами. Сейчас Сюзанна не могла понять, чего хочет Лесли. Мать была разодета как на прием. Ее темный льняной костюм и эффектные туфли выглядели здесь еще более неуместно, чем деловой костюм Май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езжал Майкл выпить кофе... и привез вот это. - Сюзанна сходила на кухню и принесла вывеску. Взгляд Лесли стал задумч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еще думаю, что вы с Майклом когда-нибудь пожен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се еще так не думаю. - Сюзанна вспомнила кривую улыбку Майкла и боль в глазах. - И он наверняка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меняется. - Лесли смахнула с темно-синего костюма воображаемую пылинку. - Я пришла тебя выручить. У нас намечен обед с директором социальных служб Калифорнии. Я привезла для тебя платье, хотя один бог знает, где ты сможешь привести себя в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это сделать в ванной воспитательницы. - Сюзанна пыталась подавить растущее возбуждение. - Откуда взялось приглашение? Я звонила туда несколько недель назад и получила только вежливое обещание, что «вам перезво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постаралась подавить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лько ты можешь дергать за ниточки. Разве ты не помнишь, кто тебя этому научил? Я позвонила нескольким чинам, пару раз упомянула имя твоей бабушки, и вот теперь директор нас ж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мотрела на нее с изум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полдень. Отложи свой блокнот и иди переоденься. - Довольная улыбка все-таки появилась на лице Лесли. - Да, вот еще, - добавила она, вытащив из своей сумочки знакомый листок бумаги. - Эта грязная девчонка сегодня утром позвонила в дверь, когда я еще лежала в постели. Прежде чем я успела подойти, эта твоя ужасная собака расцарапала вс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анда, - пробормотала Сюзанна, - вернее, мать Мир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куратно, без орфографических ошибок Черил заполнила форму, напечатанную ниже приглашения. Они с Мирандой хотели получить приют в Доме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ой походкой Сюзанна покинула Лесли, оставив ее восхищаться свежевыкрашенной гостиной. Держа в руках свое лучшее черное летнее платье, Сюзанна направилась в дальнюю ванную, где находились единственное в доме зеркало и функционирующая раковина. Вскоре она услышала, как Лесли за что-то ругает водопроводчика. Подкрашивая ресницы, Сюзанна поймала себя на том, что снова напевает. «Младшую сестричку» Джеба Стюарта Коуд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норируя данное себе обещание, Джеб прижал подбородком телефонную трубку и принялся набирать номер. За две недели, прошедшие со времени последнего разговора с Сюзанной, он все время о ней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алтиморе Джеб чуть было не принял предложение двадцатой по счету девушки, которая пыталась всучить ему ключ от своего номера в том же самом отеле - «чтобы хорошо провести время». Подозревая, однако, что она несовершеннолетняя, Джеб отказался от виз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нзас-Сити, когда он пытался опереться на плечо вполне зрелой девицы, подставлявшей ему грудь для автографа, рука Джеба задрожала. Бриз подоспела как раз вовремя, чтобы утащить его в автоб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ронто Джеб взял пачку листков бумаги с именами и номерами телефонов, которую до сих пор так и не выб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псиланти в каком-то баре он наконец сдался. И до сих пор помнит аромат дыхания женщины - «Семь корон» в сочетании с кока-колой - и форму ее груди. Тогда, уже изрядно подвыпивший, Джеб едва увернулся от удара в лицо, который ему нанес обманутый любовник. Или муж. Джеб не стал задерживаться, чтобы выяснить, кто именно это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 середине июля, находясь в Оклахома-Сити на последнем этапе тура по Америке, Джеб все еще гадал, не напомнила ли ему та блондинка Сюзанну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он не будет извиняться. Он звонит не для этого, а лишь потому, что хочет услышать ее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ло? - Сонный голос звучал тихо и нев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Джеб опустился в кресло. Свет был выключен, Бриз ушла с Маком. - Прошу прощения, если разбудил. Ты лежишь? - Он ждал, что она спросит, зачем он звонит, но она не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лу Джеба пробежал жар. Он представил себе комнату Сюзанны, с большой кроватью и белыми простынями из тончайшего египетского хлопка, подушки с прорезанными в них странными отверстиями. Представил лежащую рядом с ним Сюзанну, изящную и сексуаль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уже почти пол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два час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молчала, словно не решаясь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Штате самовольных поселенцев &lt;Образное название штата Оклахома.&gt;.--Он вытянул ноги. - Ты думаешь, наверное, что здесь все тихо и благопристойно. Но с тех пор как я закончил второй альбом, пресса начала за нами гоняться. Жарища стоит страшная, гораздо сильнее обычной июльской жары, и я ужасно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по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жар во всем 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 подавляя стон, сказал он. - Мои внутренние часы в полном беспорядке. Никто, конечно, в этом не виноват, но сейчас мне кажется, что Бриз и промоутеры запланировали самый неудачный из всех возможных маршрутов - то на восток, то на запад, то на север, то на юг. Господи, у меня даже волосы, кажется, и то устали. - Он улыбнулся. - Кроме того, как ты знаешь, после концерта я никогда не могу ус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а тоже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усталости и нап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можешь прийти сюда и помассировать мне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азалось, он чувствовал, как она борется с собой, одновременно желая и повесить трубку и продолжить разговор. - Когда кончается твой 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е недели. Как раз перед торжественным открытием твоего прию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пешила воспользоваться предоставленной возможностью вести разговор на нейтральную тему. Слушая, как она рассказывает о реконструкции приюта, Джеб даже немного позавидовал ее вдохновению и растущей уверенности в победе. Даже ее мать пришла на помощь, хотя Сюзанна сказала, что не может понять почему. Джеб прислонил голову к спинке кресла и, закрыв глаза, представил, как приобретает новые очертания ее приют, представил саму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ржусь вами,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собой горжусь. - Голос ее стал хриплым. - Что ты будешь делать, когда тур за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усь в Нэшвилл, на родную базу. Новый альбом выйдет первого сентября, и тогда мы до Рождества отправимся в тур по Юго-Западу и Зап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она как раз родит св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тдых остается не так много времени, - пробормо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 тому же Бриз постоянно твердит мне, что я совсем перестал писать песни. - «За исключением последней», - добавил Джеб про себя, но не стал упоминать «Богатую девушку». Он не был уверен, что Сюзанна оценит его стихи, хотя она все равно скоро все у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ерихоне» ругались на чем свет стоит, дожидаясь, когда я наложу последний штрих, - сказал он. - Но новая баллада получилась, кажется, неплохой, и я надеюсь, что она хорошо пойдет. Она уже смикширована и смонтирована с остальными, - продолжал Джеб, - и со дня на день начнется выпуск компакт-дисков. Вот тогда в прессе поднимется настоящий фурор. А Бриз проведет остаток лета в приготовлениях к выходу альбома. - Он готов был поклясться, что слышит, как Сюзанна ворочается на чистых белых просты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й мне, - сказала она, и Джеб чуть не застонал в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хочу послушать твою балладу. О чем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зном, - сказал он и неуютно заворочался в кре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обманщиц 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 заверил он. - И никаких ковбоев, которые понимают, что им нужно расстаться с родео, пока милые женщины еще ждут их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т Брукс. «Дикие лошади», - сказала она. - Из его альбома «Без изгоро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я столкнулся с новой фанаткой стиля кантри? - Эта мысль была ему очень приятна. Даже чересч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лушала несколько вещей, - согласилась она, - но на моих устах печать молч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нова заворочался. Белые простыни, мягкая кожа. А теперь еще напоминание о ее губах. Он бы заставил их открыться. О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дьявольщина! К открытию приюта она будет уже на пятом месяце. Скоро ее живот будет заметен. Эта мысль его и утешала, и странным образом вдохновляла. Джеб не удержался от того, чтобы снова не 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я имею в виду 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я внезапно почувствовала себя так, как будто нахожусь у тебя на концерте. Горит прожектор, плывет дым, откуда ни возьмись летит гитара, ты поднимаешь вверх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тоже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енькое предст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все в порядке, - подражая ему,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шепотом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сил трубку через несколько секунд после того, как Сюзанна пожелала ему спокойной ночи. А лег лишь через несколько часов, думая о теплой постели и о женщине, которую не мог сюда позвать. Когда Джеб наконец уснул, он видел во сне округлившийся живот, ребенка и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а убить тебя, Мак. - Бриз стояла у окна своей озаренной рассветом гостиной, сложив руки на груди и сжимая ими локти, как будто пытаясь защититься от навалившейся угр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в нечленораздельный звук, Мак положил телефонную трубку на рычаг, затем встал с кресла, в котором Бриз его обнаружила, и пересек комнату. Встав сзади, он положил ей руки на плечи, и Бриз вздрогнула от прикосн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часов утра - странное время для того, чтобы звонить своей бывшей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снились мальчики. -- Он провел руками по ее плечам, и Бриз с трудом подавила искушение откинуться назад, повернуть голову и хотя бы ненадолго, забыться в поцелуе. - В этом году они были в летнем лагере, в первый раз вдали от дома, и мне снилось, как они прыгают в бассейн там, где глубоко. И никто их не видит. Никто не слышит, как они крич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в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х увидишь через несколько недель, - сказала она, проведя пальцем по его щеке. - Они могут пожить и в моем доме. Джеб сказал, что он снимет на лето квартиру, так что мы можем побыть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ействительно так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чет квартиры - да. Но не насчет остального, - сказала Бриз и заглянула в его глаза, все еще хмурые и озабоченные. Несмотря на то что процедура развода уже началась, их ссоры стали более частыми и более ожесточ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ты не хочешь быть со мной? - спросила она. Мак провел рукой по своим взъерошенным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не знаю, чего хочу, - сказал он, - как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делала шаг назад. Она-то знала, чего хочет. Вчера на концерте Джеб собрался исполнять «Богатую девушку» и пригласил ее на сцену. Несмотря на все его безжалостные шутки, Бриз осталась за кулисами, но с тех пор адреналин все еще стучал в ее крови, не давая как следует уснуть. Если бы не это, Бриз не услышала бы доносившееся из гостиной тихое журчание голоса Мака, упоминавшего имя Пег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приятный тип, Мак. - Она проскользнула мимо, задев прозрачной юбкой его голые ноги. - Может быть, мне стоит вернуться в номер, - сказала Бриз. - Джеб, наверное, лежит там один, смотрит, как наступает утро, и грустит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о тебе не грустит, не надо. - Поймав ее за руку, Мак развернул Бриз к себе. - Или ты хочешь заставить меня ревновать? Джеб только и думает об этой Уиттейкер. - Он приподнял ее подбородок. - Я знаю его больше, чем ты, и изучил все признаки - как внешние, так и внутрен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гляд скользнул по его сильным плечам и опустился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мальчики, всегда видно, что и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Бриз! - Мак впился губами в ее рот и крепко прижал к себе. - Черт бы побрал тебя и твои губы. Ты разве не знаешь, как сделать, чтобы нам было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знаю, - прошептала она и провела рукой по его груди и животу. Когда она коснулась вздутия в паху, Мак засто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осредоточься на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риз понимала, что этого недостаточно и никогда не будет достаточно. А вот что необходимо, она просто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часов Джеб, вырвавшись из тяжелого сна, лежал в полудреме и дрожал от холода. Однако для того чтобы накрыться индейским одеялом со звездой, пришлось бы окончательно проснуться, а этого ему не хотелось. Услышав какой-то тихий звук, он понял, что не один в комнате, и сердце его забилось. Повернувшись, он открыл один глаз и увидел, что постели в прозрачной ночной рубашке, словно некое сексуальное привидение, стоит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ты меня напугала! --Тем не менее он отвел взгляд в сторону и зе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так не подкрадыв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аверное, холодно, - сказала Бриз. - У тебя все тело покрыто гусиной ко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что разглядела. - Чтобы рассмотреть ее получше, Джеб открыл оба глаза. -- Мы что, подписали мирный договор? С тех пор как я уехал из Сан-Франциско, мы еще ни разу не говорили друг другу так много слов. - Она опустила взгляд, и Джеб спросил: - Что-то не так,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се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поконкретнее? - Джеб сел и запахнул вокруг себя одеяло. Из гостиной доносился гитарный перезвон - это стереосистема проигрывала компакт-диск, который Джеб поставил на повтор. Проигрывала, очевидно, цел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 Маке. - Она опустилась на край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ня не удивляет. - Пока Джеб боролся с кошмарами, наступил рассвет, а затем и настоящее утро. Стоявший у кровати будильник показывал восемь часов, сквозь раздвинутые шторы в комнату лились лучи света. Проникая сквозь ночную рубашку Бриз, свет давал прекрасное представление о ее чрезвычайно узкой талии и большом бюсте. - Ты не против того, чтобы надеть халат? Он висит на двери ванной с той стороны. А потом мы можем подробно обсудить наши романтические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зко в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удь об этом, - и пошла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же вернись, Мейнард! - сказал Джеб, страстно желая дать самому себе п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ошла за халатом, но вернулась и села, слабо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а узнать, что кому-то еще ну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о! Это же сенсация. Прямо-таки заголовок для бульварной газеты. «Бриз Мейнард испытывает жалость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ижняя губа задро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мне себя не жалеть, если я только что слышала, как Мак разговаривал по телефону со своей женой, с которой вот-вот должен развестись? Боже мой, пять часов утра, а он с ней воркует, как голуб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к - это деликатная вещь, Бриз. Мак пока не готов со всем этим рас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 никогда и не рас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много это для тебя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считай меня шлюхой. Я не изображаю из себя девственницу, как Сюзанна Уиттейкер (если ей это нравится - пусть), но если я и принимала нескольких мужчин, то не зараз, а с приличными интервалами между ними и достаточным временем для обдумывания своих ре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о будущем. Ты настолько любишь Мака, чтобы остаться с ним после того, как он разведется, чтобы думать о замужестве? О совместных детях? И о том, чтобы состариться в объятиях друг друга? - Джеб помолчал. - Мы говорим об этом, а не о Сюзанне, которая тебя совсем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к ты говоришь, она беременна от кого-то другого, то и тебя тоже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но, - согласился Джеб, отведя взгляд. Несмотря на расстояние, которое их разделяло, несмотря на ребенка, которого она носила, он чувствовал себя к Сюзанне ближе, чем раньше. И это его смущ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потянула на себя отвязавшуюся от одеяла ни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одобряешь меня с Маком не больше, чем я одобряю тебя с этой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все кончено,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ты участвуешь в открытии прию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почему. - Джеб много лет прожил с ощущением, что сестра его предала, и возможно, это смягчило боль утраты. Ему до сих пор трудно даже выговорить ее имя. - Из-з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это Сюзанне. Если хочешь, скажи это своему отражению в зеркале, ковбой. Но только н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Он повернулся на бок, спиной к Бриз. - Теперь, когда мы согласились с тем фактом, что ты не одобряешь мою жизнь, а я не одобряю твою, может, ты пойдешь и закажешь нам завтрак, а я пока полчаса пос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навижу, когда ты меня вот так отсы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же хотел было сказать: «Я люблю, когда женщина знает свое место», - но по голосу Бриз вдруг понял, что она против ожидания не бросит в него щеткой для волос, а начнет плакать. А Бриз плакала нечасто. Он повернулся на спину и увидел, что ее ресницы подраги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йн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я к тебе ля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испытывая неопределенность в отношении Сюзанны, Джеб весь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лохая идея, - пробормо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на несколько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дко его о чем-то умоляла, и это тронуло сердце Джеба. Со вздохом он отвернул угол оде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вой собственный страх и риск, - сказал он и положил ее голову к себе на плечо. Бриз придви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целуешь, будет совсем неплохо. - Это еще хуже. - Его сердце стучало так громко, что заглушало музыку Ибань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один поцелуй. Мне очень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почти забыл, что она и в постели умеет хорошо упрашивать. Наклонив голову, он прижался стиснутыми губами к ее губам и отстранился раньше, чем Бриз успела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причинил ей боль, а она и так немало в своей жизни страдала. Иногда Бриз сама не знала, что для нее хорошо (как и сестра Джеба), но сейчас он знал это за нее. Он подтянул ее поближе, прижался головой к ее шее; ее пышные волосы упали ему на грудь. В таком положении они заснули и проспали весь остаток утра, как дети, как Джеб с Клэри много лет назад, когда отец порол одного из них или когда сам отправлялся в тюрь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была бы рада твоему приезду, - сказала Сюзанна своему отцу за несколько дней до открытия прию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летела на восток по его просьбе, чтобы помочь разобрать вещи Клэри. Сюзанна надеялась, что в присутствии Дрейка она сможет чувствовать себя в безопасности от испытующего взгляда Джеба. За последние две недели тот звонил Сюзанне с завидным постоянством, причем каждый раз ей казалось, будто тем самым он нарушает какое-то данное самому себе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е это чувство было знакомо. Она и сама каждый раз держала палец на рычаге, зная, что должна прервать разговор, но не в силах была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странно, Джеб больше всех поддержал ее в деле создания Дома Коуди - как предполагала Сюзанна, из-за Клэри и из-за неспособности самому выразить свою скорбь, - однако и она каким-то образом помогла ему в последние, самые тяжелые дни первого общенационального тура. Может быть, это тоже связано с Клэри, реш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сколько трудных случаев, - наконец сказал Дрейк. - Нефтяной магнат из Техаса с аневризмой мозга размером с мячик для гольфа, актриса с Бродвея, у которой опухоль давит на зрительный нерв... Я не уверен, что смогу сейчас совершить путешествие в Калифор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остарайся,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ывая свое разочарование, Сюзанна поднялась по лестнице в комнату, которую Дрейк попросил ее освободить. Наверное, рано или поздно он попросит сделать то же самое с загородным домом в Хилтон-Хед. Сначала Сюзанна восприняла его желание избавиться от вещей Клэри как хороший признак, признак начала исцеления, но теперь она вовсе не была в этом уверена. Разве удивительно, что отец уклоняется от присутствия на церемонии открытия приюта? Просто он, как всегда, ставит препятствия на ее пути. Как только она отвернется, он пробормочет что-нибудь насчет необходимости навестить пациентов и уедет в больницу, оставив ее одну в бывшем кабинете Клэри вновь переживать смерть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стоял какой-то нежилой запах. Распахнув окно, Сюзанна отодвинула в сторону упакованные коробки. Днем раньше она упаковала их с полдюжины, надеясь, что бурная активность позволит забыть о последнем звонке Джеба и о той тоске, которую она испытала после того, как он пожелал ей спокойн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акже надеялась, что это позволит ей забыть о резком прощании с Лесли, чье растущее вмешательство в дела приюта выводило Сюзанну из равновесия. Лесли никогда не делала чего-либо наполовину: она или совершенно игнорировала жизнь, или погружалась в нее с головой, сметая все на своем пути. Когда она сказала директору социальной службы Калифорнии: «Я так благодарна за то, что вы проявляете интерес к моему приюту», терпение Сюзанны лопнуло, и она первым же рейсом вылетела в Нью-Йо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ящик стола, Сюзанна вывалила его содержимое в пустую коробку. Дрейк просил пока ничего не выбрасывать. Пусть коробки и одежда побудут на чердаке, «хотя бы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старалась избавиться от образа отца, одиноко сидящего на пыльном чердаке под единственной лампочкой и рыдающего над подвенечным платьем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знув мимо края коробки, на пол упала пестрая черно-белая тетрадь. Раскрывшись, она легла текстом вниз. Сюзанна подняла ее и затрепетала, увидев знакомый почерк с завитушками и кружками над бук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обежала взглядом страницу, и на лице ее появилась дрожащ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ь, сделанная во времена их учебы в колледже, представляла собой дьявольски точную сатиру на одного профессора. Смеясь, Сюзанна прочитала одну страницу, затем другую. Милые воспоминания Клэри. Сюзанна опустилась на пол, скрестила ноги, что теперь не так-то просто было сделать, и прижалась к ним жив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в наконец тетрадь в коробку, она достала еще одну, на этот раз в простой черной обложке. При угасающем свете дня можно было различить приколотую к тетради записку Клэри: «Пригодится для моей книги. См. заложенные стра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как Сюзанна была не в состоянии прекратить разговор с Джебом, точно так же она теперь не смогла удержаться от искушения прочитать отчеркнутые места в дневнике Клэри, повествующем о временах ее детства. Может быть, она узнает больше о Джебе, о его сложных отношениях с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любовь казалась невинной и нежной - Сюзанна могла бы только мечтать о таких отношениях с братом, если бы он у нее был. Просматривая тетрадку, она читала записи наугад - в том числе и некоторые из тех, что не были отмечены - и уже через несколько минут наткнулась на описание, от которого у нее сжалось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рогал меня снова. Я просила его этого не делать, так как это нехорошо, но он все равно сделал. Он трогает меня там, где моя грудь становится мягкой, и там, где соединяются ноги и начинают расти темные волосы. Мама говорит, что в моем возрасте это нормально, но мне все равно смешно, когда я смотрю на эти места и когда он до них дотраги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слух сказала Сюзанна. Трясущейся рукой она перевернула страницу. В своем дневнике Клэри ведь не станет лгать? В голове Сюзанны царило смятение. Юная жена Джеба. Девочки, требующие автограф, его шутки, его рука на голом плече, ручка, двигающаяся по груди девочки-подрос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й ночью я узнала, что значит по-настоящему быть женщиной. Он потрогал меня там, поцеловал меня и вошел в меня. Я плохая? Джеба нет смысла спрашивать. Если мама узнает, она будет плакать. Если папа узнает, то наверняка меня побьет. А Джон Юстас? Один Бог знает, что он с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доносящийся из коридора голос Дрейка, она захлопнула тетрадку. Она носит ребенка Джеба, но то, что она сейчас прочитала, хуже всего, даже хуже смерти Клэри. Клэри не хотела навредить Джебу. Неудивительно, что она так толком и не рассказала Сюзанне, почему покинула Эльв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он на этом не остановился? Что, если слухи не обманывают и он действительно встретился с Клэри в Центральном парке? Поругался с ней, а затем застрелил ее, чтобы сохранить свою отвратительную тайну? Он ведь знал о пистолете... И умел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овершенно не представляла, сколько времени провела на оранжевом ковре комнаты, в которой Клэри собиралась писать биографию Джеба. Она посмотрела в окно только тогда, когда вошел Дрейк, и темнота подсказала ей, что уже десятый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ты блед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ел рядом. Седые волосы Дрейка поблескивали в свете лампы, взгляд голубых глаз был не таким ледяным, как обычно. Взяв руки Сюзанны в свои, он принялся их раст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ишком много работала, - сказала она, избегая его взгляда. Будет неприятно, если ее сейчас стошнит прямо перед ним. Отец помог ей подняться на ноги, и Сюзанна сразу же отняла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алею, что ты не поговорила об этом со мной, раньше, - сказал он, указывая на ее большой живот. - Может быть, я сумел бы вправить тебе мо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если сказала ему о беременности Сюзанны, Дрейк пришел в бешенство. Сама Сюзанна так и не решилась в этом признаться, поскольку даже в тридцатилетнем возрасте не находила в себе смелости окончательно разочаровать отца и лишиться той не слишком пылкой любви, которую он к ней испытывал. К чести Дрейка, он ограничился лишь одной краткой нотацией о ее безответственности, а затем полностью игнорировал эту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м твои пациенты? - Сюзанна отряхнула джинсы. Она уже давно научилась, в подражание отцу, уходить от неприятных диалогов, однако на этот раз её попытка не у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е меньшее, что ты можешь сделать, - это возбудить против Коуди дело в суде и заставить его материально поддерживать св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поминании о Джебе сердце ее вновь с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ним сами договор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хочется вставить ему палку в колеса, поместив об этом информацию в газетах. Посмотрим, как долго он сможет уклоняться от ответственности, если хочет сохранить свою карь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пожалуйста,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боясь, что правда сама выйдет наружу, Она поглубже запихнула тетрадку в открытую коробку. Что сказал Джеб в то утро в Нью-Йорке? Что такие, как ты, всегда говорят о бедных деревенских мальчишках. Издевался над собаками, овцами и другими четвероногими? Спал со своей собственной... О,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проводил ее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казал места в «Прялке» - твой любимый столик у озера. Твоих гусей больше нет,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 сказала Сюзанна. - Я не хочу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пытующе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чувствуешь себя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говоры о Джебе меня расстраивают, - сказала Сюзанна, что было правдой даже в большей степени, чем раньше. - Я побросаю остаток бумаг Клэри в коробки и улечу в Сан-Франциско. Мне нужно кое-что доделать перед откры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работал над своим графиком. Я там б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а права. Клэри этого хоте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Сюзанна и чувствовала определенное облегчение от того, что ее родители будут на открытии приюта (как бы компенсируя тем самым недостаток внимания к ней в детстве), но теперь она уже не так нуждалась в Дрейке, как в тот момент, когда приехала в Гринвич. Тогда Сюзанна надеялась, что, когда она увидит Джеба, отец послужит ей дополнительной защитой. Теперь же у нее из памяти не выходили те строчки из дневника, где говорилось о детстве Клэри - детстве, которое, как всегда говорила Сюзанна, отличалось от ее детства, как добро и з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дня, вечером, совершенно изнервничавшаяся Сюзанна открыла парадную дверь Дома Коуди и обнаружила там Джеба, который стоял на веранде с гитарой в руках и улы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еск! - воскликнул он, глядя на сверкающий лиф ее черного платья, но не позволяя, однако, своему взгляду опуститься ниже. - Этого и следовало ожи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шел в дом. Из гостиной и столовой доносились звуки вечеринки. Когда Джеб наклонился, чтобы поцеловать Сюзанну, она отступил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ты теперь знаешь, чего ожидать. - Стараясь не встретиться с ним взглядом, она обернулась через плечо на все еще открытую дверь. У обочины стоял темный лимузин с работающим двигателем. - Если твой водитель захочет зайти, чтобы выпить или по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 все будет в порядке. - Нахмурившись, Джеб закрыл дверь и поставил гитару в угол. - Надеюсь, у тебя хорошая охранная система, но о нем не беспокойся. Он носит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Даже когда мы... - «Были в машине, - подумала она, -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очно,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егая его удивленного взгляда, Сюзанна повернулась на каблуках и направилась в гостиную, где в черно-зеленом мраморном камине весело плясал огонь и толпились гости. Пусть он удивляется ее холодности. Сюзанна чувствовала, что Джеб идет следом, но пока его никто больше не заме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глу Лесли болтала о чем-то с Майклом, а Дрейк стоял возле стены с воспитательницей приюта, красивой рыжеволосой женщиной, и обстоятельно с ней беседовал. За отсутствием времени Сюзанна не могла оценить, следует ли это рассматривать как положительный признак, свидетельствующий о том, что ее отец после смерти Клэри приходит в себя. Полная решимости, она зажгла на своем лице улыбку мощностью ватт в двадцать и уверенно прошла в самую середину переполненного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оловой еще человек тридцать или сорок толпились возле столов, заполненных ветчиной и ростбифом, салатами и фруктами, тортами, пирогами и пирожными. Здесь же стояли громадные электрические кофейники. Возле пирожных Сюзанна заметила блестящие темные волосы Миранды и маленькую ручку, тянущуюся к бул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в руки бокал, Сюзанна постучала по нему вил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нимания! - Слава Богу, все уже произнесли торжественные речи. В сторону Сюзанны обратились любопытные взгляды. Лесли смотрела с кислой улыбкой, такой же, как и у Майкла. - Нас посетил неожиданный гость, которого, вероятно, не надо вам представ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яной взгляд Дрейка, казалось, стал еще холоднее - гораздо ниже ну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ошел ближе и, почувствовав, что сейчас он дотронется до ее руки, Сюзанна отпрянула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и джентльмены, - радушно сказала она, - давайте поприветствуем Джеба Стюарта Коуди... брат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трудом выговорила слово «брат». После того как отзвучали аплодисменты, Сюзанна жестом пригласила Джеба выйти на середину гостиной. Со своей сияющей улыбкой Джеб был само 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он совсем не походил на бедного деревенского парня. На нем был великолепно сшитый темный костюм с жилеткой и такой белой рубашкой, что на нее было больно смотреть. Шелковый галстук с едва заметным узором безукоризненно повязан, а аккуратно причесанные волосы, слегка завивались на заты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йте что-нибудь для нас, Джеб! - громко сказала улыбающаяся Черил, одетая в простое, но опрятное красное пл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ееся здесь общество было неоднородным. Люди, разодетые в шелка и бархат, рабочие, неловко чувствующие себя в скромных пиджаках и галстуках, и несколько женщин и детей. Социальные работники и высший свет. Очевидно, некоторые все же разбирались в музыке кантри, а уж Джеба Стюарта Коуди знал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поешь новую песню, о которой упоминал? - предлож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легка покраснел и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 возражаете, я начал бы с чего-нибудь более устоявшегося. - Он принес свою гитару из передней, уселся на ручку одного из диванов и принялся настраивать инструмент, попутно высказываясь о нужности приюта и о том, как он рад участвовать в его открытии. Клэри он не упоминал, что сейчас вполне устраивало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начал играть. И петь. Под конец, упомянув имя Клэри, Джеб запел «Младшую сестри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закончил, склонив голову над гитарой, а в воздухе отзвучали последние звуки песни, в комнате было так тихо, что, казалось. Можно расслышать биение сердец, и почти у всех повлажнели глаза. Сюзанна посмотрела на Джеба в то мгновение, когда он закончил петь, пригвоздив его взглядом к месту. Ее глаза остались сух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зааплодировали, она отвернулась. Хлопки смолкли. Джеб стал пробиваться через толпу, небрежно, но грациозно принимая поздравления, и возник рядом с Сюзанной прежде, чем она успела выйти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чешь что-нибудь выпить, - сказала она, сосредоточив свой взгляд на Миранде, которая играла под столом со Стадли, - есть пунш, кофе, чай, газированная вода, соки... все, кроме спир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царившее под столом веселье вылилось наружу. Одетая в кем-то пожертвованное розовое платье, Миранда со смехом бросилась к ногам Сюзанны. За ней последовал Стадли, который принялся виться вокруг Джеба, оставляя на его брюках шер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же такое? - улыбнувшись, спросил Джеб. Маленькая девочка подняла на него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М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ривет, М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иранда, - сказала Сюзанна. - Миранда Кол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Стадли Делай Правильно. - Девочка отчетливо назвала имя собаки, и Джеб засмеялся, но Сюзанна вся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назвала так собаку? - спросил он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ранда, пойди-ка погуляй с ним во дворе. Там есть новенькие качели и песочница. Стадли будет очень доволен, если ты поиграешь с ним в его новый мя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рошо поете, - глядя на Джеба, сказала Ми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Он присел перед ней на корточки. - Хочешь, я спою тебе на б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это - на б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ю еще одну песню, раз другие тебе так пон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норируя Сюзанну, он взял девочку за руку (словно отец с дочерью.) и повел ее обратно в гостиную, где представил своей гитаре, а затем всей публике. Сюзанне хотелось вырвать ребенка из его рук. Поверх склоненной головы Джеба, который показывал девочке, как играть, Лесли послала Сюзанне молчаливое послание, в котором безошибочно читалось: Ты его сюда пригла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я в столовую, Сюзанна принялась возиться с опустошенными тарел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ей удалось изгнать звуки «Глубокой реки» из своих ушей - при воспоминании о той ночи в ее доме, когда он играл на рояле, - а затем из своего сердца. Бедная Клэри. Чем она заслужила такое предательство? И что наделала сама Сюзанна, отдавшись Дж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тиной послышались аплодис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отела воспользоваться этим моментом, чтобы ускользнуть, но Джеб, вероятно, это заметил. Не успела Сюзанна выйти в коридор, надеясь под предлогом приготовления кофе укрыться в относительной безопасности кухни, как на ее обнаженное плечо опустилась его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тоска, боль утраты и затем отвращение охватили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хочешь есть, там полно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ни есть, ни 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оворачи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озможно, ты хочешь пообщаться с гостями. Я уверена, что каждый будет рад с тобой поговорить. Прошу прощения,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вернулась и подняла на него гневный взгляд серых глаз. Улыбка Джеба исчезла, но он снова положил руку на ее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 высокомерно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говорить со мной таким высокомерным тоном, мил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проблемы, Сюзи? - К ним подошел Дрейк. Он был чуть повыше Джеба, губы упрямо сжаты, в глазах х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проблем,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 с наигранным акцентом завер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ашиваю у моей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слышали, что она сказала. Это част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овершенно не нужны частные беседы с Сюзанной, - тихо, но решительно сказал Дрейк. - Уберите от нее руки, пока я не посчитал необходимым проводить вас из эт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гладил шрам на верхней гу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отребуется подразделение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вскрикну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нее, затем на Др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вам не вернуться на вечеринку и не заняться той рыженькой, у которой везде веснушки? Или она для вас недостаточно молода, доктор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рязный подо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хватил Дрейка за галст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вас не любил. И должен предупредить, что мое терпение на исх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оставь нас одних, - попросил Дре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а, пожалуйста, не устраивайте с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перенести это дело во двор, - предложил Джеб, - или я могу заняться вашей физиономией здесь, доктор Уиттейкер. Как предпочит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сбавил 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дивительно, что Клэри предпочла уехать из Кентукки и из этой дыры, в которой ей пришлось расти с такими, как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лэри были другие основания. Мы, не сговариваясь, решили молчать об истинных причинах, потому что так было проще - для нее и для нас. То, что она якобы хотела большего, чем ей могла дать Эльвира, всего лишь удобная легенда, одна из причин, лежащих на поверхности. Все гораздо сложнее. Может быть, я считал, что вы разлучаете ее со мной. Все это мне еще нужно обдумать. Она ушла, но рано или поздно нам обоим придется столкнуться с подлинными причинами. Я, думаю, она поняла, что жизнь, которую вы ей предложили, - это пустышка. - Он посмотрел на Сюзанну: - Ваша собственная дочь тому живой пример, и я благодарю Бога за то, что она наконец нашл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накрыл своей рукой руку Джеба, все еще держащую его за галст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я не знаю, кто отец ее ребенка? Человек, который не собирается признавать и воспитывать свое собственное ди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моргал, но все же справился с собой - как это уже было в прихожей - и не стал смотреть на слегка округлившийся живот Сюзанны. После того что он сказал о Клэри, она едва могла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в отдалении постучали вилкой о тарелку, напомнив тем самым Сюзанне, что она проводит общественное мероприятие. В гостиной было подозрительно тихо. Дрейк это тоже заметил. Моля небеса о том, чтобы Джеб отпустил его галстук, он отступил назад, выдавив из себя кислую улыбку, которая не могла никого обма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ашем месте, Коуди, я бы следил за тем, что происходит у вас за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оседней комнаты на них смотрел Майкл. Когда под пристальными взглядами зевак Дрейк присоединился к нему, Джеб схватил Сюзанну за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ы можем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чего тебе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зато у меня есть что сказать. Так где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своего отца, на Май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тебе лучше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йду до тех пор, пока не узнаю, почему ты приветствовала меня у дверей с таким энтузиазмом, как будто я принес сюда чуму. - И он потащил ее по корид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х, - уступая ему, сказала Сюзанна. Вариант был не из лучших, но Сюзанна поняла это только тогда, когда они вошли в первую же спальню -- Миранды и ее матери - и Джеб закрыл за собой дверь. Отрезая ей путь к бегству, Джеб прислонился к двери и сложил руки на груди. Вид его мускулов, проступающих сквозь ткань пиджака, заставил Сюзанну пожалеть о том, что она не пошла вместо этого на кухню. На кровати она вообще старалась не 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жавшая по ее телу дрожь желания вызвала у нее стыд. Как только у нее могла появиться хотя бы мысль о том, чтобы лечь сейчас с ним в постель? Сюзанна хотела зажечь люстру, но Джеб загораживал собой выключатель. В лунном свете Сюзанна едва различала очертания его лица. Казалось, атмосфера комнаты вся была пропитана чувств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жалею о стычке с твоим отцом, о том, что произошло внизу, - сказал Джеб. - Это тем более огорчительно, что ты, очевидно, заставила его поверить, что ребенок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делала шаг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 от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это такое, мисс Сюзанна? Способ снять ответственность с кандидата в зятья, который более приемлем с точки зрения положения в обществе? Твой сан-францисский любовник не хочет на тебе 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раз я должна тебе повторять? Его зовут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абсолютно все равно, как его зовут. Просто перестань валять меня в его гр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усти меня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дотронулась до него, Джеб опустил руки. Но только на секунду - чтобы обхватить ими ее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может быть, ты предпочла бы, чтобы я был отцом эт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голосе звучала чувственность. Сюзанна почувствовала, что дрожит. Она не может сопротивляться его прикоснов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преувеличенное представление о своих мужских достоинствах. А теперь дай мне пройти, ил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что? - Джеб приблизил свои губы к ее губам. - Ты не можешь убежать от меня так же, как я не могу убежать от теб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сжать губы, но Джеб только плотнее прижался к ним. Почувствовав его возбуждение, Сюзанна ощутила, как кровь забурлила у нее в жилах. Сама себя презирая, она застонала, не в силах сопротивляться своим чувствам. Поцелуй длился еще долю секунды - до тех пор, пока Сюзанна не наступила каблуком на ногу Дж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игнутый врасплох, он чуть было не дал ей ускользнуть. Сюзанна уже было выскочила в коридор, однако Джеб снова втащил ее внутрь, прислонил к двери и повернул ключ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ослушайте меня, мисс Сюзанна. Я настроен серь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нена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я думаю, мы с вами схо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зираю все, что связано с тобой, презираю все, что ты сделал за свою проклят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мотрела вниз, на медную пряжку ремня на его брю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 словно рыдание, вырвалось у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а могла взглянуть ему в лицо. И покончить со всем этим. Удалить его из своей жизни, как Дрейк удаляет опух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асчет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выговорить ни слова, Сюзанна только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счет мо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прошептала она. - Она была твоей сестрой. Еще девочкой, когда ты... Господи, и как только я позволила тебе хотя бы прикоснуться к себе! - Сюзанна провела ладонью по губам, надеясь избавиться от его запаха, избавиться от запаха своей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что? - Она чувствовала на себе его вопросительный взгляд. - Когда я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ратил ее. - Она запнулась. - С-спал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чертовщина? - Подняв голову, Сюзанна увидела недоумевающее выражение лица Джеба. - Ты действительно думаешь, что я... - Он помотал головой, как будто пытаясь прочистить мозги. - Господи... Со своей собственной сестрой? И ты можешь так думать после того, что у нас было с тобой, после того, что мы вместе пережили? - Джеб обеими руками обхватил ее голову и приблизил к себе так, что они чуть не столкнулись лбами. - Господи, как ты могла такое обо мне подумать? - еле слышно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итала ее дневник. Там все сказ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и мне, - глядя в пол,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Это слишком ужасно, чтобы повто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хоть что-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она сказала, что ты трогал ее... везде. - Голос Сюзанны дрогнул. - Она написала: «Я узнала, что значит по-настоящему быть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лев, Джеб отстранился от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правда. Здесь нет ни слова правды. - Он провел рукой по волосам. - Боже, Джон Юстас всегда говорил, что она лучше всех на свете умеет врать, но я всегда думал... Я говорил ему, что она хорошая, просто выдумщица, говорил, что если он меня любит, то не должен плохо говорить о Клэри, иначе я... - Он осекся, затем договорил: - Иначе я перестану его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ей по-прежнему хотелось открыть дверь и убежать, Сюзанна замерла на месте, вглядываясь в его лицо. Ужас и скорбь. Нет, он не прикидывается. Ни один актер не сумеет так сыграть. Господи! Что, если она сшибается? Но если Клэри солгала, то что тогда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одной из кроватей, Джеб схватил подушку и тут же бросил ее обратно. Затем машинально поднял стеклянное пресс-папье, очевидно, принадлежащее матери Миранды, сжал его в кулаке и с силой запустил в стену. Против ожидания стеклянный предмет не разбился, а лишь со стуком упал на синий твидовый ковер. Сев на кровать, Джеб закрыл голову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касаясь к нему, Сюзанна села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могла что-то неправильно понять; - сказала она, чувствуя, что говорит какую-то чепу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ла? - не глядя на нее, спросил Джеб. Сняв пиджак, он закатал рукава рубашки - точно так же, как Дрейк, когда готовился к операции, или так, как готовятся к др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глядела на него, чувствуя себя предатель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рассказать тебе то, что я знаю, - хриплым голосом начал он, - и то, что я обещал никому не рассказывать. - Он помолчал, глядя куда-то в пространство. - Клэри была хорошенькой девочкой. Ты это знаешь не хуже меня. Она любила пококетничать... и не брезговала этим, чтобы получить то, что хотела. - Он посмотрел на Сюзанну. - Черт возьми, я думаю, что она именно таким образом привлекла к себе внимание твоего отца. В любом случае к тому времени, когда она стала развиваться и походить на девушку, нашего отца снова арестовали за незаконное проникновение или за кражу со взломом - я точно не помню за что. Это случалось слишком часто, чтобы все запомнить. - Он снова провел рукой по волосам. - Но на этот раз шериф, который приехал, чтобы забрать отца в тюрьму, взял с собой своего помощника - здоровенного парня с развязной похо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 - сказала Сюзанна, когда он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как всегда, плакала, надеясь, что шериф передумает и отпустит отца. Конечно, он этого не сделал, но я думаю, что ее слезы что-то затронули в его помощнике - тому было примерно двадцать пять, а Клэри тринадцать, - и на следующий день он к нам вернулся, чтобы, как он сказал, узнать, все ли с ней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т раз ничего. - Джеб покачал головой. - Но Клэри продолжала расти и развиваться. Пару раз после очередного ареста она спрашивала разрешения сопровождать отца в патрульной машине - чтобы его успокоить! В тот злополучный день помощник приехал один. В ответ на просьбу Клэри он только заглянул в ее голубые глаза, окинул взглядом ее пышные рыжие волосы и сказал: «Конечно, почему бы и нет?» - Джеб сосредоточил свой взгляд на висевшей возле двери гравюре с изображением морского пейзажа. - Я предупредил ее, чтобы она не лезла куда не следует, но она сказала, что знает, как помочь папе, и что будет лучше, если я стану заниматься своим делом. Это была наша первая стычка, и именно с того времени все измен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тогда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не было тринадцать. Весь тощий, с большими ладонями и ступнями. Можно сказать совсем без мускулов. Как бы то ни было, Клэри начала с ним встречаться, что приводило меня в бешенство. С этого и начались все наши проблемы. Как только мама засыпала, утомленная уходом за младшими, Клэри выскальзывала из дому, причем возвращалась домой все позже и позже. Да, все позже и позже, - повторил Джеб, глядя перед собой потемневшими глазами. - Раз ты читала дневник, то остальное, думаю, ты знаешь. - Он погладил шрам на верхней губе. - Дик Шеридан,- сказал он. - Ричард Гейдж Шеридан. У этого подонка были жена и дети, еще один был на подходе, но он взял мою сестру, как обычную шлюху. Взял ее раз, потом еще и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в свою невинность, она ничего не получила взамен. Папа сейчас сидит в тюрьме штата, отбывает срок за вооруженное ограбление, а Клэри... - он низко опустил голову, - Клэри мер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беспомощным ты, наверное, себя чувствовал, - прошеп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еще ребенком. Что я мог сделать... пока не стало слишком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чему тебе так не понравилось, что она вышла замуж за Дрейка! Он казался тебе еще одним взрослым, который ее пачкает? Отнимает ее невинность? А потом кто-то, еще более развращенный, встретил ее в Центральном парке и отнял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понимаешь, почему мне все равно, было убийство преднамеренным или нет? Все к этому шло с того момента, когда ей исполнилось трин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пряженно принялась вспоминать, что было написано в днев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помню, Клэри ни разу не упоминала твое имя ни в одном из этих... эпизодов. Она всегда писала «он» и часто подчеркивала это слово. Исходя из того, с какой любовью она писала о тебе раньше, я и ре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а хотела, чтобы любой, кому довелось бы это прочесть, пришел к тому же выводу, что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прости меня. О Боже, как я ошиб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а что ты еще могла подумать о такой деревенщине, как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считала тебя дерев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 Впервые с тех пор, как он вошел в Дом Коуди, Джеб посмотрел на ее округлившийся живот. Взгляд был краткий, оценивающий, но не одобрительный. Она ему не нужна. Ему не нужен ее ребенок. И она не может его за это осуждать. - Я любил своих сестер и никогда не причинял им вреда - ни одной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доносился до нее как будто издалека, с огромного расстояния, которое невозможно преодол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то-то сказал, нужно попробовать все, кроме инцеста и фольклорных танцев. - Встав с постели, Джеб направился к двери. - Я израсходовал весь свой запас веселья. Пожалуй, пойду возьму свою гитару и уберусь подальше от твоего отца. И от тебя тоже,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дивительно, что ты испортила тот поцелуй. Не знаю, веришь ты в это или нет, но обычно я не навязываю себя женщ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вязываешь, - сказала Сюзанна, но он уже ушел. А Сюзанна ост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идела в тишине и мраке, сидела одна. Или по крайней мере ей так казалось. Первое, еле заметное движение она почти прозевала. Приложив руку к животу, Сюзанна стала ждать - и вскоре почувствовала, как ее поцеловали изнутри. Это двигался ребенок. Ребенок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е еще сидела на кровати, на которой сегодня чуть позднее будет спать Миранда или ее мать, когда услышала сочный голос Джеба, упоминавший имя Клэри. Он разговаривал внизу с людьми, которые, как и он, пришли сюда ее помянуть. Затем Сюзанна услышала звуки его гитары, нежную, тихую мелодию и слова песни, которую Джеб раньше не захотел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ая девушка... ты можешь многому научиться у бедного парня - такого, как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то сказал, что приберегает свои чувства для песен. Вот он и подарил ей песню, балладу, которую даже она может понять. «Господи, как ты могла такое обо мне подумать?» - сказал он. Она так сильно в нем ошиблась. А он оказался совершенно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идела в темноте, теперь уже не совсем одна, и плак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идел один в музыкальной комнате дома Бриз и слушал, как где-то в одном из отдаленных помещений заливается телефон. В доме хватало народу, в том числе слуг, чтобы подойти и ответить. Джеб поправил лежащую на колене гитару и вновь стал мысленно вслушиваться в мелодию, с которой боролся все утро. Августовское утро было очень жарким, температура воздуха уже перевалила за тридцатиградусную отметку при соответствующей влажности. Снаружи слышалось пение певчих птиц, плеск воды в бассейне да крики детей Мака, вероятно, играющих в свое любимое водное по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одия, над которой Джеб бился со дня смерти Клэри, внезапно улетучилась, и он в отчаянии дернул басовую стр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 Песня никак не клеилась, но и выбрасывать заготовку он не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ончании тура у Джеба пропала всякая охота искать хорошую, просторную квартиру, насчет которой он строил воздушные замки вплоть до того ужасного вечера в связи с открытием приюта в Сан-Франциско. Бриз предоставила кров, и это все, что было ему нужно. Не считая необходимости писать песни. Если бы он жил сам по себе, то, вероятно, за все лето даже не вынул бы гитару из чех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рога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верил в то, что тайну можно сохранить, и сейчас ему хотелось, чтобы этой тайны не было вовсе. Ему хотелось, чтобы вообще не существовал этот дневник, в котором Клэри, его любимая сестра, одним полупрозрачным намеком превратила безобразный факт своей биографии в гнусную выдумку относительно родно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еще одну ноту и отложил гитару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иттейкер. Бедная богатая девушка. Дела давно минувших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она ему совсем ни к чему. Надо быть сумасшедшим, чтобы связываться с такой семейкой; конечно, она может сверху вниз смотреть на его происхождение, но по крайней мере он познал, что такое любовь и бедность. Сюзанну с большим основанием можно причислить к обездоленным, чем Джеба, несмотря на самые тяжелые дни в его жизни. Черт возьми, к чему сожалеть о том поцелуе в ее приюте, если этот поцелуй последний? Ей он был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иногда досадовал, что так поспешно и так непреклонно отверг предложение Джона Юстаса приехать на лето домой. Конечно, все, что нужно сделать, - это снять трубку, позвонить дедушке и заказать место в самол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прервала его размышления Бриз. Джеб поднял голову. Несмотря на прекрасную акустику, даже в этой, оформленной в юго-западном стиле, комнате со сводчатым потолком голос Бриз звучал приглуш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звонят? - спросил он, оглядываясь вокруг в поисках теле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пределенном смысле. - Бриз закрыла за собой дверь и, нахмурившись, подошла к нему. Первая мысль Джеба была о Джоне Юст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не с твоим дед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обрался было встать с табуретки, на которой сидел, но Бриз остановила его. Толкнув его назад, она опустилась перед ним на колени. На Бриз было влажное желтое бикини, длинные светлые волосы стянуты простой резинкой. Никаких блесток, подумал Джеб, но не улыбнулся. Его сердце тревожно сту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иятные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Нью-Йорка, - ответила Бриз. Если бы она сказала про западное побережье, то он подумал бы, что речь идет о Сюзанне. О ее ребе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ли из полиции. У них есть новый след, и все это выглядит как преднамеренное убийство. Убил кто-то, кто знал Клэри. - Бриз смотрела на него не отрыв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за с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имательно выслушал то, что она рассказала. Молодая пара, занимаясь любовью в Центральном парке возле того места, где умерла Клэри, обнаружила как раз под собой среди прошлогодних листьев ее ежедневник. Книжка в кожаном переплете, сообщила Бриз, с тисненными золотом инициалами Клэри и с записью внутри. Молодые люди отнесли ее в по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мотрел на лежащий перед ним листок нотной бумаги и не мог различить ни одной 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ее не нашли раньше? Они должны были миллион раз прочесать этот район в первые же дни после ее гибели. Может быть, это такая же подставка, как лжесвидетельница, которая оказалась психически больной? Как тот тип, который треснул меня кулаком в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 считает, что убийца вырвал записную книжку из рук Клэри и отбросил ее подальше, поэтому она оказалась далеко в стороне, среди деревьев и кустов. Ветер занес книжку листьями, а через несколько дней началась метель... - Бриз замолчала, крепко сжав его руки. - Снег и дождь. Листья слиплись и замерзли. На востоке в этом году была суровая зима. - Она снова замолчала. - Полиция уже идентифицировала записную книжку, Джеб. Они показали ее Дрейку, а затем производителю, у которого Клэри ее заказала. У них даже есть ее подпись и номер кредитной карточки на бланке заказа. А в записной книжке лежит одна из новых визитных карточек, которые были изготовлены перед тем, как она объявила о том, что заключает контракт на написание книги 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не задал тот единственный вопрос, ответ на который действительно хотел знать.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ам за за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обхватила руками его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Полиция хочет с тобой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все это кончилось, - сказал Джеб, вспоминая допрос с пристрастием, который ему учинили в тот день, когда умерла Клэри. Тогда он сумел доказать свое алиби. Он был с Бриз, они шлифовали песню для альбома и готовились к концерту в Нью-Йорке. - Они уже проверяли, где я в то время нахо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они считают меня слишком заинтересованным лицом, чтобы полагаться на мои показания. Потому что я твой менеджер и временами соавтор. - Бриз помолчала. - И потому что мы были любов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авил ей волосы возле висков и слегка потянул за «хвос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мы буде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 сейчас звонит, заказывает билеты. Мы вылетаем в Нью-Йорк первым же рей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гко оттолкнув ее в сторону, Джеб встал с табуретки. Ладони его стали холодными и влажными, сердце отчаянно колотилось. Ему казалось, что он слышит, как машина шерифа выезжает на дорогу. Слышит голос Дика Шеридана. Видит на заднем сиденье своего отца в наручниках; глаза его блестят от ярости и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мне надо собираться, - удрученно произнес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 Я справлюсь, - как будто обращаясь к самому себе, сказал он. - Меня уже называли чем-то вроде убийцы. - Может быть, и вправду у Сюзанны более приличная р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икто не называет убийцей. На негнущихся ногах он прошел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избавь меня от прессы, если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азначила пресс-конференцию сразу после приземления,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с ними разгова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о всем позабоч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ас про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же открывал дверь, когда Бриз останов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я работа. Но просто на всякий случай, чтобы ты знал, ковбой, - я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ротко поцеловал ее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Маку, но я тоже тебя люблю. - Помедлив, Джеб вышел в коридор и по лестнице направился в свою комнату. Сердце его стучало, как у загнанного кролика. Он знал, что Бриз смотрит на него. И плачет. Не оборачиваясь, чтобы ее не смущать, Джеб бросил через плечо: - Эй, это же бесплатная рекл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знала о новостях в тот же день. Лесли подала ей газеты сразу же, как только Сюзанна вошла в дом, вся потная после дня, проведенного в приюте, - там не было кондиционеров, которые в мягком климате Сан-Франциско обычно не требовались. Неожиданная для конца лета жара крайне ее раздражала, хотя Сюзанна знала, что страдает не она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шись в ближайшее кресло, она прочитала заголовок:</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УДИ ДОПРАШИВАЮТ В СВЯЗИ СО СМЕРТЬЮ СЕСТРЫ</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ло вновь открыто, так как получены новые данные</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под заголовком представляла собой пространный пересказ этих сообщений. Не так давно Сюзанна сама готова была обвинить Джеба в ужасных вещах. Отложив газету в сторону, она подошла к встроенному в промежуток между гостиной и столовой бару, чтобы налить себе чего-нибудь освежающего. Лесли, болтавшаяся неподалеку, видимо, в ожидании реакции Сюзанны на сообщения в газете, жадно пожирала глазами б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друг сообразила, что впервые после прихода домой сразу не проверила состояние шкафчика со спиртным. День торжественного открытия Дома Коуди был для Лесли последним хорошим днем. В тот вечер Дрейк пригласил рыженькую воспитательницу на поздний ужин, и Лесли впала в депрессию. После очередного разрыва с Джебом Сюзанна плохо спала и потому слышала, как после полуночи мать пробралась по лестнице вниз. Звон кубиков льда в бокале напомнил Сюзанне о некоторых наиболее ярких эпизодах детства, и к ней внезапно вернулись боль и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на сделала отметки на бутылках. Сейчас, правда, не требуется разводить водой запасы спиртного, чтобы во избежание бурной ссоры Дрейка с Лесли не давать ей возможности слишком много выпить. Пока они в доме вдвоем, Сюзанну хоть это не беспокоит. И не нужно прятать пустые буты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в руке стакан с минеральной водой, Сюзанна отвернулась от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ьешь? - спросила она, ощупывая взглядом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явно не ожидала, что она вернется так скоро. На столике у дивана, словно наказанный ребенок, одиноко стоял высокий бокал с кубиком льда на д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пила немного лимонаду. Сегодня ужасно жарко. - Лесли вновь взяла газету и зашуршала страницами. - Ну? Что ты теперь скажешь про своего мистера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я только то, что здесь написано, - ничего не ск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ольше не могла себя сдерживать. Она хотела бы и дальше сидеть в своем кресле и пить минеральную воду, подавляя сомнения, но не могла. Подойдя к столу, Сюзанна подняла бокал со льдом и почувствовала, как ее пронзает дос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е принюхиваясь, Сюзанна почувствовала резкий запах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лимонад? - спросила она, подавая Лесли бокал, и, почувствовав ее дыхание, окончательно убедилась в своей пра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мне был нужен тюремщик, - не дрогнув, сказала Лесли, - я бы осталась в Гринвиче с Дрейком. Или отправилась бы с Джебом Стюартом Коуди в манхэттенскую пол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егодня утром пропустила занятия по самообороне,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заболела голова, и я решила о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не появилась в приюте в четыре часа, чтобы получить припасы для клад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обеда я легла спать и не смогла вовремя прос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оправдания не обманули Сюзанну. Она слишком хорошо знала, как Лесли может изворачиваться, когда выпь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чего ты от меня ждешь, - сказала Лесли, подойдя к бару и вылив остатки жидкости из своего бокала в стоящую рядом небольшую раковину. - Когда вы с Дрейком сговорились против меня, я лечилась в этой клинике в Нью-Мекси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Сюзанны лоп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пытались тебе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ты прекрасно знаешь, я прошла весь курс, несмотря на то что мне совсем не нравились все эти люди с их сложными пробле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зависимостью от наркотиков и алкоголя, - уточн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хотя я чуть не умерла со скуки, не говоря уже о режиме, я вышла оттуда со свидетельством о том, что я совершенно здорова, хотя оно мне совершенно не было нужно. С тех пор я веду благоразумный образ жизни, пытаясь изучить свой потенциал, и что же я за это получаю? Одни подо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меешь обвинять меня? Или Дрейка? Сколько раз еще ребенком я приходила домой и видела, как ты валяешься на постели! - При этом воспоминании у Сюзанны комок подступил к горлу. - Или вспомни, как ты чуть не утонула в бассейне с выпивкой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ежала на надувном матрасе. Я утонула бы только в том случае, если бы сама захо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аже не хочешь понять, в чем дело! - гневно сказала Сюзанна. - Даже теперь, когда потеряла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временно не в себе. Кризис среднего возраста. Даже ты, Сюзанна, можешь это заметить, когда он у тебя перед глазами. Если недостаточно Клэри, то как ты объяснишь насчет этой рыжеволосой, твоей же сотрудницы? - Лесли достала из холодильника лед, положила его в бокал и налила лимонаду. - Дрейк еще придет в себя. Просто мужчины слабы. Ими управляют гени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ди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 один прекрасный день он оглянется вокруг, то поймет, чего лишился. И придет ко мне. Вот почему, - сказала Лесли, - я провожу столько времени здесь, а не в Гринвиче. Как говорит пословица, мужчина охотится за женщиной до тех пор, пока она его не пой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это старое изречение, Сюзанна покрас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водишь со мной время потому, что никто из твоих коннектикутских подруг не желает с тобой разгова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большой глоток лимонаду, Лесли скри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что этот приют повлиял на твой рассудок. Сначала ты бросила Майкла, отказалась от своих обычных занятий ради горстки бездомных женщин и крикливых детей, а теперь оскорбляешь свою мать... и отказываешься признавать правду о Джебе Коуди, в то время как об этом пишут во всех газетах. Сюзанну затря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отив, я чувствую себя счастливой. Когда девочкой я ходила в школу в Гринвиче, у меня не было подруг. До тех пор пока я не встретила Клэри, а Дрейк не развелся с тобой, я боялась приводить кого-нибудь домой. Все, кого я приглашала, могли увидеть тебя с бокалом в руке, увидеть, как ты смеешься без всякого повода, как ты пла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желая остановить поток слов, Сюзанна хлопнула себя п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а мне нужна, а тебя не было. За всю жизнь ты не проработала ни одного дня, но дома ты не бывала. А я скучала по тебе. - Не глядя в лицо Лесли, Сюзанна поставила свой бокал и вышла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наверх, она закрыла дверь и легла на свою кровать. Стадли спал рядом на полу, спал так крепко, что даже не проснулся, когда Сюзанна во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в трубку, она набрала номер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что собирался тебе звонить, - сказал Дрейк, хотя Сюзанна сомневалась в том, что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сорилась с Лесли. Я оскорбила ее чувства, но я думаю, ты должен знать - она снова пьет. Винит в этом тебя за твое свидание в Сан-Франциско с воспитатель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ледовало это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читает, что когда ты придешь в себя, то начнешь за ней охо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ного помолчал, в то время как Сюзанна думала, есть ли у них хоть что-либо общее, кроме отрицательного отношения к пагубной привычке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там? Держ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а загол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дать Дрейку возможность сменить тему, Сюзанна спросила о новом сл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татьях говорится так мало, что это больше похоже на попытку сенсацией поднять тираж. - Она рассказала ему о том, что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могу ничего добавить. Только то, что полиция нашла ежедневник Клэри с какими-то запис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в о дневнике, Сюзанна чуть не заст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где Джеб? - спросила она, понимая, что этот вопрос сейчас может вызвать бурю эмо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о и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он в гостях у нью-йоркской полиции. Надеюсь, что они пришпилят его к стулу и под ярким светом будут допрашивать до тех пор, пока он не признается, что убил м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ты же не думаешь, что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я должен думать? Когда она решила написать о нем книгу, он убил ее, чтобы заставить хранить молчание. Или заказал ее убийство. Это вполне серьезный мотив, Сюзи. Многие годы они были в сс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Бог знает, что скрывается под его маской рубахи-пар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белевшими пальцами стиснула телефонную трубку. Не так давно она бы с этим соглас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что ты можешь мне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ция молчит как рыба, причем это первая серьезная улика, которой они располагают. Я уверен, что они не собираются раскрывать свои карты кому бы то ни было, даже мне, мужу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спасибо. - Она положила палец на рыч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 Береги себя. И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этого не 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почти ничего не узнав, повесила трубку, Стадли, преданно глядя на нее, ритмично забил хвостом по ков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дурачок! - Сюзанна раскрыла ему свои объятия, и Стадли прыгнул ей навстречу. Он лизал ее лицо до тех пор, пока Сюзанна не засмеялась. - Я тоже тебя люблю. Хочешь пойти со мной завтра и встретиться с Миран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дли лизнул ее в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ладно. - Сюзанна положила щенка рядом с собой. Вскоре он заснул. Одна его лапа лежала на ее круглом жи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послышались шаги Лесли, звякнул лед, глухо стукнула бутылка. Лесли опять переключилась с лимонада на кое-что покрепче. Сюзанна вздохнула. Позже придется отвести мать в постель, но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ящик ночного столика, она принялась искать свою записную книжку с телефонами. Но через несколько секунд она поняла, что не знает ни домашнего номера телефона Джеба, ни телефона, по которому с ним можно связаться. Хотя, если верить Дрейку, Джеба сейчас дом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как зашевелился ребенок, она прижала руку к животу. Первые легкие толчки теперь превратились в настоящие удары. Обычно они вызывали у Сюзанны улыбку. Но сейчас вместо этого она закусила губу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папочки неприятности, душенька. Как мы можем ему помочь? - И тут же ответила: - Ни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тем отстранила от себя Стадли, положила на подушку его голову с шелковыми ушками и направилась к стереосист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щике с компакт-дисками она быстро нашла первый альбом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там есть адрес. И номер телефона. Даже несколько. Телефон фирмы-производителя, «Джей-эс-си энтерпрайзиз», и фан-клуба со штаб-квартирой в Нэшвилле, штат Теннесси. Здесь же значился телефон фирмы «Мейнард артисте». Конечно, они будут ее отфутболивать, но это ее не остановит. Сюзанна слишком долго упражнялась в уиттейкеровском высокомерии, чтобы уметь добиваться того, чего хочет. Даже если ей придется для этого одолеть Бриз Мейн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зив ногти в ладони. Бриз смотрела на руины своего нэшвиллского дома. В просторной гостиной непотревоженными остались лишь одни стеклянные стены. Сейчас, кроме царившей снаружи ночной тьмы, в них отражались сдвинутая мебель и сброшенные на пол пачки книг и журналов. Стоявшие невдалеке от камина высокие, до потолка, растения были вытащены из горшков, их корни торчали наружу, а на полированном полу валялись комья грязи. Чтобы удержаться на ногах. Бриз отвела взгляд в сторону. В конце концов, это всего лишь вещи, хотя и вся ее жизнь сейчас тоже рассыпается на ку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я спальни и библиотеку, где на столах, на полу, на книжных полках в беспорядке валялись книги, Бриз по коридору прошла в кухню. Там тоже царил разгром: одни дверцы были распахнуты настежь, а другие - очевидно, с силой захлопнутые, - казалось, скрывали какие-то секр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не любила полицию. Эта служба всегда напоминала ей о том дне, когда она лишилась своей группы и в конце концов рассталась с карьерой. Теперь те, кто призван служить закону и порядку, угрожали Джебу, и Бриз, как и Джон Юстас, от гнева и боли едва могла спокойно рассу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я с Джебом три дня в Нью-Йорке, она вернулась домой и застала вот этот пог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резко повернулась, стремясь убежать от той атмосферы насилия, которая все еще витала в воздухе и проникала в ее душу. Прямо босиком она припустилась по коридору, стараясь найти... Что именно? Наверное, убеж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ность Джеба к сотрудничеству не произвела особого впечатления на нью-йоркскую полицию. Они допрашивали его до тех пор, пока, по его словам, мозги у него не превратились в пудинг. Его адвокаты сделали все, что могли, но через два дня Джеб стал уже настаивать на том, чтобы его испытали на детекторе лжи. Он прошел этот тест не особенно хорошо, но в конце концов полиция его отпустила, поверив в его алиби. Или по крайней мере так дум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Нэшвилл и войдя в свой дом, она обнаружила, что там все разворо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в ужасе от ночного вторжения, служанка и садовник рассказали ей об обыске. Местные власти обследовали каждый квадратный сантиметр здания в поисках неизвестно чего - как догадывался Джеб, они искали орудие убийства. Конечно, они ничего не нашли, но Бриз до сих пор не могла спать по ноч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ут еще Мак Нортон, подумала она. Беда одна не при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рша черной атласной ночной рубашкой, Бриз по южному коридору прошла в другое крыло здания - в музыкальную комнату. Оттуда не доносилось ни звука, из-под двери не выбивался свет. Может быть, Джеб лег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дверь, она вошла в комнату и поз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 кушетке. - Он лежал положив руку на глаза, голый по пояс, но в джинсах и без обу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зацепила ногой валявшийся на полу ботинок, но ругаться не стала. За те три дня, что прошли после их возвращения, она все время спотыкалась о какие-нибудь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шь уснут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есть. Не могу пить. Не могу найти аккорды на этой чертовой гитаре. - Он опустил руку и посмотрел на Бриз. Сквозь открытые французские двери, ведущие в патио и к бассейну, в комнату вливался мягкий ночной воздух, напоенный ароматом цветущих гардений. Полосы лунного света падали на стены, на пол и мебель комнаты, где Джеб уже несколько дней мучился, пытаясь написать новую песню. - Не могу,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я принесу тебе оде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прекрасная ночь, может быть, ты сможешь здесь уснуть под пение сверч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оставь меня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прямилась, чувствуя, что не в силах заглянуть ему в глаза. Голос Джеба был пустым и уста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 стараясь не обижаться, сказала Бриз. - Я думаю, тебе надо самому привести в порядок свои мо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 Бриз не успела сделать и шага, как он уже позвал ее обратно. - Ты права, я не могу даже думать. Сейчас я едва помню, как меня зовут. Я уже час лежу с полным пузырем и не могу определить, где же здесь туа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этой дверью, ковбой, - сказала Бриз, указывая на дальнюю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вздохнув, Джеб поднялся и пошел к двери. Вернувшись, он подошел прямо к Бриз и обн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тебе сказать, как мне жаль, что они так изуродовали твой дом. И все из-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за тебя, - возразила она, - а из-за каких-то глупых каракулей. Один Бог знает, что Клэри действительно имела в виду, если она вообще что-либо имела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ь была сделана в тот день, когда она умерла, - наспех нацарапана поперек листа. Вся надпись состояла из двух заглавных букв. Как сказал после допроса Джеб, это были буквы «Дж» и «Е», причем «Е» была недописана, как будто Клэри кто-то прер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писать еще одну букву, - сказал он, - получаетс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считала, что Клэри написала это после выстрела, как раз перед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знаешь? - сказал Джеб. - Ты с ней ни разу не встреч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я знаю тебя, а с твоих слов знаю 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репче прижа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что еще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ни произошло, мы сумеем использовать это в своих интере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ихо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йнард, я должен сказать тебе... Я сейчас не в настроении петь дифирамбы, но я восхищаюсь твоим поведением, тем, что ты не сломалась после того, как Мак выбросил тебя на свалку, как старые н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он и поступил. - Когда об этом говорил Джеб, все выглядело не так траг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не правильно рассказали, это был удар ниже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терлась щекой о его голую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 дождался, когда я вернусь домой, обошел со мной разгромленный дом, а затем взорвал свою бомбу. «Я нужен Пегги, - сказал он. - Я нужен ей и мальчикам». Он никогда не собирался от нее уходить, - пожаловалась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действительно хотела, чтобы он у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нет. - Она повернула голову и поцеловала его грудь. - Может быть, я всегда хотела того, кто сейчас находит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устив руки в ее распущенные волосы, Джеб отстранил ее голову от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от был все еще раскрыт, когда она накрыла его своими губами. Джеб целовался лучше всех, с кем приходилось встречаться Бриз, но на этот раз поцелуй кончился, едва нача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лаешь большую ошибку, Мейн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тившись, она выпустила его из своих объ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Сюзанна Уиттейкер, да? - дрожащим голосом спроси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я не вижу, в каком состоянии ты возвращаешься после встреч с этой женщиной? У тебя сердце прыгает. - Она выдавила из себя улыбку. - Спроси меня, и я скажу тебе, что это верный признак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не спраш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спать,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ись! Я с тобой еще не закон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инившись, Бриз вернулась в его объятия, но по-прежнему не 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с тобой было кое-что хорошее, - тихим и нежным голосом сказал Джеб. - Оно и осталось, хотя превратилось в нечто другое. Я не хочу это терять. Бриз. Если мы остаток ночи прокувыркаемся на софе и на полу, то утром будем ненавидеть сами себя, а может быть, немного ненавидеть и друг друга. Во всяком случае, независимо от того, что я чувствую к Сюзанне Уиттейкер, я буду себя през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будешь о Нью-Йорке и об унижении, которое испытал в полиции. Я забуду о том, как нэшвиллские копы вломились в мой дом и рылись в ящиках с бельем. - Она откинула голову назад и слабо улыбнулась. - А еще я забуду Мака Норт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же через месяц поедет с нами в 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забуду. По крайней мере оторву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спорить, что да. Мне его почти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гги надо приготовить для него побольше жидкой мази. Я собираюсь оставить на нем несколько отметин - просто ради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бнял ее, и они стали тихо разговаривать, как раньше это делали ночами напролет - сначала как любовники, потом как друзья. Они говорили о Маке, затем о Клэри, вспомнили группу Бриз и жену Джеба Рэйчел, его так мало прожившего на земле новорожденного сына. Однако Джеб оборвал себя, когда чуть было не назвал снова имя Сюзанны Уиттей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нежно поцеловал Бриз, положил ее голову себе на плечо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чти уснул. - И через мгновение она услышала его ровное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мленный, Джеб крепко спал, а Бриз лежала без сна и гладила его волосы до тех пор, пока за окном не стало светлеть и не начали петь птицы. Она понимала, что это ее последняя ночь с Джебом, и ее решение было таким же твердым, как и намерение сделать его крупнейшим в истории исполнителем кан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ие моменты ей казалось, что это почти стоит того, чтобы больше не петь сам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Сюзанна поняла, что Джеб не ответит на ее звонки. За две недели она оставила сообщения на фирме грамзаписи в Теннесси, в фан-клубе и в компании Бриз Мейнард в Нэшвилле. В общем, по всем адресам и телефонам, которые были напечатаны в выходных данных его первого альбома. Однако добраться до Джеба оказалось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а думала, что он получил эти послания, но после той встречи на открытии Дома Коуди решил игнорир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есс-конференция Бриз Мейнард, которую та проводила от имени Джеба, заставила ее усомниться в этом. Бриз вела пресс-конференцию очень энергично и профессионально; впечатление несколько смазывали лишь ее пышная фигура и длинные светлые волосы, взлетавшие вверх всякий раз, когда Бриз делала какое-то движение. Она говорила очень осторожно, обтекаемыми фразами, а когда отвечала на вопросы корреспондентов, всячески старалась защитить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того, что в газетах, на радио и телевидении продолжали появляться враждебные сообщения, Сюзанна предположила, что Бриз просто усилила оборонительную линию, воздвигнутую вокруг Джеба. Ну, а учитывая их личные отношения, она, конечно, тем более не спешила передавать Джебу сообщения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прочитав статью о Джебе в сан-францисской вечерней газете, Сюзанна положила ее рядом с собой на диван. Лесли уже отправилась спать, жалуясь на головную боль. Сюзанна подозревала, что голова у нее действительно болела, но это скорее было результатом схватки с бутылкой, а не спортивной тренировки, которую Лесли, вероятно, придумала. Несмотря на постоянные приглашения, она уже несколько дней не появлялась в прию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щь Сюзанне была нужна. Одной воспитательницы и одной беременной основательницы явно недостаточно. Теперь, когда все спальни были заполнены, а заявки продолжали поступать, у Сюзанны не было времени даже прис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а сожалела о том, что не приняла приглашение Майкла поуж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спокоюсь о тебе, - говорил он сегодня, заехав в приют. - Только работа и никаких развлечений. Отдохни сегодн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Лесли нуждается в присмо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оставил вопрос откры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ередумаешь - позвони. Сюзанна подняла трубку. В последнее время она стала еще больше уважать Майкла, который по-прежнему оставался, преданным другом. Кажется, теперь он уже меньше переживал по поводу их неудавшегося романа - если это можно было так назвать. Чтобы не причинять боль Сюзанне, он даже прекратил нападки на Джеба. К тому же Майкл был единственным человеком, который понимал ее отношение к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а позвонила не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не позволит Бриз Мейнард оставить за собой последнее слово, Сюзанна по справочной Эльвиры узнала нужный номер и тотчас же набрала его. Тянущиеся секунды казались ей бесконечными. Она уже несколько недель думала о том, чтобы позвонить Джону Юстасу, о котором часто вспоминала. Если сейчас кто-то и может пробиться к Джебу, так это его дед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его резкий голос, Сюзанна впервые за последние дни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понимаю, вы звоните насчет моего вн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ас я тоже думала, - сказала она, улыбаясь его прямоте и пытаясь скрыть свои собственные чувства.- Думала о том, как вы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риплю как старая телега. - Джон помолчал. - Если вас это интересует, я все лето ничего от него не полу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ная Сюзанна почувствовала, как ее улыбка гас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оображала, что вы с Джебом вместе совершите хотя бы одно путеше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считает нужным приезжать домой. Вероятно, он в Нэшвилле, у Бриз Мейнард, которая стережет его, словно свора соб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случайно, нет ее домашнего теле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м ничего не да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не спрашивать почему. В голосе старика эхом отдавалось ее собственное огор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й кутерьмы в Нью-Йорке эта женщина не соединяет его даже с собственным дедушкой. Я ее не виню, - печальным тоном пояснил он. - У Джеба большие неприятности, и все, что она делает, чтобы ему помочь, меня устра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были бы ему таким утеш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Джебом сейчас не во всем согласны, и я уверен, что она считает, будто из-за меня у него до небес поднимется кровяное давление. Так что она принимает мои сообщения, но, конечно, никогда их не передает. Это случается не в первый раз, - пояснил он, - и я думаю, что и не в последний. Бриз действует по принципу: чем меньше я знаю, тем лучше. И это верно, потому что пресса время от времени появляется в Эльвире, надеясь получить информацию, которой у меня нет благодаря ее бдительности. - Старый доктор снова помолчал, затем сказал: - Это Клэри могла выворачивать чужие жизни наизнанку, и прежде всего жизнь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минание о Клэри, в котором звучало осуждение, заставило Сюзанну вздрогнуть. Зная отношение Джона Юстаса к своей внучке и помня об их тогдашней ссоре, Сюзанна решила, что не станет снова защищать Клэри, особенно после того, как прочитала ее дневник и выслушала объяснения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жаль, что у вас с ним проблемы,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аши проблемы,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Все складывается не очень хорошо. - Она не знала, что еще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следний раз, когда мы говорили с Джебом, он сказал, что это принципиальная пробл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ложила руку на живот. Она была согласна с Дже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принципиальнее не б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проблема определена, вы уже на полпути к ее решению. - Джон Юстас подождал, не скажет ли она что-нибудь еще, но Сюзанна промолчала. - Я дам вам номер телефона Бриз Мейнард, который не значится в справочнике. Желаю вам удачи. Мы очень приятно провели время в Сан-Франциско, и я готов подтвердить все, что тогда сказал, в надежде, что вы не обратите это против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заверила его, что не станет этого делать, Джон Юстас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мой внук очень гордый. И слово «принципиальный» застряло у него в горле, словно сломанная кость. Если хотите знать мое мнение - он свяжется с вами, когда залижет свои раны, причиненные Клэри и полицией. Когда снова выйдет на дорогу и начнет делать то, что дает ему хорошее самочув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считаете, что мне не надо зво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сключительно на ваше усмотрение, мисс Сюзанна. - Его голос вновь стал грубее, словно старик, как это иногда делал Джеб, пытался скрыть свои чувства. - Но я скажу вам вот что: для тех, кого он любит, мой внук всегда делает то, что считает необходимым. Вы подумайте об этом, лад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ил телефон. Этот раздражающий звук скорее всего означал новые неприятности, поэтому Джеб вновь опустил голову и принялся выводить на нотной бумаге новые знаки. Он вновь вернулся к работе над песней - по крайней мере это так называлось. После «Богатой девушки» он долго не мог написать ни строчки и уже начинал бояться, что никогда не напиш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вновь охватил Джеба, и он в отчаянии швырнул карандаш в стену. Снаружи температура воздуха уже достигла рекордно высокой отметки, и система кондиционирования в доме Бриз работала с перегрузкой. Голый по пояс, Джеб неподвижно сидел в музыкальной комнате, поставив босые ноги на табу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очему бы тебе не раздеться и не пойти поплавать в бассейне? - В комнату вошла Бриз; в полосатом бело-зелено-розовом купальном костюме, ей как будто было совсем нежарко. - Если бы я была мужчиной и у меня были бы такие ноги, как у тебя, я бы ни за что не стала прятать их под жаркой матер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Джеба был устремлен на струны гитары. Он не хотел выходить из дома, где безвылазно находился уже нед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великолепные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много благодарна. - Она подвинула гитару и села на освободившийся табурет. - Звонили из «Джери-хо». Если точнее, звонил твой новый продюсер. - Прежний ушел после того, как Джеба допрашивали в нью-йоркской полиции. - По его советуя только что звонила в офис, чтобы оттуда обзвонили радиостанции насчет эфирного времени. И агентов тоже. - Она заглянула ему в глаза. - Пора, Джеб. Ты знаешь, что п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всем за советы, - сказал он. - Я ведь всего лишь бо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тобой об этом уже говорили. Выпуск сингла дает хорошую рекламу альбому. - Это была обычная практика - готовить почву для будущего альбома. - Ты достигнешь верхних строчек в списке популярности еще быстрее, чем в прошлы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перлась руками в бе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 говорил, что скандал Клэри обеспечивает бесплатную рекла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больше, чем нужно. - Он уже несколько дней как перестал читать газеты и смотреть телевизор. - Господи, Мейнард! Неужели ты думаешь, что сингл принесет какую-то пользу? Телефоны будут надрываться каждую минуту до самого отъезда в тур. У меня уже и так почти постоянная головная боль, а нам еще нужно отладить шоу, решить, куда поставить «Глубокую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ходить вокруг да около, Джеб. Ты просто не хочешь, чтобы Сюзанна Уиттейкер услышала «Богатую девушку». Ты мог бы об этом подумать еще тогда, когда писал тек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а уже ее слышала. - «В тот вечер в приюте», - подумал Джеб. - Тем не менее да - я предпочел бы выпустить другую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задает направление альбому - причем так решил именно ты. Баллада эмоциональная, трогательная. А предварительная продажа билетов на тур на нуле. Надо ли говорить, что сейчас ты вызываешь у публики не так уж много симпатий? Скандальная известность превратила в пепел недавно обретенную сл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оттолкнув Бриз, Джеб подошел к французской двери, ведущей из музыкальной комнаты на лужайку, и посмотрел вдаль - на виднеющийся угол плавательного бассейна и густые заросли, скрывающие его от любопыт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я появлюсь на сцене, у меня будет поддержка публики. - Внутри все ныло. - Я покажу им такое представление, что заставлю их себя по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в раздраженное восклицание, Бриз резко повернулась и вышла из комнаты. Ее босые ноги зашлепали по выложенному мексиканской плиткой коридору. Джеб подошел к двери, собираясь закрыть ее и продолжить работу, как вдруг Бриз неожиданно вернулась. В руках у нее был большой холщовый ме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гательные письма, - сказала она, вывалив его содержимое на пол. - И есть еще один - его я не донесу. Утренняя доставка. Я наняла двух временных секретарей для работы в здешнем офисе и еще двух - для работы в городском только для того, чтобы они отсортировали обычную грязь от реальных угроз, о которых должна знать полиция. Тебе угрожают убийством, между прочим. Так что не говори мне, что тебе не нужна хорошая пресса. И хорошая охрана, когда мы свалим в этот 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письма ругате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учшие дни соотношение три к одному. Например, после моей пресс-конференции в Нью-Йорке. Или когда полиция отпустила тебя домой. В остальные дни письма почти исключительно злоб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шись на табуретку, Джеб обеими руками провел по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делал Клэри ничего плохого, - сказал он, вспомнив и обвинения Сюзанны. - Никогда и пальцем до нее не дотронулся, кроме как с любовью. - «С братской любовью, - подумал он. - С самой чистой любовью». - Я точно ее не убивал. Но кто же, Господи, ее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упив через разбросанные конверты. Бриз притянула его голову к себе и заглянула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Будем надеяться, что полиция скоро его на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это его не заботило. Даже сама мысль о том, чтобы узнать правду, причиняла ему боль - как воспоминания о Рэйчел и ребенке. Как возвращение в Эльвиру. Сюзанна все это изменила, перевернула его ощ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сдавайся, -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ли это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она отпрянула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ытаешься облегчить боль, сорвав зло на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юсь тебе объяснить, что если бы ты не сдалась, то смогла бы пережить то, что случилось с группой, и выйти из передряги в полном порядке. И ты была бы сейчас на самом верху - там, где Реба Макинтайр, Эмили Харрис, а теперь Триша Иервуд и Кейти Маттеа. Возможно, если ты начнешь об этом думать, то перестанешь обо мне так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ты хочешь сделать мне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 Она уже прошла полпути по коридору, когда он соскочил с табуретки. - Черт возьми, подожди,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 свое дело, ковбой, а я буду делать свое. «Богатая девушка» должна выйти завт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же слышала эту песню - в тот вечер в Доме Коуди, когда голос Джеба доносился до нее снизу, а Сюзанна сидела в темноте на постели Миранды и плакала, сожалея о том, что не повери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а стояла в дверях и слушала нежную мелодию «Богатой девушки», которую в последние дни передавали по всем радиостанциям. Только что диск-жокей сказал, что песня занимает седьмое место в рейтинге музыки в стиле кантри и постепенно поднимается вверх, хотя и не так быстро, как ожидалось. Радостно-медоточивым голосом ведущий начал рассказывать о проблемах, которые возникли у Джеба с прессой, с его фанатами и, конечно, с полицией, и Сюзанна перестала 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есня мистера Коуди, - сказала Миранда, отрывая взгляд от сидящей у нее на коленях куклы Барби. Рядом лежала коллекция кукольных платьев, из которой, как успела заметить Сюзанна, Миранда уже выбрала красную мини-юбку и желтую блузку. Высунув язык от усердия, девочка натягивала на одну ногу куклы черную туфельку, а на другую - синю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конец сказала Сюзанна, - его. - И отправилась вниз, чтобы понаблюдать, как шумно играют в «Монополию» дети школьного возраста, попутно поедая свежеиспеченные булочки, которые им приготовила Лайза - приютская воспитательница. На этой неделе у них начались занятия по школьной программе. Внизу по радио звучала песня Джеба - ее пес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дя на кухню, Сюзанна взяла пару булочек для себя и большой стакан молока для будущего малыша, затем прошла в столовую и выглянула в окно. Уже должна прийти Лесли, которая обещала перед ужином отвести младших детей на близлежащую игровую площ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я пойду? - Войдя в комнату, Лайза сразу заметила на лице Сюзанны озабоченное выражение. - У вас появятся морщины, и вы испугаете новорожденного, когда он появится на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едва удержалась от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Да, мне хотелось бы, чтобы вы на часок отвели малышей в парк. Между прочим, Миранда просто в восторге от куклы, которую отдали дети вашей сестры. Спасибо, Лайза. Так приятно видеть ее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мать сегодня проходит собеседование на должность секретаря. Надеюсь, что все пройдет благополу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ети ушли на прогулку, Сюзанна проверила кастрюли на кухне, где Лайза готовила тушеную говядину и где поднималось тесто для хлеба. В желудке у нее заурчало, и Сюзанна решила остаться на ужин. В доме стало очень уютно, а шумная аудитория отвлечет ее от мыслей о Лесли. И о Дж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предсказывал Джон Юстас, даже номер домашнего телефона Бриз не ответил. Сюзанна оставила столько сообщений, что их текстами можно было бы оклеить стены приютской гостиной, и даже написала одно письмо, содержащее в основном извинения за их последнюю 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жина Сюзанна задержалась в приюте. Она то помогала матерям убирать в столовой, то разговаривала с Лайзой, то наблюдала за тем, как гадают. От предложения погадать себе Сюзанна отказалась - только потому, что предпочитала не знать своего будущего. Сюзанне совсем не хотелось идти домой - она знала, что может найти там Лесли, валяющуюся одетой на кровати или диване и дышащую перегаром. В конце концов, когда вечер уже подходил к концу, Сюзанна поднялась наверх, чтобы пожелать спокойной ночи младшим де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ложусь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еще попить,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 туа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апа снова придет с нами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последний вопрос, Сюзанна остановилась в дверях. Голоса других детей, занятых подготовкой ко сну, утешали ее и подготавливали к будущему материнству. Почувствовав, как зашевелился ребенок, она приложила руку к жи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сова! - пробормотала она, надеясь, что ее еще не рожденный сын или дочь услышит, как детям желают спокойной ночи, и тоже захочет спать. Но от слов Миранды ее улыбка увяла. Исследуя систему социального обеспечения, посещая другие приюты, Сюзанна поняла, что социальная помощь может разделять семьи. Если бы отец Миранды жил вместе с ней и ее матерью, то их семья не смогла бы получать то пособие, которое она сейчас получала, по крайней мере, в том же объеме, а по правилам приюта они вообще не смогли бы находиться в Доме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вела это правило в интересах безопасности, а также для того, чтобы обеспечить помощью самых обездоленных - бездомных женщин и их детей. Но возможно, она поспешила, да и опыта не хват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все еще ищет работу. - Мать Миранды откинула волосы с лица дочери. - Он все еще в Иллинойсе. Он приедет, как только с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гда у нас снова будет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здесь нравится, - сказала Ми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душенька. Но мы же не можем остаться здесь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ил села и прижала к себе Миранду, а Сюзанна вспомнила, какой была эта женщина, когда она впервые ее увидела, - уставшей, худой и бледной. Месяц отдыха в сочетании с нормальным питанием сильно изменил ее внешность. Теперь мать Миранды казалась почти крас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итай мне сказку, мам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уже собиралась уходить. Нужно проверить, как там Лесли, но тогда неизвестно, устоит ли она перед желанием снова позвонить Джебу. В свое время Сюзанна слишком часто звонила Дрейку на работу, оставляя на автоответчике сообщения, и очень редко получала ответ. Сейчас, в коридоре, она замерла, услышав, как мать Миранды читает девочке рассказ из популярной детской книжки. История, которая всегда восхищает детей возраста Миранды, не оставила равнодушной 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вы не возражаете, - сказала Сюзанна, когда Черил ее заметила. - Мне всегда нравился этот рас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Входите, сад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лебавшись, Сюзанна уступила просьбам Миранды «сесть рядом со мной с другой стороны, не там, где мам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тадли тоже позов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дли спит внизу, у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ы садитесь. - Миранда похлопала по одея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история про маленького черного котенка, которому не сиделось в своей корзинке и который вечно куда-то лазил, что-то исследовал - и постоянно терялся. А затем снова находился. Миранда хлопала в ладоши всякий раз, когда котенок возвращал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рассказа девочка уже почти заснула, а Сюзанна почувствовала, как к глазам подступают слезы. Как-то раз она уже плакала в этой комнате - впервые за многие годы, не считая дня смерти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рживая слезы, Сюзанна встала и благодарно улыбнулась Че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а, что вы к нам присоединились, - сказала Черил и, наклонившись, поцеловала Миранду, крепко обнявшую ее своими ручонками. Затем она кивнула, и Сюзанна, с некоторым трудом нагнувшись, тоже нежно поцеловала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ых снов,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же будете читать сказки своему ребеночку? - посмотрев на Сюзанну, спросила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быстро спустилась по лестнице, сняла с вешалки в передней свой легкий шерстяной блейзер и, коротко попрощавшись с Лайзой и подростками в гостиной, выскочила наружу. Ничего не видя перед собой, она подошла к своей машине и никак не могла попасть ключом в замок. В детстве Лесли никогда не читала ей перед сном и редко сама укладывала спать. К вечеру она часто бывала в таком состоянии, что ей было не до поцелуев и ласковых слов - разве что в свой собственный адрес. А что она сейчас найдет дома - через столько-т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ъехав от тротуара, Сюзанна услышала, как где-то в доме снова звучит песня Джеба. Он стал в приюте всеобщим любимцем, особенно после того, как появился здесь на открытии. Сюзанна нажала на сцепление. Недавно по радио диск-жокей сообщил, что в субботу, перед Днем труда &lt;Первый понедельник сентября.&gt;, Джеб отправится в свой второй американский тур. Она даже не представляла, где он сейчас может нахо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одном Сюзанна была уверена: что бы ни ждало ее дома, это будет не сообщение от Джеб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самый день, в канун нового тура «Джеб Стюарт Коуди: Деревенские дороги», Джеб вслед за Бриз вошел в ее находившийся на первом этаже офис. Он недовольно поморщился при виде розовых штор и бледно-розовых стен - именно так Бриз решила оформить это просторное помещение. В комнате горел яркий свет, компьютеры излучали тепло, с которым не справлялись даже кондиционеры. Бриз стояла к Джебу спиной, как бы не замечая его присутствия. Но он уже обдумал то, что она сказала ему несколько дней назад, и принял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леди, - сказал он временным сотрудницам, при его появлении оторвавшимся от своих компьютеров. Послав им ответную улыбку, Джеб повернул к себе Бриз: - Я должен поблагодарить своих фанатов. Покажи мне кое-что из входящей почты - хорошую часть. Пока я здесь, я подпишу от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лучше перед отъездом закончи ту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и мне поч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избавишь меня от нотаций перед моими сотрудниками - с удовольствием, - с вызовом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же просмотрел две трети огромной пачки открыток, писем, конвертов с подарками, сделанными руками фанатов, - даже хорошая почта приходила мешками, - когда неожиданно натолкнулся на пачку розовых лист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черт? - Пробежав глазами текст, он поднял глаза на Бриз и двух ее сотрудниц. - Неужели так всегда бывает с адресованными мне телефонными сообщениями? Ты просто бросаешь их в общую кучу? Или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не отрывала взгляда от листков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мешок пришел из нэшвиллского оф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лядя на него, он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сегодня утром. Или в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мотрел на знакомое имя и номер телефона и, словно колоду карт, швырнул листки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даты, Мейнард. Это же прошлая неделя! И позапрошлая. Сколько раз ей нужно позвонить, прежде чем ты обратишь внимание на то, что она пытается со мной свя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лично принимать каждый звонок, Джеб. - Она повернулась спиной к компьютерам и понизила голос в явной надежде, что остальные этого не услышат. - Перестань унижать меня перед моими секретарями. Эти послания записаны не моей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что о тех звонках, которые приходили сюда, ты попросту за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юда не звонила. - Но щеки Бриз покраснели, и Джеб наклонил голову, пытаясь заставить ее взглянуть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р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лопнула рукой по запис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звонила уже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я был, когда она зво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л, - сказала Бриз. - Или лежал в постели и прятал голову под подушкой - откуда мне знать? Ты был где-то в таком месте, что я не хотела тебя бе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а с д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принесет тебе ничего хорошего,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уже разговаривала с пустым местом. Резко развернувшись, Джеб промчался по коридору и устремился по лестнице в свою комнату, к своему личному телефону. Черт с ними, с этими ругательными письмами. Сюзанна зво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приехала домой, везде было темно. Свет горел только на крыльце и в гараже. Поставив свой «бентли» рядом с арендованным Лесли черным «линкольном», который занимал большую часть маленького гаража, Сюзанна выключила двиг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на лифте к кухне, она прошла по коридору к парадной двери и просмотрела почту. Счета и реклама. От Джеба -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 позвала Сюзанна. Все равно объяснений не избежать. - Мама! - повторила она, не получив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олнуясь, она поспешила вверх по лестнице. Лесли не было ни в ее комнате, ни в кабинете. Сюзанна почти добралась до третьего этажа, когда на площадке появилась заплаканная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я думала, что ты уже никогда не придешь! Где ты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лась на ужин в приюте. Я звонила - никто не отве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ессердечн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это, конечно, Дрейк. Сюзанна открыла было рот, но не успела ничего сказать. Резкий запах виски чуть не свалил ее с ног. Отшатнувшись, она потеряла равновесие и начала па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ичав, Лесли попыталась ее удержать. Она успела схватить Сюзанну за рукав, но рука Лесли тут же соскочила. Растянувшись на ступеньках, Сюзанна съехала на площадку второго этажа. Ударившись головой о стойку перил, она застонала, инстинктивно прикрывая обеими руками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С тоб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Она втянула в себя воздух. Перед глазами плясали темные пятна. -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она лежала неподвижно, стараясь справиться с дыханием и прислушиваясь к себе, в надежде, что не откроется кровотечение. Неужели она потеряла ребенка? Рядом суетилась Лесли, хватая ее з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не толкала. Клянусь, я тебя не толкала! - со стоном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 Правда. - Господи, хоть бы это оказалось правдой! Ее голова пульсировала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строилась из-за Дрейка. Он позвонил, взбешенный новой песней Джеба Коуди, и, когда я предложила обсудить все это лично, он на меня накричал. Кричал, чтобы я оставила его в покое, что он... что он не любит меня и никогда не полю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сильную боль в спине, Сюзанна выпрямилась и обняла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пила совсем немного, - виновато сказала Лесли. - Всего лишь раз, перед тем как он позвонил. А он сказал, что я пьяница, жалкая пьяница и что я никому не нужна. - Она подняла взгляд на Сюзанну: - Я тебе еще нужна, правда? Я выпила совсем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крепче прижала ее к себе, в то же время прислушиваясь к своей боли. В голове стучало уже не так сильно. Дыхание восстано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 ты выпила больше. Горазд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отстранилась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тебе сказала, что мне жаль, что ты упала! Я рассказала тебе, как ужасно Дрейк со мной обращался. А ты говоришь со мной совсем как он, - пошатываясь,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сь рукой за живот, Сюзанна встала и последовала вслед за матерью в гостиную. Подойдя к бару, Лесли повернулась. В руке ее была полупустая бутылка с дж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этого я имею право немного утешиться. Меня окружают бесчувственные люди, моя собственная сем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понимаешь, что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н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строила против себя Дрейка. Ты и меня настраиваешь против себя. - Сюзанна протянула руку к бутылке. - Где ты была весь день? И весь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Где мне еще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не могла подойти к телеф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шла, когда звонил Дрейк. И очень об этом жа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x, мама! - Она потянула на себя бутылку, но Лесли ее не отдала, и Сюзанна уступила. Когда она отпустила бутылку, Лесли по инерции отшатнулась в маленький простенок между баром и аркой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ирая плечо с таким видом, как будто Сюзанна причинила ей ужасную боль, Лесли откупорила буты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этого! - сказала Сюзанна. Жидкость полилась в подставленный бокал, в котором уже плавал полурастаявший лед. Значит, она не особенно долго была наверху. Но что она там вообще делала, на территории Сюзанны? Лесли подняла бокал и выпила налитый дж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иваешь мою любовь к тебе, - сказала Сюзанна. - И убиваеш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ершеннолетняя и могу сама о себе позаботиться. - Спотыкаясь, она направилась к сту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много лет Сюзанна не видела мать такой пьяной. Ее пагубная привычка снова усилилась, выпивки становились все чаще, и скоро между ними вообще не будет промежутка. Не будет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ла в моих комна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не будь такой подозрительной, - заплетающимся языком проговорила Лесли. - Я обещала Дрейку, что пои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ищ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шпионила. Клянусь, что нет. Но он сказал... - Голова матери упала на спинку стула. Сюзанна схватила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азал Дре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 Клэри. Джеб Коуди... найти... у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холо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улики? Откуда им быть в мое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о Дрейк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ама? Скажи мне. - Сюзанна мягко встряхнула ее за плечи, и Лесли широко открыла полные боли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Сюзанна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прянула, мгновенно забыв о своей боли, о своем разочаровании в Лесли. Даже здоровье ребенка отступило на второй план, когда Сюзанна поняла всю опасность положения, в котором находится Джеб - в которое она его поставила, сама того не желая. «Я надеюсь, что они будут допрашивать его до тех пор, пока он не признается в убийстве моей жены», - сказал тогда отец. Полиция ничего не обнаружила. А Сюзанна обнаружила. И по ее бледному виду Дрейк об этом дога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 не знает, что она нашла. Пока н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оклятые записи, которые могут сломать Джебу карьеру и выставить его в неприглядном свете перед полицией, лежат на чердаке у Дрейка. Для любого репортера, любого фаната будет достаточно даже намека. Возможно, в этот самый момент Дрейк как раз стоит на чердаке при тусклом свете одинокой лампы и держит в руках отнюдь не подвенечное платье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 дне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жна добраться до этого дневника, добраться до Дрейка... прежде чем он успеет объявить о нем всему ми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ылетела из Сан-Франциско только на следующий день, в полдень, так что к тому времени, когда на взятой напрокат в аэропорту имени Кеннеди машине она подъехала к дому Дрейка, было уже десять часов вечера. Даже в такое позднее время движение на дороге, ведущей в аэропорт, было очень напряженным. Сюзанна устала, после вчерашнего падения с лестницы все ее тело болело. Когда она, стараясь не смотреть на чердачные окна, вышла из серого седана, колени у нее дро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рав из машины свой бежевый жакет, Сюзанна на негнущихся ногах направилась к дому. Она не взяла с собой никакого багажа - только свободного покроя оливковое платье и маленькую сумочку с ночной рубашкой, сменой белья и зубной щеткой. Она не собиралась задерживаться здесь надолго - и вообще решила не задерживаться, если дела пойдут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йе, гостиная и кабинет Дрейка на первом этаже оказались пустыми, но расположенный слева от здания четырехместный гараж был заперт - верный признак того, что отец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ясь в его комнату, Сюзанна мечтала о том, чтобы Дрейк оказался там и крепко спал с улыбкой на лице. Этого, однако, не случилось. Уж если Дрейк подозревает, что Сюзанна что-то знает о Джебе, то он не ограничится тем, что пошлет на поиски Лесли, но и сам выйдет на охоту. Он будет искать улики с той же дотошностью, с какой ищет опухоль в мозгу пациента, и в конце концов найдет дне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Сюзанна карабкалась по лестнице на чердак, она немного запыхалась. Потревоженный ее усилиями, ребенок заворочался в жи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чердака была открыта, однако единственная лампочка, которую представляла себе Сюзанна, была дополнена двумя мощными настольными лампами, стоявшими на ящиках. На ящиках с вещами Клэри, подумала Сюзанна, и сердце ее упало. Не заметив ее прихода, Дрейк продолжал рыться в коробке, вытаскивая из нее бумаги, книги, ручки и каранд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цепила пальцы за спиной, надеясь, что он еще не нашел дне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иду чердака, где повсюду стояли раскрытые коробки, поиски продолжались уже довольно долго, возможно, они начались сразу же после разговора с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 снова сказала Сюзанна, и отец поднял голову. Седые волосы отливали серебром, глаза были холодны, как ст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Сюзанну, он не уди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ы облегчишь мне задачу и укажешь нужный ящик, чтобы мне не вскрывать все под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ан не сраб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ывай! Ты сейчас такая же бледная, как тогда, когда я в последний раз видел тебя среди ее вещей. Это ведь было не потому, что ты слишком много работала, а? - Дрейк посмотрел на ее живот, который внезапно показался Сюзанне слишком заметным, словно красная тряпка перед быком. - Почему ты не подумала, Сюзи, о последствиях, прежде чем легла в постель с таким человеком, как Коуди? - Он отодвинул в сторону стопку журналов. - Каждый раз, когда я думаю о смерти Клэри, я вспоминаю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у тоже нелегко пришлось после смерти Клэри. Ты это знаешь. Навредив ему, ты не вернешь ее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ему вредить. Я собираюсь его уничтожить. - Дрейк снова поднял взгляд. - И я знаю как. После того как он десять лет играл в разных низкопробных забегаловках, мечтая об успехе, - как ты думаешь, что это для него значит? - Он помолчал. - Если бы он не уложил Бриз Мейнард в свою постель в то время, когда она покатилась по наклонной плоскости, то никогда бы ничего не добился. И что же делает этот низкопробный слизняк в то время, когда начинает есть три раза в день и спать в нормальной постели? Когда женщины, в том числе моя собственная дочь, начинают бросаться на него, как рекламные агенты на прохожих во время распрод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умоляюще сказала Сюзанна, положив руку на живот, - перестань. Я никогда не думала, что ты можешь быть таким жел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лчным? Я потерял жену. Моя дочь не может теперь показаться в приличном обществе без того, чтобы люди не перешептывались у нее за спиной... Если они узнают, кто отец эт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т ли он ее? Если любит, то, может быть, она сможет его переубе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ты сделаешь, Дрейк? Все расскажешь? Сейчас никого не удивишь матерью-одиночкой. Это вполне обычная вещь, это даже не осуждают. - Она покачала головой. - Ты, конечно, можешь обыскать весь чердак, но что ты сделаешь, если найдешь что-нибудь дискредитирующее? - Она подошла к отцу ближе, стараясь не смотреть на коробку, стоящую в дальнем углу. - Передашь прессе? В полицию? И как это поможет Клэри? Ил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может отправить убийцу Клэри за реш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ее не убивал, - возразила Сюзанна. Сейчас она была уверена в этом и защищала Джеба, хотя еще несколько недель назад сомневалась в его невиновности. - Он не способен кого-либ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ихнув в сторону одну коробку, Дрейк подтянул к себе другую. С каждым мгновением он приближался к той коробке в уг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ты там ни нашел, я уверена, что Клэри не собиралась это всем демонстрировать. Если тебе действительно важно, что подумают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жно ли ему это? Она отвела взгляд. Дрейк развелся с Лесли, с которой прожил два десятка лет, и женился на девушке, которая была на двадцать семь лет моложе его. Деньги матери были старыми деньгами, деньгами аристократии, а вот деньги Дрейка - новыми, недавно заработанными. Как человек, обязанный успехом только самому себе, он вполне может не обращать внимания на реакцию общества. Его профессиональная репутация безупречна - пациенты все равно будут к нему стремиться. Он настолько не беспокоится о приличиях, что ей вряд ли удастся отговорить его от скан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 голову, Сюзанна обнаружила, что отец внимательно смотрит на нее. И только после того как он направил свой взгляд на стоящий в темном углу ящик, она поняла, что, не отдавая себе отчета, смотрела в ту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Сюзанна, но он уже устремился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равшись между ящиками и шкафами, Дрейк раскрыл одну коробку, затем другую. Сюзанна стояла как вкопанная, не в силах что-либо предпринять. Дрейк раскрыл один дневник, пробежал глазами страницу и отложил его в сторону, затем, методично просмотрев содержимое коробки, достал со дна ту самую тетрадку, повествующую о детстве Клэри. Сюзанна запихнула ее туда подальше от любопытных глаз. Наверное, все-таки Джеб ошибался. Не может быть, чтобы Клэри собиралась кому-то об этом рассказать. Включая Др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Боже! - Дрейк побелел как полотно, шокированный так же, как в свое время Сюзанна. В гневе на Джеба она тогда даже загнула страницу, облегчив теперь Дрейку задачу. - Боже мой, Сюзанна! - воскликнул он, вновь просмотрев запись. - Ты это чи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Джеб сказал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он знает, что она это написала? - Закрыв тетрадку, отец крепко прижал ее к груди. - Вот тебе и последнее доказ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тут совсем другое. - Сюзанна поспешно начала рассказывать ему о помощнике шерифа, развратившем Клэри, но видела, что Дрейк не слушает ее. - Разве ты не видишь? Она наверняка боялась этого Ричарда Шеридана. Обрати внимание, она ни разу не упомянула ег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равился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а боялась. Но не какого-то шерифа из маленького городка. Как ты думаешь, сколько времени понадобится манхэттенским детективам, чтобы сложить два и два? Чтобы понять, что она молчала все эти годы из страха перед своим братом? И когда Клэри нашла в себе смелость написать о нем кни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повернувшись, он чуть не сбил с ног Сюзанну, пробудив в ней воспоминания о вчерашнем падении с лестницы. Ледяные глаза Дрейка горели решим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делай этого, - попросила она, - с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ыла его жер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взвесил, стоит ли мстить Джебу, рискуя опорочить память Клэри. В отличие от Лесли мнение высшего общества его не волнует. Сюзанна тоже не препятствие, если не считать его слабые отцовские чувства. До сих пор она никогда не пыталась пускать это оружие в ход - воздействовать на него, взывая к отцов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Коуди - лучший из мужчин, - продолжала между тем Сюзанна. - Если ты отнесешь этот дневник в полицию или отдашь в прессу, я уйду к нему - хочет он того или нет. И буду его защищать. - Она подскочила к Дрейку, готовая выхватить у него дневник и убежать. - И больше ты меня никогда не увидишь и не услышишь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его любишь? - хриплым голосом спросил Дрейк. -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атываясь, Сюзанна спустилась по лестнице и поспешила в свою комнату. Она не стала зажигать света, не желая видеть обстановку в стиле Людовика XIV: позолоченную мебель, кровать под балдахином, шелковые обои. Слишком часто сидела она здесь в темноте одна. Сегодня она не останется. Забрав свою сумочку, Сюзанна спустилась на первый этаж и вышла из дома к взятой напрокат маши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крывал свой новый тур концертом в Атланте. Бриз обещала держать свой рот на замке. Была суббота перед Днем труда. Жара в Джорджии не спадала. Казалась, все вокруг скоро начнет плавиться или закипит. После выхода в свет «Богатой девушки» Джеб и его группа занимали в нью-йоркском рейтинге исполнителей в стиле кантри почетное седьмое место. Настроение у Джеба поднялось. И все благодаря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ами все в порядке, - все время повторял он, начиная с той минуты, когда его группа под лавиной вспышек фотоаппаратов погрузилась в новый синий с серебром автобус, и до того момента, когда они закончили акустическую проверку в помещении атлантского амфитеа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рехдневные выступления было продано билетов меньше, чем ожидалось. Полного зала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усилия Бриз, в прессе по-прежнему появлялись как положительные, так и враждебные публикации, но Джеб прочитал достаточно приветственных писем, чтобы не обращать внимания на отрицательные отзы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за кулисами в красно-бело-синем атласном одеянии с серебряной бахромой, Бриз считала минуты до того момента, когда оркестр сыграет первые такты «Леди из Луизианы». Это должно понравиться публике, хотя Бриз считала, что нужно открывать концерт каким-то новым номером. Несмотря на то что эта песня, как считал Джеб, приносит удачу, на сердце у Бриз было не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чинаем, - сказал стоявший сзади 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олнуюсь, - не оборачиваясь, ответи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волнуешься. Как не волновался и Джеб, когда я оставил его на тол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зко об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р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уже нет, - с усмешкой сказал Мак и вместе с остальными музыкантами с мятежным криком устремился на с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оглушил гром аплодисментов. Но этот шум рукоплесканий был для нее счастьем и смыслом жизни. Несмотря на все свои страхи, она не удержалась от улыбки, когда посмотрела на стоявшего рядом Джеба. Лицо у него было зеле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окинула его взглядом от широких плеч, выпирающих из-под белой рубашки с закатанными рукавами, до сверкающих черных башм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Уолл-стрит! - одобрительно сказала Бриз, хлопнув его по черной стетсоновской шляпе, и в приглушенном свете прожекторов Джеб шагнул на сцену. Толпа завизжала - и в то же мгновение группа врезала «Леди из Луиз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отделение прошло удачно. Джеб выглядел спокойным и уверенным даже тогда, когда пел «Что я буду делать, если он заберет тебя обратно?» - песню из нового альб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ски отыграв сложное вступление на позаимствованной у Мака двенадцатиструнной вишневого дерева гитаре, он вдохновенно исполнил лирическую «Удиви меня», пятую песню альб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х сделали, - сказал Джеб за кулисами после песни «Ты меня любишь?», которая вызвала бурю аплодисментов. Все его лицо и волосы были мокрыми от пота. - Что я вам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конце второго отделения все пошло вразнос. Это произошло после того, как Джеб спел «Богатую девушку». Возможно, она напомнила публике об Уиттейкерах (поскольку пресса неоднократно писала о Сюзанне) и о еще не разрешенной загадке смерти Клэри. Как бы то ни было, из толпы кто-то потребовал исполнить «Младшую сестричку», которую Джеб решил не включать в программу второго т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крикнул, чтобы попросили какую-нибудь другую песню. Но когда он дал сигнал и группа заиграла «Когда я тебе последний раз звонил», свистки и рев зрителей заглушили оркестр уже после первых двух та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Младшая сестричка»? Он что, боится ее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поет! - крикну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рус,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ывая всех к молчанию, Джеб поднял руку и подошел к самому краю сц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ешил не включать этот номер в программу нынешнего тура не потому, что я что-то скрываю. - Побелевшими пальцами он обхватил микрофон. - Мне нечего скрывать. У нас были свои сложности, но я любил свою сестру, любил сильнее, чем могу передать словами. Как все вы знаете, я написал «Младшую сестричку» в память о ней. И теперь эта песня причиняет мне боль. - Он сделал шаг назад. - Примите мои извинения. Я надеюсь, что вы пойме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 черт воз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глянулся, его взгляд встретился со взглядом стоявшей за кулисами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 - прошептала она вслед за толпой. Теперь все в его руках. Если он сейчас уйдет, как, кажется, собирается сделать, уже сегодня вечером судьба тура окажется под угрозой. Завтра газеты начнут сыпать обвинениями или по меньшей мере предрекать падение Джеба Коуди в пучину забвения, из которой он лишь недавно выб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двинулся к выходу. Публика засвистела. Бриз и Мак обменялись растерянными взглядами. Мак кивнул, и Бриз, у которой моментально пересохло во рту, сделала шаг, затем другой, достигла занавеса и наконец, преодолев себя, вышла на сцену и встала перед громадным задником - в нынешнем сезоне это был комплект огромных мониторов, дающих изображение Джеба на сцене во время выступления. Еще два шага - и вот она уже в развевающейся юбке цветов национального флага твердой походкой движется вперед, полная решимости спасти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голову, он прошел мимо, в то время как голос Мака провозгласил в микроф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з Мейнард, леди и джентльм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ине Бриз пробежал холодок. Деревянная сцена под ногами. Яркий свет прожекторов. Тьма впереди. Шорох в зале, запахи пота и возбуждения, поп-корна и хот-догов, горчицы и леденцов. Музыканты зааплодировали, их поддержали первые робкие хлопки, а затем последовал шквал аплодисментов. Это было похоже на карнавал, и Бриз оказалась в самом центре этого необыкновенного де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оило Бриз начать петь, все встало на свои места, будто не было тех страшных дней, когда все пошло вкривь и вкось и она отказалась от выступлений. Первые ноты были хриплыми, напоминали шум воды, поднимающейся со дна старого колодца, но затем напряжение спало, и голос Бриз полился свободно, выводя нежную мелодию и проникновенные слова «Младшей сестри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закончила, зал стоя приветствовал ее овацией, ревом одобрения, которого так недоставало в последние годы ее душе. Сдерживая слезы Бриз поклонилась залу в пояс. Ее светлые волосы опустились до самого пола, а затем, когда она выпрямилась, водопадом потекли по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няясь, Бриз надеялась, что Джеб вновь выйдет на сцену, но этого так и не произошло. Аплодисменты постепенно затухли, и люди начали вставать со своих мест и направляться к 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нты наперебой стали поздравлять Бриз. Подошел Мак и крепко об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абыла, как это делается, - хриплым голосом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помогала Джебу. - Бриз принялась искать его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 поспешил присоединиться к остальным музыкантам - Скиту, Терри, Камерону и Буллу, которые без обычных шуток и смеха направлялись к своим гримерным, собираясь выпить холодного пива. Бриз тоже двинулась за кулисы, но чем дальше она шла, тем больше замедлялись ее шаги. Пространство за сценой, обычно заполненное техниками и администраторами, журналистами и праздношатающимися, сейчас казалось странно тихим и пус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Бриз увидела того, кого искала. Он стоял далеко от сцены, уткнувшись лицом в бетонную стену и закрывая голову руками. Все его тело тряслось. У Бриз сжалось сердце. Она сделала шаг вперед, и Джеб, должно быть, ее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Я не хочу, чтобы ты меня 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траус, прячущий голову в песок, он, наверное, надеялся, Что его никто не заметит. Но только не она. Не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в сдавленный звук, он обернулся, оторвался от стены и бросился в ее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ил ее. Я так ее любил... но Боже, я любил ее не в дурном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не знала, что он имеет в виду, и не хотела этого знать. Опустив голову Джеба себе на плечо, она крепко прижимала его к себе и уте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ройдет, детка, все пр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рыдания она с трудом понимала, что он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могу, Мейнард. Ты же слышала их сегодня. Пока не найдут того, кто ее убил, они никогда мне не поверят. - По телу Джеба пробежала дрожь. - Когда мы были детьми и отец бил меня ремнем или палкой, Клэри вот так же обнимала меня и говорила: «Он не хотел, Джеб», - даже когда прекрасно знала, что он хотел. Но она всегда так делала... как и я для нее, до тех пор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эйчел умерла, а затем Клэри... Когда я встретил Сюзанну, я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удет в порядке, - пообещала Бриз и снова крепко обняла его, словно любимого ребенка. Пусть Джеб наконец-то выплачется после смерти Клэри и выплеснет свою скорбь, которую он заключил в какой-то монументальный мавз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овольно много времени, прежде чем Джеб начал приходить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начну икать, словно пятилетний малыш после истерики, - не глядя на нее,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голову, он смотрел на нее до тех пор, пока Бриз не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завтра я не смогу смотреть тебе в глаза; ты будешь меня ув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 Она провела рукой по его мокрым щекам. - Трудно не уважать человека, которого любишь всем сер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уже написал эту песню. - Он улыбнулся ей трясущимися губами. - Знаешь, Мейнард, ты сегодня была просто молодцом. Как сказал Шекспир: «О, она сумеет песней укротить медведя!» - И добавил: - Спасибо за то, что снова спасаешь мою шк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благодарности. - Она обняла его рукой за талию, стараясь приноровиться к его шагам. - Хотя я готова поверить, что ты сделал это специально, ковб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здав на последний рейс, Сюзанна провела в мотеле возле аэропорта ужасную бессонную ночь. С рассветом она уже была возле касс. Выяснив, что на первый утренний рейс билеты уже предварительно проданы, Сюзанна призвала на помощь уиттейкеровскую надменность и, многозначительно посматривая на свой живот, тут же добилась места у окна. В восемь утра она вылетела в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осто не знала, куда еще деваться. Не знала, как предупредить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ткрытия приюта она с ним не разговаривала и не знала, где он находится. Да и будет ли он рад ее появ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еревесит? Желание Дрейка отомстить Джебу за смерть Клэри или отцовская любовь? Предпочтет ли он Сюзанну или свои воспоминания? Ее детство, да и зрелые годы не внушали на это больших надеж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 тех пор пока он не передаст дневник Клэри в прессу или пока не проведет в молчании достаточно времени, чтобы можно было понять, что он этого не сделает? Сюзанне придется просто ждать. Она не представляет, что еще мож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хав домой, Сюзанна обнаружила, что входная дверь не заперта. Сердце ее учащенно забилось. Лесли всегда заботилась о своей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 - позв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удивлению, из гостиной с чашкой кофе в руке появился взъерошенный Майк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домой! Для твоей матери это была трудная ночь. - Он провел рукой по небритой щеке. В таком виде Майкл казался более грубым, более мужественным и напоминал Сюзанне Джеба. - Около полуночи она мне позвонила, огорченная какой-то вашей ссорой, но она была уже хороша, и я мало что понял из того, что она рассказала. Что-то о Дрейке и Клэри, что он что-то ищ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она снова весь день пропьянствовала. - Сюзанна двинулась вверх по лестнице. - Я сейчас все с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в себе, Сю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лежала, свернувшись калачиком, на своей постели, одна ее рука, словно засушенный цветок в книге, торчала между подушкой и щекой. В воздухе пахло перег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коснулась к волосам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Лесли. Я видела Дрейка, и, к счастью, все кончилось хорошо. - Лесли открыла один глаз и посмотрела на Сюзанну мутным взглядом. - Я не должна была говорить то, что сказала. Я тебя люблю. Что бы ни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перевернулась на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онил Джеб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юзанны беше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ставил номер теле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вонил не один раз, - пробормотала Лесли. - Наверное, да, не в первый раз, а потом... Не было бумаги... Я сказала, что запомню. - Она посмотрела на Сюзанну. - Прости... Не могу вспом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а, что это бы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ли зе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 он или поет... Кто еще может быть с так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я не сержусь - сейчас не сержусь, - но все это зашло слишком далеко. Тебе нуж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ернувшись на живот, Лесли зарылась лицом в под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л обо мне позабот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дождала, пока она уснет, затем направилась вниз, испытывая одновременно отчаяние - из-за матери - и надежду - потому что звонил Джеб. Сделав несколько шагов, она остановилась. А что, если он звонил не из-за ее посланий, а для того, чтобы сообщить ей, что с ним уже говорил Дре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подал ей дымящуюся чашку с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й будет все в порядке, Сюз. Ей всегда было трудно переносить стр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и саму жизнь плохо переносит, - сказала Сюзанна, не желая упоминать о Джебе. Он положил руку ей н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ты не сможешь заставить ее принять твою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ная за его участие, Сюзанна прислонилась к Майк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лет назад она было совсем опустилась, и я сама отвезла ее в санаторий. Я так надеялась, что она сумеет себя переломить. - Она помолчала. - Но она не смогла. Она всегда где-то находила бутылку - даже в эт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бенно в эт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стра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м, что ты ждала ее падения. Как и она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шла к окну и стала смотреть вдаль, время от времени отпивая глоток кофе, который был слишком горя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нечно, вправе об этом говорить. Она тебе вчера позвонила, и ты приехал. Всю ночь не спал. И все еще здесь - пьешь кофе и пытаешься ее оправ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так, - возразил Майкл и подошел к окну. - Я приехал потому, что я ее друг. Так же как и твой. - Забрав у Сюзанны чашку, он поставил ее на стол. - Сюзи, с алкоголизмом трудно смириться. В этом отношении вы ничем не отличаетесь от любой другой семьи. Вы с Дрейком стараетесь скрыть ее порок, со стыдом опускаете взгляд - и этим только делаете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акрыла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должна сделать, но это очень трудно - хотя бы на время отпустить ее на волю. Предоставить ей возможность самой осознать проблему и самой найти решение. Я пыталась ей сказать, что она рискует потерять тех, кого любит, что она останется одна. Пыталась ее испугать. - Она махнула рукой в сторону лестницы. - И посмотри,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какой здесь может быть выбор? - Он отвел ее руки от лица. - Она уповает на твоего отца, а еще больше на тебя. Она стала бы уповать и на меня, если бы я дал ей такую возможность. Давай вырвем страницу из книги жизни Дрейка - дадим ей возможность самой о себе заботиться, Сюз. Заставим ее стать взрослой, перестанем подбирать за ней игр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дозревала Сюзанна, Майкл упоминал сейчас себя для того, чтобы помочь ей справиться со своими чувствами. Немного успокоившись, она подошла к телефону. Он прав. Она в первую очередь заботилась о своем душевном спокойствии, скрывая пьянство Лесли и эгоцентризм Дрейка, сама пряталась от трудностей за рассуждениями о том, что они ее родители и она должна им все прощ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оставит Лесли свободу и не станет выяснять, любит ли ее Дрейк. Есть два человека, которые наверняка знают маршрут Джеба: Бриз Мейнард и Джон Юстас. Без всяких колебаний Сюзанна набрала номер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вы смотрели новости по телевидению, - сказал Джон Юстас, когда она предста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смотрела, и ее сердце сжалось в ужасном предчувствии. Когда же она узнала, что Джеб ушел со сцены, ей стало еще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ялся, что он придет в себя, по крайней мере, в отношении Клэри, но я ошибался, - встревоженно говорил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юбезно сообщил ей номер телефона Джеба в Атланте, и, пообещав сделать все, что можно, и поблагодарив старика, Сюзанна решила дозвониться во что бы то ни стало. Когда в трубке послышался голос Бриз Мейнард, Сюзанна сжала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говорить с Дже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подойти к телеф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пит, мисс Уиттейкер,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нова должна оставить свой номер? И конечно, вы скажете ему, что я звонила! - Сюзанна помолчала. - Будите его. Я должна поговорить с ним сейчас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Бриз стал тише, как будто она прикрыла трубку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авда спит. Он совершенно вымотался. Доктор дал ему снотво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Сюзанны лопнуло, и она повысила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йтесь его разбу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неправильно по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равильно вас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собиралась вам позвонить, - хриплым голосом сказала Бриз Мейнард, - но пресса атаковала меня все утро и весь день, а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а о том, что произошло вчера вечером. От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нева и раздражения Сюзанна то сжимала, то разжимала кулаки. Она далеко ушла от тех великосветских привычек, в которых ее обвиняла Бриз. Хотя, с точки зрения Бриз, это недоста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а: вы ревнивая и чересчур властная женщина, пытающаяся подавить Джеба в тех случаях, когда речь идет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вершенно не правы, - мягко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тверждение заставило Сюзанну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ужны Джебу, - сказала Бриз, - больше, чем кто-либо другой, даже Джон Юстас. - Она вкратце рассказала подробности о происшедшем на концерте, о том, что было за кулисами. - Я никогда так сильно за него не беспокоилась, - закончила она. - Я знаю, что у нас с вами есть свои сложности, но я верю - в этом отношении я полагаюсь на вас, потому что у меня нет выбора, - мы обе желаем Джебу только до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ас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жалуйста, помогите ему,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тала спрашивать как. Выбор теперь казался совсем простым: не трястись над Лесли, не ждать реакции Дрейка, а следовать велению своего сердца. Она должна проявить преданность не своим родителям, а отцу своего ребенка, человеку, которого лю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падает в колодец, - прошептала Бриз Мейнард, - у которого не видно д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стала тратить время на то, чтобы собирать вещи или разговаривать с Лесли, которая все равно сейчас ничего не поймет. Поймав первое встречное такси, она попросила водителя отвезти ее в аэропорт, но вскоре поняла, что сначала ей нужно кое-куда за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такси остановилось перед Домом Коуди. Сюзанна выбралась из машины, оставив на заднем сиденье свою сум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мен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ходной двери ее встретила Ми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те, я вместе с мамой испекла булочки.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из рук девочки бесформенный и явно не пропеченный кусок булки, Сюзанна с энтузиазмом принялась жевать - она не ела весь день. У булочки был странный 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просто восхитительно. Никогда не ела ничего вкус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арахисовое масло с грецкими орех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о, Манди. - Вслед за малышкой Сюзанна прошла на кухню, где вокруг стола пританцовывал Стадли. Щенок стал в приюте всеобщим любимцем, и, чтобы не лишать его приятного общества, Сюзанна редко забирала его на ночь домой. Она радовалась тому, что он нашел себе здесь пристанище. - Я улетаю в Атланту, - сказала она матери Миранды. - Я надеюсь, что вы позаботитесь о Стад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любился в соседского пуделя, - засмеялась Черил, но ее улыбка тут же увяла. - Жаль, что в приюте не относятся к людям так же гостеприи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хмурилась. Она делала для своих постояльцев все, что могла, и Лайза уже помогла некоторым из них найти постоянную работу и жилье. Меньше чем за месяц две женщины с детьми уже покинули приют; их заменили новые бездомные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мужчин, - добавила мать Миранды, многозначительно посмотрев на свою маленькую дочь. Девочка крутилась возле Сюзанны, прижимая ухо к ее животу - чтобы «послушать ребеночка», как она всегда 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просила Миранду погулять со Стадли во дворе, и они весело ускакали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о своем муже, - сказала Черил, когда они остались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нова в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рываясь от стряпни, Черил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найти приличной работы ни в Иллинойсе, ни где-либо еще. У него кончились деньги - наши последние сбережения, - и последние две ночи он спит в парке Золотых В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сентября ночи холодные», - с сочувствием подум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хотелось изменить правила, но они составлены в интересах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ю. - Черил помолчала. - И я... благодарна. - Покусывая нижнюю губу, она продолжала: - Может, в результате того собеседования в пятницу мне предложат работу. Они обещали дать ответ в понедельник. Завтра. Если я начну зарабатывать деньги, мы с Мирандой сможем перебраться в недорогой мотель, и Стив к нам присоедин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знала, что сказать. В глазах Черил светились одиночество и желание - точно такие же чувства, какие она сама испытывала к Дж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подумать, - сказала Сюзанна. - Если собеседование не даст результатов, то, может быть, я что-нибудь вам подб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с озабоченным лицом она попрощалась и поспешила к стоявшему возле тротуара такси. Стадли и Миранда проводили ее до машины. Расположившись на сиденье, Сюзанна думала о том, сможет ли она реально хоть кому-нибудь помочь - Лесли или женщинам из Дома Коуди. Самому Джебу, наконе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дет нормально, сказал себе Джеб, когда кончилось первое отделение второго концерта в Атланте. Пока никто больше не просил спеть «Младшую сестричку», а при исполнении песни «Когда я тебе последний раз звонил» голос Джеба звучал сильно и 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л публике то, чего от него ожидали, - энергичное, эффектное предст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ую девушку» он спел напоследок, преодолев неожиданно подступивший к горлу ко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ятницу он пытался звонить Сюзанне, но никто не подходил к телефону. Затем они с Бриз обсуждали последние детали престоящего тура, и у него больше не было ни минуты свободного времени. В субботу трубку взяла какая-то женщина, которая сказала, что Сюзанны нет дома. А потом он потерпел фиаско на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зрители стоя устроили ему овацию, и на лице Джеба появилась улыбка, которой не было уже довольно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всем за то, что пришли сегодня вечером! Благослови вас Б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жая нравам заводской раздевалки, Мак хлопнул его по спине, а Скит - по мягкому месту. Камерон, Булл и Терри тоже были в приподнятом настроении: «В этом туре мы покажем им всем, как это дел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видел шедшую к ним через сцену Бриз. Глаза ее светились горд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тебе будет приятно кое-что услышать, - сказала она. - Звонили из Нэшвилла. Новый альбом занял четвертое место в рейтинге «Биллборда» &lt;Ведущий музыкальный журнал&gt;. Мы попали в струю. Может быть, вчерашний вечер не был такой уж катастрофой. Ну, теперь ты будешь доверять моим сужд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еба стала ш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вои суждения будут мне нра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увела музыкантов к гримерным, оставив Джеба одного, чтобы он успокоился. Джеб был горд тем, что смог преодолеть себя. По крайней мере, он не такое бесхарактерное ничтожество, как его всегда называл отец. Сегодня он хорошо пораб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нувшись за своей гитарой, он вдруг замер. У стены стояла женщина с маленькой сумочкой, ее глаза с удивлением и неуверенностью смотрели на Джеба. Сердце его застучало, как барабанная дробь. Стараясь ступать твердо, Джеб направился к женщине. Колени его дрожали, а руки мертвой хваткой вцепились в гит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 подойдя вплотную, сказал он. -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пустила представление, - сказала она, окинув его взглядом, - за исключением последней пес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проделала весь этот путь не для того, чтобы дать мне пощечину за то, что я пел о тебе, - сглотнув,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а нравиться музыка кантри,- Сюзанна посмотрела ему в глаза, - а еще один пе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рту у Джеба стало сухо, как на дне старого коло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сне верно говорится, Джеб, - я многому могу научиться у тебя, - запинаясь сказала она. - Прости меня за то, что сказала в день открытия приюта. Я пришла тогда к самому ужасному заключению и прошу простить меня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ишь тому, что я тебе рас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ому с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бы утонуть в ее глазах. В ее нежных, испуганных глазах. Кажется, она пыталась сказать ему еще что-то, но не могла. Он было бросился к ней, но остановился, заметив, что к ним идут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поищем более спокойное место, - с отчаянием сказал Джеб, взяв Сюзан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л ее за собой, на ходу коротко кивая встречным. Он целеустремленно шел в свою гримерную, лишь раз на секунду остановившись, чтобы дать автограф какой-то молодой девушке. Сейчас Джеб нисколько не заботился о своей карьере и о приличиях. Открыв дверь в гримерную, он втолкнул Сюзанну внутрь, поставил на пол гитару, привалился к двери спиной и заключил Сюзанну в свои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мне все равно, зачем ты приехала. Я просто рад, что ты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щущением, что вернулся наконец-то домой, он прижался губами к ее губам и сразу почувствовал себя слабым и беспомощным. Джеб хотел Сюзанну так, как никого и никогда в своей жизни не хотел. Он была нужна ему больше, чем любовь Клэри, чем Рэйчел и их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рвав свои губы от губ Сюзанны, Джеб покрыл поцелуями ее шею. Она прижалась к нему всем телом, и, почувствовав ее всю, он вдруг понял, как она изме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кинул взглядом ее светлые волосы, удивленные, по-прежнему серьезные глаза, пухлую нижнюю губу, затем налившиеся еще больше груди и округлость живота, особенно заметную под синим вязаным свит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щутил себя так, словно его ударили и, проломив спиной деревянную дверь, он летит по коридору, падая навзничь. Сюзанна была прекрасна, и он заморгал, ожидая, что она вот-вот изменится, окажется вновь стройной и перестанет быть такой чувственной, как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что-нибудь,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в напряжении, как будто боялась, что он может оттолкнуть ее от себя, может вновь отверг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гда-нибудь хотела меня выс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ее потеп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дин раз. Только не знала, где взять ро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силой прижал ее к себе и зарылся лицом в мягкие волосы Сюзанны, от которых исходил аромат, напоминавший Джебу о цветах в саду его матери. Руки его дро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люблю, - впервые прошептал он. - Вот так. А я тебе хоть немного н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целовались еще и еще, шепча друг другу разные слова, - целовались до тех пор, пока Сюзанна не вскрикнула, почувствовав всплеск наслаждения. Прервав поцелуй, он прижался губами к ее макушке и провел руками по ее все еще стройной фигуре - вниз, к располневшей талии, и обратно. И заговорил, уткнувшись губами в волосы Сюзанны, чтобы она не видела выражения его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ужчина впервые узнает, что женщина беременна, ему трудно в это поверить, признать как реальность. Она для него еще прежняя, та же, - он погладил ее по спине, - вызывает те же ощ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ытаешься извиняться? - спросила Сюзанна, когда он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танавливай меня. - Он вновь погладил ее. - Затем понемногу, день ото дня, он начинает замечать изменения. Меняются ее груд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стучал в дверь, ее вибрация дрожью отдалась в спине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ты здесь? - раздался голос Бриз. - Тут выстроилась целая очередь желающих получить авто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им, чтобы убир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эр Атланты, ков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з вновь постучала в дверь, и Сюзанна сделала шаг назад, унося с собой все свое теп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й дверь,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 Взгляд Джеба сосредоточился на ее животе. - Мы сможем потом продол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жем. - Она придвинулась, чтобы поцеловать его еще раз, затем отвела в сторону от двери. - Сейчас тебя ждет пуб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Джеб и Сюзанна наконец снова встретились, они больше не могли отвести друг от друга глаз. Пока он давал автографы в холле, пока встречался с мэром в своей гримерной, пока пожимал руки и позировал фотографам, Сюзанна искала Джеба взглядом и каждый раз, когда находила, обнаруживала, что он тоже смотрит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аралась держаться в тени, как делала всякий раз в обществе Дрейка. Им с Джебом было о чем поговорить, но пока это не удавалось. Сюзанна не могла уверенно сказать, можно ли ей показываться с ним на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 встрече с мэром Джеб подвел ее и просто сказал: «Это Сюзанна», как будто такого объяснения было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засверкали блицы фотоаппаратов, Сюзанна поняла, что как дочь потеряла всякое влияние на Дрейка. Завтра в утренних газетах появятся их фотографии, и все безошибочно поймут тот взгляд, которым смотрит на нее Джеб, - пусть даже и не смогут услышать нежные нотки в его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мещении стало жарко. Вновь оказавшись в стороне от центра событий, Сюзанна прислонилась к стене. Если она останется с Джебом, то никогда не узнает в точности мнение Дрейка. Если он предаст гласности дневники Клэри, то можно будет сделать вывод, что желание отомстить Джебу перевесило заботу о дочери. Но если он промолчит, это может означать всего лишь то, что Дрейк не хочет еще больше подрывать репутацию семьи, решив, что беременность Сюзанны и ее продолжающаяся связь с Джебом и без того достаточно ее компрометир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она так и не узнает, любит ли Дрейк свою дочь больше, чем потускневшие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ее действия помогли спасти Джеба и его карь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ему сквозь толпу. В ответ Джеб выразительно посмотрел на ее живот. Подавляя зевок, Сюзанна положила на живот руку, зная, что глаза Джеба следят за ее движениями. Он поднял бокал, отпил из него последний глоток шампанского, которое открыла Бриз, затем извинился перед окружающими и направился к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хотелось провалиться сквозь землю, чтобы избежать любопытных, оценивающих взглядов людей, недоумевающих, почему Джеб проявляет такой интерес к беременн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а?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етала из Сан-Франциско в Нью-Йорк и обратно, затем в Атланту - и все меньше чем за два дня. Зачем - я объясню тебе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Положив руку на ее талию, он обернулся и посмотрел на Бриз. Едва заметно кивнув, она принялась энергично освобождать от посетителей гримерную, по очереди подводя их к Джебу, чтобы попро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что задержались, - снова и снова с очаровательной улыбкой повторял он, каждый раз добавляя нечто такое, что касалось посетителя лично. Вскоре гримерная опус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Бриз, - добавил Джеб. К удивлению Сюзанны, на лице импресарио не отразилось никакого не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вы останетесь, Сюзанна, - сказала Бриз и тоже их поки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закрыл дверь, и Сюзанна бросилась в его объятия. Общественные мероприятия после концерта только подогрели ее не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я уже говорил, - пробормотал он, проведя рукой по спине Сюзанны, а затем по ее груди, - мужчина видит изменения, которые происходят в женщине... Меняются ее груди, - его голос стал тише, - ее живот. И в конце концов ему становится трудно игнорировать имеющийся ф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факт? - Кожа у нее гор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 факт, что он скоро станет отцом, - сказал он. - Что уж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я приехала не для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 Он поднял руки, осторожно положил на ее живот и дрожащими пальцами принялся его бережно ощуп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Сюзанна никак не ожи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я совсем не хочу, чтобы ты чувствовал... - срывающимся голосом сказала она. Он опустился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говорить, - прошептал он. - Сейчас я знакомлюсь с моим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его склоненную голову и смогла только вымол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что ты можешь сказать? - подняв голову, спросил Джеб. - Только «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молча кивнула и пообещала себе, что ради спасения этого человека пройдет сквозь все круги ада, ради его любви отдаст все, что имеет, сожжет все мосты за собой, включая Дрейка и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часто делала Миранда, Джеб прижался щекой к животу Сюзанны - «послушать ребеночка». Сюзанна надеялась, что ребенок пошевелится, но этого не произошло. Подождав несколько секунд, Джеб с улыбкой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кое-что ре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ружи раздались чьи-то шаги, на которые Джеб не обратил внимания. Смущенная и тронутая его нежностью, она погладила его по волосам. До сих пор она никогда ни на кого не полаг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авно решила, - сказала она, - родить этого ребенка и любить его. Я приехала сюда не для того, чтобы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Сюзанна, я надеюсь на ваше сотрудничество. Там, откуда я родом, принято, чтобы мужчина выполнял свой долг. Он должен заботиться о женщине, которую любит. Нам пора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всякого предупреждения дверь распахнулась, и в комнате появилась сначала копна седых волос, затем опирающееся на трость старое, жилистое тело в темном костюме. С озабоченным выражением на лице в комнату ввалился Джон Юстас. Очевидно, услышав то, о чем они только что говорили, он коротко взглянул сначала на Сюзанну, затем на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кренне надеюсь на это, мальчик, - сказал он, - иначе мне придется принести дробов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йствительно принципиально, - добавил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дложил Джебу и Сюзанне назначить дату свадьбы, чтобы узаконить свои отношения. Джеб горел желанием, однако Сюзанна все еще сопротив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дхожу для семейной жизни, - избегая взгляда Джеба, говорила она. - Моя мать... моя мать алкоголичка, а отец эгоист. Они не смогли научить меня семейной жизни, не смогли научить меня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все прекрасно получ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оих родителей нет такого послужного списка, как у тв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провел в тюрьме половину своей сознательной жизни, - ответил Джеб. - Возможно, у них с мамой просто не было времени, чтобы надоесть друг другу, как твоим родителям. Большую часть совместной жизни у них длился медовый месяц. Они устраивали его с полдесятка раз и делали детей, чтобы укрепить отношения,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улы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мы надоели друг другу, Джеб. Чтобы опротивели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хочу. Нам не обязательно быть такими же, как наши ро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лучше подождем и посмотрим, как все слож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рвничал из-за того, что она колеблется, из-за того, что дедушка не скрывал разочарования в своем внуке, который не способен убедить Сюзанну выйти за него замуж. Джеб понимал, что в ее мире развод стал привычным явлением, а некоторые даже без стеснения заводят внебрачных детей. Он был согласен, что и знаменитости сейчас так поступают. Но только не Джеб Стюарт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явно нервничала. Она часто дотрагивалась то до своего живота, в котором рос их ребенок, то до левой стороны груди с татуировкой в виде сердечка. Когда Джон Юстас уехал в отель, где остановилась команда Джеба, Сюзанна наконец поведала ему о своих страхах насчет Др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рассказала мне об этом раньше? -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сказала Бриз. За кулисами. Сразу, как только прие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с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она могла подготовить ответную кампанию - на тот случай, если Дрейк предаст гласности днев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Сюзанна! - Он принялся мерить шагами комнату. - Вы с Бриз пытаетесь защитить меня от всего мира. Кто вам обеим дал такое п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счастным видом он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люблю, - подойдя к ней, мягко сказал Джеб. - И ты меня любишь. Нам больше ничего не нужно. - Он подождал, когда она подняла на него взгляд. - Меня не волнует, что там делает Дрейк, и тебя это тоже не должно волн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жет уничтожить тебя, Джеб. Я предоставила ему такую возм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ую возможность предоставила ему Клэри, - сказал он. - Я взрослый человек, Сюзанна. - Джеб пристально посмотрел на нее. - Какой у Дрейка номер телефона в Гринвиче? Я сам с ним по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за пол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все р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 Он обнял Сюзанну за плечи и прижал к себе. - Я позвоню ему завтра. - И нежно добавил: - Тебя нужно отвезти в гости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имал, что ей нужен отдых, но его тело пылало от желания. Может быть, у нее откроется второе дыхание, они закажут что-нибудь в номер и станут кормить друг друга, лежа на большой кровати под одеялом со звез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 лимузине, Сюзанна немедленно уснула в его объятиях, и Джеб мог только грустно улыбаться и прижиматься губами к ее шелковистым волосам. Когда они доехали до гостиницы, он отнес Сюзанну к специальному лифту, соединявшему вестибюль с его номером на верхнем этаже, и осторожно уложил на широкую кровать, в отношении которой Джеб строил свои планы. Когда он раздевал Сюзанну, она даже не шевельнулась. Несмотря на все свое желание, Джеб ограничился тем, что просидел рядом с ней до рассвета, глядя, как она крепко с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дверь спальни постучала Бриз, одна рука Джеба лежала на голом бедре Сюзанны, другая разглаживала ее спутавшиеся во сне волосы, а губы находились в нескольких миллиметрах от ее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нет дома, - тихо сказал он, когда Сюзанна пошев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часов, подъем, - объявила Бриз, просунув голову в дверь. Она внимательно посмотрела на него, и Джеб крепче прижал к себе Сюзанну. - Лимузин ждет. У тебя сегодня съемки для раздела «Самые сексуальные мужчины» журнала «Пипл». Потом интервью местной прессе. Проверка акустики в пять. А в полночь автобус уходит в Сан-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 планирует эти чертовы 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кто, ков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олова исчезла, и он вполголоса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я встаю, вст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крывая глаз, Сюзанна протянула к нем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ыркнув, Джеб накрыл ее руку св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ка это отложим. Даю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го ноги опустились на ковер, Сюзанна посмотрела на ч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то думала, что быть дочерью знаменитого хирурга - это самое ужас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нала не хуже его, что они не останутся в относительном уединении до тех пор, пока автобус не прибудет в Техас, в другую гостиницу. Эта мысль только разжигала в нем желание. Перед тем как уйти из номера на фотосъемку, Джеб взял у Сюзанны служебный номер телефона Дрейка, но, когда он дозвонился, секретарь Дрейка ответила, что хирурга нет на месте, добавив, что он до вечера будет в операционной. «Если вас не затруднит оставить сооб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стал этого делать. Повесив трубку, он вновь подумал о Сюзанне. Так вот как проходило ее детство, да и большая часть взрослой жизни. Дрейк Уиттейкер давно уже стал недоступен для своей жены и дочери. Более недоступен, чем отец Джеба, гниющий в тюрьме, и вряд ли это положение изменится. Сравнивая жизнь Дрейка со своей, более открытой жизнью, Джеб думал о том, согласится ли когда-нибудь Сюзанна выйти за него замуж. Да и вообще, долго ли она с ним про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вязался с Дрейком поздно вечером, когда автобус остановился на заправке в двух часах пути от Атланты. Он звонил из автомата, не желая, чтобы разговор слышала Сюзанна или ребята из группы. И сразу заговорил о дневниках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красно знаете, что это в лучшем случае косвенная улика, а в худшем - просто домыслы. А самое главное - это выдумка. Да, я любил ее, но так же, как любой брат любит свою сестру. И ничего больше. - Он помолчал. - Я совершенно точно ее не убивал. Если вы хотите меня уничтожить - давайте. Разошлите копии дневника во все газеты - и увидите, что из этого выйдет. Я получу дополнительную рекламу и сколько угодно бесплатного эфирного времени. Но если мне повезет, пресса быстро устанет от этой темы - самое большее за три дня, и вы останетесь без твердых доказательств. Вас никто не станет 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исключением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жеба внутри все с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огут снова меня вызвать, могут допрашивать до посинения, но в конце концов не добьются ничего, с чем можно было бы пойти в с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ывая личность вашего отца, вы знаете, о чем гово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нувшись над трубкой, Джеб понизил голос, стараясь, чтобы его не услышал проходивший мимо Мак Нор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в моих жилах не течет голубая кровь, но я люблю Сюзанну, которая носит моего ребенка. - Он на секунду замолчал, затем продолжил: - Мне хотелось бы, чтобы мы с вами ради нее нашли какую-то формулу сосуществования - ради нее и ради памяти Клэри. Дело за вами. Я свое сказал. - И он повесил тру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ного постоял, вдыхая прохладный ночной воздух с примесью паров дизельного топлива. Подняв голову, он посмотрел на сияющие вверху звезды. «Вот почему она не хочет выходить за меня замуж, - сказал себе Джеб. - Все дело в Дрейке, и не только потому, что отец пренебрегал ею, но и потому, что до тех пор, пока все не выяснится с дневниками Клэри, Сюзанна не сможет понять, любит ли ее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йдя до автобуса, Джеб задержался у переднего отсека, где находились кухня, жилая зона и раскладные койки, на которых спали музыканты. Деревянные ставни были распахнуты настежь, ребята вместе с Бриз и Джоном Юстасом сидели за столом, собираясь сыграть в карты и выпить пива. Дожидаясь, пока в микроволновой печи разогреется поп-корн. Бриз возилась со своими растениями. Запах поп-корна Джеб не любил никогда - он действовал на него угнетающе. Вот если бы он погасил его любовь к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Джеб! Хочешь посидеть с нами? - Мак помахал перед собой кар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 Пойду немного пос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еще что-нибудь, - съехидничал Скит, и Джеб, подавляя в себе желание стереть с его лица ухмылку, направился в конец автоб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ыглядит как лунатик, - заметил Каме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ские проблемы, - сказал Джон Юстас, заставив всех засмеяться, особенно Булла, смех которого действительно напоминал рев быка &lt;«Булл» по-английски означает «бык».&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жет промчаться по этому коридору за минугу, - хихикнул Т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его в покое! - хлопнув дверцей микроволновой печи, сказал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а и раньше отпускала шуточки по адресу Сюзанны, и та, кажется, не знала, что с этим делать. Джеб подозревал, что она решила, будто не понравилась музыкантам. Подобными замечаниями они обменивались и с ним самим, и с Бриз. Джеб знал, что это всего лишь шутки, но понимал, что не сможет ее в этом убедить, так же как из-за Дрейка не сможет уговорить выйти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прошло не так уж много времени, прежде чем он сделал ей предложение. И прежде чем признал своего ребенка. Пожалуй, она заслужила возможность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шуметь, он проскользнул в располагавшееся в задней трети автобуса затемненное купе. Стащив ботинки, он бросил их на толстый ковер цвета морской волны, стянул с себя одежду и лег рядом с Сюзанной на просторную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шевелилась и прижалась к нему спиной; Джеб обнял ее одной рукой и уткнулся носом в шею. Она заст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разбудил?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меня бу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Джеб совершенно точно знал, что не может без нее жить. Он почувствовал, как его мышцы начинают расслабляться, как его захватывает ритм несущегося по шоссе автобуса. Никогда раньше он не находил это покачивание сексу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сь день о тебе думал. И весь вечер, когда был на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чуточку ревновала, когда все эти женщины бросали розы и хватали тебя за ноги, если ты подходил к краю сцены. И швыряли тебе б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ерунда. - Он провел рукой по ее груди и животу, приподнял ночную рубашку с надписью «Кентукки», которая была теперь у нее любимой и прижал пальцы к теплой, упругой коже. В животе Сюзанны заворочался ребенок, и Джеб улыбнулся: -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слишком часто, - сонно улыбаясь,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должен упоминать о своей беседе с Дрейком. Это время принадлежит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дь хороший признак, правда? - сказал Джеб. - Значит, ребенок зд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ребенком все в порядке, - прошептала она, - и со мной тоже. Врач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чи могут ошибаться. Даже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ами все будет хорошо, Джеб. - Сюзанна крепче прижалась к нему. Прикосновение ее ягодиц возбудило его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гладил ее живот - погладил перед сном их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ебя, - прошептал он. - Прямо сейчас. - Он просунул руку между ее ног, мозолистые от гитары пальцы царапнули нежную кожу. - Да? - спросил он. - Издав утвердительный звук, Сюзанна развернулась ему навстречу, и сердце Джеба пустилось вскачь. -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Сюзанна была на шестом месяце, ребенок уже начинал давить на грудную клетку, но, за исключением талии, она все еще казалась довольно строй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ее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из парней заорал от восторга и хлопнул картами по столу, кто-то скрипнул стулом. Повернув голову, Джеб поцеловал Сюзанну в щеку, затем в мягкие и влажные губы, заставив ее застонать. Понимая, что они не одни, он закрыл ей рот ладонью и в то же мгновение вошел в нее, шепча цитату Шекспира: «Совершать старые грехи - новейший способ ведения дел». Автобус мягко подбрасывал их на ходу, помогая Джебу входить в женщину все глубже и глубже, пока наконец он не излил в лоно Сюзанны свои страхи и свою страсть. Экстаз все продолжался и продолжался, прорываясь наружу тихими стонами и перешептываниями. Джеб умолял Сюзанну - чего обещал не делать - выйти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и тихо лежали в объятиях друг друга, покачиваясь на рессорах автобуса, и Сюзанна играла золотым кольцом в ухе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зади сильнее всего трясет. - Обхватив рукой ее грудь, Джеб лениво водил большим пальцем возле соска. - Я собирался переместить купе в середину, но теперь, пожалуй, этого делать не ст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огласилась с ним, затем вдруг стала серьез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ты говорил с моим отцом? Во время остан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н положил ее голову себе на плечо. - Не беспокойся насчет Др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она посмотрела на него, озаряемая в темноте проносящимися мимо фонар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ственно, не беспокоюсь. Он поступит так, как захочет. Я думаю о Клэри. - Сюзанна заглянула ему в глаза. - Что она испытывала, когда писала дневник? Когда тот человек ее трогал? Она ведь была тогда почти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так думал, хотя Джон Юстас с этим не соглашался. Он считал, что она уже родилась взрослой. Я никогда ему не верил. Но потом не раз вспоминал то, о чем много лет назад старался не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мноте откровенные признания выглядели так же естественно, как занятия любовью, и Джеб понял, что никогда еще не был с кем-либо так близок, как сейчас с Сюзанной. Он уже получил представление о ее жизни с матерью и Дрейком; теперь он должен подробнее рассказать о своей жизни. Он вспомнил, как два дня назад ушел со сцены и плакал за кулисами; теперь, кажется, будет легче поведать та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положил ее голову себе на грудь, чтобы Сюзанна не могла видеть его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впервые заподозрил, что отношения Клэри с Диком Шериданом выходят за рамки приличий, то не знал, что делать. Она заявила, что он ее заставил, и я обещал себе, что если, когда я стану старше, он снова ее обидит, то я пойду к нему разби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так и с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гда мне было шестнадцать, - ответил Джеб. - Отца, конечно, снова, как говорила мама, не было дома. В ту ночь Клэри пришла домой, дыша перегаром, в порванной блузке и с синяком на руке. - От этого воспоминания его передернуло. - Я сразу побежал в город, в управление шерифа, где, как я знал, он дежу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случилось? - глухо спросила Сюзанна. Джеб сухо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был догадаться, что он меня ждет. Как только я ворвался в дверь, он оттащил меня за дом, где вроде бы случайно оказались несколько человек, его лучших друзей. - Он потрогал пальцем шрам на верхней гу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ерехватила его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гда ты его полу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ое из них держали меня за руки, пока Клэрин помощник шерифа меня избивал. Когда я уже не мог держать голову, еще один из его дружков схватил меня за волосы и откинул ее назад, чуть не сломав мне шею, чтобы Шеридан мог закончить свою работу. - Он помолчал. - Они оставили меня валяться в пыли в нескольких кварталах от участка, где меня и нашел Джон Юстас, который поздно возвращался домой после принятия р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целовала его губу ей шра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жон Юстас привел тебя в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и сломаны три ребра и запястье, фонари под глазами, торс весь багровый от ударов в живот. - Джеб мрачно улыбнулся. - О сохранении тайны позаботилась Клэри, так что маме не пришлось беспокоиться. Я не знаю, какой предлог она придумала... Школьную драку, наверное. - Он вздохнул и крепче обнял Сюзанну. - Я неделю лежал в постели. Клэри ухаживала за мной днем и ночью - так же как и я за ней, когда она пришла тогда домой с синяком. А когда я встал на ноги, то у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видел? - спросила Сюзанна, когда он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ильно я ошибался. - Желая заглушить тяжелые воспоминания, он перевернул ее на спину и с отчаянием, какого не испытывал уже много лет, впился в ее губы. - Ты мне нужна. - Он протянул руку к ее животу. - Вы оба мне ну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облегчению, она дала ему то, что он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Коуди!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спальни постучали, и голос Мака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те шуметь. Мы, праведники, пытаемся сыграть здесь в п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астыла в объятиях Джеба; он, кажется, мог видеть в темноте, как покраснели ее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они нас слыш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думаю, моя группа просто тебя испытывает. - Усмехнувшись, он снова ее обнял, удивленный тем, что голос Сюзанны звучал спокойно, даже вес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у них такая привычка. Не обращай на них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уже отстранилась от него и приподнялась на лок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 - позв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услышал приглушенный смех. Смеялся, кажется, даже Джон Юстас. - Тебе придется нас извинить. Как ты хорошо знаешь, у этого парня все женщины визжат, - сказала она, - и я не исклю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и послышались одобрительные восклицания и смех, а Джеб, трясясь от молчаливого смеха, вновь заключил ее в свои объятия. Заглянув в глаза Сюзанны, он увидел, что они смеются так же, как и ее губы. К черту ее мать и Дрейка, к черту дневник Клэри, к черту сдерж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все-таки выйдешь за меня замуж?</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недели, в конце сентября, Сюзанна и Джеб поженились. Церемония состоялась в нэшвиллском доме Бриз Мейнард, в еще зеленом саду. Они ждали так долго потому, что тур бросал их из Сан-Антонио в Мобил, из Чарлстона в Санта-Фе. Из-за продолжающихся выкриков на некоторых концертах и статей в прессе, обсуждающих беременность Сюзанны, свадебная церемония была скромной. Дом в Нэшвилле выбрали не только из-за его уединенности и красоты, но и для того, чтобы сэкономить время, - ведь тур продол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думала о том, как любит Джеба. Как можно не любить человека, который на первом же концерте после того, как она к ним присоединилась, специально для нее спел «О Сюзанна!» и теперь исполняет эту песню кажды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чень им гордилась. Ассоциация исполнителей кантри выдвинула Джеба на соискание сразу четырех наград: премий за лучший сингл («Младшую сестричку») и за лучший альбом (его первый альбом, «Джеб Стюарт Коуди»), за звание лучшего вокалиста года и, наконец, премии «Горизонт», которая вручается исполнителю, сделавшему за год гигантский скачок вперед в своем твор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свадьбы, всего через три часа после того, как Сюзанна сказала: «Беру тебя в мужья, Джон Юстас Борегард Стюарт Коуди», - она уже сидела вместе с Джебом в театре и ждала, когда начнется церемония нагр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кинула взглядом прославленный «Гранд Оул Опри». Как и многое из того, что было связано с Джебом, он оказался совсем не таким, каким она ожидала его у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думала, что театр будет стилизован под сарай в духе кантри, но вместо этого перед ней предстало залитое светом, прекрасно оформленное помещение с большой пятиугольной сц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жидала также, что вся публика непременно будет одета в джинсы и ковбойские башмаки. Такие зрители тоже были, однако их башмаки сияли, а поверх черных джинсов были надеты смокинги. Оглядевшись по сторонам, Сюзанна обнаружила, что большая часть аудитории вообще одета в смокинги и модельные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й Сюзанне было длинное, до полу, кремового цвета шелковое подвенечное платье с низким вырезом и кружевными рукавами, тщательно скроенное так, чтобы не подчеркивать, но и не скрывать ее беременность. Поверх платья Сюзанна накинула старинную кружевную мантилью, которую жена Джона Юстаса пятьдесят лет назад надевала на свою свадьбу. Кроме того, в честь второй важной церемонии Сюзанна надела на голову светлую стетсоновскую шляпу. Увидев ее, Джеб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 что ты купила эту шляпу. Наверное, на прошлой неделе в Далласе? - Она кивнула. - Не думал, что ты ее наден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 сказал, что теперь я вхожу в груп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могут вычеркнуть из списков высшего общества,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Сюзанна! - Но ее улыбка погасла. - Здесь все мое общество и вся моя сем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мать не приехала на свадьбу, хотя Сюзанна и не винила ее за это. На следующий день после отъезда Сюзанны Лесли легла в центр Бетти Форд и как будто чувствовала себя неплохо. Дрейк тоже не приехал, но и не передал в прессу дневники Клэри. Пожалуй, за это его стоит поблагода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ен дом, мамочка. Я думаю, мы купим здесь что-нибудь, когда закончится 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озражаю. - Сегодня Джеб был одет в безукоризненный черный смокинг. Сюзанна уткнулась лицом в его пиджак. Рука Джеба была влажной. - Волну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ы рядом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вучала музыка, и на сцену под взрыв аплодисментов вышел ведущий. Клинт Блэк был великолепен в своих традиционных темных джинсах и шляпе. Широко улыбаясь, он подошел к микрофону. Сюзанна сильнее сжала руку Джеба. Хотя ей и нравился Клинт, но, с точки зрения Сюзанны, он как музыкант и исполнитель не шел ни в какое сравнение с ее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Клэри могла его сегодня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три недели Сюзанна думала о том, что тогда не договорил Джеб. Там явно было что-то серьезное. Она решила, что нажмет на Джона Юстаса, и на сей раз он ей все скажет. Может быть, это еще больше развеет иллюзии в отношении ее дружбы с Клэри - скорее всего это так, - но по крайней мере она наконец узнает правду и тогда сумеет как-то помочь Дж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бы только, кто ее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чень беспокоился насчет сегодняшней церемонии - вдруг кто-нибудь из собравшихся в зале или из толпящихся возле входа фанатов станет его освистывать или выкрикивать насмешки, ставшие за последние несколько месяцев уже привы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коясь за мужа, Сюзанна почти не слышала открывающего церемонию монолога, хотя и смеялась во всех нужных местах по примеру Джеба. С другой стороны от нее, через несколько кресел, сидела Бриз, великолепно выглядевшая в своем газовом лиловом платье с блестками, которые сверкали в темноте зала. Сюзанна перевела взгляд на Майкла, сидевшего между Бриз и Джоном Юстасом. Сегодня во время свадебной церемонии Джон Юстас был посаженым отцом. Он был искренне рад свадьбе своего внука. «Ничто не могло бы доставить мне большего удовольствия», - говорил он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улыбки Майкла у Сюзанны потеплело на сердце. Опоздав на свадьбу на полчаса, он появился в Нэшвилле в безукоризненном смокинге от Армани с загадочным подарком для Джеба и Сюзанны, который не велел разворачивать, «пока не придет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аграждения, сказал он, когда они с Джебом останутся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 отвел взгляд в сторону и снова посмотрел на Бриз. То очевидное внимание, которое он проявлял к бывшей певице, заставило Сюзанну улыбнуться. «Ну и ну, - подумала она. - Оставим догадки на будущее, сейчас нужно сосредоточиться на награ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 последний раз, в следующем году он будет моим, - на ухо сказал ей Джеб, когда хрустальный кубок - награду лучшему вокалисту - вручили кому-то 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переживать. Ты же не можешь выиграть все при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ось еще три. - Он поцеловал ее в затылок. - А потом мы уберемся отсюда и закончим сва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равно что закрывать дверь конюшни после того, как лошадь ув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равится, - засмеялся Джеб, потрогав ее за ухо. - Сначала шляпа, а теперь ты и говоришь как деревен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 меня 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получил награды за лучший альбом, но, когда Лорри Морган стал объявлять победителя в категории «лучший сингл» и Сюзанна услышала слова «Младшая сестричка», она расплыла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бедил, Джеб! Ты побе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аплодисменты он поднялся с места. Кто-то хлопнул его по плечу, и Сюзанна посмотрела на Мака, который весь си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их, ковбой! - Наклонившись, Бриз дотронулась до его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ломленный Джеб секунду, показавшуюся Сюзанне часом, постоял в проходе, затем, как будто придя в себя, нагнулся, легко поцеловал ее в губы и на миг положил одну руку ей на плечо, а другую - на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к масло, - шепнул он, - и барх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Иди,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ый и торжествующий, он поднялся на сцену, и Сюзанна поняла, что никогда не любила его больше, чем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лагодарив Бриз как соавтора, «Джерихо рекорде», свою группу и Джона Юстаса, «который всегда в него верил», Джеб посмотрел в зал, на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многие из вас знают, что этот вечер для меня особый и в другом отношении. Для тех же, кто не знает, скажу, что четыре часа назад я женился и здесь в зале сидит моя новобрачная. - Луч прожектора ослепил Сюзанну. Снова раздались аплодисменты, с разных сторон послышались поздравления. - Спасибо, - пробормотал Джеб. - И тебе тоже, Сюзанна. - Он взмахнул своей наградой. - Теперь подождем, пока это шоу кончится, и тогда мы запремся в спальне, где я смогу тебе показать, как сильно я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се еще продолжала краснеть, когда в конце церемонии Джеб последним из пяти награжденных премией «Горизонт» вернулся на сцену, чтобы спеть «Младшую сестри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стоял здесь сегодня, если бы не те, о ком я уже говорил, - особенно одна из них. - Он улыбнулся, и сердце Бриз учащенно забилось. - И в хорошие времена, и в плохие, и в этом году, и раньше рядом со мной была Бриз Мейнард. - Раздались аплодисменты, и улыбка Джеба стала еще шире. - Бриз, ты слишком долго стояла за кулисами. - Аплодисменты усилились; несколько человек громко выразили свое согласие. - Перед тем как мы закончим это шоу, выйди сюда и помоги мне спеть эту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вал аплодисментов. Майкл Олсоп положил руку ей на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ав, - сказал Майкл. - Вас недостает на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риз перехватило дыхание. Она не могла выговорить ни слова, не то что петь. Но Майкл толкал ее вперед, так же как и ухмыляющийся Джон Юстас, и, прежде чем Бриз успела понять, что делает, она уже шла к сцене. Джеб помог ей подняться к микроф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готова меня убить. Но я рискну, потому что видел твое лицо, когда ты пела, чтобы мне помочь, - пусть секунду, но видел. - Он подал сигнал, и группа заиграла первые такты «Младшей сестри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 слова... Это лучшее из того, что сделали они с Джебом. Теперь она это знала. Сегодня она видела его с Сюзанной, слышала, как они произносили слова клятвы, но не испытывала гру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явшись, Бриз и Джеб пели песню о Клэри; его баритон идеально сливался с ее сильным контральто. Все было совершенно, а после того как Бриз потеряла свою группу и оставила карьеру певицы, она редко сталкивалась с совершенством. Когда отзвучал последний аккорд нежного дуэта, для которого Бриз написала прекрасную музыку, а Джеб - проникновенные стихи, зал стоя приветствовал их ов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лодисменты и приветственные возгласы слились в жесткий ритм, вбивая Бриз, словно гвоздь молотком, на то место, которого она достойна, туда, где она должна быть. Джеб вскинул вверх ее руку, в его левом ухе сверкнула бриллиантовая серьга. Сдерживая подступивший к горлу комок, Бриз вместе с Джебом поклонилась публике. Их плечи соприкоснулись, ее волосы водопадом обрушились на сцену. Но когда Бриз выпрямилась, отбросив своим знаменитым жестом волосы назад, она почувствовала, как почва все же уходит у нее из-под ног. Из глаз ее хлыну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яв Джеба, она крепко прижала его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ков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благодарности, Мейнард.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говорить, что жалеешь. - Вскинув голову навстречу приветствиям, Бриз поцеловала его. - В Атланте, в первый вечер нового тура, я это сделала, чтобы спасти тебя. Сейчас, - сказала она, - я сделала это, чтобы спасти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рыв ладонью микрофон, Джеб посмотре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ты вернулась, - хриплым голосом сказал он. - Затем он убрал руку и, к полному восторгу Бриз, крикнул: - Бриз Мейнард, леди и джентльмены! Великая мисс 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самой прекрасной песней, которую ей когда-либо довелось слыш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рассветом Джон Юстас сидел в дальнем углу гостиной и наблюдал за тем, как его внук представляет свою новобрачную нэшвиллскому музыкальному сообществу - или по крайней мере так казалось Джону Юстасу. Похожее на свадебный торт здание, в котором они сейчас находились, принадлежало, как сказал Джеб, известному продюсеру. После того как Джеб получил награду за лучший сингл и престижный «Горизонт», было уже невозможно ускользнуть, чтобы устроить настоящую брачн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сейчас хотел одного - оказаться в постели. В своей постели, в Эльвире. До сих пор он никогда так долго не ездил вместе с Джебом по гастролям и в последнюю неделю уже сильно тосковал по своим родным холмам. Один лишь Бог знает, что испытывают его пациенты в руках этого молодого выскочки, который разъезжает по городу в своем сверкающем «БМВ», расточая белозубые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свой стакан с апельсиновым соком. Бедро болело так, словно все присутствующие только что прошли по его ногам. А их тут было немало - нигде нет ни одного свободног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 тепло позвал его голос Сюзанны. - У вас печаль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учаю по дому, - согласился он, радуясь тому, что она к нему подошла. - Я всегда говорил Джебу, что у меня нет его желания все время быть на виду, но он этого не понимает. И думаю, что не поймет. - Посмотрев на нее, он улыбнулся. - Я рад, что завтра оставлю его в надежны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 повто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Сюзанна, это ведь ваш медовый месяц. - Оглядевшись вокруг, он сухо засмеялся. У какой-то женщины, стоявшей возле зеленых бархатных штор, платье съехало набок, обнажая грудь, из растрепанных волос свисала заколка. - Вероятно, вы можете переносить это безумие, которое мне напоминает пир во время чумы, я даже надеюсь, что вам такое нравится, раз вы вышли замуж за Джеба, но мне это не под силу. - Старик дотронулся до ее волос. - Я сегодня ночую в отеле. Если смогу хоть немного поспать, утром улечу домой первым самолетом. Мое благословение вам и моему внуку, и вечного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ложила голову на его костистое плечо. Джон Юстас прижал ее к себе, наслаждаясь теплом ее щеки, прикосновением ее округлого живота. Одной рукой он держал Сюзанну за руку, другой гладил ее нежные куд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говорил: «Добро пожаловать в нашу семью»? - тихо, почти шепотом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лишь десять раз. И каждый раз я была рада. А насчет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них, направляясь к бару, прошла какая-то пара, и Сюзанна указала Джону Юстасу на освободившееся в углу двойное кре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рисядем, пока есть такая возможность. Я должна кое-что у вас спросить перед отъез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подчинился, но, когда он сел и отставил в сторону свою палку, бедро начало болеть еще сильнее - и не только из-за смены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от Сюзанны «Я весь вечер думаю о Клэри», он не удивился. Он давно уже ожидал подобного разговора. Быстро и точно, подавляя собственные эмоции, Сюзанна передала рассказ Джеба о драке с шериф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сказал, что, когда он выздоровел после избиения, он что-то увидел, но не сказал что. Я думаю, что именно это в конце концов и отвернуло его от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просительно посмотрела на Джона Юстаса, и он отвел взгляд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расскажете?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винулся в кресле. Боль с новой силой пронзила бе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олжен сделать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ишком болезненно. Я не хочу на него давить, Джон Юстас, - сказала она. - По крайней мере сегодня, а завтра вы уезжаете. - Сюзанна не стала добавлять, что неизвестно, когда они снова его уви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лушался к звону бокалов, к доносящейся из соседней комнаты громкой музыке, к гудению голосов. Джон Юстас был рад, что в темном углу не видно выражения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знаете, мы с Клэри видели все по-разному. Боюсь, что моя версия покажется вам несправедл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услышать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который уже давно понял, что лишь немногих людей можно назвать совершенно честными, подумал, что Сюзанна относится к их числу, как и Джеб. Его сердце сжалось от любви к женщине, которая вышла замуж за его внука. Теперь она входит в его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вдаль, он начал говорить, осторожно подбирая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у ночь, когда я подобрал этого мальчика, я подумал, что никогда не видел более потерянного взгляда, чем тогда у Джеба. В первые часы я даже боялся, что он не выживет. У него было внутреннее кровотечение, - сказал Джон Юстас. Употребляя медицинские термины, он чувствовал себя увереннее. - И, возможно, разрыв селезенки. - Он не смотрел на Сюзанну, которая держала его за руку. - Слава Богу, в основном его ранения оказались всего лишь ссадинами и ушибами, за исключением переломов и двух великолепных фонарей под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мне, что Клэри за ним ухаж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 сказал Джон Юстас. - Что бы там ни думал Джеб, а это она доставила ему большую часть неприятностей, которые он испытал в детстве. - Губы его сжались. - К тому времени, когда Клэри исполнилось пять лет, я уже знал, чьи у нее гены, - несмотря на ее милую улыбку и нежный голосок. У меня всегда чесались руки отшлепать ее, когда она говорила: «Доброе утро, По-По!» - Он покачал головой. - Совсем как ее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лучилось, когда Джеб выздоровел?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решил не отступать. Рассудка у него было не больше, чем у любого другого горячего шестнадцатилетнего мальчишки. Я всегда говорил своей жене, что ребята-подростки до двадцати лет просто ненормальные, а она еще спрашивала, что с этим можно поделать. Тем не менее, - продолжал рассказывать Джон Юстас, - я хотел бы быть рядом с Джебом в ту ночь, когда он проследил за Клэри, которая отправилась на свое очередное свидание с этим помощником шерифа - к тому времени он уже стал полноправным шерифом. - Он махнул рукой. - К несчастью, меня там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цепилась в его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шери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етка, - стараясь говорить спокойно, ответил Джон Юстас. - Шериф в этот раз его и пальцем не тро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 первый раз употребила его прозвище, но его это не обрадовало, как не радовали в последние три недели поездки с Джебом. В последние недели он не мог себя заставить даже посмотреть в зерк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была с шерифом. На темной дороге в нескольких милях от дома. На заднем сиденье патрульной машины. Оба были совершенно голые - прошу простить за такую подробность. - Он помолчал. - И Клэри была свер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нималась с ним любовью? - глядя ему в глаза, спросила Сюзанна. - Вы хотите сказать, что он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силовал ее? - Джон Юстас сухо засмеялся. - Он никогда не дотрагивался до Клэри без ее на то согласия. Мне жаль, что я испортил ваши представления о моей вну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ила сказать мне правду, - ответила Сюзанна, - но такое очень трудно предст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а никогда не поворачивалась к вам плохой стороной. Клэри была эгоистичной девочкой и еще более эгоистичной женщиной. Я подозреваю, что она не хотела, чтобы вы с Джебом когда-либо встречались. - Он взял Сюзанну за руку. - Клэри умела восстанавливать людей друг против друга. Своего отца против Джеба. Свою маму против своего папы. Вашего отца против моего внука. И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верное, чувствовала, что мы с Джебом понравимся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а чувствовала, что он вас полюбит. - Не опуская глаз, Джон Юстас почувствовал, как Сюзанна гладит его руку. - Наверное, она знала, что Джеб будет любить вас сильнее, чем любил ее или кого бы то ни был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Рэй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у девушку он тоже любил, но еще юношеской любовью. Когда он увидел, что она умерла, - старый доктор посмотрел ей в глаза, - от ужасной вещи, которая называется «плацента превиа» (это когда плацента раньше времени выходит, вызывая сильное кровотечение, которое буквально топит ребенка в крови), в нем что-то застыло... до тех пор пока он не встрети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чему он так боится за меня и за этого ребенка. - Сюзанну передернуло. - О Джон Юстас! Должно быть, Клэри чувствовала, что я тоже его по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вы можете на это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же она могла так лишать его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нелепый вопрос. У Джона Юстаса ныло бедро, ныло сердце. Он сделал все, что мог, и теперь весь остаток жизни будет жить, зна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никогда не понимал моей неприязни к Клэри, так же как я не мог понять его привязанности к ней. Разве что она до самого конца не показывала ему своей подлинной натуры. После того как он застал Клэри с шерифом, я увидел по его глазам, как он переживает ее предательство. Я думаю, именно это больше всего потрясло Джеба. Солгав, Клэри обрекла его на избиение. И вскоре именно это, вероятно, толкнуло его к Рэйчел - его перв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то, что все мне рассказали, - прошеп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в сторону, она увидела, что к ним уверенной походкой направляется Джеб, впервые за весь вечер оказавшийся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преклонном возрасте Джон Юстас знал, что гордость за другого человека и радость за него могут вызывать слезы на глазах. Он ближе наклонился к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зависть. Пожалуй, мне лучше уйти и поискать другую бутылку апельсинового сока, пока кто-нибудь не подмешал в него в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поднявшись на ноги, он посмотре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е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ржусь тем, что вошла в вашу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пронзили его, словно скальп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так будет всегда, мисс Сюзанна. - Когда к ним подошел Джеб, старик добавил: - Вы только позаботьтесь о моем любимом внуке... и о первом правн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се это значит? - Джеб пристально посмотрел на Джона Юстаса, протянувшего руку к своей палке. - Сначала ты монополизируешь мою женщину, а затем, когда тебя поймали, убег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как они разговаривали. Возможно, и слезы тож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менной женщине нужно отдыхать. Надеюсь, что ты наконец пришел в себя после всей этой кутерьмы и собираешься отвезти леди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о и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е присутствие становится нену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кое-что заподозрив, Джеб посмотрел на него еще внимательнее. Джон Юстас обменялся взглядами с Сюзанной, молча попросив ее не подтверждать предположение Джеба, что утром дедушка у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то на нее, то на Джеба, старик старался запечатлеть в сердце их образы - для будущих одиноких ночей в Эльвире, когда он останется наедине со своими воспоминаниями, со своей болью. Он сжал широкое плечо Джеба, и внук подал ему т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брачная ночь уже почти закончилась, - сказал Джон Юстас. - Тебе не кажется, что с этим нужно что-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я прочь, он думал о том, что уже видел любовь, сам испытывал это чувство - сначала в молодости, затем в течение сорока лет своего брака, - но он также испытывал и печаль, и горечь утрат и теперь надеялся, что больше ему не придется терять никого из тех, кто ему доро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то, сам с собой разговариваю? - услышала Сюзанна слова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лежала рядом с ним в одной из спален Бриз Мейнард, и свет заходящей луны серебрил их обнаженные тела. Сюзанна улыбалась. Даже после разоблачений Джона Юстаса она не переставала улыбаться. Она улыбалась бы даже в том случае, если бы вокруг бушевал ураган. О Клэри она подумает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остоянии больше ждать и как бы желая завершить то, что начали в Нью-Йорке, они занялись любовью прямо по дороге домой в лимузине, почти полностью одетые. Приехав, они, смеясь и целуясь, стали не спеша подниматься по лестнице, на ходу снимая одежду. Еще поцелуй, еще несколько ступенек. Его запонки из оникса и плиссированная рубашка, ее кремовое платье. На лестничной площадке Джеб прижал ее к перилам. Опять поцелуи, пока он возился сначала со своими брюками, потом с ее шелковым бельем и чулками. Когда они, уже голые, добежали до кровати, Джеб вошел в нее во второ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ная, Сюзанна зевнула, лежа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 сказала она. - Я совсем не сонная. Я привыкла к кочевой жизни. Для меня даже странно, что мы не движемся. Недостает покачи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учше, чем скрипучие матрацы в моте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ксуальнее, - пробормотала Сюзанна, проведя пальцем по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попросить одного из водителей свозить нас на прогулку. - Джеб положил руку на ее круглый живот. - Вероятно, ты собираешься играть в баскетб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бираю себе ком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ерся носом о ее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можно поиг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поиграл. Именно так я и попала в это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ейчас еще немного поиграем, чтобы была полная ком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у ночь Бриз предоставила дом в их распоряжение, и оба были этому рады, тем более что сама Бриз ничуть не страдала. Сообщая о том, что уедет «куда-нибудь» на всю ночь, она игриво посматривала на Май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еня будут развлекать, или... я сама развлекусь»,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ты сошла с ума, влюбившись в этого парня, - сказал тогда Майкл, целуя Сюзанну на виду у Джеба. - Однако музыка кантри не так уж и плоха, - добавил он, глядя на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приятно тебе это говорить, но игру придется отложить, - усмехнувшись, сказала Сюзанна Джебу. - Я нагуляла себе апп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гол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тронулась до его бриллиантовой сер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хочу по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вай тогда тебя накормим. Прибавишь еще фунтов дес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творно ворча, что она, дескать, предпочла еду сексу, Джеб натянул на себя черные шелковые спортивные трусы и повел ее вниз. До рассвета оставались считанные мину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твой друг-адвокат сможет найти предлог, чтобы аннулировать наш брак, - сказал Джеб, роясь в холодильнике. Свет на кухне он так и не зажег. - Как я понимаю, мы не должны были тянуть с сексом до трех часов ночи. Если у тебя есть какие-нибудь сомнения, старый добрый Майкл поможет тебе развяза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оигнорировала эту его вспышку неуверенности в себе - и в ней. Подвинувшись поближе, она плотнее запахнула свой малиновый халат и протянула руку к тарелке, на которой лежали холодные закуски: куски индейки, ветчина, ростбиф,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Бриз и Майкл действ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ащив большие блюда с картофельным салатом, салатом из шинкованной капусты, яблочный пирог и огромный кусок свадебного торта, Джеб невинным тон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ложила мясо на поднос вместе с кусками хл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они сейчас лежат где-нибудь вместе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мне знать? - Поставив на поднос с тарелками бутылку газированной воды и бутылку шампанского, Джеб по коридору понес его в озаренную рассветом большую комнату, оформленную в юго-западном ст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внуеш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сели на зеленовато-розовую софу и в молчании принялись накладывать на хлеб мясо и салат. Пожалуй, ревность испытывал не только Джеб. Он ведь провел это лето здесь вместе с Бриз. Может быть, они жили в одной комнате? Занимались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анимался любовью с другими женщинами, - сказал Джеб. - Включая Бриз. После того как я встретился с тобой, даже не хотелось. Мой образ, каким его подавала пресса, совершенно не соответствует действительности. - Он помолчал. - Будешь спрашивать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откусывая кусочек сандви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равно тебе скажу. - Джеб откупорил бутылку шампанского, ловко подставив под струю бокал для воды. - Не смог найти чистых бокалов для вина, - заметил он и небрежно добавил: - Не мог о тебе забыть. С той самой минуты, как впервые увидел в Нью-Йорке. Из-за Клэри у тебя глаза тогда метали искры. А может быть, это началось раньше, когда она прислала мне твою фотограф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отложила в сторону свой сандви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могла. Не могла тебя за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тодвинул в сторону поднос, положил на него сандвичи и поставил бокалы. Они легли на софу, Сюзанна спиной к Джебу. Распахнув ее халат, он гладил руками ее живот, шептал ей разные слова и целовал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жил в Эльвире со своими папой и мамой, когда учился играть на гитаре, то всегда думал о том, буду ли так счастлив где-либо еще. - Он повернул ее лицо к себе. - Я думаю, что это самая счастливая ночь - или утро - в моей жизни. По крайней мере до тех пор, пока не родится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 или девочка? - почувствовав, что он говорит серьезно,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жно. Главное, чтобы ребенок был здоров. И ты тоже. Это все, чего я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 рассказ Джона Юстаса о Рэйчел, она полностью развернулась к нему лицом. Губы Сюзанны потянулись к его губам, рука скользнула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егче! -- проворчал Джеб. - Я вижу, ты снова голодна. Пусть это будет в последний раз. - Но он смотрел на нее по-прежнему рассеянно, заставляя Сюзанну любить его еще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еще беспокоишься? Насчет того, что можешь навредить мне или малень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 и это сказало ей все, что нужно было знать. Как и его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 на колени и подождав, пока Джеб сделает то же самое, Сюзанна погладила его сквозь шелковую ткань спортивных трусов. Он застонал, его стон эхом отразился от сводчатого потолка. Затем рука Джеба начала блуждать по ее телу, а когда Сюзанна застонала, он не пытался приглушить ее с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икого нет, - прошептал он, снимая с нее халат. Движения Джеба замедлились, затем снова ускорились, и Сюзанна почувствовала, как по телу пробежала горячая вол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шуметь сколько захо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кажи мне, как ты меня любишь, - сдавленным тоном сказал Джеб и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 Сейчас будет по-другому. - Увидев, что он не возражает, она стянула с него спортивные трусы и бросила их на пол вслед за хал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ор затуманился. Он положил ее руку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ьнее, - сказал Джеб. - Крепче. - А потом: - О, черт возьми, ты меня сейчас убьешь. Я не... Не останавливайся...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рикосновения были восхитительными. Как и ее. В следующее мгновение они вместе кончили, издавая стоны и крики наслаждения. А в незанавешенные окна дома Бриз Мейнард лился свет утреннего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счастье, сказал себе Джеб, не может долго д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продлилось до полудня следующего дня, когда в доме появилась довольная Бриз Мейнард с коробкой, которую привез Майкл. От Дрейка Уиттей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знал, хочется ли ему туда заглядывать. Какой сюрприз там его ждет? Новое потрясение? Оно ему не нужно, так же как и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се о Клэри и шерифе, - сказала она во время позднего завтрака. - Мне рассказал Джон Юстас. - Она взяла его за руку. - Пожалуйста, не сердись на него. Это я заставила его проговориться, так что вини меня, если так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тебя винить. Просто мне жаль, что тебе пришлось все это вы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жаль, что она причинила тебе боль, Джеб. - Сюзанна сжала его руку. - И я прошу прощения за то, что так долго считала, будто виноват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мотрел на полученный от Дрейка сверток с таким видом, как будто в нем была бомба с часовым механиз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забрать это с собой, - сказал он. - И открыть потом. - Их короткий медовый месяц закончится сегодня вечером, когда автобус направится в Батон-Руж, где предстоит следующий концерт. - Или оставит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откроем сейчас, - сказала Сюзанна. Сверток предназначался им обоим, что само по себе вызывало у Джеба беспокойство. Сюзанна развязала белые ленточки, оторвала серебристо-белую бумагу, затем просунула нож для бумаги под клейкую ленту, которой была перехвачена коробка. Простая картонная коробка со следами пыли и грязи. «Ничего себе подарок», - подум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может быть,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мог понять Джеб, Дрейк Уиттейкер был очень своеобразным человеком. А сам Джеб уже получил за свою жизнь немало странных «подар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ворки коробки распахнулись, и Сюзанна вс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Джеб! - Но он видел перед собой только пахнущие пылью бумаги. - Это дневники Клэри, - с сияющей улыбкой сказала Сюзанна. - Разве ты не видишь? Никакого скандала не будет. Мой отец прислал нам дневники! - И она бросилась ему на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Джеба не покидало неприятное чувство. Оно не покидало его весь день, пока они разбирали тетради, и Джеб вновь погружался в детство сестры, собственное детство. Сладкая боль не покидала его и всю ночь, пока автобус мчался на юг, а они с Сюзанной читали старые записи, и Джеб старался разобраться в своих чувствах к Клэри, которая была его другом в детстве и перестала им быть потом. Прочитав те места, которые так потрясли Сюзанну, Джеб понял, что теперь это болезненное ощущение никогда его полностью не оста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ики лежали на кровати в купе, а из передней части автобуса доносились голоса Мака, Скита и остальных, которые дразнили Бриз из-за Майкла Олсопа. Оказывается, он поцеловал ее на прощание, обещал звонить и прислал двенадцать дюжин роз - как было написано на карточках, по дюжине за каждый час, который они провели вместе. И т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ье имя? - Она нагнулась, чтобы посмотреть, что написано на раскрытой странице. - Клэри не упоминала никаких имен. Вот почему я по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десь упомянула, - сказал Джеб. Он как раз читал то место, где описывалось время после их разрыва - после того как Джеб застал ее с помощником шерифа и понял, каким был дураком. Сюзанна раньше этих записей не 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йдж? - все еще ничего не понимая, прочи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у многих южан, как и у меня, - сказал Джеб, - у Клэриного шерифа было несколько имен. Ричард Гейдж Шери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я не 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чард. Гейдж. Шеридан, - снова повторил он и указал пальцем на имя, написанное рукой Клэри. - Так же как она звала меня Коуди, она называла большинство мужчин по фамилии, но в его случае она не могла этого сделать. - Джеб помолчал. - Он был женат, у него были дети. - Он подумал о Маке, о тех временах, когда тот доставил Бриз много неприятностей из-за того, что был женат и имел двоих маленьких детей. - Поэтому Клэри, всегда называла его Гейдж - его вторым им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юзанна вновь смогла говорить, он прижал палец к ее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шь ту страничку из ее записной книжки, которую нашли в парке? Она нацарапала там две буквы, - сказал Джеб, чувствуя, как с каждым словом в нем нарастает ужас, - и полиция пыталась притянуть их ко мне. Полиция ошиблас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отрела на него с таким видом, как будто он сошел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вернул тетр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как она пишет букву «джи» - не прописную, а строчную. Она выглядит почти как заглавная «Д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лышал, как она выдохнула: «Ox!» - Это все, что она успела написать. Две буквы. Но это не первые буквы моего имени. Может быть, ее подвела ручка. Это две последние буквы имени Гейджа Шеридана &lt;Имя Гейдж по-английски пишется Gage.&gt;, «дж». - Джеб захлопнул дневник. - Черт бы его поб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он все еще встречался с ней? После того как она вышла замуж за Др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как думаешь? - Автобус покачивался в такт ударам его сердца, на этот раз вызывая у Джеба совсем не сексуальные чувства. - Ты думаешь, Гейдж позволил ей покинуть Эльвиру и на этом все кончилось? - Джеб покачал головой. - Я так не думаю. А судя по тому, что я знаю о Клэри, она тоже бы его не отпустила - ведь она вышла замуж за человека много старше Гейджа. Занятого человека, который не мог уделять ей должного внимания и времени. А как насчет того летнего дома, который Дрейк купил... кажется, в Карол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Хилтон-Х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Эльвиры легко добраться до Атлантического побережья. Вот там он с ней, вероятно, и встречался. Я не думаю, чтобы Дик Шеридан приезжал в Нью-Йорк, - не больше одного раза, - сказал Джеб. Его бил озн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это он ее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если он начнет, то не может остановиться. Не думаю, чтобы случай со мной был исключением. - Потрогав свой шрам, он посмотрел на закрытую тетрадь. Слова, написанные Клэри, казалось, проступали даже сквозь обложку. - Я не раз видел у нее синя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звоним в нью-йоркскую полицию, Джеб. Скажи им то, что ты думаешь. Покажи им днев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ика внезапно прошла, и Джеба охватило спокойствие. Никогда еще он не чувствовал себя таким спокойным. Он слишком долго не был дома. Как всегда говорил Джон Юстас, п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казал Джеб. - После того, как я сам совершу маленькое путешеств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ечным осенним днем в машине, взятой напрокат, Джеб и Сюзанна въехали в Эльвиру. С той ночи, когда по дороге в Батон-Руж они читали дневники Клэри, прошла неделя. Все это время Джеб относился к Сюзанне внимательно и нежно, но все же чувствовалась какая-то отстраненность. Сюзанна надеялась, что ближайшие два дня, которые Джеб проведет рядом с Джоном Юстасом, - в плотном графике выступлений это будет первое «окно» - сумеют его исце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неслась по тенистым улицам Эльвиры мимо аккуратных деревенских домиков. Невдалеке показалось современное здание из желтого кирпи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а начальная школа? - спрос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вое здание построили уже после того, как мы с Клэри начали ходить в среднюю школу. - он слабо улыбнулся, не отрывая взгляда от дороги. - Ты бы видела нашу! Один этаж, четыре комнаты, пол не покрывали лаком лет пятьдесят. Она сгорела дотла в одну ночь, избавив город от необходимости ее ло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 могла понять, не придумывает ли он, подыгрывая ее прежним представлениям о его прошлом. Во всяком случае, Эльвира стала для нее очередным сюрпри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не снижая скорости, проехали мимо полицейского участка, губы Джеба сжались, лежавшие на руле руки побе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начала завезу тебя к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 тв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икого нет, - сказал он. - Иногда младшие приезжают домой на праздники, но последние несколько лет даже они останавливаются у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глазами Сюзанны возник образ полуразрушенного дома с обвалившейся штукатуркой и прогнившими ступе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я покажу тебе, - сказал Джеб, свернув на короткую, мощенную гравием дорожку, пролегавшую совсем недалеко от центра и главной улицы горо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г Сюзанне выйти из машины. Отключив охранную систему, Джеб провел ее в типичный для этих мест небольшой дом. Маленькая прихожая с комнатами по обе стороны, лестница на второй эт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юзанну нахлынули воспоминания - конечно, не личные, а составленные со слов Клэри и Джеба. «Что значит вырасти в такой семьей» - спросила она несколько месяцев назад, и он ответил: «Все время тесно». Тем не менее домик хоть и был скромным, но казался довольно просто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тиная, - он махнул рукой направо, - столовая, которую мои родители превратили в спальню, - он показал налево, - кухня в конце коридора. - Джей повел ее наверх. - Три спальни, одна ванная. Которая работала бы лучше, если бы вместо сестер у меня было бы шесть братьев. - Он посмотрел на Сюзанну, которая только что вышла из маленькой, но чистой ванной. - Ты думала, здесь стаями вьются летучие мыши? В крыше дыры, на полу тазики, чтобы собирать дождевую воду, потертый линолеум вместо ковра и везде гр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ях спальни он поцеловал ее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ак же я думал, что в твоем доме везде золото и мрамор, а на потолке алебастровые херув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бель наверху была простой. На покрашенных белой краской стенах висели детские рисунки в рамках и несколько репродукций на религиозные темы: дети с Хри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юзанну за руку, Джеб повел ее вниз, на первый этаж, и дальше на склон холма. Даже сейчас, в начале октября, его покрывала густая зеленая трава. Заметив заросший травой холмик, Сюзанна замедлила шаги. Проследив за ее взглядом, Джеб понял мысли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жена похоронена не здесь. И сын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ри еще раз ее обманула, подумала Сюзанна. Поеживаясь, она вслед за Джебом спустилась к журчащему между камнями чистому ручью и вышла на проходящую под мостом дорогу. По другую сторону от дороги, вдоль склона соседнего холма, теснилось еще с десяток домиков. Это был типичный для этих мест, но непривычный для Сюзанны пейзаж. В Калифорнии холмы были, как правило, коричневыми, а не зелеными. С той же стороны, что и дом Джеба, стояли еще три или четыре дома, окруженные своими двухакровыми участ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безмятежной обстановке было трудно представить Клэри с шерифом или закованного в наручники отца Джеба, которого заталкивают в патрульную ма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я думаю, что ты увидела достаточно, чтобы понять, что твой ребенок не унаследует генов серийного убий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виняешь меня в снобиз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ывшем снобизме, - сказал он. - А ты, вероятно, хочешь сказать, что во мне говорит моя собственная неувер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раз за все время она увидела Джеба пристыженным и теперь поняла, как тяжело далась ему эта поездка. И как трудно ему еще при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нам надо уехать отсюда, - дотронувшись до его руки, сказала она. - На гастроли. Зачем тебе встречаться с Диком Шерид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мы уже говорили об этом. - Под лучами солнца его волосы отливали золотом. - Ты могла бы остаться с Бриз и групп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Я не хотела сделать тебе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хочу сделать тебе больно. Вот почему я хочу оставить тебя у Джона Юстаса. - Он ждал, когда она сядет в машину. - Я надеюсь, что сегодня вечером Шеридан будет дежурить и мы покончим с этим 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это не твоя би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Сюзанна разместила на переднем сиденье ставшее неповоротливым тело, он захлопнул за ней двер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сестра умерла! Черт побери, последние шесть месяцев ты все время твердила мне об этом! Твой собственный отец дал мне доказательства того, что Клэри была убита. Ты сама хотела, чтобы я в это вмешался. Так чего же ты теперь от меня хочешь? Чтобы я снова от нее отвернулся? - Джеб обошел вокруг машины, сел за руль и захлопнул за собой вторую дверцу. - Она была не такой, как я когда-то думал, но что это мен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ты больше не обязан о ней заботиться, - настойчиво сказала Сюзанна и провела рукой по его заты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в плечами, он посмотрел на нее взглядом, который чуть не разбил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рейк научил тебя в своем большом доме в Гринвиче заботиться о людях только тогда, когда это удобно, или полезно для репутации, или когда это льстит твоему самолюбию? Вроде того приюта, который носит имя моей сестры. Честно говоря, в эмоциональном отношении ты такая же убогая, как и его обита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ая горем, Сюзанна смотрела вниз, на свои руки. Ребенок снова толкнулся в ее жи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рости меня, - опомнился Джеб. - П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юзанна знала, он не передумает. Пока они ехали к дому Джона Юстаса, Сюзанна все крутила и крутила на пальце сверкающее обручальное кольцо - до тех пор пока не натерла себе кожу. Неужели она вышла замуж за Джеба, полюбила его, поверила в их совместное будущее лишь для того, чтобы теперь его потерять? И дело не только в том, что его может убить Ричард Шеридан. Его могут отнять у нее воспоминания. Воспоминания 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сорились в первый раз после свадьбы. Джеб с неохотой оставлял Сюзанну в доме своего деда. Джон Юстас тоже как будто был не очень рад их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дураком, мальчик. Ричард Шеридан не убивал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ики не убедили старика, не убедил его и Джеб. Но он всегда был упрям, как б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в огорченные голубые глаза Джона Юстаса, Джеб все-таки открыл входну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аботься о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пожалуйста! - сказала она, прислонившись к плечу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сбежав по ступенькам, он обернулся, чтобы еще раз увидеть ее лицо, ее глаза, светлые кудри, в которые Джеб любил запускать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сь, - обращаясь скорее к себе, чем к ней,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не сразу поехал в участок к Шеридану. Ему нужно было сделать еще кое-что - то, что следовало сделать уже давно и уж тем более сейчас, чтобы ему ничто не мешало. Наверное, Джон Юстас тоже это понимает. Первую остановку Джеб сделал у огороженного железной изгородью кладбища, расположенного возле баптистской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гилу, матери Джеб положил маленький букет осенних цветов, которые купил на Бродвее в маленьком магазинчике, которым все еще владел один из его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шептал он, - ты была прекрасной женщиной. Нет сомнения, что ты правильно обращалась со своими детьми, но, пожалуй, из твоего старшего сына получился круглый ду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в руках второй букет, он посмотрел на ряды покрытых травой могильных холмиков. Джеб искал гранитную плиту, которую никогда не видел. Джон Юстас сам установил ее на деньги Джеба.</w:t>
      </w:r>
    </w:p>
    <w:p>
      <w:pPr>
        <w:pStyle w:val="PlainText"/>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Через минуту он уже стоял у могилы, слегка расставив ноги и засунув руки в задние карманы брюк. Склонив голову, Джеб всматривался в надпись на плите:</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ЭЙЧЕЛ МИЛЛЕР КОУДИ 1964-1980</w:t>
      </w:r>
    </w:p>
    <w:p>
      <w:pPr>
        <w:pStyle w:val="PlainText"/>
        <w:jc w:val="both"/>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ДЖЕБ СТЮАРТ КОУДИ-МЛАДШИЙ.</w:t>
      </w:r>
    </w:p>
    <w:p>
      <w:pPr>
        <w:pStyle w:val="PlainText"/>
        <w:jc w:val="both"/>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Умер при родах, 1980</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го не уходил от могилы, вспоминая юную девушку, свою первую любовь, - ее каштановые волосы и карие глаза, ее нежную улыбку. Это было все, что он мог припомнить. Больше от его первой любви ничего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а вместе с ангелами на небесах», - сказал Джон Юстас, когда она умерла,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она там. Они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ложил цветы на заросший сочной травой холмик и в бронзовом свете заходящего солнца пошел к машине, прощаясь со своей ю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его путь лежал в находившуюся в двадцати милях от городка тюрьму штата, где отбывал срок его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 прошла не очень хорошо, но Джеб иного и не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л, что ты можешь меня вытащить отсюда, а? - сказал Вильям Коуди в телефонную трубку, когда они сидели по разные стороны стеклянной стены, разделявшей надвое комнату для свиданий. - Ты сколотил песнями состояние и теперь можешь купить любого судью. Ну так вот: хоть ты и купаешься в деньгах, а я по-прежнему за реше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всклокоченные седые волосы отца, всматриваясь в его тусклые глаза, Джеб вдруг с ужасом подумал, что мог стать таким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тебя вытащ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разве меня это заботит? Здесь три раза в день кормят, есть на чем спать. Много друзей. - Он пожал плечами. - И конечно, здесь настоящий университет, хотя ты можешь об этом и не знать. - Прижавшись губами к трубке, он сказал почти шепотом: - В следующий раз они меня не поймают. Я теперь стал ум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был умным, папа, то был бы по другую сторону этого стекла. - Джеб встал со стула. Он любил своего отца не больше, чем тогда, когда видел его в последний раз, когда тот ожидал приговора по обвинению в вооруженном ограблении, и знал, что больше его здесь не навестит; это не имело смысла. - Я пошлю тебе немного денег на сигареты. И пару моих компакт-дисков. - Когда он доедет до Эльвиры, уже полностью стемнеет. К тому времени Шеридан заступит на дежурство и будет его ждать - как, возможно, ждал последние шесть месяцев. Сделав шаг, Джеб остановился и посмотрел на человека, который произвел его на свет, но никогда не был ему отцом. - Больше я ничего не могу сделать для тебя, папа. Я уже вырастил тво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норируя боль в спине, Сюзанна мерила шагами кабинет Джона Юстаса. Она не меньше Джеба хотела знать, что случилось тогда с Клэри. В отличие от него она с самого начала была уверена в том, что Клэри пала жертвой преднамеренного убийства, и хотела, чтобы убийца оказался за решеткой, - но не ценой жизни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трете дыру у меня в ковре, - сказал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многословие раздражало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мы так и будем оставаться здесь, ничего не делая, в то время как он отправился в это управление шери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то-то нужно будет сделать, я с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а она. - Заедете туда, когда все кончится? Снова заштопаете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ясущимися руками Джон Юстас принялся открывать стоящий в его кабинете стеклянный шкаф. Сюзанна думала, что он решил проверить свои перевязочные средства - марлю, бинты, йод. Но, взглянув туда, с удивлением увидела, что в шкафу лежат писто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у ничего не гроз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грозит, вы можете опоздать! Однако Джон Юстас никуда не собирался идти. Выбрав пистолет с темной деревянной рукояткой, он сменил его короткий ствол на другой, более длинный - восемь или девять дюймов длиной, - и, прихрамывая, пошел к-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огда-нибудь стреляли из пистолета? Сюзанну чуть не передер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я возглавляла комитет по контролю за огнестрельным оружием. А стрельбой я никогда не интерес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я через двор, Джон Юстас прикрепил мишень к подбитой войлоком задней стене гар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ьба по мишени - это совсем другое дело, - сказал старый доктор. Держа пистолет в руке, он проверил его баланс. - Когда Джеб был мальчиком, отец пытался заинтересовать его ох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н мне рассказ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возле веранды, Сюзанна хмуро глядела, как старик пытается отвлечь ее от беспокойных мыслей о Джебе. Правда, его выбор казался ей странным. Объясняя свои действия, Джон Юстас зарядил пистолет и направил длинный стальной ствол в сторону мишени. Глаз его стал острым, рука твердой, старик нажал на спусковой крючок - и пуля тут же проделала дыру в мишени. Но не в самом центре, а с кр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тратил сноровку, - слабо улыбаясь, сказал Джон Юстас. - Джеб каждый раз стреляет лучше меня. - Подозвав Сюзанну поближе, он сунул ей в руку пистолет. - До сих пор мне не приходилось учить беременных леди, как нужно стрелять. Тут нет ничего сложного. Просто цельтесь вдоль ствола, мушку совместите с центром мишени и мягко нажмите на спусковой крючок. Дав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толет выстрелил, рука Сюзанны дернулась кверху. Пуля ударила в угол гаража, в разные стороны полетели щепки и куски кровельной др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тщательно обследовал разру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ри самообороне может не хватить времени на такие церемонии, как прицеливание. Если рассуждать теоретически, то вам не обязательно уметь попадать в центр миш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еще нескольких выстрелов, многими из которых Джон Юстас поразил мишень в самое яблочко, Сюзанна проводила его в дом, где старик принялся чистить пистолет с такой же тщательностью, с какой, наверное, готовился к операции. Комнату заполнил сладкий запах ружейного масла, смешанный с запахом порохового ды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позвонить в полицию соседнего города? - спросила Сюзанна. - В дорожную службу? Один раз Шеридан чуть не убил Джеба. Теперь, загнанный в угол, он может снова попытаться это сделать. Пожалуйста, По-По! - Сюзанна взяла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пристально посмотрел на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ридан только рассмеется ему в лицо или двинет его кулаком в челюсть - если Джеб сдуру будет настаивать. - И он посмотрел на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ая за точными движениями его рук, протирающих ствол пистолета куском материи, пропитанной ружейным маслом, Сюзанна почувствовала, как по ее спине пробежала дрожь. Очевидно, он проделывал все это много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как я к этому отношусь, мисс Сюзанна. - Он печально улыбнулся. - Джебу без нее лучше. И я совсем не сожалею о смерти Клэ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рша шинами по гравию, автомобиль Джеба въехал на стоянку возле управления шерифа графства Вейлан. Оставив машину, он попытался забыть о своем визите к отцу и сконцентрироваться на предстоящей встрече. Вскоре он пересек автостоянку и подошел к задней двери, которой во времена его детства чаще всего пользовались. Та самая дверь, через которую его тогда выкинули, тот самый двор, на котором его избивали. В маленьком здании горела только одна лампа. Не заботясь о том, услышит ли его Шеридан, Джеб хлопнул дверью. Возможно, добрая половина его гнева связана с тем, что произошло тогда, много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бы Клэри не умерла, он бы сюда когда-нибудь вернулся. В один прекрасн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я кухню и короткий коридор, Джеб прошел в дежурное помещение, занимавшее переднюю половину здания. В другой его части за стальной дверью находились камеры для задержа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Гейдж! - За столом пошевелились. - Спишь на работе? Так вот кто-нибудь однажды сюда прокрадется, стукнет по башке, и ты заснешь вечным сном, причем даже об этом не узнаешь. Как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жеба смотрел Ричард Шеридан. За эти годы он мало изменился, разве что чуть пополнел, хотя и не так сильно, как можно было ожидать. Собственно, он выглядел даже стройным. Пуговицы форменной рубашки ровно сходились на его все еще плоском животе. Сейчас, когда шерифу примерно лет сорок пять, его лицо оставалось довольно гладким, почти без морщин, которые могли бы выдать его давнюю привычку к пьянству. «Может быть, он бросил пить?» - подум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ие глаза Шеридана смотрели настороженно. Рыжеватые волосы - обычный цвет для южных штатов - до сих пор не поредели и были, как и в прежние годы, ровно подстрижены на затылке. Серебряный значок по диагонали пересекала черная траурная ленточка. «Неужели по Клэри?» - подум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 Джеб Стюарт Коуди! - Шеридан коротко рассмеялся. - Знаменитость собственной персо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л, что надо нанести визит. - Джеб проигнорировал пододвинутый ему стул. - Как мне сказал Юстас, ты теперь шериф. Всенародно избранный - ни больше ни меньше. - Он улыбнулся. - Ты всегда был хорошим полит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о твоей сестре, - сказал шериф. - Мне жаль, что так случилось. Я знаю, полиция тебя задерживала и усердно допрашивала в Нью-Йо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Гейдж говорил, Джеб внимательно смотрел на свой ботинок. Он не верил, что Шеридан об этом жалеет, особенно после того как шериф упомянул о Нью-Йорке и о зашедшем в тупик расследо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бираешься меня спросить, не я ли это сделал? - удивилс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от меня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было бы извиниться. Для начала. - Он провел пальцем по верхней губе, где маленький шрам каждый раз при бритье напоминал ему о Клэрином шерифе. Наклонившись вперед, он уперся ладонями в край стола. - Кто-то пытался подправить мальчишке лицо только за то, что тот беспокоился о своей сестре, с которой кто-то трахался, несмотря на то что она была малолетней, - и этот кто-то еще спрашивает, что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много лет назад. - Шеридан встал с кресла. - Если ты пришел за извин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 для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я извиняюсь. - На лице шерифа было озадаченное и немного испуганное выражение. - В те дни я был чересчур горячим. Я не должен был тебя тро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тиснул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лжен был трог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я понимаю, что она была молода, но мы... мы любили друг друга. Кля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ли? А твоя жена и дети об этом знают? Или у тебя не было случая все рассказать им? -Джеб сделал шаг вперед. - Теперь слишком поздно. Когда я за тебя возьмусь, это будет новость для первой полосы. «Найт лайн» будет умолять твоего адвоката о встрече. В Нью-Йорке люди выстроятся в очередь перед зданием суда, чтобы войти в состав жю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черт побери, ты говоришь? - В глазах Гейджа больше не было страха, его место занял гнев. - Ты, наверное, заводишься, как твой отец! Пусть я пару раз тебе врезал за вмешательство, но Клэри я не тро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синя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любила грубое обращение, только и всего. - Положив руку на кобуру, он пристально смотрел на Джеба. - Клэри обычно просила меня поцеловать ее покрепче, обнять посильнее. - Он помолчал. - И я соглашался, это меня самого распаляло... но я не делал ей больно в том смысле, о которо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е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Шеридана побелело, но он ничего н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мне, что не виделся с ней после того, как она вышла замуж за Дрейка Уиттейкера. - Сжав кулаки, Джеб подошел ближе. - Она вышла замуж за человека в годах, а ты выглядел еще очень неплохо. Уиттейкер - эгоистичный ублюдок, он невнимательно относился к своим женщинам, его все время не было дома. Через пару лет Клэри, должно быть, окончательно созрела для еще одного этапа отношений с тобой. Поэтому она уговорила Дрейка купить ей дом на побережье в Хилтон-Хед, и вы снова стали там встречаться. Только на этот раз тебе не нужно было устраиваться на заднем сиденье патрульной машины где-нибудь на темной д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затмение в мозгу, Коуди. - Шеридан отвернулся. Джеб ожидал, что когда шериф вновь повернется, то нацелит ему в грудь свой «магнум», но вместо этого Шеридан демонстративно положил пистолет на стол. - Я не знаю, что ты там решил насчет наших отношений с Клэри и насчет того, как она умерла, но ты ошибаешься. Я любил эту девушку. Я все еще люблю ее так, как никогда не любил жену или какую-то другую женщину. Я не могу это объяснить и давно уже не пытаюсь это сделать. - Он умоляюще посмотрел на Джеба. - Я тоже по ней тоскую. Я сейчас чувствую себя таким беспомощным! Хотел бы я знать, кто ее убил, - если это и вправду было преднамеренное убийство, чего никто пока не до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невники Клэри могут это до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иф онемел. Джеб коротко рассказал ему о записях, затем о страничке из записной книжки, найденной в Центральном па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имя? Гейдж? - качая головой, сказал Шеридан. - Клянусь тебе, в тот день я даже близко не был от Нью-Йорка. - Он посмотрел на черную ленточку поверх значка. - Я был на похоронах помощника. Один из моих ребят остановил на дороге пьяного водителя, который накачался крэком и вез с собой девятимиллиметровый автомат. - У меня твердое алиби, - сказал он. - Моя жена ходила со мной на похороны, потом мы весь вечер сидели с его вдовой. - Он нахмурился. - Если Клэри написала мое имя или часть его, это было последнее послание мне... последнее «прости» перед смертью. - Он сглотнул. - Господи, никогда не думал, что у нас все так 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мость Джеба куда-то испарилась. Судя по пепельно-бледному цвету лица Гейджа, по его печальным глазам, он не походил на виновного. Он был похож на убитого горем человека, который изо всех сил старается не показать своих чувств, но ничего не получается. Как и у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не буквы моего имени, - сказал Джеб и разжал кулаки. - Что-то я здесь упустил, с этими буквами. Но я нутром чую, что разгадка здесь. Клэри все записывала в свой дневник. - Он посмотрел на Шеридана. - Все. В день своей смерти она оставила на автоответчике сообщение Сюзанне, моей жене. Сюзанна - она дочь Дрейка Уиттейкера - считает, что Клэри это сделала перед встречей с кем-то, кто, как она боялась, может ей навредить. - Джеб нахмурился. - С кем-то знако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казал, хорошо знакомым. - Взгляд Шеридана стал задумчивым. - Как правило, убивают именно хорошие знаком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вторил буквы вслух - так, как их интерпретировал: «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ж? Джеральд? - Шеридан немного подумал. - А как насчет Джеффри &lt;Все три имени в английском правописании пишутся с буквы G (Джи).&gt;? Как это пишется по-английски? В том кругу, где Клэри вращалась после замужества, полно всяких модных и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со вздохом сказал Джеб. - Как тебе известно, на момент смерти Клэри мы были с ней в неважных отношениях. В никаких. Я совсем не знаю, кто были ее друзья и кто вр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ет твоей жены? - осторожно спросил Шеридан, как бы боясь, что это предложение вновь выведет Джеба из себя. - Они с Клэри должны знать одних и тех ж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мотрел на человека, которого большую часть жизни ненавидел. Как и Сюзанна, Джеб стал жертвой рассказов Клэри, и теперь было трудно отделить ложь от правды. Тем не менее он должен был признать, что Ричард Шеридан рассуждает как опытный юрист. Он знает, как вести расследование от начала д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говорю с Сюзанной, - сказал Джеб. Шеридан провел пальцем по рукоятке писто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это время я составлю список тех, кто живет здесь. Бог его знает, может быть, кто-то завидовал богатству Клэри, тому, что она сбежала с холмов? - (Джеб об этом тоже думал.) - Или кому-то давно что-то не нравилось в ней. Просто не нравилась, и все. Это, - пришел к выводу Ричард Гейдж Шеридан, - кто-то из Эльви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выжал акселератор до предела, сделал последний поворот и покатил по дорожке, ведущей к дому Джона Юстаса. Остановив машину всего в нескольких сантиметрах от бампера милого сердцу старика синего «бьюика», он взбежал на крыльцо. Господи, он надеялся, что Шеридан ошибается, он молился, чтобы это было так. Но с каждой милей в нем нарастал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Джеб решил, что, хотя машина стоит на дорожке, в доме никого нет. Дедушка и Сюзанна могли пойти погулять - перед сном По-По любил прогуляться, особенно если день «не складывался». Но, шагнув из гостиной в кабинет Джона Юстаса, который никогда не запирался - По-По не отделял свою личную жизнь от профессиональной, - Джеб обнаружил там Сюзанну и своего дед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взглянул на вошедшего, а Сюзанна даже не посмотрела в его сторону, продолжая изучать что-то, что ей показывал старик. Джеб не видел, что это такое. Между ними стояла Сюзанна, а в полутемной комнате горела только старинная зеленая лампа, стоявшая на столе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ты научишься не хлопать дверьми, мальчик, и беречь тормоза и покры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шись к косяку, Джеб сложил руки на груди. Может быть, он ошибается. Дай Бог, чтобы это был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икасался к твоей машине. На этот раз я даже не поцеловался с ней. Она пройдет еще сто пятьдесят тысяч м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на меня переж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едушки было бледным. А Сюзанна сидела не двиг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все в порядке, милочка? - Джеб сделал шаг вперед, пытаясь разглядеть, что находится за ней. В свете лампы светлые кудри Сюзанны отливали золотом, и Джебу ужасно хотелось их потрогать. - Прости за то, что я сказал. О приюте и о Дрейке. 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ормотал свои извинения до тех пор, пока Джон Юстас не посмотрел на него снова. В его бледно-голубых глазах была боль. Внутри у Джеба все сжалось. Он всю жизнь знал и любил этого старика. Стараясь говорить небрежно,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составили тут заговор против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олос звучал тихо и ровно. Она слегка переместилась - возможно, зашевелился ребенок, - и Джеб вдруг увидел, что в своих узловатых руках Джон Юстас держит пистолет. Джеба бросило в холодный 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ты отправился выполнять свою миссию, я решил, что мисс Сюзанну надо немного развлечь. Никогда не поздно научить женщину, как надо себя защищать. - Старик с нежностью, как будто гладил по щеке ребенка, провел пальцем по деревянной рукоятке пистолета. - Боюсь, что она никогда не занималась спортом. - Он посмотрел на Джеба. - Помнишь, как твой папа взял тебя на охоту? И я сказал тебе, что это не ружье убило ту маму-олениху, а человек, который нажал на спусковой крюч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сказал, что этот навык мне приг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Джон Юстас начал обучать его стрельбе. Он учил и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Клэри это нравилось больше, чем мне. Может быть, ты положишь пистолет обратно в шкаф, По-По, и мы продолжим разговор в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е нужно посидеть, - согласился Джон Юстас. - Ты меня огорчил, мальчик. Расстроил ее, куда-то убежал... Я вижу, на этот раз Шеридан оставил тебя в целости и сохр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аже нашли общий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Он снова погладил пистолет - как будто в поисках поддер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слегка повернула голову, глаза ее были широко открыты - вероятнее всего, от страха. Джеб отвел свой взгляд в сторону, зная, что она уже пришла к тому же самому заключению, что и он, и что она не хочет, чтобы он совершил еще один дурацкий поступ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к дому Джона Юстаса в его голове крутилась одна и та же мысль. Раньше он думал, что в записной книжке было написано «дж» - что относилось к Гейджу Шеридану. Полиция до сих пор считает, что там значится «Дж.Е.», то есть первые две буквы его, Джеба, имени. И полицейские отчасти правы. Но пока Гейдж не сказал «кто-то из Эльвиры», эта мысль не приходила ему в голову. Или он не позволял ей поя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 Е. означает Джон Юстас &lt;Имя Юстас по-английски пишется через Е - Eustace.&gt;. Который ненавидел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в чем же вы нашли общий язык? - не глядя на Джеба, спросил его дед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ты знаешь, - наконец сказал Джеб. - Скажи мне, что я ошибаюсь,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он Юстас, казалось, не услышал его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 Сюзанне, - сказал он, приподняв полированную рукоятку, - что чистить оружие так же важно, как и аккуратно зашивать хирургическую рану. - Он помолчал. - Но она обиделась на те слова, что я ей сказал как раз перед твоим прих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Юстас, расскажи мне о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бормо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был знать, что ты меня раскроешь. - Старик поднял взгляд на Джеба. - Это не займет много времени. Я устал - поэтому постараюсь покороче. - Поднеся оружие к свету, как будто он пытался рассмотреть на нем отпечатки пальцев, Джон Юстас сказал: - Клэри начала звонить мне в Эльвиру за несколько месяцев до своей смерти. У нее появилась идея написать о тебе книгу, от которой я пытался ее отговорить. Однако в один прекрасный день она позвонила мне и со злорадством сообщила, что подписала контракт с крупным нью-йоркским издателем и скоро объявит прессе о своих намер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 пресс-конференции. Давай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задумчиво смотрел на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сомневался в ее словах. Клэри что-то говорила насчет того, что хочет снова тебя увидеть... Врала, конечно. Я сомневаюсь, что она действительно искала твоего одобрения по поводу книги. Она всегда делала то, что ей нравится, но я сказал ей, что ты на гастролях, и предложил сначала встрети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к раз собирался ехать на твой концерт, поэтому предложил ей встретиться в Нью-Йорке. В тот день я вылетел раньше, чем планировал, а Клэри должна была подъехать в город из Коннектикута. Это была ее идея встретиться в Центральном па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говорил спокойно, ничего не отрицая, и это производило на Джеба еще более зловещее впечатление. Лицо Сюзанны было бле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ыла действительно красивой женщиной, Джеб. Но изнутри вся гнилая. Как только я ее увидел с летящими по ветру рыжими волосами, с глазами, блестящими от злобы, - не важно, что она называла это силой воли, - и всю разодетую в меха, я понял, почему Дрейк Уиттейкер перед ней не устоял. Я также понял, что на самом деле она не собиралась с тобой мириться. Она сказала, что всегда тебя любила, но Клэри никогда не любила ни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любила, - сдавленным голосом сказ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самой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любила Гейджа Шеридана, - сказал Джеб. Джон Юстас не спеша перезарядил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йдж всегда плохо соображал. Если он в это поверил, то он полный ду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ет назад Джеб испытал чувство, что его предали. Но он никогда не представлял себе, каким громадным может быть чувство утраты, которое он испытывал сейчас. Его дедушка свихнулся на Клэри. Он протянул руку, не желая слушать дальше, но Джон Юстас ещё крепче ухватился за пистолет, и Джеб увидел, как близко оружие находится от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ы поругались. Я не помню случая, когда бы мы с ней не поругались, едва завидев друг друга. Я просил ее оставить тебя в покое, разорвать контракт на книгу или по крайней мере дать возможность тебе Бриз Мейнард и вашим адвокатам взглянуть на нее перед публикацией. - Джон Юстас посмотрел на свои побелевшие пальцы, сжимавшие пистолет. - Она расхохоталась мне в лицо. Сказала, что давно оставила Эльвиру и не желает подчиняться ни мне, ни кому бы то ни было еще. Сказала, что заставляет плясать под свою дудку Дрейка Уиттейкера вместе с Гейджем Шериданом. У нее есть все, что она хочет. Деньги, положение, власть, крас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Она сказала, что я не смогу помешать ей встретиться с тобой. Если я попытаюсь это сделать, она напишет о тебе... лживые вещи, грязные вещи. - Он встретился глазами с Джебом. - Я сказал ей, что она порочна. Что у нее в жилах течет кровь ее отца, а не моей дочери и что, как я надеюсь, она сгниет в аду. - Старик вздрогнул и сразу как будто стал меньше и слабее. - Я сказал ей, что, если книга выйдет и нанесет тебе ущерб, я с удовольствием убью ее собственным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гли этого сделать, - сказала Сюзанна, глядя на его руки. - Полиция так и не нашла орудие убийства. Баллистическая экспертиза пуль, которые они нашли, показала, что это был «вессон» с двухдюймовым стволом,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отвел взгляд в сторону, и Джеб вслед за ним посмотрел на шкаф возле стены, заполненный ружьями, дробовиками и спортивными пистолетами - любимым оружием старика. Его вера в Джона Юстаса, его душа, казалось, вытекали из Джеба точно так же, как вытекает кровь из тела умирающего. На стенке шкафа, такой же чистый и сияющий, как девятидюймовый спортивный пистолет в руке старика, располагался другой пистолет. Но с более коротким стволом - тот, из которого была убита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н-вессон», - почти шепотом сказал Джеб. - Со сменными частями, включая ствол. По-По дал один мне... и один Клэри. Свой я отдал брату Этану. Это ствол Клэри,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инесла его на нашу встречу, - согласился Джон Юстас. - И направила на меня. Она никогда не могла контролировать свои эмоции, свой гнев - в точности как ваш отец еще с того времени, когда была ребенком. Она всегда скрывала это от тебя, Джеб, но от меня - никогда. Я думаю, ты потому так страдал, что она никогда не позволяла тебе увидеть свое подлинное «я», поэтому, когда ты застал ее с Гейджем Шериданом, это было для тебя сюрпри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 Центральном парке Клэри набросилась на Джона Юстаса. Расцарапала ему лицо. Сказала, что ненавид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е застрелил, - сказал Джеб. - И оставил там ум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совсем так. Единственный раз я нарушил клятву Гиппократа и сознательно покинул того, кто нуждался в помощи. Мы боролись за пистолет. Он выстрелил, поразив ее в правую часть груди. Я знал, что она не выживет. Ее глаза расширились от испуга, и должен признаться: я убе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ожила достаточно долго, чтобы написать твои инициалы, - сказ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гда. Я помню, что во время нашего разговора она держала записную книжку на коленях, открытой. Но она не делала никаких записей - это было ни к чему. Я не дал ей того, чего она хотела, - возможности общаться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не твое дело, По-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был защитить тебя, Джеб. Она превратилась в мегеру, как всегда, когда встречалась со мной. Когда она что-то написала в своей книжке, я схватил ее и швырнул в ку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мотрел на Джона Юстаса и чувствовал, как внутри перекатываются волны тош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тихо сказал он, цитируя своего любимого Шекспира, - выходит на свет; убийство надолго не спрячешь». - Он вдруг увидел, что ствол пистолета поднимается. - Сюзанна! - крикнул Джеб. - Сейчас же отойди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парализованная, она не двигалась с места. Рука Джона Юстаса сжалась так, что, казалось, еще немного - и он сломает пистолет. Старик пристально смотрел в глаза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лся ее убивать, даже не собирался сделать ей больно. Если бы это случилось снова, я бы не... Потому что ты любил ее, даже зная, какая она. - Его глаза наполнились слезами. - Я люблю тебя, Джеб. Больше собстве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ради Бога, не допускай еще одной ошибки. - Секунды казались бесконечными, время как будто остановилось. Джеб не решался нападать на Джона Юстаса. Уж лучше он примет пулю на себя, чем станет рисковать женщиной, которую любит, и их ребенком. Он не даст Джону Юстасу возможности использовать Сюзанну как щ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аконец обрела дар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устите пистолет,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держал ее в своих объятиях так же крепко, как Джон Юстас свой пистолет. Если он поднимет его еще немного, прицелится и нажмет на спусковой крючок... Джеб уже находился на линии огня, но тем не менее приказал ей уйти. Она не представляет себе жизни без него, а если Джон Юстас, прекрасный и опытный стрелок, выстрелит с такого близкого рас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 Джеб!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идела, как поднимается ствол пистолета, как сверкает сталь в свете лампы, как двигается палец Джона Юстаса. И вдруг поняла, что старик целится не в нее, не в Джеба - он не станет причинять вред ни им, ни их ребенку. Он целит в себя. Но если он убьет себя, каково будет Дж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олю секунды до выстрела Сюзанна бросилась на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рвав воцарившееся в комнате молчание, пистолет выстрелил. В разные стороны полетели куски штукатурки, Сюзанна почувствовала толчок, красная жидкость закапала на ее грудь, на обтянутый платьем живот,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жасе она почувствовала, что па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 услышала она отчаянный крик Дж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ольше она ничего уже не увидела. Перед глазами встала ть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внимательно осмотрела свою гостиную. Подушки взбиты, столы сверкают, свечи в хрустальных подсвечниках зажжены, а в дальнем углу между окном и мраморным камином стоит рождественская 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ющая до потолка почти четырехметровая ель была увешана самыми разнообразными игрушками, и сейчас Джеб украшал ее серебряными сосульками. Сюзанна окинула свою работу критическим взглядом. Сегодня они с Джебом добродушно спорили о том, как это надо делать, и что же? У нее все ветки усеяны игрушками, а у него то здесь то там зияют пров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ше первое Рождество, - сказала она. - Я хочу, чтобы оно прошло от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пройдет отлично уже потому, что мы вместе, - сказал Джеб, привлекая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е три месяца, что пролетели после того ужасного вечера в Эльвире, когда они чуть не потеряли друг друга, они с Джебом стали настоящей супружеской парой. И если при упоминании Джона Юстаса Сюзанна видела печаль в глазах Джеба, то, наверное, такую же печаль он видел и в ее глазах - когда разговор заходил о Дрейке и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авив свет, Сюзанна заметила танцующего перед елкой Стадли и с рассеянным видом вытащила у него изо рта куски елочной мишуры, которую пес пытался проглотить. С минуты на минуту могут появиться ее родители с чемоданами в руках. Лесли только что выписалась из медицинского центра со справкой о полном излечении, и Сюзанна пригласила ее провести с ними Рождество. Возможно, что приедет еще и Дрейк. Это очень тревожило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готова? - спросил вошедший в комнату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лой рубашке с закатанными рукавами, в серых джинсах и новых башмаках он показался ей таким желанным, что у Сюзанны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знала, имеет ли он в виду ее родителей или их ребенка. Она старалась не думать о том, что роды задерживаются. Она так надеялась разрешиться от бремени в срок, если не раньше, и быть дома вместе с сыном или дочерью уже к Рождеству. Однако намеченный срок родов прошел. Джеб, правда, уверял, что дети появляются на свет когда положено, а два-три дня ничего не значат. «Действительно ли он так спокоен или притворяется?» - подумала Сюзанна. Она-то в самом деле волновалась - и о своих родителях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гда. - Она похлопала себя по животу.- И к этому ребенку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бы Сюзанна и не была беременной, то все равно бы радовалась, что встречает Рождество не в дороге, а дома. За несколько недель до того, как было принято решение прервать гастроли на время праздников, Джеб отправил ее в Калифорнию, так как Сюзанна стала жаловаться, что постоянно бегает в ванную. Нервничать ей сейчас совсем ни к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едь прочитали все книжки, тысячу раз смотрели видео. Доктор говорит, что с тобой все в порядке. - Правда, Джеб все равно нахмурился. В деторождении у него больше опыта, причем отнюдь не положительного. - Кроме того, - добавил он, - ты ведь пригласила не только Дрейка и Лесли, которые, вероятно, вцепятся друг другу в глотку еще до того, как мы начнем есть индейку. Сегодня выписывается из больницы Джон Юстас. Мало л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авильно сделала, что его пригласила?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мотрел чуть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очему же нет? Рождество - семейный праздник. Я рад, что ты это понимаешь. - Он привлек ее к себе. - Господи, до чего увеличилась твоя талия! Ты похожа на баллон с горячим возд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оцеловала его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тебе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ывай, что будешь так ходить каждый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тонала в притворном отча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гораю от нетерп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скоро ты увидишь, что принес Санта-Клаус, - шепнул Джеб и поцеловал ее в щеку - туда, где остался шрам от пули Джона Юстаса. Хирург заверял, что со временем его не будет заметно. Оставив жену стоять в передней в ожидании гостей, Джеб ушел обратно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жон Юстас, - объявила Сюзанна, когда вместо ожидаемого такси к дому подъехал лимузин. Как можно проворнее она еще раз осмотрела все вокруг. Прихожую заполнял запах жареной индейки, который перебивал даже аромат сосновых веток, привязанных к перилам лестницы красными бархатными лент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куда-то исчез. Наверное, заменяет какой-нибудь шарик на ветке 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шум машины из соседней комнаты прибежал Стадли, волоча за собой гирлянду. Подскочив к закрыв той двери, он громко залаял. Сотрясая огромный венок из веток омелы с сосновыми шишками и красными и золотыми ленточками, Сюзанна открыла дверь. Водитель Джеба помогал Джону Юстасу выбраться из длинной черной машины. В руках По-По держал чемоданчик и трость для хо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позв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дом, Джон Юстас упорно смотрел куда-то в сторону. Бледно-голубые глаза старика блестели сильнее 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го Рождества, По-По. - Сюзанна робко прижа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фарфоровая кукла. Не рассыплюсь. - Он наконец посмотрел на нее, и по его взгляду Сюзанна поняла, что старик в смятении, оттого что не знает, какой прием его ожи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нимите меня как следует, мисс Сюзанна. Вы сейчас стоите под омелой, и я хочу получить рождественский поцелуй от красиво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уя его, Сюзанна старалась не смотреть в сторону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ему время. - Джон Юстас дотронулся до своего бока. - Я пытаюсь привыкнуть к своему новому бедру, а Джебу нужно привыкнуть к мысли, что в семье появился еще один уголовник. Теперь они есть по обеим ли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Джон Юстас был выдан полиции штата Нью-Йорк, Джеб внес за него залог. Но до сих пор он так и не поговорил с дедом, и Сюзанна понимала, что Джеб никак не может разобраться со своими чув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в гостиную, - предложила она, обнимая Джона Юстаса за талию. - Вы, наверное, хотите что-нибудь выпить и закусить перед уж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тоял на коленях перед елкой и возился с разноцветными паке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урбон, пожалуйста, - сказал он в один голос с Джоном Юста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позвонили в дверь, и Сюзанна, извинившись, пошла открывать. Она не знала, чего ей хочется больше - подойти к двери и обнаружить за ней уже начавших ссору родителей или остаться в гостиной, чтобы помочь наладить отношения между Джебом и Джоном Юста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Ты выглядишь блестяще. - Благоухая какими-то новыми духами, перебивающими своим ароматом запада хвои и жареной индейки, в дом вошла элегантная Л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Ты выглядишь... вполне здор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себя великолепно. Я играю в теннис, - сбросив с плеч меховой жакет из соболя, она подала его Сюзанне, - и продолжаю ходить на занятия по самообороне. Изучаю французский. А еще я встретила одного очень интересного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упенькам крыльца поднимался Дрейк с таким видом, как будто вернул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 Он чмокнул ее в щеку - как раз туда, где находился шрам, затем осмотрел ее с ног до головы - от кремовой шелковой юбки до зеленого бархатного джемпера. - Я смотрю, живот уже опустился. Теперь уже скоро. А где будущи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и с Джебом в определенной мере наладили отношения. С тех пор как отец прислал дневники, они были вежливы друг с другом, к тому же Дрейк, похоже, очень радовался предстоящему прибавлению семейства. Это он-то, подумала Сюзанна, у кого никогда особенно не проявлялись отцовски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сгорает от нетерпения. - Она взяла своих родителей под руки. - Уже можно садиться за стол, но, я думаю, он хочет сначала открыть под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а и Джона Юстаса она застала в противоположных концах комнаты. Джеб сидел на скамеечке возле елки и рассматривал подарки, а Джон Юстас устроился на диване, положив на него левую н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густация напитков и закусок чередовалась с вручением огромного количества подарков. Свитеры и галстуки, украшения для Лесли, модные новые духи, компакт-диски, а для Дрейка и Джона Юстаса - по экземпляру новейшего медицинского трилл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рнув последний подарок от Джеба, Сюзанна нахмурилась. В коробке лежал только небольшой конверт, на котором было написано е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но посмотрев на Джеба, она вскрыла конверт и прочитала написанную его рукой записку на веленевой бумаге. И тут же почувствовала, как к глазам подступают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писке говорилось, что Джеб предложил Стиву Колби, отцу Миранды, работу в своей разъездной команде и что он может приступить к работе, когда возобновится тур Джеба по Западу. Кроме того, в январе предстоит тур по Севере-Востоку. Тогда Миранда и ее мать смогут присоединиться к группе и путешествовать вместе с ним; независимо от обстоятельств они будут жить в компании со Стадли в доме Сюзанны в Сан-Франциско в качестве постоянных смотр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ольше ничего не нужно, - сдерживая подступившие слезы, сказала Сюзанна. Джеб обн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го Рождества, мисс Сюзанна! И чтобы оно всегда было та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как Джеб вскрывает очередной подарок, Сюзанна сгорала от нетерпения. Она получила коробку по «Федерал экспресс» только вчера - как раз вовремя, чтобы успеть завернуть ее в красивую оберточную бум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б достал из коробки платиновый диск, заключенный в плексиглас с золотой дощечкой внизу, его лицо вытяну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это вз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Б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тина, - сказал он. - Неужели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иллион экземпляров нового альбома. Считая с сентября, мистер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я проклят! Двойное золото, пла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ай глубже! - сказала Сюзанна. Под новым слоем оберточной бумаги скрывалась еще одна пластмассовая рамка с золотой дощечкой - и четыре диска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трясение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вер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Джеба Стюарта Коуди». - За его первый аль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Джона Юстаса привлекли к суду, на концертах Джеба иногда еще звучали одиночные выкрики, но в целом его карьера совершила крутой поворот. Избавившись от обвинений в смерти Клэри, Джеб вновь начал наслаждаться своей работой. Сюзанна предполагала, что скоро он напишет еще один хит вроде «Богатой девушки», который по-прежнему занимал первые места в рейтингах музыки кантри и «Биллборда». Сюзанне казалось, что в жизни почти не осталось тревог. А когда Джеб наладит отношения с Джоном Юстасом, когда благополучно родится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ужина Сюзанна почувствовала первые приступы боли. Боль в пояснице приковала ее к стулу, и Сюзанна закусила губу, чтобы не закричать. «Ничего страшного», - тут же сказала она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все в порядке? - Вилка Джеба с нанизанным на нее кусочком индейки застыла в возд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рядке. - Боль отпустила, и Сюзанна вновь посмотрела на свою тарелку с бататом, зеленью и клюквенным соусом. Внезапно ей расхотелось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есяти часам боли явно усилились, а приступы стали чаще. Сюзанна хотела сказать об этом Джебу, но в этот момент он как раз разговаривал с Джоном Юстасом - короткими отрывистыми фразами, не глядя тому в глаза. Так что она не сказала ничего. Очевидно, уже ск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надцать часов боли в спине прекратились и переместились на живот. Провожая Лесли и Дрейка наверх, Сюзанна старалась думать о том, как получше устроить родителей на ночь, - ведь Дрейк, который всегда останавливался в гостинице, сегодня впервые остался у нее. К удивлению Сюзанны, нынче вечером ее родители так и не сказали друг другу никаких колк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обратила на это их внимание, отец ответил е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говорились вести себя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есерта они даже сыграли в карты. И Дрейк взял было сигарету, но положил ее обратно, не закур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ребенка», - сказал он Сюз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 я помещу тебя в крайнюю комнату, - обратилась Сюзанна к матери, еле слышно застонав, когда новая волна боли пробежала по ее животу. «Это из-за подъема по лестнице одышка и боли», - успокаивала себя Сюзанна. - А твоя, Дрейк, комната на третьем этаже напротив моей с Дже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с помощью Джеба уже поднялся наверх, в комнату по соседству с Лесли, и было слышно, как они разговаривают, часто надолго замол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поцеловала Сюзанну с большей теплотой, чем обычно, пожелав спокойной ночи. Глаза Лесли были ясными, кожа чис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замечательный день, Сюзи. Я ни на что бы его не проме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положил руку на плечо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это первое Рождество, которое я встретил не в больнице среди пациентов. Спасибо, душен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легкое головокружение - как от слов родителей, так и продолжающихся болей, - Сюзанна попрощалась и, последний раз посмотрев на дверь комнаты Джона Юстаса, пошла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чувствовала, что по крайней мере одна проблема сегодня ночью решится. При условии, что она выдержит... И Джеб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 сказал Джеб, прислонившись к двери в комнате Джона Юстаса, - я вчера разговаривал с твоим адвокатом. Он думает, что тебя скоро отпустят, прочитав суровую нотацию. Он рассчитывает на условный срок... Но на сколько именно, не загад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рошел в другой конец комнаты, положил на тумбочку свои любимые книги, вытащил фланелевую ночную сорочку и, опираясь на трость, поставил возле кровати тап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благода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а твоя благодарность. Благодари своего адвоката. Ты знаешь, что то же самое я бы сделал для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орачиваясь, Джон Юстас снял пиджак, развязал галстук и дрожащими пальцами расстегнул рубашку. При виде открывшейся его взору морщинистой шеи и дряблых грудных мышц Джеб почувствовал, что его охватывает жалость. Тем не менее старомодная майка и мешковатые боксерские трусы едва не вызвали у него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купить себе одежду, - сказал Джеб, оглядываясь в сторону коридора. Он мог бы поклясться, что только что слышал стон Сюз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тут болтаться и смотреть, как я разде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печальное зрелище. - На этот раз Джеб улыбнулся. Бессонными ночами он сотни раз прокручивал в голове тот страшный вечер в Эльвире. До сих пор - стоит ему только задуматься об этом - он слышит выстрел и видит, как летит штукатурка. Он вновь и вновь испытывает тот ужас, который пережил, когда увидел кровь на щеке Сюзанны и то, как она падает на пол. А рядом стоял Джон Юстас, белый как м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еще один приглушенный звук, Джеб попятился к корид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оставлю тебя отдыхать. Воображаю, как ты рад, что вырвался из этой боль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что из тюрьмы, - пробормотал Джон Юстас, со стоном забираясь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ебе что-нибудь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се прекрасно. - Старик перевернулся на здоровый бок. - Благодаря вашим с Сюзанной хлопотам я теперь наполовину из пластмассы. Хватит еще на три четверти столетия. Обо мне не нужно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 - уже выйдя из комнаты, позвал Джеб. Никакого ответа не последовало, и он сказал: - Прости, я знаю, какой у тебя был трудный день. Но я не могу смириться с тем, что ты сделал с Клэри. Я знаю, что были смягчающие обстоятельства, что ее смерть была случай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шепот старика, внук подошел к постели. Джон Юстас лежал на спине и глядел на него своими уже поблекшими глазами. Его седые волосы резко выделялись на фоне темно-красных просты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Джеб. Может быть, даже сли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се еще не могу смириться и с тем, что ты чуть не сделал с собой. Не понимаю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время. Я и сам не могу с этим смириться. - Он поймал внука за руку, его узловатые пальцы сдавили сильные пальцы Джеба, как будто старик стремился передать ему свою любовь - сквозь годы, сквозь горе и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жно время, - хриплым голосом согласился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Юстас медленно отпустил его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го Рождества, сынок, - прошептал он, - а теперь иди наверх к своей милой женщине. Она тебя ж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ок», - подумал Джеб. - Джон Юстас всегда был мне как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ыскивая нужные слова, Джеб уже у двер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быть навязчивым, но ты должен знать. Что бы ни случилось, Джон Юстас, я тоже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рано или поздно все устроится.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имаясь по ступенькам, Джеб пытался проглотить стоявший в горле комок. Дедушка стареет. Последняя операция надорвала его силы. В перерывах между гастролями придется съездить куда-нибудь, где тепло и солнечно. Вчетвером: с Сюзанной, Джоном Юстасом и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шел Сюзанну в новой детской, располагавшейся на третьем этаже напротив их комнаты. Не зажигая света - горела только маленькая круглая лампа на белом туалетном столике, - Сюзанна стояла над детской кроваткой, застилая ее малиново-красными простынями и белым одея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ожил Джона Юстаса? - не оборачиваясь,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у него немного болит бедро, но он же не скажет. - Вид этой комнаты всегда вызывал у него улыбку. По белому сводчатому потолку, прямо из оконных рам, шли темно-синие отпечатки маленьких медвежьих лап. Нижняя часть стен была оклеена красно-белыми обоями в вертикальную полоску - под цвет балдахина у окна. Жаль, что его мама не может это увидеть. - А как там твои родители? - спрос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лыв к туалетному столику, Сюзанна выдвинула ящики и стала рыться в них, словно проверяя, на месте ли крошечные, детские пижамки, белье, одеяльца. Его жена - один из величайших в мире организат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ишь ли, они за весь вечер ни разу не поссорились, - наконец сказала Сюзанна. Просматривая стопку крошечных пеленок, она вдруг замерла, но через секунду расслабилась и вновь начала вслух считать: - Восемнадцать, двадцать... Я собственными ушами слышала, как она спрашивала его о женщине, с которой он встречается в Гринвиче. Богатая вдова, не более чем на пять лет молож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легка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как он спрашивал Лесли насчет того «очень интересного мужчины», о котором она 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вший алкого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она. - Он подошел ближе. - Я слышу в вашем голосе осуждение, мисс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нет. Я просто не хочу, чтобы она сделала ошибку... не стала слишком быстро в это ввязываться как раз в то время, когда у нее дела идут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у голос обеспокоенной матери! - сказал Джеб, обнимая ее сзади. - Поскольку я тоже был в этой роли, то сразу могу распознать все признаки. - Он положил голову ей на плечо. - У Лесли дела идут хорошо. Как и у Дрейка. Как и у Джона Юстаса, если на то пошло. У меня такое ощущение, что, несмотря на все затруднения, они на правильном пути. Поэтому я предлагаю оставить их в покое. И заняться своими собственны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риз? - пробормотала Сюзанна, захлопнув ящик с пелен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Бриз? - К радости Джеба, она продолжала встречаться с Майклом Олсо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вы осенью начнете совместные гастроли, ты не думаешь, что обязан за ней следить? Чтобы она не наделала каких-нибудь оши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т, мэм. - Он тоже задумывался о новом туре, о следующем альбоме, в котором они с Бриз будут петь дуэтом «Ты меня любишь?» в надежде, что песня окажется на вершине рейтингов как кантри, так и поп-музыки. После первых репетиций, обещавших необычайную музыкальную дуэль двух сильных, проникновенных голосов, сомнений у него почти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анна! - поз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К удивлению Джеба, при его прикосновении она заст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т о чем думал. О Джоне Юстасе и Кл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его оттолкнув, Сюзанна вдруг бросилась в ванную. Впервые за сегодняшний день Джеб почувствовал трев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то сообщение на автоответчике, которое она оставила: «Помоги ему», - сказал он и осекся. - Может быть, она имела в виду совсем не меня. Может быть, она имела в виду Джона Юст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тогда его совсем... - Повернувшись, она замолчала и широко раскрытыми глазами посмотрела на Джеба. - Может быть, ты и прав, - сказала Сюзанна. - Может быть, она имела в виду именн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ившись к кроватке, на которой лежал маленький игрушечный медведь, она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лучшее Рождество в моей жизни. - Приблизившись к Джебу сбоку (иначе мешал живот), она поцеловала его в губы. - Я тебя люблю. Не забывай этого, - сказала Сюзанна. - По крайней мере до конца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жеб успел ответить, она уже отошла и снова принялась перестилать одеяло и переставлять обрамляющие постель мягкие подушки с отпечатками медвежьих ла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чему ты летаешь по детской, словно Питер Пэн! Демонстрируешь, что ты прекрасная жена и будущая мать? Ты уже поправляла эти простыни. - Улыбка исчезла с лица Джеба. Такое поведение было ему слишком знакомо. - Иди ложись. Или ты собираешься сейчас же убрать весь дом? Может, ты еще встанешь на четвереньки и станешь тереть пол в ванной, как делала моя мама каждый раз, когда собир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р на месте, только сейчас поняв, что происходит. Схватившись побелевшими пальцами за ограждение кроватки, Сюзанна тяжело д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приступ прошел, Джеб разверну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го, черт возьми, ты терпишь эту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схвати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ужина, - призналась Сюзанна, и тут на нее вновь накатило. В ее глазах отразилось страдание, но тем не менее Сюзанна гордо вскинула подбородок вверх. - Сначала было не очень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о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ачалось с боли в пояснице, - сказала она. «Ничего удивительного», - подума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просто перетрудилась, - предположи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жеб так не счи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асто бывают схв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могу точно сказать. Иногда примерно через шесть минут, иногда почти непрерывно. Потом промежуток возрас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в ее, Джеб выбежал в коридор и, перегнувшись через перила,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Джон Юстас! Кто-нибудь, идите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который спустился вниз, чтобы пропустить стаканчик на ночь, бросился наверх. За ним ковылял Джон Юстас. Шествие замыкала Лесли - волосы в бигуди, лицо без косметики, на голое тело наброшен старый махровый хал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хором спросили они. - С Сюзанной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смотрел застывшим взглядом на своего дедушку, который всю жизнь был семейным врач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ро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с неожиданной силой хлопнул его по плечу. Из глаз Джона Юстаса исчезла боль. В конце концов, с медицинскими проблемами он справляется лучше, чем с житейс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далеко это за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знает. Только что были сильные схв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Джеб, - сказала Сюзанна, появляясь в дверях детской. Сейчас голос ее звучал нормально. - Не говорите обо мне так, как будто меня здесь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йк и Джон Юстас тут же приступили к делу, по очереди отдавая распо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 ей одеться,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ли, найди ее саквоя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как зовут доктора и где номер его теле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зи, дай мне знать, когда будет новый приступ боли. Надо засечь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ы уже отходят? - спросил Джон Юст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йк! - ликующим тоном сказала Лесли. - Мы будем бабушкой и дед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чуть было не засмеялся, но его тут же вновь охватил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привалилась к пер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минут, - объявил Дрейк, быстро и точно установив интервал между схватками, и сразу же сообщил эту новость Джону Юстасу, который с площадки второго этажа звонил по телефону. - Джеб, где машина? - обернувшись, спросил Дре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удет здесь, как только я позвоню. По-По, отойди от этого чертова телеф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ты со своим любимым прилагательным, - попыталась пошутить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Джеба колотилось в бешеном рит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где мое чертово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егче, мальчик! Это жизнь. Женщины каждый день рожают дет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у чуть ли не с рождения приучали соблюдать светские приличия. За всю жизнь она ни разу громко не закричала и теперь обещала себе, что не станет кричать только из-за того, что рожает. Она решила, что сконцентрирует свое внимание на том, чтобы успокоить Джеба. Она рассеет его страхи и сотрет его воспоминания о Рэйчел и их сы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делал все, что мог. Сюзанна никогда не забудет, как он тер ей спину и разминал плечи; как при этом дрожали его руки. Как кормил кубиками льда. Как шептал на ухо ободряющие слова. Он не отрывал от нее глаз, хотя Сюзанна знала, что ему часто хотелось бы отвернуться, чтобы она не заметила его беспок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ая родильная палата не была похожа ни на одну больничную палату из тех, что доводилось видеть Сюзанне. За несколько недель до родов Джеб заказал мебель и оборудовал помещение так, чтобы палата как можно больше напоминала ее собственную спальню. Как он сказал, это обычная практика среди богатых - наподобие подруг Лесли - и среди королевских особ. Сюзанна чувствовала себя здесь как принцесса. Если бы не боль, от которой можно было избавиться только одним способом, она бы наслаждалась результатами его усилий. Но сейчас Сюзанну не успокаивал даже звучавший из стереосистемы тихий перезвон гитары Монтойи. Может быть, она недостаточно смелая, недостаточно силь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 - громко закричала Сюзанна, почувствовав, как из нее хлынул поток, жидкости, и схватилась за одеяло с индейской звездой. - О Господи! Я ненавижу тебя за то, что ты со мной сделал! - крикнула она и тут же, увидев, как Джеб заморгал, добавила: - Прости, прости! Я не хо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хотела, милочка! - пустив в ход все свое обаяние, нежно сказал он. - Я нисколько тебя не виню. На твоем месте я бы тоже сейчас ненавидел. - И добавил:- Давай я вызову медсестру, пока ты не уплыла. Я думаю, сейчас как раз отошли воды. Ты лежишь в л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все нарастала и нарастала. В те периоды, когда она отступала (они становились все короче и наступали все реже), она разговаривала с Джебом о Клэри и о том, какой сложной натурой та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з нас так и не узнает, какой она была в действительности, - сказал Джеб, когда наступило три часа ночи. Глаза его затуманились, на подбородке проступила щетина. - Наверное, как и большинство из нас, Клэри была и хорошей, и плохой. А Джон Юстас просто видел ее плохую сторону. Он может надевать на себя шоры, когда это ему нравится. Посмотри, каким он видит меня... А ведь я всего лишь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знала, что он уже нашел для себя объяснение. Тогда в детской он решил поверить в то, что послание Клэри было предназначено не ему, а Джону Юстасу. Сюзанна его любила и поэтому не стала разрушать его в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твой дедушка видит тебя совершенно отчетливо, так, как есть. - Она замолчала, чувствуя, как вновь накатывает боль. - Ты люби его, Джеб. И Клэри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бя,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достигла своего пика, и на этот раз голос Сюзанны поднялся до крика. Слабая, вся потная, она упорно цеплялась за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пко держась за руки, они не отрывали глаз друг от друга. Если она его покинет, он снова останется один. С воспоминаниями о Рэйчел, с воспоминаниями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хорошо, - как будто прочитав ее мысли,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 меня дела? - спросила Сюзанна. Джеб наклонился и нежно поцеловал ее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 которыми Джеб на сцене приветствовал своих фанатов - заставили Сюзанну улыбнуться в тот момент, когда она и представить себе не могла, что еще может улыбаться. К глазам ее подступи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се в порядке, - прошептала она. И вдруг все вокруг изменилось. Вновь увидев перед собой цель, почувствовав в себе новые силы, Сюзанна принялась тужиться, работая так упорно, как никогда в своей жизни не работала. Она тужилась и тужилась, уже не слыша ободряющих слов Джеба, не испытывая ничего, кроме любви к нему и желания дать дорогу нов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ебенок наконец выскользнул наружу в заботливые руки врача, Сюзанна почувствовала, как ее переполняет любовь. И 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вочка, - благоговейно сказал он и наклонился, чтобы поцеловать Сюз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остался в палате и ухаживал за женой. Она тоже беспокоилась о нем. Они заботились друг о друге. Чувствуя себя совершенно обессиленной, но счастливой, Сюзанна пообещала себе, что так будет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ас, когда на востоке уже вставала заря, Сюзанна, лежа на чистой постели, передала свою новорожденную дочь в руки Джеба, стараясь не замечать, что они дрожат. Так сильно дрожат, что на мгновение она испугалась, не уронит ли он ребенка. Словно повинуясь инстинкту, Джеб крепче прижал к себе дитя. Глаза его не отрывались от глаз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екрасна, правда? - прошеп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ты, - ответил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подозревала, что жизнь может быть такой безмятежной, такой счастл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и утреннего солнца падали на волосы Джеба, окрашивая их в розоватый ц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я не все время вела себя как леди, - откашлявшись, сказала Сюзанна. - Я даже сказала, что ненавиж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расскажи, как ты действительно ко мне относ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Джеб. Всем сер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 - Она могла прочитать это в его глазах. - Я тоже тебя люблю. - Стараясь не задеть лежащего у него на руках ребенка, Джеб наклонился и поцеловал ее в губы. Затем вновь сел рядом с ее постелью, глядя на дочь с такой любовью, что у Сюзанны защипало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 сказал он, - мы должны наз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ри, - прошеп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б поднял на нее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т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риса Ко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она и не хотела, чтобы мы были вместе, но именно она привела нас друг к другу. Может быть, вот так она творила добро. Я думаю, что этому имени нужно дать еще один шанс. Клариса Уиттейкер Коуди, - попра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цепившаяся в простыню рука осталась неподви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имен - как в твоей семье, - прошептала Сюз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г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росто замечательно. И ты тоже замечательный, Дж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зашевелился и широко зевнул, сразу приковав к себе внимание Джеба. Но Сюзанна уже успела прочитать в глазах мужа все, что хотела узнать, все, о чем когда-либо меч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жеб все смотрел и смотрел на спящую дочь. На ее волосы, так похожие на его собственные, на ее пухлый ротик, с причмокиванием втягивающий в себя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м не смогу тебе помочь, детка, - улыбнувшись, сказал Джеб, и его хриплый голос тут же успокоил девочку - так же, как то успокаивал, то возбуждал многих женщин. И прежде всего Сюзанну, которая теперь знала, что ее дитя не будет страдать от недостатка отцовск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дал ребенка Сюзанне, и они вдвоем стали смотреть на крохотное существо, которому был всего лишь час от роду. На миг Джеб, у которого к глазам подступили слезы, отвел взгляд в сторону, а когда он вновь посмотрел на жену, на его лице уже сияла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юзанна! - прошептал он. - Кажется, я сейчас напишу новую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ребенка на руках, Сюзанна уже слышала ее мелодию.</w:t>
      </w:r>
    </w:p>
    <w:p>
      <w:pPr>
        <w:pStyle w:val="Normal"/>
        <w:rPr>
          <w:rFonts w:ascii="Times New Roman" w:hAnsi="Times New Roman" w:cs="Times New Roman"/>
        </w:rPr>
      </w:pPr>
      <w:r>
        <w:rPr>
          <w:rFonts w:cs="Times New Roman"/>
        </w:rPr>
      </w:r>
    </w:p>
    <w:p>
      <w:pPr>
        <w:pStyle w:val="Normal"/>
        <w:rPr/>
      </w:pPr>
      <w:r>
        <w:rPr/>
      </w:r>
    </w:p>
    <w:sectPr>
      <w:headerReference w:type="default" r:id="rId2"/>
      <w:type w:val="nextPage"/>
      <w:pgSz w:w="11906" w:h="16838"/>
      <w:pgMar w:left="850" w:right="283" w:gutter="0" w:header="0" w:top="465" w:footer="0"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15:00Z</dcterms:created>
  <dc:creator>1</dc:creator>
  <dc:description/>
  <cp:keywords/>
  <dc:language>en-US</dc:language>
  <cp:lastModifiedBy>1</cp:lastModifiedBy>
  <dcterms:modified xsi:type="dcterms:W3CDTF">2008-12-12T09:16:00Z</dcterms:modified>
  <cp:revision>1</cp:revision>
  <dc:subject/>
  <dc:title>О СЮЗАННА</dc:title>
</cp:coreProperties>
</file>