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/>
      </w:pPr>
      <w:r>
        <w:rPr/>
        <w:t xml:space="preserve">Виктория Райхер </w:t>
      </w:r>
    </w:p>
    <w:p>
      <w:pPr>
        <w:pStyle w:val="Heading2"/>
        <w:jc w:val="center"/>
        <w:rPr/>
      </w:pPr>
      <w:r>
        <w:rPr/>
        <w:t>Книга Жалоб и Обожаний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i/>
          <w:iCs/>
        </w:rPr>
        <w:t xml:space="preserve">Когда Антон с Мариной поженились, они решили, что в их доме не будет никаких скандалов. Вместо разбирательств, выяснений и упреков они завели Книгу Жалоб - чтобы любой, кому что-то не нравится, мог довести это до сведения всех членов семьи. Жили они хорошо и дружно, поэтому переименовали Книгу просто Жалоб в Книгу Жалоб и Обожаний: в любви друг другу они тоже объяснялись письменно. Потом родились дети, и довольно быстро научились писать. И много лет подряд на любое недовольство члены семьи говорили друг другу одно и то же: тебя что-то не устраивает? Иди и пиши в Книгу Жалоб. И они действительно шли и писали. Все. Всё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то перегорел лампочку в ванной? Невозможно мыться!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чему невозможно? Можно поджечь рулон туалетной бумаги. Будет много света.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то вчера поджег рулон туалетной бумаги?!? Всех убью! Мам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е увидишь. Они делают это по ночам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шка, хочешь по ушам - продолжай в том же духе!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папа! Необходимо починить шкаф в комнате мальчиков. Он почему-то упал на левый бок сам. Дети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ам? Хм. Перезрел, что ли?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папа! Необходимо починить Люше уши. Они у неё чересчур.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ети!Во-первых, прекратите всё время драться. Шкаф в вашей комнате мы починим, но если он еще раз упадёт сам, я лично починю уши всем, кто тут, разумеется, совершенно ни при чем. Во-вторых, котлеты в холодильнике - на неделю! На неделю, я подчёркиваю. Если их опять съедят за один день, до конца недели виновные будут есть остатки упавшего от перезрелости шкафа. В-третьих, лампочка в ванной снова не горит. Невозможно мыться! Мам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не волнуйся, я спрятал все рулоны туалетной бумаги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лучше оставь хотя бы один в туалете.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ты бы лучше лампочку ввинтил!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Будете мне указывать, что делать - ввинчу в ванной вместо лампочки.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то поджег мочалку??? Мам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кто виноват, что папа спрятал всю туалетную бумагу? (без подписи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Если тот, кто вчера поджёг последнюю мочалку, не ввинтит новую лампочку в ванной и не купит новую мочалку на свои карманные деньги, все дети будут лишены карманных денег на неделю.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я то-то причем???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я поменял лампочку в ванной.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я поменял лампочку в ванной. Кир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Черт, так это была уже новая лампочка?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ты не заметил? Кир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н был занят - он жёг новую мочалку. (без подписи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ети! Еще одна сожженная мочалка - и я за себя не ручаюсь. Мам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очка, я сегодня купил пять мочалок.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еправда, восемь, но три зачем-то оставил у мальчиков в комнате. Жечь, что ли?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мальчики залили водой мою постель!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делом. Ябеды мне в доме не нужны. Кстати, кто треснул раковину на кухне?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ирка! Еще раз развинтишь мой микроскоп на свои идиотские оптические эксперименты - придушу!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аня, брат! Вот те крест - не брал!!!! Кирюша, возмущенный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е брал? А кто тогда брал? Саша, озадаченный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ты ему верь больше, хихи. Люша многомудрая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пожалуйста, завяжи мне на завтра галстук. Люблю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завязанные галстуки висят в шкафу справа. Возьми один оттуда. Обожаю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ша, в шкафу нет завязанных галстуков! Не понял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ша, в шкафу вообще нет никаких больше галстуков!!!! Совсем оборзели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не волнуйся. Я разберусь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мы больше не будем!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ну мы правда-правда больше не будем!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я тоже больше не буду..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н, я тебе купила новый галстук. Люблю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он синий!!!! Возмущен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синий тебе очень идёт, честно!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дмила, имей совесть! Отдай папин бордовый галстук! Кир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начала отдай ему его три коричневых. А бордовый слишком удобно раскраивать, да его уже и нет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оричневые нужны мне. Они как раз нужной длины. Кир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пожалуйста, приготовь мне на завтра ремень потвёрже. Так жить нельзя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я купила тебе три новых галстука. Два коричневых и бордовый. Извини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я вкрутил в ванной новую лампочку. Мойся на здоровье. Кир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я починил ручку двери в туалете и начистил картошки.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я тебя люблю!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сегодня на ужин будет жаркое. Твоё любимое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лександр! Я тебя торжественно предупреждаю! Еще одна крыса в холодильнике - и ты переезжаешь жить в зоопарк!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но в комнате крысы быстро портятся!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лександр! Мне плевать, с какой скоростью портятся крысы!!!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ты не прав.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у тебя нет ни малейшего уважения к науке. Ты ренегад. Кир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ирилл! У тебя нет ни малейшего уважения к отцу!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но в холодильнике нет никаких крыс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слава Богу. Закрыли тему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мальчики опять играли в бадминтон в коридоре. Теперь там надо починить абажур, а у мальчиков в голове - мозги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беда.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озги надо не починить, а заменить, и не нам, а Люшке. Кир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ельзя заменить то, чего нет.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я уйду из дома!!!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шенька, солнышко, не уходи никуда. Я всю жизнь мечтала, что у меня будет дочка. Мам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могло?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как же мы??? Кир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ы - первый блин комом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ети, не ссорьтесь. Мам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от, кто куда-то дел мои зимние тапки, будет отвечать со всей строгостью.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я носила их в химчистку. Они уже на месте, стоят и ждут тебя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зачем было носить в химчистку тапки??? Не понял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есть вещи, которые тебе лучше не знать. Но мальчики поклялись, что они больше не будут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дмила, еще одна подстава, и ты будешь жить вместо крысы в холодильнике! Папа будет в восторге.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тапки стали жесткими и чем-то пахнут. Что это было?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я купила тебе новые тапки. Такие же, как старые, только мягче и без запаха. Главное - это мир в семье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не вчера сказали в школе, что я некрасивая. Это правда? Люш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шка, ты скажи, кто сказал. Мы с ним поговорим - и ему тут же станет всё равно, красивая ты, или нет.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сяндия, ты - копия мама. А мама у нас красавица, это только слепой может не заметить. Кир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ша, ты уроки уже сделала?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шенька, ты будешь очень интересной женщиной. Вот увидишь. А тот, кто сказал, что ты некрасивая, просто ничего не смыслит в женской красоте. Мам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можно мы начистим ему рыло?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лександр, "рыло" - это неинтеллигентное слово.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ты считаешь Люшу некрасивой?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ша, Люшка - вылитая ты в молодости. Я перед этой внешностью не устаиваю. По-моему, комментарии тут излишни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бедительно. (без подписи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шенька, когда закончишь пользоваться моей помадой, пожалуйста, положи её на место. Спасибо. Мам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нам нужны деньги. Готовы отработать по хозяйству.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не давай! Они потратят их на крыс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Это не крысы, это - материал для научных экспериментов! Кир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я не готов жить в лаборатории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не волнуйся. Я проверила, деньги нужны на другое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я вымыл все полы, убрал в шкафу и вымыл ванну.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я почистил балкон и починил в ванной зеркало. Кир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зачем было чинить зеркало? Оно же было целым!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шка, это - последнее предупреждение!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льчики, деньги на столе, не забудьте помыть посуду. Всех целую. Мам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что случилось? За последние три дня в доме ничего не сломалось! Я заглянул в холодильник - он полон еды. Я проверил лампочку в ванной - она горит. Пыль вытерта, посуда вымыта. В чем дело? Сознавайтесь, а то хуже будет.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у нас просто прекрасные дети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ты не волнуйся. Вот сегодня, например, я случайно разбила твою любимую чашку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учше бы её случайно разбил твой брат Кирилл. Мне было бы спокойней - это бы означало, что он ничего не затевает.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икто меня не любит! Люша. Ушла бить чашки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дмила, прекрати бить посуду! Я беру свои слова обратно.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о-то же. Гляди, хуже будет. (без подписи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АААМА!!!! ПАААААПА!!!!! У МЕНЯ ПОД КРОВАТЬЮ КРЫСЫ!!! МНОГО!!!! (без подписи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юшка, не волнуйся, они замороженные и в портативном холодильнике. Они не испортятся.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у нас под кроватью тоже крысы! Тоже замороженные и тоже в холодильнике! Что будем делать?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что тут делать? Тебе же сказали - они в холодильнике, они не испортятся. Марина. Устал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ети! Если до завтрашнего дня в доме останется ХОТЯ БЫ ОДНА ЗАМОРОЖЕННАЯ КРЫСА, я лично придушу всех в этом виноватых.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дна точно останется. Люшку-то ты не дашь выбросить. (без подписи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ы хочешь, чтобы мы их разморозили?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не волнуйся, пожалуйста. Крысы свежие, они не пахнут. Они нужны мальчикам для экспериментов по биологии. Мальчики обещают всё выбросить немедленно после прекращения экспериментов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они уже могут выбрасывать. Эксперименты уже прекращены: я их прекращаю. Ненавижу дохлых крыс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очка, в доме больше нет дохлых крыс. Мальчики всё выбросили, я видела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у-ну.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н, у нас прекрасные дети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меня вызывают в школу! Саша избил одноклассника. Идти?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а, этот козёл обозвал Кирку чмом вонючим и спёр его кроссовки.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почему его тогда бил не Кирка?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Били оба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 школу не пойду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олодец. В жизни есть дела гораздо интересней, чем таскаться в школу. (без подписи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! Я шел по коридору, и мне перешла дорогу крыса! Живая!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почка, но ты же сказал, что ненавидишь дохлых крыс...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я их убью. Честное слово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езжаю на курорт на месяц. Больше сил нет не могу. Не скучайте. Мама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нет! Я повешусь!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я купил продукты и вымыл балкон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я больше никогда в жизни не надену ни одного галстука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я больше никогда в жизни не повышу голос на детей. Марина, я согласен год питаться макаронами. Марина, я обожаю крыс. Антон-безутешный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очка, не уезжай! Мы вернули всех крыс откуда взяли.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я положила твою тушь на место, там еще много осталось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я купила тебе новую помаду вместо твоей старой. Она такая же, только лучше, потому что в ней еще есть помада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я поняла: ты права, твоя новая кофточка идёт тебе гораздо больше, чем мне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в портативном холодильнике можно хранить котлеты. Много.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мы пропылесосили ковёр и вымыли окна. Антон, дети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длизы. Уговорили. Но учтите: еще одна неприятность - любая! - и я месяц катаюсь на горных лыжах. Нет, два месяца. Мама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рина, я тебя люблю. Антон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очка, мы тебя обожаем.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ама, ты у нас молодец. Лю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нтоша, вот видишь, я же тебе говорила - у нас прекрасные дети. Марин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то опять перегорел лампочку в ванной? Невозможно мыться! Пап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чему невозможно? Можно поджечь зубную щетку. Горит красиво. Кирюша, Саш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рулон туалетной бумаги всё равно горит лучше. (без подписи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2007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>
          <w:b/>
        </w:rPr>
        <w:t>(с) Виктория Райхер (Neivid)</w:t>
      </w:r>
    </w:p>
    <w:p>
      <w:pPr>
        <w:pStyle w:val="Heading2"/>
        <w:spacing w:before="280" w:after="28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100" w:after="0"/>
      <w:ind w:left="6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2:07:00Z</dcterms:created>
  <dc:creator>Aist</dc:creator>
  <dc:description/>
  <cp:keywords/>
  <dc:language>en-US</dc:language>
  <cp:lastModifiedBy>Admin</cp:lastModifiedBy>
  <dcterms:modified xsi:type="dcterms:W3CDTF">2010-10-31T09:56:00Z</dcterms:modified>
  <cp:revision>5</cp:revision>
  <dc:subject/>
  <dc:title>Книга Жалоб и Обожаний Прочитайте, это про семью, и даже, наверное, счастливую</dc:title>
</cp:coreProperties>
</file>