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</w:rPr>
        <w:t xml:space="preserve">                                      </w:t>
      </w:r>
    </w:p>
    <w:p>
      <w:pPr>
        <w:pStyle w:val="Normal"/>
        <w:rPr/>
      </w:pPr>
      <w:bookmarkStart w:id="0" w:name="_1108215846"/>
      <w:bookmarkEnd w:id="0"/>
      <w:r>
        <w:rPr/>
        <w:object w:dxaOrig="3706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3pt;height:37.95pt" filled="f" o:ole="">
            <v:imagedata r:id="rId3" o:title=""/>
          </v:shape>
          <o:OLEObject Type="Embed" ProgID="" ShapeID="ole_rId2" DrawAspect="Content" ObjectID="_8605584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нимание! Все права на данную пьесу принадлежат автору и охраняются законом об авторских правах. Все права на русский перевод пьесы принадлежат Британскому Совету в Москв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ли Вы планируете использовать данный текст в России, свяжитесь с Отделом искусств Британского Совета в Моск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л Николоямская, дом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сква 10918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л 8 (095) 782 0200</w:t>
      </w:r>
    </w:p>
    <w:p>
      <w:pPr>
        <w:pStyle w:val="Normal"/>
        <w:rPr/>
      </w:pPr>
      <w:r>
        <w:rPr>
          <w:b/>
          <w:bCs/>
        </w:rPr>
        <w:t>Анна Генина (</w:t>
      </w:r>
      <w:r>
        <w:rPr>
          <w:b/>
          <w:bCs/>
          <w:lang w:val="en-GB"/>
        </w:rPr>
        <w:t>anna</w:t>
      </w:r>
      <w:r>
        <w:rPr>
          <w:b/>
          <w:bCs/>
        </w:rPr>
        <w:t>.</w:t>
      </w:r>
      <w:r>
        <w:rPr>
          <w:b/>
          <w:bCs/>
          <w:lang w:val="en-GB"/>
        </w:rPr>
        <w:t>genina</w:t>
      </w:r>
      <w:r>
        <w:rPr>
          <w:b/>
          <w:bCs/>
        </w:rPr>
        <w:t>@</w:t>
      </w:r>
      <w:r>
        <w:rPr>
          <w:b/>
          <w:bCs/>
          <w:lang w:val="en-GB"/>
        </w:rPr>
        <w:t>britishcouncil</w:t>
      </w:r>
      <w:r>
        <w:rPr>
          <w:b/>
          <w:bCs/>
        </w:rPr>
        <w:t>.</w:t>
      </w:r>
      <w:r>
        <w:rPr>
          <w:b/>
          <w:bCs/>
          <w:lang w:val="en-GB"/>
        </w:rPr>
        <w:t>ru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>Разрŷшенск</w:t>
      </w:r>
    </w:p>
    <w:p>
      <w:pPr>
        <w:pStyle w:val="Normal"/>
        <w:tabs>
          <w:tab w:val="clear" w:pos="708"/>
          <w:tab w:val="left" w:pos="1260" w:leader="none"/>
        </w:tabs>
        <w:ind w:right="1738" w:hanging="0"/>
        <w:rPr/>
      </w:pPr>
      <w:r>
        <w:rPr>
          <w:b/>
          <w:sz w:val="28"/>
          <w:szCs w:val="28"/>
          <w:lang w:val="en-GB"/>
        </w:rPr>
        <w:tab/>
      </w:r>
      <w:r>
        <w:rPr>
          <w:b/>
          <w:sz w:val="28"/>
          <w:szCs w:val="28"/>
        </w:rPr>
        <w:t>Филипп Ридли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Предислов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 xml:space="preserve">Большинство пьес в данной серии были созданы в рамках  уникального масштабного проекта, организованного Королевским Национальным Театром в Лондоне и профинансированным </w:t>
      </w:r>
      <w:r>
        <w:rPr>
          <w:lang w:val="en-US"/>
        </w:rPr>
        <w:t>BT</w:t>
      </w:r>
      <w:r>
        <w:rPr/>
        <w:t xml:space="preserve"> (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Theatre</w:t>
      </w:r>
      <w:r>
        <w:rPr/>
        <w:t>)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В течение многих лет молодежные театры и школы просили Министерство образования КНТ (Королевского Национального Театра) порекомендовать им пьесы для постановки. Они искали современные, увлекательные, созданные не по заказу пьесы с интересными сюжетными линиями, герои которых по возрасту соответствовали бы молодым людям, которые их играли. В то время было очень мало пьес, написанных для молодежи от 11 до 19 лет. Поэтому мы решили попросить лучших драматургов написать короткие пьесы специально для молодых люд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За шесть лет завершились два этапа нашего проекта, мы создали портфолио (сборник) новых пьес и попросили 150 школ и молодежных театров выбрать ту, которая понравилась им больше всего. Затем мы пригласили участников приехать на двухдневную выездную сессию и проработать сценарий вместе с драматургом, прежде чем поставить пьесу в своей школе или театре. Некоторые из постановок были позднее представлены на одном из десяти фестивалей профессиональных театров в Соединенном Королевстве. Каждый двухгодичный цикл завершался летним фестивалем в Королевском Национальном Театре, где сцена, кулисы, фойе были наполнены молодежной энергией и творче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Но это еще не всё. Как выяснилось, потребность в хороших новых пьесах для молодежи существует не только в Соединенном Королевстве. Скоро начнется четвертый этап проекта, и на этот раз в портфолио (сборнике) будет больше зарубежных пьес. До тех пор, пока будет необходимость, мы планируем продолжать эту интересную работу, питать и поддерживать ум, воображение и искренность молодых людей, а также взрослых, которые с ними работаю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Сьюзи Грэм-Адриан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Королевский Национальный Театр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>Июль, 2000 го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Разрŷшенск</w:t>
      </w:r>
    </w:p>
    <w:p>
      <w:pPr>
        <w:pStyle w:val="Normal"/>
        <w:tabs>
          <w:tab w:val="clear" w:pos="708"/>
          <w:tab w:val="left" w:pos="1260" w:leader="none"/>
        </w:tabs>
        <w:ind w:left="1080" w:right="1658" w:hanging="0"/>
        <w:jc w:val="center"/>
        <w:rPr>
          <w:b/>
          <w:b/>
        </w:rPr>
      </w:pPr>
      <w:r>
        <w:rPr>
          <w:b/>
        </w:rPr>
        <w:t>Филипп Ридли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Действующие лиц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Ребёнок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Портфель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Блёстк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Хохолок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Царапин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Тату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Старух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Сказки соединяют прошлое с настоящи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Сказки нужны глубокой ночью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когда ты не помнишь, как из того, кем ты был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ты стал тем, кто ты есть. Сказки создаются для вечности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в которой воспоминания померкнут, и вспоминать станет нечего, кроме сказ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  <w:t>Тим О’Брайан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ерцают звезд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ребристый свет луны освещает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азрушенный дом: потолок обвалился, стены вот-вот упадут, окна разбиты, лестница. На полу куски кирпича. Большая луж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всюду следы того, что здесь жила семья; валяются фотографии в рамках, игрушки и так далее. Еще кровать, стол, стулья. Все говорит о том, что здесь произошла какая-то катастрофа. При свете луны дом становится похож на склад чьих-то воспоминани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В доме - десятилетний мальчик. На его одежде – футболке, джинсах и кроссовках – следы  случившейся катастрофы. В руках музыкальная шкатулка. Дальше его будут называть просто Ребёнок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забирается в кровать, накрывается одеялом и открывает музыкальную шкату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лышатся нежные звуки колыбельн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крывает книгу сказок. Страницы почти превратились в лохмотья, но он пристально в них вглядывается,как будто читает книгу. Этот наполовину бессознательный ритуал успокаивает его. Ребёнок устраивается на кровати поудобнее и плотнее закутывается в одея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постепенно погружается в сон..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ходит пятнадцатилетний юноша, сжимая в руках портфель и фонарик. Школьная форма на нём мятая неряшливая. Он производит впечатление очень серьезного, прилежного ученика; короткая стрижка и очки это впечатление усиливают. Дальше его будут называть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ртфель освещает развалины дома фонари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уч света падае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едленно Портфель подходит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тихо стонет во с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узыкальная шкатулка все еще играет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ртфель подходит к луже. Некоторое время он пристально смотрит в воду, потом садится на землю. Он продолжает смотреть на во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ходит четырнадцатилетняя девушка, сжимая в руке фонарик. На ней платье, расшитое серебристыми блёстками, и серебристые туфли на шпильках. Вечерний макияж, хотя и смазанный, в волосах блестки. Дальше ее будут называть Блё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сть тут кто-нибуд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Я. Ты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… я 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к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А тебя как зову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я… у меня блестки в волоса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А у меня портфель в рука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ч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Ручки. И… и тетрад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етрадь, наверное, подписа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Портфель быстро пролистывает тетрад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 Она чист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светит фонариком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слышу… как это называе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певает  мелодию, которую играет музыкальная шкатул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Музы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Музыка! Точ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Я тоже слыш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о есть он не с тоб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Ты была на вечеринк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а вечеринк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у, твое платье. И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… Наверное, бы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езд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 xml:space="preserve">Не помнишь. Я тоже. Ничего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казывает на часы на руке у Портфе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Сколько времен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 Они остановились. 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ходит четырнадцатилетний юноша, сжимая в руке фонарик. У него спортивная фигура; на нём джинсы, кожаная куртка и белая футболка. На голове хохолок. Он держится самоуверенно и нагло. Дальше его будут называть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А вы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ходит к Портфелю и Блёст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 У меня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у меня блёстки в волоса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луже, смотрит на своё отражение и взбивает свой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Ты тоже услышал музы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Допустим. Ну и 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ты помнишь, как тебя зову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Естествен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И как ж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… Не скаж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Мы все забы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сем нравился мой хохолок. Вот это я помню. Все меня хотели… эт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 Ну это…  губ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Целов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Да. Целовать. И… не только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Не толь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            Долго. Языко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Сосать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.                       Сосаться. Точно. Все хотели со мной сосаться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мне вот не хоч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</w:t>
      </w:r>
      <w:r>
        <w:rPr>
          <w:b/>
          <w:i/>
        </w:rPr>
        <w:t>указывая на Портфеля)</w:t>
      </w:r>
      <w:r>
        <w:rPr>
          <w:b/>
        </w:rPr>
        <w:tab/>
        <w:t>Ему хоч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вр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опять что-то бормочет во с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светит на него фонариком, потом подходит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Это ваш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Нет, не  наш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Нет,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нимает одеяло с Ребенка и заворачивается в н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</w:rPr>
        <w:t>Блёстка (</w:t>
      </w:r>
      <w:r>
        <w:rPr>
          <w:b/>
          <w:i/>
        </w:rPr>
        <w:t>Портфелю</w:t>
      </w:r>
      <w:r>
        <w:rPr>
          <w:b/>
        </w:rPr>
        <w:t>)</w:t>
        <w:tab/>
        <w:tab/>
        <w:t>Сказать, чтобы он так не делал?</w:t>
      </w:r>
      <w:r>
        <w:rPr>
          <w:b/>
          <w:i/>
          <w:highlight w:val="red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адится в угол и продолжает взбивать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Часы ес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рем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смотрит на наручные ча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 </w:t>
        <w:tab/>
        <w:t>Без вас разберусь, что они показываю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Вот увидишь, они  остановили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лушает, идут ли ча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Я прав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тв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ходит пятнадцатилетняя девушка, сжимая в руке фонарик. На ней темное платье, темная кофта, на пальце обручальное кольцо, в одном ухе сережка. На левой ноге видна царапина. В ней чувствуется лёгкая грусть. Дальше ее будут называть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ab/>
        <w:t>Я, просто 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А вы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У меня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у меня блёст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 у него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у… а у меня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бо что поцарапала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…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ветит фонариком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Эта... музыка… Я ее слышала там… где я была. Она така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Красива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т. То есть, да. Но я забыла слов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Эта... для дет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етская песен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Чтобы они засып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Колыбельн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Колыбельная! Точ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ходит пятнадцатилетний юноша с фонариком. Он коренастый, бритоголовый; в мешковатых брюках и рубашке в стиле милитари. На руке видна татуировка. Над левым глазом у него пластырь. Дальше его будут называт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о всеми</w:t>
      </w:r>
      <w:r>
        <w:rPr>
          <w:b/>
        </w:rPr>
        <w:t>)</w:t>
        <w:tab/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о всеми</w:t>
      </w:r>
      <w:r>
        <w:rPr>
          <w:b/>
        </w:rPr>
        <w:t>)</w:t>
        <w:tab/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вместе со всеми</w:t>
      </w:r>
      <w:r>
        <w:rPr>
          <w:b/>
        </w:rPr>
        <w:t>)</w:t>
        <w:tab/>
        <w:tab/>
        <w:t>К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Это  я вас спрашиваю. Кто так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…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Блё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(</w:t>
      </w:r>
      <w:r>
        <w:rPr>
          <w:b/>
          <w:i/>
        </w:rPr>
        <w:t>обращаясь к Царапине</w:t>
      </w:r>
      <w:r>
        <w:rPr>
          <w:b/>
        </w:rPr>
        <w:t>)</w:t>
        <w:tab/>
        <w:t>Т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…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ab/>
        <w:t xml:space="preserve">             Им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У нее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Да, я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 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Т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А у него что, своего языка н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сть, но он им только целу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ab/>
        <w:tab/>
        <w:t>А у тебя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Как тебя назыв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</w:t>
        <w:tab/>
        <w:tab/>
        <w:t>Называть? Мен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Это татуиров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</w:t>
        <w:tab/>
        <w:tab/>
        <w:t>Ну, вроде б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о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азглядывает татуиров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ab/>
        <w:t>Ч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ак… что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А что это знач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i/>
        </w:rPr>
        <w:t>Морщится от боли в глаз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Не зн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Он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сё забы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ужно промыть. Твой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Вон там луж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дходит к луже и промывает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У тебя есть час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становили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Полн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ходит старуха, сжимая в руках фонарик. Ей за восемьдесят; на ней надеты один поверх другого поношенные  свитера; ходит, опираясь на палку. На ее одежде – как и на одежде остальных – следы того, что случило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о всеми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о всеми</w:t>
      </w:r>
      <w:r>
        <w:rPr>
          <w:b/>
        </w:rPr>
        <w:t>)</w:t>
        <w:tab/>
        <w:t>К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вместе со всеми</w:t>
      </w:r>
      <w:r>
        <w:rPr>
          <w:b/>
        </w:rPr>
        <w:t>)</w:t>
        <w:tab/>
        <w:t>К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(</w:t>
      </w:r>
      <w:r>
        <w:rPr>
          <w:b/>
          <w:i/>
        </w:rPr>
        <w:t>вместе со всеми</w:t>
      </w:r>
      <w:r>
        <w:rPr>
          <w:b/>
        </w:rPr>
        <w:t>)</w:t>
        <w:tab/>
        <w:t xml:space="preserve">Стой кто идет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дрейфь! Просто старуха. Вот и 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ветит на них фонари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 xml:space="preserve">             А вы все 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Блё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Язык проглоти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Нет, язык-то у  него ест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Он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указывая на Ребенка</w:t>
      </w:r>
      <w:r>
        <w:rPr>
          <w:b/>
        </w:rPr>
        <w:t>)</w:t>
        <w:tab/>
        <w:t>А вот это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Он не наш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з тех, что потерялись,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Завод в музыкальной шкатулке закончи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Музыка больше не игр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 ужасе просыпается и вскакивает с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бойся. (</w:t>
      </w:r>
      <w:r>
        <w:rPr>
          <w:b/>
          <w:i/>
        </w:rPr>
        <w:t>Всем.</w:t>
      </w:r>
      <w:r>
        <w:rPr>
          <w:b/>
        </w:rPr>
        <w:t>) Хватит светить ему в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Все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 пятится наза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тебя не обиж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ближе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Теперь все в поряд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степенно старуха подходит к Ребёнку вплотную. Она обнимает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испуган. И замерз. Кто-нибудь, разведите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ab/>
        <w:tab/>
        <w:t>Что вы, ребёнку помочь не можете? Забыли, как это делается? – Эй! Тату! Костер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Ладно, ла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Начинает искать что-нибудь на растоп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(</w:t>
      </w:r>
      <w:r>
        <w:rPr>
          <w:b/>
          <w:i/>
        </w:rPr>
        <w:t>обращаясь к Царапине</w:t>
      </w:r>
      <w:r>
        <w:rPr>
          <w:b/>
        </w:rPr>
        <w:t>)</w:t>
        <w:tab/>
        <w:t>Давай-давай. Чтобы костер горел, что-то нужно. Помн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й… да. Прости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чинает ис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е жгите то, что осталось целым. Берите только сломанное. Это всё ещё чей-то дом. Слыши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Да, коне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Ладно, ла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и Царапина складывают вещи для растопки посередине комнат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Вы знаете, сколько времен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Вы знаете, 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Вы знаете, где м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, нет, нет. Зачем столько вопросов? Сколько времени? Сколько-то. Что случилось? Что-то. Где мы? Там, где очень холодно – Замороженск! Ха! Как вам это? – И где там  костер, чтоб 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Почти го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смотрит, как Тату и Царапина собирают вещи на растоп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наблюдает за Ребён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находит мертвую пти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на нее пальц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на птицу пальц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Что у тебя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Пти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Кака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Чей-то  попугайчик, наверн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протягивает к мертвой птице ру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тдай е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отдает мертвую птицу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 xml:space="preserve">Разводите костер! Давайте! Живо-жив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Спички ес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 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А у тебя 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Спички? Зажигал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Допусти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Гон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отдает Тату зажига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джигает собранные вещ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ри виде огня Ребёнок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просто маленький костёрчик. Не бо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</w:t>
        <w:tab/>
        <w:tab/>
        <w:t>А чего он бо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-прежнему хныч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замечает книгу сказ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что?.. Сказки? Ты любишь сказк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немного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Хочешь, расскажу тебе сказ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ab/>
        <w:tab/>
        <w:t>Хоч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у сказку так сказк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ткрывает книгу и чит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ab/>
        <w:tab/>
        <w:t>«Давным-давно стоял один город, и назывался он…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глядывается в кни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ab/>
        <w:tab/>
        <w:t>Ой… страницы порв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пять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ичего страшного. Я что-нибудь сейчас придум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Давным-давно стоял один город, где всё… всё было разрушено. Как здесь. Никто не знал, почему все вокруг было разрушено. Но всё-всё-всё- и вправду было разрушено. И назывался этот город… назывался он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            Разрушенс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Что –? А, да! Очень хорошо. Разрушенск. Ну вот, что-то уже получается. Давным-давно стоял один город и назывался он Разрушенск. И в нем, как во всех сказочных городах, бы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опять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Зáм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Точно! (</w:t>
      </w:r>
      <w:r>
        <w:rPr>
          <w:b/>
          <w:i/>
        </w:rPr>
        <w:t>Обращаясь к Ребёнку</w:t>
      </w:r>
      <w:r>
        <w:rPr>
          <w:b/>
        </w:rPr>
        <w:t>) Видишь верхушку этой стены? Там, где зазубренный кирпич. Вот такие были башни в замке… Что дальш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ырывает у мертвой птицы перо и протягивает ег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ер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Он хочет сказку про пер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Хочешь про перо, будет про перо. Ну так вот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 xml:space="preserve">              </w:t>
        <w:tab/>
        <w:t>В замке Разрушенска  жил-был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И Королев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Естественно. Король и Королева Разрушенска. И Королева… о, она так сильно любила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 xml:space="preserve">             А Король любил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ет. Король ее терпеть не мог. По правде сказать, Короля от нее тошни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Битвы и войны! Вот чем жил Король. Войны и битвы. И вот его сердце… в общем-то, сердца у него не бы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Дырка от бубли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икакой люб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Бедная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, это очень ее расстраив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И что она дела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Что Королева – 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лушай, умник, дай подума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Волшебник! Точно! Королева пошла к Волшебнику. И сказала: «Я люблю Короля больше жизни, а Король… в общем, его от меня тошнит. Скажи мне, Волшебник, что мне нужно сделать, чтобы Король меня полюбил?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</w:t>
        <w:tab/>
        <w:t>И что он сказа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Вот и скажи… Волшебник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Я? Но я… я забыл, как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Забыл! «Забудь!» – сказал Волшебник. – «Забудь про Короля». Молодец, Волшебник Портфель! Но Королева сказала: «Я не могу забыть Короля. Нет. Придется тебе придумать что-то еще. Слышишь? Подумай еще, Волшебник Портфель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Ребенок начинает хныкат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Может, придумать какую-нибудь волшебную песню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Хорошая мысль! Я научу тебя петь волшебную пес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«И я должна петь ее Королю?» – спросила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равильно. Каждую ночь. Пока он сп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         </w:t>
        <w:tab/>
        <w:t>«А потом что?» – спросила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Если ты споешь эту песню… сорок раз, и Короля все равно будет тошнить от тебя, то… тебя это перестанет волн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отому чт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 xml:space="preserve">«Потому что, – сказал Волшебник Портфель, – если ты споешь эту песню      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орок раз и если Король тебя не полюбит, то ты перестанешь его любить». Правиль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Правиль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А ты что скажешь? (</w:t>
      </w:r>
      <w:r>
        <w:rPr>
          <w:b/>
          <w:i/>
        </w:rPr>
        <w:t>обращаясь к Царапине</w:t>
      </w:r>
      <w:r>
        <w:rPr>
          <w:b/>
        </w:rPr>
        <w:t>) А, Королева Царапи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</w:t>
        <w:tab/>
        <w:t>…Я? Почему 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Потому что речь идет о твоём м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У тебя обручальное кольц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А… это так называе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Это настоящее золо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ы что, замуж собрала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  <w:t>Тебе это над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где твой парень сейча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Не помню. Ничего не помню. Почему?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переживай, что не помнишь. Просто п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Царапина</w:t>
        <w:tab/>
        <w:t>Но… разве это возможно? Вы уверены? Спеть песню и перестать любить? Так прос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волшебство. Все возможно. П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…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Сейчас вспомнишь. Пару строчек. Поверь м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том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Баю… баюшки-баю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Не ложися на краю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ридет серенький волчок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И ухватит за боч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аю-баюшки-бай бай,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скорее засыпай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Сорок ночей Королева пела эту песню. И сорок раз каждое утро она спрашивала Корол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… Ты любишь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И сорок раз каждое утро Король отвеча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смотрит на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мотрит на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се смотрят на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…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Да проснись ты! (</w:t>
      </w:r>
      <w:r>
        <w:rPr>
          <w:b/>
          <w:i/>
        </w:rPr>
        <w:t>обращаясь к Ребёнку</w:t>
      </w:r>
      <w:r>
        <w:rPr>
          <w:b/>
        </w:rPr>
        <w:t>) Все знали, что по утрам Король тормозил. (</w:t>
      </w:r>
      <w:r>
        <w:rPr>
          <w:b/>
          <w:i/>
        </w:rPr>
        <w:t>обращаясь к Тату</w:t>
      </w:r>
      <w:r>
        <w:rPr>
          <w:b/>
        </w:rPr>
        <w:t>) Ты любишь эту девуш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…ответил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А потом, в ту ночь, когда Королева пела свою волшебную песню в сороковой раз, она почувствовала что-то внутр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Движен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олч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Я… беремен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</w:t>
        <w:tab/>
        <w:tab/>
        <w:t>Беременн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…ахнул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А теперь ты меня люб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Ну и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Это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Царапина</w:t>
        <w:tab/>
        <w:t>Когда… когда у меня родится Ребёнок – да, точно! Он будет любить меня. Я знаю, что я молода. Но я стану лучшей мамой на свете. Это моё тело. И мне решать, что делать! Слышишь? Мне все равно, что скажут другие! Да пошёл ты к черт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морщится от внезапной боли в глаз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На следующий день у Короля Тату заболел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</w:t>
        <w:tab/>
        <w:t>Боль становилась все сильнее и силь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отом началось кровотече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Огромные сгустки черной кро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отом оттуда выпрыгнула лягуш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Лягуш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…удивился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Король Тату думает, что это бред какой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На следующий день у него на руке появилась опух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Что будешь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У тебя опухоль на руке. Нарыв. Мы хотим знать, что ты будешь делать. (</w:t>
      </w:r>
      <w:r>
        <w:rPr>
          <w:b/>
          <w:i/>
        </w:rPr>
        <w:t>обращаясь к Ребёнку</w:t>
      </w:r>
      <w:r>
        <w:rPr>
          <w:b/>
        </w:rPr>
        <w:t>) 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Вскрою нары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Он вскрывает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что оттуда выпрыгива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…лягуш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Очень хорошо. А теперь тебе нужно выяснить, что это за болезнь. (</w:t>
      </w:r>
      <w:r>
        <w:rPr>
          <w:b/>
          <w:i/>
        </w:rPr>
        <w:t>обращаясь к Ребёнку</w:t>
      </w:r>
      <w:r>
        <w:rPr>
          <w:b/>
        </w:rPr>
        <w:t>)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</w:t>
        <w:tab/>
        <w:tab/>
        <w:t>А…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проси Волшебника, дурачок.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</w:t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Что со мн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</w:t>
        <w:tab/>
        <w:t>Какие симптом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</w:t>
        <w:tab/>
        <w:t>Из меня выпрыгивают лягуш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 xml:space="preserve">Тогда у тебя… Болезнь </w:t>
      </w:r>
      <w:r>
        <w:rPr>
          <w:b/>
          <w:highlight w:val="yellow"/>
        </w:rPr>
        <w:t>Лягушковыпрыгива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М-м-м… Понят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проси, что это значит, Король Тату.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 xml:space="preserve">А что значит Болезнь </w:t>
      </w:r>
      <w:r>
        <w:rPr>
          <w:b/>
          <w:highlight w:val="yellow"/>
        </w:rPr>
        <w:t>Лягушковыпрыгивая</w:t>
      </w:r>
      <w:r>
        <w:rPr>
          <w:b/>
        </w:rPr>
        <w:t>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Ты умира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 </w:t>
        <w:tab/>
        <w:t>Да ничего подобно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проси его, почему,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…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Потому что… никто тебя не люб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Любя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К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Она! Королева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Меня от тебя тошн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огда друг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  </w:t>
        <w:tab/>
        <w:t>Кто? Дай телефо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Я… не пом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Значит, ты умира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овтор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Я умир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о знаешь, есть выхо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Как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Скажи ему, Волшебник Портфе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Если… если ты найдешь кого-то, кто тебя полюбит, тогда лягушки перестанут выпрыгивать из тебя. Ты будешь жи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</w:t>
        <w:tab/>
        <w:t>А… если я никого не найд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Твое сердце остановится, как только родится твой 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Давай, ищ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 </w:t>
        <w:tab/>
        <w:t>Ищ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b/>
        </w:rPr>
        <w:t>Старуха</w:t>
        <w:tab/>
        <w:tab/>
        <w:t>Сидя на заднице любовь не ищу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делает несколько шагов по дому и подходит к луже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Однажды, когда Король гулял по берегу реки, он услышал крик о помощи. Пригляделся и увиде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</w:t>
        <w:tab/>
        <w:t>Рыб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торая запуталась в водоросля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 И… что было дальш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ты и 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Я ее пожар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Ты искал любовь, а не ужи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Спас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 потом ты сказа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Я… спас тебя, Маленькая Рыбка. И теперь я прошу тебя… прошу теб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Он не может этого сказ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Мог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Не може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Могу! Мог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окаж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… Полюби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о Маленькая Рыбка ответила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мотри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Да, ты. Что ответила рыб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Маленькая Рыбка говорит: «Нет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 xml:space="preserve">Потому что тебе не нужна любовь. </w:t>
      </w:r>
      <w:r>
        <w:rPr>
          <w:b/>
          <w:i/>
        </w:rPr>
        <w:t>Настоящая</w:t>
      </w:r>
      <w:r>
        <w:rPr>
          <w:b/>
        </w:rPr>
        <w:t xml:space="preserve"> любовь. Тебе нужна просто благодарность. (</w:t>
      </w:r>
      <w:r>
        <w:rPr>
          <w:b/>
          <w:i/>
        </w:rPr>
        <w:t>обращаясь к Ребёнку</w:t>
      </w:r>
      <w:r>
        <w:rPr>
          <w:b/>
        </w:rPr>
        <w:t>)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Умная рыб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И Маленькая Рыбка уплыла от Короля как можно быстрее. Буль-буль-бу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булькающие зву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, молод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На следующий день Король нашел… (</w:t>
      </w:r>
      <w:r>
        <w:rPr>
          <w:b/>
          <w:i/>
        </w:rPr>
        <w:t>обращаясь к Ребёнку</w:t>
      </w:r>
      <w:r>
        <w:rPr>
          <w:b/>
        </w:rPr>
        <w:t>)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на неб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Неб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мот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 Обла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 Солнц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 Луну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вез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 и показывает на зем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(вместе с Царапиной) Упавшую звез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(вместе с Блёсткой) Упавшую звез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И что ты сделал, Король Тат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Спас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абрось ее обратно на небо.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дбрасывает звезду ввер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Теперь он попросит тебя полюбить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Полюби меня, Упавшая Звез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о Упавшая Звезда сказала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</w:r>
      <w:r>
        <w:rPr>
          <w:b/>
          <w:lang w:val="en-GB"/>
        </w:rPr>
        <w:tab/>
      </w:r>
      <w:r>
        <w:rPr>
          <w:b/>
        </w:rPr>
        <w:t>Ха! Отлично. Блёск-блёск. Что можно приблизительно перевести как: «С какой стати мне любить такую дубину, как ты?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Как Вы меня назвал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твечай на вопрос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Не бу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</w:t>
        <w:tab/>
        <w:t>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Отвеч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(</w:t>
      </w:r>
      <w:r>
        <w:rPr>
          <w:b/>
          <w:i/>
        </w:rPr>
        <w:t>вместе со Старухой</w:t>
      </w:r>
      <w:r>
        <w:rPr>
          <w:b/>
        </w:rPr>
        <w:t xml:space="preserve">) </w:t>
        <w:tab/>
        <w:t>Отвеч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Потому что… Я очень сильный. Никто не смог бы… забросить тебя обратно, как я! Вот почему ты должна меня любить. Год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Что он говор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Блёск-блё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И что это знач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Тебе не нужна любовь. Тебе нужно восхищение. И Упавшая Звезда перестала светить Коро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ворачивается от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Умная звездоч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И я не знаю, что дальше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Король уже почти сдался, но тут он нашел яйц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       </w:t>
        <w:tab/>
        <w:t>Найд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>(</w:t>
      </w:r>
      <w:r>
        <w:rPr>
          <w:b/>
          <w:i/>
        </w:rPr>
        <w:t>вместе со Старухой</w:t>
      </w:r>
      <w:r>
        <w:rPr>
          <w:b/>
        </w:rPr>
        <w:t xml:space="preserve">) 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ab/>
        <w:t xml:space="preserve">             Да что вы все на меня, на хрен, набросились? Это нечестно. Идите вы со своей тупой сказко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енка пугает эта неожиданная вспышка гн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ы расстроил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Найд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>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Найд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расстраивается еще больш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  </w:t>
        <w:tab/>
        <w:t xml:space="preserve">Ладно, ладно. Сейчас найд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чинает поис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 xml:space="preserve">                    </w:t>
        <w:tab/>
        <w:t>Нет здесь никакого яйц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Подойдет что-нибудь маленьк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…Маленько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показывае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подходит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начинает хныкать от страх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Ш-ш-ш! Все в порядке. Он тебя не обидит. (</w:t>
      </w:r>
      <w:r>
        <w:rPr>
          <w:b/>
          <w:i/>
        </w:rPr>
        <w:t>обращается к Тату</w:t>
      </w:r>
      <w:r>
        <w:rPr>
          <w:b/>
        </w:rPr>
        <w:t>) Ведь н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Конечно,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</w:t>
      </w:r>
      <w:r>
        <w:rPr>
          <w:b/>
        </w:rPr>
        <w:tab/>
        <w:tab/>
        <w:t>Привет, Маленькое Яйц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видишь! Он не такой страшный, как каж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Теперь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ты и 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Я… я возьму это Маленькое Яйцо… и спряч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 лес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будешь заботиться о нё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 когда из яйца кто-нибудь вылуп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Я сделаю так, что он меня полюб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Молодец. Так Король и поступил. Он остался в лесу и заботился о Маленьком Яйце. Пока однажды не услышал треск скорлупы… (</w:t>
      </w:r>
      <w:r>
        <w:rPr>
          <w:b/>
          <w:i/>
        </w:rPr>
        <w:t>обращаясь к Ребёнку</w:t>
      </w:r>
      <w:r>
        <w:rPr>
          <w:b/>
        </w:rPr>
        <w:t>) Треск скорлупы, пожалуйс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тре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увиде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Глаз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тре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от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Клюв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издает трес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Птене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крывает ро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</w:t>
        <w:tab/>
        <w:tab/>
        <w:t>Что он дела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хочет ес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Покорми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Пережеванными червя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                 </w:t>
        <w:tab/>
        <w:t>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жу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подходит к Ребёнку и хочет отдать ему воображаемых червя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та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ак птиц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Из клюва в клю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Живо-ж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наклоняется к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иже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иже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Птенец поел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орок дней Король заботился о Птенце, а потом спроси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</w:t>
        <w:tab/>
        <w:tab/>
        <w:t>… Любишь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тенец ответил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Ты уверен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увере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Возвращаемся в зам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Старуха Король Тату посадил Птенца в клетку. Поставил себе в комнату и никому не показыв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 xml:space="preserve">Чтобы он никого больше не полюбил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Хорошая мыс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раздраженно хмыкает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ролеву Царапину – о, ее это очень раздраж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Что там у тебя в комна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Кто-то, кто меня люб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Тебя! Любит! Х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вот настал день, когда у Королевы родился 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 xml:space="preserve">             Что – ? Ах, да! Мой Ребё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альчик или девоч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Мальчик. Я надеялась, что это будет мальчик. Посмотри на его руч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мотри, Король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Какие пальчики. Вид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У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Само совершенство. Ой, смотри! Вот тут! Родинка на ноге. Вид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>Аг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Твой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Мой…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Мы вместе будем заботиться о н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>Король Тату отправился к Волшебнику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 xml:space="preserve">                  </w:t>
        <w:tab/>
        <w:t>Я? С какой стат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Ребёнок же родился? А ты жив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Тату</w:t>
        <w:tab/>
        <w:t xml:space="preserve"> А, да! Точно! – Эй, Волшебник Портфель. Я все еще жив. И смотри! Никаких лягушек. Значит, я теперь не помру. Т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>Портфель</w:t>
        <w:tab/>
        <w:t>Все мы когда-нибудь помр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Тату</w:t>
        <w:tab/>
        <w:t>Блин, ты же понял, что я имею в ви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Портфель                    Ты не помр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  <w:lang w:val="en-GB"/>
        </w:rPr>
        <w:tab/>
      </w:r>
      <w:r>
        <w:rPr>
          <w:i/>
        </w:rPr>
        <w:t>Короткая 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b/>
          <w:lang w:val="en-GB"/>
        </w:rPr>
        <w:tab/>
      </w:r>
      <w:r>
        <w:rPr>
          <w:b/>
        </w:rPr>
        <w:t>Старуха</w:t>
      </w:r>
      <w:r>
        <w:rPr>
          <w:i/>
        </w:rPr>
        <w:tab/>
      </w:r>
      <w:r>
        <w:rPr>
          <w:b/>
        </w:rPr>
        <w:t>Итак… Король вернулся к себе и открыл дверцу клетки, где был Птен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lang w:val="en-GB"/>
        </w:rPr>
        <w:tab/>
      </w:r>
      <w:r>
        <w:rPr>
          <w:b/>
        </w:rPr>
        <w:t xml:space="preserve">Тату              </w:t>
        <w:tab/>
        <w:t>Тату Вали отсюда! Ты мне больше не нужен. Лети в теплые страны или куда-нибудь ещ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ab/>
        <w:t>Птенец вылетел из клет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машет ру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, очень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Прощай, Птен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И… это конец сказк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ак думаешь? (</w:t>
      </w:r>
      <w:r>
        <w:rPr>
          <w:b/>
          <w:i/>
        </w:rPr>
        <w:t>обращаясь к Ребёнку</w:t>
      </w:r>
      <w:r>
        <w:rPr>
          <w:b/>
        </w:rPr>
        <w:t>) Коне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Конечно, нет! Я знаю! За то долгое время, что Птенец просидел в клетке, он сошел с ума. Правиль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Птенец метался по замку как безумны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Портфель</w:t>
        <w:tab/>
        <w:t>Лов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Лови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летит ту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Что тут твор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 вот… одно перо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пер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Падает прямо в рот маленькому Прин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 </w:t>
        <w:tab/>
        <w:t>Не над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Старуха Надо! Одно перо падает в рот младенца. Никто этого не заметил. К тому               времени, как Птенца прогнали из Замка, из-за этого пер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lang w:val="en-GB"/>
        </w:rPr>
        <w:tab/>
      </w:r>
      <w:r>
        <w:rPr>
          <w:b/>
        </w:rPr>
        <w:t>Царапина</w:t>
        <w:tab/>
        <w:t>Царапина Не надо! Пожалуйс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Старуха Из-за этого пера сын Королевы задохну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Царапина                    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Старуха                        Твой ребёнок умер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60" w:leader="none"/>
        </w:tabs>
        <w:ind w:left="1080" w:right="1178" w:hanging="0"/>
        <w:rPr/>
      </w:pPr>
      <w:r>
        <w:rPr>
          <w:szCs w:val="24"/>
          <w:lang w:val="en-GB"/>
        </w:rPr>
        <w:tab/>
      </w:r>
      <w:r>
        <w:rPr>
          <w:szCs w:val="24"/>
        </w:rPr>
        <w:t>Небольш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ab/>
        <w:t>Доволен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Ребёнок берет перо у Старух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Ребёнок кладет его в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  <w:lang w:val="en-GB"/>
        </w:rPr>
        <w:tab/>
      </w: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  <w:lang w:val="en-GB"/>
        </w:rPr>
        <w:tab/>
      </w:r>
      <w:r>
        <w:rPr>
          <w:b/>
        </w:rPr>
        <w:t>Старуха</w:t>
        <w:tab/>
        <w:t>Нам нужно найти еще что-то для костра. Как ты дум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кивает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Нельзя же, чтобы он потух, да? Эй, Портфель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Портфель</w:t>
        <w:tab/>
        <w:t>Да, да, ладно. (</w:t>
      </w:r>
      <w:r>
        <w:rPr>
          <w:b/>
          <w:i/>
        </w:rPr>
        <w:t>Ребёнку</w:t>
      </w:r>
      <w:r>
        <w:rPr>
          <w:b/>
        </w:rPr>
        <w:t>) Хочешь помочь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 (</w:t>
      </w:r>
      <w:r>
        <w:rPr>
          <w:b/>
          <w:i/>
        </w:rPr>
        <w:t>Ребёнку</w:t>
      </w:r>
      <w:r>
        <w:rPr>
          <w:b/>
        </w:rPr>
        <w:t>)</w:t>
        <w:tab/>
        <w:t>Ну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кивает</w:t>
      </w:r>
      <w:r>
        <w:rPr>
          <w:b/>
          <w:szCs w:val="24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Ну давай тогд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ищет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Эй! Хохолок! Сделай что-нибудь полезное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szCs w:val="24"/>
        </w:rPr>
      </w:pPr>
      <w:r>
        <w:rPr>
          <w:szCs w:val="24"/>
        </w:rPr>
        <w:t>Хохолок не двигается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szCs w:val="24"/>
        </w:rPr>
      </w:pPr>
      <w:r>
        <w:rPr>
          <w:szCs w:val="24"/>
        </w:rPr>
        <w:t>Портфель что-то подбирает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</w:t>
        <w:tab/>
        <w:t>Что это у тебя там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Портфель</w:t>
        <w:tab/>
        <w:t>Так, ничего… не обращайте внимания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/>
      </w:pPr>
      <w:r>
        <w:rPr>
          <w:szCs w:val="24"/>
        </w:rPr>
        <w:t>Ребёнок хочет рассмотреть.</w:t>
      </w:r>
    </w:p>
    <w:p>
      <w:pPr>
        <w:pStyle w:val="TextBodyIndent"/>
        <w:tabs>
          <w:tab w:val="clear" w:pos="708"/>
          <w:tab w:val="left" w:pos="720" w:leader="none"/>
        </w:tabs>
        <w:ind w:left="1080" w:right="117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Старуха</w:t>
        <w:tab/>
        <w:t>Покажи ему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 xml:space="preserve">Портфель                      Но это не… 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                        Покажи ему!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Портфель</w:t>
        <w:tab/>
        <w:t>Это человеческий зуб! Доволен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i/>
          <w:i/>
        </w:rPr>
      </w:pPr>
      <w:r>
        <w:rPr>
          <w:i/>
        </w:rPr>
        <w:t xml:space="preserve">Отдает зуб Ребёнку. 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Ребёнок тянет Портфель к костру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>Портфель</w:t>
        <w:tab/>
        <w:t>Ч-что он хочет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</w:t>
        <w:tab/>
        <w:t xml:space="preserve">Сказку про зуб. </w:t>
      </w:r>
      <w:r>
        <w:rPr>
          <w:b/>
          <w:i/>
        </w:rPr>
        <w:t xml:space="preserve">( Ребёнку) </w:t>
      </w:r>
      <w:r>
        <w:rPr>
          <w:b/>
        </w:rPr>
        <w:t>Так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 xml:space="preserve">Старуха </w:t>
        <w:tab/>
        <w:t>Все сюда, подойдите сюда. Живо-живо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i/>
        </w:rPr>
        <w:t>Ребёнок и Портфель садятся к огню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i/>
        </w:rPr>
        <w:t>Остальные  вокруг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i/>
          <w:i/>
        </w:rPr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/>
      </w:pPr>
      <w:r>
        <w:rPr>
          <w:b/>
        </w:rPr>
        <w:t xml:space="preserve">Портфель  </w:t>
        <w:tab/>
        <w:t>За тридевять земель был город Разрушенск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rPr>
          <w:b/>
          <w:b/>
        </w:rPr>
      </w:pPr>
      <w:r>
        <w:rPr>
          <w:b/>
        </w:rPr>
        <w:t>Старуха</w:t>
        <w:tab/>
        <w:t>Хорошее начало. Давай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И … там была …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Королева Царапина?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Да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ачает  головой. Шепчет что-то Старухе.</w:t>
      </w:r>
    </w:p>
    <w:p>
      <w:pPr>
        <w:pStyle w:val="Normal"/>
        <w:tabs>
          <w:tab w:val="clear" w:pos="708"/>
          <w:tab w:val="left" w:pos="72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Что не т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было Королев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ab/>
        <w:t xml:space="preserve">В Разрушенске был Король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ачает 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 </w:t>
      </w:r>
      <w:r>
        <w:rPr>
          <w:i/>
        </w:rPr>
        <w:t>Шепчет что-т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</w:t>
        <w:tab/>
        <w:tab/>
        <w:t>Не было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ab/>
        <w:t>А где же он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что-т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 xml:space="preserve">О, это чудесно. </w:t>
      </w:r>
      <w:r>
        <w:rPr>
          <w:b/>
          <w:i/>
        </w:rPr>
        <w:t xml:space="preserve">(Ко всем) </w:t>
      </w:r>
      <w:r>
        <w:rPr>
          <w:b/>
        </w:rPr>
        <w:t xml:space="preserve">Королева собирает ракушки. Но ближайший пляж в Разрушенске за много километров от замка. И туда очень трудно попасть. И вообще это самое отдаленное  место во всём королевств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>И бьюсь об заклад, самое красив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 xml:space="preserve">И вот Король привел её туда. Королеву, в смысле. Их сопровождала охран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Он обычно делает это  раз в го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 пока их нет… угадайте кто остался за главно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что-то Старухе.</w:t>
      </w: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х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нц Хохол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осторженно хлопает в ладоши. Хохолок подбирается поближе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Какой красавчик этот прин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Не надо, он и так самовлюбленны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А почему бы мне и не гордиться соб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</w:t>
        <w:tab/>
        <w:t>Ну давай, самовлюбленный принц, горд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Вы когда-нибудь видели такие волосы? Видели? Это же само совершенство. А мои ресницы? Девчонки умерли бы, лишь бы иметь такие же. И, гляньте сюда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поднимает футболку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– </w:t>
      </w:r>
      <w:r>
        <w:rPr>
          <w:b/>
        </w:rPr>
        <w:t xml:space="preserve">какие кубики. Если у вас от этого не текут слюнки, значит -  во рту пересохл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 Да хорош уж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 xml:space="preserve">Каждое утро Принц смотрится  в зеркало и говорит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… А? 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Рассказывай, рассказы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Что говорит самовлюблённый Принц, когда смотрится в зеркало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И подойди к луж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Это зеркало, бал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Портфелю) Хочешь  дотронуться до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      Чего-чего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До моей кожи – вот здесь.  Попробуй. Одним пальчиком. Вот так. Ты же точно хочеш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Ну, дава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i/>
        </w:rPr>
        <w:t>Портфель медленно приближается к Хохолку, чтобы дотронуться до него, и как только он подносит палец..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(отпрыгивая в сторону) Извини. Ты слишком уродлив, чтобы дотрагиваться до меня.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Ну так нельз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Хулига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</w:t>
        <w:tab/>
      </w:r>
      <w:r>
        <w:rPr>
          <w:b/>
          <w:i/>
        </w:rPr>
        <w:t>(Хохолку)</w:t>
      </w:r>
      <w:r>
        <w:rPr>
          <w:b/>
        </w:rPr>
        <w:t xml:space="preserve"> Думаешь можно надо мной издеваться? Да?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Ну… 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 Не расстраивайся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Буду я ещё из-за него расстраива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Будешь-будешь, уродец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 </w:t>
        <w:tab/>
        <w:t xml:space="preserve">Да замолчи ты, замолчи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ab/>
        <w:t>Ответь е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делай что-нибуд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А что я ему могу сделать? Нич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ртфель отворач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Да ты можешь сделать всё, что угодно… Это же твоя сказк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Портфель медленно поворачивается ко все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Принц … он проводил все  время перед зеркалом. И говорил: «Поцелуй меня! Поцелуй меня! Поцелуй меня!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</w:t>
        <w:tab/>
        <w:t>Чего-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у, вперед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</w:t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начинает хнык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мотри, что ты наделал! Сказка. Рассказывайт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</w:r>
      <w:r>
        <w:rPr>
          <w:b/>
          <w:i/>
        </w:rPr>
        <w:t>(вместе с Блесткой)</w:t>
      </w:r>
      <w:r>
        <w:rPr>
          <w:b/>
        </w:rPr>
        <w:t xml:space="preserve"> </w:t>
        <w:tab/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</w:r>
      <w:r>
        <w:rPr>
          <w:b/>
          <w:i/>
        </w:rPr>
        <w:t xml:space="preserve">(вместе с Царапиной) </w:t>
        <w:tab/>
      </w:r>
      <w:r>
        <w:rPr>
          <w:b/>
        </w:rPr>
        <w:t>Живо-жив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целуйменяпоцелуйменяпоцелуй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немногу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Подойди к л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Хохолок подходит к луж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      И скажи по-человечески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 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Ребёнок хлопает в ладош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А потом, однажды, Принц поцеловал зеркало так крепко, что разбил его. И поранил губ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что-то шепчет Старухе на ух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 xml:space="preserve">Как он поранился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</w:t>
        <w:tab/>
        <w:t>Ну… он даже не поранился. Это такой маленький порез. Как будто от брить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 Много ты знаешь про бритьё! Ха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И что случилось? Кто-то пробрался внутр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Д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Кто-то очень маленьки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Я догадала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Пау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 xml:space="preserve">Очень хорошо. И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(</w:t>
      </w:r>
      <w:r>
        <w:rPr>
          <w:b/>
          <w:i/>
        </w:rPr>
        <w:t>Короткая пауза.)</w:t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>Что-то произошло с Принц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</w:t>
        <w:tab/>
        <w:t>Паук… проник к нему в кров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г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</w:t>
        <w:tab/>
        <w:t>И … принц ужасно заболе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г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аккуратней, Портфел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</w:t>
        <w:tab/>
        <w:t>У него начали выпадать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Ну ещё чего! Ни за чт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</w:t>
        <w:tab/>
        <w:t xml:space="preserve">             Принц жутко зли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Но это не помог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А волосы все выпад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Пуч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</w:t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Пока он не облысе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 Молодец, Портфел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  Да, молодец!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больше не игр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</w:rPr>
        <w:t>Бежит 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Если тебе не нравится сказка, измени её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  <w:highlight w:val="green"/>
        </w:rPr>
      </w:pPr>
      <w:r>
        <w:rPr>
          <w:b/>
          <w:i/>
          <w:highlight w:val="green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 Да у него мозгов не хватит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 Симпатичный, конечно, но туп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Обиделся, как девчонк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возвращается из уг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Король и Королева – они ушли на…на… Ку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Разрушенский пляж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я здесь главный,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ролевство твоё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народ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Мы твои покорные слуг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брейтесь налыс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 xml:space="preserve">Так… Так ведь нельзя. Нельзя же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Конечно, нельз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         А по-моему, можно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умаю, мож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сем брить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 </w:t>
        <w:tab/>
        <w:t>И…покорные подданные побрили головы наго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Ха! Хватило мозгов?  Я опять Само Совершенство  в целом свете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мотрит на своё отражение в луже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А потом Принц Хохолок начать чахну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ахну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                        И никаких кубиков не осталос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Он заперся в своей комнате и плакал…м-м-м…сейчас скажу… двадцать восемь дней и двадцать восемь ноч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ди в свою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(вместе с Блёсткой) Живо-ж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(вместе с Царапиной) Живо-ж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уходит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 xml:space="preserve">Старуха </w:t>
      </w:r>
      <w:r>
        <w:rPr>
          <w:b/>
          <w:i/>
        </w:rPr>
        <w:t xml:space="preserve">(Ребёнку)      </w:t>
      </w:r>
      <w:r>
        <w:rPr>
          <w:b/>
        </w:rPr>
        <w:t>Интересно, что он будет делать, а? Раньше Принц Хохолок был такой умный? Интересно, сможет ли он снова выпута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возвращается из уг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екратите ес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</w:t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худейте как 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у это просто глуп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Это зак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</w:t>
        <w:tab/>
        <w:t>И все перестали есть, пока не зачахли так же, как Прин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смотрит на своё отраже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А потом у него выпал зуб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зуб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ab/>
        <w:t>У него выпадают зуб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Принц закрылся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ду, ид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дет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у, сейчас начнётся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возвращается из угл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</w:t>
        <w:tab/>
        <w:t>Всем выдернуть зубы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Так я и зн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И Принц объезжал свои владения и смотрел на груды зубов и кучи вол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целуй меня! 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</w:t>
        <w:tab/>
        <w:t>Теперь кашляй кровь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К-кровью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Много-много кро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Он умир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Хохолок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ỏртфел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ди к себе в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Это </w:t>
      </w:r>
      <w:r>
        <w:rPr>
          <w:b/>
          <w:i/>
        </w:rPr>
        <w:t>его</w:t>
      </w:r>
      <w:r>
        <w:rPr>
          <w:b/>
        </w:rPr>
        <w:t xml:space="preserve"> сказ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Указывает на Портфе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ди! Ид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отходит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И что же он будет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</w:rPr>
        <w:t>Старуха</w:t>
        <w:tab/>
        <w:tab/>
        <w:t>Не знаю. (</w:t>
      </w:r>
      <w:r>
        <w:rPr>
          <w:b/>
          <w:i/>
        </w:rPr>
        <w:t>Ребёнку</w:t>
      </w:r>
      <w:r>
        <w:rPr>
          <w:b/>
        </w:rPr>
        <w:t>) Или мы зна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возвращается из угла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Убейте с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</w:t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Если я должен умереть, то и вы все умрё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 и шепчет что-то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говорит, ты не вправе этого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меняю сказку. Сама так сказ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ы меняешь её неправильно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Да, как-то слишком… предсказуем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Это так груб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Ты как ребен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Мы проти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Как? А, ну да! Замечательно! Значит, бунт в Разрушенске! Давайте все взбунтуем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что вы сдела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(</w:t>
      </w:r>
      <w:r>
        <w:rPr>
          <w:b/>
          <w:i/>
        </w:rPr>
        <w:t>Ребёнку</w:t>
      </w:r>
      <w:r>
        <w:rPr>
          <w:b/>
        </w:rPr>
        <w:t>) Что бы ты придума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ападем на Зам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  </w:t>
        <w:tab/>
        <w:t>Вооружайт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хватить Принц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А потом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Разорвать его на куск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 </w:t>
        <w:tab/>
        <w:t>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ятится от них наза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дайте ему сбежа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 </w:t>
        <w:tab/>
        <w:t>Держите его! Держите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(</w:t>
      </w:r>
      <w:r>
        <w:rPr>
          <w:b/>
          <w:i/>
        </w:rPr>
        <w:t>с Тату</w:t>
      </w:r>
      <w:r>
        <w:rPr>
          <w:b/>
        </w:rPr>
        <w:t xml:space="preserve">) </w:t>
        <w:tab/>
        <w:t>Не дайте ему сбежать! Держите его! (и т.д.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(</w:t>
      </w:r>
      <w:r>
        <w:rPr>
          <w:b/>
          <w:i/>
        </w:rPr>
        <w:t>с Тату</w:t>
      </w:r>
      <w:r>
        <w:rPr>
          <w:b/>
        </w:rPr>
        <w:t>)</w:t>
        <w:tab/>
        <w:t>Я до него доберусь! Держите его! (и т.д.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(</w:t>
      </w:r>
      <w:r>
        <w:rPr>
          <w:b/>
          <w:i/>
        </w:rPr>
        <w:t>с Тату</w:t>
      </w:r>
      <w:r>
        <w:rPr>
          <w:b/>
        </w:rPr>
        <w:t>)      Он плохой Принц! Держите его! (и т.д.)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, Портфель, Блёстка и Царапина окружают Хохол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Не трогайте меня! Пожалуйс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Убейте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Все </w:t>
        <w:tab/>
      </w:r>
      <w:r>
        <w:rPr>
          <w:b/>
          <w:i/>
        </w:rPr>
        <w:t xml:space="preserve">(кроме Хохолка и Ребенка)  </w:t>
      </w:r>
      <w:r>
        <w:rPr>
          <w:b/>
        </w:rPr>
        <w:t>Убить! Убить! Убить! Уби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</w:t>
      </w:r>
      <w:r>
        <w:rPr>
          <w:b/>
          <w:i/>
        </w:rPr>
        <w:t xml:space="preserve">(кричит)       </w:t>
      </w:r>
      <w:r>
        <w:rPr>
          <w:b/>
        </w:rPr>
        <w:t>Неееееееее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иш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И вот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ринц мерт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, которому всё понравилось – теперь восторженно хлопае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</w:rPr>
        <w:t>Старуха</w:t>
        <w:tab/>
        <w:tab/>
      </w:r>
      <w:r>
        <w:rPr>
          <w:b/>
          <w:i/>
        </w:rPr>
        <w:t>(Ребёнку)</w:t>
      </w:r>
      <w:r>
        <w:rPr>
          <w:b/>
        </w:rPr>
        <w:t xml:space="preserve"> Тебе понрав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кивает</w:t>
      </w:r>
      <w:r>
        <w:rPr/>
        <w:t xml:space="preserve">, </w:t>
      </w:r>
      <w:r>
        <w:rPr>
          <w:i/>
        </w:rPr>
        <w:t>потом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                </w:t>
        <w:tab/>
        <w:t>Пусть его склюют птиц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изображает птичий клёко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 вот 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се изображают пугающий клёкот пти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ab/>
        <w:t>Повсюду светят фонари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ab/>
        <w:t>Медленно клёкот стихает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ab/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может кровь Принца волшебна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лшебна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ожет она…ну…чтобы у всех опять выросли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И зуб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    </w:t>
        <w:tab/>
        <w:t>О, это здорово. Мне нрави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(</w:t>
      </w:r>
      <w:r>
        <w:rPr>
          <w:b/>
          <w:i/>
        </w:rPr>
        <w:t>Ребёнку</w:t>
      </w:r>
      <w:r>
        <w:rPr>
          <w:b/>
        </w:rPr>
        <w:t>) Ну как теб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о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прав.  Все живы. Вот и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какой  волшебной кров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Где зуб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Вот 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забирает у Портфеля зуб и бросает в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что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что-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Что-то т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ходит к каким-то полк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Ваз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ерет осколок зерк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адится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к Царапине</w:t>
      </w:r>
      <w:r>
        <w:rPr>
          <w:b/>
        </w:rPr>
        <w:t>) Ты знаешь, что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Царапина подходит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обираются вокру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Жила-была 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инцесса Блёстк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Король Тат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Но он был слепой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</w:t>
        <w:tab/>
        <w:t xml:space="preserve">               </w:t>
        <w:tab/>
        <w:t>Почему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Потому что у тебя была Королева. Но ты  не любил ее. Это разбило ей сердце. Королева умерла из-за неразделенной любви. И, как только она умерла, ты… ты  понял, что не можешь жить без неё и... И выплакал себе все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взволнованно хлоп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</w:t>
        <w:tab/>
        <w:t>Каждый день Король гулял в саду своего Зам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ад принадлежал покойной Королев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на посадила все эти цветы. Почувствуй их запах,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Как я хочу их увиде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вой сын расскажет тебе о ни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Принц Хохоло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думал, я ум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овая сказка, новый Прин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кладет руки на плечи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 наслаждением  хлоп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</w:t>
        <w:tab/>
        <w:tab/>
        <w:t>Опиши сад, Принц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й…ничего такой сад. Желтые вьющиеся цветы – ох, как они называю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Розы?</w:t>
      </w:r>
    </w:p>
    <w:p>
      <w:pPr>
        <w:pStyle w:val="Normal"/>
        <w:tabs>
          <w:tab w:val="clear" w:pos="708"/>
          <w:tab w:val="left" w:pos="414" w:leader="none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Точно! Розы. Повсюду. Жёлтые розы. Красные розы. И маленькие розы по всей ограде. И бабочки. И божьи коровки А запах! Обалденный! Ну как?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Удивительно здоро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 xml:space="preserve">Д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              Для Короля не было занятия любимей, чем сидеть в саду покойной Королевы и …нюхать  роз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втягивает носом возду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чень… цвето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И вот, однажды, с неба прилетел Драк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(</w:t>
      </w:r>
      <w:r>
        <w:rPr>
          <w:b/>
          <w:i/>
        </w:rPr>
        <w:t>Ребёнку</w:t>
      </w:r>
      <w:r>
        <w:rPr>
          <w:b/>
        </w:rPr>
        <w:t>) Они страшные, эти драко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 откуда он взял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Вон оттуда... с го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Дракон впервые поделтел так близко к замку. И знаете 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Ребёнок мотает голово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Из-за… запаха роз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Точно. Понимаете, розы росли и росли. Больше и больше год от года. И теперь этот обалденный запах достиг самых дальних гор.  А ведь самое любимое занятие Дракона - поедать розы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И что же Король?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Да я вообще в ярост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 Пойди к Волшебни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 xml:space="preserve">Ну точно, щас пойду. </w:t>
      </w:r>
      <w:r>
        <w:rPr>
          <w:b/>
          <w:i/>
        </w:rPr>
        <w:t xml:space="preserve">(Ребёнку) </w:t>
      </w:r>
      <w:r>
        <w:rPr>
          <w:b/>
        </w:rPr>
        <w:t>Правиль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твердительно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идет к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Этот Дракон собирается сжевать мой сад. Сделай что-нибуд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Послушай моего совета. Отдай дракону один уголок своего сада. Вырасти розы специально для Дракона. Я уверен, он будет доволен и не тронет остальные. Я знаю Драконов. Они не жадны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Я не позволю этой ящерице-переростку разгуливать тут, как у себя дома и портить своим видом мой дво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Но ты же его не види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                Неважно.  Где мой сын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ринц Хохол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Ох…извините! Тут я! Приветище, Коро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Убей Дракон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Но Волшебник сказал 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Никаких «но». Это приказ. Отруби Дракону голов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Ему нужно всего несколько кус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Ни лепес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вот…Принц Хохолок взял самый большой меч, какой только смог отыскать и отправился в гор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Продолж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</w:r>
      <w:r>
        <w:rPr>
          <w:b/>
          <w:i/>
        </w:rPr>
        <w:t>(с Блёсткой)</w:t>
        <w:tab/>
      </w:r>
      <w:r>
        <w:rPr>
          <w:b/>
        </w:rPr>
        <w:t>Живо-живо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с Царапиной)</w:t>
        <w:tab/>
      </w:r>
      <w:r>
        <w:rPr>
          <w:b/>
        </w:rPr>
        <w:t>Живо-живо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Если это испортит мой хохолок, быть бед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i/>
          <w:i/>
        </w:rPr>
      </w:pPr>
      <w:r>
        <w:rPr>
          <w:i/>
        </w:rPr>
        <w:t>Хохолок берет ножку стола и начинает забираться на груду облом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Громч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Громч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ракон! Дракон! 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тут он что-то заметил. На вершине горы. Это было нечто огромное и…сделано из ве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Чего-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ебе там вид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…гнезд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ab/>
        <w:t>А что внутр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й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коль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Девя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нычет и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Опиши и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 xml:space="preserve">Они… они огромные. Все  в разноцветных разводах. Как будто бензин в воду вылил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добрительно хлоп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тут-то на него Дракон  и нап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С чего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н защищал своё гнезд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А я его не трога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 xml:space="preserve">Дракон-то этого не знает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Принц нанёс удар Дракон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На получ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Дракон прогнал Принца Хохолка с гор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Не трогай мой хохолок, ты, 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пускается с груды облом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ы не сможешь меня побить! Посмотри на мои мускулы. Мой прес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Кубики что над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Ой…это мы уже слышал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размахивает ножкой сто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Вот теб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Что ты сдела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Отрубил ему голов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один из облом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Отнеси её Коро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бросает обломок перед Корол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 xml:space="preserve">Посмотри, папа! А, ты не можешь. Ты же слепой. Но если бы мог, то увидел бы голову ужаснейшего из Драконов. Но я – да, я! Принц Хохолок! – Я сражался и победил. Раз плюнуть. Какая битва была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Ты молодец, сынок.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У Дракона не было никаких шансов против моих мускул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Но Принцу пора забыть о Драко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 xml:space="preserve">Ему пора повзрослет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жени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Женить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На принцесс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…На мн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Да кто захочет жениться на тебе? Только не 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 xml:space="preserve">А кто захочет жениться на тебе? Только не я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Пусть Король Тату реш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Вы, двое, давайте женит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Короткая пауза. Блёстка делает шаг навстречу  Хохолку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 xml:space="preserve">Ближ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делает ещё ша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 xml:space="preserve">Ближе. </w:t>
      </w:r>
      <w:r>
        <w:rPr>
          <w:b/>
          <w:i/>
        </w:rPr>
        <w:t>(Хохолку)</w:t>
      </w:r>
      <w:r>
        <w:rPr>
          <w:b/>
        </w:rPr>
        <w:t xml:space="preserve"> Ты то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делает шаг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делает ша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ab/>
        <w:t>Наконец, они оказываются ряд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ab/>
        <w:t>Принц и Принцесса поженил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азбрасывает обрывки бумаги вокруг как конфет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се радуются и хлопаю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ab/>
        <w:t>Медовый меся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</w:r>
      <w:r>
        <w:rPr>
          <w:b/>
          <w:i/>
        </w:rPr>
        <w:t>(с Хохолком)</w:t>
      </w:r>
      <w:r>
        <w:rPr>
          <w:b/>
        </w:rPr>
        <w:t xml:space="preserve"> </w:t>
        <w:tab/>
        <w:tab/>
        <w:t>Медовый меся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</w:t>
      </w:r>
      <w:r>
        <w:rPr>
          <w:b/>
          <w:i/>
        </w:rPr>
        <w:t>(с Блёсткой)</w:t>
      </w:r>
      <w:r>
        <w:rPr>
          <w:b/>
        </w:rPr>
        <w:t xml:space="preserve"> </w:t>
        <w:tab/>
        <w:t>Медовый меся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  <w:tab/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вет, Принцесс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ивет, Прин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Целуйт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</w:r>
      <w:r>
        <w:rPr>
          <w:b/>
          <w:i/>
        </w:rPr>
        <w:t>(с Хохолком)</w:t>
      </w:r>
      <w:r>
        <w:rPr>
          <w:b/>
        </w:rPr>
        <w:t xml:space="preserve"> 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</w:t>
      </w:r>
      <w:r>
        <w:rPr>
          <w:b/>
          <w:i/>
        </w:rPr>
        <w:t>(с Блёсткой)</w:t>
        <w:tab/>
      </w:r>
      <w:r>
        <w:rPr>
          <w:b/>
        </w:rPr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Портфель        </w:t>
        <w:tab/>
      </w:r>
      <w:r>
        <w:rPr>
          <w:b/>
          <w:highlight w:val="yellow"/>
        </w:rPr>
        <w:t>Пора сосать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Да она мне не нравится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А он мне не нравит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надо для сказ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Блёстка смущенно смотрят друг на друга. Они тянутся друг к другу, как будто действительно сейчас начнут целоваться.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рассказывал тебе о Дракон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то тыщ мильонов р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 xml:space="preserve">Я попал мечом ему прямо в  глаз. Желтая слизь брызнул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Ну всё-всё, хват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 проткнул ему второй гла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Как же мы будем  продолжать сказку, если ты всё время рассказываешь про своего драко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       Принцесса была очень расстроена. Она так любила Принца..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  Эй, погод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И больше всего на свете её хотелось иметь от него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(вместе с Хохолком) Ну уж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(вместе с Блёсткой) Ну уж 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В этой сказке всё должно быть именно так. Ты любишь Принца и хочешь иметь от него ребенк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К тому же мне нужен наследник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Ну вот видите, всё сходится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Принц… Я так тебя люблю и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Я  не хочу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                      Но я люблю тебя и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Я не хочу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.                       Ну всё, я сдаюс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Короткая пауза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Я пойду к Волшебни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Хорошая идея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                Волшебник Портфель зде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Принцесса очень сильно любит Принца и хочет от него ребенка, но…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не хочу ребё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Вот видишь? Что нам делать, Волшебник Портфел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Ну? 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А сделай-ка  ты зеркало, Волшебник Портфел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Царапина передает зеркало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</w:t>
        <w:tab/>
        <w:t>Зеркало! Да! Отличная идея. Ну…это же волшебное зеркало, ясное дело. Так…а что оно мож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А ты не зн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Ну много разных чуд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ридумал! Отнеси его Принцу Хохолку. Он посмотрит в него и забудет про Драко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тдает зеркало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Так что…из этого? Принц будет смотреться в него целыми днями. И в чём волшебств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Придумал!  Потихонечку откалывай от зеркала маленькие кусочки. Такие малюсенькие, чтобы Принц не замечал. Пока это зеркало совсем не исчезнет. К тому времени…ну, Принц  совсем забудет Дракона. Ну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Договорили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И ещё. Сам в зеркало не смотрись. Это может быть очень опас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Да я же слепой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Ну тогда нет пробл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Король отнес зеркало Прин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Держит зеркало перед Хохолком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Хохолок смотрит в зеркало и -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коль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т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коль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 как же твоя битва с Дракон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а кому она нуж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знак одобре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чень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Король пошел к Принцессе и рассказал про волшебное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Нам просто нужно откалывать по кусочку, пока Принц не видит. Скоро зеркала не станет. Принц забудет о битве с Драконом и ты сможешь иметь от него ребенк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Ты кое-что забы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Старухе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Молодец. Не смотреться в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вот однажды ночью, Принцесса отколола маленький кусочек зеркала и посмотрелась в него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О! Чудес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тут – гром с небес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Драк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 не один! Помните, когда Принц возвращался после битвы с Драконом, он кое о чём забыл . Догадываетесь, о чё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Ребёнок подбегает к Царапине и шепчет е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Молодец! Гнездо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ей  сно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Яйца! Конечно! И теперь Драконы выросли и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 шумом втягивает воздух, показывая, что нюх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И учуяли роз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размахивает руками, как крылья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Они летят съесть сад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Отли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раконы приближа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Драконы приближа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бегает вокруг, размахивая ру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Принц! Сынок! Сделай же что-нибудь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Принцесс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Чудес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Хватит смотреться в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Я предупреждал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скоро от сада ничего не осталось. Драконы… они съели всё до последнего цветоч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шепчет 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И не тольк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Портфеля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Они съели Волшебника Портфел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Не повезло Пỏртфел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Блё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И Принцессу Блё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Ха! Ха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Хохол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И принца Хохолк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 xml:space="preserve">Я опять умер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                             И мен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ач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</w:t>
        <w:tab/>
        <w:t>Не съели Корол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</w:t>
        <w:tab/>
        <w:t>Король остался жив. Он всем рассказывает   свою историю. О том, как когда-то у него был самый красивый сад в королевстве. И он всё потерял, потому что не захотел поделиться своим сад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И это коне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У кого зеркал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поднимает зерк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Ты знаешь, что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Блёстка кладет зеркало в огонь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указывает на Царапин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Но…она же только что рассказывала сказ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дотрагивается до серьги в ухе Царапины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Он хочет твою сереж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отдает сережку Ребён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Настоящий бриллиан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Вряд 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отдает сережку Тату. Берет его за руку и тянет ближе к ог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обираются вокру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i/>
        </w:rPr>
        <w:t xml:space="preserve">Истории-сказки становятся все более и более театрализованными. Все двигаются по сцене, изображая что-то. Они все более изобретательно  используют вещи в доме и свет костра и фонариков для усиления театрального эффекта. </w:t>
      </w: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Жила-была… Короле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Королева Царапи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У нее был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Принц Хохол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И жили они в Замке. Но Замок этот … он был совершенно необыкновенны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Как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Как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Он… он был построен из золота…  и бриллиан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сережку над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(</w:t>
      </w:r>
      <w:r>
        <w:rPr>
          <w:b/>
          <w:i/>
        </w:rPr>
        <w:t>вместе с Блесткой</w:t>
      </w:r>
      <w:r>
        <w:rPr>
          <w:b/>
        </w:rPr>
        <w:t>)</w:t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Мне так захотело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ля тебя, конечно. Когда ты родился, ах! – я была так счастлива. Я хотела, чтобы ты был со мной всегда. В безопасности. Поэтому я и построила этот Замок Драгоценностей. Посмотри на него! Это восьмое чудо све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Это место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Посмотри повнимательней! Окна с витраж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Из-за этого не видно, что происходит на улиц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 xml:space="preserve">             А зачем тебе туда смотре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А стены покрыты золотыми листьями. Деревья выложены из изумрудов. Яблоки на них – из рубинов. Видишь? На потолке – карта звездного неба. Миллионы бриллиантов изображают звезды. Луна отлита из чистого серебра, а ее кратеры сделаны из перламутра. Восходящее солнце – сияние золота и платины. Видишь? А пол украшает… река из дробленого сапфира. Волны – из редкого хрусталя. Вид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разитель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, пусть это поразит тебя. Пусть это так тебя очарует, что ты никогда не захочешь отсюда уйти. Смотри! Твоя одежда – чистый шелк, прошита шерстью единорога. А это – давай, я натру тебе виски этим маслом. Чтобы изготовить одну его каплю, требуется миллион орхид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Ты счастлив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у 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И ты останешься со мной навсег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у 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Что случилось с пап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Ч-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 Королем. Что с ним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Я тебе уже тысячу раз рассказыв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Расскажи еще раз. Это же такая классная истори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Давным-давно – еще до того, как ты родился – мне захотелось поехать к мор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Это самое красивое место в Разрушенске, 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о и добраться туда сложнее всего. Я слышала, что в этом море растет самый красивый в мире голубой корал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Король отвез тебя ту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 xml:space="preserve">Мы хотели. Но далеко не уехал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А что случилось?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Мы заблудились в лес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А какой он, этот ле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</w:t>
        <w:tab/>
        <w:t>Ужасное мес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А деревья такие же как здесь? С изумрудными листьями и рубиновыми яблокам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ет, нет. Настоящие деревья уродливы. Они не сверкают и не переливаются. И вот семь дней и ночей мы с Королем блуждали между этих уродливых деревьев. Мы не знали, куда идем. Король был так голоден, что начал собирать грибы и есть их сыры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он не заболел из-за это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Заболел. На следующий день он услышал гол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акой голо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Женский. По крайней мере, он так сказ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А </w:t>
      </w:r>
      <w:r>
        <w:rPr>
          <w:b/>
          <w:i/>
        </w:rPr>
        <w:t>ты</w:t>
      </w:r>
      <w:r>
        <w:rPr>
          <w:b/>
        </w:rPr>
        <w:t xml:space="preserve"> этот голос не слыша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«Ты все придумываешь», – сказала я Королю. «Нет», – ответил Король. – «Этот голос зовет меня к себе в хижину в чаще леса». – «Тогда это ведьма!» – сказала я. – «Заткни уши!»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он заткну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ет. На следующий день я потеряла сознание от голода и усталости. Когда я очнулась, Короля рядом не было. Я все искала и искала его в лесу. А потом – совершенно случайно -  я вышла к Замку. Мне повезл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Короля так и не нашл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Нашли его тело. Через неделю. Он был мёртв. Птицы выклевали ему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ты - конечно же! - была беремен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Должно быть, это случилось той ночью, когда я была с Королем в последний раз. И я решила, что не отдам этому лесу своего ребенка, как отдала ему мужа. И я превратила Замок в чудо света. Все ценности, которые только были в Разрушенске, пошли на строительство. И все для тебя! Мой сы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можно я посмотрю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На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а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После всего, что я рассказыва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дним глазк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Но Принцу больше жизни хотелось увидеть лес. Он начал искать щели в золотых стенах Зам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ч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В витражах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ч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И тогда он решил сам сделать дыр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 поднимает с пола лож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Он украл с обеденного стола платиновую ложку. В ту ночь, когда все в Замке спали, он подошел к витражу и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Разбил ег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оролева проснется от шум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Тебе придется незаметно проковырять дырочку в стекл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о на это ведь уйдет целая вечнос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Девять лет Принц незаметно проковыривал в стекле дырочку, пока не появился маленький глазок – размером с наперс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аконец-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Он посмотрел в глаз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Тем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Тебе придется ждать до утр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тойте! Кто-то заползает в эту дырочк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ау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, как здорово! Смотрите, он ползет! Во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В чем дел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Ни в ч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 ври. 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Паук ее укус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ядовиты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Откуда ты зн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Все об этом знаю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ы что-то плохо выгляди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ебе нужно полеж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Доводит ее до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 ходи в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rPr/>
      </w:pPr>
      <w:r>
        <w:rPr>
          <w:b/>
        </w:rPr>
        <w:t>Хохолок</w:t>
        <w:tab/>
        <w:t>С каждым мгновением Королеве становилось все хуже и х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 ходи в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Она даже не шевели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 ходи в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астыл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Царапина засты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ткройте воро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роходит через пролом в стене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в лесу. 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Он нашел мертвого дроз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ухую ве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отнес все эти клёвые вещи обратно в Зам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озвращается под крышу зда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Смотрите все! Королева говорила, что лес – ужасное место. Но это неправда. Смотрите. Там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естка                        Кру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- полно сокровищ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хочу, чтобы мне сшили мантию из… дохлых пти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А корону сплели из… сухих ве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 еще силь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И я хочу… чтобы в волосах у меня были листья. И чтобы я с ног до головы был покрыт грязь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хлопает в ладоши еще сильн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то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Очень хорошо, молоде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(</w:t>
      </w:r>
      <w:r>
        <w:rPr>
          <w:b/>
          <w:i/>
        </w:rPr>
        <w:t>вместе с Блесткой</w:t>
      </w:r>
      <w:r>
        <w:rPr>
          <w:b/>
        </w:rPr>
        <w:t>)</w:t>
        <w:tab/>
        <w:t>Да. Очень хорош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ёстка </w:t>
        <w:tab/>
        <w:tab/>
        <w:t>(</w:t>
      </w:r>
      <w:r>
        <w:rPr>
          <w:b/>
          <w:i/>
        </w:rPr>
        <w:t>вместе с Портфелем</w:t>
      </w:r>
      <w:r>
        <w:rPr>
          <w:b/>
        </w:rPr>
        <w:t>)</w:t>
        <w:tab/>
        <w:t>Молодец! Хорош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Этот лес – восьмое чудо света. Я хочу поселиться здесь навсегда. Буду есть белок и грибы. Пить дождевую воду. Впервые в жизни я счастлив. По-настоящему счастли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Где мой сын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А потом – ко всеобщему изумлению – Королева пришла в себ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Мне гораздо лучше. Принц Хохолок! Сын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 подходит к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На нем мантия из дохлых пти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орона из сухих вет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Он весь в гряз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кричит</w:t>
      </w:r>
      <w:r>
        <w:rPr>
          <w:b/>
        </w:rPr>
        <w:t>)</w:t>
        <w:tab/>
        <w:t>Не-е-е-е-е-е-е-е-е-е-е-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ме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ой ночью Королева пришл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Опять ко мн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Мой сын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Свихнулс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Что мне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Нужно уничтожить причину его безум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…Ле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Точ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</w:t>
        <w:tab/>
        <w:t>Уничтожить лес...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Как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казывает пальцем на кост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</w:t>
        <w:tab/>
        <w:t>Сжеч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обращаясь к Царапине</w:t>
      </w:r>
      <w:r>
        <w:rPr>
          <w:b/>
        </w:rPr>
        <w:t>)</w:t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берёт из костра горящую палку и отдает ее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А, да! Очень хорошо. Ты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о… почему? Мне нравится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 Именно поэтом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окн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   </w:t>
        <w:tab/>
        <w:t>Прощай, ле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ыбрасывает горящую палку из ок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Дерево загорело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Еще о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еще о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И еще од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И еще! И ещ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Весь лес горит! Гор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м кажется, что это конец истори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Но Ребёнок не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 что-то шепчет 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 </w:t>
        <w:tab/>
        <w:t>Искры летают в возд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И? И 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подбегает к Царапине и что-то ей  шепч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Замок гор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авай убежи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У меня одежда гор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Царапи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И у меня то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На помощ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(</w:t>
      </w:r>
      <w:r>
        <w:rPr>
          <w:b/>
          <w:i/>
        </w:rPr>
        <w:t>вместе с Хохолком</w:t>
      </w:r>
      <w:r>
        <w:rPr>
          <w:b/>
        </w:rPr>
        <w:t>)</w:t>
        <w:tab/>
        <w:t>На помощ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У вас  кожа гор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(</w:t>
      </w:r>
      <w:r>
        <w:rPr>
          <w:b/>
          <w:i/>
        </w:rPr>
        <w:t>вместе с Царапиной</w:t>
      </w:r>
      <w:r>
        <w:rPr>
          <w:b/>
        </w:rPr>
        <w:t>)</w:t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Царапина (</w:t>
      </w:r>
      <w:r>
        <w:rPr>
          <w:b/>
          <w:i/>
        </w:rPr>
        <w:t>вместе с Хохолком</w:t>
      </w:r>
      <w:r>
        <w:rPr>
          <w:b/>
        </w:rPr>
        <w:t>)</w:t>
        <w:tab/>
        <w:t>Н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У Ребенка начинается истери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громко рыд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Ш-ш-ш! Успоко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обнимает Ребенка. Все собираются вокруг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постепенно успокаив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Длинн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(</w:t>
      </w:r>
      <w:r>
        <w:rPr>
          <w:b/>
          <w:i/>
        </w:rPr>
        <w:t>обращаясь к Ребёнку</w:t>
      </w:r>
      <w:r>
        <w:rPr>
          <w:b/>
        </w:rPr>
        <w:t>)</w:t>
        <w:tab/>
        <w:t>Это твой до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лучилось с твоими мамой и пап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 что с нами случилось? Кто-нибудь помнит? Хоть что-нибуд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Только рассказывать сказки. Нам здесь больше ничего другого не оста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оч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Он говорит, что, может быть, не все сгорело. В последней сказке. Не все уничтоже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А что оста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что-то шепчет 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Лист дерев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</w:t>
        <w:tab/>
        <w:t>Просто… лис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Это коне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. Это нача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забирает у Тату сережку и кладет ее в огон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Кто-нибудь, еще сказ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согревает руки дыхани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казка про тёплое дыхание. Год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радостно кивает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ак хочу услышать – умир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В лесу жила-была страшная Ведьм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мотрят на Старух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от так всег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смее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вот эта страшная Ведьма влюбилась в Прин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рекращает смея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аждый день Ведьма подходила к Принцу и говорил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 xml:space="preserve">             У меня есть красивая маленькая хижина посреди леса. Если б ты только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посмотрел на нее, она бы так тебе понравилась. Я приготовлю мое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коронное блюдо. Пирог с бельчатиной и грибами. Ну же! Поцелуй меня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Поцелуй меня! Поцелуй меня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Старуха приближается к Хохол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взвизгивает и убег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стальные сме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Да заткнитесь вы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Принц пошел к Королю Тату и рассказал ему про Ведь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а меня доста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Я знал ее когда-то давно. В те времена она жила зде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В Замк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на развлекала нас волшебными фокус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что произошл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Однажды на нашу страну напали. Я умолял Ведьму помочь. Просил ее… сделать мощное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он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добрая Ведьма. Я не могу вредить своим волшеб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у врагов было мощное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Они могли уничтожить целую деревн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Щелкает пальц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а раз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Но ведь… она же видит всё это и может передумать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Я добрая Ведьма. Я не могу вредить своим волшеб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война все тянулась и тянула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</w:t>
        <w:tab/>
        <w:tab/>
        <w:t>Долгие год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о мы победил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В итоге, да. Но… о, столько войн и сражений. Повсюду трупы. Куски тел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надеюсь, ты дал по мозгам этой ведьм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Я отправил ее в ссы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вс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А что еще я мог сделать? (</w:t>
      </w:r>
      <w:r>
        <w:rPr>
          <w:b/>
          <w:i/>
        </w:rPr>
        <w:t>обращаясь к Старухе</w:t>
      </w:r>
      <w:r>
        <w:rPr>
          <w:b/>
        </w:rPr>
        <w:t>) С этой минуты ты будешь жить в лес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</w:t>
        <w:tab/>
        <w:tab/>
        <w:t>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</w:t>
        <w:tab/>
        <w:t xml:space="preserve">                         Дава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отходит вглубь сце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от там и оставайся, старая карг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 смей меня так называ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Ты ведь знаешь, что я люблю тебя, красавчик Хохолок. Иди ко мн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Пожалуйс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Думаю о тебе все время, спать не могу. Все мысли о тебе, сладкий мой. Твои глаза, они такие…! Чтобы иметь такие ресницы, я бы убила кого-нибудь! Пожалуйста… дай мне дотронуться до твоей прекрасной ко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Тогда… а, я знаю! Да! Позволь поднести руку к твоим губам и почувствовать твое дыха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смотрит на Бле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улыбается и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потом, когда на страну снова напали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Принц! Сынок! Слыши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Вторжени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Взрывы! Бомбы! В этот раз у неприятеля еще более мощное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еревни стерты с лица зем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Щёлкает пальц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а раз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</w:t>
        <w:tab/>
        <w:t>И горо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же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</w:t>
        <w:tab/>
        <w:tab/>
        <w:t>Без понят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думал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Иде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>Слушай, Ведьмочка, если я разрешу тебе поднести руку к моим губам, как ты хотела… ты сделаешь мне мощное-премощное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добрая Ведьма. Я не могу вредить своим волшебств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поворачивается, чтобы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Подожди! Дай поднести руку к твоим губам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у меня будет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а, 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дышит на нее, Старуха издает сладострастный ст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вот… Ведьма сделала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Ужасный взрыв! Всё горит! И пепел сыпется, словно снег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У них миллионы убиты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тли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  </w:t>
        <w:tab/>
        <w:tab/>
        <w:t>Но они продолжают сражат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Как э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Их оружие еще более мощное. Что нам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дходи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Эй! Ведьмочка! Если я разрешу тебе … потрогать мой хохолок, ты сделаешь еще более мощное оружи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добрая Ведьма. Я не могу вредить 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ворачивается, чтобы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т! Подожди! Я согласна! Только… о, дай мне потрогать твой стильный хохол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олько  прическу не помн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гладит его по голове и издает сладострастный сто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ружие гото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Король! Папа! Смотри! Таких взрывов ты еще не видел! Бах! Здесь ещё сто тыщ мильонов лет ничего не будет раст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Неслаб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о у неприятеля все же более мощное оруж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 может бы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  </w:t>
        <w:tab/>
        <w:t>Боюсь, что может…  Что делать? Есть иде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Вот бли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дё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ab/>
        <w:tab/>
        <w:t>Если я разрешу тебе дотронуться до моего пальца -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Договорил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ватает Хохолка за палец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бед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Хохолок                       Это… это еще не конец.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                     Разв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                      У меня иде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естка                        Ни фига себ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Ну, рассказыва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Может, мне пойти к Ведьме и попросить ее… сделать Самое Мощное Оружие На Св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Самое Мощное Оружие На Св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Чтобы больше на нас никто не напал. Это оружие положит конец всем войн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Хорошая мысль. Но… она соглас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Она без ума от меня. Она не сможет мне отказ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дёт к Старух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ожидала тебя снова увиде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Если я тебе разрешу потрогать меня, ты дашь мне Самое Мощное Оружие На Свет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Самое Мощное Оружие На Свете? За то, чтобы тебя потрогать? Нет. Это уже слиш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чет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дожди! Можешь трогать, где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Где угод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ет, я не мо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пять хочет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Я разрешу тебе… обнять с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разрешу тебе… поцеловать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ab/>
        <w:tab/>
        <w:t>С язы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…Нет, не мо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чет уй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Я разденусь. Покажу тебе  все свои мускулы. Я проведу с тобой ночь в твоей хижине. И ты можешь делать со мной все, что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с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аходи в хижин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Утром… Ведьма изменилась. Она уже не была старой и страшн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ы тоже красив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(</w:t>
      </w:r>
      <w:r>
        <w:rPr>
          <w:b/>
          <w:i/>
        </w:rPr>
        <w:t>вместе с Блесткой</w:t>
      </w:r>
      <w:r>
        <w:rPr>
          <w:b/>
        </w:rPr>
        <w:t>)</w:t>
        <w:tab/>
        <w:tab/>
        <w:t>Зн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>(</w:t>
      </w:r>
      <w:r>
        <w:rPr>
          <w:b/>
          <w:i/>
        </w:rPr>
        <w:t>вместе со Старухой</w:t>
      </w:r>
      <w:r>
        <w:rPr>
          <w:b/>
        </w:rPr>
        <w:t xml:space="preserve">) </w:t>
        <w:tab/>
        <w:t>Знаю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смотрит на Блестку, улыбается и кива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Я была такой… из-за проклятия. Мне нужно было, чтобы кто-то меня… полюб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Мне… мне все еще нужно Самое Мощное Оружие На Све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Конечно. Только… на это потребуется время. И будет немножко больно. Мне. А… пока оружие не готово, тебе придется жить со мной в лесу. По рука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…По рук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протягивает Хохолку ру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Медленно – очень медленно – он берет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и прогулива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Хочешь ес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ирог с грибам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Пирог из бельчати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хочу я ес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не нравятся твои воло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ебе ид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пасибо. А мне… нравится твоя причес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гла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Глаз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и… сияют. И – смотри! Я отражаюсь в них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Блёстка смотрят друг на друга, они очень близк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верное, они сейчас поцелую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  <w:t>Вдруг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Боль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Живо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же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моги мне ле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омогает Блёстке лечь на зем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Помогите! Кто-нибуд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е волнуйся! Это просто – а-а-а-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то-нибуд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смотри, что у меня между ног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 с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подбегает к Хохолку и что-то шепчет ем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Ребёно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альчи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Мой сы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Отнеси его к ре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 же не умеет пла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го нужно искуп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, да! Да. Конеч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Идет к л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Сейчас ты будешь чистеньким и хорошеньким, малыш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 то время как Хохолок купает воображаемого ребенка, в нём происходят какие-то переме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 успокаивается, становится более задумчивы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… нич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смотри на его пальчи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Просто совершенст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й, смотри – родинка на ног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Не давай никому его обиж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и за чт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</w:t>
        <w:tab/>
        <w:t>Клянешь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лянус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 </w:t>
        <w:tab/>
        <w:t>И чтоб тебе сдохну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i/>
        </w:rPr>
        <w:t>Короткая пауза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Ска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б мне сдохну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Теперь нужно показать его Королю – этого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</w:t>
        <w:tab/>
        <w:t>Вашего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>И сказать ему, что, в конце концов, мы его сдела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</w:t>
        <w:tab/>
        <w:t>(</w:t>
      </w:r>
      <w:r>
        <w:rPr>
          <w:b/>
          <w:i/>
        </w:rPr>
        <w:t>вместе со Старухой</w:t>
      </w:r>
      <w:r>
        <w:rPr>
          <w:b/>
        </w:rPr>
        <w:t>)</w:t>
        <w:tab/>
        <w:t xml:space="preserve">  Самое Мощное Оружие На Све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вместе с Блесткой</w:t>
      </w:r>
      <w:r>
        <w:rPr>
          <w:b/>
        </w:rPr>
        <w:t>)</w:t>
        <w:tab/>
        <w:t>Самое Мощное Оружие На Све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в восторге хлопает в ладоши и понимает над головой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</w:t>
        <w:tab/>
        <w:t>Ракушк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Старуха </w:t>
        <w:tab/>
        <w:t>(</w:t>
      </w:r>
      <w:r>
        <w:rPr>
          <w:b/>
          <w:i/>
        </w:rPr>
        <w:t>обращаясь к Хохолку</w:t>
      </w:r>
      <w:r>
        <w:rPr>
          <w:b/>
        </w:rPr>
        <w:t>)</w:t>
        <w:tab/>
        <w:t>Быстр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Давным-давно… Жил-был Принц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естка                        И Принцесса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 этого момента повествование должно быть очень естественным, идет легко и быстро. Движение, работа с предметами, фонариками, костром – все используется для того, чтобы создавать образ за образом. Переход от статичного повествования к полноценному театральному представлению заверше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Посмотрите на мои волосы. На мои сияющие глаза. Я просто совершенст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нешность – это еще не 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целуемся, а, Принц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Не хоч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р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ходит к Хохол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ab/>
        <w:tab/>
        <w:tab/>
        <w:t>Давай! Ты же знаешь, что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медленно наклоняется к н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 вот-вот поцелует ее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Стой! Мы же брат и сестр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Брат и се - ? Да ладно тебе дурака валят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ам не валя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Не валяю, я уже выр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Х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 xml:space="preserve">Вырос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</w:t>
        <w:tab/>
        <w:t>Не позволяй ей обижать себя, сыно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а не принимает меня всерье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  </w:t>
        <w:tab/>
        <w:t>Твоя сестра никого не принимает всерьез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ab/>
        <w:t xml:space="preserve">             Даже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Она крутит тобой, как хоч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на такая кокет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с тобой кокетничае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      </w:t>
        <w:tab/>
        <w:t>А ты не замеч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Но ты ведь Король. Ее отец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  </w:t>
        <w:tab/>
        <w:t>Она хочет получить Королевст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                              Да нет, что ты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Конечно, хоче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</w:t>
        <w:tab/>
        <w:tab/>
        <w:t xml:space="preserve">Но ведь он – Принц, и королевство достанется ему. Будет кокетничать,  ничего не добьётся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Не знаю. От этих интриг у меня голова кругом. Мне нужен аспирин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 xml:space="preserve">Я схожу на пляж и найду тебе ракушку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Царапина                     Ракушк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Хохолок                        Для твоей коллекции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           Коллекции? Ах, да! У меня же коллекция ракушек. Ну, спасибо. Давай, увидимся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Хохолок ищет что-то около луж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подходит ближе и наблюдает за ни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ты дела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щу ракушку для Королев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Как ты думаешь, ей понравитс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акая разни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на что-то указывает пальце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Смотр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…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Скукотищ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от и нет. Они совсем не скучны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Расскажи хоть что-нибудь интересное про кит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… Волшебник Портфель знает много интересно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</w:t>
        <w:tab/>
        <w:t>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у, я ж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Ребёнок что-то шепчет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ab/>
        <w:t>Да! Откуда взялись киты. Готовы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Все </w:t>
        <w:tab/>
        <w:t>(</w:t>
      </w:r>
      <w:r>
        <w:rPr>
          <w:b/>
          <w:i/>
        </w:rPr>
        <w:t>кроме Ребенка</w:t>
      </w:r>
      <w:r>
        <w:rPr>
          <w:b/>
        </w:rPr>
        <w:t>)</w:t>
        <w:tab/>
        <w:tab/>
        <w:t>Готов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Давным-давно жили-были Волшебники, очень много Волшебников. Так много, что куда ни плюнь, обязательно попадешь в Волшебника. В общем... однажды все эти Волшебники, чтобы скоротать время, собрались и решили поиграть. Вроде соревнования. Кто сможет превратиться в самое удивительное животное. В тот день появилось огромное количество животны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ab/>
        <w:t>Например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Животные с двумя клювами и сотней ног. Животные с… рогами, которые светятся в темноте. Даже огромный летающий морской коне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И где все они сейчас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</w:t>
        <w:tab/>
        <w:t>Их больше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Как только Волшебник превращался в одно из таких удивительных животных, он сразу же возвращал себе свой первоначальный обли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очем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Он боялся забыть, как быть Волшебни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Крут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И вот однажды один Волшебник превратился в огромное животное, которое плавало по моря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 кит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Все Волшебники приветствовали его громкими аплодисментами. Они никогда не видели такое замечательное животное. Некоторые из них пришли в такой восторг, что тоже превратились в китов. Они плавали и плескались в море. Ныряли до самого дна, где лежали потерпевшие крушение корабли. Потом устремлялись к поверхности. И – вжих! Выпрыгивали из воды! А потом с грохотом падали обратно, и по всему морю ходили огромные волны. Им так понравилось быть китами, что они начисто забыли, как обратно превратиться в Волшебников. А потом… ну, в общем, они забыли, что когда-то были Волшебникам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удесная сказка. Давай бросать камешки по вод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Что делат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>Бросать камешки. Смотри! О, запрыгал! Раз! Два! Три! Четыре! Я почти добросил до голубого коралла. Он такой красивый и… благородный. Это моя мечта, знаешь. Дотянуться до голубого корал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Ты действительно изменил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Уходи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Верни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апа, слышишь, что Принц говор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  </w:t>
        <w:tab/>
        <w:t>А что тако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хочет… меня поцел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вой брат так тебя люб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 меня не так хочет поцел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Ты о 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Ой, давай сейчас не будем об этом, папа, ладно? Я ужасно устала, пока бежала от Принц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Ты убегала от нег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иду к себе в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ёстка садится на кр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Блёстка смотрят друг на друг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оброси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о голубого корал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 слишком далек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Тренируйся, трениру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Ты какая-то грустна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?.. Разв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присаживается рядом с Блёстк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</w:t>
        <w:tab/>
        <w:tab/>
        <w:t>Что случило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Это… очень сложно объясни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А ты попробу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Ну… просто иногда я ощущаю себя неправильным  героем в своей сказ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>А иногда правильным героем не в своей сказке. И никогда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 (</w:t>
      </w:r>
      <w:r>
        <w:rPr>
          <w:b/>
          <w:i/>
        </w:rPr>
        <w:t>вместе с Хохолком</w:t>
      </w:r>
      <w:r>
        <w:rPr>
          <w:b/>
        </w:rPr>
        <w:t>)</w:t>
        <w:tab/>
        <w:t>Правильным  героем в своей сказ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 (</w:t>
      </w:r>
      <w:r>
        <w:rPr>
          <w:b/>
          <w:i/>
        </w:rPr>
        <w:t>вместе с Блесткой</w:t>
      </w:r>
      <w:r>
        <w:rPr>
          <w:b/>
        </w:rPr>
        <w:t>)</w:t>
        <w:tab/>
        <w:t>Правильным  героем в своей сказ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  <w:i/>
        </w:rPr>
        <w:t>Они наклоняются друг к дру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Может, нужно просто… быть соб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Какая бы сказка ни бы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И кто бы мы ни бы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ни наклоняются еще ближе друг к дру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Еще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И вот –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Эй, вы, не забывайте, что вы брат с сестро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н… он ворвался ко мне в комн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Это прав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Да что ты врё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Это ты вреш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Мне надоело смотреть, как ты изводишь сестр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Хохолок                       Я извож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Вышли его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Выш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вай ж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</w:t>
        <w:tab/>
        <w:tab/>
        <w:t>Ты выслан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Мам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Что здесь происходи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Король выслал Принца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 </w:t>
        <w:tab/>
        <w:t>Он не имеет прав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                      Но я это сделал!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Если тебя что-то не устраивает, он и тебя вышлет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Не посме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ап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       </w:t>
        <w:tab/>
        <w:tab/>
        <w:t>Вы оба высланы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</w:t>
        <w:tab/>
        <w:t>Тогда 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и Хохолок отходят подальш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 вы остановилис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Царапина и Хохолок выходят из дом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Папа, помоги мне надеть это ожерелье из акульих зуб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с пола обрывок веревки и подает его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повязывает его на шею Блёст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у, как теб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</w:t>
        <w:tab/>
        <w:tab/>
        <w:t>Очень аппетит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Царапина        </w:t>
        <w:tab/>
        <w:t>Ты ей отец, не забывай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могу забрать все мамины украшени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Да пожалуйс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А оружие брат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Все, что хочеш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Блёстка            </w:t>
        <w:tab/>
        <w:t>Вс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Вс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олнц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…Не поня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ab/>
        <w:t>Ну, не все целиком. Только лучик. Я не жадная. Достань мне 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А к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проси у Волшебни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подходит к Портфелю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   </w:t>
        <w:tab/>
        <w:t>Ну что, ты хочешь поймать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Он же тебе пока ничего не рассказ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Идиот, я же Волшебни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Я дам тебе огромного морского конь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Да мне не нужен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На этом огромном морском коньке ты долетишь до самого неба. Поймаешь солнечный луч. А потом отдашь его Прин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Это для Принцесс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Тогда не получишь нич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Что ты имеешь в виду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Портфель</w:t>
        <w:tab/>
        <w:t>Принцессе не нравятся мои сказки. Если бы она горела, я бы на неё даже не пописа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Я высылаю тебя из стран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>Прощ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Я… я знаю, кто мне поможет. Ты ведь Ведьма, так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А я думала, все обо мне забыл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Мне нужен огромный морской коне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Ты же Ведьма, ты должна зн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наю. Но не дам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>Давай конька или я… скормлю тебя пиранья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Ладно, ты его получишь. Только будь осторожен. Ловить Солнечный луч - опасно. Люди половчее тебя пытались это сделать и превратились в сухарик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Давай конька, и точ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н позади т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 </w:t>
        <w:tab/>
        <w:t>…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де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Гд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Огромные морские коньки невидимы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Принцесса Блёстка! Я иду ловить солнечный луч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частлив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</w:t>
        <w:tab/>
        <w:t>Поцелуешь меня на прощань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оцелую, когда  вернешь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</w:t>
        <w:tab/>
        <w:t>Я уже оседлал морского конь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вай-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не знает, что ему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его ты ждешь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Тату по-прежнему не знает, что ему дел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Внезапно Ребёнка осени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Он начинает бегать по дому в поисках какого-то предме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Наконец, в старой коробке с принадлежностями для вечеринки он находит зеркальный ша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Поднимает его над голово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вет отражается повсюд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</w:t>
        <w:tab/>
        <w:tab/>
        <w:t>Солнечный луч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начинает бегать за Ребёнко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меется от удовольств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тоже смеются и подбадривают и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м очень весел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 конце концов, Тату загоняет Ребенка в уго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отбирает у него зеркальный ша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Оп-п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Отдает зеркальный шар Блёстк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екрасно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  </w:t>
        <w:tab/>
        <w:t>Поцелу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Потом! Я хочу положить мой солнечный луч в эту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днимает ракуш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Моя сияющая корон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судорожно прижимает руки к сердц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А-а-а! Сердц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мотри! Я в корон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Помогите! Кто-нибуд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Старуха                       Ты всех изгнал из страны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Тату (Старухе)           Но тебя же я не изгнал!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Старуха помогает Тату добраться до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Я же тебе говорила, что солнечный луч – не очень удачная иде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                              Этого ты не говорил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                        Ну не придирайся к слов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  </w:t>
        <w:tab/>
        <w:tab/>
        <w:t>Принцесса рад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 ума сходит от счасть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Это самое главн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Ложится на кров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Удобн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Нет, не очен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ичем не могу помоч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Я не хочу умират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здесь ничем помочь не мог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 </w:t>
        <w:tab/>
        <w:tab/>
        <w:t>Поцелуй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наклоняется к Тату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Не ты! Принцесс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Эй, Принцесс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Что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Не хочешь поцеловать Короля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Это может спасти ему жизн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заня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 чем же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>Я ношу корону. Все падают ниц  при виде мен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Это из-за солнечного луча, а не из-за теб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Заткнись. Или я скормлю…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                       Скормишь меня пираньям. Знаю, знаю.  (К Тату) Она не прид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Тату           </w:t>
        <w:tab/>
        <w:tab/>
        <w:t>Блин, мне всего-то нужен один поцелуй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Боюсь, тебе становится все ху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Тату</w:t>
        <w:tab/>
        <w:t xml:space="preserve">              </w:t>
        <w:tab/>
        <w:t>Поцелуй, блин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Король умер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 здравствует Королев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Все</w:t>
        <w:tab/>
        <w:tab/>
        <w:tab/>
        <w:t>Да здравствует Королев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Блёстка</w:t>
        <w:tab/>
        <w:t>Хорошо. А сейчас… Надо похоронить старого бедного Короля. Мы сделаем это в море. Хочется покататься на корабл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Начинает слегка покачиваться из стороны в сторону, как будто находится на борту кораб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остепенно все остальные начинают повторять ее движени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мотрите! К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Портфель</w:t>
        <w:tab/>
        <w:t>Это я! Волшебник Портфель! Я превратился в кита. Плюх-плюх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Смотри! Вода погасила твой солнечный луч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Моя корон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>Теперь все увидят, какая ты есть на самом дел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Старуха и Портфель наступают на Блестк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 ним присоединяются все, кроме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 xml:space="preserve">Блестка                         Нет… нет…  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пятитс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 xml:space="preserve">Остальные приближаются к ней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Еще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 xml:space="preserve">И вдруг </w:t>
      </w:r>
      <w:r>
        <w:rPr>
          <w:b/>
          <w:i/>
        </w:rPr>
        <w:t>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Хватит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мотрят на Ребен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сё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Сказка не может закончиться вот так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Тогда заканчивай са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Кит – начинает раскачивать корабль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Ракушка – катится по палуб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Та-а-ак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Принцесса пытается схватить е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Ну дава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ее схвати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Ты упала за бор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не утонула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>Нет. Кит тебя проглотил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Съел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 xml:space="preserve">Нет. Ты жива. У кита в животе. 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в желудке кит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Страшно тебе, наверно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сейчас умру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А ты жалеешь о том, что ты сделала с Принц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>А о том, что ты сделала с Королевой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Ребёнок</w:t>
        <w:tab/>
        <w:tab/>
        <w:t>Значит, им можно вернуться из ссылки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Д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Ребёнок </w:t>
        <w:tab/>
        <w:t>(</w:t>
      </w:r>
      <w:r>
        <w:rPr>
          <w:b/>
          <w:i/>
        </w:rPr>
        <w:t>обращаясь к Хохолку и Царапине</w:t>
      </w:r>
      <w:r>
        <w:rPr>
          <w:b/>
        </w:rPr>
        <w:t>)</w:t>
        <w:tab/>
        <w:t>Эй вы двое, возвращайтесь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Хохолок и Царапина подходят ближ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Теперь нам нужно перышк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Зачем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Я пощекочу киту но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Я сейчас чихн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И вычихнешь Принцесс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</w:t>
        <w:tab/>
        <w:t>А-а-а-апчхи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Я жива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А теперь поцелуй Короля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Короткая 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ab/>
        <w:tab/>
        <w:tab/>
        <w:t>Его ведь еще не выбросили за борт?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  <w:t>Старуха</w:t>
        <w:tab/>
        <w:tab/>
        <w:t>Нет, нет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Блин, да целуй уже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Блёстка целует Тату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Тату садится на кровати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Я жив!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О, прости меня. Все простите. Пожалуйста. Простит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ауз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Внимание-внимание, последняя сказк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i/>
        </w:rPr>
        <w:t>Ребёнок садится у костр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Все садятся вокруг нег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>Жил-был Ребёнок – я! Ему было очень страшно. И он встретил людей. И они… рассказывали ему сказки про –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Старуха</w:t>
        <w:tab/>
        <w:tab/>
        <w:t>Ведьм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Портфель          </w:t>
        <w:tab/>
        <w:t>Волшебнико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 xml:space="preserve">Царапина         </w:t>
        <w:tab/>
        <w:t>Короле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Тату</w:t>
        <w:tab/>
        <w:t xml:space="preserve">             </w:t>
        <w:tab/>
        <w:t>Королей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Хохолок</w:t>
        <w:tab/>
        <w:tab/>
        <w:t>Принцев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Блёстка</w:t>
        <w:tab/>
        <w:tab/>
        <w:t>Принцесс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/>
      </w:pPr>
      <w:r>
        <w:rPr>
          <w:b/>
        </w:rPr>
        <w:t>Ребёнок</w:t>
        <w:tab/>
        <w:tab/>
        <w:t>И теперь… мне уже не так страшно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i/>
          <w:i/>
        </w:rPr>
      </w:pPr>
      <w:r>
        <w:rPr>
          <w:i/>
        </w:rPr>
        <w:t>Переводчики: Куприянова Оксана, Баева Мария, Гурченкова Елена.</w:t>
      </w:r>
    </w:p>
    <w:p>
      <w:pPr>
        <w:pStyle w:val="Normal"/>
        <w:tabs>
          <w:tab w:val="clear" w:pos="708"/>
          <w:tab w:val="left" w:pos="1260" w:leader="none"/>
        </w:tabs>
        <w:ind w:left="1080" w:right="1178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Lucidasan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sz w:val="16"/>
        <w:szCs w:val="16"/>
        <w:lang w:val="ru-RU"/>
      </w:rPr>
      <w:t>Внимание! Все права на данную пьесу принадлежат автору и охраняются законом об авторских правах. Все права на русский перевод пьесы принадлежат Британскому Совету в Москве. По поводу использования русского перевода обращаться по адресу: Отдел искусств Британского Совета в Москве, ул Николоямская, дом1, Москва 109189, тел 8 (095) 782 0200, Анна Генина (</w:t>
    </w:r>
    <w:r>
      <w:rPr>
        <w:sz w:val="16"/>
        <w:szCs w:val="16"/>
      </w:rPr>
      <w:t>anna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genina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britishcouncil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ru</w:t>
    </w:r>
    <w:r>
      <w:rPr>
        <w:sz w:val="16"/>
        <w:szCs w:val="16"/>
        <w:lang w:val="ru-RU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160" w:hanging="216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i w:val="false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Helvetica" w:hAnsi="Arial;Helvetica" w:cs="Arial;Helvetic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Arial;Helvetica" w:hAnsi="Arial;Helvetica" w:cs="Arial;Helvetic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7:00Z</dcterms:created>
  <dc:creator>Alex</dc:creator>
  <dc:description/>
  <cp:keywords/>
  <dc:language>en-US</dc:language>
  <cp:lastModifiedBy>OksanaRomina</cp:lastModifiedBy>
  <dcterms:modified xsi:type="dcterms:W3CDTF">2005-08-08T08:49:00Z</dcterms:modified>
  <cp:revision>4</cp:revision>
  <dc:subject/>
  <dc:title>Разрушенск</dc:title>
</cp:coreProperties>
</file>