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  <w:lang w:val="en-GB"/>
        </w:rPr>
      </w:pPr>
      <w:r>
        <w:rPr>
          <w:b/>
        </w:rPr>
        <w:t xml:space="preserve">                                      </w:t>
      </w:r>
    </w:p>
    <w:p>
      <w:pPr>
        <w:pStyle w:val="Normal"/>
        <w:rPr/>
      </w:pPr>
      <w:bookmarkStart w:id="0" w:name="_1108215846"/>
      <w:bookmarkEnd w:id="0"/>
      <w:r>
        <w:rPr/>
        <w:object w:dxaOrig="3706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.3pt;height:37.95pt" filled="f" o:ole="">
            <v:imagedata r:id="rId3" o:title=""/>
          </v:shape>
          <o:OLEObject Type="Embed" ProgID="" ShapeID="ole_rId2" DrawAspect="Content" ObjectID="_193756739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нимание! Все права на данную пьесу принадлежат автору и охраняются законом об авторских правах. Все права на русский перевод пьесы принадлежат Британскому Совету в Москве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сли Вы планируете использовать данный текст в России, свяжитесь с Отделом искусств Британского Совета в Моск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ул Николоямская, дом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осква 109189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л 8 (095) 782 0200</w:t>
      </w:r>
    </w:p>
    <w:p>
      <w:pPr>
        <w:pStyle w:val="Normal"/>
        <w:rPr/>
      </w:pPr>
      <w:r>
        <w:rPr>
          <w:b/>
          <w:bCs/>
        </w:rPr>
        <w:t>Анна Генина (</w:t>
      </w:r>
      <w:r>
        <w:rPr>
          <w:b/>
          <w:bCs/>
          <w:lang w:val="en-GB"/>
        </w:rPr>
        <w:t>anna</w:t>
      </w:r>
      <w:r>
        <w:rPr>
          <w:b/>
          <w:bCs/>
        </w:rPr>
        <w:t>.</w:t>
      </w:r>
      <w:r>
        <w:rPr>
          <w:b/>
          <w:bCs/>
          <w:lang w:val="en-GB"/>
        </w:rPr>
        <w:t>genina</w:t>
      </w:r>
      <w:r>
        <w:rPr>
          <w:b/>
          <w:bCs/>
        </w:rPr>
        <w:t>@</w:t>
      </w:r>
      <w:r>
        <w:rPr>
          <w:b/>
          <w:bCs/>
          <w:lang w:val="en-GB"/>
        </w:rPr>
        <w:t>britishcouncil</w:t>
      </w:r>
      <w:r>
        <w:rPr>
          <w:b/>
          <w:bCs/>
        </w:rPr>
        <w:t>.</w:t>
      </w:r>
      <w:r>
        <w:rPr>
          <w:b/>
          <w:bCs/>
          <w:lang w:val="en-GB"/>
        </w:rPr>
        <w:t>ru</w:t>
      </w:r>
      <w:r>
        <w:rPr>
          <w:b/>
          <w:bCs/>
        </w:rPr>
        <w:t>)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/>
      </w:pPr>
      <w:r>
        <w:rPr>
          <w:b/>
        </w:rPr>
        <w:t xml:space="preserve">    </w:t>
      </w:r>
      <w:r>
        <w:rPr>
          <w:b/>
          <w:sz w:val="28"/>
          <w:szCs w:val="28"/>
        </w:rPr>
        <w:t>Разрŷшенск</w:t>
      </w:r>
    </w:p>
    <w:p>
      <w:pPr>
        <w:pStyle w:val="Normal"/>
        <w:tabs>
          <w:tab w:val="clear" w:pos="708"/>
          <w:tab w:val="left" w:pos="1260" w:leader="none"/>
        </w:tabs>
        <w:ind w:right="1738" w:hanging="0"/>
        <w:rPr/>
      </w:pPr>
      <w:r>
        <w:rPr>
          <w:b/>
          <w:sz w:val="28"/>
          <w:szCs w:val="28"/>
          <w:lang w:val="en-GB"/>
        </w:rPr>
        <w:tab/>
      </w:r>
      <w:r>
        <w:rPr>
          <w:b/>
          <w:sz w:val="28"/>
          <w:szCs w:val="28"/>
        </w:rPr>
        <w:t>Филипп Ридли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  <w:t>Предислови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/>
        <w:t xml:space="preserve">Большинство пьес в данной серии были созданы в рамках  уникального масштабного проекта, организованного Королевским Национальным Театром в Лондоне и профинансированным </w:t>
      </w:r>
      <w:r>
        <w:rPr>
          <w:lang w:val="en-US"/>
        </w:rPr>
        <w:t>BT</w:t>
      </w:r>
      <w:r>
        <w:rPr/>
        <w:t xml:space="preserve"> (</w:t>
      </w:r>
      <w:r>
        <w:rPr>
          <w:lang w:val="en-US"/>
        </w:rPr>
        <w:t>British</w:t>
      </w:r>
      <w:r>
        <w:rPr/>
        <w:t xml:space="preserve"> </w:t>
      </w:r>
      <w:r>
        <w:rPr>
          <w:lang w:val="en-US"/>
        </w:rPr>
        <w:t>Theatre</w:t>
      </w:r>
      <w:r>
        <w:rPr/>
        <w:t>)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/>
        <w:t>В течение многих лет молодежные театры и школы просили Министерство образования КНТ (Королевского Национального Театра) порекомендовать им пьесы для постановки. Они искали современные, увлекательные, созданные не по заказу пьесы с интересными сюжетными линиями, герои которых по возрасту соответствовали бы молодым людям, которые их играли. В то время было очень мало пьес, написанных для молодежи от 11 до 19 лет. Поэтому мы решили попросить лучших драматургов написать короткие пьесы специально для молодых люде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/>
        <w:t>За шесть лет завершились два этапа нашего проекта, мы создали портфолио (сборник) новых пьес и попросили 150 школ и молодежных театров выбрать ту, которая понравилась им больше всего. Затем мы пригласили участников приехать на двухдневную выездную сессию и проработать сценарий вместе с драматургом, прежде чем поставить пьесу в своей школе или театре. Некоторые из постановок были позднее представлены на одном из десяти фестивалей профессиональных театров в Соединенном Королевстве. Каждый двухгодичный цикл завершался летним фестивалем в Королевском Национальном Театре, где сцена, кулисы, фойе были наполнены молодежной энергией и творчество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/>
        <w:t>Но это еще не всё. Как выяснилось, потребность в хороших новых пьесах для молодежи существует не только в Соединенном Королевстве. Скоро начнется четвертый этап проекта, и на этот раз в портфолио (сборнике) будет больше зарубежных пьес. До тех пор, пока будет необходимость, мы планируем продолжать эту интересную работу, питать и поддерживать ум, воображение и искренность молодых людей, а также взрослых, которые с ними работаю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/>
        <w:t>Сьюзи Грэм-Адриан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/>
        <w:t>Королевский Национальный Театр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/>
        <w:t>Июль, 2000 год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  <w:lang w:val="en-GB"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  <w:t>Разрŷшенск</w:t>
      </w:r>
    </w:p>
    <w:p>
      <w:pPr>
        <w:pStyle w:val="Normal"/>
        <w:tabs>
          <w:tab w:val="clear" w:pos="708"/>
          <w:tab w:val="left" w:pos="1260" w:leader="none"/>
        </w:tabs>
        <w:ind w:left="1080" w:right="1658" w:hanging="0"/>
        <w:jc w:val="center"/>
        <w:rPr>
          <w:b/>
          <w:b/>
        </w:rPr>
      </w:pPr>
      <w:r>
        <w:rPr>
          <w:b/>
        </w:rPr>
        <w:t>Филипп Ридли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  <w:t>Действующие лица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  <w:t>Ребёнок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  <w:t>Портфель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  <w:t>Блёстка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  <w:t>Хохолок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  <w:t>Царапина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  <w:t>Тату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  <w:t>Старуха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  <w:t>Сказки соединяют прошлое с настоящи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  <w:t>Сказки нужны глубокой ночью,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  <w:t>когда ты не помнишь, как из того, кем ты был,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  <w:t>ты стал тем, кто ты есть. Сказки создаются для вечности,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  <w:t>в которой воспоминания померкнут, и вспоминать станет нечего, кроме сказ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  <w:t>Тим О’Брайан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Ноч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Мерцают звезд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еребристый свет луны освещает –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азрушенный дом: потолок обвалился, стены вот-вот упадут, окна разбиты, лестница. На полу куски кирпича. Большая луж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Повсюду следы того, что здесь жила семья; валяются фотографии в рамках, игрушки и так далее. Еще кровать, стол, стулья. Все говорит о том, что здесь произошла какая-то катастрофа. При свете луны дом становится похож на склад чьих-то воспоминани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 xml:space="preserve">В доме - десятилетний мальчик. На его одежде – футболке, джинсах и кроссовках – следы  случившейся катастрофы. В руках музыкальная шкатулка. Дальше его будут называть просто Ребёнок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ебёнок забирается в кровать, накрывается одеялом и открывает музыкальную шкатул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Слышатся нежные звуки колыбельно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открывает книгу сказок. Страницы почти превратились в лохмотья, но он пристально в них вглядывается,как будто читает книгу. Этот наполовину бессознательный ритуал успокаивает его. Ребёнок устраивается на кровати поудобнее и плотнее закутывается в одеял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Он постепенно погружается в сон..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Входит пятнадцатилетний юноша, сжимая в руках портфель и фонарик. Школьная форма на нём мятая неряшливая. Он производит впечатление очень серьезного, прилежного ученика; короткая стрижка и очки это впечатление усиливают. Дальше его будут называть Портфел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Портфель освещает развалины дома фонарико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Луч света падает на Ребен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Медленно Портфель подходит к Ребён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тихо стонет во сн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Музыкальная шкатулка все еще играет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Портфель подходит к луже. Некоторое время он пристально смотрит в воду, потом садится на землю. Он продолжает смотреть на вод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Входит четырнадцатилетняя девушка, сжимая в руке фонарик. На ней платье, расшитое серебристыми блёстками, и серебристые туфли на шпильках. Вечерний макияж, хотя и смазанный, в волосах блестки. Дальше ее будут называть Блёст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Есть тут кто-нибуд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 xml:space="preserve">             Я. Ты к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Я… я не помн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Подходит к Портфел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А тебя как зовут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 xml:space="preserve">             Забы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А я… у меня блестки в волосах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 xml:space="preserve">             А у меня портфель в руках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А что та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 xml:space="preserve">             Ручки. И… и тетрад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Тетрадь, наверное, подписан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 xml:space="preserve">Портфель быстро пролистывает тетрадь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 xml:space="preserve">             Она чиста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Блёстка светит фонариком на ребен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Я слышу… как это называетс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Напевает  мелодию, которую играет музыкальная шкатул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 xml:space="preserve">             Музы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Музыка! Точн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 xml:space="preserve">             Я тоже слыш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То есть он не с тобой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К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Ребён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 xml:space="preserve">             Н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Короткая пауза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 xml:space="preserve">            Ты была на вечеринк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На вечеринк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 xml:space="preserve">             Ну, твое платье. И волос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А… Наверное, был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 xml:space="preserve">            Что случилос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 xml:space="preserve">             Гд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Везд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 xml:space="preserve">             Не помн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 xml:space="preserve">Не помнишь. Я тоже. Ничего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Показывает на часы на руке у Портфел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             </w:t>
      </w:r>
      <w:r>
        <w:rPr>
          <w:b/>
        </w:rPr>
        <w:t>Сколько времени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 xml:space="preserve">             Они остановились. Полноч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Входит четырнадцатилетний юноша, сжимая в руке фонарик. У него спортивная фигура; на нём джинсы, кожаная куртка и белая футболка. На голове хохолок. Он держится самоуверенно и нагло. Дальше его будут называть Хохол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 (</w:t>
      </w:r>
      <w:r>
        <w:rPr>
          <w:b/>
          <w:i/>
        </w:rPr>
        <w:t>вместе с Блесткой</w:t>
      </w:r>
      <w:r>
        <w:rPr>
          <w:b/>
        </w:rPr>
        <w:t>)</w:t>
        <w:tab/>
        <w:t>Кто та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 (</w:t>
      </w:r>
      <w:r>
        <w:rPr>
          <w:b/>
          <w:i/>
        </w:rPr>
        <w:t>вместе с Портфелем</w:t>
      </w:r>
      <w:r>
        <w:rPr>
          <w:b/>
        </w:rPr>
        <w:t>)</w:t>
        <w:tab/>
        <w:t>Кто та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А вы к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Подходит к Портфелю и Блёстк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 xml:space="preserve">              У меня портфел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А у меня блёстки в волосах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подходит к луже, смотрит на своё отражение и взбивает свой хохол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 xml:space="preserve">             Ты тоже услышал музык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Допустим. Ну и чег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А ты помнишь, как тебя зовут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Естествен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 xml:space="preserve">             И как ж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… Не скаж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Он забы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 xml:space="preserve">             Мы все забыл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Всем нравился мой хохолок. Вот это я помню. Все меня хотели… это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 xml:space="preserve">             Ну это…  губам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Целоват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Хохолок                        Да. Целовать. И… не только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                        Не тольк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Хохолок                        Долго. Языком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                        Сосатьс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Хохолок.                       Сосаться. Точно. Все хотели со мной сосаться.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А мне вот не хоче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 (</w:t>
      </w:r>
      <w:r>
        <w:rPr>
          <w:b/>
          <w:i/>
        </w:rPr>
        <w:t>указывая на Портфеля)</w:t>
      </w:r>
      <w:r>
        <w:rPr>
          <w:b/>
        </w:rPr>
        <w:tab/>
        <w:t>Ему хоче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 xml:space="preserve">             Нет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Не ври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ебёнок опять что-то бормочет во сн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Хохолок светит на него фонариком, потом подходит ближ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Это ваш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Ч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Ребён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 (</w:t>
      </w:r>
      <w:r>
        <w:rPr>
          <w:b/>
          <w:i/>
        </w:rPr>
        <w:t>вместе с Портфелем</w:t>
      </w:r>
      <w:r>
        <w:rPr>
          <w:b/>
        </w:rPr>
        <w:t>)</w:t>
        <w:tab/>
        <w:t>Нет, не  наш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 (</w:t>
      </w:r>
      <w:r>
        <w:rPr>
          <w:b/>
          <w:i/>
        </w:rPr>
        <w:t>вместе с Блесткой</w:t>
      </w:r>
      <w:r>
        <w:rPr>
          <w:b/>
        </w:rPr>
        <w:t>)</w:t>
        <w:tab/>
        <w:t>Нет, н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снимает одеяло с Ребенка и заворачивается в нег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</w:rPr>
        <w:t>Блёстка (</w:t>
      </w:r>
      <w:r>
        <w:rPr>
          <w:b/>
          <w:i/>
        </w:rPr>
        <w:t>Портфелю</w:t>
      </w:r>
      <w:r>
        <w:rPr>
          <w:b/>
        </w:rPr>
        <w:t>)</w:t>
        <w:tab/>
        <w:tab/>
        <w:t>Сказать, чтобы он так не делал?</w:t>
      </w:r>
      <w:r>
        <w:rPr>
          <w:b/>
          <w:i/>
          <w:highlight w:val="red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садится в угол и продолжает взбивать хохол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 xml:space="preserve">             Часы ест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Чег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Врем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Хохолок смотрит на наручные час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Полноч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 xml:space="preserve">             Н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 xml:space="preserve"> </w:t>
        <w:tab/>
        <w:t>Без вас разберусь, что они показывают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 xml:space="preserve">             Вот увидишь, они  остановилис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слушает, идут ли час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Я прав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Отвал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Входит пятнадцатилетняя девушка, сжимая в руке фонарик. На ней темное платье, темная кофта, на пальце обручальное кольцо, в одном ухе сережка. На левой ноге видна царапина. В ней чувствуется лёгкая грусть. Дальше ее будут называть Царапин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 (</w:t>
      </w:r>
      <w:r>
        <w:rPr>
          <w:b/>
          <w:i/>
        </w:rPr>
        <w:t>вместе с Блесткой</w:t>
      </w:r>
      <w:r>
        <w:rPr>
          <w:b/>
        </w:rPr>
        <w:t>)</w:t>
        <w:tab/>
        <w:t>Кто та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 (</w:t>
      </w:r>
      <w:r>
        <w:rPr>
          <w:b/>
          <w:i/>
        </w:rPr>
        <w:t>вместе с Портфелем</w:t>
      </w:r>
      <w:r>
        <w:rPr>
          <w:b/>
        </w:rPr>
        <w:t>)</w:t>
        <w:tab/>
        <w:t>Кто та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ab/>
        <w:t>Я, просто 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 xml:space="preserve">            А вы к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 xml:space="preserve">             У меня портфел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А у меня блёстк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Короткая пауза.</w:t>
      </w: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А у него хохол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Ну… а у меня царапин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Обо что поцарапалас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…Не помн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Светит фонариком на Ребен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             </w:t>
      </w:r>
      <w:r>
        <w:rPr>
          <w:b/>
        </w:rPr>
        <w:t>Эта... музыка… Я ее слышала там… где я была. Она такая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Красива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Нет. То есть, да. Но я забыла слово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 xml:space="preserve">             </w:t>
        <w:tab/>
        <w:t>Эта... для дете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Детская песенк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Чтобы они засыпал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Колыбельна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Колыбельная! Точн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Входит пятнадцатилетний юноша с фонариком. Он коренастый, бритоголовый; в мешковатых брюках и рубашке в стиле милитари. На руке видна татуировка. Над левым глазом у него пластырь. Дальше его будут называть Тат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 (</w:t>
      </w:r>
      <w:r>
        <w:rPr>
          <w:b/>
          <w:i/>
        </w:rPr>
        <w:t>вместе со всеми</w:t>
      </w:r>
      <w:r>
        <w:rPr>
          <w:b/>
        </w:rPr>
        <w:t>)</w:t>
        <w:tab/>
        <w:tab/>
        <w:t>Кто та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 (</w:t>
      </w:r>
      <w:r>
        <w:rPr>
          <w:b/>
          <w:i/>
        </w:rPr>
        <w:t>вместе со всеми</w:t>
      </w:r>
      <w:r>
        <w:rPr>
          <w:b/>
        </w:rPr>
        <w:t>)</w:t>
        <w:tab/>
        <w:tab/>
        <w:t>Кто та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 (</w:t>
      </w:r>
      <w:r>
        <w:rPr>
          <w:b/>
          <w:i/>
        </w:rPr>
        <w:t>вместе со всеми</w:t>
      </w:r>
      <w:r>
        <w:rPr>
          <w:b/>
        </w:rPr>
        <w:t>)</w:t>
        <w:tab/>
        <w:tab/>
        <w:t>Кто э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 xml:space="preserve">             </w:t>
        <w:tab/>
        <w:t>Это  я вас спрашиваю. Кто таки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</w:t>
        <w:tab/>
        <w:t>… Портфел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Блёст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 (</w:t>
      </w:r>
      <w:r>
        <w:rPr>
          <w:b/>
          <w:i/>
        </w:rPr>
        <w:t>обращаясь к Царапине</w:t>
      </w:r>
      <w:r>
        <w:rPr>
          <w:b/>
        </w:rPr>
        <w:t>)</w:t>
        <w:tab/>
        <w:t>Ты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</w:t>
        <w:tab/>
        <w:t>… Ч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ab/>
        <w:t xml:space="preserve">             Имя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У нее царапин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Да, я Царапин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 (</w:t>
      </w:r>
      <w:r>
        <w:rPr>
          <w:b/>
          <w:i/>
        </w:rPr>
        <w:t>обращаясь к Хохолку</w:t>
      </w:r>
      <w:r>
        <w:rPr>
          <w:b/>
        </w:rPr>
        <w:t>)</w:t>
        <w:tab/>
        <w:t>Ты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</w:t>
        <w:tab/>
        <w:t>Хохол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А у него что, своего языка нет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Есть, но он им только целуе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              </w:t>
      </w:r>
      <w:r>
        <w:rPr>
          <w:b/>
        </w:rPr>
        <w:tab/>
        <w:tab/>
        <w:t>А у тебя ч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Чег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Как тебя называт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</w:t>
        <w:tab/>
        <w:tab/>
        <w:t>Называть? Меня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                        Это татуировк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Тату             </w:t>
        <w:tab/>
        <w:tab/>
        <w:t>Ну, вроде б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Покаж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азглядывает татуиров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ab/>
        <w:tab/>
        <w:t>Что э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Так… что-т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</w:t>
        <w:tab/>
        <w:t>А что это значит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Забы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i/>
        </w:rPr>
        <w:t>Морщится от боли в глаз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Что случилос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Не зна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</w:t>
        <w:tab/>
        <w:t>Он забы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Всё забыт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Нужно промыть. Твой глаз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Вон там луж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Тату подходит к луже и промывает глаз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У тебя есть часы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Остановилис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 (</w:t>
      </w:r>
      <w:r>
        <w:rPr>
          <w:b/>
          <w:i/>
        </w:rPr>
        <w:t>вместе с Блесткой</w:t>
      </w:r>
      <w:r>
        <w:rPr>
          <w:b/>
        </w:rPr>
        <w:t>)</w:t>
        <w:tab/>
        <w:t>Полноч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 (</w:t>
      </w:r>
      <w:r>
        <w:rPr>
          <w:b/>
          <w:i/>
        </w:rPr>
        <w:t>вместе с Портфелем</w:t>
      </w:r>
      <w:r>
        <w:rPr>
          <w:b/>
        </w:rPr>
        <w:t>)</w:t>
        <w:tab/>
        <w:t>Полноч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Входит старуха, сжимая в руках фонарик. Ей за восемьдесят; на ней надеты один поверх другого поношенные  свитера; ходит, опираясь на палку. На ее одежде – как и на одежде остальных – следы того, что случилос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 (</w:t>
      </w:r>
      <w:r>
        <w:rPr>
          <w:b/>
          <w:i/>
        </w:rPr>
        <w:t>вместе со всеми</w:t>
      </w:r>
      <w:r>
        <w:rPr>
          <w:b/>
        </w:rPr>
        <w:t>)</w:t>
        <w:tab/>
        <w:t>Кто та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 (</w:t>
      </w:r>
      <w:r>
        <w:rPr>
          <w:b/>
          <w:i/>
        </w:rPr>
        <w:t>вместе со всеми</w:t>
      </w:r>
      <w:r>
        <w:rPr>
          <w:b/>
        </w:rPr>
        <w:t>)</w:t>
        <w:tab/>
        <w:t>Кто та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 (</w:t>
      </w:r>
      <w:r>
        <w:rPr>
          <w:b/>
          <w:i/>
        </w:rPr>
        <w:t>вместе со всеми</w:t>
      </w:r>
      <w:r>
        <w:rPr>
          <w:b/>
        </w:rPr>
        <w:t>)</w:t>
        <w:tab/>
        <w:t>Кто э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 (</w:t>
      </w:r>
      <w:r>
        <w:rPr>
          <w:b/>
          <w:i/>
        </w:rPr>
        <w:t>вместе со всеми</w:t>
      </w:r>
      <w:r>
        <w:rPr>
          <w:b/>
        </w:rPr>
        <w:t>)</w:t>
        <w:tab/>
        <w:t xml:space="preserve">Стой кто идет!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Не дрейфь! Просто старуха. Вот и вс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Светит на них фонарико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 xml:space="preserve">             А вы все к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Портфел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Блёст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Царапин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 xml:space="preserve">             </w:t>
        <w:tab/>
        <w:t>Тат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 (</w:t>
      </w:r>
      <w:r>
        <w:rPr>
          <w:b/>
          <w:i/>
        </w:rPr>
        <w:t>обращаясь к Хохолку</w:t>
      </w:r>
      <w:r>
        <w:rPr>
          <w:b/>
        </w:rPr>
        <w:t>)</w:t>
        <w:tab/>
        <w:t>Язык проглотил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Блёстка                        Нет, язык-то у  него есть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Он Хохол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 (</w:t>
      </w:r>
      <w:r>
        <w:rPr>
          <w:b/>
          <w:i/>
        </w:rPr>
        <w:t>указывая на Ребенка</w:t>
      </w:r>
      <w:r>
        <w:rPr>
          <w:b/>
        </w:rPr>
        <w:t>)</w:t>
        <w:tab/>
        <w:t>А вот этот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Он не наш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Из тех, что потерялись, д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Завод в музыкальной шкатулке закончил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Музыка больше не игр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в ужасе просыпается и вскакивает с кроват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Не бойся. (</w:t>
      </w:r>
      <w:r>
        <w:rPr>
          <w:b/>
          <w:i/>
        </w:rPr>
        <w:t>Всем.</w:t>
      </w:r>
      <w:r>
        <w:rPr>
          <w:b/>
        </w:rPr>
        <w:t>) Хватит светить ему в гла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Подходит к Ребён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 xml:space="preserve">             </w:t>
        <w:tab/>
        <w:t>Все хорош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 пятится назад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Я тебя не обиж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Подходит ближе к Ребён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 xml:space="preserve">             </w:t>
        <w:tab/>
        <w:t>Теперь все в порядк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Постепенно старуха подходит к Ребёнку вплотную. Она обнимает ег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Он испуган. И замерз. Кто-нибудь, разведите костер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i/>
        </w:rPr>
        <w:t>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              </w:t>
      </w:r>
      <w:r>
        <w:rPr>
          <w:b/>
        </w:rPr>
        <w:tab/>
        <w:tab/>
        <w:t>Что вы, ребёнку помочь не можете? Забыли, как это делается? – Эй! Тату! Костер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Ладно, лад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Начинает искать что-нибудь на растоп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 (</w:t>
      </w:r>
      <w:r>
        <w:rPr>
          <w:b/>
          <w:i/>
        </w:rPr>
        <w:t>обращаясь к Царапине</w:t>
      </w:r>
      <w:r>
        <w:rPr>
          <w:b/>
        </w:rPr>
        <w:t>)</w:t>
        <w:tab/>
        <w:t>Давай-давай. Чтобы костер горел, что-то нужно. Помниш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Ой… да. Простит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Начинает иск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Старуха</w:t>
        <w:tab/>
        <w:t>Не жгите то, что осталось целым. Берите только сломанное. Это всё ещё чей-то дом. Слышит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Да, конеч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ab/>
        <w:t xml:space="preserve">            Ладно, лад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Тату и Царапина складывают вещи для растопки посередине комнат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Портфель        </w:t>
        <w:tab/>
        <w:t>Вы знаете, сколько времени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Н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</w:t>
        <w:tab/>
        <w:t>Вы знаете, что случилос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Н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Вы знаете, где мы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Нет, нет, нет. Зачем столько вопросов? Сколько времени? Сколько-то. Что случилось? Что-то. Где мы? Там, где очень холодно – Замороженск! Ха! Как вам это? – И где там  костер, чтоб ег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Почти готов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ебёнок смотрит, как Тату и Царапина собирают вещи на растоп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Старуха наблюдает за Ребёнко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Царапина находит мертвую птиц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показывает на нее пальце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Ч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показывает на птицу пальце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Что у тебя та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Птиц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</w:t>
        <w:tab/>
        <w:t>Какад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Чей-то  попугайчик, наверно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ебёнок протягивает к мертвой птице ру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Отдай ем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Царапина отдает мертвую птицу Ребён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 xml:space="preserve">Разводите костер! Давайте! Живо-живо!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 xml:space="preserve">             </w:t>
        <w:tab/>
        <w:t>Спички ест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Н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 (</w:t>
      </w:r>
      <w:r>
        <w:rPr>
          <w:b/>
          <w:i/>
        </w:rPr>
        <w:t>обращаясь к Хохолку</w:t>
      </w:r>
      <w:r>
        <w:rPr>
          <w:b/>
        </w:rPr>
        <w:t>)</w:t>
        <w:tab/>
        <w:t>А у тебя 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Чег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Спички? Зажигалк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 xml:space="preserve">Допустим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Гони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отдает Тату зажигал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Тату поджигает собранные вещ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При виде огня Ребёнок начинает хнык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Это просто маленький костёрчик. Не бой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</w:t>
        <w:tab/>
        <w:tab/>
        <w:t>А чего он боитс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по-прежнему хныч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Старуха замечает книгу сказ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Это что?.. Сказки? Ты любишь сказки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немного успокаивае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Хочешь, расскажу тебе сказк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             </w:t>
      </w:r>
      <w:r>
        <w:rPr>
          <w:b/>
        </w:rPr>
        <w:tab/>
        <w:tab/>
        <w:t>Хочеш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ебёнок кив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Ну сказку так сказку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Открывает книгу и чит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             </w:t>
      </w:r>
      <w:r>
        <w:rPr>
          <w:b/>
        </w:rPr>
        <w:tab/>
        <w:tab/>
        <w:t>«Давным-давно стоял один город, и назывался он…»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Вглядывается в книг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             </w:t>
      </w:r>
      <w:r>
        <w:rPr>
          <w:b/>
        </w:rPr>
        <w:tab/>
        <w:tab/>
        <w:t>Ой… страницы порван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опять начинает хнык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Старуха</w:t>
        <w:tab/>
        <w:t>Ничего страшного. Я что-нибудь сейчас придума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Давным-давно стоял один город, где всё… всё было разрушено. Как здесь. Никто не знал, почему все вокруг было разрушено. Но всё-всё-всё- и вправду было разрушено. И назывался этот город… назывался он…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 xml:space="preserve">            Разрушенск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Старуха</w:t>
        <w:tab/>
        <w:t>Что –? А, да! Очень хорошо. Разрушенск. Ну вот, что-то уже получается. Давным-давно стоял один город и назывался он Разрушенск. И в нем, как во всех сказочных городах, был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ебёнок опять начинает хнык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</w:t>
        <w:tab/>
        <w:t>Зáмок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Старуха</w:t>
        <w:tab/>
        <w:t>Точно! (</w:t>
      </w:r>
      <w:r>
        <w:rPr>
          <w:b/>
          <w:i/>
        </w:rPr>
        <w:t>Обращаясь к Ребёнку</w:t>
      </w:r>
      <w:r>
        <w:rPr>
          <w:b/>
        </w:rPr>
        <w:t>) Видишь верхушку этой стены? Там, где зазубренный кирпич. Вот такие были башни в замке… Что дальш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вырывает у мертвой птицы перо и протягивает его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Пер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</w:t>
        <w:tab/>
        <w:t>Он хочет сказку про пер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кив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Хочешь про перо, будет про перо. Ну так вот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ab/>
        <w:t xml:space="preserve">              </w:t>
        <w:tab/>
        <w:t>В замке Разрушенска  жил-был Корол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</w:t>
        <w:tab/>
        <w:t>И Королев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Старуха</w:t>
        <w:tab/>
        <w:t>Естественно. Король и Королева Разрушенска. И Королева… о, она так сильно любила Корол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 xml:space="preserve">             А Король любил е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Старуха</w:t>
        <w:tab/>
        <w:t>Нет. Король ее терпеть не мог. По правде сказать, Короля от нее тошнил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Портфель        </w:t>
        <w:tab/>
        <w:t>Почем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Старуха</w:t>
        <w:tab/>
      </w:r>
      <w:r>
        <w:rPr>
          <w:b/>
          <w:lang w:val="en-GB"/>
        </w:rPr>
        <w:tab/>
      </w:r>
      <w:r>
        <w:rPr>
          <w:b/>
        </w:rPr>
        <w:t>Битвы и войны! Вот чем жил Король. Войны и битвы. И вот его сердце… в общем-то, сердца у него не был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</w:t>
        <w:tab/>
        <w:t>Дырка от бубли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Никакой любв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</w:t>
        <w:tab/>
        <w:t>Бедная Королев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О, это очень ее расстраивал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</w:t>
        <w:tab/>
        <w:t>И что она делал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Что Королева – 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Слушай, умник, дай подумат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Волшебник! Точно! Королева пошла к Волшебнику. И сказала: «Я люблю Короля больше жизни, а Король… в общем, его от меня тошнит. Скажи мне, Волшебник, что мне нужно сделать, чтобы Король меня полюбил?»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Портфель         </w:t>
        <w:tab/>
        <w:t>И что он сказал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Вот и скажи… Волшебник Портфел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Портфель        </w:t>
        <w:tab/>
        <w:t>Я? Но я… я забыл, как –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Старуха</w:t>
        <w:tab/>
      </w:r>
      <w:r>
        <w:rPr>
          <w:b/>
          <w:lang w:val="en-GB"/>
        </w:rPr>
        <w:tab/>
      </w:r>
      <w:r>
        <w:rPr>
          <w:b/>
        </w:rPr>
        <w:t>Забыл! «Забудь!» – сказал Волшебник. – «Забудь про Короля». Молодец, Волшебник Портфель! Но Королева сказала: «Я не могу забыть Короля. Нет. Придется тебе придумать что-то еще. Слышишь? Подумай еще, Волшебник Портфель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 xml:space="preserve">Ребенок начинает хныкать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Может, придумать какую-нибудь волшебную песню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Портфель</w:t>
        <w:tab/>
        <w:t>Хорошая мысль! Я научу тебя петь волшебную песн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Старуха</w:t>
        <w:tab/>
        <w:tab/>
        <w:t>«И я должна петь ее Королю?» – спросила Королев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Правильно. Каждую ночь. Пока он спи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Старуха           </w:t>
        <w:tab/>
        <w:t>«А потом что?» – спросила Королев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Живо-жив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Портфель</w:t>
        <w:tab/>
        <w:t>Если ты споешь эту песню… сорок раз, и Короля все равно будет тошнить от тебя, то… тебя это перестанет волнов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Почем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Потому что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Старуха</w:t>
        <w:tab/>
        <w:tab/>
        <w:t xml:space="preserve">«Потому что, – сказал Волшебник Портфель, – если ты споешь эту песню        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сорок раз и если Король тебя не полюбит, то ты перестанешь его любить». Правильн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Правиль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Старуха</w:t>
        <w:tab/>
        <w:tab/>
        <w:t>А ты что скажешь? (</w:t>
      </w:r>
      <w:r>
        <w:rPr>
          <w:b/>
          <w:i/>
        </w:rPr>
        <w:t>обращаясь к Царапине</w:t>
      </w:r>
      <w:r>
        <w:rPr>
          <w:b/>
        </w:rPr>
        <w:t>) А, Королева Царапин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 </w:t>
        <w:tab/>
        <w:t>…Я? Почему 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Старуха</w:t>
        <w:tab/>
        <w:tab/>
        <w:t>Потому что речь идет о твоём муж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И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У тебя обручальное кольц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</w:t>
        <w:tab/>
        <w:t>А… это так называетс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Это настоящее золо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Ты что, замуж собралас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Портфель        </w:t>
        <w:tab/>
        <w:t>Тебе это над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И где твой парень сейчас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Царапина</w:t>
        <w:tab/>
        <w:t>Не помню. Ничего не помню. Почему? Почем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Не переживай, что не помнишь. Просто по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Царапина</w:t>
        <w:tab/>
        <w:t>Но… разве это возможно? Вы уверены? Спеть песню и перестать любить? Так прос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Это волшебство. Все возможно. Пой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</w:t>
        <w:tab/>
        <w:t>…Не помн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Старуха</w:t>
        <w:tab/>
      </w:r>
      <w:r>
        <w:rPr>
          <w:b/>
          <w:lang w:val="en-GB"/>
        </w:rPr>
        <w:tab/>
      </w:r>
      <w:r>
        <w:rPr>
          <w:b/>
        </w:rPr>
        <w:t>Сейчас вспомнишь. Пару строчек. Поверь мн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Пауза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Потом –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</w:t>
        <w:tab/>
        <w:t>Баю… баюшки-баю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Не ложися на краю…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ридет серенький волчок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И ухватит за боч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аю-баюшки-бай бай,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Поскорее засыпай.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Старуха</w:t>
        <w:tab/>
        <w:tab/>
        <w:t>Сорок ночей Королева пела эту песню. И сорок раз каждое утро она спрашивала Короля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</w:t>
        <w:tab/>
        <w:t>… Ты любишь мен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Старуха</w:t>
        <w:tab/>
        <w:tab/>
        <w:t>И сорок раз каждое утро Король отвечал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Старуха смотрит на Тат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смотрит на Тат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Все смотрят на Тат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 xml:space="preserve">             </w:t>
        <w:tab/>
        <w:t>…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Старуха</w:t>
        <w:tab/>
      </w:r>
      <w:r>
        <w:rPr>
          <w:b/>
          <w:lang w:val="en-GB"/>
        </w:rPr>
        <w:tab/>
      </w:r>
      <w:r>
        <w:rPr>
          <w:b/>
        </w:rPr>
        <w:t>Да проснись ты! (</w:t>
      </w:r>
      <w:r>
        <w:rPr>
          <w:b/>
          <w:i/>
        </w:rPr>
        <w:t>обращаясь к Ребёнку</w:t>
      </w:r>
      <w:r>
        <w:rPr>
          <w:b/>
        </w:rPr>
        <w:t>) Все знали, что по утрам Король тормозил. (</w:t>
      </w:r>
      <w:r>
        <w:rPr>
          <w:b/>
          <w:i/>
        </w:rPr>
        <w:t>обращаясь к Тату</w:t>
      </w:r>
      <w:r>
        <w:rPr>
          <w:b/>
        </w:rPr>
        <w:t>) Ты любишь эту девушк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 xml:space="preserve">             </w:t>
        <w:tab/>
        <w:t>Н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…ответил Корол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А потом, в ту ночь, когда Королева пела свою волшебную песню в сороковой раз, она почувствовала что-то внутр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Движени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Толч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Я… беременн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</w:t>
        <w:tab/>
        <w:tab/>
        <w:t>Беременн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…ахнул Король Тат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А теперь ты меня любиш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Н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</w:t>
        <w:tab/>
        <w:t>Ну и хорош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</w:t>
        <w:tab/>
        <w:t>Это почем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Царапина</w:t>
        <w:tab/>
        <w:t>Когда… когда у меня родится Ребёнок – да, точно! Он будет любить меня. Я знаю, что я молода. Но я стану лучшей мамой на свете. Это моё тело. И мне решать, что делать! Слышишь? Мне все равно, что скажут другие! Да пошёл ты к черту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 xml:space="preserve">Короткая пауза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Тату морщится от внезапной боли в глаз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Старуха</w:t>
        <w:tab/>
        <w:tab/>
        <w:t>На следующий день у Короля Тату заболел глаз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Портфель            </w:t>
        <w:tab/>
        <w:t>Боль становилась все сильнее и сильне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Потом началось кровотечени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Огромные сгустки черной кров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А потом оттуда выпрыгнула лягуш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</w:t>
        <w:tab/>
        <w:t>Лягушк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…удивился Король Тат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  </w:t>
        <w:tab/>
        <w:t>Король Тату думает, что это бред какой-т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Старуха</w:t>
        <w:tab/>
        <w:tab/>
        <w:t>На следующий день у него на руке появилась опухол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Что будешь делат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 </w:t>
        <w:tab/>
        <w:tab/>
        <w:t>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Старуха</w:t>
        <w:tab/>
        <w:tab/>
        <w:t>У тебя опухоль на руке. Нарыв. Мы хотим знать, что ты будешь делать. (</w:t>
      </w:r>
      <w:r>
        <w:rPr>
          <w:b/>
          <w:i/>
        </w:rPr>
        <w:t>обращаясь к Ребёнку</w:t>
      </w:r>
      <w:r>
        <w:rPr>
          <w:b/>
        </w:rPr>
        <w:t>) Правд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кив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</w:t>
        <w:tab/>
        <w:t>Вскрою нарыв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    </w:t>
        <w:tab/>
        <w:t>Он вскрывает ег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И что оттуда выпрыгивает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</w:t>
        <w:tab/>
        <w:t>…лягушк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Старуха</w:t>
        <w:tab/>
      </w:r>
      <w:r>
        <w:rPr>
          <w:b/>
          <w:lang w:val="en-GB"/>
        </w:rPr>
        <w:tab/>
      </w:r>
      <w:r>
        <w:rPr>
          <w:b/>
        </w:rPr>
        <w:t>Очень хорошо. А теперь тебе нужно выяснить, что это за болезнь. (</w:t>
      </w:r>
      <w:r>
        <w:rPr>
          <w:b/>
          <w:i/>
        </w:rPr>
        <w:t>обращаясь к Ребёнку</w:t>
      </w:r>
      <w:r>
        <w:rPr>
          <w:b/>
        </w:rPr>
        <w:t>) Д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кив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Тату            </w:t>
        <w:tab/>
        <w:tab/>
        <w:t>А… как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Спроси Волшебника, дурачок. Дава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 xml:space="preserve">             </w:t>
        <w:tab/>
        <w:t>Живо-жив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</w:t>
        <w:tab/>
        <w:tab/>
        <w:t>Что со мной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Портфель           </w:t>
        <w:tab/>
        <w:t>Какие симптомы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 xml:space="preserve">                </w:t>
        <w:tab/>
        <w:t>Из меня выпрыгивают лягушк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Портфель</w:t>
        <w:tab/>
        <w:t xml:space="preserve">Тогда у тебя… Болезнь </w:t>
      </w:r>
      <w:r>
        <w:rPr>
          <w:b/>
          <w:highlight w:val="yellow"/>
        </w:rPr>
        <w:t>Лягушковыпрыгивани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</w:t>
        <w:tab/>
        <w:t>М-м-м… Понят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Спроси, что это значит, Король Тату. Дава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Тату</w:t>
        <w:tab/>
        <w:t xml:space="preserve">А что значит Болезнь </w:t>
      </w:r>
      <w:r>
        <w:rPr>
          <w:b/>
          <w:highlight w:val="yellow"/>
        </w:rPr>
        <w:t>Лягушковыпрыгивая</w:t>
      </w:r>
      <w:r>
        <w:rPr>
          <w:b/>
        </w:rPr>
        <w:t>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  </w:t>
        <w:tab/>
        <w:t>Ты умираеш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 xml:space="preserve">                    </w:t>
        <w:tab/>
        <w:t>Да ничего подобног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Спроси его, почему, Король Тат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 </w:t>
        <w:tab/>
        <w:t>…почем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    </w:t>
        <w:tab/>
        <w:t>Потому что… никто тебя не люби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Любят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    </w:t>
        <w:tab/>
        <w:t>К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</w:t>
        <w:tab/>
        <w:t>Она! Королева Царапин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</w:t>
        <w:tab/>
        <w:t>Меня от тебя тошни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Тогда други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      </w:t>
        <w:tab/>
        <w:t>Кто? Дай телефон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  </w:t>
        <w:tab/>
        <w:t>Я… не помн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   </w:t>
        <w:tab/>
        <w:t>Значит, ты умираеш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Повтори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 </w:t>
        <w:tab/>
        <w:t>Я умира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Но знаешь, есть выход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  </w:t>
        <w:tab/>
        <w:t>Какой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Старуха</w:t>
        <w:tab/>
        <w:t>Скажи ему, Волшебник Портфел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Портфель</w:t>
        <w:tab/>
        <w:t>Если… если ты найдешь кого-то, кто тебя полюбит, тогда лягушки перестанут выпрыгивать из тебя. Ты будешь жи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 xml:space="preserve">                   </w:t>
        <w:tab/>
        <w:t>А… если я никого не найд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Старуха</w:t>
        <w:tab/>
        <w:t>Твое сердце остановится, как только родится твой Ребён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  <w:t>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  </w:t>
        <w:tab/>
        <w:t>Давай, ищи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   </w:t>
        <w:tab/>
        <w:t>Ищ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b/>
        </w:rPr>
        <w:t>Старуха</w:t>
        <w:tab/>
        <w:tab/>
        <w:t>Сидя на заднице любовь не ищу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Тату делает несколько шагов по дому и подходит к луже –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Старуха</w:t>
        <w:tab/>
        <w:t>Однажды, когда Король гулял по берегу реки, он услышал крик о помощи. Пригляделся и увидел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Блёстка                    </w:t>
        <w:tab/>
        <w:t>Рыбу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Которая запуталась в водорослях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ab/>
        <w:t xml:space="preserve">              И… что было дальш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Вот ты и скаж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  </w:t>
        <w:tab/>
        <w:t>Я ее пожари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  </w:t>
        <w:tab/>
        <w:t>Ты искал любовь, а не ужин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 </w:t>
        <w:tab/>
        <w:t>Спас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И потом ты сказал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Тату</w:t>
        <w:tab/>
        <w:t>Я… спас тебя, Маленькая Рыбка. И теперь я прошу тебя… прошу тебя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Царапина</w:t>
        <w:tab/>
        <w:t>Он не может этого сказ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 </w:t>
        <w:tab/>
        <w:tab/>
        <w:t>Могу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   </w:t>
        <w:tab/>
        <w:t>Не можеш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  </w:t>
        <w:tab/>
        <w:t>Могу! Могу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Докажи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</w:t>
        <w:tab/>
        <w:t>… Полюби меня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Но Маленькая Рыбка ответила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Смотрит на Ребен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Да, ты. Что ответила рыбк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ебёнок что-то шепчет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Маленькая Рыбка говорит: «Нет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  </w:t>
        <w:tab/>
        <w:t>Почем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Старуха</w:t>
        <w:tab/>
        <w:tab/>
        <w:t xml:space="preserve">Потому что тебе не нужна любовь. </w:t>
      </w:r>
      <w:r>
        <w:rPr>
          <w:b/>
          <w:i/>
        </w:rPr>
        <w:t>Настоящая</w:t>
      </w:r>
      <w:r>
        <w:rPr>
          <w:b/>
        </w:rPr>
        <w:t xml:space="preserve"> любовь. Тебе нужна просто благодарность. (</w:t>
      </w:r>
      <w:r>
        <w:rPr>
          <w:b/>
          <w:i/>
        </w:rPr>
        <w:t>обращаясь к Ребёнку</w:t>
      </w:r>
      <w:r>
        <w:rPr>
          <w:b/>
        </w:rPr>
        <w:t>) Д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кив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 </w:t>
        <w:tab/>
        <w:t>Умная рыб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Старуха</w:t>
        <w:tab/>
        <w:tab/>
        <w:t>И Маленькая Рыбка уплыла от Короля как можно быстрее. Буль-буль-бул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издает булькающие звук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О, молодец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На следующий день Король нашел… (</w:t>
      </w:r>
      <w:r>
        <w:rPr>
          <w:b/>
          <w:i/>
        </w:rPr>
        <w:t>обращаясь к Ребёнку</w:t>
      </w:r>
      <w:r>
        <w:rPr>
          <w:b/>
        </w:rPr>
        <w:t>) Ч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показывает на неб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                        Неб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ебёнок мотает голово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                      Облак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                      Солнц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Блёстка                         Луну?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Звезду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кивает и показывает на земл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 (вместе с Царапиной) Упавшую звезду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 (вместе с Блёсткой) Упавшую звезду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кив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  </w:t>
        <w:tab/>
        <w:t>И что ты сделал, Король Тат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</w:t>
        <w:tab/>
        <w:t>Спас е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Забрось ее обратно на небо. Дава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Тату подбрасывает звезду вверх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  </w:t>
        <w:tab/>
        <w:t>Теперь он попросит тебя полюбить ег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</w:t>
        <w:tab/>
        <w:t>Полюби меня, Упавшая Звезд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Но Упавшая Звезда сказала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что-то шепчет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Старуха</w:t>
        <w:tab/>
      </w:r>
      <w:r>
        <w:rPr>
          <w:b/>
          <w:lang w:val="en-GB"/>
        </w:rPr>
        <w:tab/>
      </w:r>
      <w:r>
        <w:rPr>
          <w:b/>
        </w:rPr>
        <w:t>Ха! Отлично. Блёск-блёск. Что можно приблизительно перевести как: «С какой стати мне любить такую дубину, как ты?»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</w:t>
        <w:tab/>
        <w:tab/>
        <w:t>Как Вы меня назвали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Отвечай на вопрос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</w:t>
        <w:tab/>
        <w:t>Не буду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Старуха  </w:t>
        <w:tab/>
        <w:t>(</w:t>
      </w:r>
      <w:r>
        <w:rPr>
          <w:b/>
          <w:i/>
        </w:rPr>
        <w:t>вместе с Царапиной</w:t>
      </w:r>
      <w:r>
        <w:rPr>
          <w:b/>
        </w:rPr>
        <w:t>)</w:t>
        <w:tab/>
        <w:t>Отвечай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</w:t>
        <w:tab/>
        <w:t>(</w:t>
      </w:r>
      <w:r>
        <w:rPr>
          <w:b/>
          <w:i/>
        </w:rPr>
        <w:t>вместе со Старухой</w:t>
      </w:r>
      <w:r>
        <w:rPr>
          <w:b/>
        </w:rPr>
        <w:t xml:space="preserve">) </w:t>
        <w:tab/>
        <w:t>Отвечай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Тату</w:t>
        <w:tab/>
        <w:t>Потому что… Я очень сильный. Никто не смог бы… забросить тебя обратно, как я! Вот почему ты должна меня любить. Годитс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что-то шепчет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 </w:t>
        <w:tab/>
        <w:t>Что он говорит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Блёск-блёс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 </w:t>
        <w:tab/>
        <w:t>И что это значит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Старуха</w:t>
        <w:tab/>
        <w:tab/>
        <w:t>Тебе не нужна любовь. Тебе нужно восхищение. И Упавшая Звезда перестала светить Корол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отворачивается от Тат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 </w:t>
        <w:tab/>
        <w:t>Умная звездоч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Тату</w:t>
        <w:tab/>
        <w:t>И я не знаю, что дальше дел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Старуха</w:t>
        <w:tab/>
        <w:t>Король уже почти сдался, но тут он нашел яйц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 xml:space="preserve">                    </w:t>
        <w:tab/>
        <w:t>Найди ег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</w:t>
        <w:tab/>
        <w:t>Давай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Старуха </w:t>
        <w:tab/>
        <w:t>(</w:t>
      </w:r>
      <w:r>
        <w:rPr>
          <w:b/>
          <w:i/>
        </w:rPr>
        <w:t>вместе с Портфелем</w:t>
      </w:r>
      <w:r>
        <w:rPr>
          <w:b/>
        </w:rPr>
        <w:t>)</w:t>
        <w:tab/>
        <w:t>Давай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</w:t>
        <w:tab/>
        <w:t>(</w:t>
      </w:r>
      <w:r>
        <w:rPr>
          <w:b/>
          <w:i/>
        </w:rPr>
        <w:t>вместе со Старухой</w:t>
      </w:r>
      <w:r>
        <w:rPr>
          <w:b/>
        </w:rPr>
        <w:t xml:space="preserve">) </w:t>
        <w:tab/>
        <w:t>Давай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ab/>
        <w:t xml:space="preserve">             Да что вы все на меня, на хрен, набросились? Это нечестно. Идите вы со своей тупой сказкой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ебенка пугает эта неожиданная вспышка гнев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Ты расстроил ребен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</w:t>
        <w:tab/>
        <w:t>(</w:t>
      </w:r>
      <w:r>
        <w:rPr>
          <w:b/>
          <w:i/>
        </w:rPr>
        <w:t>вместе с Портфелем</w:t>
      </w:r>
      <w:r>
        <w:rPr>
          <w:b/>
        </w:rPr>
        <w:t>)</w:t>
        <w:tab/>
        <w:t>Найди ег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</w:t>
        <w:tab/>
        <w:t>(</w:t>
      </w:r>
      <w:r>
        <w:rPr>
          <w:b/>
          <w:i/>
        </w:rPr>
        <w:t>вместе с Царапиной</w:t>
      </w:r>
      <w:r>
        <w:rPr>
          <w:b/>
        </w:rPr>
        <w:t>)</w:t>
        <w:tab/>
        <w:t>Найди ег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Живо-жив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расстраивается еще больш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 xml:space="preserve">                     </w:t>
        <w:tab/>
        <w:t xml:space="preserve">Ладно, ладно. Сейчас найду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Начинает поиск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 xml:space="preserve">                    </w:t>
        <w:tab/>
        <w:t>Нет здесь никакого яйц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Подойдет что-нибудь маленько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 </w:t>
        <w:tab/>
        <w:t>…Маленько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Старуха показывает на Ребен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Тату подходит к Ребён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начинает хныкать от страх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Ш-ш-ш! Все в порядке. Он тебя не обидит. (</w:t>
      </w:r>
      <w:r>
        <w:rPr>
          <w:b/>
          <w:i/>
        </w:rPr>
        <w:t>обращается к Тату</w:t>
      </w:r>
      <w:r>
        <w:rPr>
          <w:b/>
        </w:rPr>
        <w:t>) Ведь нет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</w:t>
        <w:tab/>
        <w:t>Конечно, н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                     </w:t>
      </w:r>
      <w:r>
        <w:rPr>
          <w:b/>
        </w:rPr>
        <w:tab/>
        <w:tab/>
        <w:t>Привет, Маленькое Яйц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Вот видишь! Он не такой страшный, как каже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успокаивае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</w:t>
        <w:tab/>
        <w:t>Теперь ч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Вот ты и скаж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</w:t>
        <w:tab/>
        <w:t>Я… я возьму это Маленькое Яйцо… и спряч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В лес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</w:t>
        <w:tab/>
        <w:t>Д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И будешь заботиться о нё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 </w:t>
        <w:tab/>
        <w:tab/>
        <w:t>Д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А когда из яйца кто-нибудь вылупитс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</w:t>
        <w:tab/>
        <w:t>Я сделаю так, что он меня полюби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 </w:t>
      </w:r>
      <w:r>
        <w:rPr>
          <w:b/>
        </w:rPr>
        <w:tab/>
        <w:t>Молодец. Так Король и поступил. Он остался в лесу и заботился о Маленьком Яйце. Пока однажды не услышал треск скорлупы… (</w:t>
      </w:r>
      <w:r>
        <w:rPr>
          <w:b/>
          <w:i/>
        </w:rPr>
        <w:t>обращаясь к Ребёнку</w:t>
      </w:r>
      <w:r>
        <w:rPr>
          <w:b/>
        </w:rPr>
        <w:t>) Треск скорлупы, пожалуйст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издает трес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И увидел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ab/>
        <w:t xml:space="preserve">             Глаз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издает трес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А пото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</w:t>
        <w:tab/>
        <w:t>Клюв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издает трес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</w:t>
        <w:tab/>
        <w:t>Птенец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открывает ро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  </w:t>
        <w:tab/>
        <w:tab/>
        <w:t>Что он делает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Он хочет ес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</w:t>
        <w:tab/>
        <w:t>Покорми ег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 </w:t>
        <w:tab/>
        <w:tab/>
        <w:t>Че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ab/>
        <w:t>Пережеванными червякам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Старуха                   </w:t>
        <w:tab/>
        <w:t>Дава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Тату жу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Он подходит к Ребёнку и хочет отдать ему воображаемых червяков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Не та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Как птиц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</w:t>
        <w:tab/>
        <w:t>Из клюва в клюв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Живо-жив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Тату наклоняется к Ребён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Ближе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Ближе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     </w:t>
        <w:tab/>
        <w:t>Птенец поел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Сорок дней Король заботился о Птенце, а потом спросил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  </w:t>
        <w:tab/>
        <w:tab/>
        <w:t>… Любишь мен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А Птенец ответил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что-то шепчет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Д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Ты уверен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Он уверен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</w:t>
        <w:tab/>
        <w:t>Возвращаемся в замок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Старуха Король Тату посадил Птенца в клетку. Поставил себе в комнату и никому не показыва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Почем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 xml:space="preserve">Чтобы он никого больше не полюбил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 </w:t>
        <w:tab/>
        <w:tab/>
        <w:t>Хорошая мысл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Царапина раздраженно хмыкает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Королеву Царапину – о, ее это очень раздражал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Царапина</w:t>
        <w:tab/>
        <w:t>Что там у тебя в комнат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Тату</w:t>
        <w:tab/>
        <w:t>Кто-то, кто меня люби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Царапина</w:t>
        <w:tab/>
        <w:t>Тебя! Любит! Х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И вот настал день, когда у Королевы родился Ребён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 xml:space="preserve">             Что – ? Ах, да! Мой Ребён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Мальчик или девочк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Царапина</w:t>
        <w:tab/>
        <w:t>Мальчик. Я надеялась, что это будет мальчик. Посмотри на его ручк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Смотри, Король Тат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Царапина</w:t>
        <w:tab/>
        <w:t>Какие пальчики. Видиш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Тату</w:t>
        <w:tab/>
        <w:t>Уг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Царапина</w:t>
        <w:tab/>
        <w:t>Само совершенство. Ой, смотри! Вот тут! Родинка на ноге. Видиш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Тату</w:t>
        <w:tab/>
        <w:t>Аг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Царапина</w:t>
        <w:tab/>
        <w:t>Твой сын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Тату</w:t>
        <w:tab/>
        <w:t>Мой… сын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Царапина</w:t>
        <w:tab/>
        <w:t>Мы вместе будем заботиться о не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Старуха</w:t>
        <w:tab/>
        <w:t>Король Тату отправился к Волшебнику Портфел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Тату</w:t>
        <w:tab/>
        <w:t xml:space="preserve">                  </w:t>
        <w:tab/>
        <w:t>Я? С какой стати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Старуха</w:t>
        <w:tab/>
        <w:tab/>
        <w:t>Ребёнок же родился? А ты жив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Тату</w:t>
        <w:tab/>
        <w:t xml:space="preserve"> А, да! Точно! – Эй, Волшебник Портфель. Я все еще жив. И смотри! Никаких лягушек. Значит, я теперь не помру. Так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Портфель</w:t>
        <w:tab/>
        <w:t>Все мы когда-нибудь помре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Тату</w:t>
        <w:tab/>
        <w:t>Блин, ты же понял, что я имею в вид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Портфель                    Ты не помреш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  <w:lang w:val="en-GB"/>
        </w:rPr>
        <w:tab/>
      </w:r>
      <w:r>
        <w:rPr>
          <w:i/>
        </w:rPr>
        <w:t>Короткая пауза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b/>
          <w:lang w:val="en-GB"/>
        </w:rPr>
        <w:tab/>
      </w:r>
      <w:r>
        <w:rPr>
          <w:b/>
        </w:rPr>
        <w:t>Старуха</w:t>
      </w:r>
      <w:r>
        <w:rPr>
          <w:i/>
        </w:rPr>
        <w:tab/>
      </w:r>
      <w:r>
        <w:rPr>
          <w:b/>
        </w:rPr>
        <w:t>Итак… Король вернулся к себе и открыл дверцу клетки, где был Птенец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 xml:space="preserve">Тату              </w:t>
        <w:tab/>
        <w:t>Тату Вали отсюда! Ты мне больше не нужен. Лети в теплые страны или куда-нибудь ещ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Старуха</w:t>
        <w:tab/>
        <w:tab/>
        <w:t>Птенец вылетел из клетк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машет рукам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О, очень хорош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</w:t>
        <w:tab/>
        <w:t>Прощай, Птенец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    </w:t>
        <w:tab/>
        <w:t>И… это конец сказки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Как думаешь? (</w:t>
      </w:r>
      <w:r>
        <w:rPr>
          <w:b/>
          <w:i/>
        </w:rPr>
        <w:t>обращаясь к Ребёнку</w:t>
      </w:r>
      <w:r>
        <w:rPr>
          <w:b/>
        </w:rPr>
        <w:t>) Конец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качает голово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Старуха</w:t>
        <w:tab/>
        <w:t>Конечно, нет! Я знаю! За то долгое время, что Птенец просидел в клетке, он сошел с ума. Правильн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кив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Птенец метался по замку как безумны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Портфель</w:t>
        <w:tab/>
        <w:t>Лови ег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Царапина</w:t>
        <w:tab/>
        <w:t>Лови ег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Он летит туд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</w:t>
        <w:tab/>
        <w:t>Что тут творитс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И вот… одно перо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Поднимает пер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Падает прямо в рот маленькому Принц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   </w:t>
        <w:tab/>
        <w:t>Не над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Старуха</w:t>
        <w:tab/>
        <w:t>Старуха Надо! Одно перо падает в рот младенца. Никто этого не заметил. К тому               времени, как Птенца прогнали из Замка, из-за этого пера –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Царапина</w:t>
        <w:tab/>
        <w:t>Царапина Не надо! Пожалуйст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/>
      </w:pPr>
      <w:r>
        <w:rPr>
          <w:b/>
          <w:lang w:val="en-GB"/>
        </w:rPr>
        <w:tab/>
      </w:r>
      <w:r>
        <w:rPr>
          <w:b/>
        </w:rPr>
        <w:t>Старуха</w:t>
        <w:tab/>
        <w:t>Старуха Из-за этого пера сын Королевы задохнул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/>
      </w:pPr>
      <w:r>
        <w:rPr>
          <w:b/>
          <w:lang w:val="en-GB"/>
        </w:rPr>
        <w:tab/>
      </w:r>
      <w:r>
        <w:rPr>
          <w:b/>
        </w:rPr>
        <w:t>Царапина                     Нет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/>
      </w:pPr>
      <w:r>
        <w:rPr>
          <w:b/>
          <w:lang w:val="en-GB"/>
        </w:rPr>
        <w:tab/>
      </w:r>
      <w:r>
        <w:rPr>
          <w:b/>
        </w:rPr>
        <w:t>Старуха                        Твой ребёнок умер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260" w:leader="none"/>
        </w:tabs>
        <w:ind w:left="1080" w:right="1178" w:hanging="0"/>
        <w:rPr/>
      </w:pPr>
      <w:r>
        <w:rPr>
          <w:szCs w:val="24"/>
          <w:lang w:val="en-GB"/>
        </w:rPr>
        <w:tab/>
      </w:r>
      <w:r>
        <w:rPr>
          <w:szCs w:val="24"/>
        </w:rPr>
        <w:t>Небольш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/>
      </w:pPr>
      <w:r>
        <w:rPr>
          <w:b/>
        </w:rPr>
        <w:tab/>
        <w:t>Доволен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/>
      </w:pPr>
      <w:r>
        <w:rPr>
          <w:i/>
          <w:lang w:val="en-GB"/>
        </w:rPr>
        <w:tab/>
      </w:r>
      <w:r>
        <w:rPr>
          <w:i/>
        </w:rPr>
        <w:t>Ребёнок кив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/>
      </w:pPr>
      <w:r>
        <w:rPr>
          <w:i/>
          <w:lang w:val="en-GB"/>
        </w:rPr>
        <w:tab/>
      </w:r>
      <w:r>
        <w:rPr>
          <w:i/>
        </w:rPr>
        <w:t>Ребёнок берет перо у Старух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/>
      </w:pPr>
      <w:r>
        <w:rPr>
          <w:i/>
          <w:lang w:val="en-GB"/>
        </w:rPr>
        <w:tab/>
      </w:r>
      <w:r>
        <w:rPr>
          <w:i/>
        </w:rPr>
        <w:t>Ребёнок кладет его в костер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/>
      </w:pPr>
      <w:r>
        <w:rPr>
          <w:i/>
          <w:lang w:val="en-GB"/>
        </w:rPr>
        <w:tab/>
      </w:r>
      <w:r>
        <w:rPr>
          <w:i/>
        </w:rPr>
        <w:t>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/>
      </w:pPr>
      <w:r>
        <w:rPr>
          <w:b/>
          <w:lang w:val="en-GB"/>
        </w:rPr>
        <w:tab/>
      </w:r>
      <w:r>
        <w:rPr>
          <w:b/>
        </w:rPr>
        <w:t>Старуха</w:t>
        <w:tab/>
        <w:t>Нам нужно найти еще что-то для костра. Как ты думаеш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20" w:leader="none"/>
        </w:tabs>
        <w:ind w:left="1080" w:right="1178" w:hanging="0"/>
        <w:rPr/>
      </w:pPr>
      <w:r>
        <w:rPr>
          <w:szCs w:val="24"/>
        </w:rPr>
        <w:t>Ребёнок кивает.</w:t>
      </w:r>
    </w:p>
    <w:p>
      <w:pPr>
        <w:pStyle w:val="TextBodyIndent"/>
        <w:tabs>
          <w:tab w:val="clear" w:pos="708"/>
          <w:tab w:val="left" w:pos="720" w:leader="none"/>
        </w:tabs>
        <w:ind w:left="1080" w:right="117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/>
      </w:pPr>
      <w:r>
        <w:rPr>
          <w:b/>
        </w:rPr>
        <w:t>Старуха</w:t>
        <w:tab/>
        <w:t>Нельзя же, чтобы он потух, да? Эй, Портфель!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/>
      </w:pPr>
      <w:r>
        <w:rPr>
          <w:b/>
        </w:rPr>
        <w:t>Портфель</w:t>
        <w:tab/>
        <w:t>Да, да, ладно. (</w:t>
      </w:r>
      <w:r>
        <w:rPr>
          <w:b/>
          <w:i/>
        </w:rPr>
        <w:t>Ребёнку</w:t>
      </w:r>
      <w:r>
        <w:rPr>
          <w:b/>
        </w:rPr>
        <w:t>) Хочешь помочь?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/>
      </w:pPr>
      <w:r>
        <w:rPr>
          <w:b/>
        </w:rPr>
        <w:t>Старуха (</w:t>
      </w:r>
      <w:r>
        <w:rPr>
          <w:b/>
          <w:i/>
        </w:rPr>
        <w:t>Ребёнку</w:t>
      </w:r>
      <w:r>
        <w:rPr>
          <w:b/>
        </w:rPr>
        <w:t>)</w:t>
        <w:tab/>
        <w:t>Ну?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20" w:leader="none"/>
        </w:tabs>
        <w:ind w:left="1080" w:right="1178" w:hanging="0"/>
        <w:rPr/>
      </w:pPr>
      <w:r>
        <w:rPr>
          <w:szCs w:val="24"/>
        </w:rPr>
        <w:t>Ребёнок кивает</w:t>
      </w:r>
      <w:r>
        <w:rPr>
          <w:b/>
          <w:szCs w:val="24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ind w:left="1080" w:right="117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/>
      </w:pPr>
      <w:r>
        <w:rPr>
          <w:b/>
        </w:rPr>
        <w:t>Старуха</w:t>
        <w:tab/>
        <w:t>Ну давай тогда.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20" w:leader="none"/>
        </w:tabs>
        <w:ind w:left="1080" w:right="1178" w:hanging="0"/>
        <w:rPr/>
      </w:pPr>
      <w:r>
        <w:rPr>
          <w:szCs w:val="24"/>
        </w:rPr>
        <w:t>Ребёнок ищет.</w:t>
      </w:r>
    </w:p>
    <w:p>
      <w:pPr>
        <w:pStyle w:val="TextBodyIndent"/>
        <w:tabs>
          <w:tab w:val="clear" w:pos="708"/>
          <w:tab w:val="left" w:pos="720" w:leader="none"/>
        </w:tabs>
        <w:ind w:left="1080" w:right="117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/>
      </w:pPr>
      <w:r>
        <w:rPr>
          <w:b/>
        </w:rPr>
        <w:t>Старуха</w:t>
        <w:tab/>
        <w:t>Эй! Хохолок! Сделай что-нибудь полезное!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20" w:leader="none"/>
        </w:tabs>
        <w:ind w:left="1080" w:right="1178" w:hanging="0"/>
        <w:rPr>
          <w:szCs w:val="24"/>
        </w:rPr>
      </w:pPr>
      <w:r>
        <w:rPr>
          <w:szCs w:val="24"/>
        </w:rPr>
        <w:t>Хохолок не двигается.</w:t>
      </w:r>
    </w:p>
    <w:p>
      <w:pPr>
        <w:pStyle w:val="TextBodyIndent"/>
        <w:tabs>
          <w:tab w:val="clear" w:pos="708"/>
          <w:tab w:val="left" w:pos="720" w:leader="none"/>
        </w:tabs>
        <w:ind w:left="1080" w:right="1178" w:hanging="0"/>
        <w:rPr>
          <w:szCs w:val="24"/>
        </w:rPr>
      </w:pPr>
      <w:r>
        <w:rPr>
          <w:szCs w:val="24"/>
        </w:rPr>
        <w:t>Портфель что-то подбирает.</w:t>
      </w:r>
    </w:p>
    <w:p>
      <w:pPr>
        <w:pStyle w:val="TextBodyIndent"/>
        <w:tabs>
          <w:tab w:val="clear" w:pos="708"/>
          <w:tab w:val="left" w:pos="720" w:leader="none"/>
        </w:tabs>
        <w:ind w:left="1080" w:right="117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b/>
          <w:b/>
        </w:rPr>
      </w:pPr>
      <w:r>
        <w:rPr>
          <w:b/>
        </w:rPr>
        <w:t>Старуха</w:t>
        <w:tab/>
        <w:t>Что это у тебя там?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/>
      </w:pPr>
      <w:r>
        <w:rPr>
          <w:b/>
        </w:rPr>
        <w:t>Портфель</w:t>
        <w:tab/>
        <w:t>Так, ничего… не обращайте внимания.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20" w:leader="none"/>
        </w:tabs>
        <w:ind w:left="1080" w:right="1178" w:hanging="0"/>
        <w:rPr/>
      </w:pPr>
      <w:r>
        <w:rPr>
          <w:szCs w:val="24"/>
        </w:rPr>
        <w:t>Ребёнок хочет рассмотреть.</w:t>
      </w:r>
    </w:p>
    <w:p>
      <w:pPr>
        <w:pStyle w:val="TextBodyIndent"/>
        <w:tabs>
          <w:tab w:val="clear" w:pos="708"/>
          <w:tab w:val="left" w:pos="720" w:leader="none"/>
        </w:tabs>
        <w:ind w:left="1080" w:right="117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/>
      </w:pPr>
      <w:r>
        <w:rPr>
          <w:b/>
        </w:rPr>
        <w:t>Старуха</w:t>
        <w:tab/>
        <w:t>Покажи ему!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b/>
          <w:b/>
        </w:rPr>
      </w:pPr>
      <w:r>
        <w:rPr>
          <w:b/>
        </w:rPr>
        <w:t xml:space="preserve">Портфель                      Но это не… 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b/>
          <w:b/>
        </w:rPr>
      </w:pPr>
      <w:r>
        <w:rPr>
          <w:b/>
        </w:rPr>
        <w:t>Старуха                        Покажи ему!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b/>
          <w:b/>
        </w:rPr>
      </w:pPr>
      <w:r>
        <w:rPr>
          <w:b/>
        </w:rPr>
        <w:t>Портфель</w:t>
        <w:tab/>
        <w:t>Это человеческий зуб! Доволен?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i/>
          <w:i/>
        </w:rPr>
      </w:pPr>
      <w:r>
        <w:rPr>
          <w:i/>
        </w:rPr>
        <w:t xml:space="preserve">Отдает зуб Ребёнку. 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/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/>
      </w:pPr>
      <w:r>
        <w:rPr>
          <w:i/>
        </w:rPr>
        <w:t>Ребёнок тянет Портфель к костру.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/>
      </w:pPr>
      <w:r>
        <w:rPr>
          <w:b/>
        </w:rPr>
        <w:t>Портфель</w:t>
        <w:tab/>
        <w:t>Ч-что он хочет?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b/>
          <w:b/>
        </w:rPr>
      </w:pPr>
      <w:r>
        <w:rPr>
          <w:b/>
        </w:rPr>
        <w:t>Старуха</w:t>
        <w:tab/>
        <w:t xml:space="preserve">Сказку про зуб. </w:t>
      </w:r>
      <w:r>
        <w:rPr>
          <w:b/>
          <w:i/>
        </w:rPr>
        <w:t xml:space="preserve">( Ребёнку) </w:t>
      </w:r>
      <w:r>
        <w:rPr>
          <w:b/>
        </w:rPr>
        <w:t>Так?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/>
      </w:pPr>
      <w:r>
        <w:rPr>
          <w:i/>
        </w:rPr>
        <w:t>Ребёнок кивает.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b/>
          <w:b/>
        </w:rPr>
      </w:pPr>
      <w:r>
        <w:rPr>
          <w:b/>
        </w:rPr>
        <w:t xml:space="preserve">Старуха </w:t>
        <w:tab/>
        <w:t>Все сюда, подойдите сюда. Живо-живо.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/>
      </w:pPr>
      <w:r>
        <w:rPr>
          <w:i/>
        </w:rPr>
        <w:t>Ребёнок и Портфель садятся к огню.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b/>
          <w:b/>
          <w:i/>
          <w:i/>
        </w:rPr>
      </w:pPr>
      <w:r>
        <w:rPr>
          <w:i/>
        </w:rPr>
        <w:t>Остальные  вокруг.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i/>
          <w:i/>
        </w:rPr>
      </w:pPr>
      <w:r>
        <w:rPr>
          <w:i/>
        </w:rPr>
        <w:t>Пауза.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/>
      </w:pPr>
      <w:r>
        <w:rPr>
          <w:b/>
        </w:rPr>
        <w:t xml:space="preserve">Портфель  </w:t>
        <w:tab/>
        <w:t>За тридевять земель был город Разрушенск.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b/>
          <w:b/>
        </w:rPr>
      </w:pPr>
      <w:r>
        <w:rPr>
          <w:b/>
        </w:rPr>
        <w:t>Старуха</w:t>
        <w:tab/>
        <w:t>Хорошее начало. Давай.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>И … там была …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Королева Царапина?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>Да.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ебёнок качает  головой. Шепчет что-то Старухе.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 </w:t>
        <w:tab/>
        <w:t>Что не так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Не было Королев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</w:t>
        <w:tab/>
        <w:tab/>
        <w:t xml:space="preserve">В Разрушенске был Король –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ебёнок качает  голово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 xml:space="preserve"> </w:t>
      </w:r>
      <w:r>
        <w:rPr>
          <w:i/>
        </w:rPr>
        <w:t>Шепчет что-то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Старуха  </w:t>
        <w:tab/>
        <w:tab/>
        <w:t>Не было Корол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ab/>
        <w:t>А где же они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шепчет что-то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 xml:space="preserve">О, это чудесно. </w:t>
      </w:r>
      <w:r>
        <w:rPr>
          <w:b/>
          <w:i/>
        </w:rPr>
        <w:t xml:space="preserve">(Ко всем) </w:t>
      </w:r>
      <w:r>
        <w:rPr>
          <w:b/>
        </w:rPr>
        <w:t xml:space="preserve">Королева собирает ракушки. Но ближайший пляж в Разрушенске за много километров от замка. И туда очень трудно попасть. И вообще это самое отдаленное  место во всём королевстве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    </w:t>
        <w:tab/>
        <w:t>И бьюсь об заклад, самое красиво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 xml:space="preserve">И вот Король привел её туда. Королеву, в смысле. Их сопровождала охрана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</w:t>
        <w:tab/>
        <w:t>Он обычно делает это  раз в год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А пока их нет… угадайте кто остался за главног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шепчет что-то Старухе.</w:t>
      </w:r>
      <w:r>
        <w:rPr/>
        <w:tab/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Их сын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Принц Хохолок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восторженно хлопает в ладоши. Хохолок подбирается поближе к огн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Какой красавчик этот принц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>Не надо, он и так самовлюбленны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                        А почему бы мне и не гордиться собой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Портфель               </w:t>
        <w:tab/>
        <w:t>Ну давай, самовлюбленный принц, гордис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 xml:space="preserve">Вы когда-нибудь видели такие волосы? Видели? Это же само совершенство. А мои ресницы? Девчонки умерли бы, лишь бы иметь такие же. И, гляньте сюда –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i/>
        </w:rPr>
        <w:t>поднимает футболку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– </w:t>
      </w:r>
      <w:r>
        <w:rPr>
          <w:b/>
        </w:rPr>
        <w:t xml:space="preserve">какие кубики. Если у вас от этого не текут слюнки, значит -  во рту пересохло!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                         Да хорош уже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</w:t>
        <w:tab/>
        <w:t xml:space="preserve">Каждое утро Принц смотрится  в зеркало и говорит…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                        … А? Чег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                     Рассказывай, рассказывай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Блёстка                        Что говорит самовлюблённый Принц, когда смотрится в зеркало?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Старуха                        И подойди к луже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                       Заче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                     Это зеркало, балд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 xml:space="preserve">Короткая пауза.  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 (Портфелю) Хочешь  дотронуться до мен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Портфель                     Чего-чего?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Хохолок                  До моей кожи – вот здесь.  Попробуй. Одним пальчиком. Вот так. Ты же точно хочешь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Ну, давай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i/>
        </w:rPr>
        <w:t>Портфель медленно приближается к Хохолку, чтобы дотронуться до него, и как только он подносит палец..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Хохолок (отпрыгивая в сторону) Извини. Ты слишком уродлив, чтобы дотрагиваться до меня.                         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Ну так нельзя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     </w:t>
        <w:tab/>
        <w:t>Хулиган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 </w:t>
        <w:tab/>
      </w:r>
      <w:r>
        <w:rPr>
          <w:b/>
          <w:i/>
        </w:rPr>
        <w:t>(Хохолку)</w:t>
      </w:r>
      <w:r>
        <w:rPr>
          <w:b/>
        </w:rPr>
        <w:t xml:space="preserve"> Думаешь можно надо мной издеваться? Да?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                        Ну… д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             Не расстраивайся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                     Буду я ещё из-за него расстраивать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Хохолок                        Будешь-будешь, уродец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    </w:t>
        <w:tab/>
        <w:t xml:space="preserve">Да замолчи ты, замолчи!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</w:t>
        <w:tab/>
        <w:tab/>
        <w:t>Ответь ем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Сделай что-нибуд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>А что я ему могу сделать? Ничег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Портфель отворачивае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Старуха                        Да ты можешь сделать всё, что угодно… Это же твоя сказка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 xml:space="preserve">Портфель медленно поворачивается ко всем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 xml:space="preserve">Короткая пауза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>Принц … он проводил все  время перед зеркалом. И говорил: «Поцелуй меня! Поцелуй меня! Поцелуй меня!»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Хохолок              </w:t>
        <w:tab/>
        <w:t>Чего-чег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Ну, вперед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Хохолок           </w:t>
        <w:tab/>
        <w:t>Ни за чт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начинает хнык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Смотри, что ты наделал! Сказка. Рассказывайте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</w:r>
      <w:r>
        <w:rPr>
          <w:b/>
          <w:i/>
        </w:rPr>
        <w:t>(вместе с Блесткой)</w:t>
      </w:r>
      <w:r>
        <w:rPr>
          <w:b/>
        </w:rPr>
        <w:t xml:space="preserve"> </w:t>
        <w:tab/>
        <w:t>Живо-жив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</w:r>
      <w:r>
        <w:rPr>
          <w:b/>
          <w:i/>
        </w:rPr>
        <w:t xml:space="preserve">(вместе с Царапиной) </w:t>
        <w:tab/>
      </w:r>
      <w:r>
        <w:rPr>
          <w:b/>
        </w:rPr>
        <w:t>Живо-жив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Поцелуйменяпоцелуйменяпоцелуйменя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понемногу успокаивае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                        Подойди к луж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 xml:space="preserve">Хохолок подходит к луже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Портфель                     И скажи по-человечески.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                        Поцелуй меня! Поцелуй меня! Поцелуй меня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 xml:space="preserve">Ребёнок хлопает в ладоши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>А потом, однажды, Принц поцеловал зеркало так крепко, что разбил его. И поранил губ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ебёнок что-то шепчет Старухе на ух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  <w:highlight w:val="green"/>
        </w:rPr>
      </w:pPr>
      <w:r>
        <w:rPr>
          <w:i/>
          <w:highlight w:val="green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 xml:space="preserve">Как он поранился?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Портфель           </w:t>
        <w:tab/>
        <w:t>Ну… он даже не поранился. Это такой маленький порез. Как будто от брить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Хохолок                         Много ты знаешь про бритьё! Ха!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>И что случилось? Кто-то пробрался внутр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 xml:space="preserve">Да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>Кто-то очень маленьки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Я догадалас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</w:t>
        <w:tab/>
        <w:t>Пау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 xml:space="preserve">Очень хорошо. И?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(</w:t>
      </w:r>
      <w:r>
        <w:rPr>
          <w:b/>
          <w:i/>
        </w:rPr>
        <w:t>Короткая пауза.)</w:t>
        <w:tab/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i/>
        </w:rPr>
        <w:t xml:space="preserve"> </w:t>
      </w:r>
      <w:r>
        <w:rPr>
          <w:b/>
        </w:rPr>
        <w:t>Что-то произошло с Принце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Портфель            </w:t>
        <w:tab/>
        <w:t>Паук… проник к нему в кров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Аг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</w:t>
        <w:tab/>
        <w:t>И … принц ужасно заболе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Аг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Поаккуратней, Портфел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Портфель          </w:t>
        <w:tab/>
        <w:t>У него начали выпадать волос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 xml:space="preserve">Ну ещё чего! Ни за что!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Старуха         </w:t>
        <w:tab/>
        <w:t xml:space="preserve">             Принц жутко злил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ab/>
        <w:t>Но это не помогл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А волосы все выпадал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</w:t>
        <w:tab/>
        <w:t>Пучкам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Хохолок </w:t>
        <w:tab/>
        <w:t>Нет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>Пока он не облысе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                         Молодец, Портфел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              Да, молодец!  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Я больше не играю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/>
      </w:pPr>
      <w:r>
        <w:rPr>
          <w:i/>
        </w:rPr>
        <w:t>Бежит  в уго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Если тебе не нравится сказка, измени её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 xml:space="preserve">Короткая пауза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  <w:highlight w:val="green"/>
        </w:rPr>
      </w:pPr>
      <w:r>
        <w:rPr>
          <w:b/>
          <w:i/>
          <w:highlight w:val="green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             Да у него мозгов не хватит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                         Симпатичный, конечно, но тупой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                        Обиделся, как девчонк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Хохолок возвращается из угл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Король и Королева – они ушли на…на… Куд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   </w:t>
        <w:tab/>
        <w:t>Разрушенский пляж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А я здесь главный, д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Королевство твоё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И народ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Мы твои покорные слуг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Побрейтесь налыс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 xml:space="preserve">Так… Так ведь нельзя. Нельзя же?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                     Конечно, нельз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Портфель                     А по-моему, можно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Думаю, мож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Всем бриться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   </w:t>
        <w:tab/>
        <w:t>И…покорные подданные побрили головы нагол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 xml:space="preserve">Ха! Хватило мозгов?  Я опять Само Совершенство  в целом свете!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Смотрит на своё отражение в луже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оцелуй меня! Поцелуй меня! Поцелуй меня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  </w:t>
        <w:tab/>
        <w:t>А потом Принц Хохолок начать чахну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Чахнут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Блёстка                         И никаких кубиков не осталось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>Он заперся в своей комнате и плакал…м-м-м…сейчас скажу… двадцать восемь дней и двадцать восемь ноче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Иди в свою комнат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</w:t>
        <w:tab/>
        <w:t>(вместе с Блёсткой) Живо-жив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(вместе с Царапиной) Живо-жив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Хохолок уходит в уго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/>
      </w:pPr>
      <w:r>
        <w:rPr>
          <w:b/>
        </w:rPr>
        <w:t xml:space="preserve">Старуха </w:t>
      </w:r>
      <w:r>
        <w:rPr>
          <w:b/>
          <w:i/>
        </w:rPr>
        <w:t xml:space="preserve">(Ребёнку)      </w:t>
      </w:r>
      <w:r>
        <w:rPr>
          <w:b/>
        </w:rPr>
        <w:t>Интересно, что он будет делать, а? Раньше Принц Хохолок был такой умный? Интересно, сможет ли он снова выпутать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Хохолок возвращается из угл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Прекратите ест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</w:t>
        <w:tab/>
        <w:t>Ч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Похудейте как 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Ну это просто глуп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Это закон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Портфель           </w:t>
        <w:tab/>
        <w:t>И все перестали есть, пока не зачахли так же, как Принц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Хохолок смотрит на своё отражени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>Поцелуй меня! Поцелуй меня! Поцелуй меня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</w:t>
        <w:tab/>
        <w:t>А потом у него выпал зуб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Поднимает зуб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Блёстка </w:t>
        <w:tab/>
        <w:tab/>
        <w:t>У него выпадают зуб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  </w:t>
        <w:tab/>
        <w:t>Принц закрылся –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Иду, иду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Идет в уго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Ну, сейчас начнётся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возвращается из угла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Хохолок            </w:t>
        <w:tab/>
        <w:t>Всем выдернуть зубы.</w:t>
      </w:r>
      <w:r>
        <w:rPr>
          <w:b/>
          <w:i/>
        </w:rPr>
        <w:tab/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Так я и знал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  </w:t>
        <w:tab/>
        <w:t>И Принц объезжал свои владения и смотрел на груды зубов и кучи волос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Поцелуй меня! Поцелуй меня! Поцелуй меня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Портфель          </w:t>
        <w:tab/>
        <w:t>Теперь кашляй кровь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К-кровью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</w:t>
        <w:tab/>
        <w:t>Много-много кров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Он умир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Хохолок          </w:t>
        <w:tab/>
        <w:t>Н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Д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Пỏртфел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Иди к себе в комнат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 xml:space="preserve">Это </w:t>
      </w:r>
      <w:r>
        <w:rPr>
          <w:b/>
          <w:i/>
        </w:rPr>
        <w:t>его</w:t>
      </w:r>
      <w:r>
        <w:rPr>
          <w:b/>
        </w:rPr>
        <w:t xml:space="preserve"> сказ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Указывает на Портфел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Иди! Иди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Хохолок отходит в уго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</w:t>
        <w:tab/>
        <w:t>И что же он будет делат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</w:rPr>
        <w:t>Старуха</w:t>
        <w:tab/>
        <w:tab/>
        <w:t>Не знаю. (</w:t>
      </w:r>
      <w:r>
        <w:rPr>
          <w:b/>
          <w:i/>
        </w:rPr>
        <w:t>Ребёнку</w:t>
      </w:r>
      <w:r>
        <w:rPr>
          <w:b/>
        </w:rPr>
        <w:t>) Или мы знае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возвращается из угла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Убейте себ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</w:t>
        <w:tab/>
        <w:t>Ч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Если я должен умереть, то и вы все умрёт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качает головой и шепчет что-то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Он говорит, ты не вправе этого дел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Я меняю сказку. Сама так сказал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Ты меняешь её неправильно.</w:t>
      </w:r>
      <w:r>
        <w:rPr>
          <w:b/>
          <w:i/>
        </w:rPr>
        <w:tab/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ab/>
        <w:t>Да, как-то слишком… предсказуем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</w:t>
        <w:tab/>
        <w:t>Это так груб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                        Ты как ребенок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</w:t>
        <w:tab/>
        <w:t>Мы против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Как? А, ну да! Замечательно! Значит, бунт в Разрушенске! Давайте все взбунтуемся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И что вы сделает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(</w:t>
      </w:r>
      <w:r>
        <w:rPr>
          <w:b/>
          <w:i/>
        </w:rPr>
        <w:t>Ребёнку</w:t>
      </w:r>
      <w:r>
        <w:rPr>
          <w:b/>
        </w:rPr>
        <w:t>) Что бы ты придумал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шепчет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Нападем на Замок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 xml:space="preserve">                   </w:t>
        <w:tab/>
        <w:t>Вооружайтес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шепчет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Схватить Принц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А потом ч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ебёнок шепчет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Разорвать его на куски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Нет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  </w:t>
        <w:tab/>
        <w:t>Д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пятится от них назад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Не дайте ему сбежат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 </w:t>
        <w:tab/>
        <w:t>Держите его! Держите ег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>(</w:t>
      </w:r>
      <w:r>
        <w:rPr>
          <w:b/>
          <w:i/>
        </w:rPr>
        <w:t>с Тату</w:t>
      </w:r>
      <w:r>
        <w:rPr>
          <w:b/>
        </w:rPr>
        <w:t xml:space="preserve">) </w:t>
        <w:tab/>
        <w:t>Не дайте ему сбежать! Держите его! (и т.д.)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>(</w:t>
      </w:r>
      <w:r>
        <w:rPr>
          <w:b/>
          <w:i/>
        </w:rPr>
        <w:t>с Тату</w:t>
      </w:r>
      <w:r>
        <w:rPr>
          <w:b/>
        </w:rPr>
        <w:t>)</w:t>
        <w:tab/>
        <w:t>Я до него доберусь! Держите его! (и т.д.)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(</w:t>
      </w:r>
      <w:r>
        <w:rPr>
          <w:b/>
          <w:i/>
        </w:rPr>
        <w:t>с Тату</w:t>
      </w:r>
      <w:r>
        <w:rPr>
          <w:b/>
        </w:rPr>
        <w:t>)      Он плохой Принц! Держите его! (и т.д.)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Тату, Портфель, Блёстка и Царапина окружают Хохол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Не трогайте меня! Пожалуйст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</w:t>
        <w:tab/>
        <w:tab/>
        <w:t>Убейте ег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Все </w:t>
        <w:tab/>
      </w:r>
      <w:r>
        <w:rPr>
          <w:b/>
          <w:i/>
        </w:rPr>
        <w:t xml:space="preserve">(кроме Хохолка и Ребенка)  </w:t>
      </w:r>
      <w:r>
        <w:rPr>
          <w:b/>
        </w:rPr>
        <w:t>Убить! Убить! Убить! Убит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Хохолок </w:t>
      </w:r>
      <w:r>
        <w:rPr>
          <w:b/>
          <w:i/>
        </w:rPr>
        <w:t xml:space="preserve">(кричит)       </w:t>
      </w:r>
      <w:r>
        <w:rPr>
          <w:b/>
        </w:rPr>
        <w:t>Неееееееееет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Тишин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 xml:space="preserve">И вот –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Принц мертв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, которому всё понравилось – теперь восторженно хлопает в ладош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</w:rPr>
        <w:t>Старуха</w:t>
        <w:tab/>
        <w:tab/>
      </w:r>
      <w:r>
        <w:rPr>
          <w:b/>
          <w:i/>
        </w:rPr>
        <w:t>(Ребёнку)</w:t>
      </w:r>
      <w:r>
        <w:rPr>
          <w:b/>
        </w:rPr>
        <w:t xml:space="preserve"> Тебе понравилос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ебёнок кивает</w:t>
      </w:r>
      <w:r>
        <w:rPr/>
        <w:t xml:space="preserve">, </w:t>
      </w:r>
      <w:r>
        <w:rPr>
          <w:i/>
        </w:rPr>
        <w:t>потом шепчет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Старуха                 </w:t>
        <w:tab/>
        <w:t>Пусть его склюют птиц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ебёнок изображает птичий клёко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И вот -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Все изображают пугающий клёкот птиц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ab/>
        <w:t>Повсюду светят фонарикам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ab/>
        <w:t>Медленно клёкот стихает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ab/>
        <w:t>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А может кровь Принца волшебна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Волшебна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Может она…ну…чтобы у всех опять выросли волос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</w:t>
        <w:tab/>
        <w:t>И зуб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Портфель            </w:t>
        <w:tab/>
        <w:t>О, это здорово. Мне нрави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>(</w:t>
      </w:r>
      <w:r>
        <w:rPr>
          <w:b/>
          <w:i/>
        </w:rPr>
        <w:t>Ребёнку</w:t>
      </w:r>
      <w:r>
        <w:rPr>
          <w:b/>
        </w:rPr>
        <w:t>) Ну как теб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качает голово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Но почем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Он прав.  Все живы. Вот и хорош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Никакой  волшебной кров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Где зуб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</w:t>
        <w:tab/>
        <w:t>Вот он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забирает у Портфеля зуб и бросает в костер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указывает на что-т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Ч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указывает на что-т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</w:t>
        <w:tab/>
        <w:t>Что-то та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Подходит к каким-то полка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Ваз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качает голово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</w:t>
        <w:tab/>
        <w:t>Э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Берет осколок зеркал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кив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Что э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 </w:t>
        <w:tab/>
        <w:t>Зеркал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садится к огн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Старуха </w:t>
        <w:tab/>
        <w:t>(</w:t>
      </w:r>
      <w:r>
        <w:rPr>
          <w:b/>
          <w:i/>
        </w:rPr>
        <w:t>к Царапине</w:t>
      </w:r>
      <w:r>
        <w:rPr>
          <w:b/>
        </w:rPr>
        <w:t>) Ты знаешь, что дел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Царапина подходит к огн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Все собираются вокруг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</w:t>
        <w:tab/>
        <w:t>Жила-была 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Принцесса Блёстк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Н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Король Тат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Д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Но он был слепой корол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</w:t>
        <w:tab/>
        <w:t xml:space="preserve">               </w:t>
        <w:tab/>
        <w:t>Почему э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Потому что у тебя была Королева. Но ты  не любил ее. Это разбило ей сердце. Королева умерла из-за неразделенной любви. И, как только она умерла, ты… ты  понял, что не можешь жить без неё и... И выплакал себе все гла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ебёнок взволнованно хлоп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 </w:t>
        <w:tab/>
        <w:t>Каждый день Король гулял в саду своего Зам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Сад принадлежал покойной Королев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Она посадила все эти цветы. Почувствуй их запах, Корол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Как я хочу их увиде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Твой сын расскажет тебе о них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Принц Хохолок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Я думал, я умер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Новая сказка, новый Принц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Тату кладет руки на плечи Хохол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с наслаждением  хлоп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Тату            </w:t>
        <w:tab/>
        <w:tab/>
        <w:t>Опиши сад, Принц Хохол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Ой…ничего такой сад. Желтые вьющиеся цветы – ох, как они называютс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ab/>
        <w:t xml:space="preserve">             Розы?</w:t>
      </w:r>
    </w:p>
    <w:p>
      <w:pPr>
        <w:pStyle w:val="Normal"/>
        <w:tabs>
          <w:tab w:val="clear" w:pos="708"/>
          <w:tab w:val="left" w:pos="414" w:leader="none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 xml:space="preserve">Точно! Розы. Повсюду. Жёлтые розы. Красные розы. И маленькие розы по всей ограде. И бабочки. И божьи коровки А запах! Обалденный! Ну как?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Удивительно здоров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 xml:space="preserve">Да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               Для Короля не было занятия любимей, чем сидеть в саду покойной Королевы и …нюхать  роз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Тату втягивает носом воздух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Очень… цветоч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И вот, однажды, с неба прилетел Дракон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(</w:t>
      </w:r>
      <w:r>
        <w:rPr>
          <w:b/>
          <w:i/>
        </w:rPr>
        <w:t>Ребёнку</w:t>
      </w:r>
      <w:r>
        <w:rPr>
          <w:b/>
        </w:rPr>
        <w:t>) Они страшные, эти дракон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А откуда он взялс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Вон оттуда... с гор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                     Дракон впервые поделтел так близко к замку. И знаете почем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 xml:space="preserve">Ребёнок мотает головой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                       Из-за… запаха роз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 xml:space="preserve">Точно. Понимаете, розы росли и росли. Больше и больше год от года. И теперь этот обалденный запах достиг самых дальних гор.  А ведь самое любимое занятие Дракона - поедать розы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Старуха                        И что же Король? 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Тату                              Да я вообще в ярости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Хохолок                        Пойди к Волшебнику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 xml:space="preserve">Ну точно, щас пойду. </w:t>
      </w:r>
      <w:r>
        <w:rPr>
          <w:b/>
          <w:i/>
        </w:rPr>
        <w:t xml:space="preserve">(Ребёнку) </w:t>
      </w:r>
      <w:r>
        <w:rPr>
          <w:b/>
        </w:rPr>
        <w:t>Правильн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утвердительно кив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Тату идет к Портфел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Этот Дракон собирается сжевать мой сад. Сделай что-нибуд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 xml:space="preserve">Послушай моего совета. Отдай дракону один уголок своего сада. Вырасти розы специально для Дракона. Я уверен, он будет доволен и не тронет остальные. Я знаю Драконов. Они не жадные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Я не позволю этой ящерице-переростку разгуливать тут, как у себя дома и портить своим видом мой двор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                    Но ты же его не видиш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                   Неважно.  Где мой сын?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ринц Хохолок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>Ох…извините! Тут я! Приветище, Корол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 xml:space="preserve">Убей Дракона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>Но Волшебник сказал -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Никаких «но». Это приказ. Отруби Дракону голов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>Ему нужно всего несколько кустов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Ни лепест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  <w:tab/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И вот…Принц Хохолок взял самый большой меч, какой только смог отыскать и отправился в гор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>Продолжа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</w:t>
      </w:r>
      <w:r>
        <w:rPr>
          <w:b/>
          <w:i/>
        </w:rPr>
        <w:t>(с Блёсткой)</w:t>
        <w:tab/>
      </w:r>
      <w:r>
        <w:rPr>
          <w:b/>
        </w:rPr>
        <w:t>Живо-живо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 (</w:t>
      </w:r>
      <w:r>
        <w:rPr>
          <w:b/>
          <w:i/>
        </w:rPr>
        <w:t>с Царапиной)</w:t>
        <w:tab/>
      </w:r>
      <w:r>
        <w:rPr>
          <w:b/>
        </w:rPr>
        <w:t>Живо-живо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>Если это испортит мой хохолок, быть бед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i/>
          <w:i/>
        </w:rPr>
      </w:pPr>
      <w:r>
        <w:rPr>
          <w:i/>
        </w:rPr>
        <w:t>Хохолок берет ножку стола и начинает забираться на груду обломков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>Дракон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>Громч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>Дракон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>Громч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>Дракон! Дракон! Дракон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>И тут он что-то заметил. На вершине горы. Это было нечто огромное и…сделано из вет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>Чего-чег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Тебе там видне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…гнезд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ab/>
        <w:t>А что внутри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Яйц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Скольк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Девя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хнычет и что-то шепчет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Опиши их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 xml:space="preserve">Они… они огромные. Все  в разноцветных разводах. Как будто бензин в воду вылили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одобрительно хлоп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>И тут-то на него Дракон  и напа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>С чего э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Он защищал своё гнезд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>А я его не трога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 xml:space="preserve">Дракон-то этого не знает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 xml:space="preserve">Принц нанёс удар Дракону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>На получай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>Дракон прогнал Принца Хохолка с гор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>Не трогай мой хохолок, ты, Дракон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Спускается с груды обломков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ы не сможешь меня побить! Посмотри на мои мускулы. Мой пресс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Кубики что над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>Ой…это мы уже слышали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Хохолок размахивает ножкой стол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>Вот тебе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Что ты сделал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>Отрубил ему голов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Поднимает один из обломков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>Отнеси её Корол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Хохолок бросает обломок перед Короле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 xml:space="preserve">Посмотри, папа! А, ты не можешь. Ты же слепой. Но если бы мог, то увидел бы голову ужаснейшего из Драконов. Но я – да, я! Принц Хохолок! – Я сражался и победил. Раз плюнуть. Какая битва была!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>Ты молодец, сынок.</w:t>
      </w:r>
      <w:r>
        <w:rPr>
          <w:b/>
          <w:i/>
        </w:rPr>
        <w:tab/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>У Дракона не было никаких шансов против моих мускулов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>Но Принцу пора забыть о Дракон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>Почем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 xml:space="preserve">Ему пора повзрослеть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И женить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>Жениться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>На принцессе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>…На мн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>Да кто захочет жениться на тебе? Только не я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 xml:space="preserve">А кто захочет жениться на тебе? Только не я!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Пусть Король Тату реш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>Вы, двое, давайте женитес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Короткая пауза. Блёстка делает шаг навстречу  Хохолку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 xml:space="preserve">Ближе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Блёстка делает ещё шаг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 xml:space="preserve">Ближе. </w:t>
      </w:r>
      <w:r>
        <w:rPr>
          <w:b/>
          <w:i/>
        </w:rPr>
        <w:t>(Хохолку)</w:t>
      </w:r>
      <w:r>
        <w:rPr>
          <w:b/>
        </w:rPr>
        <w:t xml:space="preserve"> Ты тож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Хохолок делает шаг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Блёстка делает шаг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ab/>
        <w:t>Наконец, они оказываются рядо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ab/>
        <w:t>Принц и Принцесса поженилис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азбрасывает обрывки бумаги вокруг как конфетт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Все радуются и хлопают в ладош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ab/>
        <w:t>Медовый месяц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</w:r>
      <w:r>
        <w:rPr>
          <w:b/>
          <w:i/>
        </w:rPr>
        <w:t>(с Хохолком)</w:t>
      </w:r>
      <w:r>
        <w:rPr>
          <w:b/>
        </w:rPr>
        <w:t xml:space="preserve"> </w:t>
        <w:tab/>
        <w:tab/>
        <w:t>Медовый месяц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Хохолок  </w:t>
      </w:r>
      <w:r>
        <w:rPr>
          <w:b/>
          <w:i/>
        </w:rPr>
        <w:t>(с Блёсткой)</w:t>
      </w:r>
      <w:r>
        <w:rPr>
          <w:b/>
        </w:rPr>
        <w:t xml:space="preserve"> </w:t>
        <w:tab/>
        <w:t>Медовый месяц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  <w:tab/>
        <w:tab/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Привет, Принцесс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Привет, Принц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Целуйтес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</w:r>
      <w:r>
        <w:rPr>
          <w:b/>
          <w:i/>
        </w:rPr>
        <w:t>(с Хохолком)</w:t>
      </w:r>
      <w:r>
        <w:rPr>
          <w:b/>
        </w:rPr>
        <w:t xml:space="preserve"> </w:t>
        <w:tab/>
        <w:tab/>
        <w:t>Ч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Хохолок  </w:t>
      </w:r>
      <w:r>
        <w:rPr>
          <w:b/>
          <w:i/>
        </w:rPr>
        <w:t>(с Блёсткой)</w:t>
        <w:tab/>
      </w:r>
      <w:r>
        <w:rPr>
          <w:b/>
        </w:rPr>
        <w:t>Ч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Портфель        </w:t>
        <w:tab/>
      </w:r>
      <w:r>
        <w:rPr>
          <w:b/>
          <w:highlight w:val="yellow"/>
        </w:rPr>
        <w:t>Пора сосаться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 xml:space="preserve">Да она мне не нравится!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А он мне не нравится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Это надо для сказк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и Блёстка смущенно смотрят друг на друга. Они тянутся друг к другу, как будто действительно сейчас начнут целоваться. –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Я рассказывал тебе о Дракон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Сто тыщ мильонов раз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 xml:space="preserve">Я попал мечом ему прямо в  глаз. Желтая слизь брызнула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Ну всё-всё, хвати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Я проткнул ему второй глаз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>Как же мы будем  продолжать сказку, если ты всё время рассказываешь про своего дракон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            Принцесса была очень расстроена. Она так любила Принца..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                        Эй, погоди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                     И больше всего на свете её хотелось иметь от него ребён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 (вместе с Хохолком) Ну уж нет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 (вместе с Блёсткой) Ну уж нет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Старуха                       В этой сказке всё должно быть именно так. Ты любишь Принца и хочешь иметь от него ребенка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Тату                              К тому же мне нужен наследник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Старуха                        Ну вот видите, всё сходится!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 xml:space="preserve">Короткая пауза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                      Принц… Я так тебя люблю и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                      Я  не хочу ребён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                      Но я люблю тебя и Корол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                      Я не хочу ребён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Блёстка.                       Ну всё, я сдаюсь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 xml:space="preserve">Короткая пауза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Тату                           Я пойду к Волшебнику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Старуха                    Хорошая идея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                 Волшебник Портфель здес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Тату                           Принцесса очень сильно любит Принца и хочет от него ребенка, но…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Я не хочу ребён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ab/>
        <w:t xml:space="preserve">          Вот видишь? Что нам делать, Волшебник Портфел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 xml:space="preserve">Ну?  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Старуха </w:t>
        <w:tab/>
        <w:t>А сделай-ка  ты зеркало, Волшебник Портфел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Царапина передает зеркало Портфел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</w:t>
        <w:tab/>
        <w:t>Зеркало! Да! Отличная идея. Ну…это же волшебное зеркало, ясное дело. Так…а что оно может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А ты не знаеш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>Ну много разных чудес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ридумал! Отнеси его Принцу Хохолку. Он посмотрит в него и забудет про Дракон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Отдает зеркало Тат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>Так что…из этого? Принц будет смотреться в него целыми днями. И в чём волшебств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>Придумал!  Потихонечку откалывай от зеркала маленькие кусочки. Такие малюсенькие, чтобы Принц не замечал. Пока это зеркало совсем не исчезнет. К тому времени…ну, Принц  совсем забудет Дракона. Ну как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>Договорилис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>И ещё. Сам в зеркало не смотрись. Это может быть очень опас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 xml:space="preserve">Да я же слепой!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>Ну тогда нет пробле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И Король отнес зеркало Принц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 xml:space="preserve">Держит зеркало перед Хохолком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 xml:space="preserve">Хохолок смотрит в зеркало и -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Прикольн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Что та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Прикольн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А как же твоя битва с Драконо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Да кому она нужн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хлопает в знак одобрени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Очень хорош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>Король пошел к Принцессе и рассказал про волшебное зеркал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Нам просто нужно откалывать по кусочку, пока Принц не видит. Скоро зеркала не станет. Принц забудет о битве с Драконом и ты сможешь иметь от него ребенка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Ты кое-что забы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Ч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шепчет Старухе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>Молодец. Не смотреться в зеркал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>И вот однажды ночью, Принцесса отколола маленький кусочек зеркала и посмотрелась в него –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>О! Чудес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>И тут – гром с небес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>Что случилос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>Дракон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Да не один! Помните, когда Принц возвращался после битвы с Драконом, он кое о чём забыл . Догадываетесь, о чё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 xml:space="preserve">Ребёнок подбегает к Царапине и шепчет ей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 xml:space="preserve">Молодец! Гнездо!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шепчет ей  снов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Яйца! Конечно! И теперь Драконы выросли и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с шумом втягивает воздух, показывая, что нюх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</w:t>
        <w:tab/>
        <w:t>И учуяли роз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размахивает руками, как крыльям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Они летят съесть сад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>Отлич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Драконы приближаю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>Драконы приближаю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бегает вокруг, размахивая рукам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Принц! Сынок! Сделай же что-нибудь!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>Крут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Принцесс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>Чудесн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Хватит смотреться в зеркал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>Я предупреждал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>И скоро от сада ничего не осталось. Драконы… они съели всё до последнего цветоч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шепчет  Царапин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>И не тольк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указывает на Портфеля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</w:t>
        <w:tab/>
        <w:t>Они съели Волшебника Портфел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>Не повезло Пỏртфелю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указывает на Блёст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И Принцессу Блёст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 xml:space="preserve">Ха! Ха!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указывает на Хохол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</w:t>
        <w:tab/>
        <w:t>И принца Хохолк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 xml:space="preserve">Я опять умер!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                              И мен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качает голово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</w:t>
        <w:tab/>
        <w:t>Не съели Корол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что-то шепчет Царапин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</w:t>
        <w:tab/>
        <w:t>Король остался жив. Он всем рассказывает   свою историю. О том, как когда-то у него был самый красивый сад в королевстве. И он всё потерял, потому что не захотел поделиться своим садо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>И это конец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кив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>У кого зеркал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Блёстка поднимает зеркал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>Ты знаешь, что дел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 xml:space="preserve">Блёстка кладет зеркало в огонь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указывает на Царапин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>Но…она же только что рассказывала сказ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дотрагивается до серьги в ухе Царапины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>Он хочет твою сереж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Царапина отдает сережку Ребён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>Настоящий бриллиант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Вряд л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отдает сережку Тату. Берет его за руку и тянет ближе к огн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Все собираются вокруг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/>
      </w:pPr>
      <w:r>
        <w:rPr>
          <w:i/>
        </w:rPr>
        <w:t xml:space="preserve">Истории-сказки становятся все более и более театрализованными. Все двигаются по сцене, изображая что-то. Они все более изобретательно  используют вещи в доме и свет костра и фонариков для усиления театрального эффекта. </w:t>
      </w:r>
      <w:r>
        <w:rPr/>
        <w:t>-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Жила-была… Королев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Королева Царапин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У нее был сын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>Принц Хохол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>И жили они в Замке. Но Замок этот … он был совершенно необыкновенны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Блёстка </w:t>
        <w:tab/>
        <w:t>(</w:t>
      </w:r>
      <w:r>
        <w:rPr>
          <w:b/>
          <w:i/>
        </w:rPr>
        <w:t>вместе с Портфелем</w:t>
      </w:r>
      <w:r>
        <w:rPr>
          <w:b/>
        </w:rPr>
        <w:t>)</w:t>
        <w:tab/>
        <w:t>Как э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 (</w:t>
      </w:r>
      <w:r>
        <w:rPr>
          <w:b/>
          <w:i/>
        </w:rPr>
        <w:t>вместе с Блесткой</w:t>
      </w:r>
      <w:r>
        <w:rPr>
          <w:b/>
        </w:rPr>
        <w:t>)</w:t>
        <w:tab/>
        <w:t>Как э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>Он… он был построен из золота…  и бриллиантов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Поднимает сережку над голово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(</w:t>
      </w:r>
      <w:r>
        <w:rPr>
          <w:b/>
          <w:i/>
        </w:rPr>
        <w:t>вместе с Портфелем</w:t>
      </w:r>
      <w:r>
        <w:rPr>
          <w:b/>
        </w:rPr>
        <w:t>)</w:t>
        <w:tab/>
        <w:t>Почем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>(</w:t>
      </w:r>
      <w:r>
        <w:rPr>
          <w:b/>
          <w:i/>
        </w:rPr>
        <w:t>вместе с Блесткой</w:t>
      </w:r>
      <w:r>
        <w:rPr>
          <w:b/>
        </w:rPr>
        <w:t>)</w:t>
        <w:tab/>
        <w:t>Почем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Мне так захотелос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А заче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Для тебя, конечно. Когда ты родился, ах! – я была так счастлива. Я хотела, чтобы ты был со мной всегда. В безопасности. Поэтому я и построила этот Замок Драгоценностей. Посмотри на него! Это восьмое чудо свет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 xml:space="preserve">Это место?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Посмотри повнимательней! Окна с витражам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>Из-за этого не видно, что происходит на улиц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 xml:space="preserve">             А зачем тебе туда смотрет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А стены покрыты золотыми листьями. Деревья выложены из изумрудов. Яблоки на них – из рубинов. Видишь? На потолке – карта звездного неба. Миллионы бриллиантов изображают звезды. Луна отлита из чистого серебра, а ее кратеры сделаны из перламутра. Восходящее солнце – сияние золота и платины. Видишь? А пол украшает… река из дробленого сапфира. Волны – из редкого хрусталя. Видиш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Поразитель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Да, пусть это поразит тебя. Пусть это так тебя очарует, что ты никогда не захочешь отсюда уйти. Смотри! Твоя одежда – чистый шелк, прошита шерстью единорога. А это – давай, я натру тебе виски этим маслом. Чтобы изготовить одну его каплю, требуется миллион орхиде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Ты счастлив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Ну д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</w:t>
        <w:tab/>
        <w:t>И ты останешься со мной навсегд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Ну д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Что случилось с папой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Ч- ч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С Королем. Что с ним случилос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     </w:t>
        <w:tab/>
        <w:t>Я тебе уже тысячу раз рассказывал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Расскажи еще раз. Это же такая классная история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Давным-давно – еще до того, как ты родился – мне захотелось поехать к мор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Это самое красивое место в Разрушенске, д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>Но и добраться туда сложнее всего. Я слышала, что в этом море растет самый красивый в мире голубой корал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И Король отвез тебя туд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 xml:space="preserve">Мы хотели. Но далеко не уехали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Хохолок                       А что случилось?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                    Мы заблудились в лес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А какой он, этот лес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</w:t>
        <w:tab/>
        <w:t>Ужасное мест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>А деревья такие же как здесь? С изумрудными листьями и рубиновыми яблоками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>Нет, нет. Настоящие деревья уродливы. Они не сверкают и не переливаются. И вот семь дней и ночей мы с Королем блуждали между этих уродливых деревьев. Мы не знали, куда идем. Король был так голоден, что начал собирать грибы и есть их сырым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А он не заболел из-за этог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Заболел. На следующий день он услышал голос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Какой голос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</w:t>
        <w:tab/>
        <w:t>Женский. По крайней мере, он так сказа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 xml:space="preserve">А </w:t>
      </w:r>
      <w:r>
        <w:rPr>
          <w:b/>
          <w:i/>
        </w:rPr>
        <w:t>ты</w:t>
      </w:r>
      <w:r>
        <w:rPr>
          <w:b/>
        </w:rPr>
        <w:t xml:space="preserve"> этот голос не слышал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«Ты все придумываешь», – сказала я Королю. «Нет», – ответил Король. – «Этот голос зовет меня к себе в хижину в чаще леса». – «Тогда это ведьма!» – сказала я. – «Заткни уши!»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И он заткнул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>Нет. На следующий день я потеряла сознание от голода и усталости. Когда я очнулась, Короля рядом не было. Я все искала и искала его в лесу. А потом – совершенно случайно -  я вышла к Замку. Мне повезл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А Короля так и не нашли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>Нашли его тело. Через неделю. Он был мёртв. Птицы выклевали ему гла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И ты - конечно же! - была беременн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>Должно быть, это случилось той ночью, когда я была с Королем в последний раз. И я решила, что не отдам этому лесу своего ребенка, как отдала ему мужа. И я превратила Замок в чудо света. Все ценности, которые только были в Разрушенске, пошли на строительство. И все для тебя! Мой сын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А можно я посмотрю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</w:t>
        <w:tab/>
        <w:t>На ч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На лес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    </w:t>
        <w:tab/>
        <w:t>После всего, что я рассказывал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Одним глазко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</w:t>
        <w:tab/>
        <w:t>Н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>Но Принцу больше жизни хотелось увидеть лес. Он начал искать щели в золотых стенах Зам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Ничег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 xml:space="preserve">             </w:t>
        <w:tab/>
        <w:t>В витражах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Ничег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</w:t>
        <w:tab/>
        <w:t>И тогда он решил сам сделать дыр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 поднимает с пола лож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Он украл с обеденного стола платиновую ложку. В ту ночь, когда все в Замке спали, он подошел к витражу и –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Разбил ег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Королева проснется от шум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>Тебе придется незаметно проковырять дырочку в стекл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Но на это ведь уйдет целая вечнос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>Девять лет Принц незаметно проковыривал в стекле дырочку, пока не появился маленький глазок – размером с наперст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Наконец-т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</w:t>
        <w:tab/>
        <w:tab/>
        <w:t>Он посмотрел в глаз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…Тем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Тебе придется ждать до утр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Стойте! Кто-то заползает в эту дырочку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Паук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О, как здорово! Смотрите, он ползет! Вон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В чем дел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…Ни в че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</w:t>
        <w:tab/>
        <w:t>Не ври. Ай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Что случилос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</w:t>
        <w:tab/>
        <w:t>Паук ее укуси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Он ядовиты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</w:t>
        <w:tab/>
        <w:t>Откуда ты знаеш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                        Все об этом знаю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Ты что-то плохо выглядиш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</w:t>
        <w:tab/>
        <w:t>Правд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Тебе нужно полеж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Доводит ее до кроват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Не ходи в лес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/>
      </w:pPr>
      <w:r>
        <w:rPr>
          <w:b/>
        </w:rPr>
        <w:t>Хохолок</w:t>
        <w:tab/>
        <w:t>С каждым мгновением Королеве становилось все хуже и хуж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Не ходи в лес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Она даже не шевели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</w:t>
        <w:tab/>
        <w:t>Не ходи в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Застыл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Царапина застыв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хлопает в ладош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Откройте ворот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Проходит через пролом в стене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Я в лесу. Крут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</w:t>
        <w:tab/>
        <w:t>Он нашел мертвого дрозд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Крут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Сухую вет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Крут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И отнес все эти клёвые вещи обратно в Зам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Возвращается под крышу здани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 xml:space="preserve">Смотрите все! Королева говорила, что лес – ужасное место. Но это неправда. Смотрите. Там –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естка                        Кру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                       - полно сокровищ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Я хочу, чтобы мне сшили мантию из… дохлых птиц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хлопает в ладош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А корону сплели из… сухих вет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хлопает в ладоши еще сильне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И я хочу… чтобы в волосах у меня были листья. И чтобы я с ног до головы был покрыт грязь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хлопает в ладоши еще сильне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Старуха тож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Очень хорошо, молодец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>(</w:t>
      </w:r>
      <w:r>
        <w:rPr>
          <w:b/>
          <w:i/>
        </w:rPr>
        <w:t>вместе с Блесткой</w:t>
      </w:r>
      <w:r>
        <w:rPr>
          <w:b/>
        </w:rPr>
        <w:t>)</w:t>
        <w:tab/>
        <w:t>Да. Очень хорош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Блёстка </w:t>
        <w:tab/>
        <w:tab/>
        <w:t>(</w:t>
      </w:r>
      <w:r>
        <w:rPr>
          <w:b/>
          <w:i/>
        </w:rPr>
        <w:t>вместе с Портфелем</w:t>
      </w:r>
      <w:r>
        <w:rPr>
          <w:b/>
        </w:rPr>
        <w:t>)</w:t>
        <w:tab/>
        <w:t>Молодец! Хорош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>Этот лес – восьмое чудо света. Я хочу поселиться здесь навсегда. Буду есть белок и грибы. Пить дождевую воду. Впервые в жизни я счастлив. По-настоящему счастлив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Где мой сын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А потом – ко всеобщему изумлению – Королева пришла в себя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>Мне гораздо лучше. Принц Хохолок! Сынок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Хохолок  подходит к Царапин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</w:t>
        <w:tab/>
        <w:t>На нем мантия из дохлых птиц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Корона из сухих вет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</w:t>
        <w:tab/>
        <w:tab/>
        <w:t>Он весь в гряз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 (</w:t>
      </w:r>
      <w:r>
        <w:rPr>
          <w:b/>
          <w:i/>
        </w:rPr>
        <w:t>кричит</w:t>
      </w:r>
      <w:r>
        <w:rPr>
          <w:b/>
        </w:rPr>
        <w:t>)</w:t>
        <w:tab/>
        <w:t>Не-е-е-е-е-е-е-е-е-е-е-ет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смее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Той ночью Королева пришла –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>Опять ко мне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Мой сын –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>Свихнулся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Что мне делат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>Нужно уничтожить причину его безуми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…Лес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>Точн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>Уничтожить лес... Как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>Как хочеш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показывает пальцем на костер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Сжеч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кив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 (</w:t>
      </w:r>
      <w:r>
        <w:rPr>
          <w:b/>
          <w:i/>
        </w:rPr>
        <w:t>обращаясь к Царапине</w:t>
      </w:r>
      <w:r>
        <w:rPr>
          <w:b/>
        </w:rPr>
        <w:t>)</w:t>
        <w:tab/>
        <w:t>Давай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берёт из костра горящую палку и отдает ее Хохол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А, да! Очень хорошо. Ты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Но… почему? Мне нравится лес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Старуха                        Именно поэтому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подходит к окн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Хохолок               </w:t>
        <w:tab/>
        <w:t>Прощай, лес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Выбрасывает горящую палку из окн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Дерево загорелос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>Еще од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И еще од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</w:t>
        <w:tab/>
        <w:t>И еще од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И еще! И еще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Весь лес горит! Горит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Всем кажется, что это конец истори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Но Ребёнок не успокаивае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Он что-то шепчет  Тат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 xml:space="preserve">                 </w:t>
        <w:tab/>
        <w:t>Искры летают в возд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  </w:t>
        <w:tab/>
        <w:t>И? И ч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подбегает к Царапине и что-то ей  шепч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    </w:t>
        <w:tab/>
        <w:t>Замок гори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Давай убежи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что-то шепчет  Хохол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У меня одежда горит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что-то шепчет  Царапин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  </w:t>
        <w:tab/>
        <w:t>И у меня тож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 (</w:t>
      </w:r>
      <w:r>
        <w:rPr>
          <w:b/>
          <w:i/>
        </w:rPr>
        <w:t>вместе с Царапиной</w:t>
      </w:r>
      <w:r>
        <w:rPr>
          <w:b/>
        </w:rPr>
        <w:t>)</w:t>
        <w:tab/>
        <w:t>На помощ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 (</w:t>
      </w:r>
      <w:r>
        <w:rPr>
          <w:b/>
          <w:i/>
        </w:rPr>
        <w:t>вместе с Хохолком</w:t>
      </w:r>
      <w:r>
        <w:rPr>
          <w:b/>
        </w:rPr>
        <w:t>)</w:t>
        <w:tab/>
        <w:t>На помощ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что-то шепчет 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У вас  кожа гори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>(</w:t>
      </w:r>
      <w:r>
        <w:rPr>
          <w:b/>
          <w:i/>
        </w:rPr>
        <w:t>вместе с Царапиной</w:t>
      </w:r>
      <w:r>
        <w:rPr>
          <w:b/>
        </w:rPr>
        <w:t>)</w:t>
        <w:tab/>
        <w:t>Нет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 (</w:t>
      </w:r>
      <w:r>
        <w:rPr>
          <w:b/>
          <w:i/>
        </w:rPr>
        <w:t>вместе с Хохолком</w:t>
      </w:r>
      <w:r>
        <w:rPr>
          <w:b/>
        </w:rPr>
        <w:t>)</w:t>
        <w:tab/>
        <w:t>Нет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У Ребенка начинается истери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Он громко рыд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Ш-ш-ш! Успокой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Старуха обнимает Ребенка. Все собираются вокруг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ебёнок постепенно успокаивае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Длинн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>(</w:t>
      </w:r>
      <w:r>
        <w:rPr>
          <w:b/>
          <w:i/>
        </w:rPr>
        <w:t>обращаясь к Ребёнку</w:t>
      </w:r>
      <w:r>
        <w:rPr>
          <w:b/>
        </w:rPr>
        <w:t>)</w:t>
        <w:tab/>
        <w:t>Это твой до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кив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Что случилось с твоими мамой и папой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А что с нами случилось? Кто-нибудь помнит? Хоть что-нибуд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Только рассказывать сказки. Нам здесь больше ничего другого не остае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что-то шепчет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Точн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кив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Он говорит, что, может быть, не все сгорело. В последней сказке. Не все уничтоже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А что осталос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что-то шепчет 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Лист дерев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  </w:t>
        <w:tab/>
        <w:t>Просто… лис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Это конец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Нет. Это начал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забирает у Тату сережку и кладет ее в огон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Кто-нибудь, еще сказ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Блёстка согревает руки дыхание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Сказка про тёплое дыхание. Годитс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радостно кивает голово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Так хочу услышать – умираю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В лесу жила-была страшная Ведьм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Все смотрят на Старух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Вот так всегд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смее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И вот эта страшная Ведьма влюбилась в Принц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прекращает смеять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Каждый день Ведьма подходила к Принцу и говорила –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 xml:space="preserve">             У меня есть красивая маленькая хижина посреди леса. Если б ты только 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                                       </w:t>
      </w:r>
      <w:r>
        <w:rPr>
          <w:b/>
        </w:rPr>
        <w:t xml:space="preserve">посмотрел на нее, она бы так тебе понравилась. Я приготовлю мое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                                       </w:t>
      </w:r>
      <w:r>
        <w:rPr>
          <w:b/>
        </w:rPr>
        <w:t xml:space="preserve">коронное блюдо. Пирог с бельчатиной и грибами. Ну же! Поцелуй меня!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                                      </w:t>
      </w:r>
      <w:r>
        <w:rPr>
          <w:b/>
        </w:rPr>
        <w:t>Поцелуй меня! Поцелуй меня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 xml:space="preserve">Старуха приближается к Хохолку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взвизгивает и убег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Остальные смею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Хохолок                       Да заткнитесь вы!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Принц пошел к Королю Тату и рассказал ему про Ведьм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Она меня достал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</w:t>
        <w:tab/>
        <w:tab/>
        <w:t>Я знал ее когда-то давно. В те времена она жила здес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В Замк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Она развлекала нас волшебными фокусам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И что произошл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Однажды на нашу страну напали. Я умолял Ведьму помочь. Просил ее… сделать мощное оружи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А он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Я добрая Ведьма. Я не могу вредить своим волшебство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А у врагов было мощное оружи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</w:t>
        <w:tab/>
        <w:t>Они могли уничтожить целую деревн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Щелкает пальцам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На раз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 xml:space="preserve">Но ведь… она же видит всё это и может передумать!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>Я добрая Ведьма. Я не могу вредить своим волшебство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А война все тянулась и тянулас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  </w:t>
        <w:tab/>
        <w:tab/>
        <w:t>Долгие год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Но мы победили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В итоге, да. Но… о, столько войн и сражений. Повсюду трупы. Куски тел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Я надеюсь, ты дал по мозгам этой ведьм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</w:t>
        <w:tab/>
        <w:t>Я отправил ее в ссыл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И вс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>А что еще я мог сделать? (</w:t>
      </w:r>
      <w:r>
        <w:rPr>
          <w:b/>
          <w:i/>
        </w:rPr>
        <w:t>обращаясь к Старухе</w:t>
      </w:r>
      <w:r>
        <w:rPr>
          <w:b/>
        </w:rPr>
        <w:t>) С этой минуты ты будешь жить в лес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Хохолок </w:t>
        <w:tab/>
        <w:tab/>
        <w:t>Давай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</w:t>
        <w:tab/>
        <w:t xml:space="preserve">                         Давай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Старуха отходит вглубь сцен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Вот там и оставайся, старая карг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Не смей меня так называт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Ты ведь знаешь, что я люблю тебя, красавчик Хохолок. Иди ко мн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Пожалуйст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подходит к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>Думаю о тебе все время, спать не могу. Все мысли о тебе, сладкий мой. Твои глаза, они такие…! Чтобы иметь такие ресницы, я бы убила кого-нибудь! Пожалуйста… дай мне дотронуться до твоей прекрасной кож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Ни за чт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>Тогда… а, я знаю! Да! Позволь поднести руку к твоим губам и почувствовать твое дыхани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Старуха смотрит на Блест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Блёстка улыбается и кив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Ни за чт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А потом, когда на страну снова напали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</w:t>
        <w:tab/>
        <w:t>Принц! Сынок! Слышиш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Вторжение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Взрывы! Бомбы! В этот раз у неприятеля еще более мощное оружи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Деревни стерты с лица земл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Щёлкает пальцам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На раз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</w:t>
        <w:tab/>
        <w:t>И город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Что же делат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   </w:t>
        <w:tab/>
        <w:tab/>
        <w:t>Без поняти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Придумал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Идет к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>Слушай, Ведьмочка, если я разрешу тебе поднести руку к моим губам, как ты хотела… ты сделаешь мне мощное-премощное оружи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Я добрая Ведьма. Я не могу вредить своим волшебство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Хохолок поворачивается, чтобы уйт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Подожди! Дай поднести руку к твоим губам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И у меня будет оружи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Да, д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дышит на нее, Старуха издает сладострастный стон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И вот… Ведьма сделала оружи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Ужасный взрыв! Всё горит! И пепел сыпется, словно снег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</w:t>
        <w:tab/>
        <w:t>У них миллионы убитых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Отлич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     </w:t>
        <w:tab/>
        <w:tab/>
        <w:t>Но они продолжают сражать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…Как э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</w:t>
        <w:tab/>
        <w:t>Их оружие еще более мощное. Что нам делат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подходит к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>Эй! Ведьмочка! Если я разрешу тебе … потрогать мой хохолок, ты сделаешь еще более мощное оружи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Я добрая Ведьма. Я не могу вредить  –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поворачивается, чтобы уйт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Нет! Подожди! Я согласна! Только… о, дай мне потрогать твой стильный хохолок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Только  прическу не помн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Старуха гладит его по голове и издает сладострастный стон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Оружие готов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>Король! Папа! Смотри! Таких взрывов ты еще не видел! Бах! Здесь ещё сто тыщ мильонов лет ничего не будет расти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>Неслаб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Но у неприятеля все же более мощное оружи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Не  может бы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</w:t>
        <w:tab/>
        <w:t>Боюсь, что может…  Что делать? Есть идеи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…Вот блин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Идёт к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ab/>
        <w:tab/>
        <w:tab/>
        <w:t>Если я разрешу тебе дотронуться до моего пальца -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Договорилис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ватает Хохолка за палец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Побед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Хохолок                       Это… это еще не конец.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                     Разв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                       У меня иде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естка                        Ни фига себ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Тату                              Ну, рассказывай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Может, мне пойти к Ведьме и попросить ее… сделать Самое Мощное Оружие На Свет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 </w:t>
        <w:tab/>
        <w:tab/>
        <w:t>Самое Мощное Оружие На Свет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>Чтобы больше на нас никто не напал. Это оружие положит конец всем война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Хорошая мысль. Но… она согласитс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Она без ума от меня. Она не сможет мне отказ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идёт к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Не ожидала тебя снова увиде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>Если я тебе разрешу потрогать меня, ты дашь мне Самое Мощное Оружие На Свет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>Самое Мощное Оружие На Свете? За то, чтобы тебя потрогать? Нет. Это уже слишко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Хочет уйт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Подожди! Можешь трогать, где хочеш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Где угодн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Нет, я не мог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Опять хочет уйт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Я разрешу тебе… обнять себ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Я разрешу тебе… поцеловать мен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ab/>
        <w:tab/>
        <w:tab/>
        <w:t>С языко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…Нет, не мог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Хочет уйт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>Я разденусь. Покажу тебе  все свои мускулы. Я проведу с тобой ночь в твоей хижине. И ты можешь делать со мной все, что хочеш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Вс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Вс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Заходи в хижину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Утром… Ведьма изменилась. Она уже не была старой и страшно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Ты тоже красива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 (</w:t>
      </w:r>
      <w:r>
        <w:rPr>
          <w:b/>
          <w:i/>
        </w:rPr>
        <w:t>вместе с Блесткой</w:t>
      </w:r>
      <w:r>
        <w:rPr>
          <w:b/>
        </w:rPr>
        <w:t>)</w:t>
        <w:tab/>
        <w:tab/>
        <w:t>Знаю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Блёстка </w:t>
        <w:tab/>
        <w:t>(</w:t>
      </w:r>
      <w:r>
        <w:rPr>
          <w:b/>
          <w:i/>
        </w:rPr>
        <w:t>вместе со Старухой</w:t>
      </w:r>
      <w:r>
        <w:rPr>
          <w:b/>
        </w:rPr>
        <w:t xml:space="preserve">) </w:t>
        <w:tab/>
        <w:t>Знаю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Старуха смотрит на Блестку, улыбается и кив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>Я была такой… из-за проклятия. Мне нужно было, чтобы кто-то меня… полюби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>Мне… мне все еще нужно Самое Мощное Оружие На Свет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>Конечно. Только… на это потребуется время. И будет немножко больно. Мне. А… пока оружие не готово, тебе придется жить со мной в лесу. По рука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…По рука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Блёстка протягивает Хохолку ру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Медленно – очень медленно – он берет е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Они прогуливаю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Хочешь ест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Пирог с грибами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Пирог из бельчатин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Не хочу я ес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Мне нравятся твои волос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Правд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Тебе ид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Спасибо. А мне… нравится твоя причес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Правд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И гла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Глаз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Они… сияют. И – смотри! Я отражаюсь в них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и Блёстка смотрят друг на друга, они очень близк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Наверное, они сейчас поцелую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  <w:t>Вдруг –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Ой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Что случилос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Боль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Гд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Живо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Что же делат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Помоги мне леч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помогает Блёстке лечь на земл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Помогите! Кто-нибуд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Не волнуйся! Это просто – а-а-а-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Кто-нибуд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Посмотри, что у меня между ног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Что сделат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ебёнок подбегает к Хохолку и что-то шепчет ем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Ребёнок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Мальчи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Мой сын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Отнеси его к рек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Он же не умеет плав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Его нужно искуп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А, да! Да. Конеч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Идет к луж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Сейчас ты будешь чистеньким и хорошеньким, малыш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В то время как Хохолок купает воображаемого ребенка, в нём происходят какие-то перемен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Он успокаивается, становится более задумчивы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Что случилос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А… ничег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Посмотри на его пальчик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…Просто совершенств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Ой, смотри – родинка на ног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    </w:t>
        <w:tab/>
        <w:t>Не давай никому его обиж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Ни за чт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</w:t>
        <w:tab/>
        <w:t>Клянешьс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Клянус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     </w:t>
        <w:tab/>
        <w:t>И чтоб тебе сдохнут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…Д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Скаж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i/>
        </w:rPr>
        <w:t>Короткая пауза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Скаж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Чтоб мне сдохну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>Теперь нужно показать его Королю – этого ребен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</w:t>
        <w:tab/>
        <w:t>Вашего ребен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>И сказать ему, что, в конце концов, мы его сделал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Чег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Блёстка </w:t>
        <w:tab/>
        <w:t>(</w:t>
      </w:r>
      <w:r>
        <w:rPr>
          <w:b/>
          <w:i/>
        </w:rPr>
        <w:t>вместе со Старухой</w:t>
      </w:r>
      <w:r>
        <w:rPr>
          <w:b/>
        </w:rPr>
        <w:t>)</w:t>
        <w:tab/>
        <w:t xml:space="preserve">  Самое Мощное Оружие На Свет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Старуха </w:t>
        <w:tab/>
        <w:t>(</w:t>
      </w:r>
      <w:r>
        <w:rPr>
          <w:b/>
          <w:i/>
        </w:rPr>
        <w:t>вместе с Блесткой</w:t>
      </w:r>
      <w:r>
        <w:rPr>
          <w:b/>
        </w:rPr>
        <w:t>)</w:t>
        <w:tab/>
        <w:t>Самое Мощное Оружие На Свет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в восторге хлопает в ладоши и понимает над головой ракуш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 </w:t>
        <w:tab/>
        <w:t>Ракушк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Старуха </w:t>
        <w:tab/>
        <w:t>(</w:t>
      </w:r>
      <w:r>
        <w:rPr>
          <w:b/>
          <w:i/>
        </w:rPr>
        <w:t>обращаясь к Хохолку</w:t>
      </w:r>
      <w:r>
        <w:rPr>
          <w:b/>
        </w:rPr>
        <w:t>)</w:t>
        <w:tab/>
        <w:t>Быстр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 xml:space="preserve">Давным-давно… Жил-был Принц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Блестка                        И Принцесса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С этого момента повествование должно быть очень естественным, идет легко и быстро. Движение, работа с предметами, фонариками, костром – все используется для того, чтобы создавать образ за образом. Переход от статичного повествования к полноценному театральному представлению завершен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>Посмотрите на мои волосы. На мои сияющие глаза. Я просто совершенств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Внешность – это еще не вс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Поцелуемся, а, Принц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…Не хоч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Вреш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Подходит к Хохол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ab/>
        <w:tab/>
        <w:tab/>
        <w:t>Давай! Ты же знаешь, что хочеш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медленно наклоняется к не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Он вот-вот поцелует ее –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Стой! Мы же брат и сестр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Брат и се - ? Да ладно тебе дурака валят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Сам не валя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Не валяю, я уже вырос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Х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 xml:space="preserve">Вырос!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</w:t>
        <w:tab/>
        <w:t>Не позволяй ей обижать себя, сын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Она не принимает меня всерьез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    </w:t>
        <w:tab/>
        <w:t>Твоя сестра никого не принимает всерьез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ab/>
        <w:t xml:space="preserve">             Даже мен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</w:t>
        <w:tab/>
        <w:t>Она крутит тобой, как хоч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Она такая кокет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И с тобой кокетничает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         </w:t>
        <w:tab/>
        <w:t>А ты не замечаеш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Но ты ведь Король. Ее отец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  </w:t>
        <w:tab/>
        <w:t>Она хочет получить Королевств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                              Да нет, что ты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                     Конечно, хочет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Тату      </w:t>
        <w:tab/>
        <w:tab/>
        <w:t xml:space="preserve">Но ведь он – Принц, и королевство достанется ему. Будет кокетничать,  ничего не добьётся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</w:t>
        <w:tab/>
        <w:t>Не знаю. От этих интриг у меня голова кругом. Мне нужен аспирин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 xml:space="preserve">Я схожу на пляж и найду тебе ракушку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                     Ракушк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Хохолок                        Для твоей коллекции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        Коллекции? Ах, да! У меня же коллекция ракушек. Ну, спасибо. Давай, увидимся!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Хохолок ищет что-то около луж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Блёстка подходит ближе и наблюдает за ни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Что ты делаеш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Ищу ракушку для Королев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Поднимает ракуш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Как ты думаешь, ей понравитс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Какая разниц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на что-то указывает пальце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Смотри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…Ч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Кит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Скукотищ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Вот и нет. Они совсем не скучны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Расскажи хоть что-нибудь интересное про китов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… Волшебник Портфель знает много интересног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</w:t>
        <w:tab/>
        <w:t>Д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Ну, я жд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ебёнок что-то шепчет Портфел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ab/>
        <w:t>Да! Откуда взялись киты. Готовы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Все </w:t>
        <w:tab/>
        <w:t>(</w:t>
      </w:r>
      <w:r>
        <w:rPr>
          <w:b/>
          <w:i/>
        </w:rPr>
        <w:t>кроме Ребенка</w:t>
      </w:r>
      <w:r>
        <w:rPr>
          <w:b/>
        </w:rPr>
        <w:t>)</w:t>
        <w:tab/>
        <w:tab/>
        <w:t>Готов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>Давным-давно жили-были Волшебники, очень много Волшебников. Так много, что куда ни плюнь, обязательно попадешь в Волшебника. В общем... однажды все эти Волшебники, чтобы скоротать время, собрались и решили поиграть. Вроде соревнования. Кто сможет превратиться в самое удивительное животное. В тот день появилось огромное количество животных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ab/>
        <w:t>Например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>Животные с двумя клювами и сотней ног. Животные с… рогами, которые светятся в темноте. Даже огромный летающий морской коне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И где все они сейчас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</w:t>
        <w:tab/>
        <w:t>Их больше н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Почем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>Как только Волшебник превращался в одно из таких удивительных животных, он сразу же возвращал себе свой первоначальный обли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Почем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Он боялся забыть, как быть Волшебнико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Крут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>И вот однажды один Волшебник превратился в огромное животное, которое плавало по моря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В кит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>Все Волшебники приветствовали его громкими аплодисментами. Они никогда не видели такое замечательное животное. Некоторые из них пришли в такой восторг, что тоже превратились в китов. Они плавали и плескались в море. Ныряли до самого дна, где лежали потерпевшие крушение корабли. Потом устремлялись к поверхности. И – вжих! Выпрыгивали из воды! А потом с грохотом падали обратно, и по всему морю ходили огромные волны. Им так понравилось быть китами, что они начисто забыли, как обратно превратиться в Волшебников. А потом… ну, в общем, они забыли, что когда-то были Волшебникам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Чудесная сказка. Давай бросать камешки по вод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Что делат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>Бросать камешки. Смотри! О, запрыгал! Раз! Два! Три! Четыре! Я почти добросил до голубого коралла. Он такой красивый и… благородный. Это моя мечта, знаешь. Дотянуться до голубого коралл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Ты действительно изменил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Уходи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Вернис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Папа, слышишь, что Принц говорит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 xml:space="preserve">                </w:t>
        <w:tab/>
        <w:t>А что тако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Он хочет… меня поцелов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Твой брат так тебя любит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Он меня не так хочет поцелов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</w:t>
        <w:tab/>
        <w:tab/>
        <w:t>Ты о че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>Ой, давай сейчас не будем об этом, папа, ладно? Я ужасно устала, пока бежала от Принц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</w:t>
        <w:tab/>
        <w:t>Ты убегала от нег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Я иду к себе в комнат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Блёстка садится на кров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и Блёстка смотрят друг на друг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Добросил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Ч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До голубого коралл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Он слишком далек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Тренируйся, тренируй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Ты какая-то грустна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Да?.. Разв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присаживается рядом с Блёстко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Что случилос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Это… очень сложно объясни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А ты попробу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>Ну… просто иногда я ощущаю себя неправильным  героем в своей сказк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>А иногда правильным героем не в своей сказке. И никогда –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 (</w:t>
      </w:r>
      <w:r>
        <w:rPr>
          <w:b/>
          <w:i/>
        </w:rPr>
        <w:t>вместе с Хохолком</w:t>
      </w:r>
      <w:r>
        <w:rPr>
          <w:b/>
        </w:rPr>
        <w:t>)</w:t>
        <w:tab/>
        <w:t>Правильным  героем в своей сказк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 (</w:t>
      </w:r>
      <w:r>
        <w:rPr>
          <w:b/>
          <w:i/>
        </w:rPr>
        <w:t>вместе с Блесткой</w:t>
      </w:r>
      <w:r>
        <w:rPr>
          <w:b/>
        </w:rPr>
        <w:t>)</w:t>
        <w:tab/>
        <w:t>Правильным  героем в своей сказк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i/>
        </w:rPr>
        <w:t>Они наклоняются друг к друг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Может, нужно просто… быть собо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Какая бы сказка ни был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И кто бы мы ни был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Они наклоняются еще ближе друг к друг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Еще ближ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 xml:space="preserve">И вот –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 xml:space="preserve">             </w:t>
        <w:tab/>
        <w:t>Эй, вы, не забывайте, что вы брат с сестрой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Он… он ворвался ко мне в комнат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 </w:t>
        <w:tab/>
        <w:tab/>
        <w:t>Это правд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Да что ты врёш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Это ты вреш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Мне надоело смотреть, как ты изводишь сестр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                       Я извож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Вышли его из стран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</w:t>
        <w:tab/>
        <w:tab/>
        <w:t>Вышл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Давай же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</w:t>
        <w:tab/>
        <w:tab/>
        <w:t>Ты выслан из стран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Мам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</w:t>
        <w:tab/>
        <w:t>Что здесь происходит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Король выслал Принца из стран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</w:t>
        <w:tab/>
        <w:t>Он не имеет прав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Тату                              Но я это сделал!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Если тебя что-то не устраивает, он и тебя вышлет из стран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Не посме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Пап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Тату        </w:t>
        <w:tab/>
        <w:tab/>
        <w:t>Вы оба высланы из стран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Тогда проща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Проща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Проща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Проща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Царапина и Хохолок отходят подальш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Что вы остановилис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Царапина и Хохолок выходят из дом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Папа, помоги мне надеть это ожерелье из акульих зубов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Поднимает с пола обрывок веревки и подает его Тат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Тату повязывает его на шею Блёстк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Ну, как теб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</w:t>
        <w:tab/>
        <w:tab/>
        <w:t>Очень аппетит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</w:t>
        <w:tab/>
        <w:t>Ты ей отец, не забывай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Я могу забрать все мамины украшени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 xml:space="preserve">             </w:t>
        <w:tab/>
        <w:t>Да пожалуйст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А оружие брат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Все, что хочеш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Блёстка            </w:t>
        <w:tab/>
        <w:t>Вс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Вс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Солнц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…Не понял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Ну, не все целиком. Только лучик. Я не жадная. Достань мне ег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</w:t>
        <w:tab/>
        <w:t>А как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Спроси у Волшебни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Тату подходит к Портфел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  </w:t>
        <w:tab/>
        <w:t>Ну что, ты хочешь поймать –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Он же тебе пока ничего не рассказа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</w:t>
        <w:tab/>
        <w:t>Идиот, я же Волшебник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Я дам тебе огромного морского конь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Да мне не нужен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>На этом огромном морском коньке ты долетишь до самого неба. Поймаешь солнечный луч. А потом отдашь его Принц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Это для Принцесс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>Тогда не получишь ничег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Что ты имеешь в вид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>Принцессе не нравятся мои сказки. Если бы она горела, я бы на неё даже не пописа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Я высылаю тебя из стран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>Проща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Проща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Я… я знаю, кто мне поможет. Ты ведь Ведьма, так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А я думала, все обо мне забыл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</w:t>
        <w:tab/>
        <w:t>Мне нужен огромный морской коне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Заче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Ты же Ведьма, ты должна зн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Знаю. Но не дам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>Давай конька или я… скормлю тебя пиранья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>Ладно, ты его получишь. Только будь осторожен. Ловить Солнечный луч - опасно. Люди половчее тебя пытались это сделать и превратились в сухарик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Давай конька, и точ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Он позади теб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</w:t>
        <w:tab/>
        <w:t>…Гд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Здес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 </w:t>
        <w:tab/>
        <w:tab/>
        <w:t>Гд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Огромные морские коньки невидим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Принцесса Блёстка! Я иду ловить солнечный луч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Счастлив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 xml:space="preserve">             </w:t>
        <w:tab/>
        <w:t>Поцелуешь меня на прощань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Поцелую, когда  вернешь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</w:t>
        <w:tab/>
        <w:t>Я уже оседлал морского конь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Давай-дава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Тату не знает, что ему дел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Чего ты ждеш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Тату по-прежнему не знает, что ему дел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Внезапно Ребёнка осенил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Он начинает бегать по дому в поисках какого-то предмет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Наконец, в старой коробке с принадлежностями для вечеринки он находит зеркальный шар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Поднимает его над голово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Свет отражается повсюд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   </w:t>
        <w:tab/>
        <w:tab/>
        <w:t>Солнечный луч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Тату начинает бегать за Ребёнко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смеется от удовольстви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Все тоже смеются и подбадривают их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Всем очень весел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В конце концов, Тату загоняет Ребенка в уго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Тату отбирает у него зеркальный шар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Оп-п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Отдает зеркальный шар Блёстк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Прекрасн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</w:t>
        <w:tab/>
        <w:t>Поцелуй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>Потом! Я хочу положить мой солнечный луч в эту ракуш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Поднимает ракуш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Моя сияющая корон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Тату судорожно прижимает руки к сердц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А-а-а! Сердце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Смотри! Я в короне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Помогите! Кто-нибуд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Старуха                       Ты всех изгнал из страны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Тату (Старухе)           Но тебя же я не изгнал!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Старуха помогает Тату добраться до кроват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Я же тебе говорила, что солнечный луч – не очень удачная иде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                              Этого ты не говорил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                        Ну не придирайся к слова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   </w:t>
        <w:tab/>
        <w:tab/>
        <w:t>Принцесса рад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С ума сходит от счасть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Это самое главно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Ложится на кров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Удобн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</w:t>
        <w:tab/>
        <w:tab/>
        <w:t>Нет, не очен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Ничем не могу помоч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Я не хочу умир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И здесь ничем помочь не мог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 </w:t>
        <w:tab/>
        <w:tab/>
        <w:t>Поцелуй мен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Старуха наклоняется к Тату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</w:t>
        <w:tab/>
        <w:tab/>
        <w:t>Не ты! Принцесс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Эй, Принцесс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Ч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Не хочешь поцеловать Корол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Н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Это может спасти ему жизн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Я занят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И чем ж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>Я ношу корону. Все падают ниц  при виде мен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Это из-за солнечного луча, а не из-за теб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Заткнись. Или я скормлю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                       Скормишь меня пираньям. Знаю, знаю.  (К Тату) Она не прид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</w:t>
        <w:tab/>
        <w:tab/>
        <w:t>Блин, мне всего-то нужен один поцелуй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Боюсь, тебе становится все хуж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 xml:space="preserve">              </w:t>
        <w:tab/>
        <w:t>Поцелуй, блин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Король умер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Да здравствует Королев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Все</w:t>
        <w:tab/>
        <w:tab/>
        <w:tab/>
        <w:t>Да здравствует Королев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>Хорошо. А сейчас… Надо похоронить старого бедного Короля. Мы сделаем это в море. Хочется покататься на корабл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Начинает слегка покачиваться из стороны в сторону, как будто находится на борту корабл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Постепенно все остальные начинают повторять ее движени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Смотрите! Кит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>Это я! Волшебник Портфель! Я превратился в кита. Плюх-плюх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Смотри! Вода погасила твой солнечный луч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Моя корон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>Теперь все увидят, какая ты есть на самом дел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Старуха и Портфель наступают на Блест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 ним присоединяются все, кроме Ребен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Блестка                         Нет… нет… 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Блёстка пяти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 xml:space="preserve">Остальные приближаются к ней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Ближ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Еще ближ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 xml:space="preserve">И вдруг </w:t>
      </w:r>
      <w:r>
        <w:rPr>
          <w:b/>
          <w:i/>
        </w:rPr>
        <w:t>–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Ребёнок</w:t>
        <w:tab/>
        <w:tab/>
        <w:t>Хватит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Все смотрят на Ребен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Всё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Ребёнок</w:t>
        <w:tab/>
        <w:tab/>
        <w:t>Сказка не может закончиться вот та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Тогда заканчивай са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Ребёнок</w:t>
        <w:tab/>
        <w:tab/>
        <w:t>Кит – начинает раскачивать корабл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И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Ребёнок</w:t>
        <w:tab/>
        <w:tab/>
        <w:t>Ракушка – катится по палуб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Та-а-ак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Ребёнок</w:t>
        <w:tab/>
        <w:tab/>
        <w:t>Принцесса пытается схватить е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Ну дава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Я ее схватил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Ребёнок</w:t>
        <w:tab/>
        <w:tab/>
        <w:t>Ты упала за бор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Я не утонул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Ребёнок</w:t>
        <w:tab/>
        <w:tab/>
        <w:t>Нет. Кит тебя проглоти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Съел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Ребёнок</w:t>
        <w:tab/>
        <w:tab/>
        <w:t xml:space="preserve">Нет. Ты жива. У кита в животе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Я в желудке кит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Ребёнок</w:t>
        <w:tab/>
        <w:tab/>
        <w:t>Страшно тебе, наверно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Я сейчас умру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Ребёнок</w:t>
        <w:tab/>
        <w:tab/>
        <w:t>А ты жалеешь о том, что ты сделала с Принце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Д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Ребёнок</w:t>
        <w:tab/>
        <w:tab/>
        <w:t>А о том, что ты сделала с Королевой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Д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Ребёнок</w:t>
        <w:tab/>
        <w:tab/>
        <w:t>Значит, им можно вернуться из ссылки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Д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Ребёнок </w:t>
        <w:tab/>
        <w:t>(</w:t>
      </w:r>
      <w:r>
        <w:rPr>
          <w:b/>
          <w:i/>
        </w:rPr>
        <w:t>обращаясь к Хохолку и Царапине</w:t>
      </w:r>
      <w:r>
        <w:rPr>
          <w:b/>
        </w:rPr>
        <w:t>)</w:t>
        <w:tab/>
        <w:t>Эй вы двое, возвращайтес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и Царапина подходят ближ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Ребёнок</w:t>
        <w:tab/>
        <w:tab/>
        <w:t>Теперь нам нужно перышк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Заче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Ребёнок</w:t>
        <w:tab/>
        <w:tab/>
        <w:t>Я пощекочу киту нос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Я сейчас чихн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Ребёнок</w:t>
        <w:tab/>
        <w:tab/>
        <w:t>И вычихнешь Принцесс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А-а-а-апчхи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Я жив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Ребёнок</w:t>
        <w:tab/>
        <w:tab/>
        <w:t>А теперь поцелуй Корол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Его ведь еще не выбросили за борт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Нет, н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Ребёнок</w:t>
        <w:tab/>
        <w:tab/>
        <w:t>Блин, да целуй уже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Блёстка целует Тат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Тату садится на кроват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Я жив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О, прости меня. Все простите. Пожалуйста. Простит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Ребёнок</w:t>
        <w:tab/>
        <w:tab/>
        <w:t>Внимание-внимание, последняя сказ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садится у костр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Все садятся вокруг нег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Ребёнок</w:t>
        <w:tab/>
        <w:t>Жил-был Ребёнок – я! Ему было очень страшно. И он встретил людей. И они… рассказывали ему сказки про –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Ведь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</w:t>
        <w:tab/>
        <w:t>Волшебников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</w:t>
        <w:tab/>
        <w:t>Королев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Короле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Принцев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Принцесс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Ребёнок</w:t>
        <w:tab/>
        <w:tab/>
        <w:t>И теперь… мне уже не так страш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Затемнени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Переводчики: Куприянова Оксана, Баева Мария, Гурченкова Елен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Helvetica"/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Lucidasans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sz w:val="16"/>
        <w:szCs w:val="16"/>
        <w:lang w:val="ru-RU"/>
      </w:rPr>
      <w:t>Внимание! Все права на данную пьесу принадлежат автору и охраняются законом об авторских правах. Все права на русский перевод пьесы принадлежат Британскому Совету в Москве. По поводу использования русского перевода обращаться по адресу: Отдел искусств Британского Совета в Москве, ул Николоямская, дом1, Москва 109189, тел 8 (095) 782 0200, Анна Генина (</w:t>
    </w:r>
    <w:r>
      <w:rPr>
        <w:sz w:val="16"/>
        <w:szCs w:val="16"/>
      </w:rPr>
      <w:t>anna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genina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britishcouncil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ru</w:t>
    </w:r>
    <w:r>
      <w:rPr>
        <w:sz w:val="16"/>
        <w:szCs w:val="16"/>
        <w:lang w:val="ru-RU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Helvetica" w:hAnsi="Arial;Helvetica"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" w:hAnsi="Arial;Helvetica"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" w:hAnsi="Arial;Helvetica"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Helvetica" w:hAnsi="Arial;Helvetica"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2160" w:hanging="2160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>
      <w:i w:val="false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Helvetica" w:hAnsi="Arial;Helvetica" w:cs="Arial;Helvetic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Arial;Helvetica" w:hAnsi="Arial;Helvetica" w:cs="Arial;Helvetica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8:27:00Z</dcterms:created>
  <dc:creator>Alex</dc:creator>
  <dc:description/>
  <cp:keywords/>
  <dc:language>en-US</dc:language>
  <cp:lastModifiedBy>OksanaRomina</cp:lastModifiedBy>
  <dcterms:modified xsi:type="dcterms:W3CDTF">2005-08-08T08:49:00Z</dcterms:modified>
  <cp:revision>4</cp:revision>
  <dc:subject/>
  <dc:title>Разрушенск</dc:title>
</cp:coreProperties>
</file>