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pPr>
      <w:r>
        <w:rPr/>
        <w:t xml:space="preserve">Риф Илья Антонович: </w:t>
      </w:r>
      <w:hyperlink r:id="rId2">
        <w:r>
          <w:rPr>
            <w:rStyle w:val="InternetLink"/>
            <w:sz w:val="24"/>
            <w:szCs w:val="24"/>
          </w:rPr>
          <w:t>другие произведения.</w:t>
        </w:r>
      </w:hyperlink>
      <w:r>
        <w:rPr/>
        <w:t xml:space="preserve"> </w:t>
      </w:r>
    </w:p>
    <w:p>
      <w:pPr>
        <w:pStyle w:val="Heading2"/>
        <w:jc w:val="center"/>
        <w:rPr/>
      </w:pPr>
      <w:r>
        <w:rPr/>
        <w:t>Новые приключения Остапа Бендера</w:t>
      </w:r>
    </w:p>
    <w:p>
      <w:pPr>
        <w:pStyle w:val="Normal"/>
        <w:rPr/>
      </w:pPr>
      <w:r>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9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Style13"/>
        <w:jc w:val="right"/>
        <w:rPr/>
      </w:pPr>
      <w:r>
        <w:rPr/>
        <w:t xml:space="preserve">НОВЫЕ ПРИКЛЮЧЕНИЯ </w:t>
      </w:r>
    </w:p>
    <w:p>
      <w:pPr>
        <w:pStyle w:val="Style13"/>
        <w:jc w:val="right"/>
        <w:rPr>
          <w:lang w:val="en-US"/>
        </w:rPr>
      </w:pPr>
      <w:r>
        <w:rPr/>
        <w:t>ОСТАПА БЕНДЕРА</w:t>
      </w:r>
    </w:p>
    <w:p>
      <w:pPr>
        <w:pStyle w:val="Normal"/>
        <w:ind w:left="720" w:hanging="0"/>
        <w:rPr/>
      </w:pPr>
      <w:r>
        <w:rPr/>
        <w:t xml:space="preserve">   </w:t>
      </w:r>
      <w:r>
        <w:rPr/>
        <w:t xml:space="preserve">ОГЛАВЛЕНИЕ </w:t>
      </w:r>
    </w:p>
    <w:p>
      <w:pPr>
        <w:pStyle w:val="Normal"/>
        <w:ind w:left="720" w:hanging="0"/>
        <w:rPr/>
      </w:pPr>
      <w:r>
        <w:rPr/>
        <w:t xml:space="preserve">   </w:t>
      </w:r>
      <w:r>
        <w:rPr/>
        <w:t xml:space="preserve">Глава 1 Баловень судьбы </w:t>
      </w:r>
    </w:p>
    <w:p>
      <w:pPr>
        <w:pStyle w:val="Normal"/>
        <w:ind w:left="720" w:hanging="0"/>
        <w:rPr/>
      </w:pPr>
      <w:r>
        <w:rPr/>
        <w:t xml:space="preserve">   </w:t>
      </w:r>
      <w:r>
        <w:rPr/>
        <w:t xml:space="preserve">Глава 11 Зов крови </w:t>
      </w:r>
    </w:p>
    <w:p>
      <w:pPr>
        <w:pStyle w:val="Normal"/>
        <w:ind w:left="720" w:hanging="0"/>
        <w:rPr/>
      </w:pPr>
      <w:r>
        <w:rPr/>
        <w:t xml:space="preserve">   </w:t>
      </w:r>
      <w:r>
        <w:rPr/>
        <w:t xml:space="preserve">Глава 111 Предводитель-маньяк </w:t>
      </w:r>
    </w:p>
    <w:p>
      <w:pPr>
        <w:pStyle w:val="Normal"/>
        <w:ind w:left="720" w:hanging="0"/>
        <w:rPr/>
      </w:pPr>
      <w:r>
        <w:rPr/>
        <w:t xml:space="preserve">   </w:t>
      </w:r>
      <w:r>
        <w:rPr/>
        <w:t xml:space="preserve">Глава 1У Узник любви </w:t>
      </w:r>
    </w:p>
    <w:p>
      <w:pPr>
        <w:pStyle w:val="Normal"/>
        <w:ind w:left="720" w:hanging="0"/>
        <w:rPr/>
      </w:pPr>
      <w:r>
        <w:rPr/>
        <w:t xml:space="preserve">   </w:t>
      </w:r>
      <w:r>
        <w:rPr/>
        <w:t xml:space="preserve">Глава У Новый шанс </w:t>
      </w:r>
    </w:p>
    <w:p>
      <w:pPr>
        <w:pStyle w:val="Normal"/>
        <w:ind w:left="720" w:hanging="0"/>
        <w:rPr/>
      </w:pPr>
      <w:r>
        <w:rPr/>
        <w:t xml:space="preserve">   </w:t>
      </w:r>
      <w:r>
        <w:rPr/>
        <w:t xml:space="preserve">Глава У1 Серебряный король </w:t>
      </w:r>
    </w:p>
    <w:p>
      <w:pPr>
        <w:pStyle w:val="Normal"/>
        <w:ind w:left="720" w:hanging="0"/>
        <w:rPr/>
      </w:pPr>
      <w:r>
        <w:rPr/>
        <w:t xml:space="preserve">   </w:t>
      </w:r>
      <w:r>
        <w:rPr/>
        <w:t xml:space="preserve">Глава У11 Прыгайте быстрее, предводитель! </w:t>
      </w:r>
    </w:p>
    <w:p>
      <w:pPr>
        <w:pStyle w:val="Normal"/>
        <w:ind w:left="720" w:hanging="0"/>
        <w:rPr/>
      </w:pPr>
      <w:r>
        <w:rPr/>
        <w:t xml:space="preserve">   </w:t>
      </w:r>
      <w:r>
        <w:rPr/>
        <w:t xml:space="preserve">Глава У111 Обитатели Плацдарма </w:t>
      </w:r>
    </w:p>
    <w:p>
      <w:pPr>
        <w:pStyle w:val="Normal"/>
        <w:ind w:left="720" w:hanging="0"/>
        <w:rPr/>
      </w:pPr>
      <w:r>
        <w:rPr/>
        <w:t xml:space="preserve">   </w:t>
      </w:r>
      <w:r>
        <w:rPr/>
        <w:t xml:space="preserve">Глава 1Х Бриллиантовая шкатулка </w:t>
      </w:r>
    </w:p>
    <w:p>
      <w:pPr>
        <w:pStyle w:val="Normal"/>
        <w:ind w:left="720" w:hanging="0"/>
        <w:rPr/>
      </w:pPr>
      <w:r>
        <w:rPr/>
        <w:t xml:space="preserve">   </w:t>
      </w:r>
      <w:r>
        <w:rPr/>
        <w:t xml:space="preserve">Глава Х Райские кущи с манной небесной </w:t>
      </w:r>
    </w:p>
    <w:p>
      <w:pPr>
        <w:pStyle w:val="Normal"/>
        <w:ind w:left="720" w:hanging="0"/>
        <w:rPr/>
      </w:pPr>
      <w:r>
        <w:rPr/>
        <w:t xml:space="preserve">   </w:t>
      </w:r>
      <w:r>
        <w:rPr/>
        <w:t xml:space="preserve">Глава Х1 Слесарь-полковник </w:t>
      </w:r>
    </w:p>
    <w:p>
      <w:pPr>
        <w:pStyle w:val="Normal"/>
        <w:ind w:left="720" w:hanging="0"/>
        <w:rPr/>
      </w:pPr>
      <w:r>
        <w:rPr/>
        <w:t xml:space="preserve">   </w:t>
      </w:r>
      <w:r>
        <w:rPr/>
        <w:t xml:space="preserve">Глава Х11 Глаз Змеи </w:t>
      </w:r>
    </w:p>
    <w:p>
      <w:pPr>
        <w:pStyle w:val="Normal"/>
        <w:ind w:left="720" w:hanging="0"/>
        <w:rPr/>
      </w:pPr>
      <w:r>
        <w:rPr/>
        <w:t xml:space="preserve">   </w:t>
      </w:r>
      <w:r>
        <w:rPr/>
        <w:t xml:space="preserve">Глава Х111 Такси подан! </w:t>
      </w:r>
    </w:p>
    <w:p>
      <w:pPr>
        <w:pStyle w:val="Normal"/>
        <w:ind w:left="720" w:hanging="0"/>
        <w:rPr/>
      </w:pPr>
      <w:r>
        <w:rPr/>
        <w:t xml:space="preserve">   </w:t>
      </w:r>
      <w:r>
        <w:rPr/>
        <w:t xml:space="preserve">Глава Х1У Солидный покупатель </w:t>
      </w:r>
    </w:p>
    <w:p>
      <w:pPr>
        <w:pStyle w:val="Normal"/>
        <w:ind w:left="720" w:hanging="0"/>
        <w:rPr/>
      </w:pPr>
      <w:r>
        <w:rPr/>
        <w:t xml:space="preserve">   </w:t>
      </w:r>
      <w:r>
        <w:rPr/>
        <w:t xml:space="preserve">Глава ХУ Таинственный грек </w:t>
      </w:r>
    </w:p>
    <w:p>
      <w:pPr>
        <w:pStyle w:val="Normal"/>
        <w:ind w:left="720" w:hanging="0"/>
        <w:rPr/>
      </w:pPr>
      <w:r>
        <w:rPr/>
        <w:t xml:space="preserve">   </w:t>
      </w:r>
      <w:r>
        <w:rPr/>
        <w:t xml:space="preserve">Глава ХУ1 Расчет, Конрад Карлович! </w:t>
      </w:r>
    </w:p>
    <w:p>
      <w:pPr>
        <w:pStyle w:val="Normal"/>
        <w:ind w:left="720" w:hanging="0"/>
        <w:rPr/>
      </w:pPr>
      <w:r>
        <w:rPr/>
        <w:t xml:space="preserve">   </w:t>
      </w:r>
      <w:r>
        <w:rPr/>
        <w:t xml:space="preserve">Глава ХУ11 У матросов нет вопросов </w:t>
      </w:r>
    </w:p>
    <w:p>
      <w:pPr>
        <w:pStyle w:val="Normal"/>
        <w:ind w:left="720" w:hanging="0"/>
        <w:rPr/>
      </w:pPr>
      <w:r>
        <w:rPr/>
        <w:t xml:space="preserve">   </w:t>
      </w:r>
      <w:r>
        <w:rPr/>
        <w:t xml:space="preserve">Глава ХУ111 Ты убит, Карло! </w:t>
      </w:r>
    </w:p>
    <w:p>
      <w:pPr>
        <w:pStyle w:val="Normal"/>
        <w:ind w:left="720" w:hanging="0"/>
        <w:rPr/>
      </w:pPr>
      <w:r>
        <w:rPr/>
        <w:t xml:space="preserve">   </w:t>
      </w:r>
      <w:r>
        <w:rPr/>
        <w:t xml:space="preserve">Глава Х1Х Матрос Степан Кошкин </w:t>
      </w:r>
    </w:p>
    <w:p>
      <w:pPr>
        <w:pStyle w:val="Normal"/>
        <w:ind w:left="720" w:hanging="0"/>
        <w:rPr/>
      </w:pPr>
      <w:r>
        <w:rPr/>
        <w:t xml:space="preserve">   </w:t>
      </w:r>
      <w:r>
        <w:rPr/>
        <w:t xml:space="preserve">Глава ХХ Генерал речной стражи </w:t>
      </w:r>
    </w:p>
    <w:p>
      <w:pPr>
        <w:pStyle w:val="Normal"/>
        <w:ind w:left="720" w:hanging="0"/>
        <w:rPr/>
      </w:pPr>
      <w:r>
        <w:rPr/>
        <w:t xml:space="preserve">   </w:t>
      </w:r>
      <w:r>
        <w:rPr/>
        <w:t xml:space="preserve">Глава ХХ1 Фигурант на борту! </w:t>
      </w:r>
    </w:p>
    <w:p>
      <w:pPr>
        <w:pStyle w:val="Normal"/>
        <w:ind w:left="720" w:hanging="0"/>
        <w:rPr/>
      </w:pPr>
      <w:r>
        <w:rPr/>
        <w:t xml:space="preserve">   </w:t>
      </w:r>
      <w:r>
        <w:rPr/>
        <w:t xml:space="preserve">Глава ХХ11 Глаз Змеи все видит! </w:t>
      </w:r>
    </w:p>
    <w:p>
      <w:pPr>
        <w:pStyle w:val="Normal"/>
        <w:ind w:left="720" w:hanging="0"/>
        <w:rPr/>
      </w:pPr>
      <w:r>
        <w:rPr/>
        <w:t xml:space="preserve">   </w:t>
      </w:r>
      <w:r>
        <w:rPr/>
        <w:t xml:space="preserve">Глава ХХ111 Парикмахер из Мачачкалы </w:t>
      </w:r>
    </w:p>
    <w:p>
      <w:pPr>
        <w:pStyle w:val="Normal"/>
        <w:ind w:left="720" w:hanging="0"/>
        <w:rPr/>
      </w:pPr>
      <w:r>
        <w:rPr/>
        <w:t xml:space="preserve">   </w:t>
      </w:r>
      <w:r>
        <w:rPr/>
        <w:t xml:space="preserve">Глава ХХ1У Атлантический шторм </w:t>
      </w:r>
    </w:p>
    <w:p>
      <w:pPr>
        <w:pStyle w:val="Normal"/>
        <w:ind w:left="720" w:hanging="0"/>
        <w:rPr/>
      </w:pPr>
      <w:r>
        <w:rPr/>
        <w:t xml:space="preserve">   </w:t>
      </w:r>
      <w:r>
        <w:rPr/>
        <w:t xml:space="preserve">Глава ХХУ Эсаул Иван Коробов </w:t>
      </w:r>
    </w:p>
    <w:p>
      <w:pPr>
        <w:pStyle w:val="Normal"/>
        <w:ind w:left="720" w:hanging="0"/>
        <w:rPr/>
      </w:pPr>
      <w:r>
        <w:rPr/>
        <w:t xml:space="preserve">   </w:t>
      </w:r>
      <w:r>
        <w:rPr/>
        <w:t xml:space="preserve">Глава ХХУ1 Добро пожаловать на Остров Спасения! </w:t>
      </w:r>
    </w:p>
    <w:p>
      <w:pPr>
        <w:pStyle w:val="Normal"/>
        <w:ind w:left="720" w:hanging="0"/>
        <w:rPr/>
      </w:pPr>
      <w:r>
        <w:rPr/>
        <w:t xml:space="preserve">   </w:t>
      </w:r>
      <w:r>
        <w:rPr/>
        <w:t xml:space="preserve">Глава ХХУ11 Остров Российской Империи </w:t>
      </w:r>
    </w:p>
    <w:p>
      <w:pPr>
        <w:pStyle w:val="Normal"/>
        <w:ind w:left="720" w:hanging="0"/>
        <w:rPr/>
      </w:pPr>
      <w:r>
        <w:rPr/>
        <w:t xml:space="preserve">   </w:t>
      </w:r>
      <w:r>
        <w:rPr/>
        <w:t xml:space="preserve">Глава ХХУ111 Вперед, навстречу новым приключениям! </w:t>
      </w:r>
    </w:p>
    <w:p>
      <w:pPr>
        <w:pStyle w:val="Style13"/>
        <w:jc w:val="right"/>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 xml:space="preserve">КНИГА ПЕРВАЯ </w:t>
      </w:r>
    </w:p>
    <w:p>
      <w:pPr>
        <w:pStyle w:val="Normal"/>
        <w:ind w:left="720" w:hanging="0"/>
        <w:rPr/>
      </w:pPr>
      <w:r>
        <w:rPr/>
        <w:t xml:space="preserve">   </w:t>
      </w:r>
      <w:r>
        <w:rPr/>
        <w:t xml:space="preserve">БРИЛЛИАНТОВАЯ ШКАТУЛКА </w:t>
      </w:r>
    </w:p>
    <w:p>
      <w:pPr>
        <w:pStyle w:val="Style13"/>
        <w:ind w:left="720" w:hanging="0"/>
        <w:jc w:val="right"/>
        <w:rPr/>
      </w:pPr>
      <w:r>
        <w:rPr/>
        <w:t xml:space="preserve">Это книга о новых удивительных и не вероятных приключениях, случившихся с героями </w:t>
      </w:r>
    </w:p>
    <w:p>
      <w:pPr>
        <w:pStyle w:val="Normal"/>
        <w:ind w:left="720" w:hanging="0"/>
        <w:rPr/>
      </w:pPr>
      <w:r>
        <w:rPr/>
        <w:t xml:space="preserve">   </w:t>
      </w:r>
      <w:r>
        <w:rPr/>
        <w:t xml:space="preserve">бессмертных романов Ильфа и Петрова "Двенадцать стульев" и "Золотой теленок", а также с их потомками спустя шесть, а затем и семьдесять лет после окончания событий, увековеченных в этих романах. Книга эта посвящается Валентину Катаеву, Илье Ильфу и Валентину Петрову. Много лет подряд бесчисленное количество раз я перечитывал любимые книги и переживал приключения героев. И я решил продолжить их жизнь. Не судите меня строго за это, я очень старался и если Вам что-то не понравится, я исправлюсь. Всегда Ваш, Илья Риф. </w:t>
      </w:r>
    </w:p>
    <w:p>
      <w:pPr>
        <w:pStyle w:val="Normal"/>
        <w:ind w:left="720" w:hanging="0"/>
        <w:rPr/>
      </w:pPr>
      <w:r>
        <w:rPr/>
        <w:t xml:space="preserve">   </w:t>
      </w:r>
      <w:r>
        <w:rPr/>
        <w:t xml:space="preserve">Глава 1 </w:t>
      </w:r>
    </w:p>
    <w:p>
      <w:pPr>
        <w:pStyle w:val="Normal"/>
        <w:ind w:left="720" w:hanging="0"/>
        <w:rPr/>
      </w:pPr>
      <w:r>
        <w:rPr/>
        <w:t xml:space="preserve">   </w:t>
      </w:r>
      <w:r>
        <w:rPr/>
        <w:t xml:space="preserve">БАЛОВЕНЬ СУДЬБЫ </w:t>
      </w:r>
    </w:p>
    <w:p>
      <w:pPr>
        <w:pStyle w:val="Normal"/>
        <w:ind w:left="720" w:hanging="0"/>
        <w:rPr/>
      </w:pPr>
      <w:r>
        <w:rPr/>
        <w:t xml:space="preserve">   </w:t>
      </w:r>
      <w:r>
        <w:rPr/>
        <w:t xml:space="preserve">Здесь Гурзуфские пляжи и скалы </w:t>
      </w:r>
    </w:p>
    <w:p>
      <w:pPr>
        <w:pStyle w:val="Normal"/>
        <w:ind w:left="720" w:hanging="0"/>
        <w:rPr/>
      </w:pPr>
      <w:r>
        <w:rPr/>
        <w:t xml:space="preserve">   </w:t>
      </w:r>
      <w:r>
        <w:rPr/>
        <w:t xml:space="preserve">Навевают божественный сон </w:t>
      </w:r>
    </w:p>
    <w:p>
      <w:pPr>
        <w:pStyle w:val="Normal"/>
        <w:ind w:left="720" w:hanging="0"/>
        <w:rPr/>
      </w:pPr>
      <w:r>
        <w:rPr/>
        <w:t xml:space="preserve">   </w:t>
      </w:r>
      <w:r>
        <w:rPr/>
        <w:t xml:space="preserve">И у моря мне сердце ласкает </w:t>
      </w:r>
    </w:p>
    <w:p>
      <w:pPr>
        <w:pStyle w:val="Normal"/>
        <w:ind w:left="720" w:hanging="0"/>
        <w:rPr/>
      </w:pPr>
      <w:r>
        <w:rPr/>
        <w:t xml:space="preserve">   </w:t>
      </w:r>
      <w:r>
        <w:rPr/>
        <w:t xml:space="preserve">Этот бархатный южный сезон </w:t>
      </w:r>
    </w:p>
    <w:p>
      <w:pPr>
        <w:pStyle w:val="Normal"/>
        <w:ind w:left="720" w:hanging="0"/>
        <w:rPr/>
      </w:pPr>
      <w:r>
        <w:rPr/>
        <w:t xml:space="preserve">   </w:t>
      </w:r>
    </w:p>
    <w:p>
      <w:pPr>
        <w:pStyle w:val="Normal"/>
        <w:ind w:left="720" w:hanging="0"/>
        <w:rPr/>
      </w:pPr>
      <w:r>
        <w:rPr/>
        <w:t xml:space="preserve">   </w:t>
      </w:r>
      <w:r>
        <w:rPr/>
        <w:t xml:space="preserve">Ранним сентябрьским утром к деревянному причалу Гурзуфа причалил беленький морской трамвайчик "Южная Пальмира". Штормило. Борт корабля высоко подпрыгивал на пенящихся волнах и бился о старые автомобильные покрышки, привязанные к бетонным сваям. </w:t>
      </w:r>
    </w:p>
    <w:p>
      <w:pPr>
        <w:pStyle w:val="Normal"/>
        <w:ind w:left="720" w:hanging="0"/>
        <w:rPr/>
      </w:pPr>
      <w:r>
        <w:rPr/>
        <w:t xml:space="preserve">   </w:t>
      </w:r>
      <w:r>
        <w:rPr/>
        <w:t xml:space="preserve">Матрос долго не мог перебросить деревянный трапик с борта на причал и поэтому единственный пассажир, прибывший этим рейсом, самостоятельно перепрыгнул через зияющую между бортом корабля и причалом пропасть и таким образом высадился на Крымский полуостров. </w:t>
      </w:r>
    </w:p>
    <w:p>
      <w:pPr>
        <w:pStyle w:val="Normal"/>
        <w:ind w:left="720" w:hanging="0"/>
        <w:rPr/>
      </w:pPr>
      <w:r>
        <w:rPr/>
        <w:t xml:space="preserve">   </w:t>
      </w:r>
      <w:r>
        <w:rPr/>
        <w:t xml:space="preserve">Солнце большим огненным шаром выползало из-за серого в белых барашках моря, освещая лучами черные силуэты кораблей, томящихся на привязи на рейде. Во всем своем великолепии красовалась и нежилась в утренней свежести Медведь-гора. Прибрежные скалы сияли всеми цветами радуги, а прибой разнуздано пел свою извечную песню. </w:t>
      </w:r>
    </w:p>
    <w:p>
      <w:pPr>
        <w:pStyle w:val="Normal"/>
        <w:ind w:left="720" w:hanging="0"/>
        <w:rPr/>
      </w:pPr>
      <w:r>
        <w:rPr/>
        <w:t xml:space="preserve">   </w:t>
      </w:r>
      <w:r>
        <w:rPr/>
        <w:t xml:space="preserve">Приезжий сладко потянулся, потопал белыми остроносыми туфлями о деревянный настил причала и, обращаясь к подбежавшей к нему рыжей лохматой дворняге, продекламировал- </w:t>
      </w:r>
    </w:p>
    <w:p>
      <w:pPr>
        <w:pStyle w:val="Normal"/>
        <w:ind w:left="720" w:hanging="0"/>
        <w:rPr/>
      </w:pPr>
      <w:r>
        <w:rPr/>
        <w:t xml:space="preserve">   </w:t>
      </w:r>
      <w:r>
        <w:rPr/>
        <w:t xml:space="preserve">Куплю себе желтую шляпу, </w:t>
      </w:r>
    </w:p>
    <w:p>
      <w:pPr>
        <w:pStyle w:val="Normal"/>
        <w:ind w:left="720" w:hanging="0"/>
        <w:rPr/>
      </w:pPr>
      <w:r>
        <w:rPr/>
        <w:t xml:space="preserve">   </w:t>
      </w:r>
      <w:r>
        <w:rPr/>
        <w:t xml:space="preserve">Поеду я в город Анапу </w:t>
      </w:r>
    </w:p>
    <w:p>
      <w:pPr>
        <w:pStyle w:val="Normal"/>
        <w:ind w:left="720" w:hanging="0"/>
        <w:rPr/>
      </w:pPr>
      <w:r>
        <w:rPr/>
        <w:t xml:space="preserve">   </w:t>
      </w:r>
      <w:r>
        <w:rPr/>
        <w:t xml:space="preserve">И там, на песчаном пляжу </w:t>
      </w:r>
    </w:p>
    <w:p>
      <w:pPr>
        <w:pStyle w:val="Normal"/>
        <w:ind w:left="720" w:hanging="0"/>
        <w:rPr/>
      </w:pPr>
      <w:r>
        <w:rPr/>
        <w:t xml:space="preserve">   </w:t>
      </w:r>
      <w:r>
        <w:rPr/>
        <w:t xml:space="preserve">Я всю свою жизнь пролежу </w:t>
      </w:r>
    </w:p>
    <w:p>
      <w:pPr>
        <w:pStyle w:val="Normal"/>
        <w:ind w:left="720" w:hanging="0"/>
        <w:rPr/>
      </w:pPr>
      <w:r>
        <w:rPr/>
        <w:t xml:space="preserve">   </w:t>
      </w:r>
      <w:r>
        <w:rPr/>
        <w:t xml:space="preserve">Дворняжка понимающе посмотрела в глаза приезжему и встала на задние лапы, выпрашивая подачку. - Нет, это не Анапа! - задорно сказал молодой человек, а было ему на вид лет двадцать семь,- Это гораздо лучше!- и бодро зашагал по скрипучему гурзуфскому причалу, глаза его сияли озорным весельем. - Дача Чехова - бросив взгляд вправо, прочитал он надпись, сделанную красной краской на белой кирпичной стене. - Однако у классика был отменный вкус! - произнес приезжий и миновав причал, ступил на гурзуфскую набережную. </w:t>
      </w:r>
    </w:p>
    <w:p>
      <w:pPr>
        <w:pStyle w:val="Normal"/>
        <w:ind w:left="720" w:hanging="0"/>
        <w:rPr/>
      </w:pPr>
      <w:r>
        <w:rPr/>
        <w:t xml:space="preserve">   </w:t>
      </w:r>
      <w:r>
        <w:rPr/>
        <w:t xml:space="preserve">Слева по берегу тянулась вереница пляжей, разделенных между собой сетчатыми заборчиками и сторожевыми будками. - Кафе " Мирабо " - прочитал молодой человек надпись, выполненную на деревянной ограде в стиле восточной вязи. - Работаем круглосуточно - гласила надпись, но кафе было закрыто. -Вчерашние сутки уже закончились --новые еще не начались -весело произнес приезжий и посмотрел время, золотой Роллекс ярко засверкал в утренних лучах. Белый летний костюм приезжего мягко шелестел под дуновением легкого морского бриза. Смуглое лицо молодого человека, обрамленное черными волнистыми волосами и аккуратными бакенбардами, прямой греческий нос, смешливые зеленые глаза, средний рост и сухощавая спортивная фигура безошибочно выдавали в нем баловня судьбы. В левой руке приезжий держал тонкий дорогой кейс- другого багажа не было. На голове баловня судьбы красовалась фуражка с белым верхом и синим околышком с надписью "Венеция", сделанной по-английски золотистыми буквами. </w:t>
      </w:r>
    </w:p>
    <w:p>
      <w:pPr>
        <w:pStyle w:val="Normal"/>
        <w:ind w:left="720" w:hanging="0"/>
        <w:rPr/>
      </w:pPr>
      <w:r>
        <w:rPr/>
        <w:t xml:space="preserve">   </w:t>
      </w:r>
      <w:r>
        <w:rPr/>
        <w:t xml:space="preserve">Еще раз осмотревшись, молодой человек вступил в пальмовую аллею, мощенную старинным булыжником. Курорт просыпался. Набережную мели дворники в желтых тужурках, а за ними ехали поливочные машины и длинными веселыми водяными струями смывали вечерние грехи курортного городка. Из распахнутых ворот санаториев и пансионатов на набережную выбегали пожилые отдыхающие и смешно подпрыгивая, бежали к морю. - Бегом от инфаркта! - воскликнул веселый приезжий и изобразил бег на месте. </w:t>
      </w:r>
    </w:p>
    <w:p>
      <w:pPr>
        <w:pStyle w:val="Normal"/>
        <w:ind w:left="720" w:hanging="0"/>
        <w:rPr/>
      </w:pPr>
      <w:r>
        <w:rPr/>
        <w:t xml:space="preserve">   </w:t>
      </w:r>
      <w:r>
        <w:rPr/>
        <w:t xml:space="preserve">Молодежь спала и это легко объяснялось следующей рекламой, красующейся на кованном заборе санатория "Пушкино"-Летняя дискотека Оторвись! Работаем с 22 до 4 утра -. -Непременно оторвусь! -подумал молодой человек и прибавил шагу. </w:t>
      </w:r>
    </w:p>
    <w:p>
      <w:pPr>
        <w:pStyle w:val="Normal"/>
        <w:ind w:left="720" w:hanging="0"/>
        <w:rPr/>
      </w:pPr>
      <w:r>
        <w:rPr/>
        <w:t xml:space="preserve">   </w:t>
      </w:r>
      <w:r>
        <w:rPr/>
        <w:t xml:space="preserve">Мимо домика Коровина и пансионата "Богема" булыжная аллея поднималась вгору к центру городка. Нелепые строения, примостившиеся на склонах скал и друг на друге, узкие каменные лесенки, ведущие в куцые дворики, кровати и лежаки на открытых террасах- все было предназначено для приема отдыхающих. Как уютно, тепло и приятно на Юге летом и в бархатный сезон, так само холодно и противно в дождливые длинные и неприветливые осенние и зимние вечера. И редкого приезжего, готового тряхнуть кошельком, можно встретить на Юге после сентября. - В мае-сентябре заработать на целый год!- вот девиз обитателей южных приморских курортный городков. </w:t>
      </w:r>
    </w:p>
    <w:p>
      <w:pPr>
        <w:pStyle w:val="Normal"/>
        <w:ind w:left="720" w:hanging="0"/>
        <w:rPr/>
      </w:pPr>
      <w:r>
        <w:rPr/>
        <w:t xml:space="preserve">   </w:t>
      </w:r>
      <w:r>
        <w:rPr/>
        <w:t xml:space="preserve">-Что день грядущий мне готовит, где я найду себе приют?- пропел низким голосом приезжий, изучая объявления, в беспорядке расклеенные на заборных столбах и стенах. -Аппартаменты в особняке. Возьму девочку. Дом на берегу моря дорого - Эллинги на пляже- </w:t>
      </w:r>
    </w:p>
    <w:p>
      <w:pPr>
        <w:pStyle w:val="Normal"/>
        <w:ind w:left="720" w:hanging="0"/>
        <w:rPr/>
      </w:pPr>
      <w:r>
        <w:rPr/>
        <w:t xml:space="preserve">   </w:t>
      </w:r>
      <w:r>
        <w:rPr/>
        <w:t xml:space="preserve">-Нет, это примитивно, низкий класс! - сказал он и устало опустился на потемневшую </w:t>
      </w:r>
    </w:p>
    <w:p>
      <w:pPr>
        <w:pStyle w:val="Normal"/>
        <w:ind w:left="720" w:hanging="0"/>
        <w:rPr/>
      </w:pPr>
      <w:r>
        <w:rPr/>
        <w:t xml:space="preserve">   </w:t>
      </w:r>
      <w:r>
        <w:rPr/>
        <w:t xml:space="preserve">от старости каменную скамейку, вросшую в землю под окном дремлющего пансионата "Богема". От скамейки веяло приятной прохладой и дыханием веков. Где ты, человек девятнадцатого века, испортивший когда-то новую скамейку, глубоко вырезав в граните надпись - Здесь был прапорщик Синцовъ 1899 годъ. Что случилось с тобой прапорщик Синцов? Покоишься - ли ты где-нибудь на чужбине на старом русском кладбище, или -же обрел вечный покой в снежных долинах Карпат в четырнадцатом году, а может- быть сложил голову на Дону в Великую Российскую смуту Гражданской войны. Кто знает? А может - быть прожил бывший прапорщик тихую и незаметную жизнь бухгалтера или кассира где-нибудь в Копейске или Херсоне ? Кто знает, кто знает? ... - Здесь был Сережа. Лера + Миша 1968 - читал приезжий вырезанные на скамейке надписи - Как это печально !- Неумолим мгновений бег! </w:t>
      </w:r>
    </w:p>
    <w:p>
      <w:pPr>
        <w:pStyle w:val="Normal"/>
        <w:ind w:left="720" w:hanging="0"/>
        <w:rPr/>
      </w:pPr>
      <w:r>
        <w:rPr/>
        <w:t xml:space="preserve">   </w:t>
      </w:r>
      <w:r>
        <w:rPr/>
        <w:t xml:space="preserve">За годом год, за веком век ...- </w:t>
      </w:r>
    </w:p>
    <w:p>
      <w:pPr>
        <w:pStyle w:val="Normal"/>
        <w:ind w:left="720" w:hanging="0"/>
        <w:rPr/>
      </w:pPr>
      <w:r>
        <w:rPr/>
        <w:t xml:space="preserve">   </w:t>
      </w:r>
      <w:r>
        <w:rPr/>
        <w:t xml:space="preserve">Но напрасно грустил наш приезжий. Прапорщик Синцов в первый - же день по прибытию на Германский фронт был контужен при артиллерийском налете, попал в тыловой госпиталь и в этом - же четырнадцатом году был списан вчистую и никогда больше никакими властями на военную службу не призывался. Прожил бывший прапорщик долгую спокойную жизнь, служа счетоводом на свечном заводике в Самаре и умер в собственном домике в теплой кровати на девяносто восьмом году жизни в окружении многочисленных родственников. </w:t>
      </w:r>
    </w:p>
    <w:p>
      <w:pPr>
        <w:pStyle w:val="Normal"/>
        <w:ind w:left="720" w:hanging="0"/>
        <w:rPr/>
      </w:pPr>
      <w:r>
        <w:rPr/>
        <w:t xml:space="preserve">   </w:t>
      </w:r>
      <w:r>
        <w:rPr/>
        <w:t xml:space="preserve">-Но прочь грусть! Жизнь прекрасна и удивительна! - встряхнулся молодой человек и вдруг услышал протяжный тихий стон, никак не вписывающийся в бодрое настроение солнечного южного утра. Стон, сопровождавшийся тяжелыми вздохами, повторился. Приезжий прислушался и определил, что странные звуки раздаются из открытого окна пансионата " Богема", вросшего от старости в землю так, что окна первого этажа находились на высоте не более полуметра от булыжника, покрывавшим небольшую площадь перед пансионатом. Стон повторился. Движимый врожденным любопытством, баловень судьбы встал с испорченной прапорщиком Синцовым скамейки, подошел к окну и просунул голову между занавесок. Если- бы он знал какие события последуют за этим опрометчивым поступком, он , возможно, обошел - бы "Богему" десятой дорогой. Но было уже поздно. Всматриваясь в сумерки комнаты, любопытный юноша не успел даже опомниться, как чья- то сильная рука схватила его за шиворот пиджака и, резко дернув, легко перебросила через низкий подоконник в комнату. </w:t>
      </w:r>
    </w:p>
    <w:p>
      <w:pPr>
        <w:pStyle w:val="Normal"/>
        <w:ind w:left="720" w:hanging="0"/>
        <w:rPr/>
      </w:pPr>
      <w:r>
        <w:rPr/>
        <w:t xml:space="preserve">   </w:t>
      </w:r>
      <w:r>
        <w:rPr/>
        <w:t xml:space="preserve">ГЛАВА 11 </w:t>
      </w:r>
    </w:p>
    <w:p>
      <w:pPr>
        <w:pStyle w:val="Normal"/>
        <w:ind w:left="720" w:hanging="0"/>
        <w:rPr/>
      </w:pPr>
      <w:r>
        <w:rPr/>
        <w:t xml:space="preserve">   </w:t>
      </w:r>
      <w:r>
        <w:rPr/>
        <w:t xml:space="preserve">ЗОВ КРОВИ </w:t>
      </w:r>
    </w:p>
    <w:p>
      <w:pPr>
        <w:pStyle w:val="Normal"/>
        <w:ind w:left="720" w:hanging="0"/>
        <w:rPr/>
      </w:pPr>
      <w:r>
        <w:rPr/>
        <w:t xml:space="preserve">   </w:t>
      </w:r>
      <w:r>
        <w:rPr/>
        <w:t xml:space="preserve">С непокрытой головой </w:t>
      </w:r>
    </w:p>
    <w:p>
      <w:pPr>
        <w:pStyle w:val="Normal"/>
        <w:ind w:left="720" w:hanging="0"/>
        <w:rPr/>
      </w:pPr>
      <w:r>
        <w:rPr/>
        <w:t xml:space="preserve">   </w:t>
      </w:r>
      <w:r>
        <w:rPr/>
        <w:t xml:space="preserve">За твоим прощеньем </w:t>
      </w:r>
    </w:p>
    <w:p>
      <w:pPr>
        <w:pStyle w:val="Normal"/>
        <w:ind w:left="720" w:hanging="0"/>
        <w:rPr/>
      </w:pPr>
      <w:r>
        <w:rPr/>
        <w:t xml:space="preserve">   </w:t>
      </w:r>
      <w:r>
        <w:rPr/>
        <w:t xml:space="preserve">Я приду к тебе домой </w:t>
      </w:r>
    </w:p>
    <w:p>
      <w:pPr>
        <w:pStyle w:val="Normal"/>
        <w:ind w:left="720" w:hanging="0"/>
        <w:rPr/>
      </w:pPr>
      <w:r>
        <w:rPr/>
        <w:t xml:space="preserve">   </w:t>
      </w:r>
      <w:r>
        <w:rPr/>
        <w:t xml:space="preserve">Стану на колени </w:t>
      </w:r>
    </w:p>
    <w:p>
      <w:pPr>
        <w:pStyle w:val="Normal"/>
        <w:ind w:left="720" w:hanging="0"/>
        <w:rPr/>
      </w:pPr>
      <w:r>
        <w:rPr/>
        <w:t xml:space="preserve">   </w:t>
      </w:r>
      <w:r>
        <w:rPr/>
        <w:t xml:space="preserve">После неудачных попыток стать миллионером и прожигать жизнь где-нибудь на теплом океанском побережьи Великий комбинатор как-то вдруг охладел к столь милым его сердцу золотым кружочкам, именуемым деньгами. - Может в этом и есть великая сермяжная правда, как говаривал мой незабвенный друг Васисуалий Лоханкин - решил товарищ Бендер и напрочь забыл неудавшуюся попытку перехода румынской границы. </w:t>
      </w:r>
    </w:p>
    <w:p>
      <w:pPr>
        <w:pStyle w:val="Normal"/>
        <w:ind w:left="720" w:hanging="0"/>
        <w:rPr/>
      </w:pPr>
      <w:r>
        <w:rPr/>
        <w:t xml:space="preserve">   </w:t>
      </w:r>
      <w:r>
        <w:rPr/>
        <w:t xml:space="preserve">-Вперед, труба зовет!- под этим девизом Остап Бендер исколесил и исходил всю необъятную страну от Карпатских гор до острова Сахалина, участвовал в кругосветном путешествии на парусном научно-исследовательском судне Академии наук и даже издал научную монографию о жизни морских животных. Ему прочили большое научное будущее, приглашали в Лондонскую академию естественных наук и даже хотели представить Английской Королеве, но беспокойная натура Остапа быстро охладела к жизни морских глубин, он отклонил все предложения и оставил естественные науки. </w:t>
      </w:r>
    </w:p>
    <w:p>
      <w:pPr>
        <w:pStyle w:val="Normal"/>
        <w:ind w:left="720" w:hanging="0"/>
        <w:rPr/>
      </w:pPr>
      <w:r>
        <w:rPr/>
        <w:t xml:space="preserve">   </w:t>
      </w:r>
      <w:r>
        <w:rPr/>
        <w:t xml:space="preserve">Была эра освоения воздушного океана и товарищ Бендер решил попробовать свои силы в воздухоплавании. Вместе со всемирноизвестным авиаконструктором Лавочкиным Остап Бендер создал ряд непревзойденных летательных аппаратов. Причем поговаривали, что при принятии ответственных решений последнее слово было вовсе не за Лавочкиным. На этих удивительных летательных аппаратах Бендер с научными целями поднимался в стратосферу, впоследствии чего написал неоценимый трактат по теории путешествий в космическом пространстве. Остапу предлагали возглавить авиационную промышленность республики, американцы звали Бендера в Бостон и давали ему лабораторию, а после его отказа даже пытались выкрасть гениального теоретика воздухоплавания. Но Бендер вдруг бросил свои исследования и в составе геологической партии отправился на Дальний Восток. </w:t>
      </w:r>
    </w:p>
    <w:p>
      <w:pPr>
        <w:pStyle w:val="Normal"/>
        <w:ind w:left="720" w:hanging="0"/>
        <w:rPr/>
      </w:pPr>
      <w:r>
        <w:rPr/>
        <w:t xml:space="preserve">   </w:t>
      </w:r>
      <w:r>
        <w:rPr/>
        <w:t xml:space="preserve">Там он тоже достиг невероятных успехов. Открытые Бендером месторождения редких железных руд и ранее неизвестных науке каменных пород принесли ему заслуженные авторитет и славу в геологических кругах научного мира. Его уже видели своим академиком самые известные академии Европы и обеих Америк, на Родине ему прочили Героя труда и Государственную премию, но вдруг он в очередной раз бросил все и удалился в глухую волжскую деревню Васюки. И через два года Васюки преобразились в центр шахматной мысли района, области, а затем и всей республики. В центре нового города Остапова - так единодушно переименовали деревню Васюки ее благодарные жители - высился, сияющий стеклом и гранитом, Дворец Шахматной мысли. Мраморные лестницы сбегали к Морскому порту, возле пирсов которого теснились белоснежные круизные Лайнеры под флагами всех государств мира. О международных шахматных турнирах в Остапове ( бывшие Васюки) и гениальных успехах товарища Бендера в области шахматной мысли до настоящего времени ходят легенды. И быть-бы Остапу Ибрагимовичу Бендеру новым чемпионом мира по шахматам, но вдруг, проведя сенсационный победный сеанс одновременной игры сразу с тремястами соперниками, он объявил о своем уходе из шахмат и убыл в неизвестном направлении. </w:t>
      </w:r>
    </w:p>
    <w:p>
      <w:pPr>
        <w:pStyle w:val="Normal"/>
        <w:ind w:left="720" w:hanging="0"/>
        <w:rPr/>
      </w:pPr>
      <w:r>
        <w:rPr/>
        <w:t xml:space="preserve">   </w:t>
      </w:r>
      <w:r>
        <w:rPr/>
        <w:t xml:space="preserve">А случилось невероятное : на Остапа вдруг нахлынула ностальгия. И так его потянуло в Старгород, что даже могучая натура Бендера не нашла сил для сопротивления. Дела давно минувших дней не отпускали Великого комбинатора. </w:t>
      </w:r>
    </w:p>
    <w:p>
      <w:pPr>
        <w:pStyle w:val="Normal"/>
        <w:ind w:left="720" w:hanging="0"/>
        <w:rPr/>
      </w:pPr>
      <w:r>
        <w:rPr/>
        <w:t xml:space="preserve">   </w:t>
      </w:r>
      <w:r>
        <w:rPr/>
        <w:t xml:space="preserve">И ровно в полдень в теплый майский день со стороны деревни Чмаровка в Старгород въехал черный, сияющий лаком лимузин за рулем которого сидел молодой человек в великолепном серебристом в яблоках костюме и в новых малиновых штиблетах. Носки под штиблетами были! На голове приезжего красовалась фуражка с белым верхом и черным козырьком - память о былых морских походах- , на шею был намотан белый шарф тонкой заграничной работы. Звали приезжего Остап Бендер. </w:t>
      </w:r>
    </w:p>
    <w:p>
      <w:pPr>
        <w:pStyle w:val="Normal"/>
        <w:ind w:left="720" w:hanging="0"/>
        <w:rPr/>
      </w:pPr>
      <w:r>
        <w:rPr/>
        <w:t xml:space="preserve">   </w:t>
      </w:r>
      <w:r>
        <w:rPr/>
        <w:t xml:space="preserve">Весь облик приезжего выдавал в нем человека успешного. Глаза его блестели озорным весельем. Приезжий затормозил и взмахнул руками - Возвращение блудного сына! - засмеялся он. И как-то так получилось само - собой, что проехав несколько кварталов по весеннему Старгороду, Остап остановился у дома своей бывшей жены мадам Грицацуевой. Он вышел из машины и, разминаясь, сделал несколько гимнастических движений. Калитка была закрыта. </w:t>
      </w:r>
    </w:p>
    <w:p>
      <w:pPr>
        <w:pStyle w:val="Normal"/>
        <w:ind w:left="720" w:hanging="0"/>
        <w:rPr/>
      </w:pPr>
      <w:r>
        <w:rPr/>
        <w:t xml:space="preserve">   </w:t>
      </w:r>
      <w:r>
        <w:rPr/>
        <w:t xml:space="preserve">-Нет, не вернуть былой любви </w:t>
      </w:r>
    </w:p>
    <w:p>
      <w:pPr>
        <w:pStyle w:val="Normal"/>
        <w:ind w:left="720" w:hanging="0"/>
        <w:rPr/>
      </w:pPr>
      <w:r>
        <w:rPr/>
        <w:t xml:space="preserve">   </w:t>
      </w:r>
      <w:r>
        <w:rPr/>
        <w:t xml:space="preserve">Все поросло давно травой </w:t>
      </w:r>
    </w:p>
    <w:p>
      <w:pPr>
        <w:pStyle w:val="Normal"/>
        <w:ind w:left="720" w:hanging="0"/>
        <w:rPr/>
      </w:pPr>
      <w:r>
        <w:rPr/>
        <w:t xml:space="preserve">   </w:t>
      </w:r>
      <w:r>
        <w:rPr/>
        <w:t xml:space="preserve">И под ударами судьбы </w:t>
      </w:r>
    </w:p>
    <w:p>
      <w:pPr>
        <w:pStyle w:val="Normal"/>
        <w:ind w:left="720" w:hanging="0"/>
        <w:rPr/>
      </w:pPr>
      <w:r>
        <w:rPr/>
        <w:t xml:space="preserve">   </w:t>
      </w:r>
      <w:r>
        <w:rPr/>
        <w:t xml:space="preserve">Я забываю образ твой- </w:t>
      </w:r>
    </w:p>
    <w:p>
      <w:pPr>
        <w:pStyle w:val="Normal"/>
        <w:ind w:left="720" w:hanging="0"/>
        <w:rPr/>
      </w:pPr>
      <w:r>
        <w:rPr/>
        <w:t xml:space="preserve">   </w:t>
      </w:r>
      <w:r>
        <w:rPr/>
        <w:t xml:space="preserve">- задумчиво продекламировал Бендер и отворил калитку. Ничего не изменилось за долгие годы. Тот - же двор с клумбами в цветах, старая деревянная скамеечка и чистенькие в белых занавесочках окна. Остап шагнул во двор и осмотрелся - на крыльце дома сидел мальчик лет шести и темными глазами смотрел на нежданного гостя. </w:t>
      </w:r>
    </w:p>
    <w:p>
      <w:pPr>
        <w:pStyle w:val="Normal"/>
        <w:ind w:left="720" w:hanging="0"/>
        <w:rPr/>
      </w:pPr>
      <w:r>
        <w:rPr/>
        <w:t xml:space="preserve">   </w:t>
      </w:r>
      <w:r>
        <w:rPr/>
        <w:t xml:space="preserve">И вдруг неожиданное и новое ощущение охватило все тело Бендера: одновременно во всех жилах и сосудах дернулась в сторону малыша кровь. Это продолжалось долю секунды, но Остап раз и навсегда понял, что он теперь не один. Зов крови! Его иногда слышат молодые отцы, впервые взглянув на свое чадо. И тот, кто испытал это чувство, никогда не бросит своего отпрыска, какие - бы испытания не преподнесла ему судьба. Жены таких отцов могут спать спокойно - никто и никогда не уведет отца их ребенка. </w:t>
      </w:r>
    </w:p>
    <w:p>
      <w:pPr>
        <w:pStyle w:val="Normal"/>
        <w:ind w:left="720" w:hanging="0"/>
        <w:rPr/>
      </w:pPr>
      <w:r>
        <w:rPr/>
        <w:t xml:space="preserve">   </w:t>
      </w:r>
      <w:r>
        <w:rPr/>
        <w:t xml:space="preserve">Никакие удары судьбы не смогли выдавить из глаз Бендера ни слезы, но сейчас он прослезился и теплая волна захлестнула его широкую душу. </w:t>
      </w:r>
    </w:p>
    <w:p>
      <w:pPr>
        <w:pStyle w:val="Normal"/>
        <w:ind w:left="720" w:hanging="0"/>
        <w:rPr/>
      </w:pPr>
      <w:r>
        <w:rPr/>
        <w:t xml:space="preserve">   </w:t>
      </w:r>
      <w:r>
        <w:rPr/>
        <w:t xml:space="preserve">-Как зовут тебя, сынок? - наклонился Остап к малышу и погладил его по черноволосой головке. - Ибрагим Остапович Бендер-Грицацуев !- бойко отрапортовал мальчик и протянул </w:t>
      </w:r>
    </w:p>
    <w:p>
      <w:pPr>
        <w:pStyle w:val="Normal"/>
        <w:ind w:left="720" w:hanging="0"/>
        <w:rPr/>
      </w:pPr>
      <w:r>
        <w:rPr/>
        <w:t xml:space="preserve">   </w:t>
      </w:r>
      <w:r>
        <w:rPr/>
        <w:t xml:space="preserve">Бендеру ладошку- А ты мой папа- товарищ Бендер. Я знаю - мальчик встал- мама мне говорила. У нас фотка висит в комнате. Ты там с таким смешным усатым дедушкой и мама в белом платье. - Сколько тебе лет, Ибрагим?- Остап бережно пожал маленькую ладошку- Скоро шесть будет- ответил мальчик- Мне мама обещала на День Рожденья велосипед подарить!- Остап подхватил малыша и посадил себе на плечи. Ибрагим завизжал от удовольствия и, схватив Остапа за уши, закричал - Мама, выходи, папа приехал! - </w:t>
      </w:r>
    </w:p>
    <w:p>
      <w:pPr>
        <w:pStyle w:val="Normal"/>
        <w:ind w:left="720" w:hanging="0"/>
        <w:rPr/>
      </w:pPr>
      <w:r>
        <w:rPr/>
        <w:t xml:space="preserve">   </w:t>
      </w:r>
      <w:r>
        <w:rPr/>
        <w:t xml:space="preserve">Двери веранды отворились и на крыльцо вышла мадам Грицацуева. Щурясь в солнечных лучах, она пыталась разглядеть незнакомца, на плечах которого гордо восседал ее сын Ибрагим. - Что Вам нужно, гражданин? - Остап поднял голову и взгляды их встретились. </w:t>
      </w:r>
    </w:p>
    <w:p>
      <w:pPr>
        <w:pStyle w:val="Normal"/>
        <w:ind w:left="720" w:hanging="0"/>
        <w:rPr/>
      </w:pPr>
      <w:r>
        <w:rPr/>
        <w:t xml:space="preserve">   </w:t>
      </w:r>
      <w:r>
        <w:rPr/>
        <w:t xml:space="preserve">- Товарищ Бендер ! - воскликнула брошенная жена, ноги ее подкосились и она рухнула на пол, лишившись чувств. Ибрагим заплакал и Остап, ссадив его на землю, засуетился вокруг лежавшей на полу женщины, не зная как ей помочь. В суете Бендер не заметил, как калитка отворилась и во двор вошла не кто иная, как возлюбленная бывшего предводителя дворянства и сотоварища великого комбинатора по бриллиантовой гонке Воробьянинова Ипполита Матвеевича, активный член зловещего Союза Меча и Орала гадалка Елена Станиславовна Боур. </w:t>
      </w:r>
    </w:p>
    <w:p>
      <w:pPr>
        <w:pStyle w:val="Normal"/>
        <w:ind w:left="720" w:hanging="0"/>
        <w:rPr/>
      </w:pPr>
      <w:r>
        <w:rPr/>
        <w:t xml:space="preserve">   </w:t>
      </w:r>
      <w:r>
        <w:rPr/>
        <w:t xml:space="preserve">-Товарищ Бендер! - воскликнула гадалка - Вы опять приехали из Парижа?- -Да сделайте- же что-нибудь! -Остап приподнял голову мадам Грицацуевой. </w:t>
      </w:r>
    </w:p>
    <w:p>
      <w:pPr>
        <w:pStyle w:val="Normal"/>
        <w:ind w:left="720" w:hanging="0"/>
        <w:rPr/>
      </w:pPr>
      <w:r>
        <w:rPr/>
        <w:t xml:space="preserve">   </w:t>
      </w:r>
      <w:r>
        <w:rPr/>
        <w:t xml:space="preserve">-Гера! - приказала мальчику Елена Станиславовна - Быстро воды!- Ибрагим бросился со всех ног в дом и через минуту вернулся с большой кружкой воды. Гадалка щедро плеснула водой в лицо Грицацуевой, пошлепала ладонью по ее щекам и укоризненно качая головой, посмотрела на Бендера- Что вы с ней сделали!? Но тут мадам пошевелила руками, открыла глаза и прошептала - Товарищ Бендер! Вы вернулись?- </w:t>
      </w:r>
    </w:p>
    <w:p>
      <w:pPr>
        <w:pStyle w:val="Normal"/>
        <w:ind w:left="720" w:hanging="0"/>
        <w:rPr/>
      </w:pPr>
      <w:r>
        <w:rPr/>
        <w:t xml:space="preserve">   </w:t>
      </w:r>
      <w:r>
        <w:rPr/>
        <w:t xml:space="preserve">-Да, курочка моя, твой суслик вернулся с совещания Малого Совнаркома - засуетился Остап, помогая жене встать.- Вот - протянул он руку в сторону лимузина - поменял на стул - Мадам Грицацуева заворожено смотрела на товарища Бендера и в ее груди закипали былые чувства. - Товарищ Бендер! - Грицацуева взяла мальчика за руку- А это сын Ваш, Ибрагим- Остап поднял сына на руки - Теперь мы никогда не расстанемся - Ибрагиму нужен отец и хорошее воспитание!- </w:t>
      </w:r>
    </w:p>
    <w:p>
      <w:pPr>
        <w:pStyle w:val="Normal"/>
        <w:ind w:left="720" w:hanging="0"/>
        <w:rPr/>
      </w:pPr>
      <w:r>
        <w:rPr/>
        <w:t xml:space="preserve">   </w:t>
      </w:r>
      <w:r>
        <w:rPr/>
        <w:t xml:space="preserve">Наблюдавшая за семейной идиллией гадалка, взволнованно взмахивала руками и приговаривала - Какое счастье! Какое счастье! Как жаль, что Ипполит Матвеевич не может этого видеть! - </w:t>
      </w:r>
    </w:p>
    <w:p>
      <w:pPr>
        <w:pStyle w:val="Normal"/>
        <w:ind w:left="720" w:hanging="0"/>
        <w:rPr/>
      </w:pPr>
      <w:r>
        <w:rPr/>
        <w:t xml:space="preserve">   </w:t>
      </w:r>
      <w:r>
        <w:rPr/>
        <w:t xml:space="preserve">ГЛАВА 111 </w:t>
      </w:r>
    </w:p>
    <w:p>
      <w:pPr>
        <w:pStyle w:val="Normal"/>
        <w:ind w:left="720" w:hanging="0"/>
        <w:rPr/>
      </w:pPr>
      <w:r>
        <w:rPr/>
        <w:t xml:space="preserve">   </w:t>
      </w:r>
      <w:r>
        <w:rPr/>
        <w:t xml:space="preserve">ПРЕДВОДИТЕЛЬ- МАНЬЯК </w:t>
      </w:r>
    </w:p>
    <w:p>
      <w:pPr>
        <w:pStyle w:val="Normal"/>
        <w:ind w:left="720" w:hanging="0"/>
        <w:rPr/>
      </w:pPr>
      <w:r>
        <w:rPr/>
        <w:t xml:space="preserve">   </w:t>
      </w:r>
      <w:r>
        <w:rPr/>
        <w:t xml:space="preserve">Возвращаться в прошлое </w:t>
      </w:r>
    </w:p>
    <w:p>
      <w:pPr>
        <w:pStyle w:val="Normal"/>
        <w:ind w:left="720" w:hanging="0"/>
        <w:rPr/>
      </w:pPr>
      <w:r>
        <w:rPr/>
        <w:t xml:space="preserve">   </w:t>
      </w:r>
      <w:r>
        <w:rPr/>
        <w:t xml:space="preserve">Очень тяжело </w:t>
      </w:r>
    </w:p>
    <w:p>
      <w:pPr>
        <w:pStyle w:val="Normal"/>
        <w:ind w:left="720" w:hanging="0"/>
        <w:rPr/>
      </w:pPr>
      <w:r>
        <w:rPr/>
        <w:t xml:space="preserve">   </w:t>
      </w:r>
      <w:r>
        <w:rPr/>
        <w:t xml:space="preserve">Старые тропинки снегом замело </w:t>
      </w:r>
    </w:p>
    <w:p>
      <w:pPr>
        <w:pStyle w:val="Normal"/>
        <w:ind w:left="720" w:hanging="0"/>
        <w:rPr/>
      </w:pPr>
      <w:r>
        <w:rPr/>
        <w:t xml:space="preserve">   </w:t>
      </w:r>
      <w:r>
        <w:rPr/>
        <w:t xml:space="preserve">Замело, завеяло </w:t>
      </w:r>
    </w:p>
    <w:p>
      <w:pPr>
        <w:pStyle w:val="Normal"/>
        <w:ind w:left="720" w:hanging="0"/>
        <w:rPr/>
      </w:pPr>
      <w:r>
        <w:rPr/>
        <w:t xml:space="preserve">   </w:t>
      </w:r>
      <w:r>
        <w:rPr/>
        <w:t xml:space="preserve">Выбелило все </w:t>
      </w:r>
    </w:p>
    <w:p>
      <w:pPr>
        <w:pStyle w:val="Normal"/>
        <w:ind w:left="720" w:hanging="0"/>
        <w:rPr/>
      </w:pPr>
      <w:r>
        <w:rPr/>
        <w:t xml:space="preserve">   </w:t>
      </w:r>
      <w:r>
        <w:rPr/>
        <w:t xml:space="preserve">Время ненасытное </w:t>
      </w:r>
    </w:p>
    <w:p>
      <w:pPr>
        <w:pStyle w:val="Normal"/>
        <w:ind w:left="720" w:hanging="0"/>
        <w:rPr/>
      </w:pPr>
      <w:r>
        <w:rPr/>
        <w:t xml:space="preserve">   </w:t>
      </w:r>
      <w:r>
        <w:rPr/>
        <w:t xml:space="preserve">Жизни колесо </w:t>
      </w:r>
    </w:p>
    <w:p>
      <w:pPr>
        <w:pStyle w:val="Normal"/>
        <w:ind w:left="720" w:hanging="0"/>
        <w:rPr/>
      </w:pPr>
      <w:r>
        <w:rPr/>
        <w:t xml:space="preserve">   </w:t>
      </w:r>
      <w:r>
        <w:rPr/>
        <w:t xml:space="preserve">После трагической Московской ночи преступлений и разочарований помутившиися рассудком Воробьянинов долго бродил возле своего сокровища, превратившегося в сияющий огнями Дом Культуры железнодорожников. Он прижимался колючими щеками к мрамору высоких колонн и поливал холодными старческими слезами гранитные лестницы. Ночами ему виделось усатое лицо покойной тещи, которая скалила желтые гнилые зубы, показывала Ипполиту Матвеевичу кукиш и медленно покрывалась бурлящей кровью, вытекающей из разрезанного горла товарища Бендера. Ипполит Матвеевич исхудал, лицо его покрылось грязной седой щетиной, костюм и пальто превратились в лохмотья, искомканная шляпа нависала над разбитым пенсне. </w:t>
      </w:r>
    </w:p>
    <w:p>
      <w:pPr>
        <w:pStyle w:val="Normal"/>
        <w:ind w:left="720" w:hanging="0"/>
        <w:rPr/>
      </w:pPr>
      <w:r>
        <w:rPr/>
        <w:t xml:space="preserve">   </w:t>
      </w:r>
      <w:r>
        <w:rPr/>
        <w:t xml:space="preserve">Ночевал Воробьянинов в вокзальном парке на деревянной скамейке и сильно мерз осенними холодными ночами. Держало его на этом свете только одно - непреодолимая ненависть к стульям. Бывший предводитель дворянства стал маньяком. Пользуясь большим опытом в части охоты за стульями, Киса глухими осенними ночами взламывал окна и двери погруженных во тьму вокзальных служебных помещений и крушил все попадавшиеся ему стулья. Крушил жестоко, отчаянно, мстя за свои несбывшиеся надежды. Так вот однажды он и был задержан нарядом милиции и после медицинского освидетельствования, по невероятному стечению обстоятельств, был направлен для стационарного лечения в психиатрическую лечебницу города Старгорода. </w:t>
      </w:r>
    </w:p>
    <w:p>
      <w:pPr>
        <w:pStyle w:val="Normal"/>
        <w:ind w:left="720" w:hanging="0"/>
        <w:rPr/>
      </w:pPr>
      <w:r>
        <w:rPr/>
        <w:t xml:space="preserve">   </w:t>
      </w:r>
      <w:r>
        <w:rPr/>
        <w:t xml:space="preserve">Облаченный в полосатую пижаму и тряпочные тапочки, в сопровождении дюжего санитара </w:t>
      </w:r>
    </w:p>
    <w:p>
      <w:pPr>
        <w:pStyle w:val="Normal"/>
        <w:ind w:left="720" w:hanging="0"/>
        <w:rPr/>
      </w:pPr>
      <w:r>
        <w:rPr/>
        <w:t xml:space="preserve">   </w:t>
      </w:r>
      <w:r>
        <w:rPr/>
        <w:t xml:space="preserve">Ипполит Матвеевич понуро шел по темному больничному коридору в свою палату. Вдоль стен коридора стояли старые привинченные к полу табуретки и предводитель каманчей хитро и зло посматривал на них - Я вам задам - неслышно рычал он -Я вам задам ! - </w:t>
      </w:r>
    </w:p>
    <w:p>
      <w:pPr>
        <w:pStyle w:val="Normal"/>
        <w:ind w:left="720" w:hanging="0"/>
        <w:rPr/>
      </w:pPr>
      <w:r>
        <w:rPr/>
        <w:t xml:space="preserve">   </w:t>
      </w:r>
      <w:r>
        <w:rPr/>
        <w:t xml:space="preserve">Санитар отворил дверь и Воробьянинов вошел в свою новую обитель. После темного больничного коридора Ипполит Матвеевич прямо - таки ослеп от ярких солнечных лучей, щедро заливающих палату через большие зарешеченные окна. Присмотревшись он увидел, что в палате стоят четыре железных солдатских кровати, на двух из которых лежали пожилые мужчины в полосатых пижамах. Из мебели, кроме кроватей, в палате было еще четыре деревянных тумбочки и четыре табуретки, при виде которых Кису , давно не удовлетворявшего свою страсть, охватила знакомая только маньякам непреодолимая дрожь неудовлетворенной страсти, но оглянувшись на санитара, предводитель опустил голову и направился к свободной кровати. Но вдруг он почувствовал, что чья - то рука нежно обняла его за талию. Воробьянинов вздрогнул, остановился и, предчувствуя что - то ужасное, оглянулся. На него смотрела, сверкая маленькими хитрыми глазками , обросшая торчащими в разные стороны клочьями грязносерой бороды , голова беглого священника храма Петра и Павла , нарушителя тайны исповеди и конкурента по бриллиантовой гонке святого отца Федора Вострикова. - А где спрятал сокровища убиенной тобой тещи? - произнесла голова и противно захихикала. На Ипполита Матвеевича вдруг нахлынула странная слабость, голова его закружилась и с ним случился обморок. </w:t>
      </w:r>
    </w:p>
    <w:p>
      <w:pPr>
        <w:pStyle w:val="Normal"/>
        <w:ind w:left="720" w:hanging="0"/>
        <w:rPr/>
      </w:pPr>
      <w:r>
        <w:rPr/>
        <w:t xml:space="preserve">   </w:t>
      </w:r>
      <w:r>
        <w:rPr/>
        <w:t xml:space="preserve">ГЛАВА 1У </w:t>
      </w:r>
    </w:p>
    <w:p>
      <w:pPr>
        <w:pStyle w:val="Normal"/>
        <w:ind w:left="720" w:hanging="0"/>
        <w:rPr/>
      </w:pPr>
      <w:r>
        <w:rPr/>
        <w:t xml:space="preserve">   </w:t>
      </w:r>
      <w:r>
        <w:rPr/>
        <w:t xml:space="preserve">УЗНИК ЛЮБВИ </w:t>
      </w:r>
    </w:p>
    <w:p>
      <w:pPr>
        <w:pStyle w:val="Normal"/>
        <w:ind w:left="720" w:hanging="0"/>
        <w:rPr/>
      </w:pPr>
      <w:r>
        <w:rPr/>
        <w:t xml:space="preserve">   </w:t>
      </w:r>
      <w:r>
        <w:rPr/>
        <w:t xml:space="preserve">Здесь под солнцем </w:t>
      </w:r>
    </w:p>
    <w:p>
      <w:pPr>
        <w:pStyle w:val="Normal"/>
        <w:ind w:left="720" w:hanging="0"/>
        <w:rPr/>
      </w:pPr>
      <w:r>
        <w:rPr/>
        <w:t xml:space="preserve">   </w:t>
      </w:r>
      <w:r>
        <w:rPr/>
        <w:t xml:space="preserve">Горячим и томным </w:t>
      </w:r>
    </w:p>
    <w:p>
      <w:pPr>
        <w:pStyle w:val="Normal"/>
        <w:ind w:left="720" w:hanging="0"/>
        <w:rPr/>
      </w:pPr>
      <w:r>
        <w:rPr/>
        <w:t xml:space="preserve">   </w:t>
      </w:r>
      <w:r>
        <w:rPr/>
        <w:t xml:space="preserve">Настигают нас стрелы любви </w:t>
      </w:r>
    </w:p>
    <w:p>
      <w:pPr>
        <w:pStyle w:val="Normal"/>
        <w:ind w:left="720" w:hanging="0"/>
        <w:rPr/>
      </w:pPr>
      <w:r>
        <w:rPr/>
        <w:t xml:space="preserve">   </w:t>
      </w:r>
      <w:r>
        <w:rPr/>
        <w:t xml:space="preserve">И волнуются теплые волны </w:t>
      </w:r>
    </w:p>
    <w:p>
      <w:pPr>
        <w:pStyle w:val="Normal"/>
        <w:ind w:left="720" w:hanging="0"/>
        <w:rPr/>
      </w:pPr>
      <w:r>
        <w:rPr/>
        <w:t xml:space="preserve">   </w:t>
      </w:r>
      <w:r>
        <w:rPr/>
        <w:t xml:space="preserve">И на рейде грустят корабли </w:t>
      </w:r>
    </w:p>
    <w:p>
      <w:pPr>
        <w:pStyle w:val="Normal"/>
        <w:ind w:left="720" w:hanging="0"/>
        <w:rPr/>
      </w:pPr>
      <w:r>
        <w:rPr/>
        <w:t xml:space="preserve">   </w:t>
      </w:r>
      <w:r>
        <w:rPr/>
        <w:t xml:space="preserve">Молодой человек, таким странным образом попавший в пансионат "Богема", от неожиданности потерял дар речи и долго не мог сориентироваться в обстановке. Но когда он пришел в себя, то увидел, что находится в просторной затемненной комнате на огромной мягкой кровати и кто-то мертвой хваткой прижимает его к себе. - Ты мне снился и ты пришел ! - услышал он страстный женский голос - Ну иди - же ко мне, возьми меня !- объятия усилились и наш герой начал задыхаться. -Отпустите- же меня, мадам!- прохрипел он - В мои планы на сегодня не входило расставаться с моей молодой жизнью. Она дорога мне как память! - Пленник попытался высвободиться, но тщетно, объятия усилились и чьи-то мягкие губы впились в его рот. Узник пансионата "Богема" начал уже синеть и понял, что надо что-то срочно делать, иначе конец. Он рванул свою голову в сторону, а затем сильно укусил насильницу за нос. - Ой ! - раздался возглас и железные объятия разомкнулись. Пленник жадно всей грудью вдохнул живительный воздух и жизнь возвратилась к нему. Глаза его начали привыкать к комнатным сумеркам. Прямо перед собой оживший молодец увидел лежащую на кровати пышную обнаженную блондинку. Незнакомка была молода и, что называется, кровь с молоком. Длинные белые волосы в беспорядке разметались по подушкам, пышные груди с большими красными сосками стояли как Забайкальские сопки. Ноги, бедра, покатые плечи и , как напоказ вывернутые ягодицы, были необычайно привлекательны и аппетитны. Блондинка открыла большие оливковые глаза, занимавшие пол- лица - Так это был не сон! - и снова потянулась к незнакомцу, который счел необходимым быстро вскочить и в целях безопасности ретироваться в угол.-Мадам, вы чуть не задушили меня ! - возмутился недавний пленник- Я противник всякого насилия. К чему такие крайности ?- Но утренняя дива сладко застонала и всем своим телом потянулась к молодому человеку. - А почему- бы и нет ? Мимолетный роман, курортное приключение - в сильном теле молодца забурлила кровь. Он приосанился - Разрешите представиться , мадам! Остап Ибрагимович Бендер - Грицацуев, путешественник, психолог и целитель- и сделал старинный реверанс. Незнакомка неожиданно резво вскочила с кровати - Виолетта- представилась она и сделала поклон. Обнаженная девица была так соблазнительна, что товарищ Бендер- Грицацуев не устоял и начал быстро раздеваться, разбрасывая одежду в разные стороны. Через минуту они набросились друг на друга. Остап, в жилах которого текла кровь янычар, превратился в молодого степного жеребца, который оседлал в брачный период молодую кобылицу. -О-о-о... -стонала Виолетта, извиваясь под мускулистым телом наследника янычар, который все глубже и глубже всаживал свой мощный молот в райские ворота. Обезумевшая женщина стонала. Она извивалась, смеялась и плакала, а Остап, не прекращая яростных движений, заставлял ее снова и снова содрогаться в неземных наслаждениях. Так продолжалось много и много минут, но, наконец пылкий любовник отвалился от пышущей огнем дамы, устало закрыл глаза и сон начал охватывать его уставшее тело. Виолетта положила голову на живот Остапу и начала ласкать его своим большим чувственным языком и губами так, что яростная страсть снова охватила молодого янычара и Остап, не давая Виолетте опомнится, перевернул ее и оседлал сзади. И долго продолжалась эта верховая езда! </w:t>
      </w:r>
    </w:p>
    <w:p>
      <w:pPr>
        <w:pStyle w:val="Normal"/>
        <w:ind w:left="720" w:hanging="0"/>
        <w:rPr/>
      </w:pPr>
      <w:r>
        <w:rPr/>
        <w:t xml:space="preserve">   </w:t>
      </w:r>
      <w:r>
        <w:rPr/>
        <w:t xml:space="preserve">Наконец оба любовника устали, отвалились друг от друга и моментально уснули. </w:t>
      </w:r>
    </w:p>
    <w:p>
      <w:pPr>
        <w:pStyle w:val="Normal"/>
        <w:ind w:left="720" w:hanging="0"/>
        <w:rPr/>
      </w:pPr>
      <w:r>
        <w:rPr/>
        <w:t xml:space="preserve">   </w:t>
      </w:r>
      <w:r>
        <w:rPr/>
        <w:t xml:space="preserve">И приснился Остапу Ибрагимовичу сон. </w:t>
      </w:r>
    </w:p>
    <w:p>
      <w:pPr>
        <w:pStyle w:val="Normal"/>
        <w:ind w:left="720" w:hanging="0"/>
        <w:rPr/>
      </w:pPr>
      <w:r>
        <w:rPr/>
        <w:t xml:space="preserve">   </w:t>
      </w:r>
      <w:r>
        <w:rPr/>
        <w:t xml:space="preserve">СОН </w:t>
      </w:r>
    </w:p>
    <w:p>
      <w:pPr>
        <w:pStyle w:val="Normal"/>
        <w:ind w:left="720" w:hanging="0"/>
        <w:rPr/>
      </w:pPr>
      <w:r>
        <w:rPr/>
        <w:t xml:space="preserve">   </w:t>
      </w:r>
      <w:r>
        <w:rPr/>
        <w:t xml:space="preserve">И приснилось Остапу безоблачное детство. Ему лет десять- двенадцать.Со своим папой Ибрагимом, служившим шкипером на большой барже, Остап плывет по реке Волге в чудесный город Астрахань за арбузами.аРрррррРррр Раннее утро, на реке сплошной туман. Баржа стала на якорь и вахтенный матрос, потягивая рычаг сирены, дает длинные протяжные гудки, предупреждая другие суда об опасности столкновения. С других кораблей тоже раздаются эти загадочные звуки. Остап восторженно смотрит на матроса. Он тоже, когда вырастет, станет матросом и тоже будет сигналить кораблям. - Иди сюда, милый!- слышит Остап тихий зов, подходит к борту и наклоняется. Чья-то рука хватает его за шиворот и бросает в воду. - Возьми меня!- слышит Остап, барахтаясь в холодных волнах. - Возьми- же милый ! - к нему подплывает Виолетта, хватает его за уши и острыми зубами впивается ему в нос. Остап в ужасе смотрит на нее: все тело Виолетты покрыто большой блестящей чешуей. Она наваливается на Остапа и, обнимая его скользкими плавниками, в экстазе бьет по животу большим синим хвостом. - Русалка- в ужасе кричит Остап и просыпается. </w:t>
      </w:r>
    </w:p>
    <w:p>
      <w:pPr>
        <w:pStyle w:val="Normal"/>
        <w:ind w:left="720" w:hanging="0"/>
        <w:rPr/>
      </w:pPr>
      <w:r>
        <w:rPr/>
        <w:t xml:space="preserve">   </w:t>
      </w:r>
      <w:r>
        <w:rPr/>
        <w:t xml:space="preserve">Виолетта, раскинувшись во всей своей пышной красоте, спит, посапывая. Остап, успокоившись, снова погружается в сон и уходит в детство. </w:t>
      </w:r>
    </w:p>
    <w:p>
      <w:pPr>
        <w:pStyle w:val="Normal"/>
        <w:ind w:left="720" w:hanging="0"/>
        <w:rPr/>
      </w:pPr>
      <w:r>
        <w:rPr/>
        <w:t xml:space="preserve">   </w:t>
      </w:r>
      <w:r>
        <w:rPr/>
        <w:t xml:space="preserve">СОН </w:t>
      </w:r>
    </w:p>
    <w:p>
      <w:pPr>
        <w:pStyle w:val="Normal"/>
        <w:ind w:left="720" w:hanging="0"/>
        <w:rPr/>
      </w:pPr>
      <w:r>
        <w:rPr/>
        <w:t xml:space="preserve">   </w:t>
      </w:r>
      <w:r>
        <w:rPr/>
        <w:t xml:space="preserve">Лето. Каникулы. Остапу лет пятнадцать. Остап со своим дедушкой Остапом на Баштане, где дед служит сторожем. Остапу- деду лет восемьдесять. Когда дедушка Остап состарился, он бросил свои беспокойные занятия и ушел на заслуженный отдых, но каждое лето уезжал в Астраханские степи сторожить баштаны. Здесь было спокойно и вольно. Остапа- внука он часто брал с собой, чтобы тот привыкал к великолепию русской природы. Дед жил совершенно один в камышовом шалаше на берегу реки Волги. До ближайшего жилья было, как говориться, триста верст, а баштан с арбузами, который сторожил дед, и за день было не обойти. Ружье сторожу не выдавали и на вооружении у него был только милицейский свисток. - Дед, а ты не боишься здесь один? - как- то спросил Остап-внук. - Боюсь, пока не засну - ответил Остап- дед. </w:t>
      </w:r>
    </w:p>
    <w:p>
      <w:pPr>
        <w:pStyle w:val="Normal"/>
        <w:ind w:left="720" w:hanging="0"/>
        <w:rPr/>
      </w:pPr>
      <w:r>
        <w:rPr/>
        <w:t xml:space="preserve">   </w:t>
      </w:r>
      <w:r>
        <w:rPr/>
        <w:t xml:space="preserve">И снится Остапу - внуку большой-пребольшой арбуз, который вдруг наваливается на Остапа и говорит голосом ВИОЛЕТТЫ - Возьми меня...!- - А-а-а...- в ужасе кричит Остап , открывает глаза и видит перед собой лицо своей неожиданной подруги - Возьми меня ...! - стонет страстно женщина и впивается в его рот горячими губами. Остап пытается сопротивляться, но его молодая плоть мгновенно среагировала на горячее тело страстной девицы и вот уже Виолетта оседлала лежащего на спине Остапа и сладострастно постанывая, запрыгала на нем. Это продолжалось довольно долго и Виолетта, неоднократно доведя себя до экстаза, наконец- то свалилась с любовника и лизнув его в нос, сладко зевнула и отключилась. - Шо занадто, то не здраво!- сказал Бендер - Грицацуев , потихоньку встал, оделся и, положив на стол сто американских долларов, перешагнул подоконник любвиобильной комнаты и очутился на улице. </w:t>
      </w:r>
    </w:p>
    <w:p>
      <w:pPr>
        <w:pStyle w:val="Normal"/>
        <w:ind w:left="720" w:hanging="0"/>
        <w:rPr/>
      </w:pPr>
      <w:r>
        <w:rPr/>
        <w:t xml:space="preserve">   </w:t>
      </w:r>
      <w:r>
        <w:rPr/>
        <w:t xml:space="preserve">-Прощай любимая </w:t>
      </w:r>
    </w:p>
    <w:p>
      <w:pPr>
        <w:pStyle w:val="Normal"/>
        <w:ind w:left="720" w:hanging="0"/>
        <w:rPr/>
      </w:pPr>
      <w:r>
        <w:rPr/>
        <w:t xml:space="preserve">   </w:t>
      </w:r>
      <w:r>
        <w:rPr/>
        <w:t xml:space="preserve">Мы встретимся не скоро. </w:t>
      </w:r>
    </w:p>
    <w:p>
      <w:pPr>
        <w:pStyle w:val="Normal"/>
        <w:ind w:left="720" w:hanging="0"/>
        <w:rPr/>
      </w:pPr>
      <w:r>
        <w:rPr/>
        <w:t xml:space="preserve">   </w:t>
      </w:r>
      <w:r>
        <w:rPr/>
        <w:t xml:space="preserve">Меня зовут дороги </w:t>
      </w:r>
    </w:p>
    <w:p>
      <w:pPr>
        <w:pStyle w:val="Normal"/>
        <w:ind w:left="720" w:hanging="0"/>
        <w:rPr/>
      </w:pPr>
      <w:r>
        <w:rPr/>
        <w:t xml:space="preserve">   </w:t>
      </w:r>
      <w:r>
        <w:rPr/>
        <w:t xml:space="preserve">И дела! - </w:t>
      </w:r>
    </w:p>
    <w:p>
      <w:pPr>
        <w:pStyle w:val="Normal"/>
        <w:ind w:left="720" w:hanging="0"/>
        <w:rPr/>
      </w:pPr>
      <w:r>
        <w:rPr/>
        <w:t xml:space="preserve">   </w:t>
      </w:r>
      <w:r>
        <w:rPr/>
        <w:t xml:space="preserve">Продекламировал недавний узник любви и, миновав площадь, вступил в узкую улочку, мощенную старинным булыжником. На угловом покосившемся каменном домике висел указатель- К даче Чехова - -Здесь жили Пушкин, герцог Ришелье, Чехов, Коровин и наконец будет жить Остап Ибрагимович Бендер- Грицацуев - весело сказал Остап. - Нужно срочно снять комнату!- Остап поднял глаза - на дырявом каменном заборе, каким-то непонятным образом державшимся на гранитной подпорной стенке, висел на одном гвозде кусок фанеры, на котором серой облупившейся краской было написано- Здаеца жилле - -Конгениально! -задорно воскликнул молодой человек - Это как раз то, что мне нужно! - и решительно открыл калитку. </w:t>
      </w:r>
    </w:p>
    <w:p>
      <w:pPr>
        <w:pStyle w:val="Normal"/>
        <w:ind w:left="720" w:hanging="0"/>
        <w:rPr/>
      </w:pPr>
      <w:r>
        <w:rPr/>
        <w:t xml:space="preserve">   </w:t>
      </w:r>
      <w:r>
        <w:rPr/>
        <w:t xml:space="preserve">ГЛАВА У </w:t>
      </w:r>
    </w:p>
    <w:p>
      <w:pPr>
        <w:pStyle w:val="Normal"/>
        <w:ind w:left="720" w:hanging="0"/>
        <w:rPr/>
      </w:pPr>
      <w:r>
        <w:rPr/>
        <w:t xml:space="preserve">   </w:t>
      </w:r>
      <w:r>
        <w:rPr/>
        <w:t xml:space="preserve">НОВЫЙ ШАНС </w:t>
      </w:r>
    </w:p>
    <w:p>
      <w:pPr>
        <w:pStyle w:val="Normal"/>
        <w:ind w:left="720" w:hanging="0"/>
        <w:rPr/>
      </w:pPr>
      <w:r>
        <w:rPr/>
        <w:t xml:space="preserve">   </w:t>
      </w:r>
      <w:r>
        <w:rPr/>
        <w:t xml:space="preserve">Когда Воробьянинов пришел в себя, первое, что он увидел, это была грязная борода святого отца Федора Вострикова, который склонился над ним. - Что- же вы так расстроились, любезнейший Ипполит Матвеевич? - батюшка поправил ему пенсне и заботливо накрыл одеялом. Ипполит Матвеевич с опаской посмотрел на отца Федора, закрыл глаза и забылся. </w:t>
      </w:r>
    </w:p>
    <w:p>
      <w:pPr>
        <w:pStyle w:val="Normal"/>
        <w:ind w:left="720" w:hanging="0"/>
        <w:rPr/>
      </w:pPr>
      <w:r>
        <w:rPr/>
        <w:t xml:space="preserve">   </w:t>
      </w:r>
      <w:r>
        <w:rPr/>
        <w:t xml:space="preserve">Востриков - же, резво прыгая по палате на одной ножке, радостно потирал руки - ему, который уже смирился с потерей бриллиантового клада Воробьяниновской тещи, судьба давала еще один шанс. -Надо войти в доверие к Воробьянинову и завладеть заветными сокровищами- решил беглый батюшка и поцеловал большой медный нательный крест, висящий на шнурке на его хилой волосатой груди. </w:t>
      </w:r>
    </w:p>
    <w:p>
      <w:pPr>
        <w:pStyle w:val="Normal"/>
        <w:ind w:left="720" w:hanging="0"/>
        <w:rPr/>
      </w:pPr>
      <w:r>
        <w:rPr/>
        <w:t xml:space="preserve">   </w:t>
      </w:r>
      <w:r>
        <w:rPr/>
        <w:t xml:space="preserve">События, которые произошли после его последней встречи с Воробьяниновым, Федор Востриков помнил смутно. А произошло вот что: пожарная команда, снявшая святого отца с недоступной отвесной скалы, на которую Востриков вознесся, гонимый животным страхом перед товарищем Бендером, доставила его в психиатрическую лечебницу города Владикавказа. Здесь обезумевшему святому отцу была оказана первая медицинская помощь,а вскоре, после комиссионного медицинского освидетельствования, он был перевезен в психиатрическую больницу города Старгорода, где и проживал безвыездно уже седьмой год и слыл человеком тихим и услужливым. А диагноз ему был поставлен необыкновенный: СТУЛОМАНИЯ. Поскольку при виде стульев Востриков становился буйным, терзал и потрошил их с такой неистовой жестокостью, что дивились даже видавшие виды санитары, то поначалу святого отца привязывали к кровати ремнями. Но затем отвязывали и неистовый пациент снова принимался терзать ненавистную ему мебель. Постепенно Востриков уничтожил все имеющиеся в наличии стулья, что вынудило больничную администрацию перейти на увесистые деревянные табуретки, которые на всякий случай наглухо попривинчивали к полу. И не имея внешнего раздражителя, некогда буйный пациент превратился в тихого и безобидного старикашку, скачущего целый день на одной ножке и что-то бормочущего себе под нос. Однажды его комиссионно даже признали не опасным для общества и практически здоровым и уже готовили к выписке, но он не выдержал последнего испытания. Когда выздоравливающего больного вызвали к главному врачу лечебницы для утверждения вердикта медицинской комиссии, Востриков при виде стула, на котором сидел главврач, с криком - Я тебе покажу!- набросился на стул и, сбросив почтенного эскулапа на пол, стал рвать стул руками и зубами. На святого отца надели смирительную рубашку и отвели назад в больничную палату. Потирая ушибленное место, главврач вынес окончательное решение : - Стуломания прогрессирующая. Подлежит изоляции.- Матушка, переехавшая в Старгород, чтобы быть поближе к беглому мужу, раз в неделю навещала Отца Федора и все повторяла - Говорила я тебе, не ходи к обновленцам! - На что Востриков сверкал своими маленькими хитрыми глазками и за обе щеки уплетал пироги с яблоками. </w:t>
      </w:r>
    </w:p>
    <w:p>
      <w:pPr>
        <w:pStyle w:val="Normal"/>
        <w:ind w:left="720" w:hanging="0"/>
        <w:rPr/>
      </w:pPr>
      <w:r>
        <w:rPr/>
        <w:t xml:space="preserve">   </w:t>
      </w:r>
      <w:r>
        <w:rPr/>
        <w:t xml:space="preserve">Совершенно неожиданно бывшие непримиримые враги- конкуренты в бриллиантовой гонке -стали друзьями. Их объединила жгучая ненависть к стульям и новый шанс разбогатеть, каким оба они считали их неожиданную встречу в Старгородской психиатрической лечебнице. - А что если Бендер все- таки нашел бриллианты и спрятал их?- размышлял предводитель дворянства- Или отец Федор раньше его настиг заветный стул с сокровищами и скрывает это?- мучился сомнениями Ипполит Матвеевич. Востриков воспрял духом после появления в лечебнице Воробьянинова и опять заболел бриллиантовой горячкой. Он всячески угождал бывшему регистратору ЗАГСа, угощал его матушкиными пирожками, заботливо оберегал его от сквозняков и волнений. - Наверняка Воробьянинов знает, где сокровища и нужно заставить старого дурака выдать ему, Федору Вострикову, эту заветную тайну - рассуждал святой отец. </w:t>
      </w:r>
    </w:p>
    <w:p>
      <w:pPr>
        <w:pStyle w:val="Normal"/>
        <w:ind w:left="720" w:hanging="0"/>
        <w:rPr/>
      </w:pPr>
      <w:r>
        <w:rPr/>
        <w:t xml:space="preserve">   </w:t>
      </w:r>
      <w:r>
        <w:rPr/>
        <w:t xml:space="preserve">ГЛАВА У1 </w:t>
      </w:r>
    </w:p>
    <w:p>
      <w:pPr>
        <w:pStyle w:val="Normal"/>
        <w:ind w:left="720" w:hanging="0"/>
        <w:rPr/>
      </w:pPr>
      <w:r>
        <w:rPr/>
        <w:t xml:space="preserve">   </w:t>
      </w:r>
      <w:r>
        <w:rPr/>
        <w:t xml:space="preserve">СЕРЕБРЯНЫЙ КОРОЛЬ </w:t>
      </w:r>
    </w:p>
    <w:p>
      <w:pPr>
        <w:pStyle w:val="Normal"/>
        <w:ind w:left="720" w:hanging="0"/>
        <w:rPr/>
      </w:pPr>
      <w:r>
        <w:rPr/>
        <w:t xml:space="preserve">   </w:t>
      </w:r>
      <w:r>
        <w:rPr/>
        <w:t xml:space="preserve">Итак, Остап Бендер-Грицацуев ранним теплым сентябрьским утром открыл калитку чужого гурзуфского дома и вошел в меленький, мощенный старым булыжником двор. Собственно двора- то и не было. Ступив один шаг, пришелец остановился у деревянной, крашенной зеленой краской лестницы, которая вела на террасу мансардного этажа. Собственно и мансардой это строение можно было назвать с большой натяжкой. Скорее, на каменных стенах первого этажа дома каким- то непонятным образом примостился и держался деревянный сарай. - Одним словом, жилле! - константировал Остап - И кто- же хозяин этого уникального сооружения? - он постучал согнутым пальцем по стеклу перекошенного окна. Занавеска немного отодвинулась и кто- то посмотрел на утреннего гостя - И чего вы хотели? -послышалось из-за стекла. Голос был женский. - Вы, судя по Вашей рекламе, сдаете "жилле"- ответил Бендер- А я как-раз хочу его снять !- - Подождите...- через минуту дверь отворилась - Входите - и Остап, наклоняясь, чтобы не удариться головой о низкую дверную коробку, вошел во внутрь помещения. -Входите, не стесняйтесь- пригласила Остапа невысокая темноволосая женщина, одетая в легкий домашний халатик. На вид ей было лет двадцать пять, не более. Смуглое лицо, прямой нос с едва заметной горбинкой, черные волнистые волосы и большие темные пронзительные глаза безошибочно выдавали в ней гречанку. - Присаживаетесь, что вы стоите, как маяк в Черном море- гречанка придвинула табуретку к маленькому круглому столику. Остап огляделся - все помещение прямо от входной двери с улицы состояло из одной большой комнаты. - Квадратов этак тридцать пять - сорок - константировал гость. Вдоль стен комнаты стояли аккуратно застеленные железные солдатские кровати с никелированными набалдашниками на спинках, у каждой кровати можно было видеть по деревянной тумбочке и табуретке. Табуретки были добротные, казарменные, с изогнутой прорезью в верхней панели для удобства переноса. Такие табуретки были на вооружении доблестной Красной армии еще со времен гражданской войны, служили многочисленным поколениям солдатских задниц, два раза в год, к весенней и осенней проверке их красили в темно- красный революционный цвет и старшина роты малевал белой краской с внутренней стороны покрышки инвентарный номер. Военные табуретки были добротные, невероятно тяжелые и никогда не списывались, они были вечны! -В Советской Армии легче бойца списать, чем табуретку- говаривал старшина роты Владимир Маврович Джелиев в бытность Остапа Бендера-Грицацуева солдатом и заставлял салаг, не выполнивших нормативов по стрельбе, драять ночами бесконечный казарменный коридор. - Я вас научу Родину любить! - пританцовывал старшина перед строем и раздавал наряды в неочереди. </w:t>
      </w:r>
    </w:p>
    <w:p>
      <w:pPr>
        <w:pStyle w:val="Normal"/>
        <w:ind w:left="720" w:hanging="0"/>
        <w:rPr/>
      </w:pPr>
      <w:r>
        <w:rPr/>
        <w:t xml:space="preserve">   </w:t>
      </w:r>
      <w:r>
        <w:rPr/>
        <w:t xml:space="preserve">-Тяжелое наследие советского режима - сказал Остап и опустился на табуретку. - Мадам, я желаю снять " жилле"- -А кто вы такой будете ? - гречанка вопросительно смотрела на будущего постояльца - Вы один, или как ?- -О, мадам! Я забыл представиться. Остап Бендер- Грицацуев, одинокий путешественник, мечтатель, психолог и целитель к вашим услугам- великолепный молодой человек дерзко улыбнулся и сверкнул черными глазами. - Зося Фемиди- представилась девушка и покраснела до кончиков ушей. - А девица думает все о том-же- оценил гречанку дамский любимец- Это хорошо! Но на сегодня хватит. Пора и за дело браться.- - Очень приятно! - Остап вскочил и приложился губами к ручке еще более смутившейся хозяйки - И скажите Ваши условия , очаровательная хозяйка Зося Фемиди. Одинокому энтузиасту и теплотехнику припали к душе ваши хоромы- Бендер уловил характерный разговорный колорит хозяйки и настроился на ее лад. Зося оправилась от первого смущения - А условия, мой хороший, такие - семьдесять долларов в сутки за второй этаж с завтраком и со всеми удобствами. Номер люкс, вход отдельный, Приходи когда хочешь, приводи кого хочешь- гречанка заговорщицки подмигнула будущему постояльцу. -Что Вы, мадам! Я не такой, я смирный - запротестовал Остап. - Голубой что-ли ?- хихикнула Зося и постоялец снова запротестовал - Перед Вами гетеросексуал и женский любимец самой традиционной ориентации! - Но хозяйка довольно улыбалась - она отомстила нахалу за свое недавнее смущение. </w:t>
      </w:r>
    </w:p>
    <w:p>
      <w:pPr>
        <w:pStyle w:val="Normal"/>
        <w:ind w:left="720" w:hanging="0"/>
        <w:rPr/>
      </w:pPr>
      <w:r>
        <w:rPr/>
        <w:t xml:space="preserve">   </w:t>
      </w:r>
      <w:r>
        <w:rPr/>
        <w:t xml:space="preserve">-Будете смотреть, за что платить собираетесь? - Зося направилась к выходу. Поднявшись на второй этаж Бендер-Грицацуев вошел, собственно в то "жилле", которое он собирался снять. К его удивлению внутри "жилле" было полной противоположностью наружному облику. Вся площадь мансарды была разделена на три помещения: небольшая прихожая со вс троенными шкафом и антресолями, санузел с итальянской душевой кабиной и унитазом в виде розовой морской раковины с изображением русалки с сигаретой во рту и , наконец, спальня. Спальня была обустроена с большим вкусом: большую ее часть занимала просторная круглая двух- нет, по-видимому, трех- спальная кровать, устланная воздушным шелковым одеялом. Многочисленные подушки и подушечки, столь необходимые при любовных утехах, были разбросаны по этому необъятному сексодрому в художественном беспорядке. В потолок и стены были вмонтированы зеркала, которые могли полностью отображать в своем таинственном зазеркалье все постельные баталии. А как известно, отразившись в зеркале и попав в неизведанный зазеркальный мир, наше отображение начинает жить там новой, самостоятельной загадочной жизнью и приходит по ночам в наши сны и зовет нас к себе... Будьте осторожны с зеркалами, не тревожьте их понапрасну! Ибо кто знает, как они изменят Вашу судьбу? Буфетный стеклянный шкаф, холодильник, настенный телевизор, музыкальный центр и два вместительных кресла дополняли обстановку комнаты. </w:t>
      </w:r>
    </w:p>
    <w:p>
      <w:pPr>
        <w:pStyle w:val="Normal"/>
        <w:ind w:left="720" w:hanging="0"/>
        <w:rPr/>
      </w:pPr>
      <w:r>
        <w:rPr/>
        <w:t xml:space="preserve">   </w:t>
      </w:r>
      <w:r>
        <w:rPr/>
        <w:t xml:space="preserve">-Великолепно!- Остап повернулся к хозяйке- Как говорится, заметано.- -Ежедневная уборка и смена белья- сказала гречанка- И оплата вперед! Дополнительные услуги за дополнительную оплату. - Зося многозначительно посмотрела в ясные глаза Остапа и глубоко вздохнула. Заплатив хозяйке за две недели вперед и проводив ее до двери, Остап Ибрагимович Бендер - Грицацуев, не раздеваясь, тяжело упал на круглую кровать и уснул мертвецким сном. Мгновенно зафиксированное зеркалами его изображение отправилось в таинственный зазеркальный мир. Там у невиданной серебряной реки к нему подошла обнаженная гречанка Зося Фемиди и, взяв его за руки, ввела в реку, серебряные воды подхватили их и понесли в мир неизведанный, но зовущий и сладостный. Они плыли вдоль серебряных берегов, покрытых невиданными стеклянными деревьями, на ветвях которых пели дивные песни сказочной красоты большие птицы, покрытые изумрудными перьями. Большая теплая волна высоко подняла изумленных пловцов и нежно опустила на песок. Остап огляделся - перед ним лежал небольшой остров, покрытый сияющим серебристым песком, а в центре этого острова стоял большой утес - АЛМАЗ чистейшей воды. В середине утеса виднелся вход, ведущий во внутрь. Зося взяла Остапа за руку и ввела в большую пещеру, находящуюся внутри алмаза. Посреди пещеры на большом серебряном троне сидел старец, белоснежные волосы и борода спускались с его головы, увенчанной серебряной короной, до пола. - Преклони колени - прошептала Зося - Это король Зазеркалья!- Путники опустились на колени. - Это новенький , Ваше Величество! -сказала Зося. Король протянул левую руку - Остап! В Дозеркалье тебе уготована сладкая и тягостная участь - до конца дней своих ты будешь нести тяжелый крест Дамского Любимца : король положил холодную руку на голову Остапа и в его жилах забурлила и заметалась кровь, наполняя все его евство могучей и неиссякаемой мужской силой. Зося вопросительно смотрела на короля. Король протянул правую руку и положил ее на голову Зоси - А здесь, в моем королевстве, я дарую Вам, Зося и Остап, покой и счастье, нарекаю Вас мужем и женой и дарю Вам этот Замок- король встал и махнул рукой- на противоположном берегу вырос сияющий серебром дворец. К острову неслышно подплыла белая гондола с серебристым котом- гондольером и отвезла очарованных путников к их сказочному жилищу. Взявшись за руки, молодожены вошли в свое новое жилище. Как сложиться их жизнь в Зазеркалье? Кто знает? А может -быть и не было ничего этого? А может было? Кто знает, кто знает?... </w:t>
      </w:r>
    </w:p>
    <w:p>
      <w:pPr>
        <w:pStyle w:val="Normal"/>
        <w:ind w:left="720" w:hanging="0"/>
        <w:rPr/>
      </w:pPr>
      <w:r>
        <w:rPr/>
        <w:t xml:space="preserve">   </w:t>
      </w:r>
      <w:r>
        <w:rPr/>
        <w:t xml:space="preserve">Уставший после дороги и утренних приключений, Остап проспал целый день. Наступил вечер. С территорий санаториев ,пансионатов, летних открытых дискотек, кафе и ресторанов призывно неслась легкая музыка и по всему побережью плыл соблазнительный запах жаренных шашлыков и креветок. Этот неотразимый дымок расплывался по узким гурзуфским улочкам, пробирался в открытые окна многочисленных здравниц и граждане, взволнованные пикантными ароматами, забывали свои гастриты и колики, бросали скучные книги и телевизионные передачи и быстро до отказа заполняли многочисленные прибрежные кафе и ресторанчики. Учуяв соблазнительный запах, голодный Остап завертелся во сне, желудок его издал призывное урчание и постоялец " жилля" проснулся. Он втянул чутким носом манящий шашлычный запах и засуетился - Надо срочно принять душ, побриться, переодеться и бежать на приморский бульвар, так настоичиво зовущий своими соблазнительными ароматами. Остап разделся и шагнул в душевую кабину. Закрыв глаза, он нежился под прохладными живительными струями пресной воды и перед его глазами медленно протекали события минувшего дня. И пребывая в приятных воспоминаниях, постоялец не замечал, что через приоткрытые створки душевой кабины на него завороженно смотрит его квартирная хозяйка гречанка Зося Фемиди. Глаза ее были широко открыты, грудь высоко поднималась и дрожала от страстного возбуждения. Остап был великолепен: ладно скроенная мускулистая фигура ласкала взгляд молодой женщины и опуская взгляд все ниже и ниже, она, наконец, увидела то, что окончательно лишила ее рассудительности. - В конце - концов я здесь хозяйка- решительно сказала гречанка и сбросив с себя халатик отворила створки кабинки. От неожиданности Остап потерял дар речи, но было уже поздно - Зося всем своим смуглым и горячим телом прильнула к нему и стала осыпать его лицо и шею жаркими поцелуями. И никто не заметил, как водяные струи незаметно смыли со ступней гречанки серебряный песок. И опять Остап Бендер- Грицацуев, в жилах которого текла кровь янычар, не устоял. Он опустил руку вниз и начал ласкать упругие ягодицы своей квартирной хозяйки, а затем, нащупав губами маленький сосок на упругой груди, взял его в рот и глубоко втягивая в себя, стал сосать, слегка покусывая твердый кончик соска зубами и придавливая его языком. И тут у Остапа опять проснулся необузданный пыл его предков, он одной рукой подхватил маленькую гречанку под- мышку, выбежал из душевой в спальню и, бросив обезумевшую женщину на кровать, набросился на нее. Зося стонала от наслаждения и, обхватив маленькими ножками могучую шею любовника, в такт его движениям извивалась под ним. Вездесущие зеркала неоднократно повторили этот танец любви и никто не заметил, как на потолочном зеркале проступило лицо белого старца - короля Зазеркалья. Король внимательно посмотрел на своих крестников и, довольно улыбаясь, исчез. </w:t>
      </w:r>
    </w:p>
    <w:p>
      <w:pPr>
        <w:pStyle w:val="Normal"/>
        <w:ind w:left="720" w:hanging="0"/>
        <w:rPr/>
      </w:pPr>
      <w:r>
        <w:rPr/>
        <w:t xml:space="preserve">   </w:t>
      </w:r>
      <w:r>
        <w:rPr/>
        <w:t xml:space="preserve">Наконец молодые люди насладились друг другом. Они не заметили, сколько прошло времени, но за окнами стало совсем темно. - Спасибо, милый! - Зося вскочила с кровати и, смущаясь, накинула халатик. - И сколько стоит дополнительная услуга? - поинтересовался Остап. Гречанка задумчиво посмотрела ему в глаза и молча вышла. </w:t>
      </w:r>
    </w:p>
    <w:p>
      <w:pPr>
        <w:pStyle w:val="Normal"/>
        <w:ind w:left="720" w:hanging="0"/>
        <w:rPr/>
      </w:pPr>
      <w:r>
        <w:rPr/>
        <w:t xml:space="preserve">   </w:t>
      </w:r>
      <w:r>
        <w:rPr/>
        <w:t xml:space="preserve">А тем временем в Зазеркалье Остап и Зося осматривали свое новое жилище. Это был серебряный дворец с просторными залами и террасами, уютными опочивальнями, бассейнами с прозрачной серебристой водой, в которой плавали пучеглазые приветливые серебряные рыбы. Повсюду были разбиты большие роскошные клумбы и палисадники, укрытые чудными невиданными цветами. Дворец утопал в листве высоких тенистых деревьев, шелестевших серебряной листвой, среди которой щедро висели большие желтые плоды. Серебристый кот- слуга ловко взобрался на дерево, сорвал два плода и, спустившись в низ, подал их своим хозяевам. Молодые люди надкусили плоды и живительный, освежающий и необычайно вкусный нектар полился из них, быстро утолил их жажду и наполнил силами их уставшие сердца. Долго молодожены, взявшись за руки, в сопровождении молчаливого кота-слуги ходили по своим сказочным владениям и, наконец, очутились в большой круглой опочивальне, пол которой был устлан пушистым покрывалом, ласково серебрившимся в лучах вечернего солнца. Путники опустились на это волшебное ложе, слуга - кот вышел и прикрыл за собой дверь. Безбрежная нежность охватила молодых людей, они нежно обняли друг - друга и восторженно предались любовным утехам. Время остановилось над ними, счастье укутало их в свои ласковые одежды и, отдаваясь друг - другу, они превратились в одно целое. Все это время кот-слуга стоял у закрытых дверей опочивальни и зорко охранял покой своих хозяев. Вдруг раздалась нежная и тихая мелодия телефонного звонка, кот схватил лапой висящий на его шее на серебряной цепочке мобильный телефон - Риф слушает, Ваше Величество! - неожиданно густым басом рявкнул в трубку кот. - Слушаюсь, Ваше Величество, - выслушав сообщение, поклонился кот трубке - Сию минуту будем! - Затем он повернулся к двери и тихо мяукнул три раза. Зачарованные молодожены отстранили руки от разгоряченных тел друг - друга, сладко потянулись, облачились в свои серебряные одежды и, отворив дверь, покинули волшебную опочивальню. Кот Риф поклонился своим повелителям и, подобострастно мяукая, пригласил следовать за собой. Они вышли во двор и проследовали к берегу реки, где их уже ждала гондола, с юношей - пажем, который помог им погрузится в свою серебряную лодку и направил ее к острову Короля Зазеркалья. Король покинул свой бриллиантовый Дворец и задумчиво прохаживался по берегу. Он был бос и его ступни покрылись серебристым песком, широкая длинная борода и густые волосы сияли в вечерних лучах. Король всматривался в противоположный берег, покрытый черным густым лесом. Строгая прямая линия отделяла чистые серебряные воды от зловещего черного берега, который дышал злом и тревогой. В черном лесу за линией реки жили отражения людей, которые отразились в зеркалах в момент совершения страшных злодеяний. Здесь, в черной половине Зазеркалья нашли приют злодеи и убийцы, отравители и насильники, воры и клятвопреступники. Правил этой половиной Зазеркалья Черный Вор. Из темного непроходимого леса, покрывающего царство Черного Вора, доносились страшные стоны и крики и столбы смрадного дыма поднимались над верхушками высохших деревьев. </w:t>
      </w:r>
    </w:p>
    <w:p>
      <w:pPr>
        <w:pStyle w:val="Normal"/>
        <w:ind w:left="720" w:hanging="0"/>
        <w:rPr/>
      </w:pPr>
      <w:r>
        <w:rPr/>
        <w:t xml:space="preserve">   </w:t>
      </w:r>
      <w:r>
        <w:rPr/>
        <w:t xml:space="preserve">Отражения людей, которые окончили свой жизненный путь в Дозеркалье и покинули мир живых, продолжали жить в Зазеркалье. Отражения, оставшиеся в серебряной части Зазеркалья, заботились о своих близких и любимых по другую сторону зеркала. По ночам, когда дома погружались в сон, они выходили из зеркал и охраняли сон и покой своих бывших жилищ. Обитатели-же черной половины рвались по ночам в Дозеркальный мир, чтобы вершить там свои черные злодеяния. У короля Серебряного Зазеркалья была специальная речная стража, вооруженная арбалетами и большими прожекторами, излучавшими яркий серебряный свет. Злодеи, ночами пробирающиеся в Дозеркалье, попадая в лучи прожекторов, в ужасе прятались в свой черный лес. Они и в Зазеркалье могли вершить свои темные дела только в кромешной зловещей тьме. Впрочем, и в нашей жизни все преступления и неприглядные дела вершаться под покровом ночи. Порой обитателям Черного Зазеркалья удавалось прорваться сквозь серебряный кордон и тогда они проникали через зеркала в мир Дозеркалья. И если такое случалось, то зеркало вдруг само- по -себе трескалось и люди удивлялись - С чего это вдруг зеркало, веками стоявшее в комнате, вдруг треснуло? - И с этого дня в доме селились горе и раздоры, внезапные смерти, неудачи, измены и болезни и жизнь владельцев треснувшего зеркала превращалась в кромешный ад. Между царством Черного Вора в зазеркалье и трещиной в зеркале образовывалась черная нора, которая уже не контролировалась Серебрянной стражей и каждую ночь злодей пробирался сквозь трещину в несчастный дом и творил свои страшные дела. Так продолжалось до тех пор, пока треснувшее зеркало находилось в доме. Не держите в своих домах треснувших зеркал! Даже самая маленькая трещинка или слегка отколовшийся уголок сразу становятся черной норой и может принести в ваш дом горе и страдания. Если все-же в вашей обители треснуло зеркало, немедленно вынесите его из дома, заверните в черное полотно и раздробите его обухом топора в мелкие кусочки. После этого отнесите остатки зеркала в лес и вместе с черным полотном закопайте на глубину не менее длины вашей руки, поверхность захоронения сравняйте с лицом земли, три раза перекреститесь и три дня и три ночи не заходите в комнату, где стояло треснувшее зеркало. Будьте осторожны с зеркалами! </w:t>
      </w:r>
    </w:p>
    <w:p>
      <w:pPr>
        <w:pStyle w:val="Normal"/>
        <w:ind w:left="720" w:hanging="0"/>
        <w:rPr/>
      </w:pPr>
      <w:r>
        <w:rPr/>
        <w:t xml:space="preserve">   </w:t>
      </w:r>
      <w:r>
        <w:rPr/>
        <w:t xml:space="preserve">Остап и Зося подошли к Королю и преклонили колени. Король положил ладони рук на головы своих подданных и тихо сказал - Остап, назначаю тебя в Серебряную речную Стражу.- Король махнул рукой и как из под земли появился кот Риф. - Риф! - сказал Король- проводи Остапа в штаб речной стражи и введи в курс дела. -Слушаюсь, мой король!- Риф подобострастно поклонился и, пятясь задом, взял Остапа лапой за руку и увлек за собой. Король улыбнулся проделкам хитрого кота и повернулся к Зосе - Спасибо тебе, Зося, за такого доброго молодца - Король погладил гречанку по черным волосам - Из него получится хороший страж покоя - Зося встала с колен, поклонилась Королю и глядя ему в глаза сказала -Я люблю Остапа, мой Король, и прошу быть к нему благосклонным-. Поклонившись своему повелителю, Зося вошла в Алмазный дворец и шагнула в большое светлое зеркало, занимавшее всю стену большого дворцового зала. Через мгновение она была уже в своем доме на кривой старинной улочке Гурзуфа. Гречанка тщательно вытерла с ног серебряный песок, переоделась в свой домашний халатик и взялась за свою обыденную работу по дому. </w:t>
      </w:r>
    </w:p>
    <w:p>
      <w:pPr>
        <w:pStyle w:val="Normal"/>
        <w:ind w:left="720" w:hanging="0"/>
        <w:rPr/>
      </w:pPr>
      <w:r>
        <w:rPr/>
        <w:t xml:space="preserve">   </w:t>
      </w:r>
    </w:p>
    <w:p>
      <w:pPr>
        <w:pStyle w:val="Normal"/>
        <w:ind w:left="720" w:hanging="0"/>
        <w:rPr/>
      </w:pPr>
      <w:r>
        <w:rPr/>
        <w:t xml:space="preserve">   </w:t>
      </w:r>
      <w:r>
        <w:rPr/>
        <w:t xml:space="preserve">ГЛАВА У11 </w:t>
      </w:r>
    </w:p>
    <w:p>
      <w:pPr>
        <w:pStyle w:val="Normal"/>
        <w:ind w:left="720" w:hanging="0"/>
        <w:rPr/>
      </w:pPr>
      <w:r>
        <w:rPr/>
        <w:t xml:space="preserve">   </w:t>
      </w:r>
      <w:r>
        <w:rPr/>
        <w:t xml:space="preserve">ПРЫГАЙТЕ БЫСТРЕЕ, ПРЕДВОДИТЕЛЬ! </w:t>
      </w:r>
    </w:p>
    <w:p>
      <w:pPr>
        <w:pStyle w:val="Normal"/>
        <w:ind w:left="720" w:hanging="0"/>
        <w:rPr/>
      </w:pPr>
      <w:r>
        <w:rPr/>
        <w:t xml:space="preserve">   </w:t>
      </w:r>
      <w:r>
        <w:rPr/>
        <w:t xml:space="preserve">А тем временем, бывшие непримиримые враги, а ныне соседи по больничной палате, Ипполит Матвеевич Воробьянинов и святой отец Федор Востриков неожиданно для самих себя стали закадычными приятелями. Они часами сидели рядышком на больничной койке и обсуждали только один вопрос: как отыскать услизнувшие от них бриллиантовые сокровища. - Только подкоп!- волновался предводитель дворянства- нужно достать лопату и дело в шляпе ! - Воробьянинов вскакивал- только-бы вырваться из этого проклятого желтого дома, а где искать сокровища я знаю!- После этих слов по его спине прокатывался предательский холодок - в действительности у него не было никакого плана по возврату утерянного богатства. -Да что Вы , дражайший Ипполит Матвеевич,- возражал Востриков- подкоп не годится! До забора далеко, да и землю выкопанную девать некуда. Надо придумать что-то другое...- и он , подпирая кулачком заросшую грязными волосами голову,глубоко задумывался. -А Вы знаете! - оживился отец Федор- у моей матушки столуется слесарь Виктор Михайлович Полесов. Он сейчас на ремонтном заводе служит. Так вот матушка мне говорила, что вчера слесарь этот в городе видел напарника Вашего, того молодого бандита, который и украл, по-видимому наши с Вами сокровища- Ипполит Матвеевич побледнел- Товарища Бендера? Где встретил? Этого не может быть!- и перекрестился. Отец Федор беззаботно продолжал - В Старгороде встретил, вчера днем. И ехал этот Ваш товарищ Бендер на шикарной машине, одетый во все заграничное. Не иначе, как на наши денежки шикует! - глаза Вострикова злобно засверкали. Голова у бывшего предводителя дворянства закружилась и ему сделалось плохо. Он лег на кровать, накрылся с головой потертым больничным одеялом и умолк. Перед глазами предводителя каманчей проплывали дела давно минувших дней. Как наяву он увидел перед собой лежащего на кровати Великого комбинатора товарища Бендера с перерезанным горлом и большую лужу крови на полу. Несомненно технический руководитель концессии мертв, но несомненно и то, что он нашел бриллиантовые сокровища и где-то их спрятал. Но где-же? Только-бы вырваться из лечебницы! Уж тогда он найдет заветный клад и беззаботная жизнь в Париже или где-нибудь на теплом океанском берегу ему обеспечена. -Этот слесарь несомненно ошибся! -решил Ипполит Матвеевич и успокоился. </w:t>
      </w:r>
    </w:p>
    <w:p>
      <w:pPr>
        <w:pStyle w:val="Normal"/>
        <w:ind w:left="720" w:hanging="0"/>
        <w:rPr/>
      </w:pPr>
      <w:r>
        <w:rPr/>
        <w:t xml:space="preserve">   </w:t>
      </w:r>
      <w:r>
        <w:rPr/>
        <w:t xml:space="preserve">-Любезнейший Ипполит Матвеевич, со свиданьицем Вас! Елена Станиславовна ждет Вас в приемном покое- услышал Воробьянинов противный тонкий голос отца Федора. Елена Станиславовна Боур, бывшая первая уездная красавица и любовница предводителя дворянства, узнав, что бедный ее друг находится в желтом доме, долго плакала и даже заболела, но потом решила, что Ипполит Матвеевич здесь не случайно, а снова прибыл из Парижа с какой-то секретной миссией и успокоилась. Она, располневшая и неопрятная, глупая и сварливая, осталась верна своим чувствам и своему пылкому любовнику, по-прежднему боготворила его и не замечала, что ее некогда блистательный кавалер превратился в жалкого безумного старика. Поистину -Любви все возрасты покорны!- И -Любовь зла!- </w:t>
      </w:r>
    </w:p>
    <w:p>
      <w:pPr>
        <w:pStyle w:val="Normal"/>
        <w:ind w:left="720" w:hanging="0"/>
        <w:rPr/>
      </w:pPr>
      <w:r>
        <w:rPr/>
        <w:t xml:space="preserve">   </w:t>
      </w:r>
      <w:r>
        <w:rPr/>
        <w:t xml:space="preserve">И гадалка, собрав нехитрую передачу, шла в больницу к Ипполиту Матвеевичу, затаив дыхание и волнуясь, как гимназистка перед первым свиданием. Воробьянинов встал, расчесал редкие волосы и усы, поправил пижамку и отправился в приемный покой. Предводитель дворянства давно уже охладел к своей бывшей пассии и рассматривал ее визиты спокойно и деловито. Он барственно принимал ее приношения и ценил Елену Станиславовну, как единственную ниточку, связывающую его с внешним миром. </w:t>
      </w:r>
    </w:p>
    <w:p>
      <w:pPr>
        <w:pStyle w:val="Normal"/>
        <w:ind w:left="720" w:hanging="0"/>
        <w:rPr/>
      </w:pPr>
      <w:r>
        <w:rPr/>
        <w:t xml:space="preserve">   </w:t>
      </w:r>
      <w:r>
        <w:rPr/>
        <w:t xml:space="preserve">-Здравствуйте, Ипполит Матвеевич! - робко произнесла гадалка, поднявшись навстречу своему кумиру. -Здравствуйте, Елена Станиславовна! - поклонился Воробъянинов. -Как Ваше здоровье, Ипполит Матвеевич?- -Слава богу! Слава богу, Елена Станиславовна! Что нового в городе?- бывший предводитель дворянства совсем одичал в желтом доме от глупой болтовни Федора Вострикова и не прочь был услышать какие-либо новости от любившей посплетничать подруги. Гадалка оживилась- Цены, цены на базаре растут! Вот в прошлом месяце подсолнечное масло было по три рубля, а сегодня уже по четыре. А хлеб в булочной легче стал, но дороже! Куда власти смотрят? Безобразие!- Елена Станиславовна опомнилась- Да вы угощайтесь, Ипполит Матвеевич!- и развязала узелок. Воробьянинов съел все пирожки с печенкой и картошкой, выпил бутылку топленого молока, закусил все это свежими грушами и, высокопарно поблагодарив свою влюбленную подругу, собрался было уходить. </w:t>
      </w:r>
    </w:p>
    <w:p>
      <w:pPr>
        <w:pStyle w:val="Normal"/>
        <w:ind w:left="720" w:hanging="0"/>
        <w:rPr/>
      </w:pPr>
      <w:r>
        <w:rPr/>
        <w:t xml:space="preserve">   </w:t>
      </w:r>
      <w:r>
        <w:rPr/>
        <w:t xml:space="preserve">- Постойте, постойте, Ипполит Матвеевич! А Вы знаете, к мадам Грицацуевой муж вернулся. Ну, тот офицер, с которым вы приезжали из Парижа в прошлый раз, товарищ Бендер. У них сынок растет - Ибрагим. Такая встреча была! Я рыдала! - тараторила гадалка. </w:t>
      </w:r>
    </w:p>
    <w:p>
      <w:pPr>
        <w:pStyle w:val="Normal"/>
        <w:ind w:left="720" w:hanging="0"/>
        <w:rPr/>
      </w:pPr>
      <w:r>
        <w:rPr/>
        <w:t xml:space="preserve">   </w:t>
      </w:r>
      <w:r>
        <w:rPr/>
        <w:t xml:space="preserve">Воробьянинов остолбенел и потерял дар речи. Он медленно повернулся к гадалке спиной и, смотря вперед немигающими ледяными глазами, пошел по коридору прочь. Елена Станиславовна растерянно смотрела ему в след. А тем временем слесарь-интеллигент Виктор Михайлович Полесов бегал по городу и, заговорщицки подмигивая, всем своим знакомым под строжайшим секретом шепотом извещал, что в скором времени грядут большие перемены. - Из Парижа прибыла группа офицеров под командованием адьютанта самого Ипполита Матвеевича Воробьянинова! Союз Меча и Орала- зловеще рычал Полесов- Советам конец! Не зря Воробьянинов шесть лет в Старгороде, в его руках все нити заговора- подпрыгивал слесарь от возбуждения. - Вся страна в руках Воробьянинова! Желтый дом только прикрытие. Воробьянинова в диктаторы! - гнусавил Виктор Михайлович. Бывшие члены зловещего Союза Меча и Орала немели от страха. Они успели уже забыть ужасные события шестилетней давности и жизнь их давно вошлав тихое обывательское русло. </w:t>
      </w:r>
    </w:p>
    <w:p>
      <w:pPr>
        <w:pStyle w:val="Normal"/>
        <w:ind w:left="720" w:hanging="0"/>
        <w:rPr/>
      </w:pPr>
      <w:r>
        <w:rPr/>
        <w:t xml:space="preserve">   </w:t>
      </w:r>
      <w:r>
        <w:rPr/>
        <w:t xml:space="preserve">-Скоро нам раздадут оружие - нагнетал обстановку Полесов- К Старгороду стягиваются подпольные войска! Вы возглавите боевой отряд Старгородского подполья - говорил он Кислярскому, к которому пришел под покровом ночи. Кислярский позеленел. Он, как наяву представил страшных знакомцев и в его жилах застыла кровь. -Готовьтесь к бою, соратник!- прорычал Полесов в ухо Кислярскому и поцеловал его в лоб. Кислярский сполз по стене на пол, в его брюках стало мокро. По городу ходили самые невероятные слухи. А бывший владелец Одесской бубличной артели "Московские баранки" к утру пришел в себя, собрал чемодан, попрощался с плачущей супругой, взял извозчика до узловой станции и на скором поезде укатил в неизвестном направлении от греха подальше. </w:t>
      </w:r>
    </w:p>
    <w:p>
      <w:pPr>
        <w:pStyle w:val="Normal"/>
        <w:ind w:left="720" w:hanging="0"/>
        <w:rPr/>
      </w:pPr>
      <w:r>
        <w:rPr/>
        <w:t xml:space="preserve">   </w:t>
      </w:r>
      <w:r>
        <w:rPr/>
        <w:t xml:space="preserve">А Ипполит Матвеевич был потрясен - Случилось невероятное- товарищ Бендер жив и , судя по всему, процветает. Не иначе, как сокровища достались Бендеру. Бриллианты, которые по праву принадлежали ему, предводителю дворянства Воробъянинову Ипполиту Матвеевичу, в руках этого выскочки ! - предводитель выпятил грудь и дико зашевелил усами. Сколько надежд было связано с сокровищами покойной тещи! Сумасшедший старик закрыл глаза и в его воспаленном мозгу закружились чудные видения: вот он плывет на собственной белоснежной яхте, теплые океанские волны нежно качают корабль, с коралловых островов кокосовые пальмы машут ему мохнатыми лапами, а шоколадная обнаженная мулатка расчесывает черепаховым гребешком раскошные усы своего повелителя Ипполита Матвеевича и подобострастно заглядывает ему в глаза. Затем мулатка берет Воробьянинова за руку и они вместе прыгают за борт и , подхваченные теплыми волнами, плывут к сказочному берегу. Мулатка бежит вперед , падает на песок и протягивая руки зовет его- Иди ко мне, возьми меня! - Предводитель, мягко оттолкнувшись от песка, взмывает в воздух и плавно опускается прямо на горячее тело своей прекрасной спутницы. Он кричит от восторга, хватает мулатку обеими руками и осыпает ее горячими поцелуями. -Вы что, Ипполит Матвеевич? - слышит он вдруг чей-то противный голос и приходит в себя. </w:t>
      </w:r>
    </w:p>
    <w:p>
      <w:pPr>
        <w:pStyle w:val="Normal"/>
        <w:ind w:left="720" w:hanging="0"/>
        <w:rPr/>
      </w:pPr>
      <w:r>
        <w:rPr/>
        <w:t xml:space="preserve">   </w:t>
      </w:r>
      <w:r>
        <w:rPr/>
        <w:t xml:space="preserve">Обеими руками он крепко прижимает к себе святого отца Федора Вострикова и лобзает его грязную бороду. И нет ни красавицы мулатки, ни сказочных океанских островов с кокосовыми пальмами, ни белоснежной яхты. Вокруг Воробьянинова была только горькая реальность: грязные стены сумасшедшего дома, привинченная к полу железная солдатская койка, решетки на окнах и соседи идиоты. Бриллиантовый дым рассеялся. Предводитель неожиданно сильно оттолкнул от себя святого отца и , охватив голову руками, заплакал от отчаяния. Слезы несбывшихся надежд катились по покрытым седой щетиной щекам предводителя каманчей и свисали с поникших усов большими грязными каплями. Востриков, который от толчка Ипполита Матвеевича упал на четвереньки, живо вскочил с пола, подтянул штаны и рысцой подбежал к плачущему предводителю- Ипполит Матвеевич, дражайший, успокойтесь! Хотите, я Вам чаю принесу? - суетился святой отец-Да Вы прилягте, прилягте! Вам отдохнуть надо- он взял Воробьянинова под руку и проводил до кровати. Ипполит Матвеевич тяжело опустился на свое ложе и пальцем поманил отца Федора к себе- Слушайте, святой отец, бриллианты у товарища Бендера! - взволнованно прохрипел он- нужно отсюда выбираться-. Глаза Вострикова жадно заблестели- Да! Сокровища принадлежат Вам, Ипполит Матвеевич!- лебезил он, подобострастно заглядывая Воробьянинову в глаза - и я готов помочь Вам расправиться с этим бандитом Бендером. Я готов работать на Вас из сорока процентов!- Нет!- твердо сказал Ипполит Матвеевич- хватит вам и пятнадцати процентов- и сурово посмотрел на Вострикова.- Согласен, согласен - зашептал отец Федор- это Ваше имущество! -и поцеловал Воробьянинову руку. -Только-бы найти бриллианты- решил святой отец- ничего ты не получишь, старый болван !- и заботливо потрогал влажной ладошкой лоб предводителя- Здоровы-ли, любезнейший Ипполит Матвеевич?- -Здоров, здоров! Отмахнулся Воробьянинов- думать надо, как на свободу выбираться будем- </w:t>
      </w:r>
    </w:p>
    <w:p>
      <w:pPr>
        <w:pStyle w:val="Normal"/>
        <w:ind w:left="720" w:hanging="0"/>
        <w:rPr/>
      </w:pPr>
      <w:r>
        <w:rPr/>
        <w:t xml:space="preserve">   </w:t>
      </w:r>
      <w:r>
        <w:rPr/>
        <w:t xml:space="preserve">Надо сказать, что при всей показной строгости, из Старгородской психиатрической лечебницы мало-мальски хитрому человеку уйти незамеченным было не трудно. Окна и двери действительно были снабжены надежными решетками и запорами, через которые бежать было никак невозможно. Парадные ворота были кованные, чугунные и круглосуточно охранялись дежурным санитаром, а высокий трехметровый забор по всему периметру был обнесен тремя рядами колючей проволоки. Ипполит Матвеевич понимал, что уйти через эти преграды невозможно и это приводило его в отчаяние. </w:t>
      </w:r>
    </w:p>
    <w:p>
      <w:pPr>
        <w:pStyle w:val="Normal"/>
        <w:ind w:left="720" w:hanging="0"/>
        <w:rPr/>
      </w:pPr>
      <w:r>
        <w:rPr/>
        <w:t xml:space="preserve">   </w:t>
      </w:r>
      <w:r>
        <w:rPr/>
        <w:t xml:space="preserve">Федора Вострикова в лечебнице знали все и везде он ходил беспрепятственно. Он был своим человеком на кухне, где мыл полы, выносил помои на задний двор и за это получал от кухарок небольшие добавки к скудному больничному пайку. Отец Федор, обследовав кухню и прилегающий к ней хозяйственный блок, к большому своему удивлению и удовольствию определил, что все охранные строгости как раз здесь и кончались. Из хозблока на улицу смотрело большое окно, расположенное под самым потолком- решетки на этом окне не было. Дверь, предназначенная для хозяйственных нужд, выходила прямо на улицу и закрывалась на обыкновенный навесной замок, сбить который с завесов можно было одним ударом молотка. Больничный блок от хозяйственного отделялся длинным темным коридором и легкими фанерными дверями со стеклянными филенками и слабеньким врезным замком. Удовлетворенный своими исследованиями, Востриков поспешил к Ипполиту Матвеевичу. Воробьянинов, выслушав святого отца, заволновался - Уходим сегодня-же! Немедленно!- -И куда-же мы уйдем в пижамах и тапочках, уважаемый Ипполит Матвеевич?- возразил ему отец Федор -на улице холодно, идет дождь, да и в таком виде нам далеко не уйти. Нужно подготовиться к побегу!- Востриков поправил одеяло на животе предводителя. -Да, да, вы правы - Ипполит Матвеевич поправил пенсне - нужно достать штатское платье-. На следующий день на свидании с Еленой Станиславовной предводитель дворянства попросил подругу тайно принести ему костюм, пальто, шляпу и ботинки. Гадалка была поражена странным распоряжением своего повелителя, но возражать не посмела - она была уверена, что Воробьянинов прибыл из Парижа с тайной миссией и , восхищенно глядя на полоумного старика, прошептала- Я все сделаю- . Матушка, получив от супруга странный приказ, тихо поплакала, но возражать тоже не стала. Заговорщики начали готовиться к побегу. Впереди были свобода, сокровища, Париж! Воробьянинов сильно нервничал и не отходил от своей койки, под матрасом которой спрятал штатское платье и десять рублей денег. Отец-же Федор проявил вдруг самые недюженные способности к заговорщицкой деятельности и готовился к побегу из желтого дома самым серьезным образом : он украл из больничной кухни столовый нож, насушил два небольших мешочка сухарей и где-то позаимствовал бельевую веревку и молоток. Через неделю все, по мнению заговорщиков, было готово к побегу. Перед решающей ночью Востриков вечером тайно пронес на кухню и спрятал за помойным баком узел со штатской одеждой и сухарями. Ипполит Матвеевич страшно трусил. При одном только воспоминании о чугунных кулаках товарища Бендера ноги его противно немели и голова покрывалась холодным потом. За шесть лет заточения в Старгородской психиатрической лечебнице бывший предводитель дворянства привык к бездумному и тихому существованию и какие-либо перемены страшили его. И только фантастическое воскрешение товарища Бендера из мертвых, осветившее жалкое существование безумного старика бриллиантовым сиянием и новой надеждой на осуществление самых заветных его желаний, придало Воробьянинову решимости и он назначил ночь побега. Отец Федор суетился , бегал по палате и, наклонившись к лежащему на койке бледному Ипполиту Матвеевичу , шептал ему на ухо - Держитесь, дражайший! Сегодня-же сокровища будут наши!- У Воробьянинова предательски дергалась щека- при одном воспоминании об техническом руководителе бриллиантовой концессии у него возникало непреодолимое желание отказаться от побега, тещиных сокровищ и даже от заманчивой беззаботной жизни в Париже. Но он подозрительно поглядывал на Вострикова и ужасная мысль пронзала его воспаленный мозг -Если святой отец уйдет один, то не видать ему, истинному хозяину бриллиантового клада, Ипполиту Матвеевичу Воробьянинову, своих сокровищ, которые несомненно попытается присвоить себе Востриков. Этого допустить бывший предводитель не мог. К вечеру лечебница угомонилась. Дежурная сестра в сопровождении двух санитаров обошла всех буйных и сделала им успокоительные уколы на ночь, тихие и выздоравливающие получили витамины и в десять часов вечера везде потушили свет. Улицы Старгорода тоже опустели, свет в окнах потух и весь бывший уездный городок погрузился в сон. И только дежурный санитар бодрствовал в деревянной будке возле ворот городской психиатрической лечебницы и не спал бывший предводитель Старгородского уездного дворянства Ипполит Матвеевич Воробьянинов вместе со своим безумным соседом по больничной палате бывшим святым отцом Федором Востриковым. </w:t>
      </w:r>
    </w:p>
    <w:p>
      <w:pPr>
        <w:pStyle w:val="Normal"/>
        <w:ind w:left="720" w:hanging="0"/>
        <w:rPr/>
      </w:pPr>
      <w:r>
        <w:rPr/>
        <w:t xml:space="preserve">   </w:t>
      </w:r>
      <w:r>
        <w:rPr/>
        <w:t xml:space="preserve">-Пора!- отец Федор осторожно стащил одеяло с Воробьяинова. Предводителя била нервная дрожь- А может завтра...? - прошипел он спертым голосом. -Смелее, смелее- Востриков взял упирающегося подельника за руку, как мальчика- Пошли!- Заговорщики на цыпочках миновали темный больничный коридор и подошли к кухонной двери. Востриков ловко, как заправский взломщик, кухонным ножом вскрыл дверной замок и злоумышленники вошли в хозяйственный блок лечебницы. Полный месяц через зарешеченные окна ярко освещал кухню и беглецы без труда нашли припрятанные узлы с одеждой. -Уходим через окно- отец Федор подтащил к стене деревянную засаленную скамейку и, взобравшись на нее , выдавил оконное стекло. Выбросив узлы с одеждой на улицу, тщедушный Востриков подтянулся и легко пролез в узкое окно. -Я прыгаю, не мешкайте- прошептал перепугано святой отец и свалился в темноту. Ипполит Матвеевич, задыхаясь и немея от страха, забрался на скамейку и просунул голову в окно - при его значительном росте сделать это было не трудно. Он осмотрелся - на улице было темно и ничего не было видно - и просунул в окно сначала правое плечо, затем левое и попытался выбраться наружу, но с ужасом понял, что застрял в узком окошке. Он попытался вернуться назад в кухню, но и назад пути не было - он наглухо застрял в оконной фрамуге. Снизу раздался еле слышный шепот отца Федора - Ну что Вы там застряли? Прыгайте быстрее, предводитель, нас могут застукать!- Ипполит Матвеевич с силой оттолкнулся ногами от скамейки, его туловище значительно продвинулось вперед на улицу, но теперь он повис в окне головой вниз на свободу, задняя-же его часть по прежнему находилась в желтом доме. Внизу суетился Востриков - Ну что там опять у Вас? - -Застрял, помогите!- синея, простонал в ответ предводитель. -Тише, тише...- отец Федор пошарил руками по земле, нашел длинную хворостину, приподнялся на цыпочки и , прицелившись в тусклом лунном свете на голову Воробьянинова, пощекотал ему острым концом хворостины в носу. Ипполит Матвеевич съежился, громко чихнул во всю грудь и вылетил из окна головой вниз. - Бежим, бежим!- Востриков подхватил под руку ошалевшего предводителя, перекинул через плечо узлы с одеждой и беглецы поспешили прочь от ненавистного дома. Зрелище было жуткое: тщедушный лохматый отец Федор, с торчащей во все стороны длинной лохматой бородой, походил на нечистого из Гоголевских произведений, длинный и тощий Воробьянинов выглядел ожившим скелетом. Месяц, не выдержав издевательства над своим изысканным вкусом, спрятался за облако и злоумышленники продолжали свой путь в кромешной темноте. Так, прижимаясь к стенам домов, беглецы добрались до конца улицы. - Стойте, батюшка, пришли! - Воробьянинов постучал по темному оконному стеклу согнутым пальцем. Это был дом бывшей любовницы предводителя дворянства, а ныне гадалки Боур Елены Станиславовны. </w:t>
      </w:r>
    </w:p>
    <w:p>
      <w:pPr>
        <w:pStyle w:val="Normal"/>
        <w:ind w:left="720" w:hanging="0"/>
        <w:rPr/>
      </w:pPr>
      <w:r>
        <w:rPr/>
        <w:t xml:space="preserve">   </w:t>
      </w:r>
      <w:r>
        <w:rPr/>
        <w:t xml:space="preserve">ГЛАВА У111 </w:t>
      </w:r>
    </w:p>
    <w:p>
      <w:pPr>
        <w:pStyle w:val="Normal"/>
        <w:ind w:left="720" w:hanging="0"/>
        <w:rPr/>
      </w:pPr>
      <w:r>
        <w:rPr/>
        <w:t xml:space="preserve">   </w:t>
      </w:r>
      <w:r>
        <w:rPr/>
        <w:t xml:space="preserve">ОБИТАТЕЛИ ПЛАЦДАРМА </w:t>
      </w:r>
    </w:p>
    <w:p>
      <w:pPr>
        <w:pStyle w:val="Normal"/>
        <w:ind w:left="720" w:hanging="0"/>
        <w:rPr/>
      </w:pPr>
      <w:r>
        <w:rPr/>
        <w:t xml:space="preserve">   </w:t>
      </w:r>
      <w:r>
        <w:rPr/>
        <w:t xml:space="preserve">-Не плачь девченка, пройдут дожди, солдат вернется, ты только жди..- жалобно тянули стриженные салаги, путая ноги и сбиваясь в строю в кучу. Старшина Джелиев Владимир Маврович, молодецки гарцуя по плацу сияющими на солнце начищенными офицерскими сапогами, звонко командовал - Левой, раз два три, раз два три, шире шаг. Стой!- старшина недовольно выматерился. </w:t>
      </w:r>
    </w:p>
    <w:p>
      <w:pPr>
        <w:pStyle w:val="Normal"/>
        <w:ind w:left="720" w:hanging="0"/>
        <w:rPr/>
      </w:pPr>
      <w:r>
        <w:rPr/>
        <w:t xml:space="preserve">   </w:t>
      </w:r>
      <w:r>
        <w:rPr/>
        <w:t xml:space="preserve">Воинская часть, в которую привезли на срочную службу Остапа Бендера-Грицацуева, располагалась в пустыне одной из Среднеазиатских республик уже трещавшего по всем швам Советского Союза. Вся территория, густо заселенная различными воинскими частями и службами, была ограждена тремя рядами ограды из колючей проволоки с тревожной сигнализацией и сторожевыми вышками по периметру. Так что, фактически, люди, находившиеся за колючей проволокой, проживали в огромной тюрьме и чтобы выйти из этой тюрьмы, нужно было иметь специальный пропуск и пройти с этим пропуском три контрольно-пропускных пункта. Такие пропуска оформлялись и выдавались очень редко и практически все население огражденной площади - назовем ее для удобства обозначения Плацдармом- практически годами жило в этой большой тюрьме. Плацдарм разделялся на две территории : на одной большей его части располагались воинские казармы, штабы и вспомогательные службы, а на другой половине, отделенный от первой большим искусственно насаженным парком, располагался так называемый "город" с гостиницами, магазинами, школами, Домом Офицеров и жилыми кварталами для офицерских семей. Надо сказать, что в свое время стройбатовцами по обустройству Плацдарма была проделана громадная и непосильная работа. Вся территория Плацдарма была отсыпана привозным черноземом, было посажено большое количество деревьев, обустроены бассейны с фонтанами и оборудованы системы полива. В летнее время жара достигала пятидесяти градусов по Цельсию и от недостатка влаги и изобилия солнечного тепла листья на деревьях вяли, в домах и казармах стояла страшная духота, а на улице было еще жарче и вынужденные жить и работать в этом аду люди ждали только одного- ночи. К полуночи жара спадала и начиналась жизнь. Люди собирались на Источниках на берегу полувысохшей глинистой азиатской реки. Это были сероводородные источники естественного происхождения, струи которых извечно били в этом месте из-под земли. Источники были оборудованы в виде фонтанов с бассейнами, в которых и охлаждали свои раскаленные за день тела жители Плацдарма. Здесь пили водку и другие спиртные напитки, играли в карты, устраивали импровизированные танцы, знакомились и заводили любовные интрижки. В общем, Источники были своеобразным ночным бродвеем заключенных в ограде Плацдарма людей. Река-же, как уже сказывалось, летом представляла собой почти полностью пересохшее русло, которое можно было перейти вброд по колено, и несла свои глинистые воды куда-то на юг. Но люди с большим удовольствием купались в желтой глинистой жиже ,омываясь затем в лечебных чистых и прохладных сероводородных струях. Кроме того в реке водилась большая диковинная рыба- змейголов- что-то среднее между удавом и лягушкой, но несмотря на свой необычный внешний вид, рыба эта была очень вкусной и пользовалась у аборигенов Плацдарма большим спросом. По большому счету люди, попадавшие на территорию Плацдарма, попадали в свой особый, отделенный от Большой Земли, мир и начинали жить по законам замкнутого, ограниченного от всего остального мира пространства. Они пользовались свободой, но только в рамках охраняемой вооруженными людьми территории. Они могли идти в любую сторону согласно своего желания, но в любом случае приходили к колючей проволоке и давящее тяжелое чувство замкнутого пространства рано или поздно начинало доминировать в их сознании и люди, сами того не замечая, постепенно менялись и тихо сходили с ума. Впрочем, это сумасшествие не было заметным, так как все вокруг тоже были жертвами Плацдарма. Со временем на Плацдарме сложился особый, отличный от всех остальных цивилизаций, стиль жизни. Большая часть офицеров и прапорщиков несла боевые дежурства на ракетных площадках, которые соединялись с Плацдармом лучами железнодорожных веток, по которым бегали мотовозы- тепловозы с пассажирскими вагонами-, которые и доставляли расчеты на дежурства. Дежурства длились по две недели и по возвращению на Плацдарм офицеры, одуревшие от сидения в подземных бункерах, пускались, что называется, во все тяжкие. Самыми популярными местами развлечений среди офицеров считались офицерское кафе "Кокарда", Дом Офицеров , прозванный Пентагоном, и, конечно-же, Источники. Кстати, "Кокарда" славилась случившейся здесь недавно трагической историей, которая всколыхнула все местное общество и не только. Служил в караульном полку начальником штаба майор Коркин Константин Романович тридцати лет отроду и была у него полногрудая статная красавица-жена Полина. И вот эта самая Полина и была заведующей офицерским кафе "Кокарда", где прожигали свою жизнь и пропивали денежное содержание офицеры Плацдарма. Кафе, по тем временам, было оборудовано по высшему разряду: здесь были и кадушки с пальмами, и шелковые занавески, и магнитофон с усилителем, и бар с рыжей барменшей Люсей. А по вечерам в "Кокарде" играл эстрадный оркестр, состоявший из солдат роты обслуживания КЭЧ ( квартирно-эксплуатационной части) с солисткой Анжелой, женой прапорщика Онучина, который заведовал подсобным хозяйством караульного полка Плацдарма. Хозяйство у Ивана Онучина было большое и хлопотное: несколько свинарников, три птичника, ферма крупного рогатого скота, теплицы, пекарня, баня и даже своя пасека. Все это хозяйство обслуживалось солдатами срочной службы, которые овладевали здесь специальностями далеко не воинскими, но никто из них на свою службу не жаловался. Все-же приятнее доить коров или кормить свиней, чем под палящим солнцем летом, или на ледяном ветру зимой нести караульную службу, бегать по раскаленному плацу с ручным пулеметом или сидеть неделями в пусковой шахте, лысея и теряя потенцию от радиации. </w:t>
      </w:r>
    </w:p>
    <w:p>
      <w:pPr>
        <w:pStyle w:val="Normal"/>
        <w:ind w:left="720" w:hanging="0"/>
        <w:rPr/>
      </w:pPr>
      <w:r>
        <w:rPr/>
        <w:t xml:space="preserve">   </w:t>
      </w:r>
      <w:r>
        <w:rPr/>
        <w:t xml:space="preserve">Итак, офицерским кафе заведовала красавица-блондинка Полина, жена начальника штаба караульного полка майора Константина Коркина. Надо отметить, что свое хозяйство Полина держала в отменном порядке, имела множество полезных знакомств, знала поднаготную всех и вся и не решаемых вопросов для нее не существовало. Кафе состояло из огромного общего зала, где одновременно могли разместиться человек триста, уютного банкетного кабинета на двадцать-двадцать пять персон и генеральского номера с кожаными креслами и диванами, предназначенного для приема высокопоставленных чинов. В кафе всегда был аншлаг. Генерал-майор Марченко Иван Васильевич, который однолично командовал Плацдармом, слыл человеком гостеприимным, славился отменным хлебосольством и особым умением принимать высокое начальство. Надо сказать, что его успешное продвижение по служебной лестнице во многом, если не во всем, зависело от его умения угождать начальству и быть просто необходимым человеком. Когда Ваня Марченко окончил среднее военное училище тыла и был направлен для прохождения службы в глухой таежный спившийся гарнизон Забайкальского военного округа на должность начпрода отдельного автомобильного батальона, он не растерялся и не стал пить горькую, как большинство молодых офицеров, попавших из столичных училищ в смрадные безъисходные дыры. Ваня с искренним рвением принялся за обустройство своего небольшого хозяйства, основательно разваленного его предшественником- капитаном, который с острым приступом белой горячки попал в окружной психиатрический госпиталь, где и содержался до поступления приказа о комиссации с военной службы. На берегу реки была построена парная банька с кабинетами для интимных встреч и каминным залом с мангалом. Прямо из парилки открывалась дверь, из которой можно было нырнуть в речку или плюхнуться в снег. Настоящие парильщики, знающие толк в русских банях, понимают, что ощущение контраста между парной и снегом или ледяной водой неповторимо и очень полезно для здоровья. И зачастило в дальний батальон дивизионное начальство. Начальство парилось в баньке, пило дармовую водку, обжиралось медвежьими шашлыками и хвалило хозяйственного начпрода. В ближайшем поселке Ваня Марченко наладил знакомства с прекрасным полом и по потребности в баньке появлялись длинноногие и длинноволосые создания, которые ни в чем не отказывали высокопоставленным кавалерам. На любителя приглашались и представительницы коренного местного населения - маленькие черноволосые девицы с раскосыми глазами и выдающимися скулами. Про них говорили, что у них "хозяйство" поперек и некоторые инспектора хотели проверить это самолично. "Хозяйство" оказывалось как у всех остальных, но инспектора все равно были очень довольны. - Хороший ты парень, Ванюшка ! - пыхтел на верхней полке парилки командир дивизии генерал-майор Фоменко- надо тебе звание досрочно присвоить, а Ванюшка изо всех сил поддавал кедровым распаренным веником по огромной генеральской заднице. Года через три Ваня Марченко был уже капитаном и как-то во время загульного веселья в гостеприимной баньке генерал Фоменко, тиская, примостившуюся на генеральских коленях черноглазую бурятку Галю, сказал - Ванька, а хороший ты все-таки парнишка! А не хочешь-ли ты в академию? - Так Марченко попал в Военную Академию Тыла и Транспорта. Учился он старательно, не пъянствовал по ресторанам и не таскался за юбками, а на третьем курсе женился по большой взаимной любви на выпускнице педагогического института сельской дивчине с Украины черноглазой Оксане. Надо отдать должное Ване Марченко, что во время банных застолий, которые он устраивал для начальства, он никогда не напивался, контроля над собой не терял и услугами девиц легкого поведения не пользовался. После окончания Академии, получив по выпуску подполковника, Марченко был направлен начальником тыла дивизии в один из отдаленных военных округов. Здесь, уже имея более широкие возможности, подполковник Марченко в живописном месте на берегу лесного озера построил небольшой оздоровительный комплекс с гостиницей, рестораном, крытым бассейном и настоящей финской сауной, с массажными кабинетами и спортивным залом. Здесь он и принимал высокое окружное и министерское начальство, выполняя все их прихоти и пожелания. Обслуживающий персонал оздоровительного комплекса сплошь состоял из молоденьких женщин и имел строгий приказ: быть с гостями поласковее. За подполковником закрепилась слава хорошего и гостеприимного парня и испекции в дивизию ехали с большим удовольствием, легко ставили отличные оценки на весенних и осенних проверках, так что командир дивизии не мог нарадоваться на своего начальника тыла и года через два Марченко досрочно получил звание полковника. И вскоре генерал армии Выговский, занимающий высокий пост в Министерстве, после бурной пьяной ночи с официанткой Люськой, довольно похлопывая себя по огромному животу, прорычал- Хороший ты парень, Ванька! А не хочешь-ли ты стать генералом?- Через месяц полковник Марченко получил приказ сдать должность и отправиться к новому месту службы. </w:t>
      </w:r>
    </w:p>
    <w:p>
      <w:pPr>
        <w:pStyle w:val="Normal"/>
        <w:ind w:left="720" w:hanging="0"/>
        <w:rPr/>
      </w:pPr>
      <w:r>
        <w:rPr/>
        <w:t xml:space="preserve">   </w:t>
      </w:r>
      <w:r>
        <w:rPr/>
        <w:t xml:space="preserve">По прибытию на Плацдарм, а именно сюда на генеральскую должность был он направлен, Марченко взялся за работу очень серьезно. Он лично проинспектировал подчиненные ему службы и подразделения, поменял несколько своих заместителей, ввел строгую отчетность командиров частей за выполнение своих приказов и заставил руководителей хозяйственных подразделений создавать хоть какой-нибудь уют для обитателей этой большой своеобразной тюрьмы. Сам-же Марченко взялся, и очень серьезно, за обустройство условий необходимых для приема высоких гостей. Офицерское кафе "Кокарда" было его детищем. Также, в искусственно насаженном парке, за отдельной оградой, была сооружена Генеральская дача- особая гордость полковника. Генерал Выговский, посетивший Плацдарм, был очень доволен приемом, который организовал его "протеже" и ко дню Советской Армии тридцативосьмилетний Ваня Марченко получил звание генерал-майора. </w:t>
      </w:r>
    </w:p>
    <w:p>
      <w:pPr>
        <w:pStyle w:val="Normal"/>
        <w:ind w:left="720" w:hanging="0"/>
        <w:rPr/>
      </w:pPr>
      <w:r>
        <w:rPr/>
        <w:t xml:space="preserve">   </w:t>
      </w:r>
      <w:r>
        <w:rPr/>
        <w:t xml:space="preserve">Банкет был в разгаре. Пили за день Армии, за генеральское звание хозяина Плацдарма, стоя за " милых дам", но главной причиной торжества, которое устроил новоиспеченный генерал, был приезд высокого гостя. Во главе стола сидел генерал-лейтенант Корих Аркадий Францевич, инспектор из Министерства, а главное Зять!. Генерал Корих был зятем высокопоставленного партийного функционера. Таких зятей в Советской Армии было великое множество. Для них специально придумывались самые невероятные должности, им присваивались высокие звания, они были неприкосновенны и начальства над ними, практически, не было. Таким зятем и был генерал-лейтенант Корих. Эти ожиревшие от безделья и пъянства субъекты ездили в свое удовольствие по городам и весям, ничего не делали, восседали на торжественных приемах в свою честь, были привыкшие к угодничеству и поклонению. Но было одно "НО". Не приведи господи было не угодить такому высокому инспектирующему лицу! Если ему что-то не понравилось, то пиши "пропало". Нагадить такой недовольный "зять" мог изрядно. И поэтому все боялись этих паразитов и везде оказывали им прямо-таки царское почтение. Будучи еще курсантом столичного военного училища, Аркаша удачно познакомился с дочкой партийного босса, соблазнил сопливую девченку и ее , уже беременную от этого испорченного молодого балбеса, вынуждены были выдать за него замуж. С тех пор жизнь его и карьера пошла в гору. Корих быстро стал генералом, имел огромную квартиру в Москве, дачу на Южном берегу Крыма и , занимая должность Инспектора Министерства, пользовался неограниченной свободой и делал то, что хотел. Генералу Кориху было сорок лет, он был очень высок, широкоплеч, от традиционного офицерского пъянства его толстая морда была пунцовой, а огромное брюхо придаволо ему особую партийно-генеральскую солидность. Генерал-лейтенант в сопровождении многочисленных адьютантов ездил по гарнизонам и частям, любил шумные застолья, охоту и рыбалку и , в сущности, был неплохим веселым парнем. Но самой большой его страстью были женщины! </w:t>
      </w:r>
    </w:p>
    <w:p>
      <w:pPr>
        <w:pStyle w:val="Normal"/>
        <w:ind w:left="720" w:hanging="0"/>
        <w:rPr/>
      </w:pPr>
      <w:r>
        <w:rPr/>
        <w:t xml:space="preserve">   </w:t>
      </w:r>
      <w:r>
        <w:rPr/>
        <w:t xml:space="preserve">-Иди сюда, Ванюша- Корих, пошатываясь, привлек к себе Марченко и обнял за плечи- Предлагаю тост, товарищи офицеры, за нашего хозяина, за нового генерала!- Корих поднял бокал- За тебя, Иван Васильевич! - выпил до дна и расцеловал смутившегося генерал-майора в обе щеки. Марченко вытянулся по стойке смирно- Спасибо, товарищ генерал--лейтенант, уважаемый Аркадий Францевич! Служу Советскому Союзу! Разрешите поднять бокал?- Пей ,Ванюшка- махнул рукой Корих. Марченко поднял бокал и выпил до дна. Все присутствовавшие офицеры встали и, завистливо поглядывая на молодого счастливчика-генерала, тоже опустошили рюмки. -Слышь, Ванюша!- начал-было Корих и вдруг замолчал. -Слушаю, товарищ генерал-лейтенент! - вытянулся Марченко. -Кто это? - Корих тяжело задышал- Кто это?- повторил он снова и кивнул в сторону двери. -Это Полина Коркина, заведующая офицерским кафе. Она лично контролирует поваров и официантов, чтобы все было на высшем уровне, товарищ генерал-лейтенант- отрапортовал Марченко. Корих сильно сжал локоть генерал-майора- Ванюша, ты меня знаешь, я в долгу не останусь- -Понял. Аркадий Францевич, завтра на Даче она лично будет Вас обслуживать за ужином- Марченко принял стойку смирно. -Да уж постарайся, голубчик!- Корих потрепал генерал-майора по щеке. </w:t>
      </w:r>
    </w:p>
    <w:p>
      <w:pPr>
        <w:pStyle w:val="Normal"/>
        <w:ind w:left="720" w:hanging="0"/>
        <w:rPr/>
      </w:pPr>
      <w:r>
        <w:rPr/>
        <w:t xml:space="preserve">   </w:t>
      </w:r>
      <w:r>
        <w:rPr/>
        <w:t xml:space="preserve">Утром следующего дня начальник штаба караульного полка майор Коркин убыл в срочную командировку в Москву и был этому очень рад, так как жить за колючей проволокой да еще и охранять ее было как уж тошно! С тех пор так и повелось: как только с проверкой приезжала комиссия во главе с генералом Корихом, так сразу-же майор Коркин уезжал а командировку, а по результатом проверок хозяйство генерал-майора Марченко получало самые высокие оценки. Так продолжалось довольно долго, но шила, как известно, в мешке не утаишь и , естественно, о приключениях величественной Полины и высокого Генерала знали все, кроме счастливого мужа, который всегда о своих рогах узнает последим. Даже солдаты караульного полка были в курсе этого деликатного дела и знали все пикантные подробности тайных встреч на Генеральской даче. Один только майор Коркин, солдаты которого охраняли его жену и похотливого генерала во время их оргий на даче, был в счастливом неведении, с большим удовольствием ездил в командировки, откуда привозил своей Полинушке дефицитные дорогие подарки. </w:t>
      </w:r>
    </w:p>
    <w:p>
      <w:pPr>
        <w:pStyle w:val="Normal"/>
        <w:ind w:left="720" w:hanging="0"/>
        <w:rPr/>
      </w:pPr>
      <w:r>
        <w:rPr/>
        <w:t xml:space="preserve">   </w:t>
      </w:r>
      <w:r>
        <w:rPr/>
        <w:t xml:space="preserve">Офицеры живо обсуждали и осуждали неверную Полину, но сказать майору не решались. Так и помалкивали в его присутствии. Как-то в офицерском общежитии сообразили преферанс. Как водится, много пили и трепались о предстоящих отпусках и бабах. - Слышь, Костик!- врач полка лейтенант Зайцев Валера налил Коркину в стакан коньяку- В понедельник поедешь в Москву, так купи мне там хороших презервативов, импортных, в смазке, с усами - врач пошатнулся- Да заодно и себе- -Да никуда я пока не еду!- отмахнулся Коркин - Сдавай, Валерка, карты- . Зайцев пъяно ухмыльнулся- В понедельник приезжает генерал Корих, значит ты уезжаешь- не унимался врач- А гандонов и себе купи- неизвестно кого этот Гандон Корих- скаламбурил лейтенант- и где трахает, подхватишь еще после него букетик разноцветный.- Коркин непонимающе смотрел на врача- Да что ты несешь, Заяц?!- -Да не прикидывайся дурачком, Костик! -врач выпил коньяк- Генерал Корих к нам, ты в Москву, а Полина твоя на генеральскую дачу-. Зайцев не успел договорить- кулак Коркина попал врачу прямо в переносицу. -Ты что делаешь, рогоносец!- лейтенант схватил бутылку с коньяком и ударил майора по голове. Бутылка разлетелась в дребезги. Офицеры бросились друг на друга и, сцепившись, покатились по полу. Присутствовавшие в комнате командир роты капитан Туловчиков, по прозвищу Тулуп, и заместитель командира полка по хозяйственной части старший лейтенант Боря Кравцов бросились разнимать дерущихся офицеров. Им удалось растащить Зайцева и Коркина по разным углам и немного успокоить. Преферанс был сорван. Коркин, с запекшейся на голове кровью, матерясь и порываясь ударить врача кулаком, забыв фуражку, убежал. Валера Зайцев, уже сильно пьяный, ругал всех и вся на чем свет стоит и хлестал без закуски коньяк. -Ну зачем ты, Айболит, сказал Костику? - Боря Кравцов разводил руками- Оно тебе надо было?- -Противно, Боря! Понимаешь, противно!- кричал пьяный врач- Так и твою жену затрахают! Ты что тоже терпеть будешь?- Капитан Туловчиков поддержал Зайцева- Так каждая тварь генеральская наших жен будет пользовать, а мы молчать будем! Валерка прав! - и Тулуп, схватив врача за уши, крепко поцеловал его в лоб. Кравцов непонимающе смотрел на офицеров. Ему, собственно было все равно, что там могут сделать с его женой. Тридцатишестилетний старший лейтенант Боря Кравцов выбился в офицеры из сверхсрочников и ничем в своей жизни не интересовался кроме охоты и, сопутствующего это увлекательное занятие, пьянства. И женился он на своей Валентине для порядку, ибо не женатый мужчина после тридцати лет вызывает подозрение у окружающих и начальства. Женой и ее делами Боря не интересовался совсем и воспринимал ее как удобный и необходимый элемент своей жизни. Валентина была "сильской дивчиной" из украинского Полесья и вышла замуж за Кравцова во время его приезда в отпуск через неделю после знакомства с будущим мужем. Еще через неделю после свадьбы Боря увез ее на Плацдарм. Жизнь на Плацдарме после деревни и тяжкой работы на свинарнике в " родном колхозе" Валентине казалась раем. Кравцов пристроил жену на не обременительную и доходную работу - кладовщицей продовольственного склада. Жена стирала, убирала в квартире, варила так любимый Кравцовым украинский борщ и , главное, в мужнины дела не вмешивалась и не мешала его основному и возлюбленному занятию- охоте. У старшего лейтенанта Кравцова был великолепный арсенал охотничьего оружия: здесь были и немецкие штучные одно, двух и трехствольные ружья, скорострельные многозарядные карабины, сибирские многоствольные оленебои, мелкокалиберные вертикальные двустволки "Белка" с оптическим прицелом и много другого оружия. Но самой большой гордостью старшего лейтенанта был двенадцатиствольный огнемет, изготовленный по его личным чертежам на Тульском оружейном заводе. Предназначалось это чудо охотничьей мысли для стрельбы с движущегося автомобиля-вездехода и крепилось на специальном, вращающемся на триста шестьдесят градусов, кронштейне в специальном люке в крыше автомобиля. В неизмеримых, окруженных колючей проволокой степях, окружающих Плацдарм, водились несметные стада сайгаков. Охота на этих среднеазиатских коз, а сайгаки были чем-то средним между оленем и дикой козой, и было самым излюбленным занятием старшего лейтенанта Кравцова, для чего он и приспособил свой служебный Уазик, снабдив его необычным вооружением. Кроме того, на юге Плацдарма располагался каскад больших степных озер с болотистыми, поросшими густым тросником, берегами, где жили стада диких кабанов. На свои охотничьи вылазки Кравцов всегда приглашал сослуживцев и собутыльников. Его постоянными спутниками были полковой врач лейтенант Зайцев, командир роты Туловчиков, которые ничего в охотничьих делах не понимали и на охоте ничем другим, кроме пьянства не занимались. Приглашались от случая к случаю и другие офицеры, которые также принимали активное участие в вооруженных буйствах Бори Кравцова. Надо отдать должное Кравцову: охотником он был отменным и никогда без богатой добычи с охоты не возвращался. При старшем лейтенанте всегда находилось два-три солдата-узбека, которые чистили рыбу, варили уху, разделывали дичь, жарили шашлыки, готовили шурпу и плов. Как-то всей компанией выехали на озера на кабана. Вечером много пили, а утром Кравцов завалил большого кабана и , как водится, по традиции " по первой крови", начали снова пить. Принимал охотников местный егерь Женя, так он представлялся, переиначивая свое настоящее труднопроизносимое туземное имя. Он всегда гостеприимно встречал Кравцова, которого очень уважал за то, что старший лейтенант никогда не приезжал пустым и всегда привозил и сахар, и соль, и макароны, а главное- водку. И в этот раз Женя выставил охотникам большой казан тройной ухи, приготовил мясо по-казахски и бараньи шашлыки. Кроме этого Женя приготовил для своих гостей сюрприз - на тонких деревянных палочках он запекал на костре нежное белое мясо, которое так и таяло во рту. Пили пятидесятиградусную водку "Особую" и запивали кипящей ухой. Кто пробовал такое - никогда не забудет. Ощущение неповторимое! Врач Валера Зайцев как всегда много пил и много ел, травил анекдоты и, он особенно это любил, заливал о своих многочисленных любовных победах. Все знали, что Айболит по большей части врет, но врал врач смешно и интересно, так что вся компания с большим удовольствием слушала его побасенки. Что касается полкового врача лейтенанта медицинской службы Валерия Зайцева, то надо отметить, что он был не кадровым офицером, а двухгодичником. Это был особый вид офицеров, которые прямо со студенческой скамьи были призваны на действительную военную службу и по сути своей оставались такими-же бесшабашными студентами, как и на гражданке. Что касается Зайцева, то надо отметить, что врачом он был отменным и в третьем поколении. После медицинского института до призыва в армию Зайцев успел закончить двухлетнюю ординатуру и стать хорошим хирургом, но на военной службе он слыл ловеласом, пьяницей и картежником. И была у полкового врача одна странная особенность: он был страшно брезглив, никогда ни с кем не здоровался за руку, всегда носил при себе в специальном стерильном футляре столовые принадлежности и всегда в интимных отношениях с дамами пользовался презервативами. Сто раз на день мыл руки и постоянно протирал все вокруг себя дезинфицирующими растворами. Это у него было от матери- профессора медицины. </w:t>
      </w:r>
    </w:p>
    <w:p>
      <w:pPr>
        <w:pStyle w:val="Normal"/>
        <w:ind w:left="720" w:hanging="0"/>
        <w:rPr/>
      </w:pPr>
      <w:r>
        <w:rPr/>
        <w:t xml:space="preserve">   </w:t>
      </w:r>
      <w:r>
        <w:rPr/>
        <w:t xml:space="preserve">Егерь Женя подливал в стаканы водку и подкладывал в солдатские миски жирный плов с бараниной. Плов был отменный. Под очередной тост " за первую кровь" Женя поднес гостям необыкновенный шашлык из нежного белого мяса. Выпили и закусили. Шашлык был вкуснейшим. Зайцев уже обгладывал третий шампур и особенно хвалил чудную закуску. -Кто угадает из какого мяса сделана эта закуска- егерь поднял вверх белый шашлык-тот получит боченок моего кумыса.- Женя делал отменный кумыс и приз действительно был заманчивым. Долго гадали и думали, но так никто верного ответа не дал. Стали просить хозяина открыть тайну. -Ладно!- Женя пододвинул в круг накрытую тряпкой миску и что-то из нее вытащил. -Вот- изумленные охотники увидели, что егерь держит в руке шкурку большой болотной лягушки- Вот! Французский диетический деликатес- похвалился Женя. </w:t>
      </w:r>
    </w:p>
    <w:p>
      <w:pPr>
        <w:pStyle w:val="Normal"/>
        <w:ind w:left="720" w:hanging="0"/>
        <w:rPr/>
      </w:pPr>
      <w:r>
        <w:rPr/>
        <w:t xml:space="preserve">   </w:t>
      </w:r>
      <w:r>
        <w:rPr/>
        <w:t xml:space="preserve">Охотники весело зашумели- Давай, наливай под деликатес, под лягушку по стакану!- Выпили по стакану пятидесятиградусной и навалились на лягушатинку. Никто в пьяной трепотне не обратил внимания на доктора, который неожиданно замолчал и начал зеленеть. Вдруг в груди у него что-то заклокотало, изо рта пошла пена, он свалился на бок и стал кататься по земле. Его рвало, он задыхался и глаза его страшно вылезли из орбит. Подбежавшие охотники навалились на врача, прижали его к земле и попытались успокоить. Но все было напрасно - врача выворачивало на изнанку и била сильная дрожь. - Держите его!- Женя налил полный стакан водки и влил ее в глотку доктора. Зайцев немного подергался, затем широко зевнул, свернулся на земле калачиком и заснул мертвецким сном. Вот такая история приключилась с брезгливым врачом Зайцевым на охоте, после которой он стал еще брезгливее и с Кравцовым на охоту ездить перестал, что не мешало ему пьянствовать со старшим лейтенантом в других местах. </w:t>
      </w:r>
    </w:p>
    <w:p>
      <w:pPr>
        <w:pStyle w:val="Normal"/>
        <w:ind w:left="720" w:hanging="0"/>
        <w:rPr/>
      </w:pPr>
      <w:r>
        <w:rPr/>
        <w:t xml:space="preserve">   </w:t>
      </w:r>
      <w:r>
        <w:rPr/>
        <w:t xml:space="preserve">На следующий день после драки с Зайцевым майора Коркина вызвали в штаб бригады и отправили в срочную командировку в Москву. В строевой части майор оформил командировочные и проездные документы, зашел к жене на работу попрощаться и на служебной машине выехал к московскому поезду на узловую станцию, находившуюся в пятидесяти километрах от Плацдарма. Прибыли на станцию как-раз к поезду, который делал остановку всего на две минуты. Коркин попрощался с водителем и погрузился в свой вагон. Далее действия майора были более чем странными- минут через сорок поезд остановился на следующей станции и начальник штаба, захватив чемодан, высадился на пустынную платформу. Было около восьми часов вечера. Офицер не спеша отправился в станционный буфет. Московский поезд дал гудок и исчез в темноте. В буфете бывший пассажир заказал бутылку минеральной воды и углубился в чтение журнала "Огонек". Часа через два Коркин вышел на перрон и направился к стоянке Такси. После недолгих переговоров между офицером и таксистом от станции в сторону Плацдарма отъехал автомобиль с черными шашечками на борту. Часа через три такси подъехало к контрольно- пропускному пункту. Майор рассчитался с таксистом и, предъявив дежурному прапорщику пропуск, вошел на территорию Плацдарма. По улицам спящего города, не спеша, начальник штаба прошел к своему дому и, поднявшись на второй этаж, вошел в свою квартиру. Жены дома не было, шестилетняя дочь спала одна в своей комнате. Коркин осторожно поцеловал дочку в лобик, поправил на ней одеяльце и тихо вышел из квартиры. На улице майор осмотрелся и, тяжело вздохнув, направился к генеральской даче. Согласно караульного устава начальник штаба в любое время имеет право проверять посты. У проходной генеральской дачи стоял на посту молодой солдатик. Завидев перед собой начальника штаба, часовой остолбенел от испуга. Майор козырнул солдату и прошел на территорию дачи. Возле входа в здание он остановился, вынул из кармана ключи, открыл входную дверь и вошел во внутрь. Миновав длинный коридор и прихожую, Коркин подошел к открытой двери гостиной. Из гостиной слышались тихая музыка и ритмичные стоны. Майор подошел поближе к открытой двери и первое, что он увидел, была его жена. Полина абсолютно голая, с генеральской фуражкой на голове и высоко поднятым пышным задом стояла на четвереньках на медвежьей шкуре, расстеленной на полу. Сзади, обхватив руками аппетитные ягодицы майорской жены, пристроился голый генерал-лейтенант Корих. Парочка с закрытыми глазами ритмично качалась навстречу друг другу. Полина стонала в такт движениям, с толстых генеральских губ свисали слюни и падали прямо на полинину попу. - А мне вот так ни разу и не дала- мелькнула ненужная мысль в голове майора- Все стеснялась-. Но он взял себя в руки, расстегнул кобуру и вынул пистолет Макарова. Любовники так были заняты своим делом, что ничего не замечали и продолжали стонать в экстазе. Начальник штаба караульного полка гвардии майор Коркин снял пистолет с предохранителя, тщательно прицелился в голову голого генерал-лейтенанта Кориха и выстрелил. Голова генерала неестественно мотнулась в сторону и каша из мозгов, костей и крови ляпнула на стенку. Кровь хлынула изо рта Кориха и он всей своей огромной тушей рухнул на Полину. Все это продолжалось доли секунды, женщина от неожиданности онемела и ее обезумевшие глаза неподвижно и непонимающе смотрели на Коркина. Потом она издала звериный крик и на четвереньках начала выползать из-под кровавой туши своего недавнего кавалера. Вырвавшись из страшных объятий, Полина, вся в крови, рванулась в угол и впилась всем телом в стенку. Лицо ее было безумным. </w:t>
      </w:r>
    </w:p>
    <w:p>
      <w:pPr>
        <w:pStyle w:val="Normal"/>
        <w:ind w:left="720" w:hanging="0"/>
        <w:rPr/>
      </w:pPr>
      <w:r>
        <w:rPr/>
        <w:t xml:space="preserve">   </w:t>
      </w:r>
      <w:r>
        <w:rPr/>
        <w:t xml:space="preserve">Коркин подошел к столу, снял телефонную трубку и набрал номер- Алло, комендатура, говорит майор Коркин- На противоположном конце провода раздался знакомый голос-это был дежурный по гарнизону капитан Володя Соколовский- Да, слушаю Костик! Это я , Соколовский.- -Товарищ капитан, срочно приезжайте на Генеральскую дачу-ответил Коркин- Я только что застрелил генерал-лейтенанта Кориха.- -Ты что, Костик, снова надрался?- Соколовский засмеялся в трубку- Иди проспись!- - Срочно приезжайте на генеральскую дачу- снова услышал Соколовский- Только-что я, майор Коркин, из своего табельного пистолета застрелил генерал-лейтенанта Кориха. Не забудьте сообщить дежурному по прокуратуре и в госпиталь- Коркин положил трубку. </w:t>
      </w:r>
    </w:p>
    <w:p>
      <w:pPr>
        <w:pStyle w:val="Normal"/>
        <w:ind w:left="720" w:hanging="0"/>
        <w:rPr/>
      </w:pPr>
      <w:r>
        <w:rPr/>
        <w:t xml:space="preserve">   </w:t>
      </w:r>
      <w:r>
        <w:rPr/>
        <w:t xml:space="preserve">Минут через десять в генеральскую гостиницу вбежали капитан Соколовский в сопровождении вооруженных автоматами солдат из комендантской роты, подполковник и капитан из военной прокуратуры и дежурный по госпиталю лейтенант медицинской службы Валерий Зайцев. Картина, которую прибывшие увидели в приемной генеральского люкса, была, мягко говоря, не приглядной. На полу в луже крови, завалившись на бок, лежал голый генерал-лейтенант Корих со снесенным наполовину черепом, из которого вытекали перемешанные с кровью мозги, а в углу, вжавшись в стенку, с вылезшими из орбит глазами сидела Полина Коркина, из-под нее по полу расползалась зловонная лужа- дама с перепуга обделалась. Из-за стола навстречу прибывшим поднялся майор Коркин и спокойно доложил - Товарищи офицеры, я, майор Коркин, пятнадцать минут назад застрелил из своего табельного пистолета генерал- лейтенанта Кориха- и, держа пистолет за дуло, протянул его прокурорскому подполковнику. Зайцев, опустившись на корточки, пощупал у Кориха пульс и константировал- Мертв-. Прокурорские привычно принялись за осмотр места преступления, составление протоколов и опрос свидетелей. Наконец официальная часть первичного дознания была закончена, на майора Коркина надели наручники и под конвоем повели к выходу. - Валера! - повернулся к врачу Коркин - позаботься о Полине. - Не беспокойся, Костик!- Зайцев подошел к Полине - все сделаю-. Врач раскрыл саквояж, приготовил шприц и сделал Полине успокоительный укол. Дама сразу размякла и Зайцев повел ее в спальню одеваться, а затем на карете скорой помощи отвез домой. На гарнизонной гауптвахте Коркина обыскали, сняли поясной ремень, зарегистрировали в книге арестованных и поместили в отдельной офицерской камере, возле которой поставили часового с приказом неотлучно наблюдать в глазок за майором, чтобы он, случаем, чего-нибудь над собой не сделал. Оставшись один, Коркин облегченно растянулся на топчане и забылся. Когда в камеру к своему сослуживцу и начальнику штаба зашел поговорить капитан Соколовский, Коркин спокойно сказал- Ты, Володя, не беспокойся , вешаться или резать себе вены я не буду- свое дело я уже сделал.- и , повернувшись к стенке, моментально заснул. Поднятый среди ночи с постели генерал-майор Марченко долго не мог сообразить, что случилось, а когда понял, то пришел в ужас. Марченко вызвал служебную машину и отправился на генеральскую дачу, но никого там уже не застал - прокуратура свои дела на месте преступления уже закончила и тело Кориха отвезли в госпитальный морг. Генерал- майор отправился в госпиталь, откуда, выслушав доклад дежурного врача Зайцева, отправился в прокуратуру. После беседы с офицерами прокуратуры Марченко задумался -Что делать дальше? За такое происшествие, разумеется, по головке не погладят. И если сейчас доложить начальству в Министерство, то большого скандала и огласки не избежать. А тогда ему, генералу Марченко, точно, головы не сносить. Надо звонить тестю убитого генерала и в первую очередь сообщить о случившемся ему. - Марченко был лично знаком с высокопоставленным партийным чиновником - когда-то принимал его с большими почестями, будучи начальником тыла группы войск за границей. Генерал -майор приехал к себе в штаб, по правительственному телефону дозвонился дежурному клерку в приемную высокого тестя и попросил соеденить его с "самим". Клерк долго сопротивлялся, но поняв, что случилось что-то неординарное, наконец сдался и соеденил Марченко с квартирой шефа. Выслушав трагическое сообщение, высокий тесть не сильно расстроился.- Аркашка всегда был дураком и ничего, кроме как водку жрать и баб трахать, делать не умел- пророкотал в трубку сановный бас. - Слышишь, Ванюша, ты там свидетельство о смерти правильное сделай, и никому больше об этом не докладывай, с генеральной прокуратурой я сам все порешаю.- и отключился. В свидетельстве о смерти генерал-лейтенанта Кориха в графе "Причина смерти" указали -Погиб при исполнении служебных обязанностей- и это было сущей правдой, так-как покойный генерал никогда никаких других обязанностей, кроме тех, что привели его к смерти, на службе не исполнял. Майора Коркина судили на закрытом заседании суда военного трибунала и приговорили к двум годам лишения свободы за неосторожное обращение с оружием с тяжелыми последствиями. Фамилия и должность пострадавшего в уголовном деле не фигурировали. Марков в лагере не сидел, а был определен на свободное поселение в один и нефтяных новых городов Западной Сибири и работал на "теплом месте" начальником тепловой котельной нефтегазодобывающего управления. Через год он получил двухкомнатную квартиру от управления и забрал жену Полину с дочкой к себе. О случившемся во время службы на Плацдарме супруги Коркины никогда не вспоминали. И, возможно, забыли -бы совсем если-бы не Полина, которая после той трагической ночи на Генеральской даче стала так сильно заикаться, что больше не смогла работать по специальности и стала домохозяйкой. </w:t>
      </w:r>
    </w:p>
    <w:p>
      <w:pPr>
        <w:pStyle w:val="Normal"/>
        <w:ind w:left="720" w:hanging="0"/>
        <w:rPr/>
      </w:pPr>
      <w:r>
        <w:rPr/>
        <w:t xml:space="preserve">   </w:t>
      </w:r>
      <w:r>
        <w:rPr/>
        <w:t xml:space="preserve">ГЛАВА 1Х </w:t>
      </w:r>
    </w:p>
    <w:p>
      <w:pPr>
        <w:pStyle w:val="Normal"/>
        <w:ind w:left="720" w:hanging="0"/>
        <w:rPr/>
      </w:pPr>
      <w:r>
        <w:rPr/>
        <w:t xml:space="preserve">   </w:t>
      </w:r>
      <w:r>
        <w:rPr/>
        <w:t xml:space="preserve">БРИЛЛИАНТОВАЯ ШКАТУЛКА </w:t>
      </w:r>
    </w:p>
    <w:p>
      <w:pPr>
        <w:pStyle w:val="Normal"/>
        <w:ind w:left="720" w:hanging="0"/>
        <w:rPr/>
      </w:pPr>
      <w:r>
        <w:rPr/>
        <w:t xml:space="preserve">   </w:t>
      </w:r>
      <w:r>
        <w:rPr/>
        <w:t xml:space="preserve">Остап Бендер, великий комбинатор, охотник за бриллиантами, специалист по рогам и копытам, бывший миллионер, геолог, воздухоплаватель и путешественник вдруг остепенился, успокоился и решил посвятить остаток жизни воспитанию своего единственного сына Ибрагима. Это было невероятно, но зов дальних странствий и приключений оставил некогда непоседливого сына турецкоподданного. Жена его, мадам Грицацуева, обожала мужа ,заглядывала ему в глаза, стараясь предупредить малейшее его желание и никогда ему не перечила. Товарищ Бендер, бывший дамский любимец и сердцеед, уже не стремился к новым победам над слабым полом, он пресытился этим в бурные годы своей туманной молодости и , хотя не пылал страстью к своей половине, ценил ее за преданность, хозяйственность и самозабвенное исполнение материнских обязанностей. Одним словом, Остап Бендер стал примерным семьянином и его жизнь вошла в тихое русло провинциального Старгорода. Товарищ Бендер за шесть лет своей бурной деятельности много полезного сделал для молодой развивающейся республики и имел солидный текущий счет в Государственном Сбербанке - и сделал вывод такой-же , какой много раньше сделал незабвенный водитель легендарной Антилопы-Гну Адам Казимирович Козлевич- открытое накопление своей собственности гораздо выгоднее тайного присвоения чужой, так как его можно не скрывать и открыто пользоваться плодами своего труда. Его сбережения состояли из честно заработанных им премий и гонораров за его выдающиеся открытия в различных областях науки и техники, за его многочисленные научные труды и публикации. А свой шикарный американский лимузин с откидным верхом он купил по случаю на автомобильном аукционе в Сан-Франциско, где был на международном симпозиуме и получил солидный гонорар в валюте за научную монографию. Но Остап больше не жаждал славы. Теперь он хотел быть простым человеком и получить свою долю обыкновенного человеческого счастья. Его сын, его наследник - вот что сейчас заботило товарища Бендера и он начал с того, что начал учить шестилетнего Ибрагима грамоте и физическим упражнениям. На это уходило уйма времени. Кроме того Остап взялся за обустройство своей новой обители. Мадам Грицацуева не могла нарадоваться на мужа и по вечерам молилась богу и благодарила его за свалившееся на нее неожиданное счастье. После того, как НЭП приказал долго жить и свобдная торговля исчезла, мадам Грицацуева сдала свою бакалейную лавку местному Горкоопторгу и осталась работать в бывшем своем заведении продавщицей, так что жена по утрам уходила на службу , а муж с большим удовольствием предавался исполнению своих отцовских, а также хозяйственных обязанностей. Старые дореволюционные громоздкие дубовые шкафы, железные скрипучие кровати и увесистые солдатские табуретки Бендер порубил и распилил на дрова, а в магазине Старгородского Древторга приобрел новую мебель: светлые легкие шкафы и буфеты со стеклянными дверцами, кровати с матрацами на пружинах и двенадцать обтянутых цветастым ситцем элегантных стульев на гнутых лаковых ножках. Эти стулья были поразительно похожи на те гамбсовские стулья, которые когда-то причинили великому комбинатору множество забот и злоключений. </w:t>
      </w:r>
    </w:p>
    <w:p>
      <w:pPr>
        <w:pStyle w:val="Normal"/>
        <w:ind w:left="720" w:hanging="0"/>
        <w:rPr/>
      </w:pPr>
      <w:r>
        <w:rPr/>
        <w:t xml:space="preserve">   </w:t>
      </w:r>
      <w:r>
        <w:rPr/>
        <w:t xml:space="preserve">По выходным дням Остап на своем лимузине выезжал с семьей на природу. Ему нравилось бегать наперегонки с маленьким Ибрагимом по лесной поляне или играть с ним в футбол где-нибудь на песчаном пляже. В этот период своей жизни Бендер начал писать стихи. Лирика его была наполнена ностальгией и грустью. </w:t>
      </w:r>
    </w:p>
    <w:p>
      <w:pPr>
        <w:pStyle w:val="Normal"/>
        <w:ind w:left="720" w:hanging="0"/>
        <w:rPr/>
      </w:pPr>
      <w:r>
        <w:rPr/>
        <w:t xml:space="preserve">   </w:t>
      </w:r>
      <w:r>
        <w:rPr/>
        <w:t xml:space="preserve">Это было так давно </w:t>
      </w:r>
    </w:p>
    <w:p>
      <w:pPr>
        <w:pStyle w:val="Normal"/>
        <w:ind w:left="720" w:hanging="0"/>
        <w:rPr/>
      </w:pPr>
      <w:r>
        <w:rPr/>
        <w:t xml:space="preserve">   </w:t>
      </w:r>
      <w:r>
        <w:rPr/>
        <w:t xml:space="preserve">А может быть недавно </w:t>
      </w:r>
    </w:p>
    <w:p>
      <w:pPr>
        <w:pStyle w:val="Normal"/>
        <w:ind w:left="720" w:hanging="0"/>
        <w:rPr/>
      </w:pPr>
      <w:r>
        <w:rPr/>
        <w:t xml:space="preserve">   </w:t>
      </w:r>
      <w:r>
        <w:rPr/>
        <w:t xml:space="preserve">Толи в жизни, толь в кино </w:t>
      </w:r>
    </w:p>
    <w:p>
      <w:pPr>
        <w:pStyle w:val="Normal"/>
        <w:ind w:left="720" w:hanging="0"/>
        <w:rPr/>
      </w:pPr>
      <w:r>
        <w:rPr/>
        <w:t xml:space="preserve">   </w:t>
      </w:r>
      <w:r>
        <w:rPr/>
        <w:t xml:space="preserve">Плохо или славно. </w:t>
      </w:r>
    </w:p>
    <w:p>
      <w:pPr>
        <w:pStyle w:val="Normal"/>
        <w:ind w:left="720" w:hanging="0"/>
        <w:rPr/>
      </w:pPr>
      <w:r>
        <w:rPr/>
        <w:t xml:space="preserve">   </w:t>
      </w:r>
      <w:r>
        <w:rPr/>
        <w:t xml:space="preserve">Толь со мной, толь не со мной </w:t>
      </w:r>
    </w:p>
    <w:p>
      <w:pPr>
        <w:pStyle w:val="Normal"/>
        <w:ind w:left="720" w:hanging="0"/>
        <w:rPr/>
      </w:pPr>
      <w:r>
        <w:rPr/>
        <w:t xml:space="preserve">   </w:t>
      </w:r>
      <w:r>
        <w:rPr/>
        <w:t xml:space="preserve">В зиму, или летом </w:t>
      </w:r>
    </w:p>
    <w:p>
      <w:pPr>
        <w:pStyle w:val="Normal"/>
        <w:ind w:left="720" w:hanging="0"/>
        <w:rPr/>
      </w:pPr>
      <w:r>
        <w:rPr/>
        <w:t xml:space="preserve">   </w:t>
      </w:r>
      <w:r>
        <w:rPr/>
        <w:t xml:space="preserve">Толь с тобой, толь не с тобой </w:t>
      </w:r>
    </w:p>
    <w:p>
      <w:pPr>
        <w:pStyle w:val="Normal"/>
        <w:ind w:left="720" w:hanging="0"/>
        <w:rPr/>
      </w:pPr>
      <w:r>
        <w:rPr/>
        <w:t xml:space="preserve">   </w:t>
      </w:r>
      <w:r>
        <w:rPr/>
        <w:t xml:space="preserve">В поезде? В карете? </w:t>
      </w:r>
    </w:p>
    <w:p>
      <w:pPr>
        <w:pStyle w:val="Normal"/>
        <w:ind w:left="720" w:hanging="0"/>
        <w:rPr/>
      </w:pPr>
      <w:r>
        <w:rPr/>
        <w:t xml:space="preserve">   </w:t>
      </w:r>
      <w:r>
        <w:rPr/>
        <w:t xml:space="preserve">На Земле, иль где еще? </w:t>
      </w:r>
    </w:p>
    <w:p>
      <w:pPr>
        <w:pStyle w:val="Normal"/>
        <w:ind w:left="720" w:hanging="0"/>
        <w:rPr/>
      </w:pPr>
      <w:r>
        <w:rPr/>
        <w:t xml:space="preserve">   </w:t>
      </w:r>
      <w:r>
        <w:rPr/>
        <w:t xml:space="preserve">А может быть приснилось? </w:t>
      </w:r>
    </w:p>
    <w:p>
      <w:pPr>
        <w:pStyle w:val="Normal"/>
        <w:ind w:left="720" w:hanging="0"/>
        <w:rPr/>
      </w:pPr>
      <w:r>
        <w:rPr/>
        <w:t xml:space="preserve">   </w:t>
      </w:r>
      <w:r>
        <w:rPr/>
        <w:t xml:space="preserve">Толь прошло, толь не прошло </w:t>
      </w:r>
    </w:p>
    <w:p>
      <w:pPr>
        <w:pStyle w:val="Normal"/>
        <w:ind w:left="720" w:hanging="0"/>
        <w:rPr/>
      </w:pPr>
      <w:r>
        <w:rPr/>
        <w:t xml:space="preserve">   </w:t>
      </w:r>
      <w:r>
        <w:rPr/>
        <w:t xml:space="preserve">Сбылось, иль не сбылось. </w:t>
      </w:r>
    </w:p>
    <w:p>
      <w:pPr>
        <w:pStyle w:val="Normal"/>
        <w:ind w:left="720" w:hanging="0"/>
        <w:rPr/>
      </w:pPr>
      <w:r>
        <w:rPr/>
        <w:t xml:space="preserve">   </w:t>
      </w:r>
      <w:r>
        <w:rPr/>
        <w:t xml:space="preserve">Это было так давно </w:t>
      </w:r>
    </w:p>
    <w:p>
      <w:pPr>
        <w:pStyle w:val="Normal"/>
        <w:ind w:left="720" w:hanging="0"/>
        <w:rPr/>
      </w:pPr>
      <w:r>
        <w:rPr/>
        <w:t xml:space="preserve">   </w:t>
      </w:r>
      <w:r>
        <w:rPr/>
        <w:t xml:space="preserve">Толь вода, толи вино... </w:t>
      </w:r>
    </w:p>
    <w:p>
      <w:pPr>
        <w:pStyle w:val="Normal"/>
        <w:ind w:left="720" w:hanging="0"/>
        <w:rPr/>
      </w:pPr>
      <w:r>
        <w:rPr/>
        <w:t xml:space="preserve">   </w:t>
      </w:r>
      <w:r>
        <w:rPr/>
        <w:t xml:space="preserve">Жена Остапа, мадам Грицацуева, как-то раз поинтересовалась, что там вечерам пишет в тетрадку ее муж, но прочитав несколько строк из философских творений Остапа, она, ничего и никогда в жизни не читавшая, кроме предсказаний гадалок и астрологов, ничего не поняла и больше никогда творчеством мужа не интересовалась. А товарища Бендера все чаще и чаще настигала ностальгия. </w:t>
      </w:r>
    </w:p>
    <w:p>
      <w:pPr>
        <w:pStyle w:val="Normal"/>
        <w:ind w:left="720" w:hanging="0"/>
        <w:rPr/>
      </w:pPr>
      <w:r>
        <w:rPr/>
        <w:t xml:space="preserve">   </w:t>
      </w:r>
      <w:r>
        <w:rPr/>
        <w:t xml:space="preserve">Поезда туда не ходят </w:t>
      </w:r>
    </w:p>
    <w:p>
      <w:pPr>
        <w:pStyle w:val="Normal"/>
        <w:ind w:left="720" w:hanging="0"/>
        <w:rPr/>
      </w:pPr>
      <w:r>
        <w:rPr/>
        <w:t xml:space="preserve">   </w:t>
      </w:r>
      <w:r>
        <w:rPr/>
        <w:t xml:space="preserve">Телеграммы не послать </w:t>
      </w:r>
    </w:p>
    <w:p>
      <w:pPr>
        <w:pStyle w:val="Normal"/>
        <w:ind w:left="720" w:hanging="0"/>
        <w:rPr/>
      </w:pPr>
      <w:r>
        <w:rPr/>
        <w:t xml:space="preserve">   </w:t>
      </w:r>
      <w:r>
        <w:rPr/>
        <w:t xml:space="preserve">Самолетом, пароходом </w:t>
      </w:r>
    </w:p>
    <w:p>
      <w:pPr>
        <w:pStyle w:val="Normal"/>
        <w:ind w:left="720" w:hanging="0"/>
        <w:rPr/>
      </w:pPr>
      <w:r>
        <w:rPr/>
        <w:t xml:space="preserve">   </w:t>
      </w:r>
      <w:r>
        <w:rPr/>
        <w:t xml:space="preserve">Не вернуться нам назад. </w:t>
      </w:r>
    </w:p>
    <w:p>
      <w:pPr>
        <w:pStyle w:val="Normal"/>
        <w:ind w:left="720" w:hanging="0"/>
        <w:rPr/>
      </w:pPr>
      <w:r>
        <w:rPr/>
        <w:t xml:space="preserve">   </w:t>
      </w:r>
      <w:r>
        <w:rPr/>
        <w:t xml:space="preserve">Нету в прошлое возврата </w:t>
      </w:r>
    </w:p>
    <w:p>
      <w:pPr>
        <w:pStyle w:val="Normal"/>
        <w:ind w:left="720" w:hanging="0"/>
        <w:rPr/>
      </w:pPr>
      <w:r>
        <w:rPr/>
        <w:t xml:space="preserve">   </w:t>
      </w:r>
      <w:r>
        <w:rPr/>
        <w:t xml:space="preserve">Нет дорог и нет путей </w:t>
      </w:r>
    </w:p>
    <w:p>
      <w:pPr>
        <w:pStyle w:val="Normal"/>
        <w:ind w:left="720" w:hanging="0"/>
        <w:rPr/>
      </w:pPr>
      <w:r>
        <w:rPr/>
        <w:t xml:space="preserve">   </w:t>
      </w:r>
      <w:r>
        <w:rPr/>
        <w:t xml:space="preserve">Только даты, только даты </w:t>
      </w:r>
    </w:p>
    <w:p>
      <w:pPr>
        <w:pStyle w:val="Normal"/>
        <w:ind w:left="720" w:hanging="0"/>
        <w:rPr/>
      </w:pPr>
      <w:r>
        <w:rPr/>
        <w:t xml:space="preserve">   </w:t>
      </w:r>
      <w:r>
        <w:rPr/>
        <w:t xml:space="preserve">И рождений, и смертей...- </w:t>
      </w:r>
    </w:p>
    <w:p>
      <w:pPr>
        <w:pStyle w:val="Normal"/>
        <w:ind w:left="720" w:hanging="0"/>
        <w:rPr/>
      </w:pPr>
      <w:r>
        <w:rPr/>
        <w:t xml:space="preserve">   </w:t>
      </w:r>
      <w:r>
        <w:rPr/>
        <w:t xml:space="preserve">-сочинил Остап , проезжая мимо Старгородского православного кладбища и взгрустнул- </w:t>
      </w:r>
    </w:p>
    <w:p>
      <w:pPr>
        <w:pStyle w:val="Normal"/>
        <w:ind w:left="720" w:hanging="0"/>
        <w:rPr/>
      </w:pPr>
      <w:r>
        <w:rPr/>
        <w:t xml:space="preserve">   </w:t>
      </w:r>
      <w:r>
        <w:rPr/>
        <w:t xml:space="preserve">- Многого уже не вернуть, не вернуть беспечной молодости, которая промчалась безвозвратно. Много пройдено... Но еще больше предстоит пройти! Прочь уныние! Бодрей, товарищ Бендер! Бодрей!- остановил он прилив пессимизма и нажал на педаль газа. Но вечером, склонившись над чистым листом бумаги, он снова загрустил. </w:t>
      </w:r>
    </w:p>
    <w:p>
      <w:pPr>
        <w:pStyle w:val="Normal"/>
        <w:ind w:left="720" w:hanging="0"/>
        <w:rPr/>
      </w:pPr>
      <w:r>
        <w:rPr/>
        <w:t xml:space="preserve">   </w:t>
      </w:r>
      <w:r>
        <w:rPr/>
        <w:t xml:space="preserve">Возвращаться в прошлое </w:t>
      </w:r>
    </w:p>
    <w:p>
      <w:pPr>
        <w:pStyle w:val="Normal"/>
        <w:ind w:left="720" w:hanging="0"/>
        <w:rPr/>
      </w:pPr>
      <w:r>
        <w:rPr/>
        <w:t xml:space="preserve">   </w:t>
      </w:r>
      <w:r>
        <w:rPr/>
        <w:t xml:space="preserve">Очень тяжело </w:t>
      </w:r>
    </w:p>
    <w:p>
      <w:pPr>
        <w:pStyle w:val="Normal"/>
        <w:ind w:left="720" w:hanging="0"/>
        <w:rPr/>
      </w:pPr>
      <w:r>
        <w:rPr/>
        <w:t xml:space="preserve">   </w:t>
      </w:r>
      <w:r>
        <w:rPr/>
        <w:t xml:space="preserve">Белою порошей </w:t>
      </w:r>
    </w:p>
    <w:p>
      <w:pPr>
        <w:pStyle w:val="Normal"/>
        <w:ind w:left="720" w:hanging="0"/>
        <w:rPr/>
      </w:pPr>
      <w:r>
        <w:rPr/>
        <w:t xml:space="preserve">   </w:t>
      </w:r>
      <w:r>
        <w:rPr/>
        <w:t xml:space="preserve">Тропки замело </w:t>
      </w:r>
    </w:p>
    <w:p>
      <w:pPr>
        <w:pStyle w:val="Normal"/>
        <w:ind w:left="720" w:hanging="0"/>
        <w:rPr/>
      </w:pPr>
      <w:r>
        <w:rPr/>
        <w:t xml:space="preserve">   </w:t>
      </w:r>
      <w:r>
        <w:rPr/>
        <w:t xml:space="preserve">Замело, засыпало </w:t>
      </w:r>
    </w:p>
    <w:p>
      <w:pPr>
        <w:pStyle w:val="Normal"/>
        <w:ind w:left="720" w:hanging="0"/>
        <w:rPr/>
      </w:pPr>
      <w:r>
        <w:rPr/>
        <w:t xml:space="preserve">   </w:t>
      </w:r>
      <w:r>
        <w:rPr/>
        <w:t xml:space="preserve">Вылечило все </w:t>
      </w:r>
    </w:p>
    <w:p>
      <w:pPr>
        <w:pStyle w:val="Normal"/>
        <w:ind w:left="720" w:hanging="0"/>
        <w:rPr/>
      </w:pPr>
      <w:r>
        <w:rPr/>
        <w:t xml:space="preserve">   </w:t>
      </w:r>
      <w:r>
        <w:rPr/>
        <w:t xml:space="preserve">Время ненасытное </w:t>
      </w:r>
    </w:p>
    <w:p>
      <w:pPr>
        <w:pStyle w:val="Normal"/>
        <w:ind w:left="720" w:hanging="0"/>
        <w:rPr/>
      </w:pPr>
      <w:r>
        <w:rPr/>
        <w:t xml:space="preserve">   </w:t>
      </w:r>
      <w:r>
        <w:rPr/>
        <w:t xml:space="preserve">Жизни колесо. </w:t>
      </w:r>
    </w:p>
    <w:p>
      <w:pPr>
        <w:pStyle w:val="Normal"/>
        <w:ind w:left="720" w:hanging="0"/>
        <w:rPr/>
      </w:pPr>
      <w:r>
        <w:rPr/>
        <w:t xml:space="preserve">   </w:t>
      </w:r>
      <w:r>
        <w:rPr/>
        <w:t xml:space="preserve">Точно поезд скорый </w:t>
      </w:r>
    </w:p>
    <w:p>
      <w:pPr>
        <w:pStyle w:val="Normal"/>
        <w:ind w:left="720" w:hanging="0"/>
        <w:rPr/>
      </w:pPr>
      <w:r>
        <w:rPr/>
        <w:t xml:space="preserve">   </w:t>
      </w:r>
      <w:r>
        <w:rPr/>
        <w:t xml:space="preserve">Остановок нет </w:t>
      </w:r>
    </w:p>
    <w:p>
      <w:pPr>
        <w:pStyle w:val="Normal"/>
        <w:ind w:left="720" w:hanging="0"/>
        <w:rPr/>
      </w:pPr>
      <w:r>
        <w:rPr/>
        <w:t xml:space="preserve">   </w:t>
      </w:r>
      <w:r>
        <w:rPr/>
        <w:t xml:space="preserve">Все здесь без повторов </w:t>
      </w:r>
    </w:p>
    <w:p>
      <w:pPr>
        <w:pStyle w:val="Normal"/>
        <w:ind w:left="720" w:hanging="0"/>
        <w:rPr/>
      </w:pPr>
      <w:r>
        <w:rPr/>
        <w:t xml:space="preserve">   </w:t>
      </w:r>
      <w:r>
        <w:rPr/>
        <w:t xml:space="preserve">И не сдать билет... </w:t>
      </w:r>
    </w:p>
    <w:p>
      <w:pPr>
        <w:pStyle w:val="Normal"/>
        <w:ind w:left="720" w:hanging="0"/>
        <w:rPr/>
      </w:pPr>
      <w:r>
        <w:rPr/>
        <w:t xml:space="preserve">   </w:t>
      </w:r>
      <w:r>
        <w:rPr/>
        <w:t xml:space="preserve">Ночью Бендеру приснился Киса Воробьянинов, который зубами терзал гамбсовский стул. Из стула в разные стороны разлетались крупные сверкающие бриллианты, а он, Остап ловил их на лету ртом и жадно глотал, как голодный пес глотает брошенные ему кости. Бендер проснулся в холодном поту, вышел на крыльцо веранды на улицу и вдруг явно через штахетины забора увидел лицо предводителя каманчей товарища Михельсона Конрада Карловича, бывшего своего компаньона по ловле сокровищ в стульях. Длинные усы призрака шевелились, глаза дико смотрели на великого комбинатора и сверкали бриллиантовым блеском. Остап от неожиданности закрыл глаза и замахал руками, прогоняя видение, и когда он снова открыл глаза, то ничего за забором, кроме темноты не увидел. -Нервы- констатировал Бендер- пора лечиться электричеством- и отправился в спальню к жене. Увидев товарища Бендера, Ипполит Матвеевич остолбенел и не известно, чем-бы окончилась эта встреча, если-бы отец Федор не отдернул компаньена от забора и не свалил его в крапиву, буйно разросшуюся под забором. Востриков упал на предводителя и прижал его к земле- Тише! - зло зарычал он на ухо обалдевшему от страха старику- Все дело погубите-. Отлежавшись, сообщники ретировались в глубь безопасного парка и , примостившись на старой сломанной парковой скамейке, принялись обсуждать сложившуюся ситуацию. -Одно ясно, раз Бендер здесь, то и сокровища здесь- горячился Воробьянинов- Подождем по-о-ок-к-ка он уснет и будем б-б-брать- от нетерпения и испуга на Ипполита Матвеевича напал нервный тик и он начал заикаться. -Нет- твердо сказал Востриков- с этим бандитом нам не справиться. Будем ждать, когда в доме никого не будет и тогда будем брать-. Убедившись, что никто их не видит и они одни в ночном парке, приятели, прячась в тени деревьев и заборов, задними дворами двинулись в свое временное жилище, которым стал дом Елены Станиславовны Боур, уверенной в том, что Ипполит Матвеевич прибыл в Старгород из-за границы и находился в желтом доме со специальной и высокой миссией. Она кормила и поила своих таинственных постояльцев и не задавала лишних вопросов. Заговорщики, уставшие после ночных приключений, проспали до полудня следующего дня, а пробудившись пообедали борщем с мясом и , натянув шляпы на уши, снова отправились на разведку. Был воскресный осенний день, светило яркое солнце, было тепло и печально от кружащихся на ветру желтых листьев, покидающих осиротевшие ветки деревьев. В эти дни жители Старгорода пешком и на всех имеющихся в наличии средствах передвижения с детьми и собаками отправлялись на природу- на речку или в лес. Святой отец Федор и Воробьянинов, спрятавшись в городском парке в кустах сирени, наблюдали за двором мадам Грицацуевой. Ипполита Матвеевича била нервная дрожь и он то и дело пытался сбежать. - Терпение, терпение, дражайший господин Воробьянинов,- успокаивал предводителя Востриков. Вдруг отец Федор, увлекая за собой, предводителя, рухнул на землю - Вот он- испуганно прошептал расстрига - Осторожно!- Деревянные ворота отворились и заговорщики увидели Остапа Бендера, который сидел за рулем шикарного черного лимузина-кабриолета. Возле него сидел черноволосый мальчик лет шести, удивительно похожий на бывшего технического руководителя бриллиантовой концессии. Ворота закрылись и из калитки вышла дородная женщина, прикрыла на железную "клямку" калитку и , положив длинный калиточный ключ в траву под забор, села в лимузин. Остап дал длинный звуковой сигнал клаксоном и автомобиль уехал. </w:t>
      </w:r>
    </w:p>
    <w:p>
      <w:pPr>
        <w:pStyle w:val="Normal"/>
        <w:ind w:left="720" w:hanging="0"/>
        <w:rPr/>
      </w:pPr>
      <w:r>
        <w:rPr/>
        <w:t xml:space="preserve">   </w:t>
      </w:r>
      <w:r>
        <w:rPr/>
        <w:t xml:space="preserve">Убедившись, что во дворе никого нет, отец Федор, пригнувшись подбежал к забору, нащупал в траве ключ и открыл калитку. Схватив остолбеневшего Воробьянинова за рукав, Востриков втащил его во двор и закрыл залитку. Святой отец с проворностью квартирного вора-домушника пошарил на крыльце под вязанным ковриком и , достав от туда ключ, отворил входную дверь. Искатели бриллиантов таким образом проникли в жилище мадам Грицацуевой и прошли в гостиную. Шторы на окнах были задернуты и, несмотря на солнечный день, в комнате было темно. Вглядевшись в обстановку гостиной, Ипполит Матвеевич от неожиданности дико закричал, у него закружилась голова и мыча что-то несуразное, он бросился вперед и упал на колени. Передним стояли стулья- Раз,два... двенадцать- вот они его стулья, стулья мастера Гамбса, хранящие несметные сокровища-. Востриков, шарящий по шкафам в спальне, услышал странные звуки и поспешил в гостиную. Каково-же было его удивление, когда он увидел Ипполита Матвеевича, стоящего на коленях и обнимающего длинными костлявыми руками те самые стулья, сокровища которых завещала ему, святому отцу Федору Вострикову, умирающая воробьяниновская тещя. - Не отдам! -взвизгнул предводитель дворянства и лягнул отца Федора ногой в живот. -Да успокойтесь, дражайший Ипполит Матвеевич, сокровища, несомненно, Ваши- засуетился Востриков, приводя предводителя в чувства- Времени нету, надо искать!- Воробьянинов опомнился и достал из- под полы плаща кухонный нож , святой отец вытащил из-за пояса топорик для рубки мяса, который он позаимствовал в столовой желтого дома. Охотники за бриллиантами с ненавистью набросились на Древтрестовские стулья. И наконец последний двенадцатый стул был вскрыт, а бриллиантов не было. -Что-же это такое?- растерянно бормотал Воробьянинов- Ничего, ничего нет! Как -же это?- по заросшим щетиной грязным щекам безумного старика текли слезы отчаяния - Все пропало!- Предводитель дворянства , одетый в лохмотья, сидел на полу среди растерзанных стульев и рыдал навзрыд. -Успокойтесь, Ипполит Матвеевич- Востриков был хладнокровен и решителен - Бендер перепрятал сокровища и я, кажется, знаю куда!- Воробьянинов вдруг резко вскочил с пола и, схватив святого отца за бороду , закричал - Так где-же мои бриллианты? Где?- Отец Федор высвободил бороду из рук предводителя и глядя ему в глаза сказал -Я раскусил этого бандита Бендера! Сокровища зашиты в сидении автомобиля- Востриков победно поднял кулаки вверх- Теперь ему от нас не уйти!- -Что же нам делать?-запричитал Воробьянинов- Что делать?-. Отец Федор схватил предводителя за руку и поволок к двери- Быстро уходим. Бендер не должен нас видеть, а не то все пропало-. Грабители выбежали из дома, миновали двор и скрылись в зарослях запущенного городского парка. Удалившись на безопасное расстояние, приятели устало опустились на развалившуюся парковую скамейку. -Хитер, бандит!- отец Федор сверкнул маленькими злыми глазками- Но меня не проведешь! Сокровища наверняка спрятаны в машине и я их оттуда достану!- -А может их и вовсе нет, этих бриллиантов?- неуверенно возразил Ипполит Матвеевич. - Как-же нет? - удивился Востриков- А автомобиль, а костюмы-загибал пальцы святой отец- на какие деньги, по-вашему, шикует товарищ Бендер? Надо спешить, а то нам, точно, ничего не останется- отец Федор пододвинулся поближе к предводителю- Однако, уважаемый господин Ипполит Матвеевич, я не согласен работать за десять процентов от стоимости нашего сокровища, тем более, что без меня вы вообще ничего бы не нашли. Сорок процентов и ни копейкой меньше - вот мои условия, дражайший Ипполит Матвеевич- святой отец поклонился Воробьянинову. - Но это же так много денег - возразил Ипполит Матвеевич- Зачем они ,Вам ?- Востриков поднялся и сделал вид, что уходит. </w:t>
      </w:r>
    </w:p>
    <w:p>
      <w:pPr>
        <w:pStyle w:val="Normal"/>
        <w:ind w:left="720" w:hanging="0"/>
        <w:rPr/>
      </w:pPr>
      <w:r>
        <w:rPr/>
        <w:t xml:space="preserve">   </w:t>
      </w:r>
      <w:r>
        <w:rPr/>
        <w:t xml:space="preserve">- Постойте, постойте! - остановил его перепуганный предводитель - Я согласен дать Вам тридцать процентов-. Святой отец, не оборачиваясь, сделал еще несколько шагов. - Хорошо, хорошо - тридцать пять процентов ! - закричал в догонку Воробьянинов. Отец Федор остановился- Только из уважения к Вам согласен работать за тридцать пять процентов- сказал он и , вздохнув, вернулся на скамейку. - Только бы найти, а там посмотрим, сколько ты получишь, старый болван- думал Востриков, подобострастно улыбаясь предводителю дворянства- Только бы найти! -. Дождавшись темноты сообщники окольными путями отправились к дому гадалки. Было темно и тихо, только изредка, перекликаясь, во дворах лениво лаяли собаки. Старгород отходил ко сну. Люди ужинали, укладывали детей в кроватки, готовились к экзаменам, читали книжки при свете ночных ламп, страдали и целовались. Жизнь шла своим чередом. И только два неприкаянных беглеца, обуянных жаждой легкого обогащения, высоко подняв воротники плащей и натянув шляпы на уши, прижимаясь к заборам, воровски крались по темным городским улицам. Глаза их сверкали сумасшедшим неугасимым огнем, а головы были затуманены неизлечимой бриллиантовой горячкой, как это бывает с теми, кто поддался искушению дармовщины. </w:t>
      </w:r>
    </w:p>
    <w:p>
      <w:pPr>
        <w:pStyle w:val="Normal"/>
        <w:ind w:left="720" w:hanging="0"/>
        <w:rPr/>
      </w:pPr>
      <w:r>
        <w:rPr/>
        <w:t xml:space="preserve">   </w:t>
      </w:r>
      <w:r>
        <w:rPr/>
        <w:t xml:space="preserve">Выезд на природу удался. Усталый, но счастливый Бендер въехал во двор. Ибрагим побежал пересаживать живых карасей из банки в бочку, мадам Грицацуева пошла в дом готовить ужин, а Остап учинил осмотр своему железному коню. Он очень любил свой американский лимузин и заботливо за ним ухаживал. - Товарищ Бендер, сюда, быстрей сюда!- из комнаты раздался испуганный крик. Вбежав в комнату, Остап остолбенел от неожиданности - перед ним открылась странная, но до боли знакомая картина: все стулья, купленные им в прошлом месяце в магазине Древтреста, были вспороты. -Киса!- было первое, что ударило Бендеру в голову - вскрыты со знанием дела .Моя школа!-. По всей комнате были разбросаны стальные пружины и серая техническая вата. - Предводитель каманчей на свободе- бывший технический руководитель бриллиантовой концессии задумался- Чего еще от него можно ожидать?- он был уверен, что повредившийся в уме предводитель на этом не остановиться. - Но Воробьянинов в сумасшедшем доме под наблюдением врачей и санитаров - размышлял Остап- Оттуда так просто не убежишь. Нужно проверить.- Остап открыл ворота, сел в машину и отправился в Старгородскую психиатрическую больницу. Остановив автомобиль у железных ворот лечебницы, Бендер вышел из машины, потопал ногами об мостовую и увидев метущего мостовую дворника. Подошел к нему. - А что, отец,- спросил у дворника Остап- кто из начальства в больнице есть?- -Сейчас я самое большое начальство- повернулся к посетителю дворник. И каково-же было удивление Бендера, когда он увидел, что перед ним стоит не кто иной, как бывший дворник уездного предводителя дворянства Ипполита Матвеевича Воробьянинова, пролетарий метлы Тихон. Тихон, как всегда был пьян и словоохотлив. -А, Ваше Благородие- узнал он Бендера- Если ты к барину, то нет уже здеся барина. Третьего дня утек вместе с батюшкой сумасшедшим. В Париж утек - Тихон громко высморкался- их тут милиция вчера искала, но барина не догнать! Барин был- Ух! Не догнать барина!- и дворник замахал метлой. -Значить я не ошибся - заключил Остап и не попрощавшись с умным дворником, пошел к машине. - Необходимо остановить Конрада Карловича, пока он совсем не обезумел и не натворил бед себе и окружающим. Да и от сумасшедшего Вострикова можно ожидать чего угодно- технический руководитель нажал на педаль газа- Начинаю следствие по делу потрошителей стульев!- Бендером овладел азарт - Вперед, труба зовет!- </w:t>
      </w:r>
    </w:p>
    <w:p>
      <w:pPr>
        <w:pStyle w:val="Normal"/>
        <w:ind w:left="720" w:hanging="0"/>
        <w:rPr/>
      </w:pPr>
      <w:r>
        <w:rPr/>
        <w:t xml:space="preserve">   </w:t>
      </w:r>
      <w:r>
        <w:rPr/>
        <w:t xml:space="preserve">А тем временем искатели сокровищ не спали. Отсидевшись до полуночи в доме гадалки Елены Станиславовны, они решили взять реванш этой же ночью. -Нельзя дать этому бандиту Бендеру опомниться- метался по комнате святой отец- Сегодня же, сейчас берем бриллианты и в Москву. Там нас никто не найдет!- -Давайте завтра- мямлил трусливый Воробьянинов- нужно осмотреться, подготовиться-. -Нет сегодня и сразу же бежать из этого проклятого Старгорода, пока нас не замели- перешел на уголовный жаргон батюшка. </w:t>
      </w:r>
    </w:p>
    <w:p>
      <w:pPr>
        <w:pStyle w:val="Normal"/>
        <w:ind w:left="720" w:hanging="0"/>
        <w:rPr/>
      </w:pPr>
      <w:r>
        <w:rPr/>
        <w:t xml:space="preserve">   </w:t>
      </w:r>
      <w:r>
        <w:rPr/>
        <w:t xml:space="preserve">Заговорщики снова крались темными улицами спящего города. Было три часа ночи, а в это время, как известно спят все: и часовые, и сторожа и даже самые бдительные владельцы автомобилей. Спал безмятежным, здоровым сном и владелец великолепного американского автомобиля "Форд" товарищ Бендер. До двух часов ночи он бодрствовал, прогуливался по двору и похлопывал по сияющим бока своего любимого железного жеребца, но к трем часам ночи он, повинуясь закону ночного времени, сладко зевая, отправился спать, успокаивая себя, что сегодня уж точно Киса не нанесет повторного визита. Ровно в три часа ночи искатели приключений подошли к дому мадам Грицацуевой. -Ждите меня здесь- приказал предводителю Востриков и легко, как кот, перелез через забор. Еле слышно брякнул калиточный засов и калитка неслышно отворилась. -Входите- тихо позвал отец Федор. Автомобиль стоял посреди двора, его никелированные части призывно сверкали в лучах полного месяца, скорбно наблюдавшего за двумя злодеями. Тщедушный Востриков легко перевалился во внутрь автомобиля через заднюю дверку и занялся задними креслами. Долговязый Ипполит Матвеевич перегнулся через переднюю дверь и вонзил нож в кожаное водительское сидение. Святой отец вспорол уже второе сидение и шарил руками между толстыми стальными пружинами. - Сзади пусто- растерянно прошипел он- Что там у Вас, Ипполит Матвеевич?- Воробьянинов, не обнаружив ничего в водительском сидении принялся за правое пассажирское кресло. - Есть!- прошептал он- Есть!- и в его руках блеснула черная лакированная шкатулка. - Быстрей, быстрей!- схватил батюшка предводителя за рукав - Бежим!- и воры бросились вон из двора. Забежав в глубь ночного парка, запыхавшиеся злодеи упали прямо в мокрую от росы траву и с трудом отдышавшись, при свете месяца приступили к осмотру своей добычи. Шкатулка была тяжелая, видимо, железная, на крышке сбоку была видна узкая замочная скважина. Воробьянинов подергал за крышку- Не открывается- и беспомощно развел руками. -Дайте сюда- Востриков попытался вставить лезвие ножа в щель между крышкой и корпусом шкатулки. Но щель была так узка, что у него ничего не получилось. -Откроем потом. Нужно сматываться. К Елене Станиславовне идти нельзя, там нас наверняка утром будут ждать- неожиданно практично распорядился Ипполит Матвеевич и забрал шкатулку из рук отца Федора. -Нужно добраться до железнодорожной станции! - Воробьянинов решительно встал- Лед тронулся , господа присяжные заседатели- глухим голосом произнес он - Командовать парадом буду я!- Уроки великого комбинатора не прошли даром. Беглецы все-таки решили зайти к гадалке- нужно было подготовиться к бегству. -Дела требуют срочного моего отъезда- сказал предводитель насмерть перепуганной старухе- Отчизна ждет от Вас решительных действий! Союз Меча и Орала освободит Россию! Нужны деньги, Родина Вас не забудет- сам того не замечая, предводитель дворянства цитировал товарища Бендера. Елена Станиславовна, глядя на перепачканного после ночных приключений своего кумира, прижимала руки к груди и повторяла- Герой! Вы настоящий герой, Ипполит Матвеевич!- ее глаза блестели от слез. Затем гадалка метнулась в спальню и вернулась с большой деревянной шкатулкой. -Вот!- протянула она шкатулку Воробьянинову. В шкатулке предводитель обнаружил девяносто шесть рублей советскими деньгами и десять золотых царских десяток. Упрятав деньги во внутренний карман пиджака, Ипполит Матвеевич начал собираться в дорогу. У гадалки нашелся большой фибровый чемодан, куда предусмотрительный Воробьянинов положил маленькую диванную подушку, плед, полотенце и все съестное, что можно было найти в эту пору в доме растерянной и перепуганной старухи. Воробьянинов, приказав Елене Станиславовне ждать дальнейших распоряжений, галантно раскланялся, сказав на прощанье- У нас длинные руки!- и вышел в темноту. Возле калитки его ждал отец Федор. Предводитель, который окончательно взял власть в свои руки, потрогав заветную бриллиантовую шкатулку, спрятанную у него на груди под нижним бельем, приказал- А теперь бежим на станцию!-. В Старгороде железной дороги не было, а до ближайшей узловой станции было километров десять и похитители бриллиантов пустились в путь пешком. Почти весь путь они проделали бегом, лишь изредка останавливаясь отдышаться. Их гнал вперед страх перед товарищем Бендером. Воробьянинов справедливо рассудил, что утром за ними будет двойная погоня. О том, что их уже ищет милиция, беглецы знали, но больше всего предводитель каманчей, хорошо помнивший крутой нрав и кулаки технического руководителя концессии, боялся встречи именно со своим бывшим компаньоном. Запыхавшиеся путники, вбежав в зал ожидания вокзала, бросились к билетной кассе. Возле кассы выстроилась очередь из пяти-шести заспанных граждан и нашим беглецам пришлось тоже стать в очередь. - Граждане, на перроне будьте внимательны и осторожны - загнусавил, заикаясь громкоговоритель- На второй путь Северного вокзала прибывает скорый поезд Москва -Черноморск, нумерация вагонов с хвоста поезда, время стоянки одиннадцать минут-. -Разрешите, разрешите- расталкивая очередь длинными руками, ринулся к кассе Воробьянинов - Нам в Черноморск, за десять минут до отправления без очереди-. Да пропустите старика, действительно опоздать может- вступилась за жалкого болезненного дедушку кассирша. Ипполит Матвеевич склонился к окошку- Два общих до Черноморска- - Только плацкартные- ответила кассирша- в скором поезде общих мест нет.- </w:t>
      </w:r>
    </w:p>
    <w:p>
      <w:pPr>
        <w:pStyle w:val="Normal"/>
        <w:ind w:left="720" w:hanging="0"/>
        <w:rPr/>
      </w:pPr>
      <w:r>
        <w:rPr/>
        <w:t xml:space="preserve">   </w:t>
      </w:r>
      <w:r>
        <w:rPr/>
        <w:t xml:space="preserve">-Давайте- вздохнул Воробьянинов, уплатил деньги, схватил билеты и беглецы бросились к своему вагону. В суматохе они не заметили, что за ними неотступно следует таинственный незнакомец в клетчатом пиджаке и засаленной помятой кепке. Но если бы гигант мысли был повнимательней и поосторожней, то в этом незнакомце он бы узнал активного члена зловещего Союза Меча и Орала, будущего уездного брандмейстера, слесаря - интеллигента Виктора Михайловича Полесова. Виктор Михайлович, ожидавший утра, чтобы уехать рейсовым автобусом со станции в Старгород, сразу- же узнал бывшего предводителя дворянства. Он, конечно, знал об исчезновении Воробьянинова из желтого дома- эта весть быстро облетела маленький уездный городок и вызвала немало толков- но только он один, Полесов, как он считал, предвидел истинные последствия этого побега. - Не спроста появился в Старгороде этот боевой офицер, адъютант Воробьянинова- сообщал он по секрету всем знакомым- Не долго осталось ждать! Скоро Советам конец! Воробьянинова в Диктаторы!- волновался Виктор Михайлович- А сейчас и Ипполит Матвеевич скрылся! Скоро начнется!- кричал Полесов и бежал дальше. Встретив будущего диктатора на вокзале, Полесов не решился подойти к такой важной персоне и стал тайком наблюдать за ним. Он сопроводил Воробьянинова до вагона и подождал пока поезд тронется. - Дела!- восклицал Виктор Михайлович- Неспроста все это!. А этот незнакомец с чемоданом явно иностранец- разыгрывалась буйная фантазия слесаря-интеллигента- А в Черноморск они отправились, по всей вероятности, за подкреплением и оружием-. </w:t>
      </w:r>
    </w:p>
    <w:p>
      <w:pPr>
        <w:pStyle w:val="Normal"/>
        <w:ind w:left="720" w:hanging="0"/>
        <w:rPr/>
      </w:pPr>
      <w:r>
        <w:rPr/>
        <w:t xml:space="preserve">   </w:t>
      </w:r>
      <w:r>
        <w:rPr/>
        <w:t xml:space="preserve">А между тем, путешественники-беглецы неплохо устроились в полупустом вагоне. Они заняли нижние полки. Но постельные принадлежности из экономии не брали. Воробьянинов подложил под голову вышитую голубками подушечку своей возлюбленной и , крепко прижимая к сердцу рукой шкатулку с сокровищами, заснул под стук колес тревожным сном. Отец Федор не спал, он лежал на жесткой полке и, положив кулачок под лохматую голову, размышлял - Если-бы не его проницательность, то Воробьянинову никогда-бы не догадаться, что сокровища спрятаны в машине, а теперь этот глупый старикашка присвоил сокровища и неизвестно, что у него на уме.- Востриков посмотрел на предводителя, тот спал на спине, крепко прижимая к себе рукой, спрятанную под одеждой шкатулку. -Нет, сейчас не возьмешь- определил отец Федор- Ничего, вот откроем шкатулку, тогда посмотрим, чья возьмет!- Предводитель проснулся рано. Поезд шел по высокой насыпи. За вагонным окном мелькала бескрайняя южная степь, иногда, кружась а прощальном танце, пролетали мимо маленькие березовые рощицы, блюдечки озер и тонкие ленточки рек с игрушечными мостиками. - В Черноморском торговом порту много иностранных кораблей- рассуждал Ипполит Матвеевич- Но как попасть на борт корабля? Без паспорта и визы таможню не пройти. Остается только подкуп иностранного моряка или тайное проникновение- предводитель посмотрел на спящего Вострикова- А что делать с этим болваном? Как от него избавиться? Толку от святого отца никакого, только подозрение вызывает своим диким видом- Ипполит Матвеевич зло сплюнул. Он уже забыл, что своей свободой и добытыми сокровищами он обязан именно отцу Федору. Воробьянинов осторожно вытащил заветную шкатулку из-под плаща и любовно погладил черную лакированную крышку- Вот здесь все: и свобода, и беззаботная старость, и любовь белокурых красавиц и особняк где-нибудь на теплом океанском побережьи- предводитель закрыл глаза и страстно застонал от нетерпения- Почему поезд едет так медленно? Скорей, скорей! Уж теперь он возьмет реванш за все: и за унизительное поклонение Бендеру во время погони за его, Воробьянинова, сокровищами, и то, что технический директор концессии самолично завладел бриллиантами и обманул его, и за ужасные годы пребывания в сумасшедшем доме- . Предводитель дворянства был твердо уверен, что именно в этой шкатулке и хранится большая часть тещиных бриллиантов. Он внимательно осматривал заветную шкатулку - явно заграничная, нигде никакой щели или другой какой-нибудь зацепки. Везде черная лакированная ровная поверхность и только сверху, на крышке можно было увидеть какой-то непонятный золотой знак в виде свернувшейся кольцом змеи с поднятой головой и выпущенным жалом. Выпученные глаза змеи зловеще смотрели на предводителя каманчей, острое жало тянулось к его носу, казалось, змея готовится к смертельному прыжку. Ипполиту Матвеевичу стало жутко, он выпустил шкатулку из рук и закрыл глаза руками. -Нервы шалят- быстро пришел в себя предводитель- Глупость какая-то!- поднял шкатулку и спрятал ее под плащем. Поезд между тем уже въехал в предместье Черноморска и бодро скакал по стрелкам мимо складов, железнодорожных мастерских и кирпичных заборов. Отец Федор, разбуженный стуком колес и гудками маневровочных паравозов, проснулся и тоже прилип к окну. - С добрым утром, батюшка!- поприветствовал спутника Воробьянинов. -С наилучшими пожеланиями, Ипполит Мавеевич! Как спалось, как здоровьице драгоценное?- поклонился Востриков. </w:t>
      </w:r>
    </w:p>
    <w:p>
      <w:pPr>
        <w:pStyle w:val="Normal"/>
        <w:ind w:left="720" w:hanging="0"/>
        <w:rPr/>
      </w:pPr>
      <w:r>
        <w:rPr/>
        <w:t xml:space="preserve">   </w:t>
      </w:r>
      <w:r>
        <w:rPr/>
        <w:t xml:space="preserve">Путники умылись по очереди в туалете, перекусили продуктами из чемодана и стали готовиться к выходу. Поезд, поблуждав с пол-часа по промышленной зоне города, наконец выскочил из задымленного и заваленного стройматериалами и металлоломом ада и попал в зеленый и благоухающий утренней свежестью южный приморский курортный Черноморск, увидел белоснежный вокзал, радостно затрубил, попыхтел еще чуток для солидности и остановился. Здесь рельсы упирались в здание вокзала, дальше пути не было, дальше было море, за которое так рвался бывший предводитель дворянства. Итак, поезд остановился и пассажиры, толкая друг-друга чемоданами и весело приветствуя встречаюших, стали высаживаться на перрон. Навстречу шумной толпе новоприбывших уже спешили дюжие бородатые носильщики в кожаных фартуках и с бляхами на груди. Они подхватывали тяжелые чемоданы и сундуки, грузили их горой на тележки и весело покрикивая - Берегись! - тащили груз на привокзальную площадь. Пассажиры, жалобно блея и переживая за свои вещи, вприпрыжку бежали за носильщиками. На привокзальной площади носильщики передавали пассажиров во власть извозчиков и таксистов. </w:t>
      </w:r>
    </w:p>
    <w:p>
      <w:pPr>
        <w:pStyle w:val="Normal"/>
        <w:ind w:left="720" w:hanging="0"/>
        <w:rPr/>
      </w:pPr>
      <w:r>
        <w:rPr/>
        <w:t xml:space="preserve">   </w:t>
      </w:r>
      <w:r>
        <w:rPr/>
        <w:t xml:space="preserve">-Кому такси? Недорого такси- к Воробьянинову подошел пожилой длинноусый человек а кожаной тужурке и водительской фуражке с шашечками. -Вам не нужен такси, уважаемый? Садитесь, прокачу!- - Нам нужно в гостиницу, товарищ водитель- нерешительно прошепелявил Ипполит Матвеевич- Только, чтобы поближе к морскому вокзалу. Сколько будет стоить ?- - Два рубля, уважаемый- длинноусый подхватил чемодан. Усадив пассажиров на заднее сидение и уложив чемодан в багажник новенького черного "Форда" с таксистскими шашечками на бортах, пожилой шофер уселся за руль и со словами _ Ну, сын Антилопы, вперед, труба зовет, дал звуковой матчиш, рванул с места и помчался с ветерком по улицам просыпающегося южного города. Несмотря на ранний час, город уже зашумел и занялся повседневными неотложными делами. С невероятным металлическим лязгом ползли по сияющим рельсам длиннющие трамвайные вагоны, по булыжным мостовым, трубя и извергая шлейфы бензинового дыма, бойко сновали автомобили и грохотали телеги ломовых извозчиков. Возле привозного базара суетились грузчики и продавцы, готовя свой товар к приходу покупателей. Рабочие с инструментами и лопатами шли на строительство, строем, в синих морских робах и в фуражках с якорями, прошагали неровным строем курсанты мореходного училища. Автомобиль вынырнул из тенистой каштановой аллеи и оказался на огромной припортовой площади, за которой начиналось бескрайнее море. С моря дул легкий ветерок и южные деревья платаны приветствовали гостей города своими широкими ветвями. У гранитной набережной кричали и суетились над волнами чайки, ловя куски булок, которые бросали в море досужие, ожидающие посадки на свои рейсы пассажиры, а вдали от берега чернели, стоящие на рейде большие океанские корабли. Автомобиль стремительно проскочил портовую площадь и встав на дыбы, как цирковая лошадь, затормозил у парадного подъезда гостиницы "Версаль". Шофер предупредительно отворил дверцу автомобиля и пригласил пассажиров к выходу. - Лучший отель Черноморска- показал он в сторону гостиницы- А вот совсем рядом, как заказывали, пассажирский морской порт - длинноусый таксист протянул руку в сторону белого здания с выдающимся в море пирсом, возле которого колыхались на волнах белые пассажирские суда, а если пройдете три минуты вправо - весело продолжал таксист-То сможете любоваться и грузовым портом-. Водитель вытащил из багажника чемодан и направился в гостиницу. Воробьянинов и отец Федор последовали за ним. Получив расчет, таксист вежливо раскланялся, занял свое водительское место в автомобиле, сыграл веселый матчиш звуковым сигналом и умчался на железнодорожный вокзал за новыми пассажирами. - День начался хорошо, только выехал из гаража, а уже с выручкой .Хорошая примета!- размышлял Адам Казимирович, а это был именно он, бывший водитель Антилопы Гну, человек с большим сердцем, верный шофер Остапа Бендера в бытность того командором пробега за миллионами подпольного толстосума Александра Ивановича Корейко. Верный и чистосердечный Козлевич! Он так до конца и не понял, что же все таки искали они с Командором и его несчастными спутниками - денег, славы или просто бежали они сами от себя. Кто знает, зачем суетится всю жизнь человек и что он все время ищет? Козлевич не знал, да и вряд ли знает это и его католический бог. В гостинице "Версаль" Ипполит Матвеевич выбрал самый дешевый двухместный номер на первом этаже с деревянными ставнями на окнах, с двумя железными солдатскими койками и удобствами в общем коридоре. Нужно было экономить деньги. При поселении администратор, строгая, как и все администраторы мира, женщина в проволочных очках, затребовала у гостей документы, удостоверяющие личность. Вот здесь и пригодился билет члена профсоюза Совслужащих Михельсона Конрада Карловича, пролежавший все эти годы в старом довоенном воробьяниновском пиджаке, заботливо сохраненном Еленой Станиславовной Боуэр. Востриков поселился в гостиницу по своему гражданскому паспорту, который принесла матушка на последнее свидание перед побегом его из психиатрической лечебницы. Из окон гостиничного номера можно было наблюдать за пришвартованными к причалам многопалубными пассажирскими судами, которые принимали на борт счастливых пассажиров и готовились к отплытию в сказочные дальние страны. Ипполит Матвеевич задумался - Нужно искать способ попасть на корабль. В пассажирском порту, пожалуй, этого сделать не удастся. Нужно идти на разведку в грузовой порт. Идти придется с отцом Федором, возможно, этот проныра что-нибудь придумает, а потом, несомненно, от него нужно будет избавиться. Но в первую очередь необходимо открыть шкатулку и зашить бриллианты в полы пиджака - там их будет безопаснее и удобнее сохранять и перевозить.- </w:t>
      </w:r>
    </w:p>
    <w:p>
      <w:pPr>
        <w:pStyle w:val="Normal"/>
        <w:ind w:left="720" w:hanging="0"/>
        <w:rPr/>
      </w:pPr>
      <w:r>
        <w:rPr/>
        <w:t xml:space="preserve">   </w:t>
      </w:r>
      <w:r>
        <w:rPr/>
        <w:t xml:space="preserve">Предводитель вручил Вострикову пять рублей и отправил его в скобяной магазин за ножевкой и клещами, без которых, как он справедливо решил, им заветной шкатулки не открыть. Батюшка зажал деньги в кулаке - Я, Ипполит Матвеевич, мигом- и убежал. Действительно, отец Федор вернулся быстро с новенькой ножевкой и плотницкими клещами и даже принес сдачу. Воробьянинов задвинул на окнах шторы, закрыл на ключ двери и принялся за дело. Он зажал шкатулку коленками и стал пилить металл по тонкому шву между крышкой и корпусом со стороны узкой замочной скважины. Посыпались мелкие золотистые опилки, металл поддавался очень легко. Сделав распил на глубину четырех или пяти миллиметров, предводитель поставил шкатулку на тумбочку и попытался поднять крышку. Крышка поддалась и Ипполит Матвеевич, затаив дыхание от волнения, поднял ее. Четыре глаза кладоискателей одновременно метнули свои взгляды во внутрь шкатулки и сразу же зажмурились от яркого сияния, блеснувшего им навстречу. На дне шкатулки, на черной бархатной подкладке лежал большой, размером с куриное яйцо, сияющий тончайшей огранкой, чистейшей воды бриллиант. </w:t>
      </w:r>
    </w:p>
    <w:p>
      <w:pPr>
        <w:pStyle w:val="Normal"/>
        <w:ind w:left="720" w:hanging="0"/>
        <w:rPr/>
      </w:pPr>
      <w:r>
        <w:rPr/>
        <w:t xml:space="preserve">   </w:t>
      </w:r>
      <w:r>
        <w:rPr/>
        <w:t xml:space="preserve">ГЛАВА Х </w:t>
      </w:r>
    </w:p>
    <w:p>
      <w:pPr>
        <w:pStyle w:val="Normal"/>
        <w:ind w:left="720" w:hanging="0"/>
        <w:rPr/>
      </w:pPr>
      <w:r>
        <w:rPr/>
        <w:t xml:space="preserve">   </w:t>
      </w:r>
      <w:r>
        <w:rPr/>
        <w:t xml:space="preserve">РАЙСКИЕ КУЩИ С МАННОЙ НЕБЕСНОЙ </w:t>
      </w:r>
    </w:p>
    <w:p>
      <w:pPr>
        <w:pStyle w:val="Normal"/>
        <w:ind w:left="720" w:hanging="0"/>
        <w:rPr/>
      </w:pPr>
      <w:r>
        <w:rPr/>
        <w:t xml:space="preserve">   </w:t>
      </w:r>
      <w:r>
        <w:rPr/>
        <w:t xml:space="preserve">Как известно - мысль материальна. Каким себя придумает человек, таким и станет. Главное в жизни любого человека - это цель. Если есть в жизни человека ясная цель, то он обязательно ее достигнет, если, конечно, выполнит закон ПСЖ " подними свою жо..". Этот закон является наиглавнейшим в достижении любой цели. Можно поставить себе замечательную выполнимую цель, наметить реальные сроки, определить способы выполнения этой цели, иметь огромное желание и недюжинные способности, но если не выполнить закон ПСЖ, то все пойдет прахом. Поставил цель - начни двигаться в сторону этой цели, сделай первый шаг и выполняй все намеченные действия - в этом и заключаются основные принципы закона ПСЖ. А часто так бывает - живет человек на свете, что-то ест, что-то пьет, получает какую-то зарплату и проклинает свою неудавшуюся жизнь. И ничего в его жизни не меняется в лучшую сторону и никогда не изменится, ибо нет у этого человека никакой цели и не знает он, куда ему идти и к чему стремиться. </w:t>
      </w:r>
    </w:p>
    <w:p>
      <w:pPr>
        <w:pStyle w:val="Normal"/>
        <w:ind w:left="720" w:hanging="0"/>
        <w:rPr/>
      </w:pPr>
      <w:r>
        <w:rPr/>
        <w:t xml:space="preserve">   </w:t>
      </w:r>
      <w:r>
        <w:rPr/>
        <w:t xml:space="preserve">Молодой человек, прибывший ранним сентябрьским утром в южный морской городок Гурзуф и снявший "жилле" у гречанки Зоси Фемиди, был психологом и целителем человеческих душ. Звали целителя, как нам уже известно, Остап Ибрагимович Бендер-Грицацуев и он точно знал, что исцеление страждущих, дело рук самих страждущих, только нужно дать такому страдальцу правильную установку. Метод Остапа был прост - пациент должен поверить в свои силы и в свое исцеление, он должен придумать себя в будущем здоровым и успешным и тогда подсознание приведет его к поставленной цели. Вот уже года три , как Бендер-Грицацуев испытывал и усовершенствовал свой метод и люди шли к нему и охотно отдавали свои кровные деньги целителю, который учил их верить в свои силы, ибо вера - это, порой, единственное, что держит нас, грешных, на этом свете. Для придания процессу исцеления некой таинственности Остап придумал целый ритуал, который отвлекал страждущих от их проблем и дел насущных и вызывал некое единение с целителем. Для этой цели психолог обзавелся десятью эбонитовыми палочками разного диаметра и разного веса - эти палочки поочередно вкладывались в ладони пациента, что и составляло основу метода исцеления. Пациент в полузатемненной комнате, под доверительный успокаивающий голос целителя, дающего установки на полное забвение всех, хороших и плохих событий жизни, поочередно поднимает палочки и в это время целитель начинает устанавливать его на полное исцеление от недуга, на который жаловался ему пациент. Особенно любил Остап-целитель работать в санаториях и пансионатах со стареющими дамами, которые придумывали себе всяческие болезни и с большим удовольствием исцелялись у приятного молодого доктора. Особенно часто такие пациентки приходили к Остапу исцеляться от старения и уходили от него с большой верой в свою восстановленную неотразимость и сексуальность. Здесь был гарантирован стопроцентный успех и хороший заработок. Потом эти чудесно "помолодевшие" дамы бегали по курортным танцплощадкам и тщетно " искали любовь" и молодых поклонников. Но какая же дама признается себе в том, что годы взяли свое и она уже не может околдовывать своими прелестями всех окружающих ее мужчин? Да, стареющие дамы были самыми удачными пациентками нашего целителя. Эти "исцелившиеся" дамы хвалились успехами на любовном фронте перед своими стареющими подругами и знакомыми, хвалили всячески молодого красавца-доктора, тем самым рекламируя услуги Бендера-Грицацуева и увеличивая его клиентуру. </w:t>
      </w:r>
    </w:p>
    <w:p>
      <w:pPr>
        <w:pStyle w:val="Normal"/>
        <w:ind w:left="720" w:hanging="0"/>
        <w:rPr/>
      </w:pPr>
      <w:r>
        <w:rPr/>
        <w:t xml:space="preserve">   </w:t>
      </w:r>
      <w:r>
        <w:rPr/>
        <w:t xml:space="preserve">Итак, отдохнув от утренних любовных приключений, Остап захватил дипломат с необходимым для целителя его размаха атрибутом и отправился в санаторий "Прибой", раскинувший свой парк вдоль Приморского бульвара. Санаторий был необычный -в недавнее советское прошлое здесь размещалась здравница для высшего партийного руководства . Здесь, начиная с послевоенного времени, отдыхали со своими семьями самые высокопоставленные бонзы, как советские, так и стран-саттелитов "Большого брата". После стремительного Развала " союза нерушимых республик свободных" бывшая партийная здравница несколько раз переходила из одного ведомства в другое и, наконец, стала частной собственностью какого-то простого " слуги народа- депутата". Никто и никогда нового хозяина здравницы не видел и не знал даже его имени-фамилии, кроме, наверное, его ставленницы- главврача, которая управляла всеми делами санатория и поддерживала образцовый порядок и железную дисциплину среди персонала. Кстати, надо заметить, что главврач была молода и красива собой, что очень не маловажно для нашего дальнейшего повествовония. К чести персонала здравницы нужно сказать, что эту здравницу, в те первые лихие годы после Развала, не разворовали, не растащили по кускам, как многие подобные, ставшие вдруг бесхозными, заведения, а каким-то образом сохранили и чудесный реликтовый парк, и дельфинарий, и бассейн с подогревом воды и отдельный охраняемый пляж. В общем, было сохранено все партийное имущество и, самое главное, был сохранен старый персонал. О персонале особый разговор - это были вышколенные дисциплинированные специалисты своего дела, от уборщицы, санитарки, поваров и охранников до главврача. И все до одного в прошлом они были офицерами и прапорщиками комитета государственной безопасности, а, как известно, чекистов бывших не бывает. Да, поговаривали, что и новый таинственный хозяин-депутат тоже из бывших высших чекистов. В санатории было всего сто номеров и все его службы размещались под одной крышей: и шикарные, отремонтированные в европейском стиле номера, и уютный ресторан, и лечебные покои, оснащенные новейшим медицинским оборудованием. Неподалеку от основного корпуса располагался крытый бассейн с разными глубинами и специальными донными светильниками, которые подсвечивали бассейн в вечернее время. Рядом со взрослым бассейном располагался детский бассейн-лягушатник с водяными горками, сказочными островками и пальмами. Остап остановился у железных кованых ворот санатория - Сделано со вкусом!- ковка на воротах изображала морских витязей с дядькой Черномором- Пушкинские мотивы- отметил молодой человек. - Извините, Вы по какому вопросу?- вежливо остановил посетителя крепкий охранник в униформе. - Я к главврачу, мне назначено время - уверенно, не глядя на охранника, ответил Остап и страж, по достоинству оценив великолепного молодого человека, козырнул - Проходите, пожалуйста! Вас проводить? - -Не надо!- ответил Остап и по тенистой аллее зашагал к белому со старинными колоннами зданию. Вдоль аллеи, мощенной гранитной тротуарной плиткой, располагались причудливо подстриженные экзотические кусты, высились пальмы, платаны и еще какие-то невиданные деревья, по которым лениво прыгали и перелетали с ветки на ветку, смакуя красными большими ягодами, серые, растолстевшие от изобилия еды и спокойной жизни, скворцы. Чистый с морским привкусом воздух пьянил - Ну прямо тебе райские кущи!- весело воскликнул Остап и вдруг почувствовал, что что-то ляпнуло ему на нос. Подняв голову, баловень судьбы увидел сидящего на ветке рябины жирного скворца, который отряхивался после интимной процедуры. - Райские кущи с манной небесной. Что бы это значило? - задумчиво произнес психолог - целитель , вытер нос платком и остановился у парадного входа санатория. Постояв минуту, Остап взялся за дверную ручку- Ну, удачи мне!- и отворил дверь. Навстречу посетителю из-за стойки поднялась женщина-администратор с официальной улыбкой на лице и изображением неземного блаженства от созерцания прибывшего дорогого гостя и нежно проворковала - Добрый день! Чем могу Вам помочь?- - Здравствуйте- сдержанно ответил гость- Мне нужно видеть главврача санатория.- Администратор, продолжая выражать всем своим существом радость и восхищение, профессиональным взглядом высоко оценила респектабельную внешность пришельца -Одну секунду!- и подняла телефонную трубку- Светлана Евгеньевна! К Вам посетитель. Да, мужчина.- -Директор женщина, это облегчает выполнение поставленного плана- подумал Остап и приосанился. В отношениях с женщинами Бендер-Грицацуев чувствовал себя, как рыба в воде. - Пройдите на второй этаж - пригласила восторженная администраторша - Светлана Евгеньевна Вас ждет!- - Главврач Комаровская Светлана Евгеньевна -прочитал Остап официальную вывеску и постучал согнутым пальцем по ореховой двери. - Войдите!- услышал он женский голос и отворил дверь - Разрешите, Светлана Евгеньевна?- Навстречу Остапу поднялась из-за стола невысокая рыжеволосая слегка полноватая красивая женщина лет тридцати - Присаживайтесь, пожалуйста - показала женщина на кресло и покраснела до кончиков ушей. Умудренный житейским опытом, Остап Ибрагимович знал, что рыжеволосые невысокие пышечки самые изобретательные и бесстыжие любовницы на свете, а если рыженькая еще и медичка, то это, как говориться, полный " улет". Оставшись наедине с " новым" мужчиной, рыженькая сначала по-настоящему смущается и, как может показаться неопытному соблазнителю, что тут, собственно, нечего ловить, но это продолжается не долго - она не выдерживает даже малейшего напора со стороны своего кавалера и через час-полтора уже отдается ему по полной программе. В отличие от блондинок, а в особенности от шатенок, которые трусливы и невероятно заторможены, рыженькие бросаются в страсть без оглядки вниз головой, ничего не стесняются, ни в чем не отказывают своему любовнику и готовы заниматься любимым делом дни и ночи на пролет. В общем, с ними никогда не соскучишься! -Я Вас слушаю- сказала хозяйка кабинета, еще больше краснея, и опустила глаза. Ладная фигура и мужественное лицо респектабельного молодого мужчины так подействовали на рыженькую врачиху, что она ничего не могла с собой делать и смущалась все больше и больше. </w:t>
      </w:r>
    </w:p>
    <w:p>
      <w:pPr>
        <w:pStyle w:val="Normal"/>
        <w:ind w:left="720" w:hanging="0"/>
        <w:rPr/>
      </w:pPr>
      <w:r>
        <w:rPr/>
        <w:t xml:space="preserve">   </w:t>
      </w:r>
      <w:r>
        <w:rPr/>
        <w:t xml:space="preserve">-Подруга готова!- отметил Остап и, слегка коснувшись руки главврача, сказал - Я психотерапевт, Светлана Евгеньевна, и хотел бы попрактиковать в Вашем великолепном заведении и под Вашим руководством. Я много о Вас слышал от коллег - врачей, которые характеризовали Вас как знающего и высококвалифицированного специалиста-медика и я специально приехал к Вам из столицы, чтобы иметь честь работать с Вами- Остап хорошо разбирался в женской психологии и наверняка знал, что женщина никогда не остается равнодушной даже к самой откровенной мужской лести. Он видел, как тает прямо на глазах молодая женщина и брал, что говорится, быка за рога - Вот мои документы - выложил Остап перед главврачом целую кипу бумаг. Здесь был и диплом народного целителя, и диплом экстрасенса и терапевта-мануала с навыками китайской медицины и иглоукалывания, и удостоверения массажиста и костоправа, а также различные аттестаты, сертификаты и лицензии. Такие дипломы в девяностые бесхозные годы штамповали и выдавали сотни новоявленных платных Академий, университетов, институтов и курсов, которыми руководили и в которых преподавали любые науки и дисциплины предприимчивые жулики с липовыми международными дипломами и научными степенями. За две недели обучения и за сравнительно небольшую плату, хотя в те времена трудно было оценить стоимость чего либо, так как тогда и деньги да и вся наша жизнь ничего не стоили, можно было получить диплом об окончании никогда не существующее Мальтийской или Доминиканской медицинской Академии, или Международного университета эксрасенсов и целителей, или еще какого либо другого лже - учебного заведения по любой специальности. Дипломы этих заведений были состряпаны добротно: с внушительными гербовыми мастичными печатями, с подписями академиков, докторов и профессоров, с многочисленными орденами, якобы присвоенными этим "славным" учебным заведениям за их достижения в области науки и образования. Так что новоиспеченные скороспелые доктора и магистры, целители, экстрасенсы, знахари и колдуны быстро наводнили бесхозное жизненное пространство, именующиеся ранее великим Союзом и население которого готово было верить и платить деньги любому, кто обещал исцеление, покой и быстрое богатство. </w:t>
      </w:r>
    </w:p>
    <w:p>
      <w:pPr>
        <w:pStyle w:val="Normal"/>
        <w:ind w:left="720" w:hanging="0"/>
        <w:rPr/>
      </w:pPr>
      <w:r>
        <w:rPr/>
        <w:t xml:space="preserve">   </w:t>
      </w:r>
      <w:r>
        <w:rPr/>
        <w:t xml:space="preserve">Не давая хозяйке кабинета опомнится, Остап тут же презентовал свой метод, заставив ее подержать в ладошках эбонитовые палочки и установив ее на успех и уверенность в себе. Как ни странно, главврач действительно почувствовала себя спокойнее, увереннее и быстро смогла справиться с так внезапно одолевшим ее смущением. Уловив изменившееся настроение Светланы Евгеньевны, психотерапевт-целитель не мешкая, в дополнение к многочисленным дипломам, выложил на стол кипу отзывов благодарных пациентов и объявил свои условия: семьдесять процентов от получаемых гонораров получает он, Остап Ибрагимович Бендер-Грицацуев, а тридцать она, главврач санатория, которая предоставляет ему врачебный кабинет и направляет к нему пациентов. Светлана Евгеньевна невнимательно пролистала бумаги психотерапевта и согласилась со всеми его условиями. Через час после знакомства с главврачом санатория Остап уже имел свой собственный кабинет с большим письменным столом, кожаным коричневым диваном, двумя удобными креслами, белоснежным халатом, тахтой для пациентов и санузлом с душевой кабинкой. Показав целителю его новые владения, Светлана Евгеньевна пожелала ему удачи и, проницательно глядя ему в глаза, сказала - Кстати, я распорядилась - у вас отдельный стол в ресторане ,Остап Ибрагимович, а часов в шесть вечера загляните, пожалуйста, ко мне, я подготовлю вам пациентов на завтра.- В назначенное время Остап постучал в кабинет главврача, а дальше случилось, что он и предполагал. Светлана Евгеньевна вышла из-за стола и, краснея до кончиков ушей, подошла к двери и закрыла ее на ключ. - Чтобы нам никто не мешал - тихо пояснила она. К кабинету примыкала комната отдыха и рыженькая врачиха, войдя туда, пригласила психотерапевта - Проходите, здесь удобнее.- Комната была оборудована со смыслом: здесь был и просторный бархатный диван со специальными подушечками, и темные шторы, и интимные светильники, и буфетный стеклянный столик на колесиках, уставленный различными бутылочками и закусками. В общем, все было приготовлено для "делового разговора". Дамский любимец затравленно осмотрел это уютное гнездышко и тяжело вздохнул - Все как всегда. Проклятие дамского любимца преследует его повсюду. Нет, своей смертью я точно не умру - констатировал Остап и, сделав на лице профессиональную улыбку любовника, повернулся к женщине. - Присаживайтесь!- пригласила Светлана Евгеньевна гостя - Давайте отметим начало нашего сотрудничества - и наполнила рюмки коньяком. - За Вашу красоту и Ваше гостеприимство - провозгласил тост Остап. Врачиха отвела глаза и сделала глоток из рюмки, красавец - мужчина выпил до дна и , обняв женщину за плечи, привлек ее к себе. -И речи быть не может- слегка сопротивляясь, прошептала рыженькая и обхватив гостя руками за могучую шею, прильнула к нему. Остап поднял разомлевшего главврача на руки и положил на диван. Женщина жадно целовала потомка янычар, а он быстро снимал с нее одежду. Обнажив даму, Остап быстро сбросил свои одеяния, склонился над крепким трепещущим телом и овладел им. А дальше было то, что он и ожидал от рыженькой пышечьки - врачихи - необузданные желания, страсть и бесстыдство. - Я думал, наивный и доверчивый, что я знаю все - размышлял дамский любимец, отвалившись от пышущей страстью рыжей дивы, - Но теперь я знаю, что ничего не знаю и не умею. У этой рыженькой есть чему поучиться!- </w:t>
      </w:r>
    </w:p>
    <w:p>
      <w:pPr>
        <w:pStyle w:val="Normal"/>
        <w:ind w:left="720" w:hanging="0"/>
        <w:rPr/>
      </w:pPr>
      <w:r>
        <w:rPr/>
        <w:t xml:space="preserve">   </w:t>
      </w:r>
      <w:r>
        <w:rPr/>
        <w:t xml:space="preserve">ГЛАВА Х1 </w:t>
      </w:r>
    </w:p>
    <w:p>
      <w:pPr>
        <w:pStyle w:val="Normal"/>
        <w:ind w:left="720" w:hanging="0"/>
        <w:rPr/>
      </w:pPr>
      <w:r>
        <w:rPr/>
        <w:t xml:space="preserve">   </w:t>
      </w:r>
      <w:r>
        <w:rPr/>
        <w:t xml:space="preserve">СЛЕСАРЬ-ПОЛКОВНИК </w:t>
      </w:r>
    </w:p>
    <w:p>
      <w:pPr>
        <w:pStyle w:val="Normal"/>
        <w:ind w:left="720" w:hanging="0"/>
        <w:rPr/>
      </w:pPr>
      <w:r>
        <w:rPr/>
        <w:t xml:space="preserve">   </w:t>
      </w:r>
      <w:r>
        <w:rPr/>
        <w:t xml:space="preserve">- Да, недооценил я Кису! - сказал товарищ Бендер, печально глядя на растерзанные сидения своего автомобиля.- Моя школа!- Остап воинственно поднял вверх правую руку, сжатую в кулак - Ну что, предводитель каманчей, вызов принимаю. Не обессудьте, товарищ Михельсон Конрад Карлович, сами напросились. Пощады не ждите!- Остап наскоро заштопал суровыми нитками распоротые сидения автомобиля, распрощался со встревоженным семейством и выехал со двора. - Наверняка гадалка что-нибудь да знает - решил Бендер и направил машину к бывшему месту тайных собраний зловещего Союза Меча и Орала, дому подруги Воробьянинова Ипполита Матвеевича Боуэр Елены Станиславовны. - Да, было время, было и прошло - взгрустнул Остап - И время ушло, да и я стал другим -. Прошлое не отпускало великого комбинатора и снова бросало его в пучину опасностей и приключений. Увидев товарища Бендера, гадалка всплеснула руками - Вы от Ипполита Матвеевича? Я знала, я сразу догадалась, когда увидела вас у мадам Грицацуевой, что вы приехали из Парижа, чтобы освободить его. Где он сейчас? Вы пришли ко мне по его заданию?- гадалка тарахтела без остановки. - Я прибыл из Лондона - не стал разочаровывать подругу Кисы Бендер - И срочно должен встретиться с будущим диктатором России Воробьяниновым для передачи ему важных сведений. Вы знаете где сейчас Ипполит Матвеевич?- Гадалка растерянно трясла головой - Все покрыто тайной, Диктатор вместе с иностранным офицером ночью скрылся в неизвестном направлении - бормотала, обалдевшая от страха и гордости за своего высокого друга, гадалка- Но он обещал вскоре вернуться!-. </w:t>
      </w:r>
    </w:p>
    <w:p>
      <w:pPr>
        <w:pStyle w:val="Normal"/>
        <w:ind w:left="720" w:hanging="0"/>
        <w:rPr/>
      </w:pPr>
      <w:r>
        <w:rPr/>
        <w:t xml:space="preserve">   </w:t>
      </w:r>
      <w:r>
        <w:rPr/>
        <w:t xml:space="preserve">- Не врет - определил Бендер - Киса хорошо усвоил мои уроки конспирации. Но где теперь его искать? Ждите! Родина на Вас надеется! Заграница нам поможет!- раскланялся Остап с гадалкой и сел в машину. Бендер, размышляя о бывшем своем партнере по бриллиантовой концессии, медленно ехал по центральной улице Старгорода и не замечал, что все это время за ним, то и дело переходя с шага на бег, следует слесарь- интеллигент Виктор Михайлович Полесов. Слесарь был не на шутку встревожен - Грядут большие перемены, скоро власти хамов конец, а он остался на обочине истории и совсем не в курсе событий -. Этого он перенести не мог! И сегодня, встретив таинственного товарища Бендера у дома гадалки, Полесов решил во чтобы ни стало влиться в ряды заговорщиков и тем самым заслужить себе место брандмейстера в новом правительстве диктатора Воробьянинова Ипполита Матвеевича. Стараясь не упустить из виду автомобиль Бендера, Виктор Михайлович бежал впрыпрыжку по обочине дороги, за ним, лая и хватая его за штанины, бежали две дворняжки. Полесов, не оборачиваясь, лягал собак ногой, но они не отставали. Бендер миновал перекресток и остановил машину возле писчебумажного магазина. Войдя в магазин, Остап подозвал приказчика и купил пачку бумаги и картонную папку с тряпочными завязками. Сев в машину, Бендер задумался, затем вынул из нагрудного кармана пиджака золотую самопишущую ручку "Паркер" и крупными буквами написал под печатной надписью ДЕЛО - Воробьянинова Ипполита Матвеевича ( Кисы) , начато_______, окончено_________.- Когда же дело Кисы будет окончено? Этого никто не знал, Не знал этого и товарищ Бендер. Какие приключения готовит судьба непоседливому предводителю дворянства, куда делся старик- кладоискатель с сумасшедшим отцом Федором и что еще на уме у этой нечистой пары? Это и было загадкой, которую Остапу Бендеру и надо было решить и решить незамедлительно. - Господин офицер!- услышал Остап чей-то голос и обернувшись, увидел, что к нему обращается незнакомец в клетчатом куцем пиджачке и полотняной кепке. Присмотревшись таинственному незнакомцу, Бендер узнал в нем активного члена Старгородского отделения Союза Меча и Орала, будущего брандмейстера Виктора Михайловича Полесова. - Садитесь в машину и не оглядывайтесь - заговорщицки прошептал Остап- За мной следят и я рад видеть в вашем лице преданного Родине борца за свободу!- Лицо Виктора Михайловича стало пунцовым от восторга - Всегда, всегда!- бормотал он. По аллее Бендер вьехал в глубину запущенного городского парка и остановил автомобиль. Он понял, что Полесов что-то знает и, сделав страшное лицо, прорычал - Я слушаю вас, гвардеец!- Глаза на лице Виктора Михайловича вылезли из орбит и он, давясь словами и задыхаясь от ужаса и восторга, прокричал - Рад стараться, Ваше превосходительство! Всегда готов выполнить любое поручение!- - Тише, нас могут подслушивать - таинственно прошептал Бендер- Я прибыл с тайным поручением из Лондона и должен немедленно встретиться с Воробьяниновым, будущим диктатором Российской империи-. Остап внимательно посмотрел на Полесова - Вы назначены командиром ударного боевого полка и с этой минуты вам присвоен чин полковника. Родина ждет от вас подвига, полковник!- Виктор Михайлович выскочил из машины и вытянулся во фрунт - Всегда готов!-. - Вольно!- скомандовал Бендер- А сейчас, полковник, важное задание - организуйте мне встречу с Воробьяниновым .- Полесов снова принял стойку смирно- Воробьянинова в городе нет, Ваше превосходительство! Диктатор вместе с сопровождающим его офицером сегодня ночью поездом уехал в Черноморск -. -Вы в этом уверены, полковник? -грозно спросил Бендер. - Так точно!- Виктор Михайлович выпятил грудь колесом - Был ночью на станции и лично проводил господина Воробьянинова до вагона -. Грозный адъютант Диктатора притянул обезумевшего полковника Полесова к себе- Слушайте меня, полковник, внимательно! Ждите дальнейших указаний и ничего не предпринимайте, собирайте сведения о противнике. Скоро выступаем! Готовтесь к сражениям!- Остап больно сдавил железными пальцами плечи тщедушного Полесова - Полковник, еще одно очень важное задание! Внимательно следите за домом мадам Грицацуевой, а за безопасность маленького Ибрагима отвечаете лично перед диктатором. Ждите дальнейших указаний !- Бендер отпустил Виктора Михайловича. Оставив ошеломленного слесаря в парке, Остап рванул машину с места и скрылся. Полесов, вытянув руки по швам и онемев от неожиданно свалившихся на него большой чести и ответственности, горящими от восторга и страха глазами преданно смотрел в след таинственному соратнику великого Воробьянинова. Простояв по стойке смирно с пол-часа Виктор Михайлович наконец пришел в себя и бегом помчался в город. Нельзя было терять ни минуты! Действовать, действовать, действовать! А сейчас, когда он стал полковником и обличен доверием самого Диктатора, он, считал Полесов, не имеет права терять ни минуты. Вперед, труба зовет! </w:t>
      </w:r>
    </w:p>
    <w:p>
      <w:pPr>
        <w:pStyle w:val="Normal"/>
        <w:ind w:left="720" w:hanging="0"/>
        <w:rPr/>
      </w:pPr>
      <w:r>
        <w:rPr/>
        <w:t xml:space="preserve">   </w:t>
      </w:r>
      <w:r>
        <w:rPr/>
        <w:t xml:space="preserve">ГЛАВА Х11 </w:t>
      </w:r>
    </w:p>
    <w:p>
      <w:pPr>
        <w:pStyle w:val="Normal"/>
        <w:ind w:left="720" w:hanging="0"/>
        <w:rPr/>
      </w:pPr>
      <w:r>
        <w:rPr/>
        <w:t xml:space="preserve">   </w:t>
      </w:r>
      <w:r>
        <w:rPr/>
        <w:t xml:space="preserve">ГЛАЗ ЗМЕИ </w:t>
      </w:r>
    </w:p>
    <w:p>
      <w:pPr>
        <w:pStyle w:val="Normal"/>
        <w:ind w:left="720" w:hanging="0"/>
        <w:rPr/>
      </w:pPr>
      <w:r>
        <w:rPr/>
        <w:t xml:space="preserve">   </w:t>
      </w:r>
    </w:p>
    <w:p>
      <w:pPr>
        <w:pStyle w:val="Normal"/>
        <w:ind w:left="720" w:hanging="0"/>
        <w:rPr/>
      </w:pPr>
      <w:r>
        <w:rPr/>
        <w:t xml:space="preserve">   </w:t>
      </w:r>
      <w:r>
        <w:rPr/>
        <w:t xml:space="preserve">-Мы нашли его, дон Базилио! - молодой итальянец преклонил колени и прижался губами к перстню на толстом волосатом указательном пальце главы Семьи. На массивном золотом перстне была изображена свернувшаяся в кольцо змея с поднятой головой и высунутым жалом. Казалось, что змея затаилась и готовиться к смертельному прыжку. - Мы перешерстили весь Чикаго и нашли этого подлого предателя Альфонсо- предано глядя в глаза крестному отцу, звонко произнес удивительной красоты молодой человек лет семнадцати- восемнадцати от роду. -Молодец, Карло! Он сказал, где Алмаз? - дон Базилио положил руку на черноволосую кудрявую голову юноши. - Нет, отец! Пока нет.- Карло покачал головой- Этот подлый пес молчит-. - Где он?- нетерпеливо сверкнул глазами дон Базилио. -Лежит связанный в багажнике моей машины- склонил голову юноша. Дон Базилио встал- Ты знаешь, что делать, Карло. Поехали на наш Мост.- Было темно и сыро. Моросил мелкий неприятный дождь. Карло открыл багажник автомобиля, достал оттуда большое цинковое ведро и поставил его на узкую гранитную ограду моста. - Марчелло! - позвал он водителя машины - Помоги мне!- Вдвоем они вытащили из багажника другого автомобиля человека с заклеенным ртом и связанными руками, подняли его под руки и поставили на ограду моста ногами в цинковое ведро. - Как здоровье, Альфонсо? - дон Базилио резким движением сорвал наклейку со рта пленника. - Я. я все скажу- жадно хватая воздух ртом и заикаясь прокричал Альфонсо - Я искуплю свою вину, дон Базилио, отец, отпустите меня!- пленник судорожно балансировал руками, стараясь сдержать равновесие и не сорваться в зияющую под мостом темноту. - Карло!- придержи его- Где Алмаз, где Глаз Змеи? Отвечай, грязный пес!- - Я потерял его- ответил Альфонсо- Я не знаю, где Глаз Змеи-. - Марчелло!- махнул рукой глава Семьи- Начинайте.- - Да, отец!- Марчелло принес мешок с цементом, высыпал его в ведро, в котором стоял предатель, добавил в ведро воды из автомобильной канистры и принялся размешивать раствор строительным мастерком. Альфонсо с ужасом смотрел в ведро и глаза его вылезали из орбит - Не надо, отпустите меня! Я скажу, я все скажу! Я зашил шкатулку с Глазом Змеи в сидение моего автомобиля, моего Форда- Альфонсо зашатался и в ужасе беспомощно замахал руками. - Держи его, Карло!- дон Базилио вплотную приблизился к пленнику- Ты сказал правду? Я не верю тебе, Альфонсо! Ты предал меня! Ты украл нашу святыню, талисман нашей Семьи - Глаз Змеи! Я доверял тебе, мальчик, я вырастил тебя и считал своим сыном. Зачем ты это сделал, Альфонсо?- дон Базилио погладил названного сына по голове. - Отпустите меня, отец! Я смою свой позор, я оступился, но я раскаиваюсь и смогу доказать свою преданность. Я сказал правду, в приступе безумия я похитил алмаз и спрятал его в сидении моего автомобиля.- Альфонсо заплакал. По лицу крестного отца было заметно, что он немного смягчился и у пленника появилась надежда на спасение. - Хорошо, Альфонсо, я тебя прощу и ты будешь жить, но скажи сначала, где стоит твой Форд. Пусть Марчелло съездит к твоему автомобилю и привезет Глаз Змеи. И тогда я сразу отпущу тебя. Я никогда никого не прощал, но тебя прощу, потому что я считал тебя своим сыном.- Дон Базилио потрепал Альфонсо по щеке - Я рад, мой мальчик, что все кончилось так и я смогу тебя простить. Ты раньше был хорошим сыном и снова сможешь вернуться в Семью! Скажи, где сейчас твой Форд?- Дон Базилио подозвал шофера - Марчелло! Ты сейчас съездишь и привезешь Глаз Змеи- . - Так где же, Альфонсо, сейчас твой Форд? - повернулся к предателю глава Семьи. Альфонсо затрясся, как в лихорадке и слезы ручьем потекли из его глаз - Я не знаю, отец, где сейчас мой автомобиль! Его украли в прошлом году осенью в Сан-Франциско! - закричал он в истерике - Отпустите меня, я найду свой Форд и верну в Семью Глаз Змеи!- Дон Базилио опустил голову - Хорошо, Альфонсо, я тебя отпускаю- и отстранил Карло, поддерживающего за руку предателя. Глаза Альфонсо засветились надеждой, от волнения он пошатнулся и ведро, потеряв равновесие на узкой ограде моста, наклонилось в сторону реки и, увлекая за собой зацементированные в ведре ноги Альфонсо, полетело вниз к темной воде. Короткий всплеск был заглушен ветром и дождем. Холодная вода сомкнулась над головой похитителя Глаза Змеи, но он этого не почувствовал. Подлое cердце предателя и вора разорвалось от ужаса во время его короткого полета от моста к воде. Дон Базилио сел в машину, не спеша закурил толстую гаванскую сигару и, обращаясь к Карло, сказал - Сынок, завтра ты поедешь в Сан- Франциско, поставишь этот грязный город с ног на голову и найдешь корыто этого неблагодарного пса.- Карло приложился губами к перстню главы Семьи - Да, отец! Обещаю, я найду эту проклятую тачку! Клянусь Девой Марией!- </w:t>
      </w:r>
    </w:p>
    <w:p>
      <w:pPr>
        <w:pStyle w:val="Normal"/>
        <w:ind w:left="720" w:hanging="0"/>
        <w:rPr/>
      </w:pPr>
      <w:r>
        <w:rPr/>
        <w:t xml:space="preserve">   </w:t>
      </w:r>
      <w:r>
        <w:rPr/>
        <w:t xml:space="preserve">ГЛАВА Х111 </w:t>
      </w:r>
    </w:p>
    <w:p>
      <w:pPr>
        <w:pStyle w:val="Normal"/>
        <w:ind w:left="720" w:hanging="0"/>
        <w:rPr/>
      </w:pPr>
      <w:r>
        <w:rPr/>
        <w:t xml:space="preserve">   </w:t>
      </w:r>
      <w:r>
        <w:rPr/>
        <w:t xml:space="preserve">ТАКСИ ПОДАН! </w:t>
      </w:r>
    </w:p>
    <w:p>
      <w:pPr>
        <w:pStyle w:val="Normal"/>
        <w:ind w:left="720" w:hanging="0"/>
        <w:rPr/>
      </w:pPr>
      <w:r>
        <w:rPr/>
        <w:t xml:space="preserve">   </w:t>
      </w:r>
      <w:r>
        <w:rPr/>
        <w:t xml:space="preserve">Остап Бендер ехал в Черноморск. Это был пробег по местам былой славы. За шесть долгих лет здесь ничего не изменилось. Те же разбитые грунтовые дороги, те же унылые деревни с глазеющими на диковинную машину мужиками и мальчишками. Остап с грустью вспоминал своих верных соратников в бытность его Командором незабываемого пробега. Он как будто снова ощущал тот сладкий вкус славы и успеха, который сопровождал его и его друзей в то время, когда шли они на славной Антилопе Гну впереди автопробега и с легкостью пожинали плоды чужой славы. Где сейчас ты, наивный и добрый человек , шофер Адам Козлевич? Стучит ли еще твое большое и преданное сердце? А куда занесла судьба тебя, непутевый сын лейтенанта Шмидта, Шура Балаганов? Сносил ли ты свою буйную и глупую рыжую головушку? И вечный покой тебе, слепой гусекрад, человек без паспорта, которого не любили девушки, Михаил Самюэлевич Паниковский. Наступал рассвет и теплый, пахнущий морем ветерок бодрил Командора. - Итак, Воробьянинов со святым отцом Федором в Черноморске.- Бендер встряхнулся и нажал на педаль газа. Вдоль дороги замелькали глинобитные дома и заборы. Остап въехал в предместье Черноморска. Над дорогой наклонились цветущие акации и одинокий трамвай, ожидая первых утренних пассажиров, нежился в озорных утренних лучах, пробивающихся сквозь листву деревьев. На пустынных, мощенных булыжниками тротуарах, махали длинными метлами дворничихи в желтых дорожных тужурках и фартухах. Недовольно отмахиваясь от клубов пыли, подымаемых дворниками, торопливо пробегали в сторону трамвайной остановки одинокие зевающие черноморцы. Миновав предместье, Бендер въехал в городские кварталы и , обгоняя звенящие трамваи, свернул к железнодорожному вокзалу и остановился у небольшого грузинского ресторанчика. - Заходи, уважаемый!- встретил первого посетителя толстый усатый хозяин. - Пиво, вино, водка, шашлык, манты, суп-харчо! -Что желаешь, дорогой? - склонился приветливый грузин в поклоне. - Принеси, уважаемый, двойной кофе и яичницу с ветчиной- приказал Остап и присел за столик. -Сию минуту!- хозяин убежал на кухню. - Наверняка предводитель со святым отцом оставовились в какой- нибудь городской гостинице - размышлял Командор - В вокзальном справочном бюро можно будет получить адреса всех гостиниц Черноморска и тогда найти беглецов будет не трудно. Но на вокзале приезжих встречают и частники, которые недорого предлагают приезжим квартиры и даже отдельные дома. Вот тогда поиск будет значительно затруднен. Но найти беглецов необходимо срочно!- Бендер еще не знал, что он будет делать, но какое-то внутреннее чувство подсказывало ему, что от того как быстро он остановит предводителя, будет многое зависеть в его дальнейшей жизни. Справочное бюро на привокзальной площади было зарыто на переучет. Что, интересно, можно переучитывать в справочном деле? В газетном киоске с года на год ждали завоза подробных карт города. - Ладно ,обойдемся без справок и путеводителей! - решил Остап. Еще не стерлись из памяти Командора те беспокойные Черноморские дни, когда вместе со своими верными спутниками он охотился за миллионами подпольного советского миллионера Александра Ивановича Корейко. Прошло то время, но помнил Бендер и свою великолепную контору " Рога и копыта", и удивительную девушку Зосю Синицкую, всколыхнувшую когда-то железное и практичное сердце великого комбинатора. -Проходят дни, бегут года, но помним юность мы всегда- взгрустнул Остап- Но прочь печаль, дела не ждут!- Бендер справедливо рассудил, что лучшее справочное бюро - это таксисты. - Шеф!- наклонился Остап к водительскому окошку новенького черного форда - Можно Вас на минуту?- Дверца машины отворилась и из нее резво выбрался высокий сутулый пожилой шофер - Да, уважаемый, я вас внимательно слушаю.- Шофер повернулся к нему и Остап остолбенел от неожиданности - перед ним стоял Адам Казимирович Козлевич, его верный спутник и шофер незабываемой Антилопы Гну. Добрые белесые глаза Козлевича расширились, длинные усы взлетели вверх - Командор!- прошептал он и пошатнулся. Крепкие руки Командора подхватили взволнованного старика и он склонил свою седую голову на могучую грудь своего так неожиданного найденного друга. Успокоившись, старые друзья присели на скамейку и предались воспоминаниям. Как выяснилось, Адам Казимирович уже шесть лет работает таксистом в местном таксопарке, числится на хорошем счету и даже получил отдельную комнату в общежитии транспортных служащих Черноморска. Выяснив, что Бендер прибыл в город по делу и еще нигде не остановился, Козлевич твердо сказал - Будете, Остап Ибрагимович, жить у меня! - На все возражения Бендера Адам Казимирович отвечал однотипно - Я Вас очень прошу!- Наконец Остап сдался. Знаток автомобилей Козлевич долго восхищался лимузином Остапа - Настоящий американец! Ему же сносу нет!- Поехали на двух машинах домой к Адаму Казимировичу. В распоряжение дорогого гостя Адам предоставил кожаный диван, который он купил на распродаже с прошлой получки, а сам расположился на железной солдатской кровати, которую еще не успел сдать коменданту общежития. Выдав Командору запасной ключ от комнаты, Козлевич распрощался до вечера и уехал на работу. Проводив своего старого друга, Бендер растянулся на диване и стал подводить итоги проделанной работы - Итак, раз - он знает, что Воробьянинов в Черноморске, два - он сам прибыл в Черноморск, имеет кров над головой и надежного друга и помощника в лице верного Козлевича. Но где же все-таки остановились беглецы?- - Да- рассуждал Остап- Козлевич, конечно, сможет существенно ускорить поиски Предводителя каманчей, он хорошо знает Черноморск и с ним можно быстро объехать и проверить все городские квартиры и даже частные подпольные постоялые дворы и квартиры. Таксисты в городе знают все!- Но поразмыслив, Бендер решил не подвергать честного и доверчивого Адама Казимировича риску и не посвящать его в свои дела. Остап закрыл комнату на ключ, сел в свой автомобиль и поехал на городскую толкучку " Привоз", где, как известно, можно купить все. У букиниста, расположившего свой товар прямо на мостовой, он нашел подробную карту Черноморска. Карта была довоенная, с ятями, выпуска одна тысяча тринадцатого года. На карте очень подробно были нанесены улицы, трамвайные линии, базары, магазины, постоялые дворы, отели, церквы и полицейские участки. Да, карта была старовата, но выбора не было и Бендер карту купил.- Начнем с Пассажа- решил Командор и тронул машину с места- Ну держитесь, Киса, несостоявшийся диктатор!- </w:t>
      </w:r>
    </w:p>
    <w:p>
      <w:pPr>
        <w:pStyle w:val="Normal"/>
        <w:ind w:left="720" w:hanging="0"/>
        <w:rPr/>
      </w:pPr>
      <w:r>
        <w:rPr/>
        <w:t xml:space="preserve">   </w:t>
      </w:r>
      <w:r>
        <w:rPr/>
        <w:t xml:space="preserve">ГЛАВА Х1У </w:t>
      </w:r>
    </w:p>
    <w:p>
      <w:pPr>
        <w:pStyle w:val="Normal"/>
        <w:ind w:left="720" w:hanging="0"/>
        <w:rPr/>
      </w:pPr>
      <w:r>
        <w:rPr/>
        <w:t xml:space="preserve">   </w:t>
      </w:r>
      <w:r>
        <w:rPr/>
        <w:t xml:space="preserve">СОЛИДНЫЙ ПОКУПАТЕЛЬ </w:t>
      </w:r>
    </w:p>
    <w:p>
      <w:pPr>
        <w:pStyle w:val="Normal"/>
        <w:ind w:left="720" w:hanging="0"/>
        <w:rPr/>
      </w:pPr>
      <w:r>
        <w:rPr/>
        <w:t xml:space="preserve">   </w:t>
      </w:r>
      <w:r>
        <w:rPr/>
        <w:t xml:space="preserve">Великолепный бриллиант слепил Ипполита Матвеевича, его сияние притягивало к себе с непреодолимой силой и одновременно как-будто предупреждало- Не трогай меня, сгоришь!- </w:t>
      </w:r>
    </w:p>
    <w:p>
      <w:pPr>
        <w:pStyle w:val="Normal"/>
        <w:ind w:left="720" w:hanging="0"/>
        <w:rPr/>
      </w:pPr>
      <w:r>
        <w:rPr/>
        <w:t xml:space="preserve">   </w:t>
      </w:r>
      <w:r>
        <w:rPr/>
        <w:t xml:space="preserve">От неожиданности предводитель прикрыл глаза рукой.Он был ошеломлен увиденным. Воробьянинов, бывавший в былые веселые времена на выставках в европейских столицах и вращавшийся в свой время в высшем свете Петербурга и Москвы, неплохо разбирался в драгоценностях и знал им настоящую ценц. Воробьянинов сразу поняля. Что этот бриллиант никакого отношения к сокровищам его покойной тещи не имеет и стоит не менее двух-трех миллионов в иностранной валюте. Стараясь не показать своего удивления перед бестолковым отцом Федором, Ипполит Матвеевич сделал кислое лицо и недовольно сказал - А где же остальные украшения? Видимо Бендер таки успел растранжирить бриллианты. А этот- он указал на сияющий всеми гранями бриллиант- Помнится , совсем недорого стоил , а сейчас его можно будет продать не более, чем рублей за пятьсот.- Востриков недоверчиво посмотрел на Воробьянинова, но промолчал- он абсолютно не разбирался в драгоценных камнях и не мог определить, что же в действительности они нашли в загадочной шкатулке со змеей. Заметив смятении отца Федора, Ипполит Матвеевич наклонился к бриллианту и , как бы оценивая его, сказал - А впрочем, батюшка, возможно, тысячи две- три мы за него возьмем!- Выдав святому отцу десять рублей, предводитель отправил его на рынок за продуктами, а сам закрыл дверь на ключ и снова открыл заветную шкатулку. Бриллиант был великолепен и сиял в лучах солнца, пробивающихся в комнату сквозь задвинутые шторы окон, всеми своими гранями. - Да он просто бесценен!- восхищался бриллиантом Воробьянинов- Наконец-то, наконец-то он сможет покончить со своим жалким существованием и зажить беспечно и широко в Свободном Мире! Но как туда попасть, в этот Свободный Мир? Как вырваться из этой проклятой страны Советов, которая отняла у него все?- Ипполит Матвеевич машинально взвесил шкатулку на ладони, и вдруг понял, что шкатулка как-то странно тяжела для своих размеров. Вся шкатулка была оклеена тонким черным бархатом. Воробьянинов достал из чемодана опасную бритву, осторожно разрезал обшивку и освободил из- под бархата угол шкатулки. Из-под ткани показался желтый металл- Золото!- безошибочно определил предводитель дворянства - Золото!- Киса был в растерянности- что-то надо было делать, ибо жить в Советской России с таким богатством было опасно и невозможно. - Срочно уходить за границу- решил Воробьянинов, уложил бриллиант в шкатулку и спрятал ее под нижнем бельем у себя на груди. -Да, срочно нужно искать способ пробраться на судно, уходящее в рейс за границу- рассуждал предводитель- Но на это потребуются средства и , конечно, не малые. А денег нет совсем! Что делать, что делать?- горевал старик. - Надо продать золотую шкатулку- вдруг осенила его спасительная мысль- Тогда будут деньги и на подкуп моряков, и на дорогу и на первое время за границей. Главное, побыстрее попасть за рубеж, а там можно очень выгодно продать бриллиант и зажить беззаботной и весело жизнью. И обязательно слуга-японец- некстати вспомнился предводителю товарищ Бендер- Нельзя терять ни минуты- заторопился Воробьянинов , надел шляпу, вышел в коридор, закрыл номер и, сдав ключ портье, отправился в город. Ипполит Матвеевич, сделав нарочито безразличное лицо, неторопливо прогуливался у железного кованного в якорях забора грузового порта. Портовые, похожие на больших пауков, краны, подхватывая своими длинными цепкими щупальцами большие морские контейнера и огромные брезентовые тюки, быстро сновали по бетонным пирсам и грузили свои грузы на палубы и в трюмы больших океанских кораблей. За забором туда-сюда сновали электрокары и грузовики, маленькие маневровочные паровозики цепляли целые вереницы железнодорожных вагонов и платформ и, поднатужившись, таскали их по припортовым рельсам. Все это гремело, свистело, гудело, звенело, тарахтело, дребезжало и сливалось в ту неповторимую портовую какафонию манящих в дальние странствия звуков. Прибывающие из дальних походов корабли швартовались у пирсов, другие же, приняв в свои утробы грузы, давали прощальные гудки и уходили в неизведанные дали. В порту шла обыденная ежедневная работа. На въезде в грузовой порт у ворот и у проходной дежурили стрелки военизированной охраны. У ворот прохаживался строгого вида пожилой охранник в синей униформе со скрещенными винтовочками в петлицах и с карабином образца одна тысяча восемьсот девяносто седьмого года на плече. На проходной, управляя крутящимся турникетом, тоже сидел вохровец с кобурой на поясе. Проникнуть на территорию порта не замеченным охраной было не возможно и Воробьянинов это прекрасно понимал. Он понуро прохаживался вдоль забора порта и завистливо поглядывал на уходящие в открытое море суда. От долгого хождения пешком у Ипполита Матвеевича разболелись ноги и зашалило сердце. Он присел на стоящую под акциями садовую лавку и задумался. - Папаша, закурить не найдется - вдруг услышал он чей-то звонкий голос и поднял голову - перед ним стоял дюжий молодец в брюках - клеш и матросской тельняшке на выпуск, рыжие его волосы развевались на ветру. - Не курю я - испуганно ответил Воробьянинов и подумал- Моряк, наверное.- - Очень плохо, папаша!- весело прокричал рыжеволосый и повернулся, собираясь уходить. - Постойте, товарищ!- окликнул его внезапно решившийся на решительные действия предводитель - Товарищ моряк, мне нужно с вами поговорить.- И Воробьянинов, узнав от общительного моряка, что тот служит матросом на грузовом судне, которое сейчас грузится и через два дня отправится в Рио-де-Жанейро, изложил ему свою просьбу. - Нет, это невозможно, сразу же отрезал моряк- В порт без попуска и мышь не проскользнет- и , повернувшись к старику спиной, направился к проходной порта. - Я вам заплачу хорошо, уважаемый - проблеял ему вдогонку Ипполит Матвеевич. Матрос остановился. - Я заплачу вам тысячу рублей.- Матрос пошел дальше. - Две тысячи рублей - предводитель привстал. Матрос не останавливался. - Пять тысяч рублей - крикнул вдогонку Воробьянинов. В иностранной валюте - бросил на ходу матрос. - Договорились!- выдохнул Ипполит Матвеевич. Рыжеволосый повернул назад и подошел к настойчивому старику - Балаганов, Шура - представился он. - Конрад Карлович - соблюдая конспирацию представился предводитель. - Деньги вперед - сразу предупредил Шура. - Разумеется, уважаемый, разумеется, но какие гарантии вы мне дадите? - несмело спросил предводитель. - Не дрейфить, папаша, - беззаботно ответил матрос - Доставлю вас в Рио-де-Жанейро в лучшем виде! Вот и все гарантии.- Сговорившись встретиться через два дня ночью на этом же месте ,заговорщики разошлись по своим делам. Матрос Шура Балаганов отправился на свое судно, где он должен был заступить на очередную вахту. А Ипполит Матвеевич, отягощенный свалившимися на него заботами, думал нелегкую думу- Где достать деньги для оплаты бегства из ненавистной ему Страны Советов, и деньги большие. Можно, конечно, и нужно продать золотую шкатулку, но вот вопрос - Кому?-. Как отделаться от сумасшедшего дурака Федора Вострикова?.- Наступил поздний теплый южный вечер. Со всех сторон города к морю тянулись большими компаниями, парочками, а также поодиночке беззаботные граждане, за день основательно подтаявшие от невыносимой жары в душных учреждениях и мечтающие только об одном - немедленно окунуться в вечерние прохладные воды. И только странный неопрятный старик в толстом потертом и совсем не летнем дореволюционном френче, нелепом галифе , истоптанных сапогах и помятой фетровой шляпе не обращал никакого внимания на неописуемую красоту вечернего моря. Его трясла бриллиантовая лихорадка, которая снова бросала его в водоворот невероятных и опасных приключений. Отец Федор, не застав Воробьянинова в гостинице, сильно разволновался - Неужели предводитель дворянства сбежал вместе с бриллиантом и бросил его, Федора Вострикова, который, собственно и нашел этот странный огромный бриллиант, на произвол судьбы.- Святой отец не мог точно определить стоимость найденного в автомобиле Бендера бриллианта, но чувствовал, что Воробьянинов лукавит и сознательно скрывает от партнера истинную ценность драгоценного камня. Батюшка бросился к выходу. -Надо найти Воробьянинова и завладеть бриллиантом- стучала в его голове настойчивая мысль- Если потребуется, то он пойдет на решительные действия- сжал маленькие кулачки Востриков, выскочил опрометью из парадных дверей гостиницы и тут же носом влетел в чей-то тощий живот. Подняв вверх голову, отец Федор увидел, что столкнулся он с Ипполитом Матвеевичем, который с высоты своего значительного роста понуро смотрел на своего жалкого сумасшедшего спутника. - Слава богу, не успел сбежать, старый идиот- пронеслось в голове батюшки - Добрый вечер, дражайший Ипполит Матвеевич,- учтиво поклонился он предводителю - А я вот колбасы и хлеба купил, пора ужинать. А где вы так долго были? Я уж волноваться стал - не случилось ли чего?- Воробьянинов подозрительно посмотрел на Вострикова - В порту я был, в порту. Надо же как-то выбираться отсюда! Знакомства заводил с моряками. Скоро, скоро будем на свободе, святой отец- а сам подумал- Как бы не так, далеко ты со мной уедешь! Вот только как от тебя, болван, избавиться в решающую ночь? - Отец Федор подобострастно поклонился предводителю - Вашими стараниями, вашими стараниями , господин Воробьянинов, надеюсь, скоро уедем!- Сообщники поужинали у себя в номере хлебом с колбасой и гостиничным чаем и прилегли отдохнуть. Обое закрыли глаза и делали вид, что спят. Отец Федор не давал себе заснуть, чтобы не прозевать Ипполита Матвеевича и не дать ему ускользнуть. Воробьянинов, прижав к груди заветную шкатулку, из - под опущенных век следил за батюшкой - Что на уме у этого неврастеника? Заснешь, а он двинет чем-нибудь тяжелым по голове, украдет бриллиант и скроется в неизвестном направлении. Хорошо еще, если живым останешься! От сумасшедшего всего можно ожидать.- Кончилось тем, что изнуренные долгим ночным бдением, оба заснули и проспали беспокойным сном обремененных нечистой совестью людей до самого утра. Утром, Ипполит Матвеевич, чтобы приспать бдительность подозрительного партнера, передал ему якобы на хранение оставшиеся тридцать рублей и отправился на ипподром. Как давно известно на всех ипподромах мира во время скачек собираются самые отъявленные мошенники и жулики , так называемые жучки, которые знают все про всех и за деньги могут решить самые пикантные и запутанные вопросы. В свою дореволюционную молодость Ипполит Матвеевич был мотом и ловеласом и, бывало, много времени проводил на ипподромах, проматывая очередное доставшееся ему наследство и поэтому повадки беговых "жучков" он знал хорошо. Среди разношерстной публики, теснившейся на трибунах Черноморского ипподрома, он сразу же приметил нужного ему человека. "Жучок" действительно был похож на жука - маленький, черный, как смоль, с закрученными небольшими усиками. В полосатой жокейской кепочке, в клетчатых пиджаке и брюках, он шустро семенил маленькими ножками между трибунами, склонялся то к одному, то к другому болельщику и что-то шептал им на ухо. Воробьянинов последовал за усатым- полосатым , который, сразу же заметив слежку, прибавил шагу и скрылся за углом длинного коридора, ведущего в раздевалки. Предводитель бегом догнал жучка и , положив ему руку на плечо, с высоты своего гусарского роста сказал щуплому жулику - Тут такое дело, товарищ.- Жучок опытным глазом окинул странного старика и поняв, что перед ним не работник компетентных органов и не конкурент по профессии, остановился и, хи тро щуря плутоватые маленькие глазки, спросил - Вы, господин хороший, что-то от мене хотели?- Пройдя с жучком в буфет, Ипполит Матвеевич заказал два пива и, заикаясь и бледнея, изложил ему свое дело. - Я, Валет- с пафосом сказал чернявый - Мене знает весь Черноморск ! - Валет отхлебнул из кружки пива- Валет никогда никого не обманывал и не родился еще тот человек, который смог бы обставить Валета!- Жучок придвинулся к Воробьянинову- Так вы, уважаемый господин, говорите, что ваше золото тянет на сто тысяч в иностранной валюте? Валет приведет вам хорошего покупателя, но знайте, что Валет работает из пятнадцати процентов.- Ипполит Матвеевич замахал руками - Хорошо, хорошо. Я согласен !- Жучок поднялся - Жду вас с товаром через три дня возле касс железнодорожного вокзала. Валет сказал - Валет сделал!- Предводитель побледнел и снова замахал руками - Но мне надо срочно, мне надо завтра!- Жучок на минуту задумался - Завтра? Тогда двадцать процентов. Будет вам завтра покупатель.- Ладно, договорились- понурился предводитель- Однако, двадцать процентов!- Жучок развел руками.- Хорошо, хорошо - испугался Воробьянинов - Только завтра.- Валет, назначив встречу на завтра на два часа дня на Приморском бульваре напротив Дома Моряков, убежал на арену вершить свои темные жучьи дела. Целый день до самого вечера Ипполит Матвеевич ходил сам не свой. То ему казалось, что ипподромный жулик и в самом деле человек слова и все организует, как обещал и тогда настроение у предводителя поднималось и он начинал бубнить себе под нос браурные военные марши. Но вдруг сомнения начинали одолевать его и но представлял себе картины одну страшней другой : Жулик заманивает его в безлюдное место, бьет вороненым браунингом по затылку, забирает золотую шкатулку и убегает, а он, бывший предводитель дворянства Воробьянинов лежит в пыли и истекает кровью. Или же шайка отъявленных головорезов похищает его и заточает в подземной пещере, откуда ему никогда уже не выбраться. И тогда Ипполит Матвеевич принимал решение не идти на встречу с жучком. Но как тогда раздобыть деньги так необходимые именно сейчас, когда до отплытия заветного корабля оставалось меньше суток? Под конец дня Воробьянинов все-таки решился на встречу с ипподпромным дельцом. Вернувшись в гостиницу, он напугал своим отрешенным видом святого отца Федора и, молча не раздеваясь упал на койку. Спал он плохо, его мучили ужасные кошмары, он кричал и стонал во сне, чем сильно пугал впечатлительного Вострикова. Ранним утром следующего дня Ипполит Матвеевич побежал на Приморский бульвар искать Дом Моряков, чтобы ненароком не прозевать назначенную жучком встречу. А искать Дом Моряков было не надо, он стоял на самом видном месте и призывал моряков всего мира своими старинными резными мраморными колоннами и огромными черными якорями у парадного входа. Опять потянулись томительные часы ожидания. Воробьянинов нервно и быстро, как маятник, вышагивал туда- сюда под листьями каштанов и платанов и снова страшные сомнения преследовали его. Наконец в конце каштановой аллеи он увидел Валета и рядом с ним невысокого крепкого мужчину средних лет. Мужчина был одет в белую ночную сорочку с закатанными до локтей рукавами, льняные старенькие брюки и парусиновые туфли, голова его была покрыта светлыми пшеничного цвета волосами, под носом его были такого же цвета усы, в руках этот жалкий субъект держал обыкновенную базарную соломенную кошелку. -А где же солидный покупатель? -мелькнуло в голове у предводителя- Здесь что-то не так!- Но Валет с кошелочником двигались в сторону Дома Моряков. Завидев своего странного клиента, Валет тихо сказал - Александр Иванович, вот тот высокий старик и есть продавец .- Подойдя к продавцу, Корейко, а это был именно, коротко кивнул и спросил- Товар при вас?- -Да - испуганно ответил предводитель. -Пошли- Валет пригласил продавца и покупателя следовать за собой. Пройдя пол - квартала, они подошли к каменной лестнице, которая вела в подвал. - Прошу Вас, господа!- пропустил Валет своих спутников вперед. - Все, конец- ужаснулся предводитель - Самые худшие его предчувствия начинают сбываться, сейчас в подвале его начнут убивать.- Но подвал оказался уютным пивным заведением и спутники Предводителя вели себя на удивление мирно и спокойно. Все присели на маленькие бочонки из-под пива, которые служили здесь стульями, и бойкий официант в тельняшке и матросской бескозырке с ленточками поставил кружки на стол, которым здесь служила также огромная бочка из-под пива. - Товар- сухо сказал покупатель, Воробьянинов достал из-за пазухи шкатулку и передал ее странному, не похожему на солидного покупателя человеку. Корейко резким движение руки сорвал со дна шкатулки бархатную обшивку и потер желтый металл ногтем, затем, проделав эту процедуру со всеми плоскостями шкатулки, посмотрел на Воробьянинова и строго спросил - Ваша цена?- - Сто тысяч в иностранной валюте - давясь от страха словами, ответил предводитель. - Тридцать- коротко ответил покупатель. - Но товар стоит гораздо больше! - осмелился спорить Ипполит Матвеевич. Корейко встал, положил шкатулку перед несговорчивым продавцом, слегка склонил голову и направился к выходу. - Постойте, я согласен - проблеял ему вдогонку бывший регистратор ЗАГСа. Корейко вернулся к столу, вынул из соломенной кошелки три перевязанных шнурками пачки с долларами Североамериканских Штатов и передал их Валету. Валет неожиданно быстро и ловко пересчитал деньги - Ровно тридцать кусков - весело сказал он- Сделка состоялась, господа !- Александр Иванович взял со стола шкатулку, упрятал ее в кошелку, сухо кивнул Валету и продавцу и ушел. Валет отсчитал из одной пачки шестьдесят листов, уложил их во внутренний карман своего клетчатого пиджака, выпил свою кружку пива и довольно сказал - Валет сказал - Валет сделал! Спрячьте деньги, Конрад Карлович! Валет подозвал официанта - матроса, рассчитался за все пиво и, бросив Воробьянинову, - Пока!- тоже покинул подземное пивное заведение. Воробьянинов растерянно и перепугано озираясь вокруг себя, все еще не верил в свое чудесное спасение и совершение заветной сделки. Но он был жив и невредим и деньги были при нем! Выпив и свое пиво и пиво своего покупателя, Ипполит Матвеевич встал и преневозмогая вдруг поднявшуюся боль в печени, отправился в гостиницу. - Что будет завтра?- сверлила его больной мозг настойчивая мысль - Что будет завтра?- </w:t>
      </w:r>
    </w:p>
    <w:p>
      <w:pPr>
        <w:pStyle w:val="Normal"/>
        <w:ind w:left="720" w:hanging="0"/>
        <w:rPr/>
      </w:pPr>
      <w:r>
        <w:rPr/>
        <w:t xml:space="preserve">   </w:t>
      </w:r>
      <w:r>
        <w:rPr/>
        <w:t xml:space="preserve">ГЛАВА ХУ </w:t>
      </w:r>
    </w:p>
    <w:p>
      <w:pPr>
        <w:pStyle w:val="Normal"/>
        <w:ind w:left="720" w:hanging="0"/>
        <w:rPr/>
      </w:pPr>
      <w:r>
        <w:rPr/>
        <w:t xml:space="preserve">   </w:t>
      </w:r>
      <w:r>
        <w:rPr/>
        <w:t xml:space="preserve">ТАИНСТВЕННЫЙ ГРЕК </w:t>
      </w:r>
    </w:p>
    <w:p>
      <w:pPr>
        <w:pStyle w:val="Normal"/>
        <w:ind w:left="720" w:hanging="0"/>
        <w:rPr/>
      </w:pPr>
      <w:r>
        <w:rPr/>
        <w:t xml:space="preserve">   </w:t>
      </w:r>
      <w:r>
        <w:rPr/>
        <w:t xml:space="preserve">Бендер уже обследовал почти все гостиницы и постоялые дворы Черноморска, но следов беглого предводителя ему обнаружить так и не удалось. Остались не проверенными несколько небольших пригородных заезжих рыночных дворов и припортовый отель "Версаль", визит в который Остап запланировал на вечер. В городе было душно, от гранитных мостовых веяло доменным жаром и Бендер решил продолжить свое расследование на следующий день. А вечером он решил окунуться в море и поспешил в общежитие транспортных служащих, чтобы пригласить Козлевича на пляж. Перед отъездом из Старгорода Бендер написал своей жене записку, где сообщал о своем срочном отъезде по делам в Черноморск, а также, на всякий случай, он указал в записке и адрес Черноморского городского почтампа. Заехав по пути на почтамп, чтобы проверить почту, Бендер просунул паспорт в окошечко с надписью " Почта до востребования" и рыженькая девица, порывшись в ящичке с конвертами , выкинула на прилавочек телеграмму. Удивленный Остап взял телеграмму и прочитал - Товарищ Бендер срочно приезжай Ибрагимом плохо.- Телеграмма была от его жены мадам Грицацуевой. - Надо срочно возвращаться в Старгород- решил Остап- Пусть сумасшедший предводитель Киса сам распутывает свои грязные делишки, а ему нет до него никакого дела. Что могло случиться с его сыном? Видимо какая - нибудь детская болезнь.- Бендер заехал на железнодорожный вокзал, чтобы попрощаться с Козлевичем. Выслушав Командора, Адам Казимирович принялся успокаивать его- Остап Ибрагимович, вы сильно не переживайте, все будет хорошо с вашим сыном. Видимо простуда или корь, может быть. Дети так часто болеют!- Остап поблагодарил Козлевича за готеприимство, вернул ему ключ от комнаты и, попрощавшись со своим верным шофером, отправился в Старгород. Бендер ехал быстро и на сердце у него было не спокойно, недобрые предчувствия не оставляли его и заставляли до отказа давит на педаль газа. Он совсем забыл о Воробьянинове и всеми мыслями был со своим сыном Ибрагимом. Остап корил себя- Зачем он уехал из дому? Нужно ли было ехать на поиски беглого предводителя? И вот сейчас, когда он нужен сыну, он не может ничем ему помочь!- К утру Бендер был в Старгороде. Вбежав в прихожую дома, он увидел лежащую на диване свою жену мадам Грицацуеву и суетящуюся возле нее гадалку Елену Станиславовну. Мадам Грицацуева была без чувств и в комнате пахло валерьянкой и нашатырным спиртом. -Что с Ибрагимом? - с тревогой в голосе спросил Остап- Где он?- Гадалка всплеснула руками- Какое горе! Какое горе!- и дрожащей рукой протянула Бендеру лист бумаги. На листе крупными печатными буквами было написано -Мистер Бендер, верните то, что находится в сидения Форда и получите сына назад. Ждите ночью во дворе.- Сердце бесстрашного Командора заледенело от ужаса - Его сын в руках бандитов и, по всей вероятности, заокеанских. Так вот почему Киса уехал в Черноморск! Что же такое он нашел в сидении Форда? Видимо что-то очень ценное, если заокеанские гангстеры приехали в Старгород с другого конца света. В милицию заявлять нельзя, нужно сегодня ночью встретиться с похитителями и попробовать договориться- решил Остап. Он вспомнил, как два года тому назад он в составе делегации геологов был на научном симпозиуме в Сан-Франциско и , получив солидную денежную премию за монографию, купил по случаю на автомобильном аукционе черный лимузин "Форд". Тогда из Сан-Франциско Остап возвращался в Советскую Россию на большом американском пассажирском лайнере, на котором был специальный грузовой отсек для перевозки автомобилей. Лайнер благополучно пересек Атлантику, миновал без происшествий Средиземное и Черное моря и пришвартовался в пассажирском порту Черноморска. Выехав на своем Форде из трюма заокеанского судна, Бендер и не предполагал, что через два года его лимузин принесет ему столько тревог. Приехал доктор. Он долго слушал и выстукивал больную, мерял ей кровяное давление и температуру и в результате своих исследований константировал, что у пациентки сильный сердечный приступ вcледствии нервного потрясения и что все это очень серьезно. Доктор вызвал неотложку и мадам Грицацуеву отвезли в городскую больницу. </w:t>
      </w:r>
    </w:p>
    <w:p>
      <w:pPr>
        <w:pStyle w:val="Normal"/>
        <w:ind w:left="720" w:hanging="0"/>
        <w:rPr/>
      </w:pPr>
      <w:r>
        <w:rPr/>
        <w:t xml:space="preserve">   </w:t>
      </w:r>
      <w:r>
        <w:rPr/>
        <w:t xml:space="preserve">- Да- размышлял Бендер- нужно встретиться с похитителями и узнать их требования. Да что узнавать? Требование изложено в записке - вернуть то, что спрятано в сидении Форда. Но что было спрятано в сидении автомобиля, он не знает, но знает то, что оно похищено и может безвозвратно исчезнуть вместе с бывшим предводителем дворянства Воробьяниновым. Этого допустить никак нельзя! Необходимо срочно найти Кису, возвратить гангстерам таинственное сокровище и освободить маленького Ибрагима. Но прежде - встреча с похитителями.- Остап вышел из калитки на улицу и закурил сигарету. -Ваше превосходительство - вдруг услышал он чей-то шепот. Бендер обернулся - перед ним стоял по стойке смирно Виктор Михайлович Полесов. По таинственному виду новоиспеченного полковника Остап понял, что тот что-то знает. - Я слушаю вас, полковник!- Бендер наклонился к Полесову. Слесарь-интеллигент побледнел- Товарищ Бендер, я все видел. Их было двое, возле калитки здесь они крутились, а когда мальчик вышел из двора и поехал на велосипеде в парк , они пошли за ним. Это были явно бандиты, головорезы. Один, по внешнему виду, иностранец. Молодой, чернявый, худой, лет двадцати не более. Другой пожилой, седоватый, горбоносый, на грека похож. Но оба чужие, это точно, в Старгороде я всех знаю.- Бендер схватил Полесова за плечи -Вы видели, что было дальше? Куда они увезли Ибрагима?- Слесарь побледнел- Я следил за ними. Они шли за мальчиком, а когда он проехал на велосипеде по аллее через парк до следующего переулка, то грек подошел к нему и что-то ему сказал. И тут подъехала серая легковая машина, все сели в машину и уехали в сторону центра города. Велосипед они положили в багажник машины.- Теперь побледнел Остап - Ибрагим плакал, сопротивлялся? - Да нет- ответил Полесов - Он смеялся, сам сел в машину и крикнул -Поехали! - Бендер нахмурился - Вы запомнили номер машины? - - Нет, номер был заляпан грязью, но я точно помню, что это был " Форд" темно-серого цвета.- слесарь-полковник испуганно вытянулся перед Бендером. - Значит бандиты чем-то завлекли Ибрагима и обманули его- размышлял Остап- а его сын такой доверчивый и привык всегда слушаться взрослых. Нужно узнать, где похитители держат Ибрагима. Но как? Вот здесь-то и пригодится Полесов с его пронырливостью и изворотливостью! - Бендер наклонился к тщедушному слесарю- Слушайте, полковник! На Вас возлагается ответственное задание! Сегодня в полночь похитители Ибрагима придут сюда, чтобы объявить свои требования. После переговоров со мной они уйдут и ваша задача следить за ними до тех пор, пока вы не узнаете, где они прячут моего сына. Вам понятно задание, полковник?- Полесов вытянулся во фрунт - Так точно, Ваше превосходительство! Я должен следить за бандитами и узнать, где они прячут мальчика- -В полночь - сказал Бендер - Вы спрячетесь напротив этой калитки в парке в кустах и, как-только я окончу переговоры с бандитами, вы последуете за ними, а утром придете ко мне и доложите о результатах слежки.- Остап посмотрел на часы - было уже восемь часов вечера - Значит в полночь - сказал он слесарю- А сейчас вы свободны. Идите!- - Слушаюсь! - прогнусавил полковник и повернулся кругом через левое плечо. </w:t>
      </w:r>
    </w:p>
    <w:p>
      <w:pPr>
        <w:pStyle w:val="Normal"/>
        <w:ind w:left="720" w:hanging="0"/>
        <w:rPr/>
      </w:pPr>
      <w:r>
        <w:rPr/>
        <w:t xml:space="preserve">   </w:t>
      </w:r>
      <w:r>
        <w:rPr/>
        <w:t xml:space="preserve">Ровно в полночь Бендер вышел из калитки своего двора. Яркий месяц освещал пустынную ночную улицу. Лаяли собаки и звонко скрипели цикады. Вдруг из ночного таинственного парка вынырнула человеческая фигура в черной одежде и направилась к Остапу. - Господин Бендер? - спросил, не поздоровавшись, незнакомец. - Да - ответил Остап. - Господин Бендер, в сидении Вашего Форда спрятано то, что вам не принадлежит- продолжал незнакомец- а принадлежит моим друзьям, которые и попросили меня встретиться с вами и договориться об обмене.- Характерный быстрый говор выдавал в незнакомце южанина. Присмотревшись к незнакомцу Остап определил, что это и есть тот грек, о котором рассказывал ему Полесов. - Сейчас - грек приблизился к Бендеру- вы вскроете правое переднее сидение машины и отдадите мне то, что там лежит, а через пол-часа получите вашего сына.- - Проходите во двор, там никого нет - пригласил Остап незнакомца - Вот моя машина. Как видите, все четыре сидения заштопаны крест-накрест. То есть, я хочу вам сказать, что неделю назад мою машину ночью ограбили в этом дворе и, видимо, забрали то, что хранилось в сидении. Когда я утром обнаружил следы ограбления, то во вскрытых сидения, конечно, уже ничего не было.- Грек внимательно посмотрел на Бендера - Если вы не вернете вещь моих друзей, то сына вы не получите. Надеюсь, это вы это понимаете?- - Я верну вам вещь ваших друзей, ибо я точно знаю, кто ее украл и где находятся похитители- тихо ответил Бендер - отпустите сейчас моего Ибрагима, берите меня в заложники и очень скоро я верну вам имущество ваших приятелей.- - Я верю вам - грек печально посмотрел на убитого горем отца - но условия остаются неизменными - вы получите сына только тогда, когда вернете то, что лежало в сидении машины. Я даю вам ровно одну неделю. Через неделю встреча в полночь на этом месте. Помните, у вас одна неделя.- Грек повернулся к Остапу спиной и исчез в темноте ночного парка. Он быстро шел по темным аллеям и не замечал, что за ним бесшумно, как кот, прижимаясь к кустам, крадется, одетый во все черное слесарь-полковник Полесов Виктор Михайлович. </w:t>
      </w:r>
    </w:p>
    <w:p>
      <w:pPr>
        <w:pStyle w:val="Normal"/>
        <w:ind w:left="720" w:hanging="0"/>
        <w:rPr/>
      </w:pPr>
      <w:r>
        <w:rPr/>
        <w:t xml:space="preserve">   </w:t>
      </w:r>
      <w:r>
        <w:rPr/>
        <w:t xml:space="preserve">- Бандиты своих условий не изменят. И поэтому нужно срочно ехать в Черноморск, пока есть надежда, что безумный предводитель каманчей Киса еще находится в этом благодатном городе- решил Бендер - но необходимо дождаться утра и поговорить с Полесовым - может быть ему что-то удалось узнать.- Всю ночь Остап не спал, курил сигарету за сигаретой и от крыльца дома к калитке мерял шагами двор. В часом восемь утра калитка тихо отворилась и во двор вошел Виктор Михайлович. - Что вы узнали?- бросился к нему Бендер. - Товарищ Бендер!- таинственно прошептал Полесов- Я тайно следил за этим ужасным человеком и все про него узнал тайно!- - Докладывайте подробно, полковник! - грозно закричал на слесаря Остап. - Слу-уу-шаюсь, Ва-аа-ше Прево-во-восходиттельст-вооо...- с перепуга слесарь начал заикаться - значит, я шел за ним все время до самого постоялого двора "Колхозник", что на рынке. Там номера сдают очень дешево. Бандит зашел туда и больше не выходил. Утром я узнал у знакомого сторожа, который на этом постоялом дворе сторожит, что живет этот бандит в номерах уже неделю, что приехал он их Черноморска и зовут его Кондилаки Константин Константинович и что от роду ему сорок семь лет. Все! - выдохнул Полесов. </w:t>
      </w:r>
    </w:p>
    <w:p>
      <w:pPr>
        <w:pStyle w:val="Normal"/>
        <w:ind w:left="720" w:hanging="0"/>
        <w:rPr/>
      </w:pPr>
      <w:r>
        <w:rPr/>
        <w:t xml:space="preserve">   </w:t>
      </w:r>
      <w:r>
        <w:rPr/>
        <w:t xml:space="preserve">- Значит так!- Остап уже принял решение - Я срочно уезжаю по делам, а вы , полковник, продолжайте следить за этим Кондилаки. Не отпускайте его ни на шаг, пока не узнаете, где похитители прячут Ибрагима. И, как только узнаете это, сразу же дадите мне срочную телеграмму в Черноморск на Главпочтамп " До востребования". Вам все понятно, господин полковник?- От сознания своей значительности и от груза ответственности на него свалившейся, лицо Виктора Михайловича как-то вдруг опухло и стало совершенно пунцовым. - Так точно !- неожиданно громко рявкнул он - Рад стараться, Ваше Превосходительство!- Остап подозрительно посмотрел на ретивого "полковника" - Уж не рехнулся ли умом, бедняга? - Но выбора не было. - Вот вам на расходы, полковник- Бендер вручил Полесову сторублевую бумажку. Слесарь ошалело смотрел на сторублевку - таких "бешенных", для него, денег он никогда в руках раньше не держал. - Кругом! - скомандовал Остап - Шагом марш!- Сделав несколько строевых движений, слесарь-полковник вдруг сорвался на бег и со всех ног бросился выполнять приказ строгого адьютанта самого диктатора Воробьянинова. Бендер, проводив взглядом неожиданного помощника, открыл ворота, сел в свой злополучный автомобиль и выехал из двора. Отправляясь в Черноморск на поиски беглого предводителя дворянства, он и не предполагал, как надолго он покидает свое жилище и что ждут его впереди дальние дороги и невероятные приключения. </w:t>
      </w:r>
    </w:p>
    <w:p>
      <w:pPr>
        <w:pStyle w:val="Normal"/>
        <w:ind w:left="720" w:hanging="0"/>
        <w:rPr/>
      </w:pPr>
      <w:r>
        <w:rPr/>
        <w:t xml:space="preserve">   </w:t>
      </w:r>
      <w:r>
        <w:rPr/>
        <w:t xml:space="preserve">ГЛАВА ХУ1 </w:t>
      </w:r>
    </w:p>
    <w:p>
      <w:pPr>
        <w:pStyle w:val="Normal"/>
        <w:ind w:left="720" w:hanging="0"/>
        <w:rPr/>
      </w:pPr>
      <w:r>
        <w:rPr/>
        <w:t xml:space="preserve">   </w:t>
      </w:r>
      <w:r>
        <w:rPr/>
        <w:t xml:space="preserve">РАСЧЕТ, КОНРАД КАРЛОВИЧ! </w:t>
      </w:r>
    </w:p>
    <w:p>
      <w:pPr>
        <w:pStyle w:val="Normal"/>
        <w:ind w:left="720" w:hanging="0"/>
        <w:rPr/>
      </w:pPr>
      <w:r>
        <w:rPr/>
        <w:t xml:space="preserve">   </w:t>
      </w:r>
      <w:r>
        <w:rPr/>
        <w:t xml:space="preserve">В гостинице Ипполита Матвеевича ждал не на шутку встревоженный Федор Востриков. Бывший батюшка решил, что Воробьянинов уже сбежал и бросил его без средств существования на произвол судьбы. - Что он будет делать один в чужом городе? - отец Федор горько заплакал и ему вспомнилась уютная больничная палата в Старгородской психиатрической лечебнице, щи с мясом, которые давали там на обед и матушкины воскресные пирожки с яблоками - А теперь он пропал! И зачем только он снова пустился в погоню за сокровищами? Зачем поверил этому злодею Воробьянинову? Но ведь они нашли бриллиант! Вернее, нашел его он , Федор Востриков , а этот сумасшедший старик, бывший предводитель дворянства, подло завладел сокровищем и скрылся в неизвестном направлении.- Но тут дверь отворилась и в комнату вошел Ипполит Матвеевич. Лицо предводителя заметно осунулось и было землистого цвета, под глазами четко выделялись темные круги. Воробьянинов тяжело опустился на койку и застонал. Отец Федор бросился к компаньону - Что с вами, Ипполит Матвеевич? Что случилось?- Предводитель болезненно вздрогнул - Печень что-то прихватила- и подозрительно посмотрел на Вострикова. И тут святой отец учуял запах пива, который явственно распостранялся по комнате от стонущего Воробьянинова, но виду не подал и продолжал суетиться возле лежащего на койке партнера- -Сейчас я вам чайку принесу горяченького с сахарком! От чая всякая болезнь проходит, чай первое средство от печени- и Востриков побежал в буфет за чаем. - Напился, старый идиот, а сейчас и мучается - злорадствовал отец Федор - Так ему и надо! Но сейчас Воробьянинов ему нужен здоровым, чтобы он, Федор Востриков, смог вырваться за границу. А там он найдет способ, как завладеть сокровищем и избавиться от партнера-дурака! - Отец Федор купил в буфете стакан чая и побежал назад в комнату отпаивать Ипполита Матвеевича. Воробьянинов покорно выпил чай и ему действительно стало легче. Печень успокоилась, в голове затуманилось и предводитель дворянства забылся тяжелым сном. Святой отец внимательно рассматривал спящего Воробьянинова и страшные мысли наполняли его безумную седую голову - Вот спит сейчас Ипполит Матвеевич и ничего не слышит и не видит. Грохнуть его по голове тяжелой табуреткой, забрать бриллиант и бежать подальше. Или достать из чемодана большой кухонный нож, чикнуть предводителя по горлышку и поминай как звали. И тогда все сокровище будет принадлежать ему и заживет тогда бывший святой отец Федор Востриков, как граф какой-нибудь в Монте-Карло или в Лондоне, а может быть все-таки в Самаре возле своего свечного заводика. Нет, таки в Монте-Карло - еще из студенческих лет Отец Федор помнил книжку с красочными иллюстрациями о сказочном княжестве Монако и праздничном городе Монте-Карло с раскошными виллами на приморских, покрытых пальмами и кипарисами, скалах и белоснежными яхтами и многопалубными океанскими лайнерами в порту. От сказочных мечтаний у Вострикова закружилась голова и он живо представил себе будущую раскошную и беззаботную жизнь в теплом свободном и благодатном краю. Но, опомнившись, святой отец понял, что никогда не решится на такой отчаянный поступок - во-первых - это большой грех перед богом, а во-вторых - у него, никогда не убившего даже мухи, духу на такое злодеяние просто не хватит. </w:t>
      </w:r>
    </w:p>
    <w:p>
      <w:pPr>
        <w:pStyle w:val="Normal"/>
        <w:ind w:left="720" w:hanging="0"/>
        <w:rPr/>
      </w:pPr>
      <w:r>
        <w:rPr/>
        <w:t xml:space="preserve">   </w:t>
      </w:r>
      <w:r>
        <w:rPr/>
        <w:t xml:space="preserve">- А поэтому- решил Востриков- нужно пока притворяться и всячески угождать Воробьянинову, следить, чтобы предводитель не скрылся сам и вместе с ним бежать за границу в свободный мир. Даже если сейчас, допустим, и завладеть сокровищем и сбежать от Ипполита Матвеевича, то превратить бриллиант в деньги в Советской России он не сможет. А значит, у него есть один путь к богатству - уходить вместе с бывшим предводителем .- На следующий день подельники проспали до обеда. Оба подозрительно посматривали друг на друга и подчеркнуто вежливо желали друг другу здоровья. Пообедали чаем и бутербродами, которые принес из гостинничного буфета отец Федор. Воробьянинов, перекусив, снова прилег на койку - Сегодня решающая ночь! Ровно в полночь матрос Шура будет ждать его на аллее возле грузового порта. Что делать? Как избавиться от Вострикова? А не обманет ли матрос? Заберет деньги и уйдет. И ничего не сделаешь! В милицию жаловаться не побежишь! А если заведет в темный угол на набережной, оглушит, деньги все заберет, камень на шею и в море? И ничего не сделаешь! А может плюнуть на все и никуда не ехать. Деньги на тихую жизнь в каком-нибудь провинциальном городишке есть, сесть сейчас на поезд и уехать назад в Старгород или куда-нибудь еще и жить там себе незаметно.- Ипполит Матвеевич пощупал зашитый в подкладке френча бриллиант - Нет, не получиться тихой жизни в Советской Стране. Деньги-то у него в иностранной валюте, а за это в Стране Советов обязательно посадят, да и бриллиант здесь за настоящую цену не сбыть. И паспорта у него нет, да и милиция его ищет, чтобы возвратить в сумасшедший дом.- И вдруг Киса покрылся холодным потом и его забила нервная дрожь - он вспомнил крепкие кулаки и проницательный взгляд товарища Бендера- Нет, назад возврата нет! Нужно немедленно бежать! Технический руководитель бриллиантовой концессии товарищ Бендер никогда его , который когда-то хотел убить, а теперь ограбил своего бывшего партнера, не простит. Что делать, что делать? - Ипполит Матвеевич был в большой растерянности. Оставаться в Советской России у него не было никакой возможности Необходимо было бежать. И чем быстрее, тем лучше! Но и отдавать себя в руки малознакомого и очень подозрительного рыжего матроса было, по мнению Воробьянинова, совершенным безумием. Да и как избавиться от святого отца, предводитель дворянства никак придумать не мог. Сначала пришла мысль оглушить батюшку чем-то тяжелым, связать, кляп в рот да и дело с концом. Но этот план пришлось отбросить- для таких решительных действий необходима была специальная выучка и сила, но ни первого ни второго в настоящее время разбитый переживаниями и обострившимися болезнями некогда бравый предводитель каманчей Киса уже не имел. Оставались хитрость и обман. И неожиданно для себя Ипполит Матвеевич придумал хитроумный план, который должен был усыпить бдительность Вострикова и позволить ему самому, без сумасшедшего партнера проникнуть на корабль и покинуть эту ненавистную страну. - Одевайтесь, отец Федор, -сказал, откашлявшись, Воробьянинов- В пассажирский порт пойдем, я там с моряком договорился. Он нас посадит на корабль, который ночью уходит за границу. Если бы вы знали, святой отец, чего это мне стоило!- В голове у Вострикова закружилось - Неужели он ошибался в Воробьянинове и все его подозрения были напрасны? Видимо так и есть! Вот сейчас они идут в порт и уже через несколько дней будут в свободном мире. Видимо бывший предводитель по достоинству оценил его сноровку, проницательность и решительные действия и понял, что ему без Федора Вострикова не обойтись.- Ипполит Матвеевич начал собирать чемодан - В гостинницу уже не возвращаемся - сказал он - сейчас сдадим номер и в порт.- Накануне, бродя по набережной, предводитель заприметил большое пассажирское судно, пришвартованное к пирсу неподалеку от пассажирского порта. </w:t>
      </w:r>
    </w:p>
    <w:p>
      <w:pPr>
        <w:pStyle w:val="Normal"/>
        <w:ind w:left="720" w:hanging="0"/>
        <w:rPr/>
      </w:pPr>
      <w:r>
        <w:rPr/>
        <w:t xml:space="preserve">   </w:t>
      </w:r>
      <w:r>
        <w:rPr/>
        <w:t xml:space="preserve">Как ему удалось выяснить у дежурившего у трапа пожилого швейцара, одетого в матросскую форму, судно это давно было списано и снято с пассажирских рейсов, двигатель и другие ходовые приспособления были демонтированы и вывезены на металлолом. Оставшийся без средств к передвижению остов судна наглухо приковали цепями и якорями к пирсу и переоборудовали в ресторан и гостиницу. Внешне этот заезжий двор на воде выглядел как настоящий океанский лайнер, готовящийся к дальнему плаванию. Вот сюда-то и решил Ипполит Матвеевич и привести отца Федора, чтобы усыпить его бдительность. </w:t>
      </w:r>
    </w:p>
    <w:p>
      <w:pPr>
        <w:pStyle w:val="Normal"/>
        <w:ind w:left="720" w:hanging="0"/>
        <w:rPr/>
      </w:pPr>
      <w:r>
        <w:rPr/>
        <w:t xml:space="preserve">   </w:t>
      </w:r>
      <w:r>
        <w:rPr/>
        <w:t xml:space="preserve">Через несколько минут путники были готовы к дальнейшим путешествиям. - Ну что, присядем на дорожку - опустившись на чемодан - грустно произнес Воробьянинов. Востриков присел рядом - Да поможет нам бог!- прошепелявил он. - Пора!- предводитель встал. Сдав ключи от номера дежурной горничной, беглецы вышли из вестибюля гостиницы "Версаль" на припортовую площать и направились к пассажирскому порту. Впереди шел высокий Ипполит Матвеевич, а за ним, сгибаясь под тяжестью большого фибрового чемодана, тяжело тащился тщедушный Востриков. - Ничего!- думал он - Я все вытерплю! Только бы побыстрее смыться из этой проклятой Страны Советов! А там, за границей я все припомню этому зазнавшемуся дураку! И этот чемодан припомню и все унижения! И бриллиант себе заберу! Будешь помнить меня!- В пассажирском порту, путники направились к большому белому красавцу-кораблю с развевающимися морскими флагами на трубах и мачтах и гордой надписью на борту " Нептун". Воробьянинов уселся на скамейку напротив корабля и привлек к себе святого отца - Садитесь - прошептал он заговорщицки - вот здесь и будем ждать. Сейчас я пойду договариваться со своим человеком, а вы сидите здесь и ждите моего сигнала.- Ипполит Матвеевич надвинул шляпу на глаза и направился к трапу корабля. Там он о чем-то недолго поговорил с вахтенным матросом и поднялся на борт судна. Отец Федор забеспокоился - Обманул его таки Воробьянинов, вот сейчас корабль отчалит от пирса и поминай, как звали предводителя дворянства! Но чемодан-то здесь! А что чемодан для этого злодея, если у него бриллиант! Как остановить сумасшедшего предводителя, что делать?- В груди у батюшки леденело, страх намертво сковывал его тщедушное тельце - Вот и остался он совсем один в чужом городе без средств существования и поддержки. Это- конец!- Ну тут сердце его встрепенулось - на трапе появился Воробьянинов, который махал ему рукой и таинственно подмигивал. - Все-таки есть бог на свете- промелькнуло в голове у отца Федора. Он схватил чемодан и не ощущяя его тяжести бросился бегом к предводителю дворянства. На борту его встретил Ипполит Матвеевич и зловещим шепотом приказал - Не оборачивайтесь, следуйте за мной.- Миновав длинный коридор верхней палубы, беглецы по крутому железному трапу опустились на нижнюю палубу. Здесь было сумрачно и тихо, только за бортом еле слышно плескалась вода и запыленные потолочные фонари бросали неяркий свет на железные двери кают. - Здесь!- остановился Воробьянинов у закрытой двери с номером тринадцать- и вытащил из кармана плаща большой железный ключ. В небольшой каюте, освещаемой тусклым настенным светильником, с трудом помещались две привинченные к полу железные кровати с матрасами и одна деревянная тумбочка. Иллюминаторов в каюте не было. - Располагайтесь, святой отец, вот здесь и будем путешествовать- сказал Ипполит Матвеевич - Отдыхайте, а я к капитану. Нужно уточнить курс следования. Вы куда хотите? В Рио-де-Жанейро? Или может а Марселе выйдем? А , батюшка?- У отца Федора приятно защекотало под ложечкой - Лучше в Марселе, Франция все-таки! И не так далеко, как Америка.- Воробьянинов согласно закивал головой - Ладно, пусть будет Марсель! Да и не так далеко, как Америка. Я вас закрою. Сидите тихо и ни звука!- предводитель вышел и закрыл дверь на ключ. - Главное, ни звука - услышал Востриков удаляющийся голос- Главное ни звука!- Измаявшийся от долгого ожидания святой отец блаженно растянулся на жесткой койке и начал погружаться в безмятежный сон - Главное ни звука - пульсировала в его мозгу навязчивая мысль- Главное ни звука.- </w:t>
      </w:r>
    </w:p>
    <w:p>
      <w:pPr>
        <w:pStyle w:val="Normal"/>
        <w:ind w:left="720" w:hanging="0"/>
        <w:rPr/>
      </w:pPr>
      <w:r>
        <w:rPr/>
        <w:t xml:space="preserve">   </w:t>
      </w:r>
      <w:r>
        <w:rPr/>
        <w:t xml:space="preserve">Поднявшись на верхнюю палубу, Ипполит Матвеевич прошел по коридору к окошечку с надписью "Администратор", сдал ключ от номера и, попросив разбудить его захворавшего брата в восемь часов утра, покинул судно-гостинницу. Вечерело. Воробьянинов примостился на скамейке напротив ворот грузового порта и стал ждать. Идти ему было некуда, но и встречи с матросом Шурой он тоже очень боялся. Но другого выхода у него не было. Этот подозрительный рыжий матрос был его единственной надеждой. - Эх! Была, не была!- решил предводитель каманчей - Все равно пропадать, а тут все-таки есть надежда, что матрос не обманет и в самом деле вывезет за границу.- Потемнело рано, небо затянули тучи, накрапывал дождь. Ипполит Матвеевич закутался в плащ, натянул шляпу на уши - было холодно. - Не хватало еще простудиться - ворчал Воробьянинов, то и дело нащупывая бриллиант, зашитый в подкладке френча. От прикосновений к бриллианту на сердце у предводителя становилось теплее и он успокаивался. - Конрад Карлович!- вдруг услышал он чей-то голос - Пора!- Воробьянинов встрепенулся и вгляделся в темноту- перед ним стоял матрос Шура. - Сейчас идите за мной- жестом пригласил Шура. Предводитель дворянства с содрогающимся сердцем покорно поднялся со скамейки и последовал за матросом. Не доходя метров десяти до ворот грузового порта, Шура остановился под ветвями широколистного каштана и подозвал к себе Конрада Карловича - Я сегодня на вахте на погрузке. Сейчас сюда подъедут грузовики с тюками хлопка. На каждом грузовике по шесть больших тюков и вот последний тюк на задней машине я разрежу. И вот пока я вместе с охранником из портовой охраны буду проверять передние машины, вы, уважаемый, должны успеть забраться на последнюю машину и зарыться в хлопок в последнем тюке. Только не забудьте закрыть за собой дверь, не забудьте то есть придерживать разрез изнутри пока вас на корабль не погрузят. Все понятно?- - Понятно!- дрожащим голосом ответил Воробьянинов. - А теперь, Конрад Карлович,- матрос потрепал предводителя по плечу- Расчет, как договаривались.- Воробьянинов замялся, матрос Шура подозрительно посмотрел на странного старика и произнес - В таком случае, пардон, прощайте!- Ипполит Матвеевич встревожено замахал руками - Вы меня не так поняли! Деньги при мне- и достал приготовленную пачку из-за пазухи. Матрос развернул пачку, при свете карманного фонарика быстро пересчитал купюры, удовлетворенно хмыкнул и сказал - Ждите здесь и помните, как только приедут машины, забирайтесь в последний тюк задней машины и сидите там тихо. На корабле я вас найду.- Оставив Конрада Карловича в тени каштана, матрос Шура исчез в темноте. - Ну вот и все - решил предводитель дворянства- облапошил меня матрос. Больше я его не увижу. Плакали мои денежки!- Прижавшись к каштану, Ипполит Матвеевич оплакивал свою страшную судьбу. Но вдруг он услышал шум моторов и увидел свет фар приближающейся колонны машин. На подножке передней машины, держась рукой за дверцу, ехал матрос Шура. Когда кузов задней машины поравнялся с каштаном, под которым прятался предводитель, Шура махнул рукой и колонна остановилась. Шура что-то крикнул и все водители, покинув свои кабины, с пачками бумаг в руках направились в голову колонны. Воробьянинова била нервная дрожь и он не мог найти в себе сил оторваться от спасительного каштана. Но времени было мало и колонна машин в любой момент могла въехать на территорию порта. И тогда все пропало! Согнувшись в три погибели, Ипполит Матвеевич бросился к задней машине, схватился обеими руками за борт и, подтянувшись, перевалился в кузов. Руки его уперлись в брезент. Толкаясь головой и руками в брезент, беглец искал спасительный разрез в обшивке тюка и не находил его. - Нож!- мелькнуло в голове предводителя каманчей. Собирая чемодан для святого отца, Воробьянинов предусмотрительно положил столовый нож в наружный карман своего плаща. Предводитель достал нож и решительным движением вспорол обшивку тюка. Сказался большой опыт по части вспарывания обшивок стульев. Едва зарывшись в хлопок и прикрыв за собой разрез, беглец увидел , как сзади подъезжает еще одна машина , груженная тюками, и понял, что забрался он не в последнюю машину. Видимо, последний грузовик где-то задержался и приехал позже. - Все в порядке- услышал Воробьянинов голос матроса Шуры- Открывай ворота!- Заурчали двигатели машин и колонна въехала на территорию грузового порта. Ипполит Матвеевич, двумя руками изнутри придерживая разрезанную обшивку тюка, старался не дышать, чтобы ненароком не выдать своего присутствия. Внутри тюка было темно и душно, хлопок залезал под одежду, в глаза, в рот и в нос. Возникло непреодолимое желание чихнуть, но предводитель держался из последних сил. Машина, громыхая двигателем и подпрыгивая на ухабах и припортовых рельсах, подъехала наконец к месту разгрузки и остановилась под большим портовым краном. Началась перегрузка тюков с хлопком на судно. В кузов машины, где спрятался предводитель дворянства, забрались стропальщики и зацепили за специальные петли поддона, на котором стояли тюки, крюки строп. - Готово!- прокричал стропальщик крановщику- Вира!- И тут Ипполит Матвеевич не выдержал и смачно, что есть силы, чихнул и тут же весь внутри похолодел - Конец!- пронеслось у него в голове - Сейчас его арестуют, посадят в тюрьму, а затем снова отвезут в желтый дом.- - Будь здоров, Кузьмич- кто-то громко крикнул у предводителя над головой. </w:t>
      </w:r>
    </w:p>
    <w:p>
      <w:pPr>
        <w:pStyle w:val="Normal"/>
        <w:ind w:left="720" w:hanging="0"/>
        <w:rPr/>
      </w:pPr>
      <w:r>
        <w:rPr/>
        <w:t xml:space="preserve">   </w:t>
      </w:r>
      <w:r>
        <w:rPr/>
        <w:t xml:space="preserve">-Спасибо, Петрович! Но я и так здоров - ответил Кузьмич. Снова кто-то крикнул- Вира! Тюк, в котором прятался Воробьянинов, дернулся и поплыл куда-то вверх. Ипполита Матвеевича сковал страх - Вот сейчас сорвется тюк с крючка, хлопнется в море и конец ему- и даже палата психбольницы представилась ему райским местом. Но груз, покачавшись и покрутившись над морем и палубой корабля, прицелился в открытый люк трюма и благополучно опустился в трюм на гору ранее уложенных тюков и мешков. - Все, хватит в трюм - распоряжался погрузкой судна вахтенный палубный матрос Шура Балаганов- Последний поддон крепите на корме, в трюме места больше нет.- Закончив вахту, Балаганов зашел к боцману и, испросив увольнительную до пяти утра, отправился в порт, где его ждали портовые девицы, которых он пригласил в ресторан "Палуба" на прощальную перед отплытием вечеринку. Со всех сторон Черноморского пассажирского морского порта в качестве волнорезов в море выдавались шестидесяти-семидесятиметровые бетонные буны, которые возвышались над водой до нескольких метров и в штормовую погоду не давали волнам обрушиваться на пассажирские пирсы. На этих бунах на бетонных колоннах оборудовались просторные настилы в виде палуб для размещения различных увеселительных заведений или мест для отдыха. Вот в таком живописном месте среди шумящих морских волн и располагался ресторан "Палуба". На огромном деревянном настиле располагались ресторанные столики, бар, подиум для оркестра и танцплощадка. Для защиты гостей от солнца и дождя над палубой был натянут тент из голубого брезента с изображенными на нем голыми русалками. Вот сюда-то и отправился матрос Шура Балаганов развеяться после вахты. Возле входа в ресторан Шуру подхватили под руки размалеванные рыжеволосые девицы, в сопровождении которых он и ступил на палубу "Палубы" вкушать радости ночной портовой жизни. </w:t>
      </w:r>
    </w:p>
    <w:p>
      <w:pPr>
        <w:pStyle w:val="Normal"/>
        <w:ind w:left="720" w:hanging="0"/>
        <w:rPr/>
      </w:pPr>
      <w:r>
        <w:rPr/>
        <w:t xml:space="preserve">   </w:t>
      </w:r>
    </w:p>
    <w:p>
      <w:pPr>
        <w:pStyle w:val="Normal"/>
        <w:ind w:left="720" w:hanging="0"/>
        <w:rPr/>
      </w:pPr>
      <w:r>
        <w:rPr/>
        <w:t xml:space="preserve">   </w:t>
      </w:r>
      <w:r>
        <w:rPr/>
        <w:t xml:space="preserve">ГЛАВА ХУ11 </w:t>
      </w:r>
    </w:p>
    <w:p>
      <w:pPr>
        <w:pStyle w:val="Normal"/>
        <w:ind w:left="720" w:hanging="0"/>
        <w:rPr/>
      </w:pPr>
      <w:r>
        <w:rPr/>
        <w:t xml:space="preserve">   </w:t>
      </w:r>
      <w:r>
        <w:rPr/>
        <w:t xml:space="preserve">У МАТРОСОВ НЕТ ВОПРОСОВ </w:t>
      </w:r>
    </w:p>
    <w:p>
      <w:pPr>
        <w:pStyle w:val="Normal"/>
        <w:ind w:left="720" w:hanging="0"/>
        <w:rPr/>
      </w:pPr>
      <w:r>
        <w:rPr/>
        <w:t xml:space="preserve">   </w:t>
      </w:r>
      <w:r>
        <w:rPr/>
        <w:t xml:space="preserve">По прибытии в Черноморск Бендер сразу же отправился на железнодорожный вокзал, где на стоянке такси нашел Адама Козлевича. - Остап Ибрагимович!- обнял командора Козлевич - Как здоровье вашего сыночка?- - Не спрашивайте ничего, мой благородный друг - сказал Бендер, печально глядя в честные глаза Козлевича - С сыном моим беда и мне требуется ваша помощь.- В глазах преданного и отзывчивого Адама блеснули слезы сочувствия - Я и мой такси полностью в вашем распоряжении, командор!- - Я хочу оставить на ваше попечение мою машину - сказал Остап - Сможете ли вы пристроить ее на стоянку или в гараж? - -Конечно, Остап Ибрагимович, я все сделаю, можете не беспокоится.- заверил Козлевич. Бендер передал Козлевичу ключи от своего Форда и на трамвае отправился в морской порт. - Так будет безопаснее- решил он - беглецы хорошо знают его машину, могут ее заметить и скрыться. Какое-то внутреннее чувство подсказывало Бендеру, что предводителя дворянства нужно искать именно в порту. </w:t>
      </w:r>
    </w:p>
    <w:p>
      <w:pPr>
        <w:pStyle w:val="Normal"/>
        <w:ind w:left="720" w:hanging="0"/>
        <w:rPr/>
      </w:pPr>
      <w:r>
        <w:rPr/>
        <w:t xml:space="preserve">   </w:t>
      </w:r>
      <w:r>
        <w:rPr/>
        <w:t xml:space="preserve">- Добрый вечер, уважаемая! - Остап Бендер вежливо поклонился администраторше гостиницы "Версаль", куда он направился сразу-же по прибытии в морской порт. - Добрый, добрый - ответила женщина и, не поднимая головы от стола и не глядя на посетителя, торжественно провозгласила - Мест нет и не будет! - Остап отрицательно замахал головой - Я по другому вопросу.- Администратор подняла голову и удивленно посмотрела на гостя - А чего же вы хотели?- Остап печально посмотрел женщине в глаза - Я ищу моего бедного больного дядюшку - начал он - Неделю назад он неожиданно уехал из дому, несчастная моя тетушка очень волнуется. Скажите, уважаемая, не остановился ли в вашем прекрасном заведении высокий худой старик в пенсне и высоких баронских сапогах?- Администратор оторвалась от огромной конторской книги, в которой она что-то писала, поставила перьевую ручку в чернильницу и откинулась на спинку кресла. - Да, кажется, был такой- сказала она- Сейчас по регистрации посмотрю. А вы действительно его племянник?- - Да, единоутробный!- нетерпеливо вскричал Бендер. - Да, был такой гражданин, Михельсон Конрад Карлович, жил в тринадцатом номере, двухместном, совместно с гражданином Ф.Востриковым.- - Как жил?- закричал опять Остап- А где же он сейчас? - Да не волнуйтесь вы так, гражданин, жив ваш дядюшка, только три часа назад сдал он номер и уехал .- -Куда уехал?- тряс стол администраторши любящий племянник. - А я почем знаю, куда! - недоуменно пожимала плечами женщина - Да перестаньте вы безобразничать, гражданин, нето я милицию вызову! - рассердилась она - Чего то вы мой стол трясете?- Остап пришел в себя - Извините, пожалуйста, уважаемая, уж очень я своего дядюшку люблю и очень за него волнуюсь. А скажите, а Ф.Востриков еще не уехал?- Администратор с опаской посмотрела на расстроенного племянника и тихо ответила - Гражданин Ф.Востриков ушел вместе с вашим дядей и, поверьте, я не знаю, куда он ушел.- На всякий случай администраторша отодвинулась вместе с креслом от стола в угол, подальше от психованного племянника гражданина Михельсона. Но племянник больше расстраиваться не стал, а тихо повернулся кругом и вышел вон. Перепуганная женщина облегченно вздохнула, трижды перекрестилась, заняла свое рабочее место за столом и снова склонилась над большой конторской книгой. </w:t>
      </w:r>
    </w:p>
    <w:p>
      <w:pPr>
        <w:pStyle w:val="Normal"/>
        <w:ind w:left="720" w:hanging="0"/>
        <w:rPr/>
      </w:pPr>
      <w:r>
        <w:rPr/>
        <w:t xml:space="preserve">   </w:t>
      </w:r>
      <w:r>
        <w:rPr/>
        <w:t xml:space="preserve">Остап Бендер молча шел по набережной. Вокруг кипела ночная жизнь. Из многочисленных летних ресторанчиков и пивных лилась громкая музыка и раздавались веселый смех и пъяные голоса подгулявших граждан. - Пойдем со мной, матросик, - прицепилась к Остапу портовая девица - пойдем, не пожалеешь!- дыхнула она крепким перегаром в лицо клиенту. Но клиент повел себя как-то странно - не глядя на галантную даму, он сильной рукой отодвинул ее в сторону, да так, что она едва удержалась на ногах. - Хам, мужлан неотесанный! - завизжала девица - Тогда зачем ходишь здесь?- Но Бендер, не обращая ни на кого внимания, шел дольше. Он был в растерянности- Что теперь делать, где искать беглого предводителя? Его сын Ибрагим томиться в лапах гангстеров, а отец ничем помочь не может!- Остап остановился. - Ресторан " Палуба"- машинально прочитал он, С открытой площадки ресторана лилась веселая мелодия и распостранялся вокруг манящий запах шашлыков. И тут сын турецкоподданного ощутил непреодолимое чувство голода. И вспомнил, что сегодня он еще ничего не ел. По мостику, имитирующему корабельный трап, Бендер прошел на ресторанную палубу. Швейцар в морской бескозырке лихо козырнул представительному гостю. Молоденькая официантка в изящной тельняшке-безрукавке и с той же бескозыркой на голове резво подбежала к гостю и проводила его на единственный свободный столик у перил палубы ресторана. Остап тяжело опустился на пододвинутый официанткой стул - Что нибудь поужинать, - сказал он девушке- на ваше усмотрение, уважаемая,- пояснил он, заметив ее недоуменный взгляд. - Есть, мой капитан,- весело козырнула девица и убежала. Бендер огляделся. Дело было за полночь и веселье было в разгаре. То время, когда трезвые гости только начинают собираться, держат себя вежливо, предупредительно и с опаской поглядывают друг на друга уже окончилось. Основательно разогретые крепкими напитками посетители уже были полностью раскрепощенными и напрочь избавились от таких предрассудков, как застенчивость, скромность и чувство какой либо меры. Незнакомые доселе гости сдвигали столики, пили на бруденшафт, целовались и говорили друг-другу -Ты.- Веселая компания, состоящая в основном из моряков и рыжеволосых девиц, обнявшись в кругу за плечи, выплясывала веселый танец. </w:t>
      </w:r>
    </w:p>
    <w:p>
      <w:pPr>
        <w:pStyle w:val="Normal"/>
        <w:ind w:left="720" w:hanging="0"/>
        <w:rPr/>
      </w:pPr>
      <w:r>
        <w:rPr/>
        <w:t xml:space="preserve">   </w:t>
      </w:r>
      <w:r>
        <w:rPr/>
        <w:t xml:space="preserve">- У матросов нет вопросов </w:t>
      </w:r>
    </w:p>
    <w:p>
      <w:pPr>
        <w:pStyle w:val="Normal"/>
        <w:ind w:left="720" w:hanging="0"/>
        <w:rPr/>
      </w:pPr>
      <w:r>
        <w:rPr/>
        <w:t xml:space="preserve">   </w:t>
      </w:r>
      <w:r>
        <w:rPr/>
        <w:t xml:space="preserve">У матросов не забот </w:t>
      </w:r>
    </w:p>
    <w:p>
      <w:pPr>
        <w:pStyle w:val="Normal"/>
        <w:ind w:left="720" w:hanging="0"/>
        <w:rPr/>
      </w:pPr>
      <w:r>
        <w:rPr/>
        <w:t xml:space="preserve">   </w:t>
      </w:r>
      <w:r>
        <w:rPr/>
        <w:t xml:space="preserve">У матросов папиросы </w:t>
      </w:r>
    </w:p>
    <w:p>
      <w:pPr>
        <w:pStyle w:val="Normal"/>
        <w:ind w:left="720" w:hanging="0"/>
        <w:rPr/>
      </w:pPr>
      <w:r>
        <w:rPr/>
        <w:t xml:space="preserve">   </w:t>
      </w:r>
      <w:r>
        <w:rPr/>
        <w:t xml:space="preserve">У матросов пароход...- </w:t>
      </w:r>
    </w:p>
    <w:p>
      <w:pPr>
        <w:pStyle w:val="Normal"/>
        <w:ind w:left="720" w:hanging="0"/>
        <w:rPr/>
      </w:pPr>
      <w:r>
        <w:rPr/>
        <w:t xml:space="preserve">   </w:t>
      </w:r>
      <w:r>
        <w:rPr/>
        <w:t xml:space="preserve">Звонко выводила певица в белой с синим морской форме и бескозырке, пританцовывая в такт оркестру, тоже состоящего из молодых девиц-морячек. Особенно хороша была девица, бьющая в барабаны и тарелки - она лихо била дробь сразу на трех барабанах, делала полный оборот на своем стульчике- вертушке, высоко подпрыгивала и обрушивала свои палочки на медные тарелки. Саксофонистка и гитаристка тоже лихо и задорно выводили свои партии. </w:t>
      </w:r>
    </w:p>
    <w:p>
      <w:pPr>
        <w:pStyle w:val="Normal"/>
        <w:ind w:left="720" w:hanging="0"/>
        <w:rPr/>
      </w:pPr>
      <w:r>
        <w:rPr/>
        <w:t xml:space="preserve">   </w:t>
      </w:r>
      <w:r>
        <w:rPr/>
        <w:t xml:space="preserve">У матросов бескозырки </w:t>
      </w:r>
    </w:p>
    <w:p>
      <w:pPr>
        <w:pStyle w:val="Normal"/>
        <w:ind w:left="720" w:hanging="0"/>
        <w:rPr/>
      </w:pPr>
      <w:r>
        <w:rPr/>
        <w:t xml:space="preserve">   </w:t>
      </w:r>
      <w:r>
        <w:rPr/>
        <w:t xml:space="preserve">У матросов якоря </w:t>
      </w:r>
    </w:p>
    <w:p>
      <w:pPr>
        <w:pStyle w:val="Normal"/>
        <w:ind w:left="720" w:hanging="0"/>
        <w:rPr/>
      </w:pPr>
      <w:r>
        <w:rPr/>
        <w:t xml:space="preserve">   </w:t>
      </w:r>
      <w:r>
        <w:rPr/>
        <w:t xml:space="preserve">И подружки, как картинки </w:t>
      </w:r>
    </w:p>
    <w:p>
      <w:pPr>
        <w:pStyle w:val="Normal"/>
        <w:ind w:left="720" w:hanging="0"/>
        <w:rPr/>
      </w:pPr>
      <w:r>
        <w:rPr/>
        <w:t xml:space="preserve">   </w:t>
      </w:r>
      <w:r>
        <w:rPr/>
        <w:t xml:space="preserve">И далекие моря...- </w:t>
      </w:r>
    </w:p>
    <w:p>
      <w:pPr>
        <w:pStyle w:val="Normal"/>
        <w:ind w:left="720" w:hanging="0"/>
        <w:rPr/>
      </w:pPr>
      <w:r>
        <w:rPr/>
        <w:t xml:space="preserve">   </w:t>
      </w:r>
      <w:r>
        <w:rPr/>
        <w:t xml:space="preserve">Продолжала петь певица-морячка. Под "Палубой" шумело море, темное южное небо отражало в нем миллионы ярких звезд, большинство из которых сгорели много сотен миллионов лет назад и только сейчас их свет долетел к нам сквозь бездонные просторы галактик и звездных систем. Но гостям ресторана "Палуба" до этого не было никакого дела, им и на нашей грешной Земле было очень хорошо. Оркестр гремел, круг танцующих ширился и все, по мере увеличения колличества выпитых горячительных напитков, ощущали друг к другу все больше и больше усиливающуюся любовь. Говорят, что не бывает не красивых женщин, бывает мало водки. На "Палубе" водки было в избытке и поэтому к полуночи все женщины были прекрасны и недостатка в поклонниках не ощущали. </w:t>
      </w:r>
    </w:p>
    <w:p>
      <w:pPr>
        <w:pStyle w:val="Normal"/>
        <w:ind w:left="720" w:hanging="0"/>
        <w:rPr/>
      </w:pPr>
      <w:r>
        <w:rPr/>
        <w:t xml:space="preserve">   </w:t>
      </w:r>
      <w:r>
        <w:rPr/>
        <w:t xml:space="preserve">Остап Бендер ел шашлык и запивал его холодным пивом. Невнимательно рассматривая танцующую в кругу публику, он увидел дюжего рыжего моряка в белой морской рубахе и широких брюках-клеш, выписывающего кренделя в такт оркестру в середине танцующего круга. - Давай, Шура, давай!- кричали танцующие девицы и подгулявший моряк с силой вбивал тяжелые матросские ботинки в палубу ресторана. Неясное воспоминание шевельнулось в голове Бендера и он все внимательнее и внимательнее всматривался в танцующего матроса. Наконец танцующий моряк повернулся к Остапу лицом и он понял, какое воспоминание его так неожиданно взволновало - передним стоял его бортмеханик и уполномоченный по копытам, сын лейтенанта Шмидта Шура Балаганов. Балаганов тоже вдруг остановился, замахал перед лицом руками, как бы прогоняя непрошенное видение, затем замер, вглядываясь в кого то через толпу веселящейся публики. Наконец взгляды бывших сыновей лейтенанта Шмидта встретились - Командор! - растерянно вскрикнул Балаганов и, расталкивая веселящийся на палубе народ, стремительно ринулся к Бендеру. </w:t>
      </w:r>
    </w:p>
    <w:p>
      <w:pPr>
        <w:pStyle w:val="Normal"/>
        <w:ind w:left="720" w:hanging="0"/>
        <w:rPr/>
      </w:pPr>
      <w:r>
        <w:rPr/>
        <w:t xml:space="preserve">   </w:t>
      </w:r>
      <w:r>
        <w:rPr/>
        <w:t xml:space="preserve">ГЛАВА ХУ111 </w:t>
      </w:r>
    </w:p>
    <w:p>
      <w:pPr>
        <w:pStyle w:val="Normal"/>
        <w:ind w:left="720" w:hanging="0"/>
        <w:rPr/>
      </w:pPr>
      <w:r>
        <w:rPr/>
        <w:t xml:space="preserve">   </w:t>
      </w:r>
      <w:r>
        <w:rPr/>
        <w:t xml:space="preserve">ТЫ УБИТ, КАРЛО! </w:t>
      </w:r>
    </w:p>
    <w:p>
      <w:pPr>
        <w:pStyle w:val="Normal"/>
        <w:ind w:left="720" w:hanging="0"/>
        <w:rPr/>
      </w:pPr>
      <w:r>
        <w:rPr/>
        <w:t xml:space="preserve">   </w:t>
      </w:r>
      <w:r>
        <w:rPr/>
        <w:t xml:space="preserve">Виктор Михайлович Полесов, постоянно испытывающий денежные затруднения, а попросту говоря, никогда денег не имевший, вдруг ощутил чувство той сладостной свободы, которую дают человеку деньги. Получив от Бендера сторублевую купюру, он сразу же разменял ее по рублю в Сберкассе и теперь ходил по городу с полными карманами денег. Он всей душой проникся той огромной ответственностью, которую взвалила на него судьба, возвысив его до полковника и соратника по борьбе самого предводителя дворянства и будущего диктатора России Ипполита Матвеевича Воробьянинова. Задание адьютанта самого диктатора было ему понятно - следить за таинственным греком Кондилаки и выяснить, где похитители держат маленького Ибрагима. До поздней ночи слесарь-полковник неотлучно тайно следовал за греком, ни на минуту не спуская с него глаз. Но ни в чем подозрительном Константин Константинович замечен не был. Сначала грек отправился в ночную харчевню на постоялом дворе, где поужинал жаренной на постном масле рыбой, выпил кружку пива и отправился спать к себе в комнату. Полесов, справедливо рассудив, что бандит никуда ночью из постоялого двора не денется, отправился спать домой. Ранним утром следующего дня Виктор Михайлович уже был у пивной бочки, стоявшей через дорогу от постоялого двора "Колхозник". Он с наслаждением потягивал холодное пиво из пивной кружки и внимательно наблюдал за постоялым двором. Пивная бочка у постоялого двора на рынке пользовалась особой славой у граждан Старгорода. Дело в том, что для того, чтобы украсить рыночную площадь и придать ей поистине колхозный колорит, местное начальство заказало скульптуру племенного быка в полную натуральную величину, скульптуру заказали в областном центре в художественном фонде. За быка пришлось отвалить кругленькую сумму из городского бюджета, но зато теперь жители и гости Старгорода, посещая рынок, могли любоваться творением областных скульпторов во всей его красе. Бык был великолепен. Он был водружен на бетонную метровой высоты тумбу и поражал воображение народа своей натуральностью - острые страшные рога, трубой торчащий хвост, широкий бычий лоб и пышущие огнем ноздри, бьющие о земь копыта- так и казалось, что бык сорвется сейчас с постамента и устроит базарникам настоящий разгон. Маленькие дети при виде этого чудища плакали, а несознательные старушки-одуванчики крестились. Бык был выкрашен в светло - серый цвет и покрыт большими черными пятнами. Но самой большой достопримечательностью быка были его бычьи принадлежности, которые натурально висели у него между задних копыт и поражали зевак своими огромными размерами. </w:t>
      </w:r>
    </w:p>
    <w:p>
      <w:pPr>
        <w:pStyle w:val="Normal"/>
        <w:ind w:left="720" w:hanging="0"/>
        <w:rPr/>
      </w:pPr>
      <w:r>
        <w:rPr/>
        <w:t xml:space="preserve">   </w:t>
      </w:r>
      <w:r>
        <w:rPr/>
        <w:t xml:space="preserve">Каждую ночь с пятницы на субботу кто-то красил эти бычьи принадлежности ярко-желтой краской и утром они сияли на всю площадь в лучах восходящего солнца, что очень тешило посетителей рынка. Утром в понедельник краску смывали, но в субботу все повторялось снова. Вот под этим быком и располагалась пивная бочка, столь популярная у старгородцев. </w:t>
      </w:r>
    </w:p>
    <w:p>
      <w:pPr>
        <w:pStyle w:val="Normal"/>
        <w:ind w:left="720" w:hanging="0"/>
        <w:rPr/>
      </w:pPr>
      <w:r>
        <w:rPr/>
        <w:t xml:space="preserve">   </w:t>
      </w:r>
      <w:r>
        <w:rPr/>
        <w:t xml:space="preserve">-Ну что, бык сегодня доится?- задавали друг другу вопрос граждане мужского пола - Доится! -слышался ответ- Ну, пошли!- Это означало, что бочку с пивом уже подвезли и граждане с энтузиазмом, запасаясь сушеной таранькой и четвертушками с "Московской" водкой, спешили к быку. Именно здесь и устроил свой наблюдательный пункт Виктор Михайлович. Несмотря на раннюю пору у пивной бочки было людно. Бык, выражаясь языком старгородских любителей пива, доился во всю. Буфетчица Нюра, обслуживающая пивную бочку от рыночной столовой, трудилась в поте лица. Жаждущие с утра живительной влаги граждане, с зажатыми в руках рублевками, напирали на прилавок и все одновременно требовали немедленного утоления своей жажды. Граждане, получившие вожделенную полную кружку пива, устраивались стоя за двумя, грубо сколоченными из не строганных сосновых досок, столами и принимались за свое ежедневное привычное дело. Собираясь по два-три человека в небольшие кружки по интересам, любители утреннего пива вынимали из карманов брюк чекушки с водкой и разливали их в кружки с пивом. По первой кружке выпивали быстро и молча - по срочному тушили "горящие трубы", а затем пиво повторяли и принимались за тараньку. Сначала тараньку старательно колотили о крышку стола и , как выражаются заядлые любители пивных баталий, выбив из хвоста дух, начинали его чистить. Рыбья шкурка и чешуя во множестве валялись вокруг столов и подножья бычьего постамента. Те граждане, которым места за столами не хватило, забирались вместе с кружками и таранькой на бычий постамент и устраивали застолье прямо под бычьим брюхом - им приходилось разминать тараньку прямо о бычьи принадлежности. Полесов , устроившись за столом с кружкой пива, внимательно наблюдал за входом в гостиницу "Колхозник", но таинственный грек не появлялся и слесарь спокойно допивал уже вторую кружку пива. Когда были выпиты первые утренние кружки пива и, как говориться, горящие трубы затушены, начиналось общение и обмен мнениями и новостями между членами пивного общества. - Мой брат служит ветеринаром на конезаводе - рассказывал изрядно уже выпивший пива с Московской водкой лысый гражданин средних лет в потертом пиджачке и сандалиях на босу ногу - Так вот у них на конюшне недавно живого кентавра поймали.- - Да не может такого быть! Кентавры уже давно не водятся- возразили ему сразу несколько любителей пива. - Неправда, водятся, я тоже слышал, что кентавра поймали- поддержал ветеринарского брата, другой гражданин, подливая в пиво рассказчика водку - Так вот,- продолжал лысый- этого кентавра точно не поймали бы, если бы он не был сильно пьян. А пьяный он был потому, что сначала, как прискакал на конюшню, пол-ночи пил водку с конюхом, а потом, когда конюх пошел в отключку, кентавр этот забрался на конюшню к кобылам и принялся их топтать всех подряд. А так, как он тоже изрядно нализался с конюхом, то он тоже отключился и заснул в этой кобыльей конюшне. Здесь его и застукали утром, вызвали милицию и повязали. Когда его везли на полуторке в каталажку, он курил папиросы, сильно матерился и валил лошадиные яблоки прямо на головы зевак, сопровождавших полуторку. Сейчас, говорят, этого кентавра держат в милицейском гараже и не знают, что с ним делать. В камеру с другими арестантами его не посадишь, в одиночку он не поместиться, да и милицейский воронок пришлось на улице на ночь оставлять - гараж то под кентавра занят. Так вот ночью с этого милицейского воронка все колеса и фонари неизвестные воры и сняли. А тут ревизия в милицию из центра нагрянула и насчитали начальнику районной милиции недостачу, теперь его из начальников переводят в постовые. Да и травы на этого кентавра не напасешься! - рассказчик допил пиво с водкой до дна - Говорят, отправят этого кентавра за пьянство и развратные действия на принудительные работы в колхоз плуг таскать и навоз возить. А еще брат мне говорил, что теперь на конезаводе от кобыл ждут приплода маленькими кентаврами.- За другим столом граждане, то и дело чокаясь пивными кружками, решали сложную загадку - Почему всех денег заработать нельзя, а пропить можно?- Ответа на этот сложный вопрос не находили и для ясности мысли снова и снова подливали в пивные кружки Московскую водку. </w:t>
      </w:r>
    </w:p>
    <w:p>
      <w:pPr>
        <w:pStyle w:val="Normal"/>
        <w:ind w:left="720" w:hanging="0"/>
        <w:rPr/>
      </w:pPr>
      <w:r>
        <w:rPr/>
        <w:t xml:space="preserve">   </w:t>
      </w:r>
      <w:r>
        <w:rPr/>
        <w:t xml:space="preserve">- Ну и дела! - удивлялся Полесов - Что в мире твориться?!- И тут он увидел, что из дверей гостиницы вышел грек Кондилаки и неторопливо направился к пивной бочке. Виктор Михайлович быстро допил свое пиво, спрятался за бычьим постаментом и стал внимательно наблюдать за греком. Константин Константинович неторопливо выпил кружку пива, затем взял вторую, поставил ее на стол, вытащил из кармана светлосерого парусинового пиджака большого сушеного морского бычка и начал сосредоточенно колотить его о стол. Выколотив из хвоста дух, грек несколькими точными движениями рук содрал с бычка шкурку и впился зубами в рыбью спинку. Откусив от бычка небольшой кусочек, Кондилаки поднес к губам пивную кружку и маленькими глотками стал пропускать пиво через соленое рыбье мясо. Местные любители пива уважительно поглядывали на незнакомца, сразу признав в нем пивного профессионала высокого класса , да и настоящий морской бычок к пиву был для старгородских пивных завсегдатаев несбыточной мечтой. Откусывая от спинки бычка небольшие кусочки, грек неторопливо, с наслаждением потягивал пиво. Остальные граждане заворожено смотрели на счастливого обладателя сушеного бычка. Под такую закуску настоящий ценитель пива может выпить до десяти кружек , но никогда не будет мешать пиво с водкой, как это было заведено у местных любителей. Выпив еще несколько кружек пива, Кондилаки закурил папиросу и не спеша, как бы прогуливаясь, направился в сторону центра города. За ним, соблюдая значительную дистанцию, по другой стороне улицы двинулся Виктор Михайлович Полесов. Пройдя несколько кварталов, грек зашел в продуктовый магазин, где купил батон докторской колбасы, две буханки хлеба и килограмм мятных конфет. Покинув магазин, таинственный южанин проследовал через весь город и, миновав последние дома, вышел на проселочную дорогу. Вдоль пыльной грунтовой дороги, по которой шел грек, тянулась лиственная роща и если бы Константин Константинович был повнимательней, то он в этой роще заметил бы странного щуплого человека, который короткими перебежками от дерева к дереву следовал за ним. Вскоре в метрах трехстах от дороги можно было увидеть какое-то строение-это был кирпичный завод, который был разрушен еще в годы гражданской войны и с тех пор стоял бесхозным, заростая бурьяном и кустарниками. Развалины эти пользовались среди старгородцев дурной славой - говорили, что в годы гражданской войны тут толи красные расстреливали пленных офицеров, толи белые вешали местных комсомольцев. В общем, люди обходили эти развалины десятой дорогой. Но Кондилаки вдруг сошел с дороги и направился к развалинам завода. Слесарь-полковник спрятался в кустах и задумался - По голой местности не замеченным за бандитом не пойдешь. Нужно подождать, когда тот скроется в развалинах, а затем выяснить, что этот разбойник потерял в этом нехорошем месте.- Грек дошел до стен бывшего завода и, оглядевшись по сторонам, запрыгнул в оконный проем и скрылся в развалинах. Поле, разделявшее проселочную дорогу и завод, давно не обрабатывалось и поросло высокой травой и бурьяном. - Здесь во весь рост не пройдешь- решил Полесов и, упав на живот, стал ползком по пластунски, разгребая руками высокую жесткую траву, пробираться к заводу. Добравшись до кирпичной стены, слесарь полежал в траве несколько минут неподвижно, переводя дух и прислушиваясь к голосам, раздающимся из разбитых окон развалин. Затем он подполз поближе к стене, приподнялся на руках и посмотрел в окно. Странная картина открылась его взору - во внутреннем дворике, отделенном от поля разбитыми кирпичными стенами, играли в футбол. Мальчик лет шести, это был Ибрагим, бил мячем по обозначенным двумя кирпичами воротам и весело смеялся. - Шестнадцать - ноль - кричал он черноволосому курчавому юноше, стоявшему на воротах. В этом вратаре Виктор Михайлович узнал того самого иностранца, который участвовал в похищении Ибрагима. Ибрагим разогнался и ударил мячом по воротам, курчавый неловко бросился на мяч, споткнулся и упал на землю, но мяч закатился в ворота. - Семнадцать - ноль!- заорал Ибрагим - Вратаря на мыло!- Юноша встал и, потирая ушибленный локоть, снова стал на ворота. Вид у него был измученный. Грек, расстелив газету на ржавой тележке для перевозки кирпича, резал хлеб и колбасу. Завидев кулек с конфетами, Ибрагим подбежал к греку - Это мне?- спросил он. - Да, это тебе папа передал- ответил Кондилаки - Он опять уехал в командировку, а тебе велел здесь с нами отдыхать. Он скоро приедет и заберет тебя домой.- - Не хочу я домой!- запротестовал Ибрагим - Здесь классно, только вот Карло совсем в футбол играть не умеет, но я его научу!- Итальянец затравленно смотрел на Ибрагима, на его глазах блестели слезы. В своей короткой, но бурной жизни любимый воспитанник самого дона Базилио Карло никогда не испытывал чувства страха , но Ибрагим довел его до последней точки отчаяния и бесстрашный гангстер отчаянно трусил перед его выходками. - А сейчас будем играть в дикий Запад - набивая рот конфетами провозгласил Ибрагим - и, прицелившись в Карло из лука, запустил в него острую деревянную стрелу. Приготовившись к расстрелу из лука, Карло стоял с закрытыми глазами у кирпичной стенки и думал по-итальянски горькую думу. Вспомнился ему последний разговор с доном Базилио. - Молодец, сынок!- сказал тогда крестный отец - Ты нашел след, который приведет нас к Глазу Змеи. Значит "Форд" этого негодяя Альфонсо в России?- </w:t>
      </w:r>
    </w:p>
    <w:p>
      <w:pPr>
        <w:pStyle w:val="Normal"/>
        <w:ind w:left="720" w:hanging="0"/>
        <w:rPr/>
      </w:pPr>
      <w:r>
        <w:rPr/>
        <w:t xml:space="preserve">   </w:t>
      </w:r>
      <w:r>
        <w:rPr/>
        <w:t xml:space="preserve">- Да, отец, "Форд" был украден у Альфонсо и продан в Сан-Франциско на автомобильном аукционе. Его купил мистер Бендер и увез на корабле в Россию. Моей гувернанткой, дон Базилио, была русская графиня и она научила меня русскому языку. Разрешите мне, отец, поехать в Россию. Я найду этого мистера Бендера и , клянусь Девой Марией, верну Глаз Змеи в семью!- ответил тогда Карло крестному отцу и поцеловал перстень на его указательном пальце. И дон Базилио благословил его на эту поездку. Ровно через месяц в Черномоском пассажирском порту к пирсу пришвартовался трансатлантический лайнер, на котором прибыл в Россию для изучения местного фольклора студент-филолог из Чикаго. Этим студентом и был посланец крестного отца, Карло. У дона Базилио были свои люди и в Советской России, они встретили мнимого филолога и помогли ему найти мистера Бендера. Стрела больно ударила Карло прямо в лоб. - Ты убит, Карло! - весело закричал Ибрагим - Падай!- Карло покорно упал в кучу битого кирпича - Вот так упасть, закрыть глаза навсегда и умереть - решил он - И никогда больше не видеть этого маленького изверга, этого монстра Ибрагима.- Слезы отчаяния текли по щекам бесстрашного гангстера. </w:t>
      </w:r>
    </w:p>
    <w:p>
      <w:pPr>
        <w:pStyle w:val="Normal"/>
        <w:ind w:left="720" w:hanging="0"/>
        <w:rPr/>
      </w:pPr>
      <w:r>
        <w:rPr/>
        <w:t xml:space="preserve">   </w:t>
      </w:r>
      <w:r>
        <w:rPr/>
        <w:t xml:space="preserve">Виктор Михайлович не стал испытывать судьбу. Он снова упал в траву и ползком через поле добрался до спасительной рощи. Там он вскочил на ноги и припустился бегом в город. Через час Полесов уже был на почте, откуда дал Бендеру в Черноморск телеграмму следующего содержания - Ибрагима нашел срочно приезжайте.- Затем слесарь-полковник направился к мадам Грицацуевой - тайна, которой он владел, мучила его изнутри и ему необходимо было срочно с кем-нибудь этой тайной поделиться. - Рассказывать всего не буду - решил он- Это тайна! Ну так, немного успокою мамашу, намекну, что Ибрагим жив и здоров.- В доме мадам Грицацуевой пахло валерьянкой и нашатырным спиртом. Сама мадам с мокрым полотенцем на голове лежала в прихожей на диване и возле нее суетилась гадалка Елена Станиславовна. - Доброго вам здоровья! - поклонился дамам Полесов. - Какое уж там здоровье! - простонала в ответ мадам Грицацуева. Виктор Михайлович приосанился - Не переживайте вы так сильно, мадам, жив и здоров ваш Ибрагим и скоро будет дома.- Мадам Грицацуева отбросила полотенце и вскочила с дивана - Вы что-то знаете? - закричала она и схватила слесаря за плечи. - Да, но это тайна и больше я вам ничего сказать не могу- пытаясь вырваться из сильных рук мадам, прогнусавил Полесов. - Какая тайна? - вытрясая дух из слесаря-интеллигента, кричала Грицацуева - Говорите, где мой сын?- И тут полковник понял, чтобы вырваться живым из рук мадам, ему придется рассказать ей все. - Хорошо, хорошо! - сказал он, задыхаясь,- Отпустите, я все вам скажу.- И Виктор Михайлович рассказал мадам Грицацуевой все, что стало ему известно о похищении Ибрагима за последние три дня. Грицацуева быстро оделась и, крепко схватив Полесова за руку, побежала что есть духу в милицию. Слесарь, понимая, что попытки освободиться будут бесполезны, покорно следовал за мадам Грицацуевой. В милиции Виктору Михайловичу снова пришлось повторить свой рассказ о похищении Ибрагима Бендера таинственными бандитами дежурному милиционеру. Через полчаса в роще напротив развалин кирпичного завода остановилась милицейская машина, из которой высадились пять милиционеров, вооруженных пистолетами. Милиционеры, низко пригибаясь к земле, цепью двинулись к развалинам. Операция прошла без единого выстрела и без всякого сопротивления со стороны злоумышленников. Собственно похититель был один - это был совсем молодой кудрявый итальянец, который при аресте повел себя как-то странно - он шагнул навстречу милиционеру, уткнулся лицом ему в плече и горько заплакал. Второго злоумышленника арестовать не удалось. А случилось следующее - возвращаясь из города, Константин Константинович заприметил милицейскую машину, которая остановилась в роще как раз напротив их временного убежища. Проследив за дальнейшими действиями стражей порядка, он все понял и предпочел быстро скрыться в неизвестном направлении. Ибрагима передали мамаше, а итальянца Карло поместили под следствие в местную тюрьму, чему он, к удивлению всего состава городской милиции, был почему- то несказанно и искренне рад. </w:t>
      </w:r>
    </w:p>
    <w:p>
      <w:pPr>
        <w:pStyle w:val="Normal"/>
        <w:ind w:left="720" w:hanging="0"/>
        <w:rPr/>
      </w:pPr>
      <w:r>
        <w:rPr/>
        <w:t xml:space="preserve">   </w:t>
      </w:r>
      <w:r>
        <w:rPr/>
        <w:t xml:space="preserve">ГЛАВА Х1Х </w:t>
      </w:r>
    </w:p>
    <w:p>
      <w:pPr>
        <w:pStyle w:val="Normal"/>
        <w:ind w:left="720" w:hanging="0"/>
        <w:rPr/>
      </w:pPr>
      <w:r>
        <w:rPr/>
        <w:t xml:space="preserve">   </w:t>
      </w:r>
      <w:r>
        <w:rPr/>
        <w:t xml:space="preserve">МАТРОС СТЕПАН КОШКИН </w:t>
      </w:r>
    </w:p>
    <w:p>
      <w:pPr>
        <w:pStyle w:val="Normal"/>
        <w:ind w:left="720" w:hanging="0"/>
        <w:rPr/>
      </w:pPr>
      <w:r>
        <w:rPr/>
        <w:t xml:space="preserve">   </w:t>
      </w:r>
    </w:p>
    <w:p>
      <w:pPr>
        <w:pStyle w:val="Normal"/>
        <w:ind w:left="720" w:hanging="0"/>
        <w:rPr/>
      </w:pPr>
      <w:r>
        <w:rPr/>
        <w:t xml:space="preserve">   </w:t>
      </w:r>
      <w:r>
        <w:rPr/>
        <w:t xml:space="preserve">Остап Бендер не верил своим глазам, но к нему через толпу танцующих граждан действительно пробирался Шура Балаганов. Последний раз Бендер видел Балаганова лет шесть тому назад при очень неблаговидных обстоятельствах - Шуру, попавшегося на краже кошелька, под руки уводили милиционеры. Это было так давно, что Бендер и думать забыл про блудного сына лейтенанта Шмидта, но сейчас при виде его рыжих кудрей в груди у Остапа шевельнулось теплое чувство, он встал и шагнул навстречу Балаганову. - Командор!- Шура на минуту замер, в его глазах блеснули слезы и он прижался своей буйной рыжей головой к широкой груди Бендера. - Командор!- восхищенно глядя на Остапа, вновь повторил бывший бортмеханик - Какой вы стали!- - Да, Шура - сказал Бендер, отстранив Балаганова от себя и усаживая его на свободный стул за свой столик - Да, я стал другой, Шура, я стал серьезный. У меня теперь другие жизненные ценности, но, впрочем, вам это ни к чему. Лучше расскажите, Шура, о себе.- - Вы знаете, Бендер,- сказал Балаганов, продолжая восторженно смотреть на своего Командора - Я тоже стал другим и теперь тоже чту "Уголовный кодекс". После последней отсидки в колонии пять лет назад я не знал, чем мне заняться. Попытался было снова пойти в дети лейтенанта Шмидта, но видимо спрос на детей окончился или я потерял былую сноровку, но в первый же месяц по моему возвращению в дети лейтенанта, меня несколько раз сильно побили и я чуть было снова не угодил за решетку. И тогда я вспомнил, что когда-то вы хотели отдать меня в морскую школу, да и самому мне с детства нравилась морская служба. И мне, командор, первый раз в жизни повезло - здесь, в Черноморске , меня приняли в морскую школу, которую я окончил три года назад и теперь служу матросом на торговом судне. Вы знаете, Бендер, я побывал уже во многих странах и даже был в Рио-де-Жанейро. Да, кстати, завтра утром судно, на котором я служу, опять уходит в Рио-де-Жанейро.- Шура закурил папиросу и предложил закурить Остапу.- Бросил - отказался Бендер - А вы, я вижу, Шура, кутите на славу. Много, видимо, зарабатываете? - - Шура, Шура! - кричали через весь зал девицы-гости Балаганова - Иди к нам! Нам скучно!- - Некогда мне - махнул рукой Шура - Ей, девонька, - позвал он официантку - Принесите моим гостям еще вина и конфет.- - Слушаюсь, мой капитан,- козырнула моряку официантка. - Командор, а может вы к нам?- показал Балаганов рукой в сторону своего шумного столика. - Подружки у меня что надо!- -Нет! - строго ответил Бендер - Я стал другим, да и при сложившихся в моей жизни обстоятельствах мне сейчас не до веселья.- - Простите, командор, если я что-то не так сказал- ответил, смутившись, бывший бортмеханик - Вы не подумайте, что я веселюсь постоянно в ресторанах и транжирю деньги. На свою зарплату простого палубного матроса позволить я себе такого не могу. Понимаете, Бендер, произошла со мной недавно невероятная история.- -Какая еще история? - невнимательно спросил Остап, думая о своем. - Пассажир у меня объявился - продолжал Балаганов - Нелегальный. Возвращаюсь я несколько дней назад из города, на вахту мне надо было заступать. И вдруг останавливает меня старик и вы знаете, командор, просит, чтобы я перевез его тайно за границу. Сначала я подумал, что старик этот не нормальный и так, для смеху, загнул ему за услугу довольно значительную сумму в иностранной валюте. И понимаете, он согласился и я назначил ему время тайной погрузки на судно. Я не верил, что он принесет деньги, но он пришел в назначенный час и принес указанную мной сумму в валюте.- У Бендера в голове шевельнулось не совсем ясное подозрение - Вы говорите старик? А внешность его можете припомнить? - спросил он Шуру.- Конечно, могу - ответил Балаганов - Такой высокий худой старик лет шестидесяти, а может и больше. С усами и в пенсне. Еще пиджак на нем был такой старый-престарый, френч, кажется, называется.- Командор внимательно смотрел на своего бывшего бортмеханика - Вы ничего не путаете, Шура? - Что вы, командор! Как сейчас вижу его.- ответил Балаганов. Бендер привстал со стула и наклонился к своему, так неожиданно нашедшемуся молочному брату - А фамилию вы у него не спрашивали, случайно? - спросил он спертым голосом. Шура удивленно посмотрел на Бендера - Нет, фамилии я его не знаю. А вот зовут его... Постойте, постойте...Как же его зовут? У него еще имя такое странное, заграничное. Вспомнил, его зовут Конрад Карлович.- </w:t>
      </w:r>
    </w:p>
    <w:p>
      <w:pPr>
        <w:pStyle w:val="Normal"/>
        <w:ind w:left="720" w:hanging="0"/>
        <w:rPr/>
      </w:pPr>
      <w:r>
        <w:rPr/>
        <w:t xml:space="preserve">   </w:t>
      </w:r>
      <w:r>
        <w:rPr/>
        <w:t xml:space="preserve">Лицо Бендера стало белее снега, он схватил Балаганова за плечи и взволнованно закричал - И где же сейчас этот Конрад Карлович?- Балаганов удивился еще больше, совершенно не понимая, с чего это вдруг командор так разволновался. - Как где? На судне, конечно. Деньги я с него взял и сегодня вечером загрузил на судно.- Бендер больно сжал руками плечи матроса - Как загрузили?- -Обыкновенно. Краном. Спрятал в тюк с хлопком и загрузил - морщясь от боли, ответил Шура. Бендер отпустил плечи Балаганова и сел на стул. Лицо его стало жестким и решительным. - И когда отходит судно? - спросил он. Шура посмотрел на ручные часы - Через три часа, командор.- -Слушайте меня внимательно, Шура! Мне во что бы то ни стало нужно попасть на ваше судно и найти этого Конрада Карловича - сурово сказал Бендер. Балаганов, абсолютно ничего не понимая, широко раскрытыми рыжими глазами смотрел на своего командора - Товарищ Бендер, - заикаясь, спросил он - А зачем вам нужен этот старик?- -Нужен, Шура, очень нужен! И приехал я в Черноморск только затем, чтобы найти этого Конрада Карловича. И еще я вам скажу, что от того, как скоро я найду этого вашего пассажира, зависит жизнь моего сына Ибрагима.- - Ну, дела! - побледнел Балаганов - И что же теперь делать?- Прямо сейчас, Шура, мне необходимо попасть на ваш корабль и встретиться с этим Конрадом Карловичем. У меня к нему есть небольшое интимное дельце, после решения которого можете везти его куда хотите - твердо сказал Остап - Думайте, думайте, Балаганов! Времени у нас совсем нет.- Шура сморщил лоб -Попасть на борт судна сейчас невозможно. Все грузы уже погружены. На трапе стоит вахтенный, который проверяет у всех матросские книжки. Да и на территорию грузового порта без документов не пройти.- И тут взгляд Балаганова упал на ресторанный стол, за которым веселились девицы, приглашенные им на прощальную вечеринку. Среди них, сидя на стуле и положив голову в тарелку с закусками, спал матрос, которого Балаганов тоже пригласил на вечеринку за компанию. Этот матрос только вчера был зачислен в команду судна и поселился в одной каюте с Шурой. Этого матроса никто из членов команды еще не знал, а боцман, который любил лично знакомиться с новичками и подолгу экзаменовать их на предмет знания морского дела, сделать этого просто не успел, поскольку последнюю неделю был занят вплотную погрузкой судна. - Идите за мной, командор! - решительно сказал Балаганов. Бендер, ничего не спрашивая, встал, положил несколько денежных купюр на стол и последовал за Балагановым. Пройдя к своему столу, Шура подозвал официантку и , рассчитавшись с ней за банкет, сказал - Пусть гости мои веселятся, а мы вот товарища нашего проветрим, подустал он что-то сегодня. Помогите! - сказал он Бендеру и подхватил пьяного матроса по мышки. Матрос совсем не вязал лыка , был тяжел, как бревно и его пришлось тащить, буквально, волоком. Мертвецки пьяного моряка затащили в кипарисовую аллею и уложили на чугунную скамейку. - Порядок!- сказал Балаганов и начал раздевать матроса. - Что вы делаете, Шура?- недоуменно спросил Бендер. Бортмеханик многозначительно посмотрел на командора - Вам необходимо попасть на борт судна? Так слушайте. Сейчас мы одолжим на часок морскую форму и матросскую книжку у этого уставшего товарища. Тем более, посмотрите, Бендер, и ростом, и цветом волос и, вообще, внешностью он похож на вас, как родной брат.- Остап посмотрел на спящего на скамейке человека и отметил, что некоторое сходство действительно было.- - Да поймите вы, что другого способа попасть на борт сейчас нет, да и времени до отхода судна в обрез. Переодевайтесь! - приказал Балаганов, передавая Бендеру матросскую форму. Остап, трезво оценив обстановку, спорить не стал, быстро снял свою верхнюю одежду и переоделся в морскую форму. - Надо одеть товарища, еще не дай бог, простудится - решил Шура и натянул на пъяного матроса одежду Бендера - Заберите свои документы и бумажник- сказал он- Да спрячьте их подальше. Теперь вы палубный матрос Степан Кошкин.- Бендер посмотрел на часы - Надо идти, до отхода вашего корабля осталось чуть больше двух часов.- </w:t>
      </w:r>
    </w:p>
    <w:p>
      <w:pPr>
        <w:pStyle w:val="Normal"/>
        <w:ind w:left="720" w:hanging="0"/>
        <w:rPr/>
      </w:pPr>
      <w:r>
        <w:rPr/>
        <w:t xml:space="preserve">   </w:t>
      </w:r>
      <w:r>
        <w:rPr/>
        <w:t xml:space="preserve">- Ничего, успеем, тут совсем рядом, всего минут десять идти. Через часик получите свою одежду обратно. Да и этого пьянчугу на судно надо еще будет доставить. Ну, пошли!- сказал Шура. И молочные братья поспешили в грузовой порт. На проходной сонный охранник мельком взглянул в матросские книжки подгулявших моряков и пропустил их на территорию порта. - А, Шура, как погулял? - поприветствовал Балаганова вахтенный матрос - А это новенький? - спросил он, кивая на Бендера.- - Да, это Степан Кошкин, он со мной в одной каюте живет. Мы только вот переоденемся и опять на "Палубу" - время еще есть. - ответил Балаганов А как у тебя дела?- - Какие могут быть дела на этой вахте ночью? </w:t>
      </w:r>
    </w:p>
    <w:p>
      <w:pPr>
        <w:pStyle w:val="Normal"/>
        <w:ind w:left="720" w:hanging="0"/>
        <w:rPr/>
      </w:pPr>
      <w:r>
        <w:rPr/>
        <w:t xml:space="preserve">   </w:t>
      </w:r>
      <w:r>
        <w:rPr/>
        <w:t xml:space="preserve">Все в увольнении гуляют перед плаванием, а я тут на трапе торчу - огорчился вахтенный и попросил у Шуры папиросу. Балаганов провел Бендера на нижнюю палубу к себе в каюту и пошел за Конрадом Карловичем - Ждите - сказал он - Сейчас на судне никого нет, кроме вахтенных, да и темно. Сейчас я приведу его и вы сможете решить свое дело.- Балаганов прикрыл дверь и отправился на верхнюю палубу. Он быстро нашел на корме поддон с тюками хлопка и осторожно начал прощупывать руками каждый тюк. Наконец на одной из брезентовых обшивок он нащупал разрез и, раздвинув его руками, тихо позвал - Конрад Карлович, это я, Шура. Где вы?- Но ответа не последовало. Балаганов засунул руки поглубже в хлопок, но своего пассажира не обнаружил. В растерянности он раздвинул разрез обшивки пошире, залез в тюк и, разрывая спрессованный хлопок, начал искать старика. Но все было бесполезно - Конрад Карлович исчез бесследно. Поняв, что в хлопке пассажира нет, Шура вылез наружу и, прислонившись к борту, задумался - Неужели старика нашли и ссадили с судна? Нет. Если, если бы это случилось, то вахтенный матрос обязательно бы ему об это рассказал. Видимо, Конрад Карлович вылез по какой-то причине из тюка и спрятался где-то на судне. И где же искать сейчас беглеца? Но надо искать - другого выхода нет.- Балаганов обследовал все другие тюки с хлопком, тщательно обыскал все палубные надстройки, прикрепленные к бортам спасательные шлюбки и даже ящики с песком. Но поиски его были тщетны! - Видимо, старик забрался в трюм - решил Шура - надо брать фонарь и искать его там. - Где ваш пассажир? - бросился к Балаганову Остап, когда тот вошел в каюту. Шура с тревогой посмотрел на командора и тихо сказал - Вы знаете, старика нигде нет. Он вылез из тюка и найти его на палубе я не смог. По всей вероятности он проник в трюм.- - Так идем в трюм - закричал Бендер - времени уже совсем нет! - Он взглянул на часы - до отхода судна оставалось меньше часа. Балаганов достал из рундука большой импортный фонарь - В Лондоне купил, на аккумуляторе работает - похвастался он - Пошли!- На палубе было оживленно. Матросы возвращались из увольнения и заступали на вахту. Судно готовилось к отплытию в дальнее плавание. - Быстрее, быстрее ! - торопил Балаганова Бендер. </w:t>
      </w:r>
    </w:p>
    <w:p>
      <w:pPr>
        <w:pStyle w:val="Normal"/>
        <w:ind w:left="720" w:hanging="0"/>
        <w:rPr/>
      </w:pPr>
      <w:r>
        <w:rPr/>
        <w:t xml:space="preserve">   </w:t>
      </w:r>
      <w:r>
        <w:rPr/>
        <w:t xml:space="preserve">Но дойти до трюмного люка они не успели. - Балаганов и ты, как там тебя, быстро ко мне - вдруг послышался повелительный окрик - Где вы шляетесь? Шура обернулся - их звал к себе боцман. - Пошли к боцману - тихо сказал Балаганов - И помните, вы матрос Степан Кошкин из Владивостока.- - Как там тебя? - боцман тыкнул новичка пальцем в грудь. </w:t>
      </w:r>
    </w:p>
    <w:p>
      <w:pPr>
        <w:pStyle w:val="Normal"/>
        <w:ind w:left="720" w:hanging="0"/>
        <w:rPr/>
      </w:pPr>
      <w:r>
        <w:rPr/>
        <w:t xml:space="preserve">   </w:t>
      </w:r>
      <w:r>
        <w:rPr/>
        <w:t xml:space="preserve">- Степан Кошкин - ответил матрос. - Так вот, Балаганов, и ты, Степан Кошкин, следуйте за мной, будете крепить груз на корме.- На корме, кроме поддона с хлопком, стояли большие деревянные ящики с иностранными надписями на крышках. Ящики, которых насчитывалось не менее тридцати штук, были закреплены тросами к специальным палубным крюкам. - Слушайте наряд, матросы - грозно прорычал боцман - Тросы крепления на этих ящиках подтянуть на пять оборотов каждый. Ломы в руки и вперед! Запомнили, на пять оборотов, иначе при первой же качке полетят эти рундучки палубу ломать. Лично проверю!- </w:t>
      </w:r>
    </w:p>
    <w:p>
      <w:pPr>
        <w:pStyle w:val="Normal"/>
        <w:ind w:left="720" w:hanging="0"/>
        <w:rPr/>
      </w:pPr>
      <w:r>
        <w:rPr/>
        <w:t xml:space="preserve">   </w:t>
      </w:r>
      <w:r>
        <w:rPr/>
        <w:t xml:space="preserve">Ломы, Балаганов, возьми на юте.- Балаганов сбегал на ют и вернулся с двумя специальными монтировками для натяжки тросов. Матросы приступили к работе, но боцман не уходил и проверял натяжку каждого троса лично. Время шло быстро. Послышался лязг поднимаемых якорей и стук убираемых трапов. Задрожала палуба - это заработали двигатели парохода. Из трубы повалил черный дым, на мачтах зажглись сигнальные фонари, судно дало длинный прощальный гудок и отчалило от пирса. </w:t>
      </w:r>
    </w:p>
    <w:p>
      <w:pPr>
        <w:pStyle w:val="Normal"/>
        <w:ind w:left="720" w:hanging="0"/>
        <w:rPr/>
      </w:pPr>
      <w:r>
        <w:rPr/>
        <w:t xml:space="preserve">   </w:t>
      </w:r>
      <w:r>
        <w:rPr/>
        <w:t xml:space="preserve">А двумя часами раньше к каюте номер тринадцать корабля-гостинницы " Нептун" подошла пожилая уборщица со шваброй и полным воды ведром в руках, достала связку ключей из кармана черного застиранного халата и отворила дверь. В каюте на железной матросской койке безмятежным сном спал святой отец Федор Востриков. Ему снились бескрайние морские просторы и загадочный, свободный французский портовый город Марсель. Уборщица плеснула на железный крашенный красной краской пол воды и принялась растирать ее шваброй по всей каюте. От стука швабры о железный пол и переборки, то есть стенки, в каюте образовался страшный грохот. Отец Федор заворочался во сне, потянулся во весь свой незначительный рост, крякнул и открыл глаза. Увидев старушку со шваброй в руках, он в недоумении перекрестился и сел на кровати. Уборщица, заметив, что жилец проснулся, сказала - А я тут, болезный, прибраться решила. А то спишь ты уже шесть часов кряду, а мне домой пора - вахта, так сказать, моя закончилась.- Востриков ущипнул себя за ухо и , убедившись, что не спит, спросил - Скажите, уважаемая, а вы что, на этом корабле служите?- Уборщица гордо оперлась на швабру - Да, родимый, вот уже шесть лет, как здесь служу.- Отец Федор облегченно вздохнул и спросил - А в Марселе скоро будем, мамаша?- Старушка подозрительно посмотрела на жильца - В каком Марселе, папаша? - - Во французском Марселе, во французском! Я спрашиваю, мамаша, когда наш корабль приплывет в порт Марсель? - Уборщица отодвинулась поближе к двери - Вы что, любезнейший, еще не проснулись? В Черноморске стоит наш корабль на приколе, вот уже шесть лет стоит. Гостиницу из него сделали на воде и ресторан. Да ты, милок, пьяный, небось? - Святой отец вскочил на ноги и зарычал, как затравленный зверь. -А-а-а! - кричал он - Какой Черноморск? А где Марсель? А-а-а!- Старушка, бросив ведро и швабру, в ужасе выбежала из каюты. За ней, босиком и с непокрытой головой, выбежал отец Федор. Он бегом миновал коридор нижней палубы, на четвереньках проскочил крутой корабельный трап и на верхней палубе подскочил к столику с надписью "Администратор". </w:t>
      </w:r>
    </w:p>
    <w:p>
      <w:pPr>
        <w:pStyle w:val="Normal"/>
        <w:ind w:left="720" w:hanging="0"/>
        <w:rPr/>
      </w:pPr>
      <w:r>
        <w:rPr/>
        <w:t xml:space="preserve">   </w:t>
      </w:r>
      <w:r>
        <w:rPr/>
        <w:t xml:space="preserve">- Где мы находимся? - закричал он, стуча кулачками по столу. - Как где? - удивилась женщина-администратор - В Черноморском пассажирском порту, в гостинице " Нептун", гражданин.- Босоногий гражданин затравленно посмотрел на администратора и побежал к выходу на улицу. Он сбежал по трапу на набережную и осмотрелся - корабль по-прежнему стоял у пирса, его разноцветные флаги браво развевались на ветру, но он был крепко прикован толстыми тросами к большим чугунным тумбам- банкам, намертво вбетонированным в пирс. Отец Федор все понял - обманул его Воробьянинов, так просто и подло обманул, воспользовавшись его доверчивым характером. Глаза обманутого старика застыли, лицо стало мертвенно бледным и он, босоногий, лысый, с торчащей во все стороны грязной бородой, побрел по ночной веселящейся портовой площади. Он остановился у трапа какого-то корабля, в голове застучала мысль - А этот корабль куда плывет?- - Ресторан "Палуба" - прочитал он, подняв глаза. С открытой площадки ресторана разносилась веселая музыка, там веселились беззаботные и не обремененные бриллиантовой гонкой граждане. Востриков облокотился о гранитный парапет набережной и посмотрел вниз, на бьющиеся о серый камень черные волны. - Окончить все одним махом - подумал он - Прыгнуть сейчас вниз головой и никто даже не заметит, что не стало на белом свете раба божьего Федора.- Отец Федор перекрестился три раза и попытался взобраться на гранитный парапет набережной. С первого раза не получилось. Он в последний раз повернулся к портовой площади лицом и бросил прощальный взгляд на грешную землю. И то, что он вдруг увидел в трех метрах от того места, где он стоял, привело его в чувство и вернуло к суровой реальности. Федор Востриков не верил своим глазам - совсем рядом он увидел своего главного врага товарища Бендера. Бендер был не один - вместе с высоким крепким матросом он вел под руки очень пьяного моряка. И тут звериное чутье затравленного и доведенного до отчаяния человека подсказало святому отцу, что это его последний и реальный шанс добраться до заветных сокровищ. Бендер и матросы миновали площадь и скрылись в сквере, а за ними, низко пригнувшись и петляя по площади, как заяц, бесшумно и быстро побежал отец Федор. Он спрятался в темных кустах и стал наблюдать за странными действиями Бендера и его спутника. Когда рыжий матрос и переодевшийся в морскую форму Бендер отправились в грузовой порт, за ними неслышно, прячась в тени платанов и кипарисов следовал странный босоногий наблюдатель, но ночным путникам было некогда смотреть по сторонам - они спешили на судно. И тут святого отца снова постигло горькое разочарование - Бендер и его спутник подошли к проходной грузового порта, предъявили охраннику какие-то документы и пошли дальше, а он остался на темной аллее. На минуту отец Федор растерялся, но быстро взял в себя в руки и , не теряя Бендера из виду, стал пробираться вдоль железной ограды в сторону моря. Он издали через ограду видел, как Бендер с рыжим моряком подошли к трапу большого корабля и, о чем-то поговорив с вахтенным матросом, поднялись по трапу на борт. Вдоль железной ограды грузового порта Востриков пробрался до самого моря. Здесь железный забор опускался прамо в воду и уходил в море на несколько десятков метров, таким образом отделяя акваторию грузового порта от пассажирского. Отец Федор, бултыхаясь в воде и цепляясь за решетки забора, пробрался в самый конец ограды и , зацепившись рукой за последнюю стойку, стал всматриваться в темноту. Совсем недалеко от него, метрах в ста, не более, у выдающегося в море пирса стоял сияющий огнями большой корабль, именно на борт этого корабля и поднялся только - что товарищ Бендер. Как человек, которому нечего терять, святой отец решительно оттолкнулся ногами от железной решетки и, неслышно гребя под водой руками, поплыл в сторону корабля. Что он будет делать, когда доплывет до корабля, как ему удасться попасть на борт судна, отец Федор не знал и не думал об этом. Его толкала вперед неугасимая бриллиантовая горячка и надежда на последний шанс, который давала ему судьба, снова пересекая его дорогу с дорогой технического руководителя бриллиантовой концессии товарища Бендера. Доплыв до корабля, Востриков посмотрел вверх - перед ним высилась черная громада бортов и где-то далеко вверху слышались голоса людей и светились фонари. Отец Федор понял, что на борт ему никак не забраться и назад, на берег тоже уже не доплыть - силы оставляли его. - Это конец - с каким-то обреченным спокойствием подумал он и поплыл вдоль темного борта судна. И вдруг голова пловца о что-то больно ударилась, он поднял голову и увидел перед собой борт лодки, от которого вверх в темноту уходили темные канаты. Это стоял на воде большая весельная шлюбка, которая была зацеплена за лебедку и подготовлена для подъема на борт судна. Востриков ухватился за борт обеими руками и перевел дух, затем он подтянулся вверх и перевалился в шлюбку, собственно не в шлюбку, а на брезент, которым та сверху была задраяна. Пробравшись ползком по брезенту до кормы, он нащупал узкую щель, нырнул в нее и упал на дно шлюбки. </w:t>
      </w:r>
    </w:p>
    <w:p>
      <w:pPr>
        <w:pStyle w:val="Normal"/>
        <w:ind w:left="720" w:hanging="0"/>
        <w:rPr/>
      </w:pPr>
      <w:r>
        <w:rPr/>
        <w:t xml:space="preserve">   </w:t>
      </w:r>
      <w:r>
        <w:rPr/>
        <w:t xml:space="preserve">Продрогшего до костей отца Федора била сильная дрожь и он, нащупав на дне шлюбки кучу брезентовых мешков, зарылся в них. В шлюбке под брезентом было тихо, сухо и тепло. Постепенно мокрая одежда на святом отце высохла, он согрелся и начал засыпать. Но заснуть ему не удалось - шлюбка вдруг сильно дернулась и начала подниматься вверх. Востриков лежал на дне шлюбки и молился богу, но все окончилось благополучно - шлюбку опустили на палубу и закрепили у борта. Затем корабль задрожал - это заработали двигатели - и отец Федор понял, что корабль уходит в море. </w:t>
      </w:r>
    </w:p>
    <w:p>
      <w:pPr>
        <w:pStyle w:val="Normal"/>
        <w:ind w:left="720" w:hanging="0"/>
        <w:rPr/>
      </w:pPr>
      <w:r>
        <w:rPr/>
        <w:t xml:space="preserve">   </w:t>
      </w:r>
      <w:r>
        <w:rPr/>
        <w:t xml:space="preserve">ГЛАВА ХХ </w:t>
      </w:r>
    </w:p>
    <w:p>
      <w:pPr>
        <w:pStyle w:val="Normal"/>
        <w:ind w:left="720" w:hanging="0"/>
        <w:rPr/>
      </w:pPr>
      <w:r>
        <w:rPr/>
        <w:t xml:space="preserve">   </w:t>
      </w:r>
      <w:r>
        <w:rPr/>
        <w:t xml:space="preserve">ГЕНЕРАЛ РЕЧНОЙ СТРАЖИ </w:t>
      </w:r>
    </w:p>
    <w:p>
      <w:pPr>
        <w:pStyle w:val="Normal"/>
        <w:ind w:left="720" w:hanging="0"/>
        <w:rPr/>
      </w:pPr>
      <w:r>
        <w:rPr/>
        <w:t xml:space="preserve">   </w:t>
      </w:r>
      <w:r>
        <w:rPr/>
        <w:t xml:space="preserve">Покинув дворец Серебряного Короля, кот Риф направился к гондоле, стоящей у берега королевского острова. Кот шел очень быстро и Остапу, которого Риф крепко держал когтистой лапой за руку, чтобы успеть за проворным котом, пришлось бежать. Достигнув реки, кот отпустил руку Остапа, резво запрыгнул в гондолу и, кланяясь , пригласил своего спутника последовать за ним. Затем Риф взял в лапы весло и направил гондолу вверх по течению. Гондола бесшумно скользила вдоль черного берега серебристой реки. С этого черного зловещего берега начиналась черная половина Зазеркалья, где правил Черный Вор и властвовало зло. Черные силы не дремали и постоянно совершали ночные набеги на границу со Светлой половиной Зазеркалья. Вот и сейчас разведка начальника Королевской Серебряной речной стражи донесла, что Черный Вор стягивает силы в лес на берегу Серебряной реки и в ближайшее время готовится к большому прорыву серебрянной границы, чтобы потом, глухой ночью, хлынуть большими черными силами в Дозеркалье. И если такой прорыв удавался, то приходила в Дозеркалье большая беда. В благодатных краях и странах, где веками царили гармония и благоденствие, где люди жили в мире и согласии и славились своим гостеприимством, начинались раздоры и войны. В огне противостояния и зла разрушались уютные и богатые жилища, сгорали щедрые, плодоносные сады и виноградники и ласковое солнце не грело больше своих детей - его застилали тучи черного дыма. Но страшнее всего было то, что в сердцах людей селились недоверие и ненависть друг к другу и они, забывая о том, что бог один и все мы дети одного бога-отца, начинали возвышать свою веру над верой своих соседей, свою нацию или расу - над другими нациями и расами. В пылу этого страшного безумия неизвестно откуда обязательно появлялись неистовые воинствующие вожди, которые каким-то непонятным, но верным способом лишали разума целые народы и страны, ранее славившиеся высокой культурой и развитой цивилизацией. Как правило, эти вожди имели те или иные черные признаки - они были обязательно брюнетами, обладали черными проницательными глазами и одеяния их были темными. Они не были ни политиками, ни деятелями культуры или искусства, ни общественными деятелями этих народов, они появлялись ниоткуда, брали власть в свои руки и единолично вершили судьбы целых народов. Это были посланники Черного Зазеркалья. И люди теряли рассудок и всецело отдавались воле черных вождей. Веками жившие в мире и согласии соседи начинали убивать друг друга только за то, что они разной национальности и их предки говорили на разных языках, семьи, в которых были смешанные браки, разваливались и родные братья начинали стрелять в друг друга. Под покровом ночи вооруженные люди, направляемые черным вождем, нападали на города и села своих соседей и безжалостно сжигали их вместе с малыми детьми, женщинами и стариками, а затем кощунственно пировали на кровавых пепелищах. </w:t>
      </w:r>
    </w:p>
    <w:p>
      <w:pPr>
        <w:pStyle w:val="Normal"/>
        <w:ind w:left="720" w:hanging="0"/>
        <w:rPr/>
      </w:pPr>
      <w:r>
        <w:rPr/>
        <w:t xml:space="preserve">   </w:t>
      </w:r>
      <w:r>
        <w:rPr/>
        <w:t xml:space="preserve">Речная стража Серебряного короля день и ночь зорко охраняла границы светлого Зазеркалья. Стража, вооруженная арбалетами, на серебряных гондолах бесшумно скользила вдоль черного берега и стоило только темным теням отделиться от черного леса, в их сторону летели серебряные стрелы, от которых нападающие в ужасе убегали в свое зловещее пристанище. В свою очередь, злодеи обитающие в черном Зазеркалье, метали в скользящие по реке гондолы острые черные копья, пытаясь поразить стражей серебряной реки. Дело в том, что отражения, живущие в Зазеркалье, внешне были точными копиями людей, когда- то отразившихся в зеркалах, разумеется, зеркально наоборот. В Зазеркалье речные стражи держали свои арбалеты в левой руке, гребцы с веслом в руке гребли левой рукой - все здесь начиналось с левой стороны. Внешне обитатели светлого Зазеркалья не отличались от людей Дозеркалья, но внутри их оболочки не имели ничего, кроме нектара, который они пили из вкусных серебряных плодов, в изобилии растущих на многочисленных серебряных деревьях на островах и берегах серебрянной реки светлого Зазеркалья. Оболочки же подданных Черного Вора были наполнены черной зловонной жидкостью, которую они пили из гиблых бездонных болот, во множестве разбросанных по темному лесу. И когда серебряные стрелы, выпущенные из арбалетов речной стражей, попадали в черных злодеев, оболочки их лопались и они, потеряв живившую их зловонную жижу, исчезали. Когда же черному злодею удавалось попасть копьем в речного стража, то он моментально терял свой внутренний нектар и тоже исчезал. И эта война велась вечно! </w:t>
      </w:r>
    </w:p>
    <w:p>
      <w:pPr>
        <w:pStyle w:val="Normal"/>
        <w:ind w:left="720" w:hanging="0"/>
        <w:rPr/>
      </w:pPr>
      <w:r>
        <w:rPr/>
        <w:t xml:space="preserve">   </w:t>
      </w:r>
      <w:r>
        <w:rPr/>
        <w:t xml:space="preserve">- Приехали! - басом прорычал кот Риф и причалил гондолу к большому острову, на котором в три ряда располагались одноэтажные длинные здания, по виду напоминающие солдатские казармы. Кот помог Остапу выйти из гондолы на берег и направился к одной из казарм, Остап следовал за ним. Подойдя к входной двери казармы Риф сказал - Здесь находится штаб Королевской речной серебряной стражи. Сейчас я представлю вас генералу, командующему стражей.- В приемной их встретил адъютант командующего - молодой стражник с погонами на серебристой форме. Адъютант левой рукой поднял телефонную трубку коммутатора и доложил генералу о прибывших посетителях. Выслушав ответ , адъютант коротко ответил в трубку - Есть!- и проводил прибывших в кабинет командующего. В кабинете над большим столом, на котором располагалась большая карта-макет серебрянной границы с островами, рекой и прилегающей к ней берегами, склонился командующий речной стражей. Одет он был в серебряный мундир с генеральскими аксельбантами на плечах. - Ваше превосходительство! - басом доложил кот - представляю вам нового стражника - и поклонился. Остап стоял по стойке "Смирно" и смотрел на командующего. Генерал отложил офицерскую линейку, которой он что-то измерял на карте, поднял седую голову и посмотрел на Остапа. Остап не поверил своим глазам - на него смотрел его дед Остап Ибрагимович Бендер. </w:t>
      </w:r>
    </w:p>
    <w:p>
      <w:pPr>
        <w:pStyle w:val="Normal"/>
        <w:ind w:left="720" w:hanging="0"/>
        <w:rPr/>
      </w:pPr>
      <w:r>
        <w:rPr/>
        <w:t xml:space="preserve">   </w:t>
      </w:r>
      <w:r>
        <w:rPr/>
        <w:t xml:space="preserve">ГЛАВА ХХ1 </w:t>
      </w:r>
    </w:p>
    <w:p>
      <w:pPr>
        <w:pStyle w:val="Normal"/>
        <w:ind w:left="720" w:hanging="0"/>
        <w:rPr/>
      </w:pPr>
      <w:r>
        <w:rPr/>
        <w:t xml:space="preserve">   </w:t>
      </w:r>
      <w:r>
        <w:rPr/>
        <w:t xml:space="preserve">ФИГУРАНТ НА БОРТУ! </w:t>
      </w:r>
    </w:p>
    <w:p>
      <w:pPr>
        <w:pStyle w:val="Normal"/>
        <w:ind w:left="720" w:hanging="0"/>
        <w:rPr/>
      </w:pPr>
      <w:r>
        <w:rPr/>
        <w:t xml:space="preserve">   </w:t>
      </w:r>
      <w:r>
        <w:rPr/>
        <w:t xml:space="preserve">Судно , на котором волей случая оказался Остап Бендер, уже вторую неделю бороздило морские просторы. Осталось позади Черное море, турецкие проливы и перед путешественниками во всем своем величии открылось море тысячи островов - море Эгейское. Остап Бендер нес тяжелую службу палубного матроса и после восьмичасовой вахты, на первых порах, с трудом добирался до каюты, падал на койку и моментально засыпал мертвецким сном. Но постепенно он стал втягиваться в морскую службу, быстро освоил не сложные обязанности палубного матроса и к концу второй недели пребывания на судне уже не отставал на вахте от опытного Балаганова. Во время ночных вахт приятели метр за метром обыскивали судно, но следов пропавшего гражданина Михельсона не находили. </w:t>
      </w:r>
    </w:p>
    <w:p>
      <w:pPr>
        <w:pStyle w:val="Normal"/>
        <w:ind w:left="720" w:hanging="0"/>
        <w:rPr/>
      </w:pPr>
      <w:r>
        <w:rPr/>
        <w:t xml:space="preserve">   </w:t>
      </w:r>
      <w:r>
        <w:rPr/>
        <w:t xml:space="preserve">- Несомненно, Конрад Карлович спрятался в трюме - решил Шура .- Но трюм был наглухо задраян и только боцман мог его открыть. Оставалось ждать, когда боцман отправит палубную команду для проверки состояния крепления трюмного груза или для подъема на сной водой и ящиков с провиантом.- Ничего не остается делать , как только ждать удобного момента, чтобы попасть в трюм и добраться до беглого предводителя.- размышлял Остап- Если, конечно, Балаганов ничего не перепутал и Воробьянинов действительно находится на судне.- </w:t>
      </w:r>
    </w:p>
    <w:p>
      <w:pPr>
        <w:pStyle w:val="Normal"/>
        <w:ind w:left="720" w:hanging="0"/>
        <w:rPr/>
      </w:pPr>
      <w:r>
        <w:rPr/>
        <w:t xml:space="preserve">   </w:t>
      </w:r>
      <w:r>
        <w:rPr/>
        <w:t xml:space="preserve">Пока в трюм корабля опускали какие-то ящики и бочки, а матросы крепили их к бортам и палубе специальными тросами и канатами, Ипполит Матвеевич сидел в тюке с хлопком тихо, как мышь. Потом матросы набросили на тюки с хлопком большую сеть, сплетенную из толстых канатов, и закрепили ее за крюки, ввинченные в борт корабля.- Видимо для того, чтобы грузы не падали во время морской качки и не повредили бы бортов корабля - решил предводитель, наблюдая за действиями моряков сквозь тонкую щель в брезенте. Но, наконец, все работы в трюме были окончены и трюмный люк закрыли. В трюме стало абсолютно темно и Ипполит Матвеевич поначалу растерялся . - Что теперь делать? Как выжить в этой кромешной тьме без пищи и воды?- Но постепенно его глаза стали привыкать к темноте и он начал различать силуэты окружающих его предметов. Для начала он выбрался из своего тюка, соскользнул с верхнего яруса громоздившегося друг на друге хлопка на пол и постарался осмотреться. У одного борта стояли друг на друге огромные пузатые бочки и большие деревянные ящики, у другого борта Ипполит Матвеевич на ощупь обнаружил бочки размером поменьше и с железными краниками на боках у самого дна. Он попытался открыть кран, но тот не поддавался. Обследовав краник повнимательней, предводитель обнаружил, что через отверстие в ручке крана была продета тонкая проволока, которая затем обхватывала бочку по окружности. Два конца проволоки соединялись на ручке крана свинцовой пломбой. Воробьянинов натянул проволоку, вытащил из кармана френча нож и сильно ударил лезвием по проволоке, которая выдержала удар, но, как он определил на ощупь, на проволоке образовалась довольно глубокая щель. Тогда предводитель вставил острое лезвие ножа в эту щель и , завернув кулак в полу френча, с силой ударил им по тупой стороне ножа. Проволока зазвенела и лопнула. Ипполит Матвеевич попробовал повернуть ручку крана - ручка поддалась и из крана потекла какая-то жидкость. Он подставил под кран руки и, набрав полные ладошки жидкости, поднес ее ко рту и попробовал. Это было вино и, как определил предводитель дворянства , очень хорошее сухое виноградное вино. Он нагнулся к кранику, прильнул к нему губами и долго, не отрываясь, пил освежающую жидкость. Напившись досыта, а он уже много часов к ряду ничего не ел и не пил, Ипполит Матвеевич закрыл кран, приладил проволоку и пломбу на место, чтобы со стороны ничего не было заметно, и стал дальше обследовать свои новые владения. Но в голове от выпитого вина кружилось, ноги подкашивались и предводитель, обнаружив привязанные к борту большие брезентовые мешки с чем-то очень мягким внутри ,а это была сибирская пушнина, которую везли за рубеж на аукцион, забрался на один из этих мешков и моментально уснул. Когда он проснулся, то услышал шум работающих двигателей, плеск волн за бортом и ощутил сильную качку - и из всего этого сделал вывод, что судно покинуло Черноморск и находится в открытом море. - Наконец, наконец! - стучало в голове предводителя каманчей - Наконец он покинул так ненавистную ему Страну Советов и сможет начать новую, беззаботную жизнь в свободном мире!- Глаза его уже полностью отвыкли от солнечного света и начали видеть в темноте. Воробьянинов уже ясно различал предметы, находившиеся в трюме, и решил продолжить его обследование. Главной целью его поисков были съестные припасы, которые, как он был уверен, должны хранится где-то здесь, в трюме. - Ящики!- мелькнула мысль- В ящиках должны быть продукты - решил он и принялся обследовать деревянные крышки ящиков. Крышки были приколочены к стенкам ящика всего несколькими гвоздями и, явно, их содержимое не предназначалось для заграничных покупателей, иначе бы упаковка была другой, основательной. Для того, чтобы обезопасить себя от возможного обнаружения, Ипполит Матвеевич взялся открывать ящик, находящийся в самом дальнем углу трюма. - До этого ящика - рассуждал он - моряки доберутся не скоро, а, значит, и не скоро обнаружат повреждения на ящике и пропажу содержимого. - Вставив нож в щель, он поддел крышку ящика и потянул ее вверх. Крышка поддалась и под ней образовалась большая щель, в которую можно было просунуть руку. Воробьянинов схватил крышку обеими руками, потянул ее вверх и без особого труда открыл ящик. В ящике он обнаружил довольно тяжелые жестяные, объемом примерно в один литр, банки. - Мясная тушенка - решил он и, пробив крышку банки ножом, принялся разрезать жестяную крышку. Но Ипполит Матвеевич ошибся - в банке он обнаружил плотно спрессованные галеты и тут- же начал жадно их есть. Съев несколько галет и заглушив острое чувство голода, он отправился к бочке с вином и продолжил свое пиршество там. Насытившись, путешественник принялся за обустройство своего убежища. Обследовав трюм, он определил, что самое безопасное место для его жилища - это большая гора тюков с хлопком. Эти тюки отделены от трюма канатной сеткой и вряд ли кто-то станет возиться с хлопком до прибытия судна в порт назначения. Воробьянинов выбрал для своего ложе самый дальний верхний тюк, плотно прижатый к борту судна. По поддонам, на котором стояли тюки с хлопком он взобрался на самый верх хлопковой пирамиды, ножом аккуратно разрезал брезент по шву, забрался во внутрь тюка и начал утаптывать и уминать хлопок. Но хлопок был сильно спрессован при упаковке и почти не поддавался. Тогда предводитель стал вытаскивать хлопок из тюка и старательно прятать его под деревянные поддоны. Через несколько часов кропотливой работы внутри тюка образовалась большая полость, которая позволяла даже человеку такого значительного роста, как Ипполит Матвеевич, свободно стоять и лежать внутри тюка. И немаловажным было то, что оставаясь незамеченным, находясь внутри жилища, его хозяин мог через разрез в брезенте наблюдать за всем трюмом. </w:t>
      </w:r>
    </w:p>
    <w:p>
      <w:pPr>
        <w:pStyle w:val="Normal"/>
        <w:ind w:left="720" w:hanging="0"/>
        <w:rPr/>
      </w:pPr>
      <w:r>
        <w:rPr/>
        <w:t xml:space="preserve">   </w:t>
      </w:r>
      <w:r>
        <w:rPr/>
        <w:t xml:space="preserve">Воробьянинов спустился вниз, со всех сторон обошел хлопок и определил, что его убежище действительно снизу заметить не возможно. По его расчетам был вечер и пора было ужинать. Поужинав и приведя в первоначальный вид ящик с галетами и бочку с вином, он отправился спать в свое новое жилище. </w:t>
      </w:r>
    </w:p>
    <w:p>
      <w:pPr>
        <w:pStyle w:val="Normal"/>
        <w:ind w:left="720" w:hanging="0"/>
        <w:rPr/>
      </w:pPr>
      <w:r>
        <w:rPr/>
        <w:t xml:space="preserve">   </w:t>
      </w:r>
      <w:r>
        <w:rPr/>
        <w:t xml:space="preserve">Несколько дней подряд Федор Востриков лежал на дне шлюбки и страх разоблачения сковывал его по рукам и ногам. Но голод и жажда взяли свое и, дождавшись ночи, святой отец решился на вылазку. Он пробрался ползком на корму шлюбки, отогнул брезент и, перевалившись через борт, выпрыгнул на палубу. Была темная южная ночь и яркие звезды низко висели над застывшим в штиле морем. Где-то внизу под палубой глухо стучали двигатели и, корабль, разрезая морскую гладь, быстро двигался вперед. Отец Федор осмотрелся - на палубе было темно, только высоко на мачтах горели сигнальные огни, а прожектора, направляя лучи в море, обозначали нос и корму судна. В высокой надстройке, расположенной ближе к носу, мигал тусклый свет, там, видимо, располагалась рулевая рубка. Низко согнувшись и пробираясь вдоль борта, святой отец начал обследовать кормовые надстройки. В молодости ему приходилось несколько раз плавать на грузовых судах по Волге и он помнил, что кухня, камбуз по морскому, на тех кораблях находились на корме. И он не ошибся - возле одной из надстроек он услышал характерный запах пищи. Возможно, сытый человек ничего бы не учуял, но Востриков уже три дня ничего не ел и его нос моментально унюхал запах жареного мяса и упревающей гречневой каши. Да, несомненно, здесь и был камбуз. Окна желанного помещения были темны и святой отец, пригибаясь к палубе и оглядываясь по сторонам, пробрался к двери и потянул за ручку. К удивлению непрошеного гостя, дверь камбуза легко открылась и он, в нерешительности, застыл перед темным входом. Но манящий запах пищи сделал свое дело и голодный человек вошел в камбуз. Первое, что он увидел, был стоящий на плите железный противень, на котором горой лежали большие куски жареного мяса, покрытые сверху кольцами золотистого лука. И все это богатство сверкало и сияло жиром в падающих на противень лучах месяца так, как сияет всеми своими гранями бриллиант в лучах солнца. Это зрелище было выше и сильнее всяких сил отца Федора и он, забыв об осторожности и опасности, набросился на пищу. Он наклонился над шипящим противнем и, запихивая себе в рот куски горячего мяса, не жуя, глотал их. И только утолив острое чувство голода, святой отец осмотрелся кругом и пришел в ужас - возле стенки камбуза на кушетке спал огромных размеров человек в тельняшке и в белом колпаке на голове - это был, по всей вероятности, повар, кок по-морскому. Ужас сковал святого отца по рукам и ногам и он не мог сдвинуться с места. Кок вдруг зашевелился, во сне что-то прокричал и, повернувшись к стенке, захрапел еще сильнее. Востриков понемногу пришел в себя и, поняв, что опасность миновала, стал набивать кусками мяса карманы своего пиджака. Затем, осмотревшись, он увидел в углу камбуза большую бочку с водой, из которой жадно и напился. С опаской озираясь на спящего кока, он, прихватив с собой большую буханку белого хлеба, горсть сахара-рафинада и большую фляжку с какой-то жидкостью, обнаруженные им на стеллаже, покинул камбуз. Затем ночной вор забрался в шлюбку и затаился, дрожа от пережитого недавно страха. Но постепенно отец Федор успокоился, сделал несколько глотков из фляги - во фляге оказалась водка - и, разомлев от действия алкоголя на его немощный организм, задремал. </w:t>
      </w:r>
    </w:p>
    <w:p>
      <w:pPr>
        <w:pStyle w:val="Normal"/>
        <w:ind w:left="720" w:hanging="0"/>
        <w:rPr/>
      </w:pPr>
      <w:r>
        <w:rPr/>
        <w:t xml:space="preserve">   </w:t>
      </w:r>
      <w:r>
        <w:rPr/>
        <w:t xml:space="preserve">Бендер, облокотившись о борт, стоял на корме и смотрел на остающиеся позади сказочные острова. В Эгейском море острова были со всех сторон. Порой корабли пробирались вперед по таким узким проливам, что, казалось, можно было запросто перепрыгнуть с борта на берег. На островах росли пальмы, кактусы и прочие экзотические растения. С берегов, на которых гулял народ в пестрых одеждах, лилась веселая темпераментная музыка и, казалось, что здесь поселились вечное счастье и благоденствие. Но, как известно, хорошо там, где нас нет и везде, во всем большом мире у людей одинаковые, по сути, заботы. Все наши дела в этой жизни сводятся к одному - добыча пропитания и забота о своем потомстве. А в итоге, глобально, к сохранению своего вида. Дикий абориген коралловых островов где-нибудь в Индийском океане ранним утром с острогой в руках отправляется в теплый мелкий залив бить акулью мелочь, чтобы накормить ораву своих голозадых потомков. В Нью-Йорке биржевой делец спекулирует на торгах на разнице цен на акциях нефтяных компаний, чтобы заработать свою маржу и потратить на прокорм своей семьи. Политик рвется к власти по головам своих противников тоже для того, чтобы управлять окружающими и иметь доступ к материальным благам. Так размышлял Остап Бендер, печально взирая на мелькавшие за бортом разноцветные острова. - А, вот вы где! - на корме появился Балаганов - А я вас ищу. Боцман посылает нас в трюм за бочками с водой.- - Наконец-то!- Остап сжал кулаки - Теперь предводителю каманчей от меня не уйти!- - Да - сказал Шура - Через несколько у нас будет стоянка на остров Мальорка. Нужно сегодня найти Конрада Карловича и порешать с ним все дела. В порту нам дадут увольнение на берег и вы сможете больше не возвращаться на борт, а отправиться в Россию к своему сыну.- </w:t>
      </w:r>
    </w:p>
    <w:p>
      <w:pPr>
        <w:pStyle w:val="Normal"/>
        <w:ind w:left="720" w:hanging="0"/>
        <w:rPr/>
      </w:pPr>
      <w:r>
        <w:rPr/>
        <w:t xml:space="preserve">   </w:t>
      </w:r>
      <w:r>
        <w:rPr/>
        <w:t xml:space="preserve">- Эй, Балаганов и ты, Степан Кошкин - пойдете со мной в трюм. Будете грузить на поддон бочки с пресной водой и ящики с галетами - приказал боцман. Матросы расчехлили грузовой люк трюма и люк с трапом, по которому и опустились в трюм судна. В руках боцмана был большой морской прожектор, Балаганов тоже прихватил свой импортный аккумуляторный фонарь. В трюме было темно и только лучи фонарей выхватывали из темноты силуэты предметов. Вдруг сверху открыли грузовой люк и дневной свет и солнечные лучи плеснули в темноту трюма. Судовой кран на длинных специальных стропах опустил в трюм поддон для бочек и ящиков и матросы приступили к работе - они снимали с бочек крепежные канаты и закатывали эти бочки на поддон. Поддон заполнился быстро и первую партию груза подняли вверх на палубу. Пока на палубе разгружали бочки, боцман, присвечивая себе путь фонарем, осматривал трюм. - Что за безобразие! - проворчал он недовольно, поднимая с пола какой-то черный комок. - Эй, Кошкин, позвал он матроса - Забери этот хлам. Да в море не выбрасывай, а сожги в плите на камбузе. Понял?- - Будет сделано! - ответил матрос Кошкин и посмотрел на странный предмет - это была старая, грязная и измятая черная шляпа. Эту шляпу Остап узнал бы из тысячи шляп, так как это была шляпа его компаньона по бриллиантовой концессии Ипполита Матвеевича Воробьянинова. Боцман сам руководил выгрузкой провианта из трюма и, поэтому, начать поиски беглого предводителя немедленно не было никакой возможности. Вскоре подача на палубу бочек с водой и ящиков с галетами была окончена, трюмные люки были задраяны и вахтенные матросы Балаганов и Кошкин приступили к исполнению своих обязанностей на верхней палубе. Бендер спрятал шляпу предводителя под своей матросской рубахой и после окончания вахты, уже в каюте показал ее Шуре. - Да, старик был в этой шляпе.- сказал Балаганов, повертев головной убор в руках - Потерял, наверное в спешке.- Бендер заметно взбодрился - Главное установлено! - сказал он - Фигурант на борту, а точнее в трюме, из которого выбраться он сможет только с нашей помощью.- Шура, задумавшись, сидел на койке и чесал пятерней свою рыжую голову - Я, кажется, командор, знаю, где боцман хранит ключи от своего хозяйства.- вдруг сказал он - На корме есть кокпит, кладовая по- сухопутному, - вот там и хранит боцман все свои ключи и инструменты. Запор на кокпите пустяковый - такие запоры я раньше гвоздем открывал. Вспомню прошлое. Да простит меня Уголовный Кодекс!- Балаганов, кстати сказать, никогда не веривший ни в бога, ни в кого другого, перекрестился. Шура вооружился отмычкой, которую он изготовил из стальной проволоки, ломиком-монтировкой и приятели глубокой ночью отправились за ключами от трюма. Но их ждало глубокое разочарование - на свой кокпит, который представлял собой большой ящик из толстого листового железа с крышкой и не рушимыми завесами, боцман повесил большой английский чугунный замок. - Вчера еще висел пустяковый замочек, который пальцем можно было открыть - сокрушался Балаганов - А тут, на тебе!- </w:t>
      </w:r>
    </w:p>
    <w:p>
      <w:pPr>
        <w:pStyle w:val="Normal"/>
        <w:ind w:left="720" w:hanging="0"/>
        <w:rPr/>
      </w:pPr>
      <w:r>
        <w:rPr/>
        <w:t xml:space="preserve">   </w:t>
      </w:r>
      <w:r>
        <w:rPr/>
        <w:t xml:space="preserve">- Ничего удивительного - закон подлости действует всегда точно и не вовремя - ответил Бендер - Это старая и неоспоримая истина, Шура. Но выход есть из любой ситуации - нам нужна ножовка по металлу. Тем более, бортмеханик, у вас имеется большой опыт по части распиливания чугунных гирь.- - Ну что вы старое вспоминаете! - обиделся Балаганов и повернулся к Остапу спиной. - Шучу, шучу, бортмеханик, не обижайтесь! - Бендер потрепал Шуру по рыжим кудрям - Где же достать нам ножевку?- Балаганов, приняв извинения командора, повернулся к нему и сказал - В машинном отделении есть у машинистов - я видел недавно. Завтра достану - сейчас никак не найти.- Вдруг Бендер насторожился и схватил Шуру за руку - Тише!- и показал рукой в сторону шлюбки. И то, что они увидели, показалось им невероятным - вдоль борта крался к шлюбке, согнувшись в три погибели, человек. Он, прижимаясь к борту, пробрался к шлюбке, быстро забрался на нее и, ползком добравшись до кормы по брезенту, залез под него и скрылся из виду. - Конрад Карлович! - вырвалось у Балаганова - Но мы же проверяли шлюбки! Откуда он взялся?- </w:t>
      </w:r>
    </w:p>
    <w:p>
      <w:pPr>
        <w:pStyle w:val="Normal"/>
        <w:ind w:left="720" w:hanging="0"/>
        <w:rPr/>
      </w:pPr>
      <w:r>
        <w:rPr/>
        <w:t xml:space="preserve">   </w:t>
      </w:r>
      <w:r>
        <w:rPr/>
        <w:t xml:space="preserve">- Да, по-видимому, он - согласился Остап - будем брать сейчас!- Приятели на цыпочках подошли к шлюбке и то, что они услышали из под брезента, тоже их очень удивило : из под брезента раздавалось громкое чавканье. - Давайте, Шура, начинайте! - тихо сказал Бендер. Балаганов осторожно снял с бортовых крючков шлюбки стальные кольца, которыми был закреплен брезент, и одним движением сбросил его на палубу. На дне шлюбки, сгорбившись, сидел человек. Бендер наклонился к странному обитателю шлюбки, схватил его за шиворот, поставил на ноги и посмотрел ему в лицо. Это было невероятно - перед ним стоял беглый священник храма Петра и Павла, охотник за бриллиантами воробьяниновской тещи, святой отец Федор Востриков. От него сильно пахло водкой. </w:t>
      </w:r>
    </w:p>
    <w:p>
      <w:pPr>
        <w:pStyle w:val="Normal"/>
        <w:ind w:left="720" w:hanging="0"/>
        <w:rPr/>
      </w:pPr>
      <w:r>
        <w:rPr/>
        <w:t xml:space="preserve">   </w:t>
      </w:r>
      <w:r>
        <w:rPr/>
        <w:t xml:space="preserve">ГЛАВА ХХ11 </w:t>
      </w:r>
    </w:p>
    <w:p>
      <w:pPr>
        <w:pStyle w:val="Normal"/>
        <w:ind w:left="720" w:hanging="0"/>
        <w:rPr/>
      </w:pPr>
      <w:r>
        <w:rPr/>
        <w:t xml:space="preserve">   </w:t>
      </w:r>
      <w:r>
        <w:rPr/>
        <w:t xml:space="preserve">ГЛАЗ ЗМЕИ ВСЕ ВИДИТ! </w:t>
      </w:r>
    </w:p>
    <w:p>
      <w:pPr>
        <w:pStyle w:val="Normal"/>
        <w:ind w:left="720" w:hanging="0"/>
        <w:rPr/>
      </w:pPr>
      <w:r>
        <w:rPr/>
        <w:t xml:space="preserve">   </w:t>
      </w:r>
      <w:r>
        <w:rPr/>
        <w:t xml:space="preserve">Проводив прощальным взглядом милиционеров, которые с пистолетами в руках пробирались к развалинам кирпичного завода, Константин Константинович Кондилаки углубился в глубь рощи. Он понимал, что помочь Карло ничем не сможет и что нужно немедленно убираться из города. Часа через два-три его приметы будут разосланы во все отделения милиции, на все близлежащие железнодорожные вокзалы и автобусные станции и тогда уйти будет, практически, невозможно. Грек быстрым шагом через рощу, а затем через засаженное капустой поле, проследовал к автомобильной дороге , остановился на обочине проезжей части и принялся голосовать. Мимо проезжали машины, груженные железнодорожными контейнерами и большими деревянными ящиками, изредка проносились легковые автомобили. Дело в том, что эта дорога вела на узловую железнодорожную станцию. Вскоре возле голосующего человека остановилась полуторка и шофер, отворив пассажирскую дверь изнутри кабины, весело прокричал - Эй, дядя, занимай плацкарт! За рубль до железки довезу.- Константин Константинович резво подбежал к машине и забрался в кабину. - Спасибо, друг! - поблагодарил он шофера- На поезд опаздываю. Выручил!- Веселый шофер надавил на газ и полуторка, поднимая клубы пыли, рванула с места. - С ветерком домчу, дядя, не дрейфь, успеешь на свой поезд! - прокричал шофер и, радуясь жизни, звонко запел - Живет моя отрада в высоком терему...- Минут через двадцать полуторка влетела на привокзальную площадь и остановилась среди множества грузовых машин и гужевых повозок. Кондилаки дал резвому шоферу два рубля, поблагодарил его и направился к билетной кассе. Там он взял плацкартный билет на ближайший проходящий скорый поезд , а это был скорый до Ленинграда, и вышел на перрон. Через пятнадцать минут невысокий черноусый пассажир предъявил молоденькой проводнице вагона номер четырнадцать билет до Ленинграда и занял свое место на верхней полке в последнем купе. Поезд тронулся и пассажир, повернувшись к стенке, казалось , задремал под стук колес. Прошло не более часа с того времени, когда грек увидел милиционеров, но он уже был в поезде, который уносил его от опасности быть арестованным. Константин Константинович не спал - Да, ему удалось бежать - размышлял он - Но Карло в руках сыщиков, бриллиант Глаз Змеи вообще у какого-то сумасшедшего старика, мистер Бендер пропал. Крестный Отец за такое по головке не погладит, а скорее отобьет такую бестолковую голову. А что гласит Закон Семьи? А Закон гласит, что нужно выручать попавшего за решетку брата, но сначала надо явиться к Крестному Отцу, доложить о случившемся и ждать его решения. А того, кто нарушит Закон Семьи, ждет смерть! - грек съежился, по его спине пробежал смертельный холодок. Вагон дальнего следования жил своей особой железнодорожной жизнью. Пассажиры, расслабленные музой дальних странствий, легко поведывали друг-другу свои самые сокровенные мечты и тайны, которые в обычной жизни они строго хранили многими годами. Молодые люди, высокий вихрастый парень в толстовке и рыженькая девушка-студентка, познакомившиеся всего несколько часов назад, уже клялись в вечной любви и целовались в тамбуре вагона. Пассажиры угощали друг-друга дорожной снедью, пили в больших количествах водку, играли в карты, травили анекдоты и развеселые байки. Надо сказать, что время в вагонном пространстве измеряется особыми мерками и течет совсем с другой скоростью, чем в обычной, не железнодорожной жизни где-нибудь в Моршанске или Мариуполе. Как на войне, на крайнем Севере или в других особых условиях, где год считается за два, а то и за три года, в мчащемся по рельсам вагоне один час приравнивается к месяцу, а то, на особо длинных маршрутах, и к году. Поэтому пассажиры через несколько часов совместного пребывания в вагоне дальнего следования становятся хорошими соседями и почти родственниками. Это, разумеется, не относится к пригородным поездам, которые и поездами-то названы по недоразумению и , по всей вероятности, их скоро переименуют в какие-нибудь повозки или мотовозы, чтобы они впредь не позорили гордого имени поезда дальнего следования. Но особую роль в единении вагонного братства, конечно, играет железнодорожный чай в граненных стаканах с никелированными подстаканниками. Сидит человек у окна, грустит, думает думу свою, не отпускает его прежняя потувагонная жизнь. - А не принести ли вам чайку, сосед? - вдруг слышит он. - Пожалуй - отрывается грустный пассажир от своих дум. И вот сидят уже соседи и, позвякивая ложечками о стаканы, смакуют неповторимый вкус дорожного чайка и ведут неторопливую легкую успокаивающую беседу. И напрочь забывает о своих печалях и заботах новичок и вливается в беззаботную вагонную семью. Так и в вагоне номер четырнадцать Ленинградского скорого все пассажиры жили неповторимой вагонной жизнью. Под стук колес откатывалось от них все дальше и дальше завагонное прошлое и о будущем совсем не думалось. Только один пассажир в четырнадцатом вагоне выпал из общего вагонного правила и продолжал жить своей беспокойной и полной опасностей жизнью. Это был Константин Константинович Кондилаки. На первый взгляд казалось, что этот нелюдимый пассажир просто спит на верхней полке, но на самом деле грек за всю дорогу не сомкнул глаз и все думал и думал свою горькую мафиозную думу. От чая и еды, которые ему предлагали приветливые попутчики, Константин Константинович отказался и только несколько раз за всю дорогу ходил в тамбур вагона покурить. Наконец поезд прибыл к пункту назначения в Ленинград и грек, ни с кем не попрощавшись, покинул вагон. На привокзальной площади он нашел телефон-автомат и , выждав очередь из пяти-шести человек, вошел в телефонную будку, по памяти набрал длинный номер и приложил трубку к уху. -Алло! Вас слушают - ответил кто-то на другом конце провода. - Глаз Змеи все видит - произнес Кондилаки странную фразу. </w:t>
      </w:r>
    </w:p>
    <w:p>
      <w:pPr>
        <w:pStyle w:val="Normal"/>
        <w:ind w:left="720" w:hanging="0"/>
        <w:rPr/>
      </w:pPr>
      <w:r>
        <w:rPr/>
        <w:t xml:space="preserve">   </w:t>
      </w:r>
      <w:r>
        <w:rPr/>
        <w:t xml:space="preserve">- И все помнит - услышал он ответ и положил трубку. Затем он нашел свободное такси и, коротко бросив шоферу, - В Кронштадт - сел в машину. </w:t>
      </w:r>
    </w:p>
    <w:p>
      <w:pPr>
        <w:pStyle w:val="Normal"/>
        <w:ind w:left="720" w:hanging="0"/>
        <w:rPr/>
      </w:pPr>
      <w:r>
        <w:rPr/>
        <w:t xml:space="preserve">   </w:t>
      </w:r>
      <w:r>
        <w:rPr/>
        <w:t xml:space="preserve">Через два дня на борт трансатлантического пассажирского лайнера, оправляющегося от Ленинградского пассажирского морского порта в Североамериканские Штаты, поднялся респектабельный пожилой профессор Миланского университета Серджио Караджио , следующий проездом через Россию в Нью-Йорк на международный симпозиум химиков-биологов. Профессор был одет в безукоризненный белый смокинг и такую же белую шляпу. За профессором была забронирована каюта класса "Люкс", куда и был доставлен его багаж, состоящий из трех огромных чемоданов, заполненных, в основном, как выяснилось при таможенном досмотре, научными книгами и рукописями. Химик-биолог ни слова не понимал по русски и на все вопросы весело улыбался и повторял - Грацио, синьоры!- </w:t>
      </w:r>
    </w:p>
    <w:p>
      <w:pPr>
        <w:pStyle w:val="Normal"/>
        <w:ind w:left="720" w:hanging="0"/>
        <w:rPr/>
      </w:pPr>
      <w:r>
        <w:rPr/>
        <w:t xml:space="preserve">   </w:t>
      </w:r>
      <w:r>
        <w:rPr/>
        <w:t xml:space="preserve">Итальянец в сопровождении лакея отправился в свою каюту и прилег отдохнуть - Предстоит встреча с крестным отцом! - думал он по-русски - Что я ему скажу? Как объясню, где Карло, где Глаз Змеи?- </w:t>
      </w:r>
    </w:p>
    <w:p>
      <w:pPr>
        <w:pStyle w:val="Normal"/>
        <w:ind w:left="720" w:hanging="0"/>
        <w:rPr/>
      </w:pPr>
      <w:r>
        <w:rPr/>
        <w:t xml:space="preserve">   </w:t>
      </w:r>
      <w:r>
        <w:rPr/>
        <w:t xml:space="preserve">Наконец посадка пассажиров и погрузка багажа окончилась и корабль, отдав концы, отчалил от пирса. Впереди была Атлантика. </w:t>
      </w:r>
    </w:p>
    <w:p>
      <w:pPr>
        <w:pStyle w:val="Normal"/>
        <w:ind w:left="720" w:hanging="0"/>
        <w:rPr/>
      </w:pPr>
      <w:r>
        <w:rPr/>
        <w:t xml:space="preserve">   </w:t>
      </w:r>
      <w:r>
        <w:rPr/>
        <w:t xml:space="preserve">ГЛАВА ХХ111 </w:t>
      </w:r>
    </w:p>
    <w:p>
      <w:pPr>
        <w:pStyle w:val="Normal"/>
        <w:ind w:left="720" w:hanging="0"/>
        <w:rPr/>
      </w:pPr>
      <w:r>
        <w:rPr/>
        <w:t xml:space="preserve">   </w:t>
      </w:r>
      <w:r>
        <w:rPr/>
        <w:t xml:space="preserve">ПАРИКМАХЕР ИЗ МАХАЧКАЛЫ </w:t>
      </w:r>
    </w:p>
    <w:p>
      <w:pPr>
        <w:pStyle w:val="Normal"/>
        <w:ind w:left="720" w:hanging="0"/>
        <w:rPr/>
      </w:pPr>
      <w:r>
        <w:rPr/>
        <w:t xml:space="preserve">   </w:t>
      </w:r>
    </w:p>
    <w:p>
      <w:pPr>
        <w:pStyle w:val="Normal"/>
        <w:ind w:left="720" w:hanging="0"/>
        <w:rPr/>
      </w:pPr>
      <w:r>
        <w:rPr/>
        <w:t xml:space="preserve">   </w:t>
      </w:r>
      <w:r>
        <w:rPr/>
        <w:t xml:space="preserve">Караульным полком, куда волей случая попал служить Остап Бендер-Грицацуев, командовал полковник Панюков Николай Иванович, человек грубый ,своевольный и совершенно не образованный. После срочной службы он пошел в "куски", как называли в то время сверхсрочников, и лет пятнадцать тянул лямку старшиной роты в авиации в роте аэродромного обслуживания. Должность эта в Советской Армии, а особенно в авиации, была неблагодарной, низкооплачиваемой и унизительной. Офицеры к "кускам" относились без уважения, как к людям ничтожным и бесполезным, хотя на самом деле именно сверхсрочники тянули всю бытовую и хозяйственную работу в ротах, а солдаты их презирали, как продавших дембель и свободу за дармовой кусок харчей. В то время в роте аэродромного обслуживания жили солдаты и сержанты срочной службы, которые летали стрелками- радистами на боевых самолетах, работали механиками самолетов, операторами на станции метеослужбы и в службе парашутно-десантного спорта. Эти ребята себя уважали, а к старшине относились с откровенным пренебрежением. Панюков, человек крайне самолюбивый, тяжело переносил свое унизительное положение, но на гражданку идти боялся - там нужно было работать, а специальности и образования, кроме семи классов сельской школы, он не имел и ничего делать не умел, да и не хотел. Кроме того он был подвержен пьянству. Когда в семидесятые годы обострились отношения с Китаем и в Союзе начался очередной виток оголтелой милитаризации, кадровых офицеров для укрепления восточных границ стало не хватать. В срочном порядке на офицерскую службу стали призывать выпускников институтов, в которых были военные кафедры, это были так называемые "двухгодичники", Но и эта мера не смогла удовлетворить растущие аппетиты Министерства обороны. И тогда была организованна масса шестимесячных курсов младших лейтенантов, куда направляли на обучение сверхсрочников, выпускников техникумов и даже ПТУ( профессионально-технических училищ). При первой же возможности старшина Панюков подал рапорт, вскоре был направлен на краткосрочные офицерские курсы и через шесть месяцев вышел оттуда "микромайором", как стали тогда называть вдруг появившееся в войсках великое множество младших лейтенантов. Родом Николай Иванович был из Тамбовской области, куда он и поехал на месячную побывку в родную деревню после окончания курсов. Первые две недели он беспробудно пьянствовал со своими многочисленными братьями и кумовьями, а потом вдруг скоропалительно женился на соседской девушке-переростке Даше и вскоре отправился вместе с ней к новому месту службы на Дальний восток. Офицерского состава во вновь сформированных дивизиях и корпусах в Дальневосточном военном округе, несмотря на все усилия Министерства, хронически не хватало и , учитывая прежний опыт новоиспеченного офицера, его сразу же назначили командиром аэродромной роты в боевой авиационной части. Кроме Панюкова, кадрового военного, все офицеры в роте были двухгодичниками, вчерашними студентами, которые жили по принципу " солдат спит-служба идет". Но не на того они нарвались! Николай Иванович был человеком грубым, физически очень сильным и над такими категориями, как тактичность, вежливость или культура поведения никогда не задумывался. Двухгодичники служили с прохладцей и вели на службе веселую студенческую жизнь, коротая время за преферансом , интрижками с офицерскими женами и кутежами. Но в роте аэродромного обслуживания все это кончилось с прибытием нового командира. - Я из вас всю дурь институтскую быстро выбью- объявил Панюков на первом же совещании лейтенантам- вчерашним студентам и назначил на следующий день на шесть утра строевой смотр роты. Что такое строевой смотр двухгодичники, естественно, толком не знали и, вообще, серьезно нового командира, тем более младшего по званию, не восприняли. На следующий день командир прибыл в расположение роты в пять сорок пять утра, но, к своему удивлению, никаких признаков подготовки к строевому смотру не обнаружил. В казарме было темно и сильно накурено, бодрствующий дневальный у тумбочки отсутствовал и ночного освещения в коридоре не было. Из глубины помещения веяло устойчивым отравляющим портяночным духом и потом. Мощный, вырывающийся из сотни солдатских глоток, храп говорил о том, что к подъему никто не готовится и , тем более к строевому смотру. Панюков, как бывший старшина роты с многолетним стажем, знал, что от того, как он поведет себя на первом свидании с личным составом, зависит и его дальнейший авторитет и отношение к нему подчиненных. Младший лейтенант остановился у электрического выключателя и , подняв левую руку к глазам, стал наблюдать за стрелками командирских часов. Ровно в шесть часов утра он включил свет и заорал во все горло - Рота, подъем! Дежурный ко мне!- На двухярусных солдатских кроватях заворочались люди, послышалась недовольная матерная брань и из глубины казармы кто-то швырнул в нарушителя покоя сапогом. Не долго думая, Панюков схватился руками за спинки двух кроватей и перевернул их на пол. Послышался крик свалившихся со второго этажа кроватей солдат и здоровенный детина в кальсонах, потирая левой рукой ушибленный о пол зад, с поднятым для удара кулаком , матерясь, двинулся на младшего лейтенанта. Панюков незаметным движением головы увернулся от кулака нападавшего и нанес ему молниеносный удар в солнечное сплетение. Солдат как подкошенный свалился на пол и, ловя ртом воздух, волчком завертелся на полу. Сзади на офицера бросились сразу два кальсоночника, но он, резко повернувшись, схватил их за шеи, приподнял над полом и с такой силой швырнул о стенку коридора, что с потолка посыпалась штукатурка, а стоявший на полке над тумбочкой дневального гипсовый бюст вождя мировой революции грохнулся о пол и разбился в дребезги. В казарме воцарила мертвая тишина. - Рота, подъем!- заорал Панюков так, что задрожали оконные стекла и замигали лампочки в светильниках - Дежурный по роте, дневальный ко мне!- В казарме поднялось хаотичное движение, солдаты спрыгивали с коек и быстро натягивали на себя обмундирование и сапоги. К командиру, на ходу застегивая пуговицы на гимнастерке и поправляя ремень, строевым шагом приблизился старший сержант с красной повязкой дежурного на руке - Рота, смирно! Товарищ младший лейтенант, рота аэродромного обслуживания готовиться к построению. Дежурный по роте старший сержант Негодяев.- Панюков тяжелым, недовольным взглядом осмотрел дежурного по роте и скомандовал - Вольно! Построить роту.- Солдаты со страхом и уважением смотрели на нового командира и слушали его затаив дыхание. Первый раунд младший лейтенант выиграл! К половине седьмого утра в казарму пожаловал старшина роты Гаврилой, который всю ночь пил брагу с клюквой и развлекался в постели со своей подружкой в соседней деревне. И каково же было его удивление, когда он увидел на плацу напротив казармы раздетыми до пояса солдат своей роты, делающими физзарядку под руководством заместителя командира взвода младшего сержанта Фогеля, отъявленного лентяя, самовольщика и разгильдяя. А вдоль плаца по аллее, наблюдая за солдатами, прогуливался прибывший только вчера младший лейтенант, новый командир роты. О чем беседовали в канцелярии роты младший лейтенант и старшина, никто не знает, но дневальный, стоящий у тумбочки, слышал из-за дверей канцелярии глухие удары и грохот падающих на пол предметов. После душевной беседы с командиром старшина построил личный состав повзводно и лично, с песней прошагал со строем до солдатской столовой , а потом провел утренний развод и отправил солдат в сопровождении сержантов к местам несения службы. А часам к девяти-десяти в роте стали появляться лейтенанты, командиры взводов. Панюков панькаться с горе-офицерами не стал, он собрал их в канцелярии и, потрясая перед их носами огромным кулаком, предъявил им свои требования. Лейтенант Ваня Пукась, бывший студент из Одессы, невысокий крепкий парень по прозвищу Винни Пух, выслушав командира роты, зевнул, потянулся и лениво сказал - А не пошел бы ты на хер, младшой! Много хочешь- и тут же полетел под стол, сбитый с ног железным кулаком Панюкова. Остальные лейтенанты, трезво оценив обстановку, спорить с командиром не стали и, выслушав его наставления, приступили к исполнению своих обязанностей. Постепенно в роте Панюкова воцарились порядок и железная дисциплина и те же самые лейтенанты, а более всех Вини Пух, удивлялись, как они раньше жили без командира Панюкова. Но особенно сильно Панюков ненавидел сверхсрочников, гонял их до седьмого пота, наказывал жестоко по любому поводу, казалось, он мстил им за недавнюю принадлежность к их продажному клану. По службе, в условиях острой нехватки офицеров на Дальнем Востоке, Николай Иванович двигался быстро и лет через десять, переезжая вместе с женой Дашей и многочисленными малыми детьми, которых жена рожала каждый год, из одного таежного гарнизона в другой, он уже был подполковником. А затем военная служба занесла его за колючую проволоку Плацдарма, где он принял командование караульным полком и получил звание полковника. </w:t>
      </w:r>
    </w:p>
    <w:p>
      <w:pPr>
        <w:pStyle w:val="Normal"/>
        <w:ind w:left="720" w:hanging="0"/>
        <w:rPr/>
      </w:pPr>
      <w:r>
        <w:rPr/>
        <w:t xml:space="preserve">   </w:t>
      </w:r>
      <w:r>
        <w:rPr/>
        <w:t xml:space="preserve">И вот тогда, когда Остап Бендер-Грицацуев был молодым солдатом и только проходил курс молодого бойца, ему и пришлось как-то постричь командира полка полковника Панюкова Николая Ивановича. А получилось это как-то неожиданно и само собой. Как-то рано утром построили сержанты молодых солдат на развод. Перед строем, гарцуя по полу казармы лаковыми офицерскими сапогами, резвился старшина роты Джелиев- Ну что, бойцы-герои, соскучились за плацом. Ничего, сейчас разомнетесь на строевой подготовке, а потом марш-бросок километров так на десять. Не волнуйтесь, скучать не будете! - старшина сделал боксерское движение руками перед носом у Остапа. - А, кстати, герои, кто знаком с парикмахерским делом? Шаг вперед! - скомандовал вдруг старшина. Остап насторожился- Вот она возможность пристроится в теплом местечке, стричь на лысо салаг и забыть о плаце, стрельбище, всяких там бросках и прочих не приятных занятиях.- -Я, рядовой Бендер-Грицацуев, - шагнул вперед Остап. - Умеешь стричь?- строго спросил старшина. -Так точно, товарищ старшина, два года в Махачкале парикмахером работал- лихо отрапортовал Остап. </w:t>
      </w:r>
    </w:p>
    <w:p>
      <w:pPr>
        <w:pStyle w:val="Normal"/>
        <w:ind w:left="720" w:hanging="0"/>
        <w:rPr/>
      </w:pPr>
      <w:r>
        <w:rPr/>
        <w:t xml:space="preserve">   </w:t>
      </w:r>
      <w:r>
        <w:rPr/>
        <w:t xml:space="preserve">-Следуй за мной, солдат,- старшина направился к каптерке. Остап шел за старшиной и недоумевал, как это он придумал эти два года парикмахерской работы, да еще в Махачкале. </w:t>
      </w:r>
    </w:p>
    <w:p>
      <w:pPr>
        <w:pStyle w:val="Normal"/>
        <w:ind w:left="720" w:hanging="0"/>
        <w:rPr/>
      </w:pPr>
      <w:r>
        <w:rPr/>
        <w:t xml:space="preserve">   </w:t>
      </w:r>
      <w:r>
        <w:rPr/>
        <w:t xml:space="preserve">Видимо очень уж не хотелось ему маршировать по плацу, рыть окопы на стрельбище и бегать с пулеметом по полигону. Утром ребята говорили, что старшина Джелиев родом из Махачкалы, вот и вырвалась у него эта Махачкала, видимо уж очень хотелось понравиться старшине и занять вакантную должность. Джелиев открыл дверь каптерки, приложил руку к козырьку фуражки и доложил кому-то- Товарищ полковник, вот опытный парикмахер, мой земляк из Махачкалы!- Остап шагнул вперед и похолодел - посередине каптерки на табуретке сидел командир полка полковник Панюков, Полкан, как называли его солдаты. Его-то, по всей вероятности, и нужно было стричь. Полкан доброжелательно посмотрел на солдата, зевнул во весь рот и сказал - Вот, сынок, зарос как папуас в отпуске. Постриги , да и побрей заодно.- Старшина достал со стеллажа большую деревянную шкатулку и протянул ее парикмахеру - Здесь все необходимое.- - Вот это влип! - подумал Остап. Но отступать было поздно. - Я то думал, что молодых надо будет стричь наголо - невелика премудрость - сокрушался горе парикмахер - А тут Полкан!- Остап живо представил, чем для него может окончиться эта легкомысленная авантюра, но виду не подал, принял у старшины бритвенные и парикмахерские приборы, принял бравый вид и спросил - Как стричь, товарищ полковник?- - Сделай мне, сынок, коротенькую канадку, подбрей баки и усы поправь, ну ты сам все знаешь, мастер. Начинай, а я пока отдохну.- Панюков уселся поудобней и закрыл глаза. Остап нерешительно открыл коробку, в которой действительно было все необходимое для бритья и стрижки: электрическая машинка для стрижки волос, несколько ножниц, расчески, пластмассовые стаканчики, тюбики с пеной, помазки, коробки с кремами, салфетки, одеколон, фен и небольшая, сияющая сталью обоюдоострая опасная бритва. Джелиев осторожно взял бритву в руки - Это еще мой дед с первой мировой войны привез. Трофейная, крупповской стали!- По спине Остапа пробежали мурашки - дело в том, что брить и стричь ему раньше не доводилось. - Ничего, справлюсь! - ободрил он себя - Не впервой выкручиваться!- Остап достал из коробки какой-то тюбик и выдавил его содержимое на помазок. - Пена!- обрадовался он - Начало удачное! Даст бог и дальше пронесет.- Старшина достал со стеллажа чистую простынь и осторожно укутал полковника так, что из простыни торчала только усатая голова, сильно заросшая седоватыми жесткими волосами. Джелиев присел на табуретку, готовясь наблюдать за процессом стрижки своего командира. - Товарищ старшина! - Остап многозначительно развел руками. - Понимаю, понимаю! - приподнял руки старшина, козырнул и осторожно на цыпочках вышел из каптерки, закрыв за собой дверь. - Нет, сначала буду стричь - решил парикмахер и достал из коробки большие ножницы и расческу. Он начал свою работу с задней части головы полковника, сначала срезал ножницами волосы на затылке, потом опустился к шее и ушам- дело спорилось. Осторожно, чтобы не отхватить уши, обошел голову с боков, обрезал большой чуб, бакенбарды и подравнял усы. - Зря волновался - успокаивал себя Остап - По моему, все в порядке, у меня врожденный талант к брадобрейскому делу и Полкан будет очень доволен. Возможно, меня даже наградят внеочередным отпуском с выездом на родину!- размечтался успешный парикмахер. Он отступил от клиента на шаг, чтобы полюбоваться своей работой со стороны и обомлел от неожиданности. Представшее перед ним зрелище было захватывающее: по всей полковничей голове косыми уступами в разные стороны торчали клочки волос, а на некоторых участках головы волос почему-то не стало совсем и была видна голая кожа. - Нужно подравнять электрической машинкой- решил Остап. Машинкой было работать удобнее чем ножницами и, как ему показалось, неровные участки удалось выравнять. Затем он лихо подправил баки, чуб, усы и успокоился - Сойдет! Что ему в кино сниматься что ли?- решил мастер. Немного смущали голые лишаи, которые образовались на затылке полковника, но они были сзади и была надежда, что Полкан их не заметит. - Будем брить!- решил Остап и потер руки - Оказывается ничего страшного!- Дело пошло быстрее. Парикмахер обильно вымазал мыльной пеной лицо клиента и взял в руки трофейную опасную бритву, которой еще дедушка старшины Джелиева в годы первой мировой войны брил в окопах своего ротного командира господина капитана Кантемирова. О своем командире дедушка мог рассказывать часами и иначе, как господин капитан, его до самой своей смерти не называл, хотя капитан был зарублен большевиками в ночном бою под Конотопом еще в одна тысяча девятьсот восемнадцатом году и дедушка пережил его на девяносто лет. Отвалившись на спинку кресла, Полкан мирно спал и улыбался во сне - ему приснилась его любовница краснощекая и полногрудая хохлушка Галя, новая молодая жена начальника политотдела полковника Скрынника. Именно к встрече с Галей и готовил Николая Ивановича этот опытный мастер-парикмахер из Махачкалы. На запененном лице клиента разобрать что-либо было не возможно. Остап осторожно разгладил пену пальцами и нащупал усы. Начал брить с подбородка, постепенно поднимаясь к щекам и вискам, затем подбрил бакенбарды и приступил к усам. Обойдя усы бритвой со всех сторон, он взял ножницы и, примерявшись к правому, укоротил левый ус. - Вот сейчас, кажется, одинаковые - решил мастер. Затем он достал из ящика флакон одеколона с распылителем, освежил клиента и приложил к его лицу сухое полотенце. - Полный порядок- сказал Остап, отступил от клиента и бросил взгляд на свое произведение. </w:t>
      </w:r>
    </w:p>
    <w:p>
      <w:pPr>
        <w:pStyle w:val="Normal"/>
        <w:ind w:left="720" w:hanging="0"/>
        <w:rPr/>
      </w:pPr>
      <w:r>
        <w:rPr/>
        <w:t xml:space="preserve">   </w:t>
      </w:r>
      <w:r>
        <w:rPr/>
        <w:t xml:space="preserve">Из белой простыни выглядывало чучело: из под торчащих в разные стороны островков волос белыми лишаями на голове проглядывалась полковничья кожа, бакенбарды были разной длины, правый ус почему-то почти совсем исчез, а левый лихо торчал вверх. Остап осторожно подрезал и левый ус - под носом у полковника остались две узкие щетки и его лицо стало походить на морду Гитлера, каким его изображали на карикатурах Кукриниксы в годы последней войны. Оттягивая час расплаты, парикмахер щедро обрызгал своего первого клиента лосьеном, причесал железной расческой волосы на его голове и, затаив дыхание, стал ждать его пробуждения. Наконец, полковник потянулся и открыл глаза. Остап услужливо снял с него простынь и, приложив руку к голове, отрапортовал - Готово, товарищ полковник!- Полкан блаженно улыбнулся - Молодец, боец! Как фамилия?- - Рядовой Бендер-Грицацуев- доложил солдат. - Старшина! - позвал Панюков - Зеркало!- Старшина Джелиев, войдя в каптерку, потерял дар речи и, бледнея все больше и больше, смотрел на дикую физиономию своего командира. - Что стоишь, как засватанный, старшина? Где у тебя зеркало? - гаркнул на Джелиева полковник. Старшина с видом лунатика подошел к стеллажу, отодвинул ситцевую занавеску, взял с полки большое круглое зеркало и подал Панюкову. Недоуменно глядя в зеркало, полковник не верил своим глазам. - Кто это?- спросил он и почему-то, как бы ищя себя, посмотрел в зеркало с обратной стороны. Затем глаза его страшно вылезли из орбит и он, повернувшись к горе-парикмахеру, схватил его левой рукой за шиворот, высоко поднял над полом и занес для удара правую руку. - Все, конец!- мелькнуло в голове Остапа и он сжал зубы, прощаясь с жизнью. Но тут рука Полкана разжалась и мастер парикмахерского дела полетел вниз, больно ударившись задницей о бетонный пол каптерки. - Пятнадцать суток ареста!- услышал Остап рев своего недавнего клиента- А ты старшина, мудак, зайдешь ко мне!- Натянув фуражку на уши и прикрывая лицо рукой, полковник выбежал из казармы. На следующий день ранним утром арестованный рядовой Бендер- Грицацуев подметал площадь перед штабом полка и думал свою горькую думу. - Да, не справедливо с ним поступили! Ведь он же старался и, кажется, не совсем плохо получилось. Нет дороги молодым талантам! В парикмахеры его не пустили, так что придется осваивать профессию дворника.- Мимо прошагал взвод молодых солдат - это его товарищи отправлялись на полигон осваивать военные науки. Остап взмахнул метлой- А дворником тоже не плохо, хорошая профессия, пригодится на гражданке.- </w:t>
      </w:r>
    </w:p>
    <w:p>
      <w:pPr>
        <w:pStyle w:val="Normal"/>
        <w:ind w:left="720" w:hanging="0"/>
        <w:rPr/>
      </w:pPr>
      <w:r>
        <w:rPr/>
        <w:t xml:space="preserve">   </w:t>
      </w:r>
      <w:r>
        <w:rPr/>
        <w:t xml:space="preserve">Мимо начинающего дворника в направлении штаба полка прошла группа офицеров и в наголо выбритом и лысом полковнике неудавшийся парикмахер не сразу узнал своего вчерашнего клиента. </w:t>
      </w:r>
    </w:p>
    <w:p>
      <w:pPr>
        <w:pStyle w:val="Normal"/>
        <w:ind w:left="720" w:hanging="0"/>
        <w:rPr/>
      </w:pPr>
      <w:r>
        <w:rPr/>
        <w:t xml:space="preserve">   </w:t>
      </w:r>
      <w:r>
        <w:rPr/>
        <w:t xml:space="preserve">Вот так Остап Бендер-Грицацуев постриг своего командира полка полковника Панюкова. </w:t>
      </w:r>
    </w:p>
    <w:p>
      <w:pPr>
        <w:pStyle w:val="Normal"/>
        <w:ind w:left="720" w:hanging="0"/>
        <w:rPr/>
      </w:pPr>
      <w:r>
        <w:rPr/>
        <w:t xml:space="preserve">   </w:t>
      </w:r>
      <w:r>
        <w:rPr/>
        <w:t xml:space="preserve">И, вообще, с полковником Панюковым Николаем Ивановичем происходили разные истории. </w:t>
      </w:r>
    </w:p>
    <w:p>
      <w:pPr>
        <w:pStyle w:val="Normal"/>
        <w:ind w:left="720" w:hanging="0"/>
        <w:rPr/>
      </w:pPr>
      <w:r>
        <w:rPr/>
        <w:t xml:space="preserve">   </w:t>
      </w:r>
      <w:r>
        <w:rPr/>
        <w:t xml:space="preserve">Как-то на утренний развод полка старшина Джелиев приволок молодого солдатика-первогодка Хитрикова. Перед полком, побатальонно выстроенном на плацу, вышагивал Полкан и громогласно матерился, подводя итоги окончившейся весенней проверки. - Товарищ полковник, разрешите доложить - обратился Джелиев к полковнику- Вот поймали рядового Хитрикова - с ума сошел, ночью в умывальнике дрочил, то есть, извиняюсь, анонизмом занимался.- Джелиев крепко держал перепуганного солдата за воротник гимнастерки, то и дело поддавая ему под зад носком сапога. Хитриков дрожал всем телом и по его лицу ручьем текли слезы. - А, попался! - набросился на солдата Панюков ,как будто давно его ждал- Ага, вот ты чем занимаешься, вместо того , чтобы службу нести. А вы знаете, бездельники, что у того, кто дрочит яйца загниваются и мозг высыхает- орал Панюков, повернувшись к строю. - Дрочун ,веселые ручки- раздавался смех из строя солдат- Конец тебе!- - Иди сюда, доктор, подтверди, - обратился полковник к врачу полка лейтенанту медицинской службы Зайцеву. Врач, который курил за строем офицеров штаба, бросил сигарету на плац и неторопливо направился к Панюкову. Подойдя к Хитрикову, врач погладил его рукой по стриженной наголо голове и спросил - Дрочишь?- </w:t>
      </w:r>
    </w:p>
    <w:p>
      <w:pPr>
        <w:pStyle w:val="Normal"/>
        <w:ind w:left="720" w:hanging="0"/>
        <w:rPr/>
      </w:pPr>
      <w:r>
        <w:rPr/>
        <w:t xml:space="preserve">   </w:t>
      </w:r>
      <w:r>
        <w:rPr/>
        <w:t xml:space="preserve">- Дрочу, товарищ лейтенант,- ответил солдат и обреченно заплакал. - Ну и дрочи на здоровье! - весело воскликнул Зайцев - Я всю жизнь дрочу и только лучше стоит! А их не слушай - махнул он рукой - Все они тоже дрочат, только прячутся лучше. Пошли в медпункт - врач козырнул полковнику - Я ему укол успокоительный сделаю.- Зайцев с солдатом направился в сторону медпункта, а Панюков так и остался стоять с открытым ртом, остолбенев от ярости. В строю, опустив глаза, смущенно топтались солдаты. </w:t>
      </w:r>
    </w:p>
    <w:p>
      <w:pPr>
        <w:pStyle w:val="Normal"/>
        <w:ind w:left="720" w:hanging="0"/>
        <w:rPr/>
      </w:pPr>
      <w:r>
        <w:rPr/>
        <w:t xml:space="preserve">   </w:t>
      </w:r>
      <w:r>
        <w:rPr/>
        <w:t xml:space="preserve">В пять часов утра, на второй день пребывания Остапа на гарнизонной гауптвахте, старшина гауптвахты прапорщик Палто построил арестованных на утренний развод на работы. - Ну что, штрафная рота? Вы наверное думали, что бока будете пролеживать на гауптвахте , от плаца и стрельбища отлынивать. Не на того напали! Я научу вас родину любить! Во сне будете кричать, когда присниться, как отдыхали у Кости Палто! На всю жизнь запомните мой санаторий.- пригрозил прапорщик кулаком. Старшина распределил арестантов по работам - мести плацы, улицы и аллеи, мыть отхожие места и камеры, разгружать уголь и цемент на железнодорожной станции. - Кажется, все - прапорщик почесал затылок и заглянул в наряд - Да, пять человек на склад, лично отведу - Ты, ты, ты, ты и ты -толкнул он в грудь, стоявшего на левом фланге Остапа. На складе солдат встретила заведующая Валентина Кравцова, жена начальника продовольственной службы полка старшего лейтенанта Кравцова. Склад был продовольственный. Целый день солдаты таскали тяжелые пятидесятикилограммовые мешки с сахаром, мукой и макаронами, так что к вечеру все тело болело так, что даже пошевелиться было не возможно. Часов в шесть вечера за арестованными на продовольственный склад лично прибыл прапорщик Палто. Валентина Кравцова вручила прапорщику большой пакет с тущенкой и колбасой. - Слышь, Костя, ты мне завтра утром одного приведи на помощь. Вот этого. Запомнил? - кладовщица пальцем указала на Остапа. -Будет сделано, товарищ Кравцова, - Палто понимающе козырнул кладовщице. В камере, поужинав перловой кашей, шрапнелью, как называли перловку солдаты, арестованные, уставшие за день, как собаки, повалились на жесткие топчаны и моментально уснули мертвым сном. В десятиместной камере было темно и тихо, никто от усталости даже не храпел. Прапорщик Константин Палто слов на ветер не бросал - после гарнизонной гауптвахты плац, казарма и стрельбище казались солдатам детской забавой. </w:t>
      </w:r>
    </w:p>
    <w:p>
      <w:pPr>
        <w:pStyle w:val="Normal"/>
        <w:ind w:left="720" w:hanging="0"/>
        <w:rPr/>
      </w:pPr>
      <w:r>
        <w:rPr/>
        <w:t xml:space="preserve">   </w:t>
      </w:r>
      <w:r>
        <w:rPr/>
        <w:t>Утром после завтрака старшина снова отвел рядового Бендера-Грицацуева на продовольственный склад и передал в распоряжение заведующей складом Валентины Кравцовой. Остап обреченно смотрел на большую гору полных мешков, наваленных посреди склада. -Каторга- подумал он- Вот тут-то мне действительно конец!- Но заведующая, отправив старшину гауптвахты, повела себя как-то странно. Она закрыла входную дверь склада на засов изнутри и позвала солдата к себе в конторку. - Присаживайся- сказала она указывая ему на стул- Тебя Остапом зовут, а я Валентина- представилась она и стала накрывать на стол. На столе появилось несколько банок разогретой тушенки, нарезанная колбаса, маринованные огурцы и помидоры, батон белого хлеба и бутылка столичной водки. Заведующая наполнила по пол-стакана водкой - Ну, давай Остапчик, за знакомство - и подняла стакан. Остап чокнулся с Валентиной, выпил водку до дна и набросился на еду. После шрапнели и черного хлеба угощение заведующей складом казалось ему царской едой. Выпили по второй, закусили. Валентина встала, сняла со шкафа свернутый солдатский матрас и бросила его на пол, а потом, опустившись на матрас, взяла Остапа за руки и дернула его на себя. Обхватив солдата за шею крепкой рукой, кладовщица вместе с ним упала на матрас и впилась в его рот горячими и шершавыми обветренными губами. Остап, поначалу ничего не понявший, вдруг почувствовал, как другой рукой кладовщица стягивает с него штаны</w:t>
      </w:r>
      <w:r>
        <w:rPr>
          <w:b/>
          <w:bCs/>
        </w:rPr>
        <w:t xml:space="preserve">. </w:t>
      </w:r>
      <w:r>
        <w:rPr/>
        <w:t xml:space="preserve">И тут Остап, за три солдатских месяца изголодавшийся за женским телом, не выдержал и превратился в обезумевшего молодого жеребца. Он моментально сбросил с себя одежду и набросился на женщину, уже успевшую полностью обнажиться. - О, Остапчик!- стонала от удовольствия изумленная Валентина- Какой же ты молодец, милый!- через час Валентина встала с матраса, оделась и отправилась отпускать продукты на кухню. -А ты, Остапчик, отдохни пока, я скоро вернусь - сказала она и подмигнула растянувшемуся на матрасе солдату. Освободившись от работы, кладовщица вернулась в конторку, быстро разделась и вновь набросилась на Остапа. Кстати сказать Валентина была молода, полнотела и вполне хороша собой. И хотя она была замужем, в ее поведении Остап, уже искушенный в женских ласках, явно ощутил любовный и сексуальный голод. Да иначе и быть не могло, так как ее благоверный муж старший лейтенант Боря Кравцов ничем, кроме охоты в жизни не интересовался, и на жену, как на женщину, обращал внимание крайне редко. Валентина еще несколько раз уходила отпускать продукты, затем снова возвращалась в конторку и матрасные развлечения солдата и кладовщицы повторялись снова и снова. Вечером, когда старшина гауптвахты прищел за арестованным, довольная кладовщица вручила ему мешок с мороженным мясом и приказала каждый день доставлять ей этого солдата, который так старательно и добросовестно исполняет свои обязанности по складу. - Слушаюсь- ответил понимающий прапорщик- С кладовщиками надо дружить!- Быстро пролетели две недели райской жизни на продовольственном складе и по окончанию срока ареста, рядовой Бендер-Грицацуев снова отправился в полк постигать все премудрости армейской службы. </w:t>
      </w:r>
    </w:p>
    <w:p>
      <w:pPr>
        <w:pStyle w:val="Normal"/>
        <w:ind w:left="720" w:hanging="0"/>
        <w:rPr/>
      </w:pPr>
      <w:r>
        <w:rPr/>
        <w:t xml:space="preserve">   </w:t>
      </w:r>
    </w:p>
    <w:p>
      <w:pPr>
        <w:pStyle w:val="Normal"/>
        <w:ind w:left="720" w:hanging="0"/>
        <w:rPr/>
      </w:pPr>
      <w:r>
        <w:rPr/>
        <w:t xml:space="preserve">   </w:t>
      </w:r>
      <w:r>
        <w:rPr/>
        <w:t xml:space="preserve">ГЛАВА ХХ1У </w:t>
      </w:r>
    </w:p>
    <w:p>
      <w:pPr>
        <w:pStyle w:val="Normal"/>
        <w:ind w:left="720" w:hanging="0"/>
        <w:rPr/>
      </w:pPr>
      <w:r>
        <w:rPr/>
        <w:t xml:space="preserve">   </w:t>
      </w:r>
      <w:r>
        <w:rPr/>
        <w:t xml:space="preserve">АТЛАНТИЧЕСКИЙ ШТОРМ </w:t>
      </w:r>
    </w:p>
    <w:p>
      <w:pPr>
        <w:pStyle w:val="Normal"/>
        <w:ind w:left="720" w:hanging="0"/>
        <w:rPr/>
      </w:pPr>
      <w:r>
        <w:rPr/>
        <w:t xml:space="preserve">   </w:t>
      </w:r>
      <w:r>
        <w:rPr/>
        <w:t xml:space="preserve">Погулять по острову Мальорка матросам Балаганову и Кошкину не удалось. Судно стало на якорь на дальнем рейде ранним утром и боцман начал готовиться к погрузке провианта и бочек с пресной водой, которые вскоре и доставил на рейд специальный портовый транспорт. После погрузки на борт судна груза и перегрузки освободившейся за время рейса тары на портовый транспорт, боцман выдал увольнительные записки и валюту матросам, уволенным до вечера на берег. Но таких счастливцев было не много, так как основная часть экипажа была занята принятым на борт грузом. Бендер вместе с Балагановым были назначены на работу в трюм. Они вместе с двумя другими матросами и боцманом принимали, опускаемые в трюм краном поддоны с ящиками и бочками и крепили их канатами в специальных местах. Остап пользовался любым моментом, чтобы обследовать трюм и найти следы беглого предводителя. Под видом проверки крепежа груза он побывал во всех темных углах и закоулках трюма, прощупал все тюки с хлопком на нижних поддонах, но следов Воробянинова нигде не обнаружил. - Видимо Киса зарылся в хлопок где-то наверху хлопковой пирамиды - решил Бендер - Нужно незаметно пробраться туда.- </w:t>
      </w:r>
    </w:p>
    <w:p>
      <w:pPr>
        <w:pStyle w:val="Normal"/>
        <w:ind w:left="720" w:hanging="0"/>
        <w:rPr/>
      </w:pPr>
      <w:r>
        <w:rPr/>
        <w:t xml:space="preserve">   </w:t>
      </w:r>
      <w:r>
        <w:rPr/>
        <w:t xml:space="preserve">Но взбираться на хлопок в присутствии боцмана и других матросов было никак невозможно - это могло вызвать не нужные подозрения и сорвать всю операцию по изъятию у Конрада Карловича украденного им бриллианта. Оставалось одно - спрятаться незаметно в трюме, дождаться, когда его задраят и, оставшись без посторонних глаз, заняться поисками подзащитного. Воспользовавшись небольшим перерывом в работе, Остап отозвал Балаганова в сторону и сообщил ему о своем решении - А вы, Шура, - сказал он -сегодня ночью должны будете открыть трюм и выпустить меня оттуда. Боцману скажете, если он заинтересуется моим отсутствием, что я подвернул ногу в трюме и отлеживаюсь в каюте. Хотя конец нашей вахты через час и вряд ли кто-то будет искать меня до утра.- </w:t>
      </w:r>
    </w:p>
    <w:p>
      <w:pPr>
        <w:pStyle w:val="Normal"/>
        <w:ind w:left="720" w:hanging="0"/>
        <w:rPr/>
      </w:pPr>
      <w:r>
        <w:rPr/>
        <w:t xml:space="preserve">   </w:t>
      </w:r>
      <w:r>
        <w:rPr/>
        <w:t xml:space="preserve">- Не волнуйтесь, командор, как открыть трюм я придумаю - ответил Балаганов -Только бы боцман сейчас ничего не заметил.- Но их планам не было суждено исполниться. - Эй ты, Балаганов, и ты, Кошкин, бегом на камбуз к коку, там свежую картошку с берега подбросили. Ножи в руки и вперед, чтобы к ужину на всю команду начистили.- Матросы затравленно переглянулись, но делать было нечего - с боцманом было спорить опасно. Работы в трюме были закончены, матросы поднялись на палубу и трюмный люк был задраян. На камбузе, занятый чисткой картошки, Остап обдумывал создавшееся положение. </w:t>
      </w:r>
    </w:p>
    <w:p>
      <w:pPr>
        <w:pStyle w:val="Normal"/>
        <w:ind w:left="720" w:hanging="0"/>
        <w:rPr/>
      </w:pPr>
      <w:r>
        <w:rPr/>
        <w:t xml:space="preserve">   </w:t>
      </w:r>
      <w:r>
        <w:rPr/>
        <w:t xml:space="preserve">А положение было действительно тяжелым - прошло уже три недели пребывания Бендера на борту судна, а дело не сдвинулось с места ни на шаг. И если говорить правду, то дело значительно усложнялось с каждым днем. Особенно теперь, когда на руках у Бендера появился вдруг, неизвестно откуда взявшийся на борту судна, беглый сумасшедший святой отец Федор. Оставлять его в шлюбке, где он так неожиданно был обнаружен, его было никак нельзя. В случае поимки этого безбилетного пассажира , "зайца", могло обнаружиться истинное лицо матроса Кошкина и его цель пребывания на судне. Этого допустить было нельзя и святого отца пришлось взять к себе в каюту. Тщедушный Востриков удобно разместился в рундуке Балаганова и был вполне счастлив. Теперь приходилось тайком таскать ему еду из камбуза, а по ночам выводить на прогулки, что тоже было небезопасно. Сын его Ибрагим, как думал Остап Бендер, томиться в руках бандитов, а он все дальше и дальше удаляется от Старгорода и ничем не может помочь своему единственному сыну А тем временем корабль снялся с якоря, вышел в открытое море и взял курс на Гибралтаский пролив. Боцман взял с собой двух вахтенных матросов, Балаганова и Кошкина, и принялся осматривать грузы, установленные на палубе. Боцман придирчиво проверял натяжку и крепость крепежных тросов, надежность палубных и бортовых крепежных крюков, целостность и прочность обшивки ящиков с оборудованием. Всю ночную вахту Остап под руководством боцмана подтягивал специальной монтировкой крепежные тросы и канаты, простукивал обшивку ящиков и поддонов и к утру так измотался, что по окончанию вахты едва добрался до каюты и , свалившись на койку, моментально уснул. Боцман сухогруза под </w:t>
      </w:r>
    </w:p>
    <w:p>
      <w:pPr>
        <w:pStyle w:val="Normal"/>
        <w:ind w:left="720" w:hanging="0"/>
        <w:rPr/>
      </w:pPr>
      <w:r>
        <w:rPr/>
        <w:t xml:space="preserve">   </w:t>
      </w:r>
      <w:r>
        <w:rPr/>
        <w:t xml:space="preserve">номером БС-13-13 Сухомлин Алексей Антонович или попросту Антоныч, как его с уважением называли матросы и начальство, был человек особенный. Он окончил морскую школу еще при царе-батюшке в конце прошлого девятнадцатого века и вот уже сорок лет бороздил моря и океаны под флагом торгового флота. Наверное, в мире не было ни одного порта, в котором не побывал бы Антоныч, ни одного моря, пролива, бухты и канала, которого не осмотрел бы своим зорким взглядом этот настоящий морской волк, просоленный, как говорится, на все сто процентов. Родился, вырос, окончил мореходку, женился и построил дом Антоныч в Черноморске, где и сейчас его ждала его жена Аграфена Васильевна, сын и двое внуков, которые, как надеялся боцман, пойдут по стопам деда и тоже станут моряками. Сын Антоныча Глеб, несмотря на все старания отца, моряком не стал, а выбрал себе другую, не менее опасную в Стране Советов профессию - он окончил духовную семинарию и стал священником. Обычно Антоныч по два-три месяца подряд находился в рейсах и очень скучал за семьей - он был очень хорошим семьянином -, но о том, чтобы сменить профессию на более спокойную он никогда не думал. Это был настоящий моряк! Вот и сейчас он не зря устроил настоящую ревизию на палубе - корабль подходил к Гибралтарскому проливу, а дольше была Атлантика. Атлантический океан это не Черное и не Средиземное море, за проливом моряков встречали сильные течения и сильные ветра. Антоныч это знал хорошо. Десятки раз ему доводилось пересекать этот норовистый и опасный океан, бороться с жестокими атлантическими штормами и однажды даже терпеть кораблекрушение в удаленном от караванных путей просторе, куда унесла корабль недельная осенняя буря. Тогда в течении десяти дней горстка спасшихся моряков без пресной воды и пищи на спасательной шлюбке болталась по штормящему океану, пока их, уже почти без признаков жизни, подобрал британский военный крейсер. Попадал Антоныч и в плен к пиратам, которыми кишмя кишели в начале двадцатого века прибрежные воды восточных берегов Африки и моря Юго-Восточной Азии. - Скоро промелькнет Гибралтар и впереди Атлантический океан, а к встрече с ним нужно готовиться серьезно -думал Антоныч, покуривая трубку на баке - Нужно еще раз проверить трюмные грузы.- А то, что их ждут не легкие испытания в Атлантике, Антоныч не сомневался и, как выяснилось очень скоро, был абсолютно прав. </w:t>
      </w:r>
    </w:p>
    <w:p>
      <w:pPr>
        <w:pStyle w:val="Normal"/>
        <w:ind w:left="720" w:hanging="0"/>
        <w:rPr/>
      </w:pPr>
      <w:r>
        <w:rPr/>
        <w:t xml:space="preserve">   </w:t>
      </w:r>
      <w:r>
        <w:rPr/>
        <w:t xml:space="preserve">Ипполит Матвеевич уже вполне привык к своему трюмному уединению. Он сносно наладил свой быт и был вполне доволен своей жизнью. Галет в ящиках было вдоволь, а молдавское вино, которое ему так удачно посчастливилось обнаружить, скрашивало его крысиную жизнь. Видел он в кромешной темноте отлично и когда он осторожно ступал по трюму, глаза его сверкали в темноте, как у кота, выслеживающего мышу. Пугали его только посещения трюма моряками. Особенно он перепугался несколько дней тому назад, когда в трюме вместе с другими людьми появился товарищ Бендер. Технический руководитель концессии явно искал его, решил Воробьянинов, лежа, зарывшись в хлопок на самом верху хлопковой кучи и сквозь щель в брезенте наблюдая за происходящим внизу. Бендер все что-то высматривал по углам трюма и предводитель дворянства холодел от страха при мысли, что сейчас тот взберется на хлопок и обнаружит его. Но вскоре моряки переделали все свои дела и покинули трюм. Снова пришла темнота и наступил покой, только за бортом мерно хлюпала вода. </w:t>
      </w:r>
    </w:p>
    <w:p>
      <w:pPr>
        <w:pStyle w:val="Normal"/>
        <w:ind w:left="720" w:hanging="0"/>
        <w:rPr/>
      </w:pPr>
      <w:r>
        <w:rPr/>
        <w:t xml:space="preserve">   </w:t>
      </w:r>
      <w:r>
        <w:rPr/>
        <w:t xml:space="preserve">Днем, когда сухогруз следовал через Гибралтарский пролив, матросы Балаганов и Кошкин, смертельно уставшие на ночной вахте, спали беспробудным сном и выхода судна в Атлантический океан не наблюдали. Слева осталась Африка, справа - Пиренейский полуостров. По выходу из пролива, лоцман, который сопровождал судно через пролив, пересел на подоспевший портовый катер, капитан дал протяжный прощальный сигнал и направил судно в океанские просторы. Бендер проснулся поздним вечером и сразу вышел на палубу. Штормило, судно то взлетало на высоких волнах вверх, то казалось, проваливалось в бездну. В рулевой рубке рядом с рулевым матросом, широко расставив ноги, стоял капитан и внимательно вглядывался вперед. Было темно, холодно и разглядеть что-либо вокруг было не возможно, а огромные волны с треском падали на палубу, то и дело грозя смыть все встречающееся на пути за борт. Под плащем Бендер спрятал монтировку и большой треугольный напильник - он решил сегодня ночью, под покровом темноты проникнуть в трюм и найти беглого предводителя. Сейчас он пробирался по палубе к трюмным люкам, чтобы осуществить свой замысел. Но шторм крепчал, мокрая палуба ускользала из под ног и, подхваченный накрывшей судно волной, Остап каким-то образом успел схватиться за канат и только благодаря этому не был смыт за борт. - Нет, сегодня не удасться навестить Кису- решил он и отправился к себе в каюту. На Балаганова, который уже не первый год служил в торговом флоте, океанская качка не действовала и он крепко спал, пристегнув к переборке специальный ремень, удерживающий его от падения с койки. Бендер тоже прилег на свою койку и задумался- Приходиться подчиняться обстоятельствам. Пока добраться до Кисы не было никакой возможности. А сегодня, когда казалось бы он подготовился к свиданию со своим подопечным и ничто не должно было помешать осуществлению плана, вмешалась непреодолимая стихия. Придется ждать, когда шторм утихомириться, а тогда снова сделать ночную вылазку и проникнуть в трюм.- Но качка не утихала и Остап тоже пристегнул ремень к переборке, чтобы не летать по каюте, как мяч. Перед глазами Командора замелькали какие-то серебряные лодки, бриллиантовые дворцы, в голове у него закружилось и он провалился в тяжелый и неспокойный сон, которым спят люди, сильно озабоченные не решенными проблемами. </w:t>
      </w:r>
    </w:p>
    <w:p>
      <w:pPr>
        <w:pStyle w:val="Normal"/>
        <w:ind w:left="720" w:hanging="0"/>
        <w:rPr/>
      </w:pPr>
      <w:r>
        <w:rPr/>
        <w:t xml:space="preserve">   </w:t>
      </w:r>
      <w:r>
        <w:rPr/>
        <w:t xml:space="preserve">Тем временем шторм стал ослабевать и капитан, который вот уже четыре часа кряду бессменно стоял у штурвала, передал управление судном боцману Антонычу -только одному Антонычу он мог доверить штурвал в таких тяжелых условиях- и ушел в свою каюту поспать часок-другой. Антоныч крепко держал штурвал в руках, пыхтел бессменной трубкой и уверенно на полном ходу вел судно через кипящую океанскую пучину по намеченному штурманом курсу. Под утро шторм утих, кок приготовил макараны по флотски и команда после завтрака приступила к своим ежедневным занятиям. Боцман Антоныч снова проверял состояние грузов и надежность крепежных тросов и канатов и снова вахтенные матросы Балаганов и Кошкин ему в этом помогали. А сухогруз все дальше и дальше уходил в просторы Атлантического океана, держа курс на Южную Америку. -Сегодня- думал Бендер- сегодня и не днем позже нужно пробраться в трюм и встретиться с Воробьяниновым. Сегодня, пока судно не совсем далеко ушло от берегов Европы и, как говорил Балаганов, намечается еще одна стоянка на каких-то Испанских островах, с которых еще возможно перебраться на континент.- Антоныч, который снова стоял у штурвала, с беспокойством посматривал на горизонт, со стороны которого быстро приближалось к судну темное облако. - Смерч!- опытным взглядом определил боцман- Задраять все люки, на палубе приготовить топоры, держаться за канаты- приказал он старшему вахтенному матросу. И тут стало вдруг темно, как ночью, все вокруг закипело и на судно обрушилась лавина воды. Волны огромной высоты подхватывали корабль, как щепку и подбрасывали, казалось, прямо к черным тучам, из которых разразился вдруг страшной силы ливень. Затем с огромной высоты корабль проваливался в бездну и исчезал в кипящей воде. И тут случилось самое страшное, что может случиться в такой обстановке- не выдержали огромной нагрузки крепежные канаты и тросы, они стали лопаться один за другим, освобождая ящики и контейнеры. С огромной скоростью груз, освобожденный от пут крепежа, двинулся по палубе, давя людей и ломая все на своем пути. Врезаясь в фальшборт, контейнера ломали его и улетали в океан. Под весом ударявших в борта контейнеров и ящиков судно залегало то на правый, то на левый борт, грозя перевернуться и пойти ко дну. - Самый полный вперед! - склонившись над рупором на капитанском мостике, кричал в машинное отделение капитан. В капитанскую рубку ввалился старший помощник , лицо его было в крови, - Беда, кеп, ходовой винт сорвало, рулевые тросы лопнули. Мы потеряли управление!- кричал он капитану, стараясь перекричать бушующий океан. Лицо капитана было суровым и спокойным - Рубить тросы и канаты- приказал он коротко - Весь груз за борт. Машинное отделение задраять.- Капитан поднял воротник плаща и, впиваясь в палубу широко по- морскому расставленными ногами, вышел из капитанской рубки. На палубе, несмотря на кромешный ад шторма, шла работа. Матросы рубили последние крепежные канаты и отправляли груз за борт. Постепенно, судно освободившись от остатков груза, выравнялось и угроза перевернуться миновала. Шторм не стихал и огромные волны и шквальный ветер, завладев неуправляемым кораблем, уносили его в неизвестном направлении все дальше и дальше от больших караванных путей. Потеряв управление, судно стало игрушкой в океанских волнах и морякам не оставалось ничего, как молиться богу и надеяться на то, что шторм в скором времени утихомириться. Стихия бушевала весь день и всю ночь и вся команда все это время боролась за свою жизнь. К утру следующего дня шторм снова немного поутих и в глазах измученных людей засветился огонек надежды. Но надежда их была короткой- шквальный ветер вдруг усилился стократ и, поднимая огромные волны, океан вновь обрушился на изувеченное судно. Капитан, вцепившись руками в бесполезный штурвал, с железным беспристрастным лицом вглядывался в черную кипящую стену, как бы стараясь найти выход из создавшегося положения. И вдруг его мужественное холодное лицо исказилось от ужаса - Скалы!- закричал он, перекрикивая рев океана. Судно , увлекаемое огромными волнами, неслось прямо на гряду острых высоких скал, выросших вдруг из воды прямо перед его бортом. Огромная океанская волна подхватила корабль с людьми на свой гребень и с размаху швырнула на острые камни скал. Раздался треск и бушующая вода, подхватывая людей и обломки судна, все била и била их о камни. </w:t>
      </w:r>
    </w:p>
    <w:p>
      <w:pPr>
        <w:pStyle w:val="Normal"/>
        <w:ind w:left="720" w:hanging="0"/>
        <w:rPr/>
      </w:pPr>
      <w:r>
        <w:rPr/>
        <w:t xml:space="preserve">   </w:t>
      </w:r>
      <w:r>
        <w:rPr/>
        <w:t xml:space="preserve">ГЛАВА ХХУ </w:t>
      </w:r>
    </w:p>
    <w:p>
      <w:pPr>
        <w:pStyle w:val="Normal"/>
        <w:ind w:left="720" w:hanging="0"/>
        <w:rPr/>
      </w:pPr>
      <w:r>
        <w:rPr/>
        <w:t xml:space="preserve">   </w:t>
      </w:r>
      <w:r>
        <w:rPr/>
        <w:t xml:space="preserve">ЭСАУЛ ИВАН КОРОБОВ </w:t>
      </w:r>
    </w:p>
    <w:p>
      <w:pPr>
        <w:pStyle w:val="Normal"/>
        <w:ind w:left="720" w:hanging="0"/>
        <w:rPr/>
      </w:pPr>
      <w:r>
        <w:rPr/>
        <w:t xml:space="preserve">   </w:t>
      </w:r>
      <w:r>
        <w:rPr/>
        <w:t xml:space="preserve">Эсаул Иван Петрович Коробов с полусотней Донских казаков через позиции красных прорывался в Черноморск. Шла осень тысяча девятьсот восемнадцатого года. На Юге бывшей великой Российской империи остатки верной Отечеству Белой Армии, отступая с боями под натиском большевиков и неся огромные потери, все ближе и ближе прижимались к Черному морю. В Черноморске сосредоточились большие силы белого движения, состоящие, впрочем, из разрозненных и, в своем большинстве, не боеспособных осколков боевых частей разных родов войск. Но офицеры прорывались в Черноморск с надеждой, что найдется все же генерал, который сможет объеденить деморализованные части в боеспособную армию и дать отпор большевикам. Казаки и кони эсаула Коробова были измотаны многодневным боями, голодом, ранами и болезнями, но другого пути к спасению не было. Темной ненастной ночью эсаул решился на прорыв позиций противника и к утру, раненый в голову и в левую руку, с горсткой оставшихся в живых казаков он был в -осажденном красными городе. В Черноморске, кроме армейских частей, сосредоточилось огромное количество беженцев, которые рвались в морской порт в надежде попасть на какое-нибудь судно, уходящее за границу. На рейдах и у пирсов Черноморского порта круглосуточно грузились войсками и беженцами иностранные и российский суда и, загрузившись до отказа, давали прощальные гудки, снимались с якорей и уходили в открытое море. К вечеру красные прорвали оборону защитников города и завязались бои в предместьях. Через несколько часов стало понятно, что спасения нет и город не удержать. Отряды красных тоже рвались к порту и уже били из пушек по пирсам и рейду. Коробов с казаками, вступая в стычки с красными , прорывался в сторону моря и наконец, изрубив саблями отряд преградивших им путь красноармейцев, вышел к грузовому порту. Здесь он приказал казакам спешиться и отпустить лошадей. -Держаться вместе- приказал эсаул и сквозь плотную толпу беженцев стал пробираться к пирсу. Но вскоре казаки растеряли друг друга и тщетно Коробов искал в перепуганной толпе своих боевых товарищей. Все таки ему удалось пробраться к пирсу и в последний момент вскочить в большую шлюбку, которая отправлялась к стоящим на рейде судам. Так казачий эсаул Коробов Иван Петрович попал на бразильский сухогруз, который волею судеб оказался в смутное время на последнем рейде Российской империи и по решению капитана принял на борт до полусотни беженцев, состоящих в основном из офицеров и солдат, разбитой большевиками белой армии. Бразильский сухогруз уже с пол-года мытарствовал по морям охваченной войнами и революциями Европы и капитан решил больше судьбу не испытывать и прямиком без остановок - благо, удалось загрузить трюмы провизией и пресной водой- следовать из этой сумасшедшей России в благодатную и спокойную Бразилию. Беженцев разместили на палубе - другого свободного места на судне не было. Для защиты от солнца и непогоды были натянуты брезентовые тенты. Но люди, вырвавшиеся из ада войны, не роптали и стойко переносили все лишения и трудности морского путешествия. Корабль без происшествий проследовал через Черное и Средиземное моря, миновал Гибралтарский пролив и вышел в Атлантический океан, который встретил путешественников тихим теплым ветром и почти полным штилем. Но на второй день путешествия по Атлантике погода начала портиться - подул холодный северный ветер, разыгрались высокие волны, а к вечеру поднялся настоящий шторм. Коробов схватился обеими руками за какой-то канат и молился богу. Было совершенно темно и очень страшно. За долгие годы войны эсаул привык к опасностям и чувство страха у него окончательно притупилось, но на фронте все было привычно и понятно - перед тобой враг, который хочет убить тебя и погубить твое Отечество и поэтому ты должен убить этого врага. Но на уходящей из под ног палубе, в кромешной темноте, от безъисходности и бессилия боевого офицера охватил страх. Ночью шторм достиг страшной силы и палуба сухогруза превратилась в кромешный ад. Раненых и больных из числа беженцев пришлось разместить в трюме, а остальные офицеры и солдаты вместе с экипажем судна отчаянно боролись с разыгравшейся стихией. Ночью случилось непоправимое - судно потеряло управление и, увлекаемое гигантскими волнами, грозя перевернуться, понеслось в неизвестном направлении. В кромешной темноте - електроосвещение вышло из строя- неуправляемый корабль, как щепка, то взлетал на огромных волнах вверх, то проваливался в кипящую бездну. Волны, с огромной силой перекатываясь через палубу, смывали в океан все на своем пути - и летающие по палубе грузы, и людей. Вдруг из воды, прямо на пути волн, несущих корабль, вынырнули острые шпили скал и волны, широко размахнувшись, с ужасной силой швырнули свою добычу на неожиданную преграду. Раздался треск, корпус судна разорвался пополам и все было кончено. </w:t>
      </w:r>
    </w:p>
    <w:p>
      <w:pPr>
        <w:pStyle w:val="Normal"/>
        <w:ind w:left="720" w:hanging="0"/>
        <w:rPr/>
      </w:pPr>
      <w:r>
        <w:rPr/>
        <w:t xml:space="preserve">   </w:t>
      </w:r>
      <w:r>
        <w:rPr/>
        <w:t xml:space="preserve">ГЛАВА ХХУ1 </w:t>
      </w:r>
    </w:p>
    <w:p>
      <w:pPr>
        <w:pStyle w:val="Normal"/>
        <w:ind w:left="720" w:hanging="0"/>
        <w:rPr/>
      </w:pPr>
      <w:r>
        <w:rPr/>
        <w:t xml:space="preserve">   </w:t>
      </w:r>
      <w:r>
        <w:rPr/>
        <w:t xml:space="preserve">ДОБРО ПОЖАЛОВАТЬ НА ОСТРОВ СПАСЕНИЯ! </w:t>
      </w:r>
    </w:p>
    <w:p>
      <w:pPr>
        <w:pStyle w:val="Normal"/>
        <w:ind w:left="720" w:hanging="0"/>
        <w:rPr/>
      </w:pPr>
      <w:r>
        <w:rPr/>
        <w:t xml:space="preserve">   </w:t>
      </w:r>
      <w:r>
        <w:rPr/>
        <w:t xml:space="preserve">Теплая мелководная лагуна, отделенная от океана плотной грядой высоких серых скал, нежно плескалась своими волнами о горячий прибрежный песок. На берегу навзничь, лицом в песок, лежал человек в серой матросской робе. Ноги его были в воде, а руки, как у пловца брасом, закинуты вперед. Вдруг человек пошевелился, перевернулся на спину, открыл глаза и тут же зажмурился от ударившего ему в лицо яркого тропического солнца. Потом он сел, зачерпнул горсть воды, смыл песок с лица и огляделся. Впереди перед собой он увидел голубую лагуну и высокие острые скалы, вокруг себя чистый белый песок, за которым раскинулась густая пальмовая роща. - Заседание, господа присяжные заседатели, продолжается в раю- сказал человек и ущипнул себя за щеку - Больно! Видимо, я все еще на нашей грешной земле.- Человека этого звали, как мы уже догадались, Остап Бендер или, в его недавнюю матросскую бытность, Степан Кошкин. - Да, дела!- почесал затылок Командор- Неужели все так банально закончилось и ему уготована участь несчастного Робинзона Крузо!?- Он всматривался в пустынный пляж и вдруг увидел, как невдалеке от него из песка показалась чья-то рука, потом нога, затем песок зашевелился и из него на четвереньках вылез человек в черном одеянии. Остап бегом подбежал к незнакомцу и застыл на месте от неожиданности - перед ним на песке , протирая глаза руками, сидел Киса. Наконец Воробьянинов открыл глаза и осмотрелся. Завидев перед собой товарища Бендера, он замахал руками, как бы отмахиваясь от призрака, и вновь зажмурил глаза. Ипполит Матвеевич ничего не мог понять. Он помнил, как началась страшная качка, как по трюму летали ящики и бочки, как он вылетел из своего жилища на хлопковой куче и ударился о борт головой. Больше он ничего не помнил. - Видимо это сон- решил он, открыл глаза, но снова его взору предстала та же картина - море, белый песок, пальмы и товарищ Бендер. У Ипполита Матвеевича закружилась голова- Где я?- со стоном промычал он и потерял сознание. - -Ну это уж слишком! - воскликнул Бендер - Только что обрел столь желанного друга и тут же его теряю - и засуетился вокруг Кисы. Он зачерпнул рукой воду из лагуны и плеснул ее в лицо предводителю. Воробьянинов икнул, открыл глаза и дико посмотрел на технического руководителя бриллиантовой концессии. - Не пугайтесь, мой бедный друг, не пугайтесь! Это действительно я- сказал Остап . -Товарищ Бендер, я не виноват - взвизгнул вдруг Ипполит Матвеевич и прикрыл лицо руками, как бы защищаясь от бывшего своего напарника. - Да оставьте вы сейчас это, Киса, главное разобраться сейчас, где мы и как отсюда выбраться - строго сказал Бендер - Вставайте! Идти можете?- Воробьянинов с трудом встал и со страхом посмотрел на товарища Бендера. - Как я понимаю, Киса, с нами случилось кораблекрушение и мы с вами, видимо, единственные, кому удалось в этом крушении уцелеть.- обратился Остап к предводителю. - Да уж! - осмелился ответить Ипполит Матвеевич. - Надо обследовать местность - возможно, еще кто-нибудь уцелел и ждет нашей помощи. Вперед! - пригласил Бендер Кису. Новоиспеченные островитяне принялись обследовать территорию, на которой они оказались волей судьбы и океанских волн. Они пошли вдоль берега, быстро миновали небольшой песчаный пляж, на который их выкинули волны, и углубились в пальмовую рощу, которая опускалась здесь почти до самой воды. Пальмы в этой роще были не высокие и, подняв глаза к верху, Остап увидел, что прямо над его головой на высоте вытянутой руки, висят пучки спелых фиников. И вдруг он ощутил страшный нестерпимый голод. - Стоп, предводитель, привал. Пора подкрепиться! - сказал Бендер, притянул к себе пальмовую ветку и сорвал несколько фиников. Финики оказались спелые и вкусные. Подкрепившись, путники отправились дальше. Роща окончилась и они снова вышли на песчаный пляж и тут Бендер заметил какое-то движение на крайней от пляжа пальме. Он поднял глаза - на верхушке пальмы барахталось какое-то существо. </w:t>
      </w:r>
    </w:p>
    <w:p>
      <w:pPr>
        <w:pStyle w:val="Normal"/>
        <w:ind w:left="720" w:hanging="0"/>
        <w:rPr/>
      </w:pPr>
      <w:r>
        <w:rPr/>
        <w:t xml:space="preserve">   </w:t>
      </w:r>
      <w:r>
        <w:rPr/>
        <w:t xml:space="preserve">- Помогите!- вдруг послышался голос - Товарищ Бендер, это я!- Остап присмотрелся - на верхушке пальмы, зацепившись рубахой за ветку, барахтался святой отец Федор Востриков. По всей вероятности, после удара судна о скалы огромная волна подхватила отца Федора и забросила его на верхушку пальмы, где он и висел на ветке до настоящего времени. Как уже отмечалось, пальмы в роще были не высокие, и чтобы снять тщедушного Вострикова с пальмы Бендеру пришлось залезть по стволу на верхушку и, освободив его от зацепа, просто сбросить в песок. Отец Федор шлепнулся в песок на четвереньки, тут же вскочил и набросился с кулаками на Воробьянинова - Обмануть меня решил, старый идиот. Где бриллиант? Себе решил все присвоить! - Предводитель обеими руками защищался от нападавшего Вострикова. Остап спрыгнул с пальмы в песок - Брейк! - сказал он и развел противников в разные стороны. - Что касается бриллианта, предводитель, где он?- Бендер строго посмотрел на Воробьянинова, который хорошо помнил проницательный взгляд технического руководителя концессии и знал, что хитрить и обманывать здесь неуместно. </w:t>
      </w:r>
    </w:p>
    <w:p>
      <w:pPr>
        <w:pStyle w:val="Normal"/>
        <w:ind w:left="720" w:hanging="0"/>
        <w:rPr/>
      </w:pPr>
      <w:r>
        <w:rPr/>
        <w:t xml:space="preserve">   </w:t>
      </w:r>
      <w:r>
        <w:rPr/>
        <w:t xml:space="preserve">- У меня- ответил предводитель дворянства и потупил взгляд. - Хорошо! - сказал Бендер- храните его, как зеницу ока. Головой отвечаете!- Дальше пошли втроем. Низкорослый, тщедушный, с торчащей во все стороны грязной бородой, Востриков, в длинной серой ночной рубахе и коротких порванных портках, плелся сзади и походил на только что проснувшегося после долгой спячки лешего. На пляже не обнаружили ничего, что можно было связать с кораблекрушением и путники отправились дальше. И вдруг дорогу им преградил быстрый ручей, который струился из глубины пальмовой рощи и впадал в море. Остап нагнулся к ручью и попробовал воду на вкус - вода была пресная и очень вкусная. Всех давно мучила жажда и путешественники с большим удовольствием насытились живительной влагой. Возле ручья росла длинная высокая трава, присмотревшись к которой, Остап определил, что это заросли банановой травы. На верхушках удивительной травы висели желтые гроздья спелых бананов - Привал, господа! - скомандовал Бендер и нарвал бананов. Подкрепились бананами и прилегли отдохнуть у прохладного ручья. Остап положил руки под голову и закрыл глаза - Вот такие дела! Бриллиант он нашел, но теперь судьба занесла его на этот, по всей вероятности, не обитаемый остров, с которого выбраться будет не легко. Что делать?- Он задумался и вдруг явно услышал колокольный звон, такой, каким звонят в церквях по праздникам и на воскресных службах. - Причудиться же такое! - подумал Остап. - Товарищ Бендер! Вы слышали? - перед ним склонился Воробьянинов - Вы слышали? Звонят!- Бендер вскочил на ноги и вдруг снова услышал колокольный звон. Звонили совсем не далеко, казалось за пальмовой рощей. - Значит, на острове есть люди! - пронеслось в голове Бендера, он сорвался с места и, сломя голову, понесся на звон. Вскоре он оказался на большой, ярко освещенной солнцем поляне. Остановившись, Остап осмотрелся и онемел от удивления - перед ним была не поляна, а большая площадь, посреди которой стояла церковь с православным крестом на куполе, а в нескольких метрах от храма высился деревянный флагшток, на вершине которого развевался флаг Российской империи с трехглавым орлом на полотнище. Возле церкви толпились люди, все одеяние которых состояло из набедренных повязок и головных уборов в виде соломенных шляп с широкими полями. В основном люди были черноволосые, но среди них мелькали и светлые головы. В середине толпы Остап увидел двух людей в европейской одежде, а присмотревшись, он узнал этих людей - это были боцман Антоныч и матрос Шура Балаганов. В это время из пальмовой рощи с шумом выскочил Воробьянинов и что есть мочи закричал - Что это?- Люди возле церкви умолкли и все разом повернулись к роще. - Это Командор! - радостно закричал Балаганов и побежал к застывшим от неожиданности своим товарищам по кораблекрушению. За ним двинулась толпа островитян. - Командор, вы спаслись! - Балаганов заключил Бендера в объятья. - Да, Шура, я здесь и это горькая правда - ответил Остап, освобождаясь от железных объятий бортмеханика. Толпа островитян окружила пришельцев. К Бендеру подошел высокий молодой человек в набедренной повязке и с православным крестом на шее. Он снял с головы соломенную шляпу, обнажив светлые, цвета созревшей пшеницы , волосы и на чистом русском языке представился - Григорий Иванович Коробов, губернатор острова. Добро пожаловать на остров Спасения! - </w:t>
      </w:r>
    </w:p>
    <w:p>
      <w:pPr>
        <w:pStyle w:val="Normal"/>
        <w:ind w:left="720" w:hanging="0"/>
        <w:rPr/>
      </w:pPr>
      <w:r>
        <w:rPr/>
        <w:t xml:space="preserve">   </w:t>
      </w:r>
      <w:r>
        <w:rPr/>
        <w:t xml:space="preserve">ГЛАВА ХХУ11 </w:t>
      </w:r>
    </w:p>
    <w:p>
      <w:pPr>
        <w:pStyle w:val="Normal"/>
        <w:ind w:left="720" w:hanging="0"/>
        <w:rPr/>
      </w:pPr>
      <w:r>
        <w:rPr/>
        <w:t xml:space="preserve">   </w:t>
      </w:r>
      <w:r>
        <w:rPr/>
        <w:t xml:space="preserve">ОСТРОВ РОССИЙСКОЙ ИМПЕРИИ </w:t>
      </w:r>
    </w:p>
    <w:p>
      <w:pPr>
        <w:pStyle w:val="Normal"/>
        <w:ind w:left="720" w:hanging="0"/>
        <w:rPr/>
      </w:pPr>
      <w:r>
        <w:rPr/>
        <w:t xml:space="preserve">   </w:t>
      </w:r>
      <w:r>
        <w:rPr/>
        <w:t xml:space="preserve">Удар о скалы был такой силы, что бразильский сухогруз раскололся на несколько частей, которые, увлекаемые огромными волнами, перелетели через скалы и упали в мелководную лагуну, омывавшую остров со всех сторон. В этом крушении остались в живых семь человек и все они были русскими беженцами. Эсаул Иван Петрович Коробов очнулся на песчаном берегу острова и перед ним открылась страшная картина - в лагуне из воды виднелись части разбитого корабля, плавали бочки, ящики, сундуки и чемоданы. Но самое страшное, что он увидел - это были бездыханные тела людей. Вскоре удалось обнаружить других спасшихся в крушении людей. В пальмовой роще Коробов нашел еще семерых выживших соотечественников. Среди спасшихся были священник отец Никодим, в миру мещанин Голобородько Афанасий Савельевич, полковой врач в чине капитана Волков Константин Алексеевич, поручик Храпов Семен Ильич, до войны служивший в Тамбовской гимназии учителем математики, пехотный унтер офицер Конохов Сидор Федорович и два матроса Черноморского флота его Императорского Величества- Василий Климов и Твердохлебов Антон, бывшие крестьяне из Сибири. </w:t>
      </w:r>
    </w:p>
    <w:p>
      <w:pPr>
        <w:pStyle w:val="Normal"/>
        <w:ind w:left="720" w:hanging="0"/>
        <w:rPr/>
      </w:pPr>
      <w:r>
        <w:rPr/>
        <w:t xml:space="preserve">   </w:t>
      </w:r>
      <w:r>
        <w:rPr/>
        <w:t xml:space="preserve">На острове русские беженцы обнаружили не большое племя аборигенов, состоящее в основном из стариков, женщин и детей. Несколько лет назад мужчины племени, которые вышли в открытый океан на легких пирогах на рыбную ловлю попали в жестокий шторм и на остров не вернулись. Как говорили островитяне, их забрала вода. Туземцы встретили пришельцев дружелюбно и несколько дней подряд помогали им вытаскивать из лагуны грузы и части разбившегося корабля. Тела четверых бразильских моряков, обнаруженных в лагуне, были преданы земле по христианскому обычаю и отпеты отцом Никодимом. Среди вещей, поднятых из воды на остров, отец Никодим обнаружил и свой походный сундук, в котором хранились несколько изданий Библии, священные писания, нательные православные кресты, небольшой церковный колокол и полное праздничное платье священника православной церкви. С корабля на остров были перенесены мешки с пшеницей и рожью, плотнические и слесарные инструменты, бочки, ящики с гвоздями, металлическая обшивка бортов, доски и щиты переборок и , вообще все, что могло пригодиться для обустройства жизни на новом месте. Также удалось спасти несколько больших контейнеров с рулонами бумаги и писчими принадлежностями, закупленными в Европе для компании судовладельца несчастного сухогруза. Как оказалось, в трюмах сухогруза находилось большое количество сибирского мачтового леса, большая часть которого также была переброшена волнами в лагуну и также перенесена людьми на остров. </w:t>
      </w:r>
    </w:p>
    <w:p>
      <w:pPr>
        <w:pStyle w:val="Normal"/>
        <w:ind w:left="720" w:hanging="0"/>
        <w:rPr/>
      </w:pPr>
      <w:r>
        <w:rPr/>
        <w:t xml:space="preserve">   </w:t>
      </w:r>
      <w:r>
        <w:rPr/>
        <w:t xml:space="preserve">Прошло несколько лет после кораблекрушения. За это время русские беженцы построили на острове православную церковь и школу, обучили туземцев русскому языку, а отец Никодим крестил все местное население в православие. Небольшой остров был окружен со всех сторон высокими скалами и омывался мелководной тихой и теплой лагуной, в которой в изобилии водились рыба и другие морские животные, пригодные в пищу. Остров был покрыт пальмами и другими тропическими растениями, дававшими людям вкусные плоды, а на песчаных пляжах и скалах гнездились в большом количестве различные птицы, мясо и яйца которых всегда можно было добыть в необходимом количестве. Даже если суда и сбивались с караванных путей и подходили к серым скалам, то увидеть остров моряки не могли - скалы были настолько высоки и так плотно прижимались друг к другу, что казались неприступными. Но между скалами были узкие проливы, которые располагались лабиринтами и со стороны океана заметны не были. По этим проливам и выходили в океан островитяне на своих утлых пирогах. Так случилось, что все мужчины, попавшие волей судьбы на затерянный в океане остров, были или холостяками или вдовцами, а коренное взрослое население острова состояло в основном из женщин. Первым нашел себе невесту и решил жениться унтер- офицер Конохов. В жены себе он выбрал молодую вдову Анастасию - токое имя при крещении в православие дал ей отец Никодим. В церкви под колокольный звон святой отец, облаченный в праздничную рясу, обвенчал раба божьего Сидора и рабу божью Анастасию. Затем женился сам святой отец Никодим. Матушкой стала юная черноглазая красавица Катерина. В течении нескольких лет все русские мужчины обзавелись семьями. Эсаул Коробов женился последним. Его женой стала Мария - дочка вождя племени, погибшего в океане во время рыбной ловли. Из мачт корабля поселенцы соорудили флагшток и подняли на него флаг Российской Империи. В церковной книге в этот день отец Никодим сделал запись о том, что остров наречен островом Спасения и объявлен частью Российской Империи, а губернатором волей народа, населявшего остров, назначен казачий эсаул Коробов Иван Петрович. Смотрителем школы новый губернатор назначил Храпова Семена Ильича и вскоре в новеньких классах школы, построенной руками новых островитян, начались занятия и зазвучали веселые детские голоса. В семьях русских беженцев рождались дети, которые были крещены в православной церкви, учились в русской школе, говорили на русском языке и отмечали церковные праздники по православному календарю. Так в тропической части Атлантического океана, на затерянном в необъятных просторах острове возродилась крошечная часть Российской Империи, растерзанной большой Русской смутой. Отец Никодим преподавал в школе Слово Божье и вскоре из числа наиболее способных учеников своих выбрал самого старательного и рукоположил его в дьяконы - так в церкви святого Николая появился дьякон отец Яков. Вскоре была открыта земская больница, которую возглавил бывший полковой врач Волков. Из молодых туземок он подготовил для больницы сестер милосердия, которые помогали ему вести прием больных и обследовать местное население. Островитяне начали сеять пшеницу, поставили на ручье мельницу , построили пекарню для выпечки хлеба. На месте бывшего небольшого поселения, где стояли раньше шалаши из пальмовых веток, вырос городок из деревянных изб в казачьем стиле с дворами-базами в которых бегали прирученные дикие куры, а в скотных дворах содержались козы и свиньи. В общем, колония жила и приумножалась. Ранним утром по воскресеньям все населения городка отправлялось в церковь на воскресные служения, а в светлый праздник Рождества Христового и Пасхи люди поздравляли друг друга и возлагали хвалу Господу Богу. Но вдруг пришла на остров странная болезнь. Она не трогала коренное население и детей, родившихся на острове от русских отцов и матерей туземок. Болезнь свалила только пришельцев. Доктор Волков определил, что это какая-то не известная европейской медицине эпидемия, от которой у местного населения существует иммунитет и попытался лечить себя и соотечественников имеющимися медикаментами, которые остались еще из запасов бразильского сухогруза. Но болезнь не поддавалась лечению, изматывала европейцев постоянным сильным жаром , рвотами и сильними головными болями. Первым умер губернатор Коробов, а за ним, в течении десяти дней, и все остальные русские беженцы. Покойных в храме Святого Николая отпевал дьякон отец Яков, а похоронены они были на православном кладбище, на котором хоронили уже пятнадцать лет покидавших этот мир обитателей острова Спасения. После смерти Ивана Петровича Коробова губернатором острова был избран его семнадцатилетний сын Григорий, который был юношей способным, справедливым и физически очень сильным. Прошел еще год. Жизнь на острове шла своим чередом - возделывались поля, дети ходили в школу, а по воскресеньям правились церковные службы. </w:t>
      </w:r>
    </w:p>
    <w:p>
      <w:pPr>
        <w:pStyle w:val="Normal"/>
        <w:ind w:left="720" w:hanging="0"/>
        <w:rPr/>
      </w:pPr>
      <w:r>
        <w:rPr/>
        <w:t xml:space="preserve">   </w:t>
      </w:r>
      <w:r>
        <w:rPr/>
        <w:t xml:space="preserve">ГЛАВА ХХУ111 </w:t>
      </w:r>
    </w:p>
    <w:p>
      <w:pPr>
        <w:pStyle w:val="Normal"/>
        <w:ind w:left="720" w:hanging="0"/>
        <w:rPr/>
      </w:pPr>
      <w:r>
        <w:rPr/>
        <w:t xml:space="preserve">   </w:t>
      </w:r>
      <w:r>
        <w:rPr/>
        <w:t xml:space="preserve">ВПЕРЕД, НАВСТРЕЧУ НОВЫМ ПРИКЛЮЧЕНИЯМ! </w:t>
      </w:r>
    </w:p>
    <w:p>
      <w:pPr>
        <w:pStyle w:val="Normal"/>
        <w:ind w:left="720" w:hanging="0"/>
        <w:rPr/>
      </w:pPr>
      <w:r>
        <w:rPr/>
        <w:t xml:space="preserve">   </w:t>
      </w:r>
      <w:r>
        <w:rPr/>
        <w:t xml:space="preserve">От неожиданности Бендер потерял дар речи и некоторое время молча смотрел на странного губернатора. - Добро пожаловать на остров Спасения!- повторил юноша и протянул пришельцу руку. Наконец Остап оправился от удивления и тоже протянул руку туземцу. - Остап Ибрагимович Бендер - представился он - Естествоиспытатель и путешественник, волей судьбы попавший в кораблекрушение и просящий у вас пристанища для себя и своих несчастных спутников.- Воробьянинов и святой отец Федор стояли позади Бендера и перепугано смотрели на толпу полуголых туземцев. Губернатор гостеприимно развел руки в стороны и сказал - Мы русские люди и рады помочь нашим соотечественникам, попавшим в беду. Приглашаю вас в станицу Зазимье, господа! - Пришельцы в сопровождении толпы туземцев последовали за губернатором. Боцман Антоныч подозрительно смотрел на Остапа и недоуменно спрашивал Балаганова - Почему Остап Ибрагимович Бендер? Это же матрос Степан Кошкин!- Бортмеханик похлопывал боцмана по плечу и отвечал - Все нормально, Антоныч! Я вам потом все объясню.- Губернатор остановился возле церкви - Храм Святого Николая - сказал он - Время утренней молитвы, господа, прошу пройти в храм.- В церкви правили службу. Священник в праздничной расшитой золотом рясе и большим золотым православным крестом на груди читал молитву, а церковный хор, состоящий из подростков и молодых женщин, подпевал ему. Все было точно так, как в старые добрые довоенные времена в какой-нибудь Кубанской или Донской станичной церкви в воскресенье. Было все же отличие - прихожане здесь были одеты несколько иначе - все их одеяние состояло из одних набедренных повязок у мужчин, а у женщин к этой части туалета был добавлен узкий шарф, прикрывающий бюст. Вместе с островитянами нашим путешественникам пришлось отстоять всю воскресную службу в храме и, к своему удивлению, они отметили, что после посещения этой странной церкви они обрели спокойствие и умиротворение. Они крестились и благодарили бога за чудесное свое спасение. После воскресной службы прихожане отправились к воскресной трапезе в свои избы, которые располагались на полянах между пальмовыми рощами. К избам и хозяйственным постройкам прилегали возделанные поля, на которых колосилась поспевающая пшеница и росли овощи. Бендер отметил, что дома были срублены из бревен хвойных пород, которые здесь не росли. Губернатор Коробов пригласил пришельцев в свою избу на трапезу. Гостей встретила мать Григория Ивановича Мария Петровна, красивая смуглая женщина лет тридцати пяти- тридцати семи. Остап представился хозяйке дома сам и представил своих спутников. - Добро пожаловать! - поклонилась гостям мать губернатора- Прошу к столу! Чем богаты, тем и рады!- Путники расположились за столом и осмотрелись. На стенах большой, выбеленной белой глиной горницы висели рукописные портреты людей в казачьей военной форме и с Георгиевскими крестами на груди. А в простенках между большими не застекленными окнами висели шпаги и винтовки, а по углам располагались православные иконы. Пол в горнице был глиняный и от него веяло приятной прохладой. Еще во дворе Бендер заметил, что дом построен под ветками пальм, что защищало его от жгучих лучей южного солнца, а ветерок, который продувал помещение через большие оконные проемы, освежал горницу. Хозяйка подала гостям борщ с мясом и жаркое с курицей. Появился на столе и графин с настоящей холодной русской водкой, к которой были поданы и настоящие моченые помидоры. Губернатор водку сам не пил, как сам он сказал, -Молод еще!- , но гостям налил по полной и, помолившись, все приступили к трапезе. Изголодавшиеся гости набросились на домашнюю еду и некоторое время молча поглощали ее. После трапезы губернатор поведал гостям историю своего отца, казачьего эсаула Коробова Ивана Петровича, его товарищей по несчастью, историю их спасения и образования на острове колонии Российской Империи. </w:t>
      </w:r>
    </w:p>
    <w:p>
      <w:pPr>
        <w:pStyle w:val="Normal"/>
        <w:ind w:left="720" w:hanging="0"/>
        <w:rPr/>
      </w:pPr>
      <w:r>
        <w:rPr/>
        <w:t xml:space="preserve">   </w:t>
      </w:r>
      <w:r>
        <w:rPr/>
        <w:t>Спасшихся после кораблекрушения своих земляков Григорий Иванович Коробов разместил в двух пустующих избах, а столоваться пригласил к себе. Одежда путешественников после кораблекрушения пришла в негодность и перед ними был выбор: толи переодеться, как настоящие островитяне, в набедренные повязки и соломенные шляпы, толи подобрать себе одежду из сундуков, которые сохранились еще со времени крушения бразильского судна. На острове стояла жаркая и сухая погода и в европейской одежде ходить было тяжело и не удобно. Шура Балаганов сразу же предпочел набедренную повязку и соломенную шляпу, приобщив к ним, правда, найденные им в бразильском сундуке солнцезащитные очки. Святой отец Федор, как лицо духовное, ходить в набедренной повязке наотрез отказался и подобрал себе</w:t>
      </w:r>
      <w:r>
        <w:rPr>
          <w:b/>
          <w:bCs/>
        </w:rPr>
        <w:t xml:space="preserve"> </w:t>
      </w:r>
      <w:r>
        <w:rPr/>
        <w:t xml:space="preserve">платье из бразильського сундука, состоящее из белой длинной ночной рубашки и ночного колпака. Ипполит Матвеевич долго сомневался, но в конце концов тоже решил переодеться в одежду островитян. В набедренной повязке и в широкой соломенной шляпе, худой и долговязый, он выглядел смешно и неуклюже, но другая одежда здесь выглядела еще неуместнее. Остап Бендер и боцман Антоныч подобрали себе матросскую бразильскую форму, состоящую из белой рубахи-безрукавки, синих шорт и фуражек с желтым верхом и белым козырьком. </w:t>
      </w:r>
    </w:p>
    <w:p>
      <w:pPr>
        <w:pStyle w:val="Normal"/>
        <w:ind w:left="720" w:hanging="0"/>
        <w:rPr/>
      </w:pPr>
      <w:r>
        <w:rPr/>
        <w:t xml:space="preserve">   </w:t>
      </w:r>
      <w:r>
        <w:rPr/>
        <w:t xml:space="preserve">Бендер с Балагановым поселились в одной избе, состоящей из большой горницы и двух спален. Воробьянинов, Востриков и боцман Антонич поселились в избе по соседству. </w:t>
      </w:r>
    </w:p>
    <w:p>
      <w:pPr>
        <w:pStyle w:val="Normal"/>
        <w:ind w:left="720" w:hanging="0"/>
        <w:rPr/>
      </w:pPr>
      <w:r>
        <w:rPr/>
        <w:t xml:space="preserve">   </w:t>
      </w:r>
      <w:r>
        <w:rPr/>
        <w:t xml:space="preserve">Остап прясел на табуретку у окна - Ну и что будем делать, бортмеханик? Положение наше, надо прямо сказать, незавидное. Как будем выбираться отсюда, неизвестно. Что на это скажете, Шура?- Балаганов почесал рыжый затылок - Что-нибудь придумаем, Командор! Выбираться отсюда, конечно, надо. Но как? Кругом вода, да и от торговых путей нас, видимо, далековато занесло. А вы знаете, Бендер, нужно посоветоваться с боцманом. Антоныч моряк опытный и бывал в разных переделках, он точно что-нибудь придумает.- </w:t>
      </w:r>
    </w:p>
    <w:p>
      <w:pPr>
        <w:pStyle w:val="Normal"/>
        <w:ind w:left="720" w:hanging="0"/>
        <w:rPr/>
      </w:pPr>
      <w:r>
        <w:rPr/>
        <w:t xml:space="preserve">   </w:t>
      </w:r>
      <w:r>
        <w:rPr/>
        <w:t xml:space="preserve">Да, Шура, вы правы. Зовите сюда боцмана - Бендер встал с табуретки и принялся ходить по комнате из угла в угол - Слышите, Балаганов, идите зовите боцмана!- Бортмеханик приложил руку к шляпе - Есть, Командор !- и вышел из избы. Вскоре дверь отворилась и в горницу вошел Антоныч. Лицо боцмана было суровым. - Объясни мне наконец, матрос Степан Кошкин, что все это значит? - начал он - Почему ты обманул губернатора и представился ему каким-то Остапом Бендером? Или ты головой об скалы сильно трахнулся во время шторма и имя свое забыл? А как оказались на борту судна эти странные люди, которые живут теперь со мной в одном доме, мне кто-нибудь может объяснить? - Остап остановился перед боцманом и спокойно посмотрел ему в лицо - Да, я должен все вам обьяснить. Я действительно не матрос Степан Кошкин, а Бендер Остап Ибрагимович и произошла со мной вот какая история.- И тут Бендер поведал боцману историю своего превращения в матроса Степана Кошкина и обстоятельства появления Воробьянинова и Вострикова на борту судна. - Но сейчас это все, боцман, здесь на острове не имеет никакого значения. Сейчас нужно думать только об одном - как будем выбираться из этого затерянного мира?- окончил свое повествование Бендер. Все это время Антоныч слушал молча, опустив голову вниз. Выслушав рассказ матроса, боцман поднял голову и внимательно посмотрел на него - Да, вы правы, Бендер, сейчас нужно думать только о том, как выбраться из этого гостеприимного места. Несмотря на красоту здешних мест и явную доброжелательность православных аборигенов, я не намерен здесь долго задерживаться. Мне нужно в Черноморск, где меня ждут жена, дети и внуки. Да и бороздить океаны мне еще не надоело! А вы знаете, что я сегодня обнаружил в одном из бразильских сундуков? Морской компас, секстант и альбом морских карт с нанесенными караванными торговыми путями! Карты, правда, двадцатилетней давности, но, как правило, маршруты караванных путей меняются не чаще одного раза в пол-столетия. Так что сегодня ночью я смогу определить точные координаты нашего острова.- Бендер, выслушав боцмана, согласно закивал - Да, боцман, компас, карты - все это очень хорошо. Но что значат они, если нет у нас судна, на котором можно отправиться в плавание ?- - Да, судна нет, Бендер, но есть мачтовый лес, то есть бревна из сибирского леса, которые отлично сохранились в этом благодатном климате и вполне пригодны для постройки большого плота. А для устройства парусов пригодится брезент, который в достаточном колличестве имеется в распоряжении губернатора.- Антоныч резко взмахнул рукой- Завтра начинаем строить плот!- </w:t>
      </w:r>
    </w:p>
    <w:p>
      <w:pPr>
        <w:pStyle w:val="Normal"/>
        <w:ind w:left="720" w:hanging="0"/>
        <w:rPr/>
      </w:pPr>
      <w:r>
        <w:rPr/>
        <w:t xml:space="preserve">   </w:t>
      </w:r>
      <w:r>
        <w:rPr/>
        <w:t xml:space="preserve">Утром Бендер и Антоныч рассказали губернатору Григорию Коробову о своем решении строить плот. Губернатор явно был расстроен, узнав о решении русских людей покинуть остров Спасения, но уговаривать их остаться не стал. Он выдал путешественникам топоры и пилы, гвозди, канаты, тросы и брезент. Также в помощь гостям он выделил четверых молодых и крепких юношей, которые сразу же начали таскать на песчаный пляж кедровые бревна, которые еще восемнадцать лет тому назад были заскладированы в тени пальм первым губернатором острова Иваном Петровичем Коробовым. Боцман Антоныч отлично знал плотницкое дело и постройка плота для него также было делом не новым. Однажды , много лет тому назад, он уже попадал в подобную переделку в Индийском океане и ему приходилось уже сооружать плот и выбираться на нем с необитаемого острова на материк через кишащие акулами и пиратами моря Океании. Так что дело спорилось. Воробьянинова и святого отца Федора к постройке плота привлекать не стали. </w:t>
      </w:r>
    </w:p>
    <w:p>
      <w:pPr>
        <w:pStyle w:val="Normal"/>
        <w:ind w:left="720" w:hanging="0"/>
        <w:rPr/>
      </w:pPr>
      <w:r>
        <w:rPr/>
        <w:t xml:space="preserve">   </w:t>
      </w:r>
      <w:r>
        <w:rPr/>
        <w:t xml:space="preserve">А на отца Федора после посещения островной церкви нашло просветление и он на следующий день отправился на исповедь к отцу Якову. После исповеди отец Яков и отец Федор продолжили беседу о Святом Писании и Библии. Отец Федор в свое время окончил духовную семинарию , хорошо знал историю христианства и православной веры, а Библию знал на изусть. На затерянном в Атлантическом океане острове, в храме Святого Николая беглый священник отец Федор наконец нашел успокоение и все дни проводил в чтении Библии и в духовных беседах с отцом Яковом. </w:t>
      </w:r>
    </w:p>
    <w:p>
      <w:pPr>
        <w:pStyle w:val="Normal"/>
        <w:ind w:left="720" w:hanging="0"/>
        <w:rPr/>
      </w:pPr>
      <w:r>
        <w:rPr/>
        <w:t xml:space="preserve">   </w:t>
      </w:r>
      <w:r>
        <w:rPr/>
        <w:t xml:space="preserve">Гуляя без дела по острову, Ипполит Матвевич случайно подошел к большой избе с открытыми окнами и, заглянув в одно из окон, увидел детей, сидящих за деревянными партами. Дети, склонив головы над партами, что-то писали на листах бумаги длинными гусиными перьями, то и дело мокая их в круглые желтые сосуды, видимо, чернильницы. Спиной к ученикам стоял губернатор и что-то писал мелом на черной классной доске. Присмотревшись, Воробьянинов увидел, что пишет губернатор криво и косо и что почерк у него отвратительный. Ипполит Матвеевич обладал почерком идеально каллиграфическим и поэтому сильно возмутился форменным безобразием, увиденным им в классе. Он решил дождаться перемены и высказать свои замечания незадачливому учителю. Вскоре действительно зазвенел колокол и дети, оставив свои перья на партах, с веселыми криками выбежали на улицу. Низко склонив голову, чтобы не удариться о дверную коробку, Воробьянинов вошел в класс и подошел к губернатору, который что-то старательно выводил на доске. - Добрый день, уважаемый! - сказал предводитель и слегка прикоснулся рукой к смуглому плечу губернатора. Губернатор быстро повернулся к неожиданному гостю - А, это вы - сказал он - Как устроились?- Воробьянинов посмотрел на доску и ужаснулся - Никакой каллиграфии! С таким почерком и детей учить!- Он показал рукой на доску - Что это?- - Урок каллиграфии- смущенно ответил Григорий Коробов - Вот детей писать учу- Григорий засмущался еще больше. - И вот это вы называете каллиграфией? - возмущению Ипполита Матвеевича не было предела. Он нашел тряпку и начисто вытер классную доску, а затем забрал из рук губернатора мел и начал выводить на доске буквы и слова. Строчки получались красивыми и ровными, буква в букву, слово в слово- в общем, идеальная каллиграфия. - Вот так надо писать!- сказал гордо Воробьянинов и вернул мел смущенному Коробову. - Понимаете, почерк у меня плохой. Как ни бьюсь с этим почерком - ничего не получается. А учить детей больше некому - прежний учитель Семен Ильич скончался два года тому назад. Вот мне и приходится самому.- оправдывался губернатор. Вдруг губернатор отошел от гостя шага на два назад и внимательно на него посмотрел- А как вы отнесетесь к тому, если я вам предложу стать смотрителем школы, уважаемый Ипполит Матвеевич ?- </w:t>
      </w:r>
    </w:p>
    <w:p>
      <w:pPr>
        <w:pStyle w:val="Normal"/>
        <w:ind w:left="720" w:hanging="0"/>
        <w:rPr/>
      </w:pPr>
      <w:r>
        <w:rPr/>
        <w:t xml:space="preserve">   </w:t>
      </w:r>
      <w:r>
        <w:rPr/>
        <w:t xml:space="preserve">Давно предводитель не чувствовал себя так спокойно и безмятежно, как на этом, затерянном в океанских просторах маленьком острове, заселенном приветливыми и добрыми православными людьми. Сегодня утром он без всякого сожаления отдал товарищу Бендеру злополучный бриллиант и вдруг понял, что не нужно ему больше ни шумных городов, ни дорогих яхт, ни дамского обожания, ни раскошных ресторанов и отелей, то есть не нужно ему ничего того, к чему он стремился всю свою длинную и бестолковую жизнь. </w:t>
      </w:r>
    </w:p>
    <w:p>
      <w:pPr>
        <w:pStyle w:val="Normal"/>
        <w:ind w:left="720" w:hanging="0"/>
        <w:rPr/>
      </w:pPr>
      <w:r>
        <w:rPr/>
        <w:t xml:space="preserve">   </w:t>
      </w:r>
      <w:r>
        <w:rPr/>
        <w:t xml:space="preserve">Так что вы ответите на мое предложение? - губернатор вопросительно смотрел на Воробьянинова. - Ипполит Матвеевич приосанился, выпрямился во весь свой замечательный рост и сказал - А вы знаете, губернатор, я согласен!- Коробов облегченно вздохнул -Тогда прямо сейчас и приступайте, а то у меня дел невпроворот.- Перемена окончилась и дети снова заполнили класс. - Господа, прошу встать! - сказал Коробов, обращяясь к классу - Теперь у вас новый смотритель школы и учитель. Зовут его Ипполит Матвеевич. Прошу слушаться Ипполита Матвеевича и выполнять все его требования и задания. Не буду вам мешать, Ипполит Матвеевич.Досвиданья! Губернатор вышел из класса и прикрыл за собой дверь. </w:t>
      </w:r>
    </w:p>
    <w:p>
      <w:pPr>
        <w:pStyle w:val="Normal"/>
        <w:ind w:left="720" w:hanging="0"/>
        <w:rPr/>
      </w:pPr>
      <w:r>
        <w:rPr/>
        <w:t xml:space="preserve">   </w:t>
      </w:r>
      <w:r>
        <w:rPr/>
        <w:t xml:space="preserve">Ночью боцман Антоныч с помощью навигационных приборов, снятых еще с бразильского сухогруза, определял координаты острова Спасения. Остап Бендер находился рядом с боцманом и с нетерпением ждал результатов. Небо над островом было безоблачным и звездным. Боцман сверял показания секстанта с положением звезд, изучал асторономическую карту и карту Атлантического океана. Поколдовав около часа над приборами и картами, Антоныч обозначил карандашем на карте океана жирную точку, подозвал Бендера и сказал - Мы здесь, Остап Ибрагимович, а вот здесь караванные пути торговых судов.- Антоныч обозначил линию на карте. По карте между островом Спасения и караванными путями было не менее трехсот морских миль. - Да, далеко нас шторм занес! </w:t>
      </w:r>
    </w:p>
    <w:p>
      <w:pPr>
        <w:pStyle w:val="Normal"/>
        <w:ind w:left="720" w:hanging="0"/>
        <w:rPr/>
      </w:pPr>
      <w:r>
        <w:rPr/>
        <w:t xml:space="preserve">   </w:t>
      </w:r>
      <w:r>
        <w:rPr/>
        <w:t xml:space="preserve">Надо спешить, пока на Атлантике лето и относительное затишье. Сейчас еще можно добраться до судоходных районов океана, а вот начиная с октября, на плоту это будет сделать уже невозможно.- Выслушав боцмана, Остап сказал - С завтрашнего дня, Анатолий Антонович, приступаем к строительству плота. Работаем полный световой день. Берите, боцман, руководство работами в свои руки.- - Да, нельзя терять ни одного дня! - ответил Антоныч - Плот нужно соорудить устойчивый, из трех настилов, с высокими бортами, парусом и рулевым управлением. Материалы и инструменты, слава богу, есть. Так что завтра с рассветом и приступаем.- На следующий день с первыми лучами солнца Остап, боцман Антоныч и Шура Балаганов приступили к работе. На песчаном пляже в первую очередь установили стапеля - направляющие бревна с уклоном в сторону лагуны, по которым готовый плот и спустят в воду. Перед началом работ боцман и Остап в сопровождении губернатора Коробова на легкой лодке-пироге обследовали проходы между окружающими остров скалами и определили максимальную ширину будущего плота, необходимую для его выхода из лагуны в открытый океан. Ширина самого большого пролива доходила до семи метров, правда пролив был извилистым, криволинейным и поэтому, для свободного прохода плота по извилистым участкам, было принято решение сооружать плот шириной четыре метра и длиной восемь метров. Первоначально боцман отбирал бревна одной толщины, размечал длины, а Бендер с Балагановым, вооружившись пилой - двухручкой, пилили бревна по нужным размерам. Затем бревна очищали от коры, а боцман Антоныч лично сам тесал бревна с двух сторон - этого важного процесса он не доверял никому. - От того, как будут отесаны бревна - говорил Антоныч - будет зависить герметичность настила при подгонке бревен друг к другу, а от этого зависит герметичность днища и, следовательно, и наша жизнь на борту плота.- Работали путешественники от зари до зари с небольшими перерывами на обед и ужин. По просьбе Бендера пищу им приносили прямо на работу. Поздно вечером, когда на остров опускалась темная южная ночь, уставшие работники отправлялись в свои избы и засыпали мертвым сном, а с первыми лучами солнца вставали и снова приступали к работе. Вот только Шура Балаганов в избу вечером не шел, а причесав пятерней свои рыжие кудри, оставался сидеть на пляже. - Вот посижу немного на песочке, морем полюбуюсь - говорил он и смущенно отводил глаза в сторону. - Только не долго! - отвечал ему Бендер - Завтра снова на работу и вам, Шура, понадобятся свежие силы.- Остап быстро засыпал после работы, а когда утром просыпался, то будил Балаганова и они вместе отправлялись на свою судоверфь. Как-то под утро Бендер проснулся и подошел к открытому окну. Рассвет еще не начался, но уже серело - это солнце неслышно подбиралось к горизонту и готовилось плеснуть золотыми лучами в мир божий. Остап потянулся сладко и осмотрелся - койка Балаганова была пуста. Вчера после работы бортмеханик остался на пляже и Бендер забеспокоился - Не приключилось бы чего-нибудь с молочным братом глухой ночью! - и отправился на его поиски. Миновав пальмовую рощу, Бендер вышел на пляж. Было безветренно и тихо. По кромке воды и песка прогуливались белые чайки и что-то выискивали в прибрежной пене. Остап направился к стапелям, на которых уже был собран первый настил будущего плота, и вдруг увидел сидящего на бревне Балаганова. Балаганов был не один - рядом с ним, склонив ему на плечо голову, сидела светловолосая девушка. Присмотревшись, Бендер узнал в этой девушке Катерину Конохову, семнадцатилетнюю дочку покойного унтер офицера Сидора Федоровича Конохова. Эта девушка несколько раз приносила еду работникам. Еще тогда Остап заметил, что Шура бросает на девушку восхищенные взгляды, но значения этому не придал. А Катерина действительна была хороша - высокая, статная, с длинной пшеничной косой, красными румянцами на щеках и голубыми, как омывающая остров лагуна, глазами. </w:t>
      </w:r>
    </w:p>
    <w:p>
      <w:pPr>
        <w:pStyle w:val="Normal"/>
        <w:ind w:left="720" w:hanging="0"/>
        <w:rPr/>
      </w:pPr>
      <w:r>
        <w:rPr/>
        <w:t xml:space="preserve">   </w:t>
      </w:r>
      <w:r>
        <w:rPr/>
        <w:t xml:space="preserve">- Так вот оно что! Вот что значат вечерние отлучки бортмеханика, такие не свойственные ему задумчивость и скрытность. Бывший сын лейтенанта Шмидта влюбился! Стрелы Купидона пронзили его беспокойное сердце именно здесь, на песке затерянного в океанских просторах крошечного островка. Поистине, пути господни неисповедимы!- Бендер почесал затылок - Сейчас беспокоить парочку не буду. Это дело деликатное. Поговорю с Дон-Жуаном дома.- Не успел Остап вернуться в избу и прилечь на кровать, как дверь отворилась и в горницу вошел Балаганов. Он бесшумно на цыпочках пробрался к своей кровати, осторожно прилег на нее и притворился спящим. В это время солнце стремительно вылетело из-за горизонта и солнечные лучи брызнули в открытые окна изб океанской казачьей станицы Зазимье. Бендер резво вскочил с кровати и во все горло закричал - Вставайте, бортмеханик, вас ждут большие дела!- Балаганов захрапел, притворяясь спящим. - Прекратите Шура. Вы не умеете притворяться. Катерина девушка хорошая, но вскоре вам придется покинуть этот благодатный остров. Вы об этом подумали? </w:t>
      </w:r>
    </w:p>
    <w:p>
      <w:pPr>
        <w:pStyle w:val="Normal"/>
        <w:ind w:left="720" w:hanging="0"/>
        <w:rPr/>
      </w:pPr>
      <w:r>
        <w:rPr/>
        <w:t xml:space="preserve">   </w:t>
      </w:r>
      <w:r>
        <w:rPr/>
        <w:t xml:space="preserve">Как благородный человек, вы обязаны оставить девушку в покое!- Балаганов открыл глаза и встал с койки - Вы знаете, Бендер, я все собирался вам сказать, да как-то не решался. Я никогда не встречал такой девушки, как Катерина. И вот я ее нашел и понял, что это именно она, та, которую я искал всю свою жизнь. Да и я ей, кажеться, по нраву. Простите меня, Командор, но я решил остаться здесь, на острове. Катя согласилась стать моей женой, сегодня она поговорит со своей матерью.- бортмеханик умолк и потупил глаза. Остап снова почесал затылок- Да, дела! Ладно, Шура, пошли, работа ждет.- </w:t>
      </w:r>
    </w:p>
    <w:p>
      <w:pPr>
        <w:pStyle w:val="Normal"/>
        <w:ind w:left="720" w:hanging="0"/>
        <w:rPr/>
      </w:pPr>
      <w:r>
        <w:rPr/>
        <w:t xml:space="preserve">   </w:t>
      </w:r>
      <w:r>
        <w:rPr/>
        <w:t xml:space="preserve">А на Воробьянинова навалилась куча школьных дел. Он учил детей каллиграфии, правописанию, чтению и математике. Учебников в школе не было, но зато бумаги было достаточно. Еще во время крушения бразильского корабля островитянам удалось спасти несколько контейнеров с белой бумагой и другими канцелярскими принадлежностями. Со времени основания на острове школы бумагу использовали для изготовления школьных тетрадей, но и сейчас ее оставалось еще довольно много. И Ипполит Матвеевич взялся за написание школьных учебников. Первым делом он решил подготовить для своих учеников учебник русской граматики и правописания, а затем взяться за учебники по математике, чтению, географии и естествознанию. Ежедневно новый учитель проводил по четыре урока длительностью около одного часа каждый, а затем отпускал детей по домам. Всего в школе было тридцать восемь учеников в возрасте от шести до двенадцати лет - двадцать три девочки и пятнадцать мальчиков. После уроков бывший предводитель оставался в школе и, с большим трудом вспоминая свои гимназические годы и уроки, составлял учебник русской грамматики для учеников своей необыкновенной школы. Вся школа состояла из одного большого класса, кабинета смотрителя, большой кладовой комнаты , где хранились тетради, бумага и другие школьные принадлежности. Еще первый губернатор острова Спасения Иван Петрович Коробов приставил к школе наставницей учеников по поведению девицу Елизавету, которая и ведала здесь и всеми хозяйственными делами. Она выдавала детям тетради, чернильницы и гусиные перья, следила за чистотой и порядком, звонила в школьный колокол, готовила еду и кормила детей обедом на большой перемене. Для приготовления пищи на улице была сделана кухня, а к ней примыкал навес, крытый пальмовыми листьями, под которым располагались столы и скамейки - это была школьная столовая. Сейчас девице Елизавете было лет под сорок. Была она высокая и дородная, носила длинные черные распущенные волосы, украшенные на затылке большой яркой морской раковиной, а пышный ее бюст и значительные бедра прикрывали белые повязки. К новому смотрителю школы Елизавета сразу прониклась большим уважением и симпатией. Ипполиту Матвеевичу тоже приглянулась старательная и уважительная помощница. Вскоре между строгим школьным смотрителем и старательной наставницей завязвлись отнюдь не служебные отношения. Елизавета до позднего вечера ждала, когда смотритель окончит свои занятия по составлению учебников, а потом они отправлялись вместе гулять по острову. Сначала эти прогулки оканчивались тем, что Ипполит Матвеевич провожал Елизавету до ее избы, а потом отправлялся к себе домой и ложился спать. Но однажды вечером Елизавета, которая жила одна, пригласила Воробьянинова к себе в гости. Ипполит Матвеевич приглашение принял и домой к себе в этот вечер так и не вернулся. После этого бывший предводитель, серьезно поразмыслив над своей проежней жизнью, решил сделать Елизавете предложение и навсегда остаться на острове Спасения. </w:t>
      </w:r>
    </w:p>
    <w:p>
      <w:pPr>
        <w:pStyle w:val="Normal"/>
        <w:ind w:left="720" w:hanging="0"/>
        <w:rPr/>
      </w:pPr>
      <w:r>
        <w:rPr/>
        <w:t xml:space="preserve">   </w:t>
      </w:r>
      <w:r>
        <w:rPr/>
        <w:t xml:space="preserve">А святой отец Федор Востриков все свое время проводил в церкви Святого Николая, помогая во всех церковных делах отцу Якову, который не мог нарадоваться появлению на острове человека с настоящим семинарским образованием и святым саном. Отец Федор, несмотря на свое длительное отстранение от дел церковных, святого сана лишен не был, а сейчас, чистосердечно покаявшись отцу Якову на исповеди, делами своими доказывал искренность своего раскаяния. И вскоре отец Яков предложил новому своему прихожанину стать дьяком церкви Святого Николая. Отец Федор, прослезился и, преклонив колени перед алтарем, дал согласие и поклялся до конца дней своих, не щядя живота своего служить святой православной церкви на острове Спасения. </w:t>
      </w:r>
    </w:p>
    <w:p>
      <w:pPr>
        <w:pStyle w:val="Normal"/>
        <w:ind w:left="720" w:hanging="0"/>
        <w:rPr/>
      </w:pPr>
      <w:r>
        <w:rPr/>
        <w:t xml:space="preserve">   </w:t>
      </w:r>
      <w:r>
        <w:rPr/>
        <w:t xml:space="preserve">Так уж случайно вышло, что в один и тот же вечер и Воробьянинов, и Востриков пришли в избу Бендера и объявили ему о своем решении навсегда остаться на гостеприимном острове. </w:t>
      </w:r>
    </w:p>
    <w:p>
      <w:pPr>
        <w:pStyle w:val="Normal"/>
        <w:ind w:left="720" w:hanging="0"/>
        <w:rPr/>
      </w:pPr>
      <w:r>
        <w:rPr/>
        <w:t xml:space="preserve">   </w:t>
      </w:r>
      <w:r>
        <w:rPr/>
        <w:t xml:space="preserve">-Что ж, от добра добра не ищут- мудро изрек технический руководитель бриллиантовой концессии, выслушав своих сотоварищей по кораблекрушению - Поистине, нету худа без добра! А вот я не могу здесь остаться, мои счастливые друзья, меня ждут на материке срочные дела!- </w:t>
      </w:r>
    </w:p>
    <w:p>
      <w:pPr>
        <w:pStyle w:val="Normal"/>
        <w:ind w:left="720" w:hanging="0"/>
        <w:rPr/>
      </w:pPr>
      <w:r>
        <w:rPr/>
        <w:t xml:space="preserve">   </w:t>
      </w:r>
      <w:r>
        <w:rPr/>
        <w:t>В течении двух месяцев Бендер, боцман Антоныч и Балаганов от зари до зари сооружали плот. Наконец все работы были окончены и плот стали готовить к спуску на воду. Плот сделали из трех настилов, с метровыми бортами, брезентовым парусом, с большими веслами на уключинах и навесом от непогоды и солнца. На спуск плота на воду собрались все жители острова. К бортам плота привязали толстые канаты, за концы которых, удерживая плот на стапелях, ухватились сразу по несколько десятков людей. Наконец Балаганов выбил клинья из-под нижнего настила и плот стал потихоньку двигаться по бревнам вниз. Вот бревна коснулись воды и через несколько мгновений плот уже колыхался на голубых волнах лагуны. По распоряжению губернатора плот загрузили бочками с пресной водой, ящиками с вялеными мясом и рыбой, свежими и сушеными фруктами, мешками со свежим хлебом и сухарями. Погрузкой и крепежом груза на борту руководил лично боцман Антоныч. К утру все было готово к отплытию. Прощаться с Бендером и Антонычем собралось все население острова. Губернатор Григорий Коробов вручил боцману морской компас, секстант, навигационные карты, большой восковый фонарь и небольшой медный корабельный колокол. Два юноши несли за губернатором обитый железом морской рундук, на крышке которого были выгравированы перекрещенные якоря и святой крест. - Здесь золотые монеты и бумажные американские доллары, как рассказывал мне мой покойный отец - сказал Григорий - нам они ни к чему, а вам по дороге в Россию могут пригодиться. Также в этом сундуке патроны и оружие моего отца - винтовка и револьвер. Возьмите на всякий случай.- Наступил момент прощания. К Бендеру подошел Шура Балаганов и прильнул рыжей головой к широкой груди своего Командора, из его глаз катились слезы. Остап похлопал бортмеханика по могучему плечу - Полноте, полноте, матрос Балаганов, здесь вы обрели свое счастье, а это многого стоит! Поверьте мне! И к тому же мир тесен, Шура, даст бог, еще свидимся. - Слова Командора немного успокоили бортмеханика, он, утирая слезы, отпрянул от Бендера и взял за руку свою невесту, которая ни на шаг не отходила от своего суженого. Остап и боцман Антоныч начали по очереди прощаться с обступившими их островитянами. Каждый из аборигенов считал своим долгом что-то вручить путешественникам на прощание и обняться с ними. Воробьянинов стоял сзади провожающих, топтался на месте и все никак не решался подойти к Бендеру. Вдруг он услышал голос технического руководтеля концессии - Ну что же вы, предводитель, стоите на месте? Идите ко мне, скажите что-нибудь на прощанье.- Понурив голову, Ипполит Матвеевич подошел к Остапу - Товарищ Бендер! - прошептал он- Простите меня за все! - и на его глазах блеснули слезы. Остап подошел к предводителю и заключил его в объятия - Да бросьте вы, все в далеком прошлом. Да и мы с вами стали другими людьми. И, если честно сказать, мой дорогой Киса, дни нашей бриллиантовой гонки были не самыми плохими днями в моей жизни, ибо жить рядом с вами было совсем не скучно, а скорее наоборот. Да и вы сейчас начинаете новую жизнь, вот женитесь скоро, детишек нарожаете и забудете своего технического руководителя. Не сердчайте и вы на меня, если что не так!- В это время на берегу лагуны появился отец Яков в полном одеянии священника православной церкви. Позади священника, одетый в черную рясу и с крестом на груди, шел дьяк отец Федор. Отец Яков подошел к отбывающим в плавание и освятил их святым крестом. - Да поможет вам бог в дороге- сказал он- Молитесь и небо спасет вас, дети мои!- Остап приложился губами к кресту и трижды перекрестился.</w:t>
      </w:r>
      <w:r>
        <w:rPr>
          <w:b/>
          <w:bCs/>
        </w:rPr>
        <w:t xml:space="preserve"> </w:t>
      </w:r>
      <w:r>
        <w:rPr/>
        <w:t xml:space="preserve">И тут к Бендеру подошел дьяк Федор и трижды прекрестил его. - А вы, отец Федор, - сказал Остап- берегите вновь обретенную вами святую православную веру и больше не испытывайте божьего терпения, пускаясь в сомнительные предприятия.- - Аминь! - ответил отец Федор. </w:t>
      </w:r>
    </w:p>
    <w:p>
      <w:pPr>
        <w:pStyle w:val="Normal"/>
        <w:ind w:left="720" w:hanging="0"/>
        <w:rPr/>
      </w:pPr>
      <w:r>
        <w:rPr/>
        <w:t xml:space="preserve">   </w:t>
      </w:r>
      <w:r>
        <w:rPr/>
        <w:t xml:space="preserve">Наконец прощание окончилось и путешественники заняли свои места на плоту. Они сели на весла и налегли на них. Плот медленно отчалил от берега. До скал плыли в сопровождении многочисленных пирог с островитянами. Возле скал все пироги, кроме пироги губернатора, повернули назад. Коробов первым вошел в пролив, а за ним двинулся плот. Пролив прошли благополучно и вышли в открытый океан. Здесь губернатор пришвартовал свою лодку к плоту и подозвал к себе путешественников. - Господа, вы отправляетесь в другой мир, мир, из которого когда-то пришел на мой родной остров мой отец. Перед смертью он завещал мне хранить тайну нашей жизни на острове Спасения. Вы благородные люди, господа, - сказал он - Прошу вас дать мне честное слово, что никто и никогда не узнает от вас о нашем острове.- Губернатор вопросительно смотрел на недавних своих гостей. Бендер серьезно посмотрел на Коробова и сказал - Я понимаю ваши опасения за спокойствие и безопасность вашей маленькой Отчизны и поэтому даю вам честное благородное слово и обещаю до конца дней своих хранить тайну вашего острова!- Боцман Антоныч слово в слово повторил данную Остапом клятву. - Спасибо, господа! - ответил путешественникам губернатор и перекрестил их - С богом!- Пирога отчалила от плота и скрылась в скалах. </w:t>
      </w:r>
    </w:p>
    <w:p>
      <w:pPr>
        <w:pStyle w:val="Normal"/>
        <w:ind w:left="720" w:hanging="0"/>
        <w:rPr/>
      </w:pPr>
      <w:r>
        <w:rPr/>
        <w:t xml:space="preserve">   </w:t>
      </w:r>
      <w:r>
        <w:rPr/>
        <w:t xml:space="preserve">Свежий южный ветер вдохнул жизнь в обвисшие паруса и плот, набирая скорость, двинулся на север к большим караванным морским путям. Впереди, облокотившись на бревенчатый борт, стоял Остап Бендер и тревожно вглядывался в океанскую даль. А ветер все крепчал и, надувая паруса, уносил путешественников навстречу новым приключениям. </w:t>
      </w:r>
    </w:p>
    <w:p>
      <w:pPr>
        <w:pStyle w:val="Normal"/>
        <w:ind w:left="720" w:hanging="0"/>
        <w:rPr/>
      </w:pPr>
      <w:r>
        <w:rPr/>
        <w:t xml:space="preserve">   </w:t>
      </w:r>
    </w:p>
    <w:p>
      <w:pPr>
        <w:pStyle w:val="Normal"/>
        <w:ind w:left="720" w:hanging="0"/>
        <w:rPr/>
      </w:pPr>
      <w:r>
        <w:rPr/>
        <w:t xml:space="preserve">   </w:t>
      </w:r>
      <w:r>
        <w:rPr/>
        <w:t xml:space="preserve">КОНЕЦ первой книги </w:t>
      </w:r>
    </w:p>
    <w:p>
      <w:pPr>
        <w:pStyle w:val="Normal"/>
        <w:ind w:left="720" w:hanging="0"/>
        <w:rPr/>
      </w:pPr>
      <w:r>
        <w:rPr/>
        <w:t xml:space="preserve">   </w:t>
      </w:r>
      <w:r>
        <w:rPr/>
        <w:t xml:space="preserve">ПРОДОЛЖЕНИЕ следует.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urnal.lib.ru/r/rif_i_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1:28:00Z</dcterms:created>
  <dc:creator>eigumnov</dc:creator>
  <dc:description/>
  <cp:keywords/>
  <dc:language>en-US</dc:language>
  <cp:lastModifiedBy>eigumnov</cp:lastModifiedBy>
  <dcterms:modified xsi:type="dcterms:W3CDTF">2009-12-19T11:30:00Z</dcterms:modified>
  <cp:revision>1</cp:revision>
  <dc:subject/>
  <dc:title>Риф Илья Антонович: другие произведения</dc:title>
</cp:coreProperties>
</file>