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лава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началось с того, как из моей памяти вывалилось несколько часов. Хоть убей, я никак не мог отыскать пропавшие воспоминания, место которых заняло белое пятно. То, что предшествовало исчезнувшим событиям, и то, что произошло после, вспоминалось прекрасно, а дальше шел сплошной тум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дно, если бы я выпил  или  накурился, но от банки пива в нирвану не попасть, проверено предшествующими поколениями. Да и если бы мне пришло в голову подобное непотребство, достопочтимые родители эту самую голову обязательно бы оторв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я помню, так это то, как после лицея мы в очередной раз начали докапываться до Натсуне. Повод тот предоставил прекрасный: мало того, что выходец из Срединной Империи, так еще и сидит с вечно невозмутимой мордой и высокомерно всех игнорирует.  Собственно, меня происходящее в восторг не приводило, но выбор был прост и однозначен – или ты член стаи, или  ее жертва. Я предпочитал плыть по теч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й, Влад, ты слышал, что все ханьцы – трусы, - громко начал Игорь, противно растягивая слова. Они, то есть мы, никогда не бросали оскорбления в лицо, предпочитая действовать исподтишка. То, что ханец не обращал внимания на наши перешептывания, для парней служило еще одним подтверждением его трусости, а для  меня являлось неоспоримым доказательством его у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об этом все знают, - фыркнул Владислав, окидывая презрительным взглядом проходившего мимо ханьца, - а ты как думаешь, а, Натсуне?</w:t>
      </w:r>
    </w:p>
    <w:p>
      <w:pPr>
        <w:pStyle w:val="Normal"/>
        <w:spacing w:lineRule="auto" w:line="240" w:before="0" w:after="0"/>
        <w:ind w:firstLine="709"/>
        <w:jc w:val="both"/>
        <w:rPr/>
      </w:pPr>
      <w:r>
        <w:rPr>
          <w:rFonts w:cs="Times New Roman" w:ascii="Times New Roman" w:hAnsi="Times New Roman"/>
          <w:sz w:val="24"/>
          <w:szCs w:val="24"/>
        </w:rPr>
        <w:t>По мне, так в смелости ханьца можно не сомневаться – я бы не рискнул пройти прямо через толпу неблагожелательно настроенных, чересчур агрессивных недоум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прозвучавшего вопроса, Натсуне резко остановился, насмешливо и благожелательно улыбнувшись. Только глаза оставались по-прежнему холодными и злыми. Видимо, мы его окончательно достали.</w:t>
      </w:r>
    </w:p>
    <w:p>
      <w:pPr>
        <w:pStyle w:val="Normal"/>
        <w:spacing w:lineRule="auto" w:line="240" w:before="0" w:after="0"/>
        <w:ind w:firstLine="709"/>
        <w:jc w:val="both"/>
        <w:rPr/>
      </w:pPr>
      <w:r>
        <w:rPr>
          <w:rFonts w:cs="Times New Roman" w:ascii="Times New Roman" w:hAnsi="Times New Roman"/>
          <w:sz w:val="24"/>
          <w:szCs w:val="24"/>
        </w:rPr>
        <w:t xml:space="preserve">-  Я – ниппонец, - суховато объяснил он свое видение ситуации. Понятно теперь, почему оскорбления его не задевали – Ниппон и Хань давно друг друга недолюбливают, еще с войны в Намхане. С тех пор, как Кагурэ развалилось на два государства, а Срединная не дала островитянам захапать так необходимый кусок земли, прошло уже почти полтора столетия, но неприятный осадок все равно оста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лько зря он это сказал, потому что пацанам, по-большему счету, абсолютно наплевать, откуда он родом, а повод для ссоры они и другой найдут. Главное, чтобы драку не затеяли, а то расклад пятеро против одного – излишне позорный, причем явно не для ниппонца. Ему, в любом случае, стыдно не будет, а вот н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какая разница, ханец, ниппонец, одно и то же, - легкомысленно отмахнулся Иоанн. Сына влиятельно купца столь высокие материи отродясь не волновали, вот подраться или девочки – другое де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как же вы собираетесь мерить мою храбрость? – брезгливо осведомился Натсуне, для которого сравнение с давним врагом стало последней каплей. Но если ниппонец думал, что Влад и иже с ними предложат просто подраться, то он ошиба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ты сходи вечером на городское кладбище, тогда мы сразу поймем, что ты – настоящий мужчина, - издевательски предложил Влад. С его стороны, это было подло. Одно дело побить кого-то, другое дело отправить на верную смер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родское кладбище – оно ведь только для бедноты или сильно богатых, остальные предпочитают трупы сжигать, во избежание. Гораздо легче избавиться от своих мертвецов со всем почтением и используя полагающиеся случаю ритуалы, чем платить за избавление от зомби и назойливых призраков.  Только дворяне организуют для своих умерших роскошные погребения, наверное, надеются на возвращение родичей в виде вампиров. И только нищебродам не хватает денег для правильной кремации, а просто сжигать усопших запрещено указом бургомистра. Правильно, конечно: избавиться от попелюшек куда труднее, чем от зомбака. Хуже только диббуки и русалки, но те встречаются куда ре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Эй, Влад, обережные знаки обновлять будут только на следующей седмице, а пока там один охранный периметр стоит, - зашептал я. Мой почтенный батюшка недаром приятельствовал с городским некромантом, все же польза от их сотрудничества была взаимовыгодной. Вот и мне пригодилась болтовня заглянувшего на чай с плюшками магистра Юран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умаешь, какая важность, - отмахнулся от моего предупреждения Влад, - все равно он не пой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ечно, не пойдет – не самоубийца же он. А если и соберется, то придется говорить ему про отсутствие оберегов, не участвовать же в убийстве. Нужно было, наверное, сразу вслух сказать, чтобы все знали, но Влад ненавидит, когда его авторитет подвергается сомнению, а я ненавижу неприятности.</w:t>
      </w:r>
    </w:p>
    <w:p>
      <w:pPr>
        <w:pStyle w:val="Normal"/>
        <w:spacing w:lineRule="auto" w:line="240" w:before="0" w:after="0"/>
        <w:ind w:firstLine="709"/>
        <w:jc w:val="both"/>
        <w:rPr/>
      </w:pPr>
      <w:r>
        <w:rPr>
          <w:rFonts w:cs="Times New Roman" w:ascii="Times New Roman" w:hAnsi="Times New Roman"/>
          <w:sz w:val="24"/>
          <w:szCs w:val="24"/>
        </w:rPr>
        <w:t>- Я схожу на кладбище, но вы, в любом случае, скажете, что я соврал, - за несколько месяцев ниппонец также хорошо изучил характер Владислава, как те, кто знал его с детства. Хотя, о чем я, замашки нашего лидера видны невооруженным глазом. Только его родители до сих пор наивно думают, что Влад -  ангел во пло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что ты предлагаешь? – мрачно поинтересовался Влад, до которого дошло, что ситуация выходит из-под его контро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пойдете вместе со мной, - любезно сообщил ниппонец. Парни возмущенно зароптали – шутка переставала быть смешной.</w:t>
      </w:r>
    </w:p>
    <w:p>
      <w:pPr>
        <w:pStyle w:val="Normal"/>
        <w:spacing w:lineRule="auto" w:line="240" w:before="0" w:after="0"/>
        <w:ind w:firstLine="709"/>
        <w:jc w:val="both"/>
        <w:rPr/>
      </w:pPr>
      <w:r>
        <w:rPr>
          <w:rFonts w:cs="Times New Roman" w:ascii="Times New Roman" w:hAnsi="Times New Roman"/>
          <w:sz w:val="24"/>
          <w:szCs w:val="24"/>
        </w:rPr>
        <w:t>- Нельзя туда идти, там защитных знаков уже две недели нет, а периметр постоянно протекает, - уныло заметил я. И почему я вечно попадаю в дурацкие ситуации? Лучше бы мы его побили.</w:t>
      </w:r>
    </w:p>
    <w:p>
      <w:pPr>
        <w:pStyle w:val="Normal"/>
        <w:spacing w:lineRule="auto" w:line="240" w:before="0" w:after="0"/>
        <w:ind w:firstLine="709"/>
        <w:jc w:val="both"/>
        <w:rPr/>
      </w:pPr>
      <w:r>
        <w:rPr>
          <w:rFonts w:cs="Times New Roman" w:ascii="Times New Roman" w:hAnsi="Times New Roman"/>
          <w:sz w:val="24"/>
          <w:szCs w:val="24"/>
        </w:rPr>
        <w:t>- Что ж, господа, тогда придется признать, что именно вам недостает смелости, - удовлетворенно констатировал Натсуне. Вокруг давно собралась толпа зрителей, и симпатии остальных учеников, как видно, не на нашей стор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вод ниппонца ребятам не понравился. Влад скривился – его побили на его же поле и по его правилам, Бореслав и Иоанн синхронно сжали кулаки. Для этой парочки репутация трусов была хуже горькой редьки. Мы с Игорем переглянулись – подеремся мы или нет, теперь не имеет никакого значения. Если мы не пойдем на чертово кладбище, позорное клеймо нам не смыть никог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мы отправились на кладбище всей кампанией. </w:t>
      </w:r>
    </w:p>
    <w:p>
      <w:pPr>
        <w:pStyle w:val="Normal"/>
        <w:spacing w:lineRule="auto" w:line="240" w:before="0" w:after="0"/>
        <w:ind w:firstLine="709"/>
        <w:jc w:val="both"/>
        <w:rPr/>
      </w:pPr>
      <w:r>
        <w:rPr>
          <w:rFonts w:cs="Times New Roman" w:ascii="Times New Roman" w:hAnsi="Times New Roman"/>
          <w:sz w:val="24"/>
          <w:szCs w:val="24"/>
        </w:rPr>
        <w:t xml:space="preserve">То, что мы все-таки добрались до места назначения, я вполне уверен, но что мы там делали – уже загадка. Очнулся я совсем один и уже за воротами. </w:t>
      </w:r>
    </w:p>
    <w:p>
      <w:pPr>
        <w:pStyle w:val="Normal"/>
        <w:spacing w:lineRule="auto" w:line="240" w:before="0" w:after="0"/>
        <w:ind w:firstLine="709"/>
        <w:jc w:val="both"/>
        <w:rPr/>
      </w:pPr>
      <w:r>
        <w:rPr>
          <w:rFonts w:cs="Times New Roman" w:ascii="Times New Roman" w:hAnsi="Times New Roman"/>
          <w:sz w:val="24"/>
          <w:szCs w:val="24"/>
        </w:rPr>
        <w:t xml:space="preserve">Каменную стену украшали картины Пляски Смерти. Вместе со скелетами танцевали короли, епископы и аббаты, знатные дамы и рыцари, монахи и нищие – смерть забирала всех. Если подумать, оптимистичная картина и вполне в те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улет против одержимости по-прежнему висел на моей шее, значит, никакой зловредный дух в меня не вселился. Уже хорошо. Но куда подевались остальные?</w:t>
      </w:r>
    </w:p>
    <w:p>
      <w:pPr>
        <w:pStyle w:val="Normal"/>
        <w:spacing w:lineRule="auto" w:line="240" w:before="0" w:after="0"/>
        <w:ind w:firstLine="709"/>
        <w:jc w:val="both"/>
        <w:rPr/>
      </w:pPr>
      <w:r>
        <w:rPr>
          <w:rFonts w:cs="Times New Roman" w:ascii="Times New Roman" w:hAnsi="Times New Roman"/>
          <w:sz w:val="24"/>
          <w:szCs w:val="24"/>
        </w:rPr>
        <w:t>На город стремительно опускались сумерки, постепенно зажигались зачарованные огоньки. Изломанные тени танцевали на стенах домов, превращаясь в причудливых чудищ.</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ычно сотворив фигуру от сглаза, решительно двинулся по направлению к дому. Все равно, чтобы с ребятами ни случилось, помочь я ничем не смогу. Остается надеяться, что их всех скопом не сожрали гули. Очнулся-то я возле восточного выхода, как раз рядом мусульманский кладбищенский сектор. Значит, банальные упыри парням не грозили, пока день не кончился, а вот гулям и зомбакам на время суток плевать с высокой колоколь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все же, почему я ничего не помню? Кто из нежити способен настолько заморочить человеку голову? Для вампиров не время и не место, джины в наших краях не водятся, а фейри на кладбище нечего 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ьма стремительно сгущалась, уменьшая мои шансы добраться до дома до темноты. На самом деле, ничего страшного, квартал у нас вполне благополучный, стража бдит, символы, отгоняющие зло, чуть ли не на каждом столбе. Встретить банального бандита куда легче, чем потустороннюю пак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угое дело, что квартал Мастеров соседствовал с Чумным, районом уже неблагополучным. По странному совпадению, короткая дорога на городское кладбище шла именно через Чумной квартал. Нечисти и нежити, по-прежнему, недобор, а вот столкнуться с бандой грабителей легче легк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ычно в таких местах я чувствую себя неуютно, но, на этот раз, на меня накатило странное равнодушие. Мое спокойствие не смогли поколебать даже раздавшиеся за спиной шаги. Развернувшись, я заметил быстро промелькнувшую тень. Над оставшимся далеко позади последним пристанищем стремительно, по загадочной траектории летали болотные огоньки. </w:t>
      </w:r>
    </w:p>
    <w:p>
      <w:pPr>
        <w:pStyle w:val="Normal"/>
        <w:spacing w:lineRule="auto" w:line="240" w:before="0" w:after="0"/>
        <w:ind w:firstLine="709"/>
        <w:jc w:val="both"/>
        <w:rPr/>
      </w:pPr>
      <w:r>
        <w:rPr>
          <w:rFonts w:cs="Times New Roman" w:ascii="Times New Roman" w:hAnsi="Times New Roman"/>
          <w:sz w:val="24"/>
          <w:szCs w:val="24"/>
        </w:rPr>
        <w:t>- Выходи, все равно я тебя вижу, - я прислонился к стене, нащупывая завалявшийся на дне сумки кинжал. Надо было повесить его на пояс, положение моей семьи позволяет нам носить холодное оружие в черте города, но природное раздолбайство и лень сыграли со мной дурную шутку.  Оружие не находилось, зато спина прикрыта, хотя толку от этого никакого, только моральное удовлетворение. Вытряхнуть, что ли, весь мусор из сумки, авось потеря и найд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учебникам и рабочим записям было не суждено поваляться в пыли. Неведомый неприятель оказался молодой миловидной ханькой. На вид ей дашь лет двадцать пять, не старше, с узкими темными глазами и волосами, затянутыми в узел. Одета гуляка в их национальный пестрый халат, названия которого я все не могу запомн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ужели смелый воин боится безобидную девушку? – вопросила воздух ханька. Учитывая, что даже при моем самомнении, поверить в то, что пятнадцатилетний парень смотрится «смелым воином», не получалось, слова девушки выглядели злой насмешкой. Наверное, с ее стороны моя настороженность кажется забавной. Опасной она, действительно, не выглядела, но какое-то седьмое чувство не дало мне полностью расслаб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такая уж ты и безобидная, - оторвался от стены я, снова закидывая сумку на плечо, - если не хочешь пугать прохожих, то, будь добра, спрячь свои хвос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нька резко крутанулась вокруг, заглядывая себе за спину. Ждать, пока она налюбуется собой, я не стал, дома меня и так ждала серьезная взбуч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ие хвосты, никаких хвостов у меня нет, - нагнав меня и заглянув в глаза, обиженно объявила женщ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да, - скептически согласился я, - а как же все семь рыжих лисьих хвостов, что торчат у тебя из-под одежды?</w:t>
      </w:r>
    </w:p>
    <w:p>
      <w:pPr>
        <w:pStyle w:val="Normal"/>
        <w:spacing w:lineRule="auto" w:line="240" w:before="0" w:after="0"/>
        <w:ind w:firstLine="709"/>
        <w:jc w:val="both"/>
        <w:rPr/>
      </w:pPr>
      <w:r>
        <w:rPr>
          <w:rFonts w:cs="Times New Roman" w:ascii="Times New Roman" w:hAnsi="Times New Roman"/>
          <w:sz w:val="24"/>
          <w:szCs w:val="24"/>
        </w:rPr>
        <w:t xml:space="preserve">- Вообще-то, я отвела людям глаза, и ты ничего не должен был увидеть, - хвосты, в количестве немного излишнем для одной девицы, возмущенно дернулись, в то время как лицо ханьки хранило полную невозмутим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ж извини, - можно подумать, в том, что у кицунэ не получилась качественная иллюзия, виноват я. От ханьцев, пусть даже они и ниппонцы, одни неприятности, правильно их в городе не люб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 что лиса способна сожрать меня живьем из-за малейшей прихоти, меня не волновало. Спокойно прикинув свои шансы, я решил, что пока нечисть демонстрирует дружелюбие, волноваться не о чем. Конечно, настроение ей подобных стремительно колеблется, и нельзя предположить, что они могут учудить в следующий момент. Но хладнокровие, столь не характерное для старого Макса, внезапно возникнув, исчезать не собира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все равно все ветер с пылью. Я как-нибудь переживу произошедшее разочарование. Ты же никому не скажешь? – заговорщицки подмигнула лиса. В моем ответе нечисть даже не сомневалась.</w:t>
      </w:r>
    </w:p>
    <w:p>
      <w:pPr>
        <w:pStyle w:val="Normal"/>
        <w:spacing w:lineRule="auto" w:line="240" w:before="0" w:after="0"/>
        <w:ind w:firstLine="709"/>
        <w:jc w:val="both"/>
        <w:rPr/>
      </w:pPr>
      <w:r>
        <w:rPr>
          <w:rFonts w:cs="Times New Roman" w:ascii="Times New Roman" w:hAnsi="Times New Roman"/>
          <w:sz w:val="24"/>
          <w:szCs w:val="24"/>
        </w:rPr>
        <w:t>Судьба ополчилась против меня, попасть сегодня домой стало невыполнимым делом. Я был готов пообещать кицунэ все, что угодно, лишь бы избавиться от ее присут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зывай меня Харухи, - не обращая внимания на мое молчаливое недовольство, лиса продолжала идти ря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гнат, - к счастью, я еще не докатился до того, чтобы называть нечисти свое настоящее имя. А то, оглянуться не успеешь, как сам не пойми во что превратишься, родная мать не узнает и крестом не отмашется. Да и звать чужих по имени не принято, мало ли что накликать мо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решь ведь, - укоризненно качнула головой Харухи. Вот только выслушивать нотации от кицунэ мне не хвата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пустим, - народная примета, гласившая, что если день не задался с самого утра, то и вечером удачи не видать, не обманула, - давай ты прямо скажешь, что тебе надо, и мы разойд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одобный прямой вопрос батька бы мне уши оборвал – нечисть такое обращение ненавидит, предпочитая общаться обмолвками и загадками. Но мне повезло, лиса на невежливое обращение не обиделась.</w:t>
      </w:r>
    </w:p>
    <w:p>
      <w:pPr>
        <w:pStyle w:val="Normal"/>
        <w:spacing w:lineRule="auto" w:line="240" w:before="0" w:after="0"/>
        <w:ind w:firstLine="709"/>
        <w:jc w:val="both"/>
        <w:rPr/>
      </w:pPr>
      <w:r>
        <w:rPr>
          <w:rFonts w:cs="Times New Roman" w:ascii="Times New Roman" w:hAnsi="Times New Roman"/>
          <w:sz w:val="24"/>
          <w:szCs w:val="24"/>
        </w:rPr>
        <w:t>- Научи меня так же оборотку накидывать, чтобы и сильные колдуны за человека принимали, - завистливо вздохнула семенившая справа кицунэ. Снова здор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и есть человек, - поспешил откреститься от чужих инсинуаций я. Только за нечисть меня еще не принимали. Ладно, лиса. Она и пошутить могла, чужие глупые розыгрыши обожают. А если городская стража? И объясняй потом дежурному колдуну, что ты не нежить и не одержимый, а амулеты просто так взбесились, от нечего 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другой стороны, я же толком и не помню, что на кладбище случилось. Сейчас я вполне человек, а приду домой и родичей в беспамятстве загрызу.</w:t>
      </w:r>
    </w:p>
    <w:p>
      <w:pPr>
        <w:pStyle w:val="Normal"/>
        <w:spacing w:lineRule="auto" w:line="240" w:before="0" w:after="0"/>
        <w:ind w:firstLine="709"/>
        <w:jc w:val="both"/>
        <w:rPr/>
      </w:pPr>
      <w:r>
        <w:rPr>
          <w:rFonts w:cs="Times New Roman" w:ascii="Times New Roman" w:hAnsi="Times New Roman"/>
          <w:sz w:val="24"/>
          <w:szCs w:val="24"/>
        </w:rPr>
        <w:t>- Не хочешь учить и не надо, - обиделась Харухи, - но не делай из меня ослицу, у меня хоть пока семь хвостов, а не девять, но глаза на 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корбленная в лучших чувствах лисица отстала, оставив мне кучу фактов для размышления. Идти домой уже не казалось мне хорошей иде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Здание городской жандармерии требовало ремонта: известка кое-где отвалилась, деревянные рамы покрывали трещины, старая и обшарпанная дверь дышала на ладан. Отец жаловался, что власти давно зажимают часть муниципальных денег, налоги растут, а финансирование жизненно важных структур падает. Конечно, жалованье палачей и магов оставалось высоким, не говоря уже о привилегированных частях охотников на нечисть, но обычным стражникам еле хватало на жиз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то в центральной и западной части Уссурийской Федерации уровень жизни был выше, но сибирская провинция, хоть и не совсем захолустье, особого внимания властей к своим проблемам не привлекала. Единственный плюс заключался в близости области к Поднебесной империи, так что, учитывая стратегически важное расположение территории, какое-никакое денежное вливание осуществлялось.</w:t>
      </w:r>
    </w:p>
    <w:p>
      <w:pPr>
        <w:pStyle w:val="Normal"/>
        <w:spacing w:lineRule="auto" w:line="240" w:before="0" w:after="0"/>
        <w:ind w:firstLine="709"/>
        <w:jc w:val="both"/>
        <w:rPr/>
      </w:pPr>
      <w:r>
        <w:rPr>
          <w:rFonts w:cs="Times New Roman" w:ascii="Times New Roman" w:hAnsi="Times New Roman"/>
          <w:sz w:val="24"/>
          <w:szCs w:val="24"/>
        </w:rPr>
        <w:t xml:space="preserve">Заходя в уныло-официальное здание, я чувствовал известную неуверенность. Охранные амулеты пропустили меня, но любому малолетке известно, что на особо могущественную нечисть или нежить высшего порядка они реагируют через ра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й, малец, ты к кому? - напрягся дежурный усатый стражник, сверля меня подозрительным взглядом. Бравые защитники городского порядка ой как не любили подобные полуночные визиты. Но так как пришествие среди ночи обязательно означало происшествие, то понять их было про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объяснить цель своего прихода я не успел. В караулку ввалилась толпа злых и уставших жандармов под предводительством знакомого поручика. В специальной клетке скалился зубами волкодлак, стараясь держаться подальше от серебряных прутьев. Странно, вроде сегодня не полнолу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большое помещение наполнилось возмущенной перебранкой, поддерживаемой то и дело вырывавшимся крепким словцом. Судя по тому, что дело доходило чуть ли не до богохульства, патрулирование прошло успешно, в суровой борьбе с распоясавшейся нечистой силой.</w:t>
      </w:r>
    </w:p>
    <w:p>
      <w:pPr>
        <w:pStyle w:val="Normal"/>
        <w:spacing w:lineRule="auto" w:line="240" w:before="0" w:after="0"/>
        <w:ind w:firstLine="709"/>
        <w:jc w:val="both"/>
        <w:rPr/>
      </w:pPr>
      <w:r>
        <w:rPr>
          <w:rFonts w:cs="Times New Roman" w:ascii="Times New Roman" w:hAnsi="Times New Roman"/>
          <w:sz w:val="24"/>
          <w:szCs w:val="24"/>
        </w:rPr>
        <w:t>- Здравствуйте, дядя Гюнтер, - уныло поприветствовал я старого отцовского знакомого. Увидев Гюнтера Шварца, потомка дворян из мелкого германского княжества, неведомым ветром занесенных в сибирскую глушь, я даже сразу не понял, повезло ли мне или наобор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траже меня знали как младшего сына одного из малочисленных городских палачей. Отец, не смотря на свою профессию, мужиком был веселым и общительным, любил выпить в шумной кампании, так что полезных знакомств у него было выше крыш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ты тут делаешь, Максим? – обеспокоился немец. – Тебя отец прислал? Что-то с семь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частью, с семьей, предположительно было все в порядке, а вот со мной не очень. И с этим что-то надо было дел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овсем, - мрачно признался я. Истории о поимке и последующем сожжении богопротивных тварей мне стремительно разонравились. Мысленно представив большой костер, мать с сестрой, волокущих вязанки хвороста и обвиняющих меня в собственном убийстве, насупленного отца, подносящего факел, укоризненно качающего головой батюшку, я застонал. Тоже мысл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реслав, Рюрик, занесите клетку с тварью в подвал, все остальные свободны, - отдав полагающиеся распоряжения, поручик снова обратил внимание на меня, - давай зайдем в мой кабинет, Максим, там спокойно все расскажешь и объяснишь, что такое с тобой случилось.</w:t>
      </w:r>
    </w:p>
    <w:p>
      <w:pPr>
        <w:pStyle w:val="Normal"/>
        <w:spacing w:lineRule="auto" w:line="240" w:before="0" w:after="0"/>
        <w:ind w:firstLine="709"/>
        <w:jc w:val="both"/>
        <w:rPr/>
      </w:pPr>
      <w:r>
        <w:rPr>
          <w:rFonts w:cs="Times New Roman" w:ascii="Times New Roman" w:hAnsi="Times New Roman"/>
          <w:sz w:val="24"/>
          <w:szCs w:val="24"/>
        </w:rPr>
        <w:t>Через несколько минут мне вручили чашку чая и приготовились слушать мой рассказ. Безмятежно улыбаясь и постоянно отхлебывая из кружки, я начал объяснять про кладбище и потерю памяти, почему-то умолчав про лису.</w:t>
      </w:r>
    </w:p>
    <w:p>
      <w:pPr>
        <w:pStyle w:val="Normal"/>
        <w:spacing w:lineRule="auto" w:line="240" w:before="0" w:after="0"/>
        <w:ind w:firstLine="709"/>
        <w:jc w:val="both"/>
        <w:rPr/>
      </w:pPr>
      <w:r>
        <w:rPr>
          <w:rFonts w:cs="Times New Roman" w:ascii="Times New Roman" w:hAnsi="Times New Roman"/>
          <w:sz w:val="24"/>
          <w:szCs w:val="24"/>
        </w:rPr>
        <w:t xml:space="preserve">С каждым моим словом брови Гюнтера поднимались все выше, выражая крайнюю степень удивления и неодобрения. Да я и сам уже понимал, что выгляжу не с лучшей стороны. Ладно, если просто недоумком сочтут, а могут еще слабаком и трус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обрусевшего немца интересовало другое. После того, как повествование дошло до моих выводов о собственной одержимости, офицер настороженно замер, сжав нательный крестик. После он осторожно, стараясь не делать резких движений, достал из стола связку амулетов и связное зеркало. Поведение отцовского собутыльника меня озадачило: не думал же он, что я накинусь на него прямо через разделявший нас стол? Конечно, от одержимых и не таких вывертов ожидаешь, но разделявший нас стол не только громаден, но и со столешницей из осины и накарябанными магическими знаками по кра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ет, ему не понравилось выражение моего лица? Наверное, не стоило постоянно улыбаться. Честное слово, я даже сам себя немного пу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ав подходящие случаю амулеты, офицер резанул по ладони ножом для бумаг, лежавшим поблизости. Чужая кровь капнула на стационарную зеркалку, в зачарованном устройстве отразилось лицо дежурного жандар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слав, дежурного колдуна ко мне в кабинет, срочно, - рявкнул Гюнтер. Сонный стражник подскочил от начальственного окрика и стремглав бросился выполнять приказ.</w:t>
      </w:r>
    </w:p>
    <w:p>
      <w:pPr>
        <w:pStyle w:val="Normal"/>
        <w:spacing w:lineRule="auto" w:line="240" w:before="0" w:after="0"/>
        <w:ind w:firstLine="709"/>
        <w:jc w:val="both"/>
        <w:rPr/>
      </w:pPr>
      <w:r>
        <w:rPr>
          <w:rFonts w:cs="Times New Roman" w:ascii="Times New Roman" w:hAnsi="Times New Roman"/>
          <w:sz w:val="24"/>
          <w:szCs w:val="24"/>
        </w:rPr>
        <w:t>Все-таки зеркалки, что ни говори, в жандармерии всегда самой последней модификации, не то, что наше старье. Им даже карманные выдают, с зашифрованным сигналом, как у военных.</w:t>
      </w:r>
    </w:p>
    <w:p>
      <w:pPr>
        <w:pStyle w:val="Normal"/>
        <w:spacing w:lineRule="auto" w:line="240" w:before="0" w:after="0"/>
        <w:ind w:firstLine="709"/>
        <w:jc w:val="both"/>
        <w:rPr/>
      </w:pPr>
      <w:r>
        <w:rPr>
          <w:rFonts w:cs="Times New Roman" w:ascii="Times New Roman" w:hAnsi="Times New Roman"/>
          <w:sz w:val="24"/>
          <w:szCs w:val="24"/>
        </w:rPr>
        <w:t xml:space="preserve">Я всегда хотел иметь карманное зеркало, но отец отказывался покупать дорогую и бесполезную, по его мнению, вещь. Аргументы вроде того, что без личной зеркалки я смотрюсь белой вороной среди одноклассников, на родителя не действовали. Если я сейчас все-таки обернусь в нечто зубастое и голодное, потом можно будет забрать зеркалку Гюнтера, все равно ему мертвому она не понадоби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ймав себя на таких мыслях, я понял, что пришло время по-настоящему испугаться за свое душевное здоровье. Вроде бы до сегодняшнего дня подобные идеи мою голову не навещ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дун появился как нельзя вовремя, прервав напряженное молчание, повисшее между мной и поручиком. Величественно проигнорировав правила вежливости, обязывающие стучаться прежде, чем войти, он ввалился в каби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брая ночь, - дежурный колдун оказался мужиком лет сорока, с пышной пшеничной шевелюрой, неопрятной бородой и косящими в разные стороны глазами, - что делать на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идимому, все защитники порядка предпочитали сразу брать быка за рога. И правильно: время – день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гнат, проверь парня на одержимость, - кивнул в мою сторону начальн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и полчаса, пока колдуну не надоело, вокруг меня водили хороводы и размахивали руками перед носом. Я не только наслушался заунывных песнопений на всю оставшуюся жизнь, но и чуть не зас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се в порядке, - сдался колдун, - никаких следов присутствия потустороннего не обнаруже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юнтер, подперев щеку ладонью, рассматривал меня мутным взглядом. Спать хотел не я од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подин поручик, - Игнат, обойдя стол, помахал рукой возле лица нем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что? Уже закончили? – дождавшись положительного кивка, Гюнтер одним движением сгреб амулеты со стола, снова убирая их в ящик. – Раз все в порядке, то я вызову твоего отца, Макс. Не дело по ночам в одиночку бродить. А ты, иди, Игнат, спаси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лдун небрежно кивнул – мол, никаких проблем – и скрылся, а поручик опять потянулся к зеркал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т это уже плох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бе кажется это забавным, сын, - отец преизрядно разозлился, - отвлекать занятых людей от работы? Пока ты тут занимаешься тупыми розыгрышами, кто-то нуждается в настояще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ладно, Антон, - поспешил успокоить отца Гюнтер, - парень прав, что подстраховался. Мало ли что, приятели-то его пропали и с концами.</w:t>
      </w:r>
    </w:p>
    <w:p>
      <w:pPr>
        <w:pStyle w:val="Normal"/>
        <w:spacing w:lineRule="auto" w:line="240" w:before="0" w:after="0"/>
        <w:ind w:firstLine="709"/>
        <w:jc w:val="both"/>
        <w:rPr/>
      </w:pPr>
      <w:r>
        <w:rPr>
          <w:rFonts w:cs="Times New Roman" w:ascii="Times New Roman" w:hAnsi="Times New Roman"/>
          <w:sz w:val="24"/>
          <w:szCs w:val="24"/>
        </w:rPr>
        <w:t>- Как же, с концами, - в сердцах пожаловался отец, - мы, когда этого обормота искали, со всеми его дружками связались, и все на месте, ни один не пропал. Прасковья из-за этой бесстыжей морды все глаза выплакала. Уж и не знали, что делать: то ли мага звать, чтобы по крови поискал; то ли вместе с соседями квартал прочес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на кладбище всякое случается, - задумчиво заметил поручик, машинально подкручивая рыжий ус, - хотя дело непонятное, произошло бы все в поле, решил бы, что полуденница шалит, но вече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ое кладбище-то? – зло поинтересовался отец. Мы с жандармом засомневались в собственном слухе, а я еще и в собственной памяти. Вот в чем-чем, а в наличие кладбища я пока еще не сомневался.</w:t>
      </w:r>
    </w:p>
    <w:p>
      <w:pPr>
        <w:pStyle w:val="Normal"/>
        <w:spacing w:lineRule="auto" w:line="240" w:before="0" w:after="0"/>
        <w:ind w:firstLine="709"/>
        <w:jc w:val="both"/>
        <w:rPr/>
      </w:pPr>
      <w:r>
        <w:rPr>
          <w:rFonts w:cs="Times New Roman" w:ascii="Times New Roman" w:hAnsi="Times New Roman"/>
          <w:sz w:val="24"/>
          <w:szCs w:val="24"/>
        </w:rPr>
        <w:t>- Как какое, то самое, на которое твой сын со товарищи ходил, - терпеливо пояснил нем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не ходили они не на какое кладбище, не идиоты, чай, - терпение отца окончательно лопнуло. Глаза покраснели от ярости, пудовые кулаки сжались – я начал понимать, что чувствуют отцовы клиенты в свою последнюю мину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до было сразу догадаться, что Влад до последнего будет защищать свою шкуру. Он ни за что не сознается, что мы ходили на кладбище, тем более, если что-то все же произошло. Хорошо, конечно, что с ребятами все в порядке, но какого лешего, я как будто пыльцы фей нанюха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даже если пацаны меня бросили одного, в чем я почти уверен, они должны знать, что произошло, и я это выясн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лава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ма меня встретила гробовая тишина и укоризненные взгляды всей семь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ава Господу, отыскался, - мать украдкой сотворила крестное знамение, оглядывая меня с ног до головы. Но видимых повреждений не обнаружилось, так что беспокойство почти исчезло из ее гл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силиса, моя старшая сестра, пока родители отвлеклись, выясняя отношения, попыталась дать мне подзатыльник, от которого я легко уклон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сем сдурел, - бешеной кошкой прошипела Васька, - мама из-за тебя чуть не поседела. Неужели непонятно, что за такие шуточки в дегте извозить и в перьях извалять следу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скажу, что ни в чем не виноват, ты мне поверишь? – сам бы я, без сомнения, счел бы свой рассказ небылицей, но ведь родичи должны доверять друг другу. Теоретиче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лько не начинай опять про кладбище свое талдычить, не было вас там и точка. Твои друзья еще засветло все домой вернулись, один ты, как блаженный, среди ночи шарахался! – мать за спиной отца судорожно всхлип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скандала, как ни странно, не случилось. Решив отложить разборки до завтра, родители улеглись почивать, отправив и нас с сестрой по комнатам, но мне не спалось. Загадочное происшествие не давало покоя, мешало спокойно заснуть. Закончилось все тем, что мне надоело ворочаться с боку на бок и, отложив одеяло, я встал.</w:t>
      </w:r>
    </w:p>
    <w:p>
      <w:pPr>
        <w:pStyle w:val="Normal"/>
        <w:spacing w:lineRule="auto" w:line="240" w:before="0" w:after="0"/>
        <w:ind w:firstLine="709"/>
        <w:jc w:val="both"/>
        <w:rPr/>
      </w:pPr>
      <w:r>
        <w:rPr>
          <w:rFonts w:cs="Times New Roman" w:ascii="Times New Roman" w:hAnsi="Times New Roman"/>
          <w:sz w:val="24"/>
          <w:szCs w:val="24"/>
        </w:rPr>
        <w:t>Прокравшись в отцовский кабинет, решительно направился к зеркалке. Пару раз скрипнула половица, но не разбудить родителей мне уда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рое домашнее зеркало в углу покрывала сеть мелких трещин, деревянная рама потускнела, краска почти слезла. Достав ритуальный нож, идущий в комплекте с устаревшей моделью, резанул по руке и провел по поверхности кровью. Зеркало потемнело и будто вскипело, покрывшись черными пузырями. Темная, неприятно тягучая кровь медленно капала на пол, прожигая в нем дыры, как кислота. Я крепко зажмурился, старательно считая до ста. Все подходящие случаю молитвы чудесным образом вылетели из моей голов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я решился открыть глаза, кровь снова приобрела нормальный, человеческий красный оттенок, а зеркало старательно ловило связь. Наконец отражение показало заспанное лицо Влада – сразу видно, что приятель места себе не находил, обо мне беспокоился.</w:t>
      </w:r>
    </w:p>
    <w:p>
      <w:pPr>
        <w:pStyle w:val="Normal"/>
        <w:spacing w:lineRule="auto" w:line="240" w:before="0" w:after="0"/>
        <w:ind w:firstLine="709"/>
        <w:jc w:val="both"/>
        <w:rPr/>
      </w:pPr>
      <w:r>
        <w:rPr>
          <w:rFonts w:cs="Times New Roman" w:ascii="Times New Roman" w:hAnsi="Times New Roman"/>
          <w:sz w:val="24"/>
          <w:szCs w:val="24"/>
        </w:rPr>
        <w:t>- Эй, кто там совсем с ума сошел, в три часа ночи звонить, - разбуженный Влад дружелюбие не излучал. Но он был вторым в нашей кампании, у кого была личная зеркалка, так что с ним можно было связаться, минуя ро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ты, Макс. Какого лешего тебе надо? – будто ты сам не догадываешься.</w:t>
      </w:r>
    </w:p>
    <w:p>
      <w:pPr>
        <w:pStyle w:val="Normal"/>
        <w:spacing w:lineRule="auto" w:line="240" w:before="0" w:after="0"/>
        <w:ind w:firstLine="709"/>
        <w:jc w:val="both"/>
        <w:rPr/>
      </w:pPr>
      <w:r>
        <w:rPr>
          <w:rFonts w:cs="Times New Roman" w:ascii="Times New Roman" w:hAnsi="Times New Roman"/>
          <w:sz w:val="24"/>
          <w:szCs w:val="24"/>
        </w:rPr>
        <w:t>- Ммм, хочу узнать, что произошло на том кладбище, на котором нас не было? – любезно пояснил я. А также, почему именно со м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на каком кладбище? – глазки Влада неприятно забегали, смотреть мне в лицо приятель избег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умается, у нас в городе пока еще одно кладбище, - жаль, что я не вампир, выбить из нашего заводилы правду можно только с помощью гипноза или с применением физической си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ушай, Макс, - начал Владислав, - я, конечно, рад, что с тобой все в порядке, но, учти, ни на каком кладбище мы не были. Я так твоим родителям прямо и сказал. И ты тоже должен сообразить ничего не рассказы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начит, выслушать эпическое сказание о наших приключениях мне не суждено, - огорчился 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ушай, Макс, давай завтра договорим, а то спать охота, - не слушая моих дальнейших возражений, Влад решительно отключил зеркал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ж, разговор прошел как и предполагалось. Сам с шайкой шакалов связался – теперь расхлебыв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лу зияли дыры, которых, теоретически, не должно было быть - практика, по дурной привычке, решила с теорией разойтись. То есть, не все, что мне привиделось, оказалось вывертами моего воображения, к сожалению. Решительно пододвинув ковер так, чтобы он закрывал улики, я отправился в царство Морфея. В любом случае, все подождет до утра, которое, как известно, мудренее.</w:t>
      </w:r>
    </w:p>
    <w:p>
      <w:pPr>
        <w:pStyle w:val="Normal"/>
        <w:spacing w:lineRule="auto" w:line="240" w:before="0" w:after="0"/>
        <w:ind w:firstLine="709"/>
        <w:jc w:val="both"/>
        <w:rPr/>
      </w:pPr>
      <w:r>
        <w:rPr>
          <w:rFonts w:cs="Times New Roman" w:ascii="Times New Roman" w:hAnsi="Times New Roman"/>
          <w:sz w:val="24"/>
          <w:szCs w:val="24"/>
        </w:rPr>
        <w:t>Снились мне кровь, боль и страдания. Везде пылал неугасимый огонь, и звучали крики. Мне было хорошо, я чувствовал себя живым и свободным.</w:t>
      </w:r>
    </w:p>
    <w:p>
      <w:pPr>
        <w:pStyle w:val="Normal"/>
        <w:spacing w:lineRule="auto" w:line="240" w:before="0" w:after="0"/>
        <w:ind w:firstLine="709"/>
        <w:jc w:val="both"/>
        <w:rPr/>
      </w:pPr>
      <w:r>
        <w:rPr>
          <w:rFonts w:cs="Times New Roman" w:ascii="Times New Roman" w:hAnsi="Times New Roman"/>
          <w:sz w:val="24"/>
          <w:szCs w:val="24"/>
        </w:rPr>
        <w:t>Меня окружали всевозможнейшие приспособления для пыток, чьи мудреные названия я знал наизусть. Вне сна-видения об данных устройствах истязаний старый добрый Макс даже не слышал, хотя все-таки был сыном палача. Но мое альтер-эго  излишние знания не беспокоили, скорее, наоборот.</w:t>
      </w:r>
    </w:p>
    <w:p>
      <w:pPr>
        <w:pStyle w:val="Normal"/>
        <w:spacing w:lineRule="auto" w:line="240" w:before="0" w:after="0"/>
        <w:ind w:firstLine="709"/>
        <w:jc w:val="both"/>
        <w:rPr/>
      </w:pPr>
      <w:r>
        <w:rPr>
          <w:rFonts w:cs="Times New Roman" w:ascii="Times New Roman" w:hAnsi="Times New Roman"/>
          <w:sz w:val="24"/>
          <w:szCs w:val="24"/>
        </w:rPr>
        <w:t>Музыка стонов и проклятий услаждала мои уши, запах серы и гниения витал кругом. Я хохотал как безумный, и хохот отражался от пустоты.</w:t>
      </w:r>
    </w:p>
    <w:p>
      <w:pPr>
        <w:pStyle w:val="Normal"/>
        <w:spacing w:lineRule="auto" w:line="240" w:before="0" w:after="0"/>
        <w:ind w:firstLine="709"/>
        <w:jc w:val="both"/>
        <w:rPr/>
      </w:pPr>
      <w:r>
        <w:rPr>
          <w:rFonts w:cs="Times New Roman" w:ascii="Times New Roman" w:hAnsi="Times New Roman"/>
          <w:sz w:val="24"/>
          <w:szCs w:val="24"/>
        </w:rPr>
        <w:t>И с тем же хохотом гиены я просну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Хлопнув тарелкой с кашей прямо пред моим носом, Васька уселась напротив. Выглядела сестрица не молодицей: синяки под глазами, встрепанная косица – спала Василиса с той же прической, а переплести поленилась. На мой взгляд, не самая лучшая тактика для девицы на выданье, но родителям застилала глаза ученость сестры. </w:t>
      </w:r>
    </w:p>
    <w:p>
      <w:pPr>
        <w:pStyle w:val="Normal"/>
        <w:spacing w:lineRule="auto" w:line="240" w:before="0" w:after="0"/>
        <w:ind w:firstLine="709"/>
        <w:jc w:val="both"/>
        <w:rPr/>
      </w:pPr>
      <w:r>
        <w:rPr>
          <w:rFonts w:cs="Times New Roman" w:ascii="Times New Roman" w:hAnsi="Times New Roman"/>
          <w:sz w:val="24"/>
          <w:szCs w:val="24"/>
        </w:rPr>
        <w:t>Зуб даю, опять всю ночь в Сети зависала. И как ей не надоедает общаться с давно мертвыми душами? Вроде и знают покойники многое, но пока найдешь нужную информацию, разговоришь вредного умершего – умучаешься. Хоть врать они не умеют, и на том спаси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многим нравится бродить в Некросети часами, благо новое постоянно появляется – люди пока еще не бессмертны. Тот мерсийский некромант, создатель Сети, давно озолотился – поговорить с обладателем нужного знания оказалось намного быстрее, чем рыться в толстых старых книж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и Васька чаще видится с тенями, чем с родным бра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ец ушел с утра на работу – недавно пойманный душегуб держал рот на замке, не смотря на усилия бравой стражи. Сообщники злоумышленника продолжали топтать землю, и жандармам срочно понадобилась помощь специали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ь отправилась в церковь, то ли поставить свечки за благополучное возвращение сына, то ли отмолить его грехи. Набожность матери давно стала притчей во языцех среди всего ква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много повозив ложкой в тарелке, я решительно отложил завтрак. Как вспоминалось навеянное Марой непотребство, так кусок в горло не лез. Запах паленой кожи прилип ко мне намертво, причудливо смешиваясь с ароматами мясного бульона, на котором матушка соизволила сварить злополучную каш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 счастливо, я пошел, - подхватился я. Сестра невпопад кивнула – сомневаюсь, что она вообще слышала мои слова. Как бы не уснула носом в тарел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ватив сумку с учебниками, я собрался быстренько сбежать, но маневр вышел неудач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й, хоть поешь нормально, - возникла в прихожей бледная тень Василисы. Значит, закрываться самому не прид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 некогда уже. Бывай, В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колько раз я просила тебя не называть меня Васькой, ты, мелкий гаденыш, - донеслось мне всл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ш лицей, конечно, не дворянская гимназия, но заведение тоже вполне качественное и благонадежное. Ученики все из достаточно обеспеченных и почтенных семейств. Так, Владислав – отпрыск городского счетовода, Иоанн – сын богатого купца, Айгюль имеет дедушку шамана, а Игорь – мать-провидицу. Но наличие у лицеистов состоятельных семей вполне объяснимо, учитывая, сколько нашим родичам приходиться платить за наше обу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каким бы всесторонним не было наше образование, практической пользы от него было с гулькин нос. То есть, оно, конечно, развивало логику, расширяло кругозор и всякое такое, но отнюдь не у всех.</w:t>
      </w:r>
    </w:p>
    <w:p>
      <w:pPr>
        <w:pStyle w:val="Normal"/>
        <w:spacing w:lineRule="auto" w:line="240" w:before="0" w:after="0"/>
        <w:ind w:firstLine="709"/>
        <w:jc w:val="both"/>
        <w:rPr/>
      </w:pPr>
      <w:r>
        <w:rPr>
          <w:rFonts w:cs="Times New Roman" w:ascii="Times New Roman" w:hAnsi="Times New Roman"/>
          <w:sz w:val="24"/>
          <w:szCs w:val="24"/>
        </w:rPr>
        <w:t>Исторические хроники наводили на меня зевоту. Что мне в описании семнадцатой войны между Франконией и Бургундией, их конфликт тянется с начала веков. Ну, расколошматил Раймонд какой-то там Карла Коротышку, и Бог с ними.</w:t>
      </w:r>
    </w:p>
    <w:p>
      <w:pPr>
        <w:pStyle w:val="Normal"/>
        <w:spacing w:lineRule="auto" w:line="240" w:before="0" w:after="0"/>
        <w:ind w:firstLine="709"/>
        <w:jc w:val="both"/>
        <w:rPr/>
      </w:pPr>
      <w:r>
        <w:rPr>
          <w:rFonts w:cs="Times New Roman" w:ascii="Times New Roman" w:hAnsi="Times New Roman"/>
          <w:sz w:val="24"/>
          <w:szCs w:val="24"/>
        </w:rPr>
        <w:t>- Максим, я вижу, вам не интересны наши штудии, - вороны, которых я считал, разлетелись по классу и привлекли внимание учителя – иначе с чего бы ему так на меня смотреть, ведь я почти не зевал, - поведайте-ка нам об изученном на прошедшем уро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увствую, учитель против меня что-то злоумышляет – тон у него немного зловещий, в интонациях слышится предвку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какой была тема прошлого занятия? -  отчаянным шепотом попросил помощи у соуче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дальних рядов донеслось что-то про альбигойскую ересь. Как ни странно, но рассуждать по этой теме я мог долго, поэтому глубоко вздохнул и нач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ники еретического движения в Южной Франции 12-13 веков от Рождества Спасителя, приверженцы учения катаров. Выступали против догматов католической церкви, церковного землевладения и десятины. Осуждены Вселенским Собором 1215 года. Ересь охватила три провинции Франконии – Тулузу, Прованс и Лангедок. В результате ожесточенных боев, Лангедок отделился от королевства Франков. Позже провинция присоединилась к Катало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 это очень интересно, но давайте ближе к делу, - учитель предпочитал слушать про содержание ереси. Вы хотите теорий, их есть у нас.</w:t>
      </w:r>
    </w:p>
    <w:p>
      <w:pPr>
        <w:pStyle w:val="Normal"/>
        <w:spacing w:lineRule="auto" w:line="240" w:before="0" w:after="0"/>
        <w:ind w:firstLine="709"/>
        <w:jc w:val="both"/>
        <w:rPr/>
      </w:pPr>
      <w:r>
        <w:rPr>
          <w:rFonts w:cs="Times New Roman" w:ascii="Times New Roman" w:hAnsi="Times New Roman"/>
          <w:sz w:val="24"/>
          <w:szCs w:val="24"/>
        </w:rPr>
        <w:t xml:space="preserve">- По их мнению, в официальной книге Бытия кроется некий парадокс: если Господь – всемогущ и допускает то, что творится в мире, следовательно, Он не всеблагой; если же он всеблагой и допускает творящиеся несправедливости, значит, не всемогущ. В результате, еретики пришли к выводу, что земной мир создал Сатана. И знаете, их заключения не лишены основания, - оживился я, - Люцифер с кампанией приняли самое непосредственное участ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ную комнату заполнили потрясенные перешептывания. Моя теория сотворения мира весьма всех заинтригов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 отличилась Лилит, - по секрету сообщил я, - те же драконы и все дети ночи – ее работа. А представляете, чтобы было, если бы мы умыли руки – не представляете, но такого разнообразия точно бы не бы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кратите, Максим, вы сами не понимаете, что несете. Ваша выходка недопустима, - преподаватель истории торопливо меня не перебил, не дав раскрыть тайну сотворения мира.</w:t>
      </w:r>
    </w:p>
    <w:p>
      <w:pPr>
        <w:pStyle w:val="Normal"/>
        <w:spacing w:lineRule="auto" w:line="240" w:before="0" w:after="0"/>
        <w:ind w:firstLine="709"/>
        <w:jc w:val="both"/>
        <w:rPr/>
      </w:pPr>
      <w:r>
        <w:rPr>
          <w:rFonts w:cs="Times New Roman" w:ascii="Times New Roman" w:hAnsi="Times New Roman"/>
          <w:sz w:val="24"/>
          <w:szCs w:val="24"/>
        </w:rPr>
        <w:t>С урока меня благополучно выгнали, наказав крепко подумать о своем поведении. И я отправился думать и ждать звонка в корид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мать оказалось не только весело, но и полезно. Надо заодно поискать «друзей» во время перемены, это требовала жилка настоящего сыскаря, пробудившаяся безо всякого предупреждения. Мне срочно требовалось докопаться или до истины, или просто до кого-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искать бывших приятелей долго не пришлось. Как только я вышел на задний двор во время большой перемены, как меня обступила вся кампания. Выглядели парни решительно настроенными устроить разбирательство с последующим линчеванием виновного. Виновным, разумеется, заранее назначили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кс, какого лешего ты все родичам растрепал, про кладбище? – насупился Влад. Ну, слава Богу, все выяснили. А то я уже начал считать, что визит к покойникам мне пригрез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 друзья не поступают, - добавил Игорь. Какие друзья, паря, ты бред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 что вы меня там бросили тоже как-то не по-дружески, не находишь? – ответь вопросом на вопрос, почувствуй себя евре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ладно тебе, ты, как мы с чокнутыми сатанистами столкнулись, первый драпать начал, только пятки сверкали, - рассудительно сказал Бореслав, - что нам тебя потом ждать надо было? Мы уже когда за воротами встретились, решили, что ты сразу домой отправился.</w:t>
      </w:r>
    </w:p>
    <w:p>
      <w:pPr>
        <w:pStyle w:val="Normal"/>
        <w:spacing w:lineRule="auto" w:line="240" w:before="0" w:after="0"/>
        <w:ind w:firstLine="709"/>
        <w:jc w:val="both"/>
        <w:rPr/>
      </w:pPr>
      <w:r>
        <w:rPr>
          <w:rFonts w:cs="Times New Roman" w:ascii="Times New Roman" w:hAnsi="Times New Roman"/>
          <w:sz w:val="24"/>
          <w:szCs w:val="24"/>
        </w:rPr>
        <w:t>Уточнить, что ли, что там с ниппонцем. А, ладно, обойд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там делали сатанисты? – дьяволопоклонники заинтересовали меня намного больше обычного выяснения отношений. В их появления крылась интересная тайна, полностью отсутствующая в нависшей над нами драке.</w:t>
      </w:r>
    </w:p>
    <w:p>
      <w:pPr>
        <w:pStyle w:val="Normal"/>
        <w:spacing w:lineRule="auto" w:line="240" w:before="0" w:after="0"/>
        <w:ind w:firstLine="709"/>
        <w:jc w:val="both"/>
        <w:rPr/>
      </w:pPr>
      <w:r>
        <w:rPr>
          <w:rFonts w:cs="Times New Roman" w:ascii="Times New Roman" w:hAnsi="Times New Roman"/>
          <w:sz w:val="24"/>
          <w:szCs w:val="24"/>
        </w:rPr>
        <w:t>- А мы откуда знаем, - отмахнулся Иоанн, которого тема сатанистов волновала чуть более раскола Православной Церкви, то есть никак, - небось, вызывали к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общем, так, Макс, кончай придуриваться. Все ты прекрасно помнишь, чай, тоже с нами был, - командным тоном заявил Влад, - придешь домой, скажешь отцу, что неудачно пошут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 не то? – поощряющим тоном продолжил 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го? – Игорь, как обычно, ничего не понял. Тонкие материи явно не по части бывшего прия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ложение незакончено, - отложив сумку на землю, открыл глаза потерявшимся во тьме невежества соученикам, - надо говорить так «скажешь отцу, что пошутил, а не 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кс, ты же нас знаешь, - разминая руки, Влад, как самый крупный, навис надо м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ив, что дальнейшие разговоры смысла не имеют, я ударил заводилу прямым в челюсть, добавив ногой в голову. Пока остальные парни находились в ступоре от неожиданного поворота событий, я успел сломать нос Игорю и попасть Иоанну по печени. А потом моя удача кончилась, и бывшие друзья накинулись на меня всем скоп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 произвела на меня странное впечатление: чувство было непривычным, немного резким, но особого страха и отторжения не вызывающим. Я понял, что не понимаю, почему остальные люди так боятся бо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я кровь залила чистую рубашку, челюсть ныла. Интересно, мальчики, вам что, никто не говорил, что упавшего противника нельзя пинать вчетве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том сцена «избиение младенцев» мне окончательно надоела, и глаза покрыла красная пел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вокруг стало медленным, время растянулось до предела, а мои соперники завязли в нем как мухи в паутине. Перво-наперво, я сломал ногу Владислава, попытавшего спешно покинуть место происшествия, затем свернул челюсть Болесл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продолжить веселье не удалось. Вызванные на место смертоубийства каким-то сердобольным лицеистом учителя поспешили нас разнять. Наверное, со стороны я смотрелся берсерком, так что преподаватели, взрослые и опытные мужчины приближались ко мне с осторожностью. Но, как бы то ни было, их мнение было ошибочным – бесноватый вид не мешал мне сохранять поразительное душевное спокойств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ще бы понять, зачем я полез в драку. Но, как бы то ни было, от этих хмырей подколодных я точно избавился, а то в последнее время они меня изрядно раздражали, какие-то они мелкотравчат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бинете директора, куда меня привили как зачинщика и одновременно наименее пострадавшего, я еще не был. Не сказать, чтобы наша шайка-лейка была тише воды ниже травы, но не попадаться у нас получалось. До нынешнего мо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то последнее время зачастил я по разным кабинетам. Может у меня судьба стать крупным чиновн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ксим, ты должен понимать, что решать возникающие проблемы с помощью грубой силы удел простонародья, - заволновался колобок-директор, - только всяческое отребье будет самоутверждаться кула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зрослого человека слишком идеалистические утверждения, какие-то оторванные от жизни. Наш директор не только весьма упитан, но и чересчур наив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только что серьезно покалечил четверых соучеников, неужели ты нисколько не раскаиваешься в содеянном? – господин директор смотрел на меня как на исчадие ада. Происшествие явно выбило его из колеи: раньше ученики благоразумно выясняли отношения за воротами лице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я жалею, - несправедливое обвинение возмутило меня до глубины ду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 с сомнением переспросил почтенный директор сего богоугодного заведения, - и о чем же вы сожалеете, молодой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том, что не сломал Владу вторую ногу и не успел разбить нос Иоанну, - честно признался я. На старика мое откровение благоприятного впечатления не произвело, скорее, оказав обратный эффект. Что поделать, честность в наши времена не кот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озленный отец, второй раз за седмицу забирая меня из государственного учреждения, пообещал крепко всыпать и посадить под домашний арест пока, как он изящно выразился, я не опомнюсь. То есть, до морковкиного загов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 что приятели не стали прикрывать твои шалости, не повод устраивать безобразные драки. Ты хоть знаешь, каких усилий нам с матерью стоило запихнуть тебя в лицей, - вещал батька, крепко вцепившись в мое ухо. Про усилия я знал – слышал не раз, но риторические вопросы ответа не требуют, поэтому мое чувство самосохранения советовало мне набрать в рот воды. И поболь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чью мне стало скучно. Домашний арест показался мне несправедливым: врать я не врал, а насчет драки с бывшими приятелями ничуть не раскаивался. Сидеть в комнате и читать детские учебники надоело уже пару часов назад, да и все равно уже все не только прочитал, но и выучил наизусть. Кое-какие книжки, вроде учебника истории, конечно, показались забавными, а над теорией магии я и вовсе ржал минут двадцать подряд, но заниматься ерундой весь день слишком большое испытание для моих и без того расшатанных нерв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дители давно спали, Васька сидела в Некронете, и выходить из транса в ближайшее время не собиралась. Хорошо быть студентом: скажешь, что доклад задали, и зависай в сети хоть всю ночь, с предками в Серых Пределах обща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юбом случае, до утра меня никто не хватится. Я решительно распахнул окно, и присел на подоконник, свесив ноги. Из окна насмешливо подмигивал месяц, пока не доросший до полной луны. Город с третьего этажа внушительным не выглядел, и вскоре урбанистический пейзаж мне надоел. Я встал, оттолкнулся ногами и полетел.</w:t>
      </w:r>
    </w:p>
    <w:p>
      <w:pPr>
        <w:pStyle w:val="Normal"/>
        <w:spacing w:lineRule="auto" w:line="240" w:before="0" w:after="0"/>
        <w:ind w:firstLine="709"/>
        <w:jc w:val="both"/>
        <w:rPr/>
      </w:pPr>
      <w:r>
        <w:rPr>
          <w:rFonts w:cs="Times New Roman" w:ascii="Times New Roman" w:hAnsi="Times New Roman"/>
          <w:sz w:val="24"/>
          <w:szCs w:val="24"/>
        </w:rPr>
        <w:t>Сюрреализм ситуации доходил до меня с трудом. Хоть я и понимал, что люди, если они не маги, не парят в воздухе аки птицы, но летать с багажом лишних знаний было просто, почти как и налегке. До того, как мне пришло в голову оглядеть город с высоты птичьего полета, я не парил даже во с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зу остались покрытые черепицей крыши, золотистые купола храмов, несколько китайских пагод и старая мечеть. Недалеко, на вершине холма виднелась колокольня, чуть дальше стояли сторожевые башни. Темные воды Ангары притягивали взгляд. Спустившись чуть ниже, я дотронулся рукой до  поверхности ре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дальнего берега звучал серебристый смех, скрытый в тумане. В начале осени всегда много утонувших, ведь чем ближе к осеннему равноденствию, тем активнее русалки. Больше утопленницы веселятся только на Ивана Куп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ревья, не обращая внимания на отсутствие ветра, раскачивались. Скучные какие-то развлечения у русалок – одна радость, выйдешь ночью на берег, да и защекочешь запоздалого гуляку до смерти. Но веселить девчонок за свой счет мне было не с руки, поэтому я снова набрал высоту.</w:t>
      </w:r>
    </w:p>
    <w:p>
      <w:pPr>
        <w:pStyle w:val="Normal"/>
        <w:spacing w:lineRule="auto" w:line="240" w:before="0" w:after="0"/>
        <w:ind w:firstLine="709"/>
        <w:jc w:val="both"/>
        <w:rPr/>
      </w:pPr>
      <w:r>
        <w:rPr>
          <w:rFonts w:cs="Times New Roman" w:ascii="Times New Roman" w:hAnsi="Times New Roman"/>
          <w:sz w:val="24"/>
          <w:szCs w:val="24"/>
        </w:rPr>
        <w:t>Наслаждался одиночеством я недолго, столкнувшись со стаей подозрительных летучих мышей. Мыши пахли кровью и склепом. Вампиры, однако.</w:t>
      </w:r>
    </w:p>
    <w:p>
      <w:pPr>
        <w:pStyle w:val="Normal"/>
        <w:spacing w:lineRule="auto" w:line="240" w:before="0" w:after="0"/>
        <w:ind w:firstLine="709"/>
        <w:jc w:val="both"/>
        <w:rPr/>
      </w:pPr>
      <w:r>
        <w:rPr>
          <w:rFonts w:cs="Times New Roman" w:ascii="Times New Roman" w:hAnsi="Times New Roman"/>
          <w:sz w:val="24"/>
          <w:szCs w:val="24"/>
        </w:rPr>
        <w:t xml:space="preserve">Стая радости от встречи не выразила, испуганно шарахнувшись прочь. Но парочку мышек я поймал. Почти. От того, чтобы догнать улепетывающих со всех крыльев кровососов, я с сожалением отказался. В кошки-мышки можно поиграть и позже, с не такой быстрой добыч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летав до седьмых петухов, я вернулся до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лав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ний месяц мне кажется, что со мной что-то не так. Будто я забываю о какой-то жизненно важной мело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ни моего возраста должны мечтать о том, чтобы увидеть девичьи ножки или, о, радость, девичью грудь; произвести впечатление на сверстников или вляпаться в очередное приключение. Но при взгляде на девчонок меня посещали размышления на тему «чего я там не видел», хотя, по сути, я не видел ничего; с ровесниками было скучно, а приключения потеряли ареол романтики.</w:t>
      </w:r>
    </w:p>
    <w:p>
      <w:pPr>
        <w:pStyle w:val="Normal"/>
        <w:spacing w:lineRule="auto" w:line="240" w:before="0" w:after="0"/>
        <w:ind w:firstLine="709"/>
        <w:jc w:val="both"/>
        <w:rPr/>
      </w:pPr>
      <w:r>
        <w:rPr>
          <w:rFonts w:cs="Times New Roman" w:ascii="Times New Roman" w:hAnsi="Times New Roman"/>
          <w:sz w:val="24"/>
          <w:szCs w:val="24"/>
        </w:rPr>
        <w:t>Пацаны от меня упрямо бегали – от нечего делать я хотел помириться, но меня с моими извинениями послали далеко и надолго. И чего они так разозлились – непонятно, медицина у нас качественная, Влад уже через полторы седмицы ходить начал, про остальных и говорить неч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мне приятелей даже жалко было, сам не знаю, что на меня нашло. Вроде в роду у меня берсерков не должно было быть, подозрительных грибочков не ел и травок не воскуривал, так что причины впадения в боевую ярость сразу и не определишь. Видимо, всему виной таинственная встреча с сатанистами – гребаные сектанты что-то испортили в моих мозгах. Или посещения кладбища оказалось фатальным для неустойчивой детской псих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н, это должно было быть нечто ужасное, вроде явления демонов, черных колдунов, пляски Смерти, всех Всадников Апокалипсиса одновременно. Я же не истеричная институтка, слава тебе, Госпо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пацаны упрямо не желали колоться, что именно произошло. Их версия событий выглядела слишком прозаично: пришли на кладбище, наткнулись на придурков в черных балахонах, затеявших жертвоприношение. Путем логических умозаключений, пришли к выводу, что ребята поклонники Люцифера. Драпанули оттуда нафиг. В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непонятно тогда с какого перепуга  вся эта свистопляска вылетела из моей головы. В чем причина частичной амнезии, спрашива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попытки выяснить отношения чуть не обернулись очередной дракой. Коварный тактический метод «зажать противников в угол» провалился ввиду их численного превосходства, на переменах меня обходили по дуге – в спину летело опасливое «бесноваты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рни, что-то не так? – выловив Влада со свитой на лестнице, нахмурился я. Если их долго доставать, то, в конце концов, они поймут, что проще рассказать правду, чем постоянно бегать от назойливого и нежеланного собесед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ты еще спрашиваешь, что не так? – злобно засопел Игорь. У него имелся самый большой повод для недовольства – его мать, в воспитательных целях, отказалась оплачивать услуги знахар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предатель, - возвысил голос Влад. В целом, звучало внушительно, но до Цицерона бывший приятель не тянул – дело испортило то, что соученик внезапно дал петуха. Да и периодически проскальзывавшие истеричные нотки портили общую карт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ушать продолжение эпической речи мне не удалось. Столкнувшись со мной глазами, Влад нервно отвел взгляд и замолч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 из-за тебя, - в голосе Бореслава звучала ничем не прикрытая ненависть. Из статуса безвинно пострадавшего мой ранг плавно перетекал в «козла отпущения». Но позволить повесить на себя тяжесть коллективно принятого решения я не собира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 что, Атлантиду тоже я утопил? – невинное уточнение вызвало у пацанов очередной приступ раздражения. Не найдя подходящих аргументов меня осыпали оскорблениями, но ничего нового и интересного так и не услыш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такого плодотворного диалога оставалось только одно – устроить еще одну драку. Но вместо того, чтобы еще раз проучить парней, пожал плечами и отошел. Нет, в своей способности раскидать хоть десяток противников я не сомневался. Но смыс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лекции заметил, что Влад начал таскать в сумке связку оберегов и талисманчиков. Вся «бижутерия», по неизвестной причине, предназначалось для защиты от нечистой силы. Подобную предусмотрительность понять и простить было можно, но зачем ему амулет от капп и где этот перестраховщик отыскал стрига или баньши в среднесибирской поло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Влад в своих устремлениях оказался не одинок. Когда на алгебре сидящий рядом Иоанн, отродясь не отличавшийся истовой верой, водрузил на стол икону, у меня зародились нехорошие подозрения. Икона, старинная и, по видимости, намоленная, смотрелась до крайности неуместно среди учебников. Спаситель насмешливо улыбался: то ли знал, что-то мне неизвестное, то ли не одобрял поведение пар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хоть экзорцистам меня на опыты не сдали, и то плюс. Нервное и подозрительное отношение пацанов я уж как-нибудь переживу, главное, пусть молчат. А то проблем с ФСпКС очень  не хотелось, с федералами как свяжешься, так и не отвяжешься до конца жизни. А уж в Службе по контролю за сверхъестественными явлениями и вовсе, говорят, сущие звери служат. Слава трусости и, прости Господи, хитрожопости пацанов, желающих получить черную пометку в личном деле не больше мо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 что, все обошлось игнорированием моей перс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неимением общения приходилось довольствоваться ночными прогулками. Для родителей, к моему удовлетворению, разница между мной и сделанным из одеяла чучелом оказалась небольшой. По крайней мере, мое отсутствие еще ни разу не засек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дители, вообще, в последнее время редко бывали дома. Даже Васька, известная прогульщица и лентяйка, зачастила в университет. Периодически мне даже казалось, что родственники целенаправленно меня избегают, но потом я выкидывал пессимистичные размышления из мыслей. Не потому как такой исход событий выглядел маловероятным, просто меня мало волновали проявившиеся тараканы родичей. Своих хвата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таваться одиноким мне было не суждено: проходившая мимо  знакомая буряточка составила мне кампанию.  Так, как скамеек в парке лицея хватало, я счел, что девица села ко мне нарочно. И так, как соседка выглядела симпатичной, возражать против ее присутствия не ст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соединяйся, - примостившаяся рядом Айгюль протянула мне бутерброд. Сначала я уставился на девушку как баран на новые ворота, а потом меня осенило. До меня дошло, что я уже почти третью неделю забывал поесть. Да я даже не пил! И, вроде бы, это ненорма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й, ты говядину не любишь? – с сомнением в голосе осведомилась бурятка. Еда неловко застыла в протянутой руке. Подавил неприличное желание спросить кошерная ли она – на еврея я не тя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вини, - спохватился, пока девушка не передумала общаться с нелюбезным собеседником, - что-то задумался. Спасибо за угощ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вкус мясо с хлебом было как старая подошва, наверное, слово «спасибо» вызвало у меня несварение желудка. Питаться оказалось нудной, пусть необходимой обязанностью, от которой, если постараться, нетрудно избавиться. Главное, не забывать есть, а то моя вынужденная голодовка вызывает у окружающих неприятное впечат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ушай, Айгюль, у тебя вроде дедушка – шаман? – дожевывая еду, я ощущал себя коровой с охапкой сена во р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гу, - щурясь на солнце, согласилась бурятка. Короткие черные волосы трепал холодный промозглый ветер. В его тихих нашептываниях мне чудились слова, еще чуть-чуть и стало бы понятно, что ветер собирается повед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моргнул и наваждение пропало.</w:t>
      </w:r>
    </w:p>
    <w:p>
      <w:pPr>
        <w:pStyle w:val="Normal"/>
        <w:spacing w:lineRule="auto" w:line="240" w:before="0" w:after="0"/>
        <w:ind w:firstLine="709"/>
        <w:jc w:val="both"/>
        <w:rPr/>
      </w:pPr>
      <w:r>
        <w:rPr>
          <w:rFonts w:cs="Times New Roman" w:ascii="Times New Roman" w:hAnsi="Times New Roman"/>
          <w:sz w:val="24"/>
          <w:szCs w:val="24"/>
        </w:rPr>
        <w:t>- Скажи, он сможет меня принять? Я заплачу, - уточнил свои намерения. Осталось решить, где возьму деньги. Раскулачить Васькину кубышку, что ли? Нет, сестрица меня тогда ночью подушкой придушит. Просить деньги у родителей – не вариант, посвящать  в свои проблемы их нельзя. Ладно, поищу какой-нибудь завалящийся клад, пусть до цветения папоротника далеко, я и так справлю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т компетентного специалиста мне точно не помешает. Шаманы старой школы легко чувствуют наличие постороннего духа, а также, при необходимости, способны проконсультироваться с жителями как Верхнего, так и Нижнего ми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ближайшее время он очень занят, - с сомнением протянула Айгюль, - к дедушке большая очере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сно, - разочарованно кивнул. Если очередь, значит, специалист хороший, но мне от этого не легче. Не то чтобы я особо страдал от своих странностей, но мало 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тебе очень надо? – Айгюль сощурила жгуче-черные глаза, став похожей на лениво пригревшуюся на солнце кош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то позарез, - заверил я бурятку. И не совр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адно, я уточню, - великодушно решила Айгюль, - если хочешь, прямо после уроков к нему и сход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с энтузиазмом закивал. Домашний арест уже закончился, так что мне снова позволили гулять допоздна. Не то чтобы я сильно обращал внимание на запрет родителей, но проветриваться лишь по ночам – не дело. А тут разнообразие – симпатичную девушку провожу, с шаманом пообщаюсь.</w:t>
      </w:r>
    </w:p>
    <w:p>
      <w:pPr>
        <w:pStyle w:val="Normal"/>
        <w:spacing w:lineRule="auto" w:line="240" w:before="0" w:after="0"/>
        <w:ind w:firstLine="709"/>
        <w:jc w:val="both"/>
        <w:rPr/>
      </w:pPr>
      <w:r>
        <w:rPr>
          <w:rFonts w:cs="Times New Roman" w:ascii="Times New Roman" w:hAnsi="Times New Roman"/>
          <w:sz w:val="24"/>
          <w:szCs w:val="24"/>
        </w:rPr>
        <w:t xml:space="preserve">Навестить шамана, сто процентов, лишним не будет. Даже если, предположим, дедушка весь погружен в работу, то, все равно, вряд ли он допустит близость опасной твари рядом с родной кровиночкой. Так или иначе, все выясни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ила Айгюль почти у самой реки, идти от лицея до ее дома нужно минут тридцать. Нагруженный сразу тремя сумками – Айгюль, ее подружки и своей, я был вынужден слушать девичье щебетание. К счастью, болтушкам хватало моих редких «угу» и «ага», и принимать участие в разговоре меня не заставля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конец, мы распрощались с подружкой, и обсуждение разной ерунды завершилось, избавив мои уши от печальной участи свернуться в трубочку. Теперь осталось познакомиться с дедуш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а соученица в типично русском доме, так что полюбоваться на бурятское жилище изнутри мне не дове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меня отец – русский, - поймав мой заинтересованный взгляд, фыркнула девчонка, открывая противно скрипящую калит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дворе, на крышке колодца притаился мелкий дух воды. При виде меня он испуганно дернулся, и исчез в глубине провала, откуда донесся призрачный всплеск воды. Какие нынче пугливые духи пошли, мне за них сты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вушка ничего не заметила, из чего я сделал вывод, что дара дедушки моя соученица не унаследовала. Помнится, у шаманов-мужчин дар передается по мужской линий, а у женщин – по женской. С другой стороны, шанс стать шаманом есть у каждого, хотя определенные предрасположенности должны наличествовать. Иначе, в противоположном случае, будущий шаман просто не переживет обряд иници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душка оказался немного занят, но обещал скоро освободиться. Я особо не спешил, так что мог и подождать. Ждать пришлось на кухне – традиция предлагать гостям разделить трапезу выводила меня из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ай налить? – гостеприимно засуетилась Айгюль, щелчком включая автоматическую печь. Краешком глаза зацепил танцующую саламандру, огненная ящерица вильнула кончиком хвоста и растворилась в загоревшемся пламени. Полезно иметь в семье своего специалиста, дешевле выходит, чем нанимать постороннего. Мать постоянно жалуется на высокие цены, которые заломили муниципальные колдуны за коммунальные услуги.</w:t>
      </w:r>
    </w:p>
    <w:p>
      <w:pPr>
        <w:pStyle w:val="Normal"/>
        <w:spacing w:lineRule="auto" w:line="240" w:before="0" w:after="0"/>
        <w:ind w:firstLine="709"/>
        <w:jc w:val="both"/>
        <w:rPr/>
      </w:pPr>
      <w:r>
        <w:rPr>
          <w:rFonts w:cs="Times New Roman" w:ascii="Times New Roman" w:hAnsi="Times New Roman"/>
          <w:sz w:val="24"/>
          <w:szCs w:val="24"/>
        </w:rPr>
        <w:t>На стене гордо красовалась лицензия, заключенная в деревянную рамочку. В углу документа стояла печать, сообщающая о том, что дедок шаманит на вполне законных основаниях. Зачем документ повесили в кухне, леший его знает, вдруг во всем этом есть глубокий смысл, ускользающий от непосвященного.</w:t>
      </w:r>
    </w:p>
    <w:p>
      <w:pPr>
        <w:pStyle w:val="Normal"/>
        <w:spacing w:lineRule="auto" w:line="240" w:before="0" w:after="0"/>
        <w:ind w:firstLine="709"/>
        <w:jc w:val="both"/>
        <w:rPr/>
      </w:pPr>
      <w:r>
        <w:rPr>
          <w:rFonts w:cs="Times New Roman" w:ascii="Times New Roman" w:hAnsi="Times New Roman"/>
          <w:sz w:val="24"/>
          <w:szCs w:val="24"/>
        </w:rPr>
        <w:t>- Айгюль, а твой дед – шаман Верхнего или Нижнего миров? – сахар давно растворился в стакане, но я продолжал размешивать даже на вид приторный напиток ложечкой. Надо не забыть уточнить имя дедушки, а то опять из головы вылетит. На лицензии сильно невнятно написано, типичным лекарским почерком – не разберешь, лучше у внучки спрос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рхнего, - скосила темный глаз девушка. Кокетничает она так, что ли?</w:t>
      </w:r>
    </w:p>
    <w:p>
      <w:pPr>
        <w:pStyle w:val="Normal"/>
        <w:spacing w:lineRule="auto" w:line="240" w:before="0" w:after="0"/>
        <w:ind w:firstLine="709"/>
        <w:jc w:val="both"/>
        <w:rPr/>
      </w:pPr>
      <w:r>
        <w:rPr>
          <w:rFonts w:cs="Times New Roman" w:ascii="Times New Roman" w:hAnsi="Times New Roman"/>
          <w:sz w:val="24"/>
          <w:szCs w:val="24"/>
        </w:rPr>
        <w:t>Что Верхнего – уже успокаивает, у шаманов Нижнего мира характер не мед, вредные донельзя. Да и выбора – становится шаманом или нет у бедняг не было – духи сами заявлялись к избранни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душка, которого, как выяснилось, звали  Гэлэг, освободился часа через два, проводив дородную тетку в пестром платке.</w:t>
      </w:r>
    </w:p>
    <w:p>
      <w:pPr>
        <w:pStyle w:val="Normal"/>
        <w:spacing w:lineRule="auto" w:line="240" w:before="0" w:after="0"/>
        <w:ind w:firstLine="709"/>
        <w:jc w:val="both"/>
        <w:rPr/>
      </w:pPr>
      <w:r>
        <w:rPr>
          <w:rFonts w:cs="Times New Roman" w:ascii="Times New Roman" w:hAnsi="Times New Roman"/>
          <w:sz w:val="24"/>
          <w:szCs w:val="24"/>
        </w:rPr>
        <w:t>- Дедушка Гэлег – заарин, шаман девятой ступени посвящения, он легко отыщет заблудившуюся вдали от тела или похищенную демоном  душу, - шепотом поведала Айгль, пока ее дед прощался у пор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ть бы еще, нужно ли мне «искать» пресловутую душу или она и так на месте. Ладно, следы одержимости шаман обнаружит быстрее банального колдуна, и ладно. </w:t>
      </w:r>
    </w:p>
    <w:p>
      <w:pPr>
        <w:pStyle w:val="Normal"/>
        <w:spacing w:lineRule="auto" w:line="240" w:before="0" w:after="0"/>
        <w:ind w:firstLine="709"/>
        <w:jc w:val="both"/>
        <w:rPr/>
      </w:pPr>
      <w:r>
        <w:rPr>
          <w:rFonts w:cs="Times New Roman" w:ascii="Times New Roman" w:hAnsi="Times New Roman"/>
          <w:sz w:val="24"/>
          <w:szCs w:val="24"/>
        </w:rPr>
        <w:t>- Онгона привела, - профессионально определил дед, морща сухой лоб. Одет Гэлег в ту же одежду как любой уссуриец, только на шее болталось ожерелье из волчих и медвежьих клыков. На плече шамана вольготно расположился шудхэр, мелкий злой дух. Странно, вроде Айгюль только что упоминала, что дедушка шаман Верхнего ми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яснение о том, что я ничего не помню, Гэлега не удивила – при потере души или подселении еще одной сущности, уходит и воспоминание о страшном собы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Шаман, пообещав нам с его внучкой, что все будет в порядке, зажег вонючий травяной сбор, коротко бросив похвальбу Сахяадай-нойону, хозяину огня. К бубну и ритуальному облачению Гэлег даже не притронул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в бубен вы бить не будете? – визит к шаману проходил буднично, как к обычному колдуну, ни тебе плясок с бубнами,  ни ритуальных песнопений. Скучно, никакой экзо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рень, тебе чего надо – эффектности или эффективности? – в уголках губ шамана зазмеилась усмешка. Наверное, старик не устраивал красочных представлений принципиально.</w:t>
      </w:r>
    </w:p>
    <w:p>
      <w:pPr>
        <w:pStyle w:val="Normal"/>
        <w:spacing w:lineRule="auto" w:line="240" w:before="0" w:after="0"/>
        <w:ind w:firstLine="709"/>
        <w:jc w:val="both"/>
        <w:rPr/>
      </w:pPr>
      <w:r>
        <w:rPr>
          <w:rFonts w:cs="Times New Roman" w:ascii="Times New Roman" w:hAnsi="Times New Roman"/>
          <w:sz w:val="24"/>
          <w:szCs w:val="24"/>
        </w:rPr>
        <w:t>- А нельзя ли как-нибудь совместить, - скромно уточнил я, рассматривая висящий на стене буб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бе денег не хватит, - хохотнул де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полюбоваться на камлание мне все же довелось. Походив вокруг меня кругами, поцокав языком, дед Айгюль задума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й случай шамана заинтересовал настолько, что тот решился на визит в мир духов. И я остался один в комнате с впавшим в ритуальный транс буря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зит заарина к Эсэгэ Малану, их верховному божеству, прошел плодотворно, вернувшись шаман обрадовал меня тем, что, вроде бы, я не злой дуи и, точно, ничем не одерж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у меня хоть одна душа в теле, – успокоено вздохнул. Вот если сразу несколько духов на одно тело – это проблема, а так все пу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бурят не спешил уверять меня в моей нормальности. Скорее, шаман был уверен в обрат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ьчик, - мелким дребезжащим смехом рассыпался старик, - то, что душа у тебя есть и одна, я уверен. Но не уверен, что именно та, что была рань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уждения в восторг не привели. А вдруг выяснится, что меня настоящего уже нет, и я – не я. Не то открытие, к которому стремиш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идишь ли, совсем недавно в твоем теле, - шаман тыкнул в меня заскорузлым пальцем, - присутствовало две души. И они боролись между собой, пока, в конце концов, одна не поглотила друг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выяснить, кто из нас остался? – нервно осведомился я. Так и ходи по разным подозрительным местам, а потом в твоем родном теле появятся всякие незваные гости.</w:t>
      </w:r>
    </w:p>
    <w:p>
      <w:pPr>
        <w:pStyle w:val="Normal"/>
        <w:spacing w:lineRule="auto" w:line="240" w:before="0" w:after="0"/>
        <w:ind w:firstLine="709"/>
        <w:jc w:val="both"/>
        <w:rPr/>
      </w:pPr>
      <w:r>
        <w:rPr>
          <w:rFonts w:cs="Times New Roman" w:ascii="Times New Roman" w:hAnsi="Times New Roman"/>
          <w:sz w:val="24"/>
          <w:szCs w:val="24"/>
        </w:rPr>
        <w:t>- Понятие не имею, но не все ли тебе равно? Парень, я не знаю, та ли душа в твоем теле, что при рождении, но сейчас ты – только ты. Та личность, что пришла сегодня в поисках отв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вы, действительно, считаете, что это уже неважно? – недоверчиво тряхнул головой я. Мелкие духи, сгрудившиеся возле старика, ломанулись прочь. Я им не нрав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иция шамана меня сильно волновала. Сейчас, на словах, он либерал, а после донесет на меня в Службу контроля, и запрут где-нибудь бедного Макса, не отыск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беспокойся, - отложил бубен бурят, - я соблюдаю тайну клиента, если оная тайна не вредит безопасности других людей, церкви или государства. А в твоем случае, уже поздно. Тем более, точно определить оставшуюся душу мы не способ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звучало оптимистично, намекая на то, что и другие специалисты не дадут мне точных отв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ороге домой, окончательно запутавшись в собственных размышлениях, решил обратиться к высшим инстанциям. Благо выбор у нас большой: от синагоги до старой мечети. После антиклерикальной реформы 90-х у нас полная свобода вероисповедания, по зак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глянул в православный храм, все равно по пути. В буддийском дастане, бесспорно, веселее, но конфессиональную принадлежность пока никто не отменя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накомый внушительный батюшка приветливо кивнул, отмечая наличие еще одного прихожанина. В нос ударил резкий, неприятный запах ладана, захотелось опрометью броситься прочь. Останавливало только то, что объяснить побег достаточно трудно, и проблем потом не оберешься. Пословица «как черт от ладана» имеет свои основания.</w:t>
      </w:r>
    </w:p>
    <w:p>
      <w:pPr>
        <w:pStyle w:val="Normal"/>
        <w:spacing w:lineRule="auto" w:line="240" w:before="0" w:after="0"/>
        <w:ind w:firstLine="709"/>
        <w:jc w:val="both"/>
        <w:rPr/>
      </w:pPr>
      <w:r>
        <w:rPr>
          <w:rFonts w:cs="Times New Roman" w:ascii="Times New Roman" w:hAnsi="Times New Roman"/>
          <w:sz w:val="24"/>
          <w:szCs w:val="24"/>
        </w:rPr>
        <w:t>Поставил свечки знакомым святым, и задержался у изображения Святого Сильвестра. Церковный горе-реформатор популярностью не пользовался, у меня в том числе, но более влиятельных богоизбранников оккупировали стайки бабушек. Мне же хотелось одино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етлом и ярком помещении храма я ощущал себя чужим, как странник, вернувшийся домой после долгой разлуки и выяснивший, что его не ждали. Возникло чувство сильной потери, словно когда-то давно я лишился чего-то важного, необходимого как возду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то случилось, сын мой? – прогудел над ухом внушительно возвышающийся батюшка. Запах церковных благовоний смешался с ароматом жаренного лука. Ненавижу лу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 тебя какое-то горе? – продолжил расспросы священник. В ответ я только хлопал глазами – не говорить же любопытному батюшке о своей предполагаемой одержимости. Что-то не хочется мне, чтобы из меня дьявола изгоняли, все-таки наша ветвь христианства в экзорцизмах не сильно хороша. Все вспоминается дело Евсевии, изрядно нашумевшее в прошлом десятиле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гнание якобы легиона демонов из сорокалетней девицы вылилось в настоящий скандал. Перезрелая барышня оказалась латентной сильной колдуньей, чем изрядно посрамила горе-специалистов. Так что, обойдемся без изгнания. Да и в церковь я зашел, что еще на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шлось сказать священнику, что зашел поставить свечку ангелу-хранителю, и в его услугах, к счастью, не нуждаюсь. Батюшка покосился на кривую и толстую свечу, застывшую напротив Сильвестра, чья канонизация вопияла о явной уступке власти церковной власти светской, но промолчал. Ангелов поблизости не наблюда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ятого Сильвестра в народе не ценили, и оригинала, согласившегося бы позвать его в хранители своему ребенку, днем с огнем было не сыскать. Да и на ангела мертвый политик по всем параметрам и канонам не тя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авил, что заодно решил пообщаться с Богом без толпы, сосредоточившейся в другой части церкви. Батюшка, убежденный, что молодой парень просто так, помолиться, в храм не заглянет, недоверчиво нахмурил кустистые брови. Однако, продолжать расспросы подозрительный служитель Господа не ст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роение испортилось окончательно и бесповоротно. Еще немного постояв, посмотрел, как вечерний свет преломляется в светлом пространстве храма. Но как только началась служба, постарался незаметно улизнуть. Вездесущие бабульки укоризненно смотрели всл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ыходе из церкви я заметил знакомого священника, но где видел сего изнеможденного типа со светлыми рыбьими глазами, не вспомнил.  Одет церковник был в потертую, черную рясу, имел вид праведника – тощий, постный и скучный. Не удивлюсь, если выяснится, что он носит власяницу и вериги под балахоном и неустанно блюдет пост. Но, как ни крути, есть вероятность, что круги под глазами вызваны не полночными бдениями, а беспробудным пьянством. Шанс пятьдесят на пятьдес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натик истово перекрестился, и я понял, что в нем не так. Странно, что в нашем захолустье делать католикам? Для них мы, схизматики, даже хуже их собственных еретиков и мусульм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груди святого отца зловеще сверкнул повсеместно известный нагрудный знак. Осмотрев окрестности, отметил наличие целой группы иезуитов. Суровые и плечистые божьи люди напоминали военных, точно также обвесившись оружием. Но их я вроде  не видел, в отличие от начальника бравых борцов за ве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где мы могли повстречаться? Католики, тем более представители знаменитого Ордена иезуитов, в нашем городке наперечет, так как считать нечего. Остается один вариа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равствуйте, святой отец. А не вас ли я повстречал на приснопамятном кладби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лава 4</w:t>
      </w:r>
    </w:p>
    <w:p>
      <w:pPr>
        <w:pStyle w:val="Normal"/>
        <w:spacing w:lineRule="auto" w:line="240" w:before="0" w:after="0"/>
        <w:ind w:firstLine="709"/>
        <w:jc w:val="both"/>
        <w:rPr/>
      </w:pPr>
      <w:r>
        <w:rPr>
          <w:rFonts w:cs="Times New Roman" w:ascii="Times New Roman" w:hAnsi="Times New Roman"/>
          <w:sz w:val="24"/>
          <w:szCs w:val="24"/>
        </w:rPr>
        <w:t>Что в нашем тихом городке посреди снежных просторов делают отцы иезуиты, я не понял. И почему не доминиканцы, как раз занимающиеся ловлей нечисти, а последователи Лойолы, специализирующиеся на ересях, тоже покрыто мраком тайны. Цель визита должна была быть очень важной, раз господа инквизиторы не поленились притащиться в сибирскую глу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дравствуй, дитя мое, - святой отец тоже загорелся желанием поговорить со мной. Мне даже почудилось, что заметив мое присутствие, католик удивился – словно не ожидал меня увидеть. То ли здесь, то ли вообщ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вы, здравствуйте, - согласился я, - мы встречались с вами ранее, святой от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умаю, сын мой, - лицемерно покачал головой инквизитор, - мы в ваши края  прибыли недав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ресно, зач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будешь ли ты столь любезен, показать мне вашу церковь, - требовательно уставился приезжий инквизитор. Ощущение будто иезуиту от меня что-то надо усил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стите, святой отец, мне очень неловко вам отказывать, но я спешу, - рассыпался в извинениях. Домой меня еще не ждали, но оставаться рядом с католиком я не мог, не было сил. Его присутствие выводило меня из равновесия, бесило настолько, что хотелось его убить. Отрезать ему голову, и посмотреть какого цвета его кровь и почувствовать ее вку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так как внутреннее чувство подсказывало мне, что убийство католического священника плохо отразится на моей карме, я предпочел ретиров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Мать суетилась вокруг стола, раскладывая чашки и тарелки. Отец, уставший после работы, хлебал борщ, ложка стремительно мелькала в воздухе. Васька меланхолично крошила в тарелку хлеб, как и я, ковыряясь за кампанию. Мельком посочувствовал кровососам, вынужденным притворятся, что едят. Сильно утомля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личие от вампиров, принимать пищу я мог, только не хотел. Оставалось надеяться, что в таком случае на кровь меня не потянет. По крайней мере, закусил чесноком без особых проб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слушав очередные отцовские байки, поделился своими новостями. Остальных членов семьи понаехавшие инквизиторы не удивили. Один я, как обычно, не в курсе 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ль редкая в наших краях инквизиция ловила таких же приезжих дьяволопоклонников, неизвестно с какого перепугу решивших вызвать высшего демона именно у нас. С чего они взяли, что проводить ритуал необходимо именно в Сибири, непонятно, но возмутительно. Неужели несчастные «юродивые» сочли, что так будет безопас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зонный вопрос о том, с чего мы самые крайние, мне невнятно пробурчали что-то о пророчестве ребе Авраама. О ребе я помнил только то, что он знаменитый алхимик, проживавший где-то в Праге. Отличился созданием голема, разрушившего чуть ли не половину города, и с трудом остановленного. Незадачливого создателя чудовища из оного города быстренько попросили, чудо, что не уб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аська высокомерно бросила в воздух фразу о каких-то пророчествах, но расшифровывать отказалась. В детстве она такой противной не была, еще помню, как мы вместе воровали соседские яблоки и стреляли из рогатки по воробьям. Сейчас Василиса выросла и даже разговаривала со мной редко, предпочитая заниматься своими делами. В общем вредной стала, невозможно. Но, по счастью, у нас была Сеть, и без услуг дорогой сестрицы я мог обойти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окончания семейного ужина поспешил занять Некронет, но Васька успела первой. И как  сестре не надоедает зависать в паутине ча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нать Василису с ее места не получалось – рыжая упиралась руками и ногами. Не действовали ни угрозы, ни уговоры. Апелляция к почтенным родителям пользы не принесла – в ответ донеслось указание «разбираться самим». Но не драться же мне с собственной старшей сестр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расскажу отцу, что ты провалила свой университетский проект и тебе надо пересдать два предмета,  - не выдержав, пригрозил я.  Узнал о затруднения Васьки я чисто случайно, мельком услышав жалобы сестры, которыми она доставала кузину, на придирающихся экзаменаторов и несправедливые оцен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лкий засранец, – ласковым тоном пропела сестрица. Ее пальцы скорчились так, будто она душит невидимого вра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 что решишь? – на всякий случай отодвинулся подальше, а то как бы впавшая в ярость сестрица не запустила в меня чем-нибудь. К примеру, расположившейся на столе сбоку вазой. Ваза серебряная, подаренная маме на юбилей, такой попадешь – мало не покажется. А промахнуться с такого близкого расстояния не сможет и Вась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воевать сестра оказалась не настроена, так что Сеть осталась в моем распоряжении. Васька с раздражением встала, покидая поле бо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не думай, что тебе сойдет это с рук, - зловеще сверкая глазами, предупредила она. Я легкомысленно кивнул – все равно, ее фантазии на большее, чем измазать спящего сажей, не хватит. Велика важность, не царь, отмою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грузился в транс, выпадая из реальности. Проводник, черное обсидиановое зеркало, расписанное символами и знаками, надписями на иврите, растаяло перед глазами. Я погрузился в с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круг раскинулось бесконечное серое пространство, полное бесцельно бродящих теней. Мне никогда не нравился Некронет, паутина, связавшая еще живых и уже мертвых, изобретение полоумного некрома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рые пределы – выцветший, тусклый мир. Мертвый. Греки, во многом были правы – на сырых пустошах, действительно, блуждают мертвые тени. Очень разговорчивые мертвые тени, ведь только рядом с живыми они и сами могут на немного ожить, вспомнить было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изобретения Некронета, все Церкви, все мировые религии всколыхнулись. Возмущены были даже язычники, даже буддисты выражали свою озабоченность. Как же так, существование рая и ада ставилось под сомнение?! Нет ни колеса сансары, ни гурий, лишь серые холмы и мутное не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даже хотели запретить, объявив богомерзким и еретическим изобретением, но потом одумались. Потом, когда выяснилось, что в Серые Пределы попадают не все души и не навсег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енно данный факт позволил развиться ереси Франца-Иосифа. Знаменитый прусский ересиарх учил, что «каждому да воздастся по вере его» – надо расшифровывать буквально. Если ты христианин – то попадешь в рай или ад, буддист – переродишься, неправедным евреям светит Шеол, и Асгард откроет ворота поклонникам Одина. В Серых Пределах остаются ничьи последователи, лишние ду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ние, почему-то, не одобрили, и Францу-Иосифу пришлось бежать вместе со своими последователями. Еще немного, и он стал бы первым современным человеком, сожженным за ере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Некронет, как ни странно, оставили, слишком велика была приносимая им польза. Церковь вновь пошла на поводу у светских властей, хотя и с неудовольств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гда, на первом и единственном Вселенском Соборе христианских Церквей постановили считать, что Серые пределы – некая переходная инстанция, куда души попадают сразу после гибели и до суда. Последователи Мухаммеда решили поступить более радикально, сочтя, что нет Сети – нет проблемы, и вообще, все от шайтана. Буддисты на проблему махнули рукой, провозгласив, что весь зримый мир лишь майя, иллюзия, и Серые Пределы ничуть не лучше. И, в таком случае, зачем отказывать изобретению в праве на существ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Сеть захватила весь мир. Да так успешно, что многие не представляют свое существование без нее. Правда, лично мне от наличия Некронета ни холодно, ни жарко. В чем радость общения с тенями? Пока их разговоришь, да и нужную отыщешь, бездна времени пропа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ще одна трудность состоит в поиске хоть что-либо знающей тени, ведь не всякий мертвый человек обладает нужной информацией. Нет, если ты некромант, тогда коне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исел на могильный холмик и принялся ждать. Тени откуда-то сами знают, что желает услышать гость, и если ты их заинтересуешь, то они подойдут. Искать самому среди тысяч и тысяч – толку ма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и теней мелькнул силуэт модератора. Дежурный некромант, обслуживающий сеть, строго следил, чтобы тени в ажиотаже не выпили неумелых пользователей. Все-таки, они питаются нашей жизненной сил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го ждать не пришлось – нужная тень словно выскочила из под земли, замерев прямо передо мной. При жизни тень явно была магом – длинный нос, ввалившиеся щеки, лицензионная печать на шее. И глаза трупа на восковом лице. Надеюсь, когда я умру, в Серые Пределы не попа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твая женщина аккуратно дотронулась до моей руки, одновременно пытаясь привлечь внимание и вытянуть побольше си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знала ребе Авраама? – чем точнее задаешь вопросы, тем выше шанс получить правильный ответ. И тем меньше времени ты тратишь на общение с мертвяками и получение ненуж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 прошелестела т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м он знаменит, кроме алхимии, - слушать про голема не интересно, это я и так знал, а вот о пророчествах услышал сегодня вперв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предсказывал будущее, - поделилась очевидным собеседница, - предсказал конец света.</w:t>
      </w:r>
    </w:p>
    <w:p>
      <w:pPr>
        <w:pStyle w:val="Normal"/>
        <w:spacing w:lineRule="auto" w:line="240" w:before="0" w:after="0"/>
        <w:ind w:firstLine="709"/>
        <w:jc w:val="both"/>
        <w:rPr/>
      </w:pPr>
      <w:r>
        <w:rPr>
          <w:rFonts w:cs="Times New Roman" w:ascii="Times New Roman" w:hAnsi="Times New Roman"/>
          <w:sz w:val="24"/>
          <w:szCs w:val="24"/>
        </w:rPr>
        <w:t>Итак, выяснилось, что предприимчивый ребе не только занимался магией, но и давал невнятные пророчества. Конец Света предсказывал не он один, многим мешает тот факт, что в Библии нет конкретной даты Армагедд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го предсказания сбыва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е. Всег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т такое развитие событий меня напрягает. Только не говорите, что Страшный Суд у нас в ближайшее 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ним можно поговорить? – всегда лучше изучать первоисточники. Пусть мне сам ребе и расскажет, что он там понадпредсказыв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еще жив, - немало меня удивив, сообщила магичка. То ли я перепутал, и существует несколько знаменитых ребе, то ли он очень хороший алхимик и маг, потому что прожить более пятисот лет – надо умудр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яснилось, так-таки, да – алхимик он самый лучший, изобретатель философского камня, не сумевший, увы, повторить свое изобретение. Или, скорее всего, бессмертный колдун просто не пожелал делиться эпохальным открыт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ий момент переехал в Уссурийскую федерацию и забрался в страшную глушь. Нет, его стремление скрыться от мира во многом понятно, но сам выбор пункта назначения несколько насторажив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где именно он поселился? – ответ я уже предполагал, и в предположениях не ошибся. И что их так в наш город тянет, будто медом намаза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где у ребе логика? Если он предсказал возможность прорыва в Преисподнюю в нашем городе, то какого лешего он к нам тогда переехал?! Хочет быть поближе к центру событий, что ли… Или экстрима ему не хватает – а то поставить дом с жерле вулкана всяко безопаснее вый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его навестить, пообщаться вживую, так сказ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амом деле, мне очень нравится ночь. Ночью легче дышится, свобода от правил общества, навязанных стандартов, чужих ожи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забываю, что ходить ночью опасно для простых обывателей, нечистая сила, бандиты и грабители – за каждым углом. Хотя государство у нас благополучное, стража осуществляет ночной обход только в центральных кварталах и улицах, я же предпочитал бродить по самым темным переулкам. Столкнуться с патрулем я жаждал не больше загулявшего упыр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пока жандармов я не встретил и загрызен не был. За все время ночных прогулок нечисть и нежить попадалась крайне редко, но сегодня повстречал знакомую лису. Вроде бы, ее зовут Харух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уляешь? – в ответ на невинный вопрос ханька шарахнулась прочь, только хвост мелькнул. Потом, правда, опомн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это ты, - с облегчением выдохнула девица, - я уж испугалась, что обл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меня можно спутать с отрядом жандармов – загадка, равно как и то, почему кицунэ не почувствовала мое прибли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ив моей кампании лиса не возражала, так что дальше мы пошли вместе. Нас окружало уютное молчание – говорить было не о чем, но и скучно вдвоем не бы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вдвоем мы оставались недолго. Зря я все же жаловался на отсутствие нечисти, накаркал. Мимо нас кралась простоволосая старушонка в ночной рубаш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ицунэ появлению кикиморы тоже не сильно обрадовалась, брезгливо посторонившись. Старушонка, зажавшая в ручонках задушенную курицу, прокралась мимо нас по стенке. Курица болталась по земле – и, слава богу, что курица, на ее месте мог оказаться и ребенок. Кикиморы особенно любят поедать маленьких детей, взрослым – максимум ночные кошмары нашлют, а вот детям спасу нет. Иногда они утаскивают добычу и сжирают, иногда оставляют придушенных детишек в кроватке. Одно время в трущобах даже эпидемия детских смертей началась, пришлось властям сразу и на зачистку потратиться и на ритуал изгн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дят тут всякие, бродят, - противным голоском протянула кикимора, курица одобрительно покосилась мертвым глазом. Она была уже со всем соглас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не понимаю я некоторых людей, оберег от кикимор стоит всего ничего, но нет, полагаются на авось. А некоторые, и того более, считают кикимор полезными. Нет, она, конечно, может оставленную пряжу допрясть, одежку дошить, довязать, но нечисть же, мало ли ей что в голову взбредет. Сегодня помогает, а завтра в горло вцеп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дят тут всякие, - снова завела свою шарманку кикимора, недобро на нас косясь. Впадает ли нечисть в бешенство, вот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йдем отсюда, - наморщив нос, ханька потянула меня прочь. Вид у нее был как у институтки, увидевшей пьяного и неопрятного оборван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дят тут, - старушка почти перешла на визг, воинственно размахивая курицей. Меня пробивало истеричное хихикан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ходили нечисть мы по большой дуге, но от кикиморы все равно сильно несло тиной и кровью. Харухи всем своим видом выражала полное неодобрение и презр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мы подошли ближе, кикимора злобно оскалилась, маленькие глазки сверкнули красным.</w:t>
      </w:r>
    </w:p>
    <w:p>
      <w:pPr>
        <w:pStyle w:val="Normal"/>
        <w:spacing w:lineRule="auto" w:line="240" w:before="0" w:after="0"/>
        <w:ind w:firstLine="709"/>
        <w:jc w:val="both"/>
        <w:rPr/>
      </w:pPr>
      <w:r>
        <w:rPr>
          <w:rFonts w:cs="Times New Roman" w:ascii="Times New Roman" w:hAnsi="Times New Roman"/>
          <w:sz w:val="24"/>
          <w:szCs w:val="24"/>
        </w:rPr>
        <w:t>- Бродят тут, ходят, - в крошечных глазках босоногой старушонки сквозила ненависть. Что-то нечисть между собой не сильно ладит, почти как мы, лю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икимора все-таки бросилась на нас. Харухи легко и стремительно уклонилась, подбирая полы своего несуразного халата. Я остался стоять на 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икиморе не повезло, нанести нам вред ей было не судьба, но что я сделал – помню смутно. Вроде бы, оторвал ей голову. Вместо крови у старушонки – темно-зеленая, мерзкая слизь, которой я заляпался с головы до ног. Лучше бы мы с ней не связыва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стены сиротливо валялась несчастная куря.</w:t>
      </w:r>
    </w:p>
    <w:p>
      <w:pPr>
        <w:pStyle w:val="Normal"/>
        <w:spacing w:lineRule="auto" w:line="240" w:before="0" w:after="0"/>
        <w:ind w:firstLine="709"/>
        <w:jc w:val="both"/>
        <w:rPr/>
      </w:pPr>
      <w:r>
        <w:rPr>
          <w:rFonts w:cs="Times New Roman" w:ascii="Times New Roman" w:hAnsi="Times New Roman"/>
          <w:sz w:val="24"/>
          <w:szCs w:val="24"/>
        </w:rPr>
        <w:t>- Что вам так наш городок нравится? – отряхнул руки, измазанные в мерзостной зеленой жиже. Раньше меня бы стошнило, сейчас к подобным вещам я стал относиться легче, но приятного все равно ма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той же причине, как и тебе. Мест силы и перехода одновременно не так много, и все заняты, - ханька ожесточенно вытирала башмаки платком, но болотная жижа будто въелась намер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удесно, наш город построен на месте врат в потусторонний мир. Пятнадцать лет жизни, а потом такие открытия. Возможно, меня сглази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о конце света ты что-нибудь знаешь? – рискнул спросить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ять, - простонала лиса, - ну никак вы, варвары, без этого не можете, что ни столетие, то обязательно светопреставление устроить надо. Что за традиция у вас такая несураз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адбище тянуло меня как место преступления преступника. Мне казалось, что если я задержусь на нем подольше, то, наконец, все вспомн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воротах висел железный замок, периметр недавно обновили – чтобы ни находилось за оградой, город оно не побеспокоит. Но что-то на кладбище определенно есть – чужие голоса доносятся вполне отчетли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немного постоял, подумал и перепрыгнул через ограду. Любопытство определенно не доведет меня до добра. С одной стороны, раннее утро, пора возвращаться домой, пока родители не хватились, с другой – прохожих нет, никто не заметит. Главное, потом - бегом до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рательно маскируясь, подобрался поближе к источнику шума, схоронившись за старым покосившимся надгробьем. Надеюсь, я натолкнулся не на вандалов или разорителей могил – будет немного обид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все вышло гораздо интереснее. На кладбище окопались давнишние инквизиторы. Святые отцы исследовали местные могилки с ожесточенным видом и мрачными л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рк, ты уверен, что они сюда вернутся? – мужик с квадратной челюстью обернулся к высокому и мускулистому тип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уда они денутся, - отвечал Марк, - хоть не придется их потом повсюду иск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засаду здесь легко устроить, - поддакнул еще один католик, с покрытым оспинами лиц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ец Христофор, а вы как думаете? – один из инквизиторов поинтересовался мнением похожего на снулую рыбину церковника. Того самого разговорчивого священника, с которым я столкнулся возле церк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и обязательно вернутся, ритуал еще не закончен, я чувствую, - проскрипел святой отец. Как-то мне не хочется дальше выяснять, какой точно ритуал собирались провести. И на кой ляд мы полезли на чертово кладби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тогда мы их встретим, - закончил отец Христоф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сте сатанистов я бы возвращаться точно не стал, святой отец вгоняет меня в депрессию. Вид у него, как у классического инквизитора, сожжет и не замет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туиция тоже высокая – святой отец начал недоуменно оглядываться вокруг, словно ища кого-то. И я даже знал кого. </w:t>
      </w:r>
    </w:p>
    <w:p>
      <w:pPr>
        <w:pStyle w:val="Normal"/>
        <w:spacing w:lineRule="auto" w:line="240" w:before="0" w:after="0"/>
        <w:ind w:firstLine="709"/>
        <w:jc w:val="both"/>
        <w:rPr/>
      </w:pPr>
      <w:r>
        <w:rPr>
          <w:rFonts w:cs="Times New Roman" w:ascii="Times New Roman" w:hAnsi="Times New Roman"/>
          <w:sz w:val="24"/>
          <w:szCs w:val="24"/>
        </w:rPr>
        <w:t>Любопытство губит не только кошек, но и людей. Заметили меня быстро, и оставаться дольше явно не следовало. Сил объясняться со святыми отцами я в себе не чувствовал. Да и отец Христофор меня знает, причем, я думаю, куда раньше «первой» вст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ап, Некронет опять заедает, нужно вызвать мастера,  - всклоченная Васька выбежала из комнаты. Действительно, отключенная сеть для сестры хуже Конца Света. Демонам в Аду не придется долго мучиться над выдумыванием очередной пытки для Василисы, от отсутствия Некросети она через час сама на стенку полез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да, отчего в последнее время Некронет постоянно барахлит – загадка. Причем весь город разгадывает сию тайну вот уже несколько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чего, вот вечером старина Юранд грозился зайти, - басил отец, утешая бившуюся в истерике сестрицу, - посидим, за жизнь погутарим, заодно попрошу его твою Сеть посмотр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ность у батьки всегда была на высоте: зачем тратить нелишние в хозяйстве деньги на вызов специалиста, когда оный специалист тут, прямо под рукой. Все ж, магистр Юранд – некромант, хотя направление его деятельности немного друг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вопрос: продержится ли Васька до веч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 а ты куда это собрался? – грозный отцовский окрик застал меня у порога. Из-за спины отца противно ухмылялась Васили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мм, к друзьям, - попытался угадать я. Лицо у почтенного родителя недовольно наморщилось, значит, ответ – невер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ут твоя сестра сказала, что ты перестал успевать в лицее. Ты что же, поганец мелкий, такое вытворяешь, - ласковым тоном уточнил отец, приближаясь ко мне, - мы с твоей матерью из сил выбиваемся, пытаемся тебе будущее обеспечить, а ты уроки прогуливаешь, - прямо в ухо взреве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она, страшная месть обиженной сестрицы. Ну, кто мог предположить, что простая как топор Василиса способна проявить такую коварность?</w:t>
      </w:r>
    </w:p>
    <w:p>
      <w:pPr>
        <w:pStyle w:val="Normal"/>
        <w:spacing w:lineRule="auto" w:line="240" w:before="0" w:after="0"/>
        <w:ind w:firstLine="709"/>
        <w:jc w:val="both"/>
        <w:rPr/>
      </w:pPr>
      <w:r>
        <w:rPr>
          <w:rFonts w:cs="Times New Roman" w:ascii="Times New Roman" w:hAnsi="Times New Roman"/>
          <w:sz w:val="24"/>
          <w:szCs w:val="24"/>
        </w:rPr>
        <w:t>Будучи захваченным врасплох, пытался подобрать убедительные аргументы, но сумел издать лишь невнятные звуки. Пришлось отправляться в свою комнату и заниматься бесполезной тратой времени. Выскользнуть незаметно не представлялось возможным: родители проверяли мою трудовую активность каждые десять минут.</w:t>
      </w:r>
    </w:p>
    <w:p>
      <w:pPr>
        <w:pStyle w:val="Normal"/>
        <w:spacing w:lineRule="auto" w:line="240" w:before="0" w:after="0"/>
        <w:ind w:firstLine="709"/>
        <w:jc w:val="both"/>
        <w:rPr/>
      </w:pPr>
      <w:r>
        <w:rPr>
          <w:rFonts w:cs="Times New Roman" w:ascii="Times New Roman" w:hAnsi="Times New Roman"/>
          <w:sz w:val="24"/>
          <w:szCs w:val="24"/>
        </w:rPr>
        <w:t>Иногда заглядывала и старшая сестра, не способная удержаться от злорадства. Но после того как я запустил в нее учебником и попал, Василиса неожиданно решила проявить человеколюбие и оставить меня в одиноче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ившись с заданиями и упражнениями довольно быстро, оставшиеся до вечера часы убил на притворство. Делать вид, что работаешь, вышло гораздо утомительнее, чем трудиться взаправ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ход долгожданного гостя принес с собой освобождение от повинности. Мать поспешно накрывала на стол, Васька подпрыгивала от нетерпения, я бесцельно слонялся. Пару раз удалось стянуть обжигающе горячие ватрушки, пока меня не спалила глазастая сестр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гистр Юранд, выходец из Речи Посполитой, степенно расположился за столом, растекшись по предложенному стулу. Полы бархатной черной мантии еле-еле сходились на внушительном пузе, на пальцах сверкали зачарованные коль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дравы будьте, хозяева, - почесал второй подбородок отцовский приятель, - ну-с, посмотрим, что дорогая хозяюшка для нас пригото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ушка смущенно зарделась. По неизвестной причине она сочла ворчливого некроманта обходительным и приятным во всех смыслах кавалером и до сих пор не переменила своего мнения. Все-таки женское сердце мужчине не поня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л поражал разнообразием – ради прихода дорогого друга матушка расстаралась. Я посмотрел на возлежащих посреди жареных кур, и меня затошнило. Перед глазами стоял образ задушенной кикиморой куры, весь в мерзкой зеленой жиже. Никогда не стану есть курят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вы накладывайте, Юранд, накладывайте, - суетилась мать, хлопоча вокруг некроманта. Смерть от голода магистру не грозила, но стремление матери потчевать не могло удержать ни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 что там с Сетью-то, почему она перестает работать, - не выдержав, вмешалась в разговор рыжая сестрица. Когда дело доходит Некронета, блюсти приличия у Василисы не получ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знаю, - с полным ртом пробулькал Юранд, потом сделал  усилие, сглотнул и продолж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твые вообще неразговорчивыми стали и упрямыми, - пожаловался поляк, обмакивая кусок хлеба в мясную подливку, - пока поднимешь – семь потов сойдет. Да еще и жандармы над душой стоят, мол, вынь да положь им свидетеля. Совсем разучились работать самостоятельно, косорукие полуду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ец сочувственно покивал. Хотя отношения со стражниками у него нормальные, некая подсознательная неприязнь существов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стати, что там с тем делом? – между прочим, полюбопытствовал родитель, смачно откусывая от куриной ножки, - убийц ребе Авраама уже отыскали? А то мы как раз с семьей про него говорили, а тут, бац, и узнаю, что его прикончили. И как тут в суеверие не впа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навострил уши. Вроде еще недавно ребе оставался вполне живым и здоровым. Столь стремительное развитие событий не может не вызывать подозрение.</w:t>
      </w:r>
    </w:p>
    <w:p>
      <w:pPr>
        <w:pStyle w:val="Normal"/>
        <w:spacing w:lineRule="auto" w:line="240" w:before="0" w:after="0"/>
        <w:ind w:firstLine="709"/>
        <w:jc w:val="both"/>
        <w:rPr/>
      </w:pPr>
      <w:r>
        <w:rPr>
          <w:rFonts w:cs="Times New Roman" w:ascii="Times New Roman" w:hAnsi="Times New Roman"/>
          <w:sz w:val="24"/>
          <w:szCs w:val="24"/>
        </w:rPr>
        <w:t>- Нет, говорю же тебе, Антон, толку от Жандармерии – нет, только налоги честных граждан зря проедают. Даже предположения отсутствуют и догадок никак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когда он умер? – с замиранием сердца жду от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уж неделю как, - равнодушно ковыряет в зубах собутыльник отца. Его смерть великого алхимика ни мало не расстро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тся, во время моей беседы с усопшей ведьмой ребе уже разлагался. Но почему ведьма сказала, что он жив? Соврала? Исключено, мертвые не лгут.</w:t>
      </w:r>
    </w:p>
    <w:p>
      <w:pPr>
        <w:pStyle w:val="Normal"/>
        <w:spacing w:lineRule="auto" w:line="240" w:before="0" w:after="0"/>
        <w:ind w:firstLine="709"/>
        <w:jc w:val="both"/>
        <w:rPr/>
      </w:pPr>
      <w:r>
        <w:rPr>
          <w:rFonts w:cs="Times New Roman" w:ascii="Times New Roman" w:hAnsi="Times New Roman"/>
          <w:sz w:val="24"/>
          <w:szCs w:val="24"/>
        </w:rPr>
        <w:t>Если души не попадают в Серые Пределы, то куда они отправляются тогда? Если погибшего нельзя позвать с помощью некромантии или сеанса спиритизма, то как поговорить с покой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живал покойный ребе в роскошном здании готического вида. Именно в таких домах заводятся уважающиеся себя приве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ованой ограде сидел огромный ворон, кося на меня зловещим красным глазом. Подозрительно знакомая, кстати, птичка-то. Подмигнул пернатому соглядатаю, ворон смутился и улетел. Не больно-то и хотелось, обойдемся без ка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чаться не стал – зачем, если прямо возле стены растет столько замечательных раскидистых деревьев, забраться на которые раз плюнуть. Ну, я и забрался, потом перебрался на стену и спрыгнул во внутренний д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ушительная дверь поддалась отмычке и со скрипом отворилась. Просторный  и пустынный холл, широкая лестница, несколько непонятно куда ведущих коридоров на первом этаже – кто подскажет, как тут не заблудится?</w:t>
      </w:r>
    </w:p>
    <w:p>
      <w:pPr>
        <w:pStyle w:val="Normal"/>
        <w:spacing w:lineRule="auto" w:line="240" w:before="0" w:after="0"/>
        <w:ind w:firstLine="709"/>
        <w:jc w:val="both"/>
        <w:rPr/>
      </w:pPr>
      <w:r>
        <w:rPr>
          <w:rFonts w:cs="Times New Roman" w:ascii="Times New Roman" w:hAnsi="Times New Roman"/>
          <w:sz w:val="24"/>
          <w:szCs w:val="24"/>
        </w:rPr>
        <w:t>И с чего я возомнил, что дом ребе должен быть необитаем? Стереотип гениального ученого-отшельника ввел меня в заблуждения. По огромной лестнице спускался тощий и бледный  молодой человек. Как-то неудобно получилось.</w:t>
      </w:r>
    </w:p>
    <w:p>
      <w:pPr>
        <w:pStyle w:val="Normal"/>
        <w:spacing w:lineRule="auto" w:line="240" w:before="0" w:after="0"/>
        <w:ind w:firstLine="709"/>
        <w:jc w:val="both"/>
        <w:rPr/>
      </w:pPr>
      <w:r>
        <w:rPr>
          <w:rFonts w:cs="Times New Roman" w:ascii="Times New Roman" w:hAnsi="Times New Roman"/>
          <w:sz w:val="24"/>
          <w:szCs w:val="24"/>
        </w:rPr>
        <w:t>Дверь за спиной зловеще захлопнулась, оставив меня с недовольным хозяином один на один. А если он вампир то, что я буду делать? Солнечного света в доме не больно много, учитывая, что сейчас ночь, да и старые вампиры как-то способны от него защищаться. Равно как и от серебра и осины.</w:t>
      </w:r>
    </w:p>
    <w:p>
      <w:pPr>
        <w:pStyle w:val="Normal"/>
        <w:spacing w:lineRule="auto" w:line="240" w:before="0" w:after="0"/>
        <w:ind w:firstLine="709"/>
        <w:jc w:val="both"/>
        <w:rPr/>
      </w:pPr>
      <w:r>
        <w:rPr>
          <w:rFonts w:cs="Times New Roman" w:ascii="Times New Roman" w:hAnsi="Times New Roman"/>
          <w:sz w:val="24"/>
          <w:szCs w:val="24"/>
        </w:rPr>
        <w:t>Или он окажется призраком, или оборотнем, или… Место небольшой разведочной операции заняла разведка боем. Ладно, с кикиморой справился, и от местного задохлика как-нибудь отмахаюсь. Правда, масштаб несопоставим, но главное – оптимизм и уверенность в своих силах, остальное прилож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то вы и что здесь делаете? – недовольный вопрос обитателя особняка прервал мои рассуж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ему я посчитал его нечеловеком, ведь он вполне способен оказаться родственником ребе, или слугой, или нотариусом? Просто люди так не двигаются, да и… Ну, не мог я его считать человеком, хоть убейте, не м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кто вы? – лучшая защита – напа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сын покойного, - собеседник выглядит неприятно удивленным моей наглостью. Сын, ага, так я и провер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чно не гомункулус, выращенный в пробирке? – ехидно уточняю, вспомнив о славе убит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ом разговор закончился. «Сын» стремительно, за долю секунды, преодолевает разделяющее нас довольно большое расстояние. Чужая рука хватает меня за горло, отрывая от земли. Хватка у противника стальная, на шее точно останутся отпечатки его пальцев. Если бы я нуждался в дыхании, то точно бы задохну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за, смотрящие прямо на меня, немного мутные и мертвые, как у внезапно ожившей куклы Вуду. И чего он так разозлился, правда, что ли, гомункулус? Можно еще поиграть в гляделки, но мы пойдем другим пу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резко закатываю глаза, окончательно перестаю дышать и останавливаю сердце, обмякая в чужой хватке. Неиндифицированное создание брезгливо отшвыривает предполагаемый труп в угол и отворач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дорогуша, еще не все. Я слитным движением поднимаюсь на ноги и улыбаюсь. Услышав мое тихое покашливание, самозваный сын резко оборач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уда-то спешишь? -  наклоняю голову к плечу, с нетерпением ожидая ответного хода. Если бы я не забыл завести сердце, то оно начало бы биться со всей скор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то ты? – осторожно, кругами подкрадывается подозрительный тип.</w:t>
      </w:r>
    </w:p>
    <w:p>
      <w:pPr>
        <w:pStyle w:val="Normal"/>
        <w:spacing w:lineRule="auto" w:line="240" w:before="0" w:after="0"/>
        <w:ind w:firstLine="709"/>
        <w:jc w:val="both"/>
        <w:rPr/>
      </w:pPr>
      <w:r>
        <w:rPr>
          <w:rFonts w:cs="Times New Roman" w:ascii="Times New Roman" w:hAnsi="Times New Roman"/>
          <w:sz w:val="24"/>
          <w:szCs w:val="24"/>
        </w:rPr>
        <w:t>- Что, пойдем по второму кругу, - огорчаюсь я. Повторение бредового разговора хоть и светит, но не гре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тящий мне в лицо кинжал я ловлю голой рукой. Острый, зараза. Выкидываю железку за спину, после облизываю капающую на пол кровь. Противник, не отрываясь, наблюд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нам надоедает кружить напротив друг друга, парень снова кидается на меня. От чужого кулака я уклоняюсь, незаметно смещаясь в сторону. Враг промахивается и попадает в стену, проломив ее насквозь. Странно, дом вроде камен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мы разбили несколько напольных фарфоровых ваз, откололи часть мраморных перил и поцарапали паркет. Чувствую, с такими темпами мы разнесем весь дом.</w:t>
      </w:r>
    </w:p>
    <w:p>
      <w:pPr>
        <w:pStyle w:val="Normal"/>
        <w:spacing w:lineRule="auto" w:line="240" w:before="0" w:after="0"/>
        <w:ind w:firstLine="709"/>
        <w:jc w:val="both"/>
        <w:rPr/>
      </w:pPr>
      <w:r>
        <w:rPr>
          <w:rFonts w:cs="Times New Roman" w:ascii="Times New Roman" w:hAnsi="Times New Roman"/>
          <w:sz w:val="24"/>
          <w:szCs w:val="24"/>
        </w:rPr>
        <w:t>Я не чувствую усталости, страха и прочих весьма мешающих вещей, мой соперник тоже не выглядит испуганным. Теоретически, мы можем протанцевать до утра, было бы желание. Желания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говорим? – рискую протянуть трубку мира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о чем же? – недоверчиво смотрит неж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 я бы предпочел о ребе Аврааме, но ты можешь предложить свою тему, - демократически решаю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кажи, кто ты? – требует этот скучный ти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ловек, - и что он хочет услыш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ужели, - на чужом лице сохраняется та же равнодушная маска, что в самом начале встречи, – тогда я тоже…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хочешь, - отмахиваюсь я, - перейдем к мертвому евре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 что же ты хочешь узнать? – тощий парень сохраняет полную неподвижность, как статуя, двигаются лишь ротовые мыш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 что его уби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мой вопрос отвечают молчанием. Какой-то неразговорчивый свидетель мне попался, хуже завредничавших мертвя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ы ведь слышал про конец Света? Его убили за это?</w:t>
      </w:r>
    </w:p>
    <w:p>
      <w:pPr>
        <w:pStyle w:val="Normal"/>
        <w:spacing w:lineRule="auto" w:line="240" w:before="0" w:after="0"/>
        <w:ind w:firstLine="709"/>
        <w:jc w:val="both"/>
        <w:rPr/>
      </w:pPr>
      <w:r>
        <w:rPr>
          <w:rFonts w:cs="Times New Roman" w:ascii="Times New Roman" w:hAnsi="Times New Roman"/>
          <w:sz w:val="24"/>
          <w:szCs w:val="24"/>
        </w:rPr>
        <w:t>- Да, создатель много говорил про Апокалипсис, - соглашается он, - я даже устал слушать. Особенно часто он повторял последнее: про то, как в этом городе будет вызван сам Сатана, а после наступит Вторая Война Добра и Зла, и откроются Врата Ада. Но убили его не за предсказ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то точно? Ты уверен? – что-то не думаю, что такие совпадения случай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 роняет творение еврейского колдуна, - его убил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что?  - мне показалось, я ослыша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йствительно, хочешь узнать, почему я уничтожил Отца? – своим восклицанием мне удалось добиться появления эмоций на застывшем лице, - я хотел получить своб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ное стремление, ребе не стоило играть с актом Творения, ведь он не Бог. И если в первый раз с големом ему не повезло, то второй и вовсе вышел фаталь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бы ушел, произошедшее не мое дело, но голем успел пожалеть о своей откровенности. Воткнувшийся в спину оперативно раздобытый искусственным созданием штырь воткнулся мне в спину, протыкая насквозь. Весьма неприятные ощущения, надо замет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рывая подлому, но предусмотрительному созданию голову, я не испытывал угрызений совести. Труп на всякий случай пришлось  сжечь. Не факт, что из голема получится хоть какой-то зомби, но вдруг оживет? Предосторожность лишней не бывает, убеждался не р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ходя из дома, чувствовал себя несколько неуютно. Все-таки идти по улице с дырой в теле – изрядный эпатаж, горожане не оценят. Пришлось возвращаться в особняк, и искать верхнюю одежду для маскировки. Экспроприированная куртка века эдак восемнадцатого смотрелась экстравагантно, но желание с криками и кольями помчаться за ее хозяином не вызыв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утра оставалось совсем немного. Я месил новыми ботинками грязь и бормотал жалобы себе под нос. Жизнь приносила одно огорчение за другим.</w:t>
      </w:r>
    </w:p>
    <w:p>
      <w:pPr>
        <w:pStyle w:val="Normal"/>
        <w:spacing w:lineRule="auto" w:line="240" w:before="0" w:after="0"/>
        <w:ind w:firstLine="709"/>
        <w:jc w:val="both"/>
        <w:rPr/>
      </w:pPr>
      <w:r>
        <w:rPr>
          <w:rFonts w:cs="Times New Roman" w:ascii="Times New Roman" w:hAnsi="Times New Roman"/>
          <w:sz w:val="24"/>
          <w:szCs w:val="24"/>
        </w:rPr>
        <w:t>- Пророчества, пророчества, ну, кто их вообще придумал. Привет, Харухи, - обойдя возникшую из ниоткуда кицунэ, продолжил бурчать, - руки бы создателям всяких пророчеств оторвать и язык вдобавок, чтобы всякую чепуху не несли.</w:t>
      </w:r>
    </w:p>
    <w:p>
      <w:pPr>
        <w:pStyle w:val="Normal"/>
        <w:spacing w:lineRule="auto" w:line="240" w:before="0" w:after="0"/>
        <w:ind w:firstLine="709"/>
        <w:jc w:val="both"/>
        <w:rPr/>
      </w:pPr>
      <w:r>
        <w:rPr>
          <w:rFonts w:cs="Times New Roman" w:ascii="Times New Roman" w:hAnsi="Times New Roman"/>
          <w:sz w:val="24"/>
          <w:szCs w:val="24"/>
        </w:rPr>
        <w:t>Харухи семенила рядом, встревожено заглядывая мне в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т, ты мне скажи,  - остановился как вскопанный, раздраженно размахивая руками, - какой нормальный человек будет воспринимать и учитывать туманные предсказания укуренных ораку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огу согласиться, - не поддержала меня девушка, - вот, к примеру, гадание по Книге Перем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надо, не продолжай, - перебил нечистую силу я, хватаясь за голову, - вот ты сама говорила, как не понимаешь, зачем постоянно предсказывать Армагеддоны. А я вообще не понимаю, зачем что-то предсказывать: в жизни и так хватает проблем, чтобы еще париться из-за доморощенных Нострадаму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ло не в том, кто и что произнес, - озабоченно поясняет лиса, - важны лишь вера и интерпре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онимаю, -  заранее чувствую, пояснение мне не понравится.</w:t>
      </w:r>
    </w:p>
    <w:p>
      <w:pPr>
        <w:pStyle w:val="Normal"/>
        <w:spacing w:lineRule="auto" w:line="240" w:before="0" w:after="0"/>
        <w:ind w:firstLine="709"/>
        <w:jc w:val="both"/>
        <w:rPr/>
      </w:pPr>
      <w:r>
        <w:rPr>
          <w:rFonts w:cs="Times New Roman" w:ascii="Times New Roman" w:hAnsi="Times New Roman"/>
          <w:sz w:val="24"/>
          <w:szCs w:val="24"/>
        </w:rPr>
        <w:t>- Есть такой феномен как самосбывающееся  пророчество – будучи произнесенным и не  правильно понятым оно принесет бесчисленные беды. Люди своими действиями подтолкнут обвал, под которым погиб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 есть, пытаясь остановить предсказанное, - сообразил я, - человек сам запускает цепочку собы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ложное предсказание автоматически начинает осуществляться. Так и знал, что здесь кроется подвох. Пророки не предсказывают будущее, они его созда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 - мотнула хвостами хань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вера прич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 это общеизвестный факт, - кутаясь в темно зеленое кимоно, кицунэ продолжила просветительскую деятельность, спасая меня из Тьмы невежества, - также имеют тенденцию сбываться те пророчества, в которые верит большая часть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сила веры непобедима, спросите у священников. То-то отцы-инквизиторы так пророков не любят. А то предскажет один мудрец конец Сущего, все поверят – и туши С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нуться домой мне помещал сильный зов, коему я не смог сопротивляться. Где-то меня очень ждали. Осталось узнать, кто именно.</w:t>
      </w:r>
    </w:p>
    <w:p>
      <w:pPr>
        <w:pStyle w:val="Normal"/>
        <w:spacing w:lineRule="auto" w:line="240" w:before="0" w:after="0"/>
        <w:ind w:firstLine="709"/>
        <w:jc w:val="both"/>
        <w:rPr/>
      </w:pPr>
      <w:r>
        <w:rPr>
          <w:rFonts w:cs="Times New Roman" w:ascii="Times New Roman" w:hAnsi="Times New Roman"/>
          <w:sz w:val="24"/>
          <w:szCs w:val="24"/>
        </w:rPr>
        <w:t>Я пытался остановиться, упрямо цеплялся за все попадающиеся по дороге столбы, даже раз впал в бессознательное состояние. Ничего не действовало – даже в глубоком обмороке я куда-то шел. Причем шел с удовольствием, словно в конце пути мне обещан ценный приз.</w:t>
      </w:r>
    </w:p>
    <w:p>
      <w:pPr>
        <w:pStyle w:val="Normal"/>
        <w:spacing w:lineRule="auto" w:line="240" w:before="0" w:after="0"/>
        <w:ind w:firstLine="709"/>
        <w:jc w:val="both"/>
        <w:rPr/>
      </w:pPr>
      <w:r>
        <w:rPr>
          <w:rFonts w:cs="Times New Roman" w:ascii="Times New Roman" w:hAnsi="Times New Roman"/>
          <w:sz w:val="24"/>
          <w:szCs w:val="24"/>
        </w:rPr>
        <w:t>Направление выглядело знакомым, и с ужасом начал догадываться, что меня ждет. Как всегда, не ошибся. Невидимый зов привел меня прямо на городское кладбище, будто оно давным-давно заняло место Вечного Рима, и все дороги теперь ведут сю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теперь в последнем пристанище проводили собрание не католики, пришла очередь веселиться для подозрительных мужиков в черных плащах. Землю испещряли многочисленные пентаграммы, горели кривые свечи веселенькой черной расцветки, суетились подозрительные личности. Наш привет сатанис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уже передумал общаться со старыми знакомыми, измыслив исхитриться и свалить подальше. Но уйти незаметно не получилось по техническим причинам – меня заметили. Что-то все плюют на мою маскировку, не стать мне ниппонским ниндзя, якая досада.</w:t>
      </w:r>
    </w:p>
    <w:p>
      <w:pPr>
        <w:pStyle w:val="Normal"/>
        <w:spacing w:lineRule="auto" w:line="240" w:before="0" w:after="0"/>
        <w:ind w:firstLine="709"/>
        <w:jc w:val="both"/>
        <w:rPr/>
      </w:pPr>
      <w:r>
        <w:rPr>
          <w:rFonts w:cs="Times New Roman" w:ascii="Times New Roman" w:hAnsi="Times New Roman"/>
          <w:sz w:val="24"/>
          <w:szCs w:val="24"/>
        </w:rPr>
        <w:t>Мне обрадовались как родному. Решили докончить свое жуткое дело и доприносить меня в жертву? Учтите, ребята, буду сопротивляться, а в гневе я страшен, аж ж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 черти носят отцов-инквизиторов, когда они мне так нуж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ый главный демонопоклонник, с огромной цепью с пентаграммой на тонкой шее, направился меня встречать. Остальные почтительно расступ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конец-то мы нашли тебя, о, великий Бафомет, - возопил этот ненормальный, падая на колени. Подчиненные резво последовали примеру главного бар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 на этом скорбный умом преступник не успокоился, на коленях подползя ко мне и вцепившись в штаны. Попытка брезгливо отстраниться не удалась, разбившись о неожиданное фанатическое рвение демонопоклонн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все-таки, заразно ли сумасшествие, а то процент сумасшедших на моем пути резко повысился, даже страшно, что могу попасть в их число. Здорово, что убивать меня пока не будут, но Бафометом быть тянет не особо, меня и существование в качестве Максима устраив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я-то какое дурацкое – Бафомет. Ф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азать им, что я вроде и не терялся, да и не Бафомет пока, или промолч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ывай, господин, - от усердия сатанист бился головой о землю. Эхом донесли заверения в вечной верности от других демоноло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приплы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лава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юрреалистический спектакль влились новые актеры: инквизиторы-коммандос влетели на многострадальное кладбище. Вот только о них вспомнишь, они тут как тут. И, между прочим, меня уже раза три могли в жертву принести, пока католики копа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еще меня посетило чувство дежавю. Кажется, воспоминания начали возвращаться. Вот ч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двоения сознания изрядно нервировало, не хочу страдать шизофрен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ню, я-Бафомет развлекался сдирая кожу с какого-то грешника, вопли, стоны, неугасимое пламя – все как всегда. Поскандалили с Бегемотом, чуть не подрался с Асмодеем, а потом пришел вызов с Зем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ычно нам, высшим демонам нереально трудно проникнуть во Второй Мир, защищенный Божьим Благословением, другое дело – всякая мелкая шушера. Вроде инкубов, контрактников, чертей и прочей братии. Да и Архангелы бдят, не проскоч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вившись на вызов, оказался в пентаграмме посреди северного кладбища, меня окружали придурки в черных плащах и несколько испуганных ребятишек, которых собирались принести в жертву. Почетное место занимало Зеркало Лилит, открывающее обходной путь на Землю – понятно, почему у горе-чернокнижников ритуал все же получился.</w:t>
      </w:r>
    </w:p>
    <w:p>
      <w:pPr>
        <w:pStyle w:val="Normal"/>
        <w:spacing w:lineRule="auto" w:line="240" w:before="0" w:after="0"/>
        <w:ind w:firstLine="709"/>
        <w:jc w:val="both"/>
        <w:rPr/>
      </w:pPr>
      <w:r>
        <w:rPr>
          <w:rFonts w:cs="Times New Roman" w:ascii="Times New Roman" w:hAnsi="Times New Roman"/>
          <w:sz w:val="24"/>
          <w:szCs w:val="24"/>
        </w:rPr>
        <w:t xml:space="preserve">- Славься, о, Светозарный, - проорал главный колдун. У меня как-то даже самооценка понизилась, я, вообще-то, тоже из высшей когорты, в Первую Ангельскую дрался рядом с Лучезар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книжник продолжал что-то радостно лопотать, упоминая Армагеддон, Предсказание, Врата Ада. Чуть-чуть прислушавшись к бреду смертного, сразу во всем разобрался. Вызвавшие демона психи возомнили себя Всадниками Армагеддона и решили с моей помощью организовать Судный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 самого невезучего, положили на жертвенник, сатанист поднял ритуальный кинж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йти из пентаграммы почти получилось, предвкушение достигло предела. А потом появился незабвенный Христофор со товарищи. Пока рядовой состав культистов устроили махачь с иезуитами, часть их руководства вместе с поделкой милашки Лилит сделала ноги.</w:t>
      </w:r>
    </w:p>
    <w:p>
      <w:pPr>
        <w:pStyle w:val="Normal"/>
        <w:spacing w:lineRule="auto" w:line="240" w:before="0" w:after="0"/>
        <w:ind w:firstLine="709"/>
        <w:jc w:val="both"/>
        <w:rPr/>
      </w:pPr>
      <w:r>
        <w:rPr>
          <w:rFonts w:cs="Times New Roman" w:ascii="Times New Roman" w:hAnsi="Times New Roman"/>
          <w:sz w:val="24"/>
          <w:szCs w:val="24"/>
        </w:rPr>
        <w:t>- Запомните мое Имя, ибо Я – Бафомет, - раздался мой громовой голос. Расшвырять последователей Христа хлопот не доставило, но на том мои удачи закончились. В дело вмешался фанатичный церковник, снова запечатывая пентаграмму. И тогда я вселился в безучастную жертву, встав с каменного саркофага и легко порвав цеп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ковывающие молитвы лишь чуть замедлили меня, и тогда Христофор сделал ход конем – он запер меня в теле одного из мальчишек. И понятно  - какого. Если до сего момента, слабое человеческое тело оставалось лишь орудием, то теперь меня крепко привязали к тлену и праху. И вместе со мной заперли мою си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трусившие приятели Макса улепетывали со всех ног, пока демонологии отвлеклись на изначальных врагов, а вот связанному парню шанса не представи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ле мальчишки оказалось невероятно тесно, чужая душа и сознание дико бесило, но освободиться не выходило при всем старании. На тонких руках черными кляксами проявились  сдерживающие символы, я до крови, до мяса сдирал иероглифы – но все бесполезно. Так паршиво я ощущал себя только тогда, когда у меня отняли крылья. Наши сознания смешивались, проглотив  душу мальчишки, я начал тонуть в сером мареве, его воспоминания стали мо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ню, мы всей кампанией пошли на кладбище. Бореслав болтал не переставая, ему вторил Иоанн, иногда вставлял хлесткую фразочку Влад. Мы с Игорем поддакивали остальным, только Натсуне хранил презрительное мол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сесть через ограду, пройтись мимо могилок – и вернуться. Кто мог предполагать, что именно сегодня планируется вызов Сат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язали нас достаточно быстро, достойное сопротивление смог оказать только Натсуне. Сначала я не понял, почему нам сохранили жизнь, но ничего хорошего нас не жда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явление демона, в клубах дыма, синем огне и молниях нас также не порадовало. Иоанн упал в обморок, зубы Влада выписывали барабанную дробь, на лице Натсуне возникла неестественная, меловая бледность. А потом меня потащили на жертвенн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надо мной занесли кинжал, думал, умру от ужаса. Волосы на моей голове зашевел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пришли инквизиторы, обрадовался как родным. Но католики подло обманули мои ожидания – отвязывать несчастного ребенка никто не собирался, обо мне все забыли. Не зарезали, и на том спаси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ятели тоже не спешили меня спасти, ломанувшись прочь. Не остановился даже ниппонец, сочтя, своя рубашка ближе к телу. Как чувствовал, что идти сюда – плохая идея!</w:t>
      </w:r>
    </w:p>
    <w:p>
      <w:pPr>
        <w:pStyle w:val="Normal"/>
        <w:spacing w:lineRule="auto" w:line="240" w:before="0" w:after="0"/>
        <w:ind w:firstLine="709"/>
        <w:jc w:val="both"/>
        <w:rPr/>
      </w:pPr>
      <w:r>
        <w:rPr>
          <w:rFonts w:cs="Times New Roman" w:ascii="Times New Roman" w:hAnsi="Times New Roman"/>
          <w:sz w:val="24"/>
          <w:szCs w:val="24"/>
        </w:rPr>
        <w:t xml:space="preserve">А еще позже в меня вселили демона, и я восстал и начал убивать. Помню кровь на пальцах, хруст шейных позвонков, ломающиеся с сухим звуком кости. Шел вперед, и ничто меня не могло остановить. </w:t>
      </w:r>
    </w:p>
    <w:p>
      <w:pPr>
        <w:pStyle w:val="Normal"/>
        <w:spacing w:lineRule="auto" w:line="240" w:before="0" w:after="0"/>
        <w:ind w:firstLine="709"/>
        <w:jc w:val="both"/>
        <w:rPr/>
      </w:pPr>
      <w:r>
        <w:rPr>
          <w:rFonts w:cs="Times New Roman" w:ascii="Times New Roman" w:hAnsi="Times New Roman"/>
          <w:sz w:val="24"/>
          <w:szCs w:val="24"/>
        </w:rPr>
        <w:t>Как падре удалось остановить демона – не понимаю, но будучи окончательно заключенным в моем сознании, ограниченным чужими молитвами-заклинаниями демон потерял большинство сил. Не очень-то это круто – быть тюрьмой для потусторонней сущ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ыло очень страшно, невероятно жутко ощущать, что ты в своем теле не один. Боль полностью затопила мое сознание, мне казалось я кричал, но из моего рта не доносилось ни зву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ня словно пожирали заживо, и никто не собирался мне помочь. Бог не слышал моих молитв, ангелы не спускались с неба – моя судьба была предрешена.</w:t>
      </w:r>
    </w:p>
    <w:p>
      <w:pPr>
        <w:pStyle w:val="Normal"/>
        <w:spacing w:lineRule="auto" w:line="240" w:before="0" w:after="0"/>
        <w:ind w:firstLine="709"/>
        <w:jc w:val="both"/>
        <w:rPr/>
      </w:pPr>
      <w:r>
        <w:rPr>
          <w:rFonts w:cs="Times New Roman" w:ascii="Times New Roman" w:hAnsi="Times New Roman"/>
          <w:sz w:val="24"/>
          <w:szCs w:val="24"/>
        </w:rPr>
        <w:t>Лежа на земле пустыми глазами смотрел в небо. Поднималось солн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ец Христофор, что с ним делать, - носок чужого ботинка брезгливо потыкал мое бесчувственное тель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ка демону не вырваться, а вот последователям Падшего вместе с Зеркалом удалось сбежать. Нам необходима гарантия, что мы отыщем их снова, приманка. И он ей послуж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 благоразумно ли оставлять демона7 – засомневался еще один катол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крайней мере, пока он жив, ритуал нельзя повторить. А в следующий раз оный ритуал у сатанистов может выти куда удачнее. Рисковать нельзя, - вздохнул уже знакомый высокий гол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ьше я очнулся за воротами, с чего и началась эта исто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ак, ситуация повторилась. Все те же действующие лица: культисты, бравые святые отцы и сбоку – я. Кажется, трагедия, произойдя дважды – трансформируется в фарс, но это не тот случ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тетичных речей никто произносить не стал, сразу перейдя к делу. То есть драке. Но сатанисты на этот раз приготовились получше. Разлитое над кладбищем зелье «Проклятия земли» делало все попытки дозваться до Господа нашего или одного из его верных слуг провальными. Вера, которую использовали инквизиторы, могла преодолеть все, но собственно веры хватило не всем братьям иезуи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банувший святым Благословением, Марк схоронился за надгробием. Еще один святой отец, чей боевой цеп превратили в труху проклятием, колотил отступника внушительным крестом. Еще один иезуит воинственно размахивал палашом.</w:t>
      </w:r>
    </w:p>
    <w:p>
      <w:pPr>
        <w:pStyle w:val="Normal"/>
        <w:spacing w:lineRule="auto" w:line="240" w:before="0" w:after="0"/>
        <w:ind w:firstLine="709"/>
        <w:jc w:val="both"/>
        <w:rPr/>
      </w:pPr>
      <w:r>
        <w:rPr>
          <w:rFonts w:cs="Times New Roman" w:ascii="Times New Roman" w:hAnsi="Times New Roman"/>
          <w:sz w:val="24"/>
          <w:szCs w:val="24"/>
        </w:rPr>
        <w:t>Но мои поклонники тоже не лыком шиты. Один из сатанистов достал новейшее ружье, другой применил магическую гранату. Заклинания летали то в одну, то в другую сторону. Постепенно появлялись первые трупы. Со счетом десять-три лидировали святые от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скромно стоял в сторонке. Иногда на меня нет-нет и косились, но подойти с предложением поучаствовать в заварушке не рискнул ни од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соединятся к неудачникам, захотевшим устроить Конец Света? Ребятам, которым   не достало силенок на вызов старины Люцифе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й чернокнижник решил реабилитироваться и справиться самостоятельно, достав серп Изиды. И кто только таким психам дает в руки опасные реликвии: сначала зеркало Лилит, теперь древнеегипетское наслед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тавшиеся инквизиторы настороженно замерли. Если отступник применит серп, то от них шнурков не останется, да и весь город вместе с Сибирской губернией сметет с лица земли. Настала пора вмеш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авшие захлебываться кровью, выблевывая в процессе собственные внутренности, демонопоклонники несколько удивились. Святые отцы, впрочем, то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х главарь попытался защититься, я мило улыбнулся и одним жестом свернул ему шею. Как хорошо, что перед смертью колдун ухитрился снять сковывавшие меня печати. Подошел к нему, наклонился и взял серп. Чернокнижник силился что-то сказать, но, к несчастью, умер. Немного повертев в руках оружие языческой богине, превратил в труху и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цене из актерского состава задержались недобитые последователи Лойолы и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тавшиеся инквизиторы с сомнением смотрели на меня, начавшего насвистывать популярную мелодию. При всем желании, нанести мне весомый вред они сейчас не способ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ец Христофор рискнул  повторить свой прошлый подвиг, но у него предсказуемо не вышло. Истовая молитва также не помогла. Равно как и применение припасенных мощей. И что ж он раньше-то их не применил? Боялся не успеть или ждал подходящего момента? Но со мной не прокати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пока не святой,  дорогой отец, - объясняю неприятно пораженному инквизитору. Сюр-пр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жьи рабы приближались с опаской: от отряда осталось три человека, физически не сумеющие не только изгнать высшего демона, Князя Ада, но даже задержать. Инквизиторы собирались героически сдохну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зря, потому что желания убивать их у меня не бы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 выжившие священники застыли каменными статуями, в бесплодных попытках сбросить мои чары, успел переделать несколько важных дел. Не забыл уничтожить и  артефакт вызова, без которого сей глупой истории и не произошло бы. Зеркало Лилит  сгорело в синем пламени и очень надеюсь, что она никогда не узнает о моей роли в сем событии. Обиженные женщины страшны в гне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конец, обратил внимание и на грозно вращавших глазами катол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говорим, - предложил им, мановением руки снимая заклин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ты убил именно их? – взял быка за рога падре.</w:t>
      </w:r>
    </w:p>
    <w:p>
      <w:pPr>
        <w:pStyle w:val="Normal"/>
        <w:spacing w:lineRule="auto" w:line="240" w:before="0" w:after="0"/>
        <w:ind w:firstLine="709"/>
        <w:jc w:val="both"/>
        <w:rPr/>
      </w:pPr>
      <w:r>
        <w:rPr>
          <w:rFonts w:cs="Times New Roman" w:ascii="Times New Roman" w:hAnsi="Times New Roman"/>
          <w:sz w:val="24"/>
          <w:szCs w:val="24"/>
        </w:rPr>
        <w:t>- Думали, убью в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огда уж всех, демон, - вмешивается Мар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стоит величать меня демоном, - морщусь, - можно просто Макс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тите? – недоверчиво поднял бровь Христоф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идите ли, предпочитаю считать себя человеком. И как всякому разумному человеку никакой Судный день мне не нужен, - как демону, впрочем, тоже, но об этом я промолч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итя мое, я не верю тебе, - отрезал поставленный в тупик католи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че, вы сами себе противоречите: или дитя, или не верю, - логично заметил я.</w:t>
      </w:r>
    </w:p>
    <w:p>
      <w:pPr>
        <w:pStyle w:val="Normal"/>
        <w:spacing w:lineRule="auto" w:line="240" w:before="0" w:after="0"/>
        <w:ind w:firstLine="709"/>
        <w:jc w:val="both"/>
        <w:rPr/>
      </w:pPr>
      <w:r>
        <w:rPr>
          <w:rFonts w:cs="Times New Roman" w:ascii="Times New Roman" w:hAnsi="Times New Roman"/>
          <w:sz w:val="24"/>
          <w:szCs w:val="24"/>
        </w:rPr>
        <w:t xml:space="preserve">- Хорошо, исчадие тьмы. Почему? </w:t>
      </w:r>
    </w:p>
    <w:p>
      <w:pPr>
        <w:pStyle w:val="Normal"/>
        <w:spacing w:lineRule="auto" w:line="240" w:before="0" w:after="0"/>
        <w:ind w:firstLine="709"/>
        <w:jc w:val="both"/>
        <w:rPr/>
      </w:pPr>
      <w:r>
        <w:rPr>
          <w:rFonts w:cs="Times New Roman" w:ascii="Times New Roman" w:hAnsi="Times New Roman"/>
          <w:sz w:val="24"/>
          <w:szCs w:val="24"/>
        </w:rPr>
        <w:t>- Понимаешь, священник, тут дело принципа, - усмехнулся, присаживаясь на надгробие. Сегодня пасмурно – вон какие тучи собираются, сто процентов, пойдет дож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ете, святой отец, - продолжил объяснение, - у меня есть выбор, кем считать себя - одураченным и пойманным демоном, возомнившим себя человеком или человеком, победившим демона и получившим его силы. А я ненавижу оказываться проигравшим, да и унизительно высшему демону проиграть или быть пойманным обычным священником,   поэтому предпочту думать, что я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е верю тебе, демон, – с ненавистью засопел отец Мар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ец Христофор о чем-то размышлял, тяжелые думы запечатлелись на его высоком челе. Пришел он, по счастью, к верному реш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рошо, я понял тебя, отродь… сын мой, и, так уж и быть, поверю те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ец Марк возмущенно уставился на командира, безымянный падре вытаращил глаза – решение руководства они не одобря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асибо, святой отец, - ослепительно улыбнулся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деюсь, что не ошибся в своем решении, – проворчал инквизи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ши дружные ряды значительно поредели,  выходили мы с кладбища все помятые, но с чувством выполненного долга. Когда буду устраиваться на работу, обязательно напишу в резюме: я остановил Конец С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ериметром нас ждали невидимые фанфары и затаившиеся отряды ФСпКС. А мы вас не ждали, но вы пришли!  Хмурые и внушительные колдуны, обвешанные артефактами многоразового действия и разнообразным оружием военные, несколько некромантов с ритуальным бараном, даже пара-тройка ханьских пушек и  венецианских бомбард.</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ы не постеснялись привлечь и армейские резервы. Вдали виднелась кавалерия. Зловещими рядами теснились магически измененные  боевые медведи и радостно скалились их всадники, наводя новейшие автоматические ружья.</w:t>
      </w:r>
    </w:p>
    <w:p>
      <w:pPr>
        <w:pStyle w:val="Normal"/>
        <w:spacing w:lineRule="auto" w:line="240" w:before="0" w:after="0"/>
        <w:ind w:firstLine="709"/>
        <w:jc w:val="both"/>
        <w:rPr/>
      </w:pPr>
      <w:r>
        <w:rPr>
          <w:rFonts w:cs="Times New Roman" w:ascii="Times New Roman" w:hAnsi="Times New Roman"/>
          <w:sz w:val="24"/>
          <w:szCs w:val="24"/>
        </w:rPr>
        <w:t>Стоило посмотреть на выражения лиц господ инквизиторов, а вот почти святой отец  Христофор сохранял завидное хладнокровие. Да, не одни мы такие крутые и осведомленные, горе нам.</w:t>
      </w:r>
    </w:p>
    <w:p>
      <w:pPr>
        <w:pStyle w:val="Normal"/>
        <w:spacing w:lineRule="auto" w:line="240" w:before="0" w:after="0"/>
        <w:ind w:firstLine="709"/>
        <w:jc w:val="both"/>
        <w:rPr/>
      </w:pPr>
      <w:r>
        <w:rPr>
          <w:rFonts w:cs="Times New Roman" w:ascii="Times New Roman" w:hAnsi="Times New Roman"/>
          <w:sz w:val="24"/>
          <w:szCs w:val="24"/>
        </w:rPr>
        <w:t>От группы военных отделился высокий накачанный тип с погонами капитана Службы магической безопасности. На фоне окровавленных и потрепанных нас бравый офицер выглядел весьма внушительно. Марк и оставшийся безымянным католик подобрались, как перед боем, не совсем святой отец вцепился в нательный крест. Не забыть подарить ему на прощание буддийские четки для успокоения, говорят, здорово помогает от нерв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оброе утро, - иронично поприветствовал самоназначенных героев капитан, окидывая католиков насмешливым взглядом. Не любят у нас Инквизиц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рад, что происходящее непотребство не осталось тайной для Уссурии, - укоризненно-кротко поднял глаза к светлеющему небу чужой священн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ня жестоко игнориров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аточно трудно пропустить намечающий Армагеддон, - брезгливо поджимает губы федерал. Давно следовало понять - не время для геро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ж, позвольте уточнить, и давно вы… тут? – кисло спросил Марк. Второй подчиненный Христофора по-прежнему не открывал 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так веселились, что мы решили не вмешиваться, - сверкнул зубами капитан, - и поступили правильно – ведь вы справились и без нас.</w:t>
      </w:r>
    </w:p>
    <w:p>
      <w:pPr>
        <w:pStyle w:val="Normal"/>
        <w:spacing w:lineRule="auto" w:line="240" w:before="0" w:after="0"/>
        <w:ind w:firstLine="709"/>
        <w:jc w:val="both"/>
        <w:rPr/>
      </w:pPr>
      <w:r>
        <w:rPr>
          <w:rFonts w:cs="Times New Roman" w:ascii="Times New Roman" w:hAnsi="Times New Roman"/>
          <w:sz w:val="24"/>
          <w:szCs w:val="24"/>
        </w:rPr>
        <w:t>На случай неудачи презренных католиков все было готово, но вмешиваться в ход битвы службы Уссурийской Федерации не спешили – к чему, если Инквизиция добровольно взвалила сию ношу себе на плечи, то стоит ли ей мешать? А вот подстраховаться не помешает. У Апокалипсиса просто не было шанса осуществ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та была подведена и тема закрыта, дальше наступил бы черед межправительственных меморандумов и возмущенных посланий.</w:t>
      </w:r>
    </w:p>
    <w:p>
      <w:pPr>
        <w:pStyle w:val="Normal"/>
        <w:spacing w:lineRule="auto" w:line="240" w:before="0" w:after="0"/>
        <w:ind w:firstLine="709"/>
        <w:jc w:val="both"/>
        <w:rPr/>
      </w:pPr>
      <w:r>
        <w:rPr>
          <w:rFonts w:cs="Times New Roman" w:ascii="Times New Roman" w:hAnsi="Times New Roman"/>
          <w:sz w:val="24"/>
          <w:szCs w:val="24"/>
        </w:rPr>
        <w:t>- Кстати, почему он, - брезгливо покосился не меня капитан, - еще ж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 что опять происходит?! Что за день-то такой неудачный? Позабытые некроманты и штатный экстрасенс начали подбираться поближе, вместе с комплектом для изгнания обитателей А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ьчик не одержим и не демон, - ставший полностью святым в моих глазах Христофор решил проявить христианское милосердие и заступиться за меня.</w:t>
      </w:r>
    </w:p>
    <w:p>
      <w:pPr>
        <w:pStyle w:val="Normal"/>
        <w:spacing w:lineRule="auto" w:line="240" w:before="0" w:after="0"/>
        <w:ind w:firstLine="709"/>
        <w:jc w:val="both"/>
        <w:rPr/>
      </w:pPr>
      <w:r>
        <w:rPr>
          <w:rFonts w:cs="Times New Roman" w:ascii="Times New Roman" w:hAnsi="Times New Roman"/>
          <w:sz w:val="24"/>
          <w:szCs w:val="24"/>
        </w:rPr>
        <w:t>- Боюсь, вы понимаете, что, несмотря на все желание, не могу поверить вам на слово, - развел руками капит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рад помочь в проверке и в изгнании беса из одержимого, буде так получится, что я ошибся, - католик нагло отказывался понимать наме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ж, Ольгерд, Иштван – чертите ритуальный круг, Эльза, где леший тебя побери, черный м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 закончился же, Игорь Всеволодович, - носатая некромантка сдула короткую черную челку со лба, - еще когда мы мертвянник в защитную сферу заключ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ам же пополнили запасы буквально перед выездом, - взвыл службист, - едите вы его, что 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роение застывших на заднем фоне католиков немного повысилось. Ничто так не улучшает плохое самочувствие как затруднения ближнего сво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конец, все недостающие ингредиенты и талисманы отыскались, магические знаки начертаны и проверка началась. Отец Христофор заметно нервничал, на застывшем лице появились капельки пота. Рискнет ли ФСпКС обвинить последователей Рима в связях с Преисподней и демонопоклонничестве, если меня раскро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я посреди ограничивающей гексограммы и выслушивая заунывные экзорцизмы, внезапно почувствовал, как внутри меня разгорается невидимое пламя. Хотелось начать кататься по земле и вопить от боли, но развлекать толпу напряженно ждущих федералов явно не стои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ало время аутотренинга. Так начали: я не демон, я не дем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рания специалистов видимого результата не принесли. Наговорившийся на всю жизнь экзорцист утирал лоб, некроманты аккуратно сворачивали рабочие артефакты. Меня мутило, качало из стороны в сторону, перед глазами плясали звездочки – дайте кто-нибудь восстанавливающего бальза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ж, - вынужден был признать Игорь Всеволодович, - парень чист, как вы и говорили, пад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питан собрал нас покинуть, но меня такое развитие событий не устроило. Он сейчас уйдет, а меня любопытство замучает – не уж! Надо знать, кто меня сд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ождите, Игорь Всеволодович, но кто вам сказал что я – демон?  Отец Христоф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я о ситуации, мы провели мониторинг всех жителей города, выискивая тех, кто стал подозрительно себя вести, - пожал плечами фэспэкаэшник, благородно решив раскрыть карты, - на  Вас, сударь мой Максим, указывало слишком многое – жалобы друзей и учителей, заявление вашего батюшки, пристальное внимание инквизиции. Вы с друзьями были на кладбище, где проводился ритуал призыва, но, в отличие от остальных,  постоянно пропадали где-то по ноч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 считали, что я Люцифер? – смеюсь от души. Капитан выглядит несколько смущенным, отец Христофор закашлялся – он тоже впал во грех заблуждения. Да и я удивлен – эх, знал бы, Светозар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звольте спросить, а где же все все-таки пропадали? – перевел тему федер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улял со своей девушкой, - выбрал наиболее подходящий для безголового отрока вариант отмаз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гу я узнать ее имя? – подозрительно уточнил безопасник, цепко глядя мне прямо в глаза. Заверениям и клятвам отца инквизитора он не поверил, как и показаниям артефактов и мнению своих специалистов, свидетельствующих о моей принадлежности к человечеству. Правильно, кстати, не поверил.</w:t>
      </w:r>
    </w:p>
    <w:p>
      <w:pPr>
        <w:pStyle w:val="Normal"/>
        <w:spacing w:lineRule="auto" w:line="240" w:before="0" w:after="0"/>
        <w:ind w:firstLine="709"/>
        <w:jc w:val="both"/>
        <w:rPr/>
      </w:pPr>
      <w:r>
        <w:rPr>
          <w:rFonts w:cs="Times New Roman" w:ascii="Times New Roman" w:hAnsi="Times New Roman"/>
          <w:sz w:val="24"/>
          <w:szCs w:val="24"/>
        </w:rPr>
        <w:t>- Увы, но нет, - Харухи подставлять несколько жалко, пусть сами ищут мифическую возлюбленную, если им так приспичило.</w:t>
      </w:r>
    </w:p>
    <w:p>
      <w:pPr>
        <w:pStyle w:val="Normal"/>
        <w:spacing w:lineRule="auto" w:line="240" w:before="0" w:after="0"/>
        <w:ind w:firstLine="709"/>
        <w:jc w:val="both"/>
        <w:rPr/>
      </w:pPr>
      <w:r>
        <w:rPr>
          <w:rFonts w:cs="Times New Roman" w:ascii="Times New Roman" w:hAnsi="Times New Roman"/>
          <w:sz w:val="24"/>
          <w:szCs w:val="24"/>
        </w:rPr>
        <w:t xml:space="preserve">Игорь Всеволодович грозно нахмурился. Носатая некромантка посмотрела на меня с сочувствием, остальные в разговор не вмешивались. </w:t>
      </w:r>
    </w:p>
    <w:p>
      <w:pPr>
        <w:pStyle w:val="Normal"/>
        <w:spacing w:lineRule="auto" w:line="240" w:before="0" w:after="0"/>
        <w:ind w:firstLine="709"/>
        <w:jc w:val="both"/>
        <w:rPr/>
      </w:pPr>
      <w:r>
        <w:rPr>
          <w:rFonts w:cs="Times New Roman" w:ascii="Times New Roman" w:hAnsi="Times New Roman"/>
          <w:sz w:val="24"/>
          <w:szCs w:val="24"/>
        </w:rPr>
        <w:t>- Я думаю, молодому человеку пора домой, – вмешался святой отец, положив руку мне на плече. Марк неодобрительно засопел, капитан отчетливо скрипнул зубами. Мне показалось,  фэспэкаэшнику захотелось наглого католика поколотить.</w:t>
      </w:r>
    </w:p>
    <w:p>
      <w:pPr>
        <w:pStyle w:val="Normal"/>
        <w:spacing w:lineRule="auto" w:line="240" w:before="0" w:after="0"/>
        <w:ind w:firstLine="709"/>
        <w:jc w:val="both"/>
        <w:rPr/>
      </w:pPr>
      <w:r>
        <w:rPr>
          <w:rFonts w:cs="Times New Roman" w:ascii="Times New Roman" w:hAnsi="Times New Roman"/>
          <w:sz w:val="24"/>
          <w:szCs w:val="24"/>
        </w:rPr>
        <w:t>-Я выделю сопровождение, – проскрежетал мужч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ъявить мне было нечего, да и заступничество инквизиторов пригодилось. Но следить за мной продолжат со всей тщательностью, и пусть 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провожу юношу, - вызвался отец Христофор, – заодно успокою его родственников. Не дело, если они будут продолжать считать сына и брата отродьем Преисподней.</w:t>
      </w:r>
    </w:p>
    <w:p>
      <w:pPr>
        <w:pStyle w:val="Normal"/>
        <w:spacing w:lineRule="auto" w:line="240" w:before="0" w:after="0"/>
        <w:ind w:firstLine="709"/>
        <w:jc w:val="both"/>
        <w:rPr/>
      </w:pPr>
      <w:r>
        <w:rPr>
          <w:rFonts w:cs="Times New Roman" w:ascii="Times New Roman" w:hAnsi="Times New Roman"/>
          <w:sz w:val="24"/>
          <w:szCs w:val="24"/>
        </w:rPr>
        <w:t>А святой отец изрядный лицемер. Я хмыкнул и, не дожидаясь сопровождающих, пошел домой.</w:t>
      </w:r>
    </w:p>
    <w:p>
      <w:pPr>
        <w:pStyle w:val="Normal"/>
        <w:spacing w:lineRule="auto" w:line="240" w:before="0" w:after="0"/>
        <w:ind w:firstLine="709"/>
        <w:jc w:val="both"/>
        <w:rPr/>
      </w:pPr>
      <w:r>
        <w:rPr>
          <w:rFonts w:cs="Times New Roman" w:ascii="Times New Roman" w:hAnsi="Times New Roman"/>
          <w:sz w:val="24"/>
          <w:szCs w:val="24"/>
        </w:rPr>
        <w:t>- Дитя мое, вы уверены в своем выборе? - меня догнал почти святой отец Христофор. Католик смешно придерживал длинную рясу, быстро семеня рядом</w:t>
      </w:r>
    </w:p>
    <w:p>
      <w:pPr>
        <w:pStyle w:val="Normal"/>
        <w:spacing w:lineRule="auto" w:line="240" w:before="0" w:after="0"/>
        <w:ind w:firstLine="709"/>
        <w:jc w:val="both"/>
        <w:rPr/>
      </w:pPr>
      <w:r>
        <w:rPr>
          <w:rFonts w:cs="Times New Roman" w:ascii="Times New Roman" w:hAnsi="Times New Roman"/>
          <w:sz w:val="24"/>
          <w:szCs w:val="24"/>
        </w:rPr>
        <w:t>Я лишь усмехнулся. Единственное, чем мы падшие ангелы гордимся – наша гордость, и от нее я не отступлюсь ни за ч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0:45:00Z</dcterms:created>
  <dc:creator>Позитроника</dc:creator>
  <dc:description/>
  <cp:keywords/>
  <dc:language>en-US</dc:language>
  <cp:lastModifiedBy>IRU</cp:lastModifiedBy>
  <dcterms:modified xsi:type="dcterms:W3CDTF">2012-04-04T14:39:00Z</dcterms:modified>
  <cp:revision>12</cp:revision>
  <dc:subject/>
  <dc:title/>
</cp:coreProperties>
</file>