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t xml:space="preserve">   </w:t>
      </w:r>
      <w:r>
        <w:rPr>
          <w:b/>
          <w:bCs/>
        </w:rPr>
        <w:t>Осьминожек и Синевласка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Жил-был на дне Великого Океана, в уютной норке, маленький Осьминож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азалось бы, мог бы он быть счастлив, но был Осьминожка грустен - была у него беда..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именно, было у Осьминожки всего семь, а не восемь, как у любого порядочного осьминога, ножек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часто оттого грустил Осьминож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Было у него дома много книжек, и поэтому знал он все-все об океане, где жи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Знал он, что живет в океане Морской Король - чудо-юдо рыба-кит, знал, что на дне морском, в глубоких ущельях, живет невиданное чудовище - Великий Спрут, Король подводных ущелий - хватает он всех, кто к его дому приблизится - и съеда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коли явится Огромный Кашалот - брат Чуда-юда рыбы-кита, то происходит между морскими королями битва великая..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пожалуй, не было ни одного дива морского, о котором бы не ведал Осьминожка - семинож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о не радовало его это - никто из других осьминогов не хотел с ним дружить, а только гнали прочь, а малышам - осьминожкам не разрешали с ним, "этаким уродом", игра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вот книги были его настоящими друзьям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аждый вечер книги повествовали ему о далеких странах, об удивительной Земле-Суше, где живут таинственные разумные существа, называющие себя людьми, о страшных подводных ущельях, где обитают коварные невиданные чудовища..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днажды прочел Осьминожка - Семиножка легенду о далеком Русалочьем царстве, где нет ни обид, ни несчастий..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от тогда запер Семиножка домик свой и отправился в трудное путешестви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лз он, полз по дну морскому долгие-долгие дн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вот однажды попал Семиножка в Страну Дымящихся Столбов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унулся в одну сторону - встал перед ним водоворот страшны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унулся в другую сторону - видит узкое ущелье, а там стая акул плава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размыслил Осьминожка и напрямик, через странную страну поше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делает шаг, остановится - и взовьется перед ним столб пузырей с дымом, а как рухнет вниз столб водяной, - Семиножка дальше ид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аконец пересек он загадочную страну - и вдруг услыхал Семиножка тихий плач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дполз он на плач - видит - большой камень пещеру закрыл, так что видна лишь узкая лазей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унулся в пещеру Семиножка и увидал прекрасную русалочку с синими, как море, волосам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видала его русалочка, слезами залилась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Осьминожка, выручи, спаси меня из беды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Задумался Осьминожка-Семиножка: как русалочку из беды выручить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придума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риметил Семиножка - неподалеку из дна моря водяной фонтан бь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Разыскал Семиножка огромную раковину, осторожно к фонтану подтащил и стоймя у фонтана постави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дарила водяная струя - но не вверх, а под углом прямо в камень, отодвинулся он в сторон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ыплыла из пещеры русалочка и говорит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Меня зовут Синевласка, я дочь морского царя Нептуна. Поплывем в мое Русалочье царство - мой отец тебя щедро отблагодарит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мутился Семиножк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Посмотри на меня - я же не осьминог, а так, урод..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лыбнулась русалочка Синевласка, серебряным смехом рассмеялась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Ну и что, что ты таким родился? Важно другое - ты добрый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дхватила Синевласка Семиножку на руки и поплыла с ним в царство русалок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***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ринесла русалочка Осьминожку - Семиножку в большой прекрасный дворец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видал Семиножка - восседает на троне могучий старец с трезубцем в руке - сам царь Нептун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Рассказала Синевласка отцу, как спас ее Семинож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смотрел тогда Властелин Океана царь Нептун на Семиножку и молвил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Скажу я тебе, Осьминожка, вот что: у нас, в Русалочьем Царстве-государстве не глядят на то, каков внешне житель морской, калека ли он или здоров - а смотрят - каково у него сердце - золотое или каменно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тот, у кого сердце золотое - в почете у нас, а если каменное - то нет к такому у нас почета. У тебя, Семиножка, сердце золотое - ведь спас ты дочь мою Синевласку, а о себе не думал, думал лишь о том, как ее из беды выручить. Поэтому вот тебе награда такая - будешь ты рассказывать детям о странах дальних и доброе делать учить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>
          <w:b/>
          <w:bCs/>
        </w:rPr>
        <w:t>Сказка вторая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>
          <w:b/>
          <w:bCs/>
        </w:rPr>
        <w:t>Злая девочка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Жила-была девочка Лена. Она была очень злая и жестокая: дралась, хулиганила, щенят, котят мучила, всем, даже маме грубила, да еще и кури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вот однажды встретился ей нищий ребенок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просил он ее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Дай, ради Христа, хлебушка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о девочка его... избила, а затем дальше пош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е знала девочка - то был не ребенок, а ее Ангел-хранител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ошел он от девочки, гневу Божьему предостави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наказание вскоре случилос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роснулась однажды Лена и увидала: - стала она лошадкой, в стойле оказалас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Целый год работала лошадк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есной - землю паха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етом - сено да всякие тяжести вози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сенью - хозяину урожай убирать помога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Зимой - детей ката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о так как был хозяин человек недобрый - получала лошадка больше побои, чем сладко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рошел год, стала лошадка собако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Целый год на цепи сидела, дом стерегла, под дождем мокла да под снегом мерзла, двух воров поймала, но по-прежнему побои получа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нова год прошел, стала собака птичко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тала птичка везде летать, голодных птиц к корму сзывала, монетки потерянные собирала, да бедным детям бросала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ролетел еще год - стала птичка снова девочко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о уже не узнать было Лен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тала она доброй и послушно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Щенят, котят беспризорных собирала, да в добрые руки пристраивала, детей-бродяжек в приют устраивала, позабыла все бранные слов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всю жизнь помнила Лена урок строгий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>
          <w:b/>
          <w:bCs/>
        </w:rPr>
        <w:t>Сказка третья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>
          <w:b/>
          <w:bCs/>
        </w:rPr>
        <w:t>Роза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Я хочу поведать вам историю своей маленькой, но очень интересной жизн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Я выросла в милой и красивой стране - Голланди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За мной и моими сестрами ухаживал седоусый добродушный старичок, который вечерами усаживался на крылечко своего небольшого домика с красной черепичной крышей и рассказывал своим внучатам сказк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вот однажды старичок и его две дочери-красавицы стали осторожно и бережно срезать нас и собирать в букеты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менно тогда мы услышали, что едем в загадочную северную страну - Россию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ас упаковали в большие теплые пакеты, и погрузили в грузовик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ам было темно и тепл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аконец нас привезли в далекую холодную Россию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еня и многих моих сестер выставили на продаж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ы дрожали от страха и холода - в чьи же руки мы попадем, что нас жд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вот настал мой черед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 продавщице подошел юноша, он долго смотрел на розы и выбрал меня - высокую, стройную, с пышной бордовой прическо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Юноша трепетно нес меня и вдруг остановился, и долго, долго ждал, он ждал свою любимую девушк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о она не приш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огда юноша рассердился и буквально воткнул меня в холодный белый сугроб, а затем уше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я стояла в сугробе и тихо плакала - так я и знала, что здесь, в этой ужасной стране, меня ничего хорошего не жд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х, почему я туда попала, неужели я никому не нужна, неужели такой бесславный конец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имо шла женщина, она торопилась и все же остановилась и посмотрела на меня. Женщина вытащила меня из сугроба, согрела и понес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скоре она пришла в большой прекрасный Храм и поставила меня в воду возле иконы Богородицы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Я трепетала от счастья, что я нахожусь рядом с сияющим образом, могу дышать чудным воздухом Храм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 такой судьбе я даже во сне мечтать не смела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дивительная страна Россия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>
          <w:b/>
          <w:bCs/>
        </w:rPr>
        <w:t>Сказка четвертая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>
          <w:b/>
          <w:bCs/>
        </w:rPr>
        <w:t>Девочка-кошка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Жила-была на улице Чехова девочка Ира. Мама ею никак нахвалиться не могла - и работяща и разумна, отлично учится. А как животных любит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айдет щенка бездомного, домой принесет, а затем в добрые руки устроит. Найдет птичку покалеченную - домой принесет и выхаживать ее станет, а затем на волю отпускает или же дома остави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жили у нее разные зверюшки да птицы - двортерьер Шарик, бесхвостый сиамский кот Барсик, бескрылый говорящий ворон Карлуша, певчие птички - щегол Ряпа, чиж Гришка, клест Кривонос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по соседству с Ирой жила злая ведьма Варвара Степановна - страшная и жестокая - злей ее пожалуй, по всей России не был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Больше всего любила ведьма устраивать всякие пакости - то птичку в жабу превратит, то собаке крысиную голову приделает, то на малышей во дворе зубную боль нашл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ненавидела ведьма больше всего на свете нашу Иру - девочка всегда защищала от нее птиц да зверюшек, а малышей быстро утеша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вот однажды придумала ведьма - как Иру погуби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читала колдунья свои книги черные, колдовские, а затем, когда девочка гуляла во дворе и кормила голубей, навела ведьма на нее злые чары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ревратилась девочка в кошку, обыкновенную, уличную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Хотела ведьма, чтобы Ира мышек, птичек ловила да мучила, с котами гуля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Да не вышло ничего у ведьмы - осталась в душе девочка прежней, хоть и внешне кошкой сделалас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дружилась бывшая девочка, а теперь кошка со всеми кошками двора, стала их королево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Запретила королева подданным мышек, птичек обижа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олько крыс злых да жадных и ловили кошк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рознала ведьма, что Ира теперь королева кошек, и именно из-за нее перевелись во дворе любимые ведьмой крысы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Разозлилась ведьма и наслала на Иру волка злого-презлог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апал волк на Иру, да успели кошки свою королеву защитить, победили они вол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о поранил королеву волк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е растерялись кошки, позвали на помощь доброго мальчика Игор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ак увидал мальчик кошку всю пораненную, сразу подобрал и домой принес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Долго ухаживал мальчик за больной - лекарства давал, повязки меня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вот чудо и случилось - как только снял мальчик последние повязки с кошки, она превратилась в девочк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ра рассказала ему свою удивительную историю и дети подружилис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у, а злая ведьма, как только увидела во дворе весело игравших в прятки Иру и Игоря, от злости превратилась в старую облезлую крысу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>
          <w:b/>
          <w:bCs/>
        </w:rPr>
        <w:t>Сказка пятая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>
          <w:b/>
          <w:bCs/>
        </w:rPr>
        <w:t>Откуда в лесу поганки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Жил один земледелец. Не простой, а особенный - сеял он не зерно в поле, а грибы в лес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был у него сын. Казалось, всем был хорош, рукастый да умный. Да худо было - любил он браниться словами поганым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днажды решил отец сына испыта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Дал мужик весной сыну семена грибные и говорит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Сумеешь семена эти посеять безо всякой брани - все хозяйство твое буд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правился сын семена грибные сея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дет он по лесу и семена чудесные сеет. Тут встретился ему старый отшельник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прашивает отшельник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Что ты, добрый человек, сеешь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юноша вместо ответа старика выбрани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олвил тогда старик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Пусть вырастет то, что ты сейчас посеял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Закончил юноша сеять, домой вернулся, но отцу ничего не сказа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рошло время, пошел мужик с сыном грибы собира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мотрят - а вместе с грибами нечто странное растет - на грибы похоже, да плохо пахнут и в руки взять противн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видал такое дело сын, вспомнил про стариковы слова и во всем отцу созналс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Говорит отец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Худо, что сразу мне не сказал, тогда бы поганые слова не проросли, но хорошо, что ты сознался сам - а то стали бы все грибы ядовиты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 того времени и появились в лесу поганк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примета есть - там, где словами погаными не бранятся - поганок и нет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>
          <w:b/>
          <w:bCs/>
        </w:rPr>
        <w:t xml:space="preserve">Сказка шестая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>
          <w:b/>
          <w:bCs/>
        </w:rPr>
        <w:t>Иван - Царевич и Лихо Одноглазое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 некотором царстве, некотором государстве жили-были царь с царице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был у них сын Иван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>Однажды Иван решил съездить в Иерусалим - на чудесный Благодатный огонь погля</w:t>
      </w:r>
      <w:r>
        <w:rPr>
          <w:b/>
          <w:bCs/>
        </w:rPr>
        <w:t>деть, мир посмотреть да себя показать.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просил он у родителей благословения и в путь отправилс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вот добрался он до Иерусалим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клонился Иван-Царевич Божьему огню, в фонарь частицу его поместил - стал гореть там огонь чудесны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бъехал он все места святые и домой, на Русь святую отправилс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вот увидал он - расстилается перед ним чисто поле и лежит на нем рать побита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кликнул Иван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Кто же тут бился - сражался и есть ли здесь жив человек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вечает ему жив человек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То Марья - Краса с Лихом Одноглазым билась! Да побило нас всех Лихо, Марью - Красу в плен захватил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со словами этими на руках Ивана и помер от ран тяжких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хоронил его Иван, дальше поеха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Ехал полем чистым, ехал у моря синего и вот попал в лес дремучи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видал - стоит избушка на курьих ножках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Говорит Иван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Избушка, избушка, повернись ко мне передом, к лесу задом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збушка повернулась к нему дверями, к лесу окошком, вышла из нее баба-яга, костяная ног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прашивает она Иван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Куда ты, дорожный человек, путь держишь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вечает Иван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Ищу я Марью-Красу, а находится она в плену у Лиха Одноглазог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Баба-яга только головой покачал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Тяжкую задачу ты себе выбрал - Лихо-то самого Кощея сильнее будет, биться с ним ох как непросто, - надо коня-огня, по воздуху летающего да Чудо - меч сыскать. Лучше не берись за дело то - только зря буйну голову свою сложишь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вечает Иван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Ничего, с Божьей помощью Лихо одолею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думала баба-яга и говорит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Ладно, ложись спать, утро вечера мудрене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а следующий день говорит она богатырю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Сначала кликну всех зверей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свистнула она один раз, кликнул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Собирайтесь все звери, большие и малые, кто рыском, кто прыгом, кто скоком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обрались все звери большие и малы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прашивает их Яг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Кто знает о коне-огне, в воздухе летящем, о Чудо-мече да о замке Лиха Одноглазого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совещались звери, вышел вперед старый лис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Я знаю, где конь-огонь, в воздухе летящий, а где Чудо-меч и замок Лиха Одноглазого - никто из нас не ведает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пустила Яга зверей и спрашивает у лис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Поведай же, где конь-огонь, в воздухе летящий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Говорит лис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В девятом царстве, десятом государстве посреди леса дремучего стоит гора высокая. Стоит на горе Алатырь - камень, а под камнем сим пещера глубокая. Там и стоит летающий конь-огонь, трижды по двенадцать золотых, серебряных и медных цепей скованный. Кто его освободит - тому он и служить верно станет. А Лихо сгубить его не смогло - ведь конь-то из небесного огня сотворен - вот и утаило его там под камнем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бежал лис, а Баба-яга дважды в свисток свистнула, крикнул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Сбирайтесь птицы большие и малые - кто бегом, а кто летом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обрались все птицы большие и малы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прашивает Яг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Кто про Чудо-меч и замок Лиха Одноглазого знает-ведает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совещались птицы, вышел старый ворон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Я знаю, где Чудо-меч, а где замок Лиха Одноглазого - никто из нас не ведает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пустила Яга птиц и спрашивает у ворон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Ну, молви, воронушко, где же Чудо-меч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вечает ворон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Чудо-меч - в девятнадцатом царстве, двадцатом государстве. Стоит там в степи статуя каменная, в пятьдесят ростов человеческих и держит она в правой руке Чудо-меч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то им завладеет - непобедимым станет. Но коли поднимет хозяин меча его за неправду - сам каменный стан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летел ворон, а Яга трижды в свисток свистнула и крикнул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Сбирайтесь, змеи, пауки, жабы и прочие гады земные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обрались гады да насекомые разны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прашивает Яг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Кто про замок Лиха Одноглазого ведает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вечают гады да насекомые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Не знаем, не ведаем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Худо... - сплюнула Яга, да спохватилась: - А точно ли все вы здесь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тали гады да насекомые переглядываться, друг друга спрашива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ут и оказалось - нет саламандры огненно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как раз она приползла да и говорит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Я знаю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пустила Яга гадов, одна саламандра осталас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прашивает Яга саламандру огненную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Что ты знаешь-ведаешь о замке Лиха Одноглазого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вечает саламандр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Замок Лиха в тридевятом царстве, тридесятом государств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стоит он на острове посреди реки огненной - зверь не переплывет, птица не перелети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олько мы, дочери огня, и живем в этой реке. А недавно видали мы, как Лихо в замок свой девицу-красавицу привезло. И требует Лихо от нее замуж за него пойти, но не сдается девица - отказывается за него идти. А ночами молится она Богу об избавленьи от доли злой. Зовется же дева - Марья-Крас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разу же собрался Иван в путь-дорогу, а баба-яга ему в горшке с углями саламандру подает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Возьми ее с собой - пригодится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ехал Иван в девятое царство, десятое государств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ыскал он там гору высокую, отвалил Алатырь - камень - увидал - стоит в пещере конь огненный, с золотой гривой, цепями золотыми, серебряными да медными скованны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Рассек Иван мечом цепи, на коня вскочил - взвился конь в небес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о напрасно бился конь огненный - и в небеса высоко-высоко поднимался и к земле кидался - укротил Иван коня-огн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полетел на коне том Иван в девятнадцатое царство, двадцатое государств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етел-летел конь-огонь в небесах, над лесами дремучими, горами высокими, городами неведомыми. И вот прилетели они в девятнадцатое царство, двадцатое государств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видал Иван - степь бесконечная стелется и стоит посреди нее статуя богатыря неведомого, в пять ростов человеческих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длетел на коне к статуе Иван, хотел Чудо-меч взять, ан - крепко держит его стату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от тут и пригодилась саламандра огненна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ысунулась она из горшка да и говорит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Не печалься, а готовься меч поймать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прыгнула саламандра на руку статуи, забегала по ее пальцам, аж раскалилас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тал камень крошиться, меч и выпал, да до земли не долетел - подхватил его Иван - царевич. И как ухватил он эфес - уменьшился Чудо-меч, по руке богатырю ста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саламандра в горшок вернулась, стала путь к замку Лиха указыва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Долго летел Иван на коне чудесном и наконец прилетел в тридевятое царство, тридесятое государств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видал он - течет река огненная, посреди реки остров, а на острове - замок черный да страшны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Хотел было Иван на коне через реку перелететь - да не смог - великий жар от реки исходил - аж седьмого неба достига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Делать нечего, сел Иван на берегу, пригорюнилс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ут саламандра и молвил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Я сейчас в реку пойду - подруг своих на помощь позову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нырнула она в реку огненную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вот увидал Иван - всплыли саламандры и на волнах огня заплясал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никло пламя, перестало небо жеч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о как только снова хотел Иван на коне через реку перелететь - снова вспыхнуло плам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ут и вспомнил Иван про огонь Господен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зял он свечку, зажег ее от огня Божьего да и бросил в реку огненную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спыхнула синим пламенем река - и потухла, только угли горя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перелетел Иван на коне через реку огненную к замку Лиха, через стену перепорхну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крикнул он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А, ну, выходи, Лихо окаянное, на почестен бой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е вышло Лих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прятал Иван коня за конюшней, в замок воше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ервую дверь распахнул - видит - собраны там все сокровища медные - и монеты, и кувшины и чаши и украшения - все медно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рошел ту комнату Иван, во вторую вошел - видит - собраны там все сокровища серебряные - и сундуки и монеты и чаши и украшения - все серебряно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рошел и эту комнату Иван, третью дверь открыл - видит - лежат там сокровища золотые - и монеты и чаши и украшения - все золото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рошел и эту комнату Иван, в четвертую попал - видит - собраны там камни драгоценные - и алмазы и сапфиры и изумруды - все в ожерелья нанизаны, все огнем радужным сверкаю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эту комнату прошел Иван, пятую дверь распахнул - видит - спит на ложе дева красоты несказанной - брови соболиные, уста сахарные, щеки маком алеют, волосы золотые, шея лебединая..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Залюбовался ею Иван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тут услышал он со двора конский топ - сразу признал коня чужого, а вслед голос громовой послышалс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Кинулся Иван за занавес, прислушалс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ошло в комнату чудо-юдо - человек - не человек, зверь - не зверь, ни муж и ни жена. И сверкал во лбу у него только один глаз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нял Иван - то само Лихо пришл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ынуло золотой перстень Лихо, на палец девице надел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роснулась девица, от Лиха отпряну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Говорит Лихо Одноглазое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Пойдешь ты за меня, Марья-Краса, замуж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твечает Марья-Краса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Нет, Лихо проклятое, не пойду я за тебя! А жду я одного - когда богатырь придет и тебе, окаянному, голову поганую срубит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Зарычало от ярости Лихо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Ах, так? Тогда убью я тебя, Марья-Краса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от тут и выскочил из-за занавеса Иван-Царевич, да и молвил: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А ну, если есть у тебя, Лихо поганое, сердце храброе - будем биться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бнажило меч свой черный Лихо, а Иван - Чудо-меч - сверкнули мечи и скрестились - почали Добро и Зло сражатьс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о Лихо Ивана в угол оттесняло, то Иван теснил - никак не могли друг друга одолеть - как ни сверкал злобно глаз Лиха и как ни старался Иван Лиху голову поганую сруби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вот ударил Иван и своим Чудо-мечом меч Лиха рассек, а заодно ему и голову сруби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ало Лихо замертв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Марья Ивану на шею бросилась, целовать-миловать стал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ван ее на руки подхватил, из замка Лиха вынес, сели они на коня огненного и полетели они на коне в Иваново царств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А как прилетели - подарил Иван родителям фонарь с огнем Благодатным и благословения на свадьбу испроси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Благословили молодых родители - сыграли Иван да Марья-Краса свадьбу широкую да веселую - все царство-государство на ней гулял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 я там был, мед-пиво пил, по усам текло, а в рот не попало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20:22:00Z</dcterms:created>
  <dc:creator>User</dc:creator>
  <dc:description/>
  <dc:language>en-US</dc:language>
  <cp:lastModifiedBy>User</cp:lastModifiedBy>
  <dcterms:modified xsi:type="dcterms:W3CDTF">2009-12-25T20:24:00Z</dcterms:modified>
  <cp:revision>1</cp:revision>
  <dc:subject/>
  <dc:title>   Осьминожек и Синевласка </dc:title>
</cp:coreProperties>
</file>