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right"/>
        <w:rPr/>
      </w:pPr>
      <w:r>
        <w:rPr/>
      </w:r>
    </w:p>
    <w:p>
      <w:pPr>
        <w:pStyle w:val="Heading2"/>
        <w:jc w:val="center"/>
        <w:rPr/>
      </w:pPr>
      <w:r>
        <w:rPr/>
        <w:t>Урус-хаи</w:t>
      </w:r>
    </w:p>
    <w:tbl>
      <w:tblPr>
        <w:tblW w:w="4500" w:type="pct"/>
        <w:jc w:val="center"/>
        <w:tblInd w:w="0" w:type="dxa"/>
        <w:tblLayout w:type="fixed"/>
        <w:tblCellMar>
          <w:top w:w="0" w:type="dxa"/>
          <w:left w:w="0" w:type="dxa"/>
          <w:bottom w:w="0" w:type="dxa"/>
          <w:right w:w="0" w:type="dxa"/>
        </w:tblCellMar>
      </w:tblPr>
      <w:tblGrid>
        <w:gridCol w:w="8419"/>
      </w:tblGrid>
      <w:tr>
        <w:trPr/>
        <w:tc>
          <w:tcPr>
            <w:tcW w:w="8419" w:type="dxa"/>
            <w:tcBorders/>
          </w:tcPr>
          <w:p>
            <w:pPr>
              <w:pStyle w:val="Normal"/>
              <w:numPr>
                <w:ilvl w:val="0"/>
                <w:numId w:val="2"/>
              </w:numPr>
              <w:spacing w:before="0" w:after="0"/>
              <w:rPr/>
            </w:pPr>
            <w:r>
              <w:rPr>
                <w:b/>
                <w:bCs/>
              </w:rPr>
              <w:t>Аннотация:</w:t>
            </w:r>
            <w:r>
              <w:rPr/>
              <w:br/>
            </w:r>
            <w:r>
              <w:rPr>
                <w:color w:val="555500"/>
              </w:rPr>
              <w:t>На Большом Андронном Коллайдере происходит авария, в результате которой изрядный кусок исконно русских земель - Рыбинск, Ярославль,Мышкин - оказываются в мире Толкиена...</w:t>
            </w:r>
          </w:p>
        </w:tc>
      </w:tr>
    </w:tbl>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pPr>
      <w:r>
        <w:rPr/>
        <w:t xml:space="preserve">Многие замечательные интермедии произведения написаны милордом Bohaets и леди Helinillë. </w:t>
      </w:r>
    </w:p>
    <w:p>
      <w:pPr>
        <w:pStyle w:val="Normal"/>
        <w:rPr/>
      </w:pPr>
      <w:r>
        <w:rPr/>
      </w:r>
    </w:p>
    <w:p>
      <w:pPr>
        <w:pStyle w:val="Normal"/>
        <w:ind w:left="720" w:hanging="0"/>
        <w:rPr/>
      </w:pPr>
      <w:r>
        <w:rPr/>
        <w:t xml:space="preserve">   </w:t>
      </w:r>
    </w:p>
    <w:p>
      <w:pPr>
        <w:pStyle w:val="Normal"/>
        <w:ind w:left="720" w:hanging="0"/>
        <w:rPr/>
      </w:pPr>
      <w:r>
        <w:rPr/>
        <w:t xml:space="preserve">   </w:t>
      </w:r>
      <w:r>
        <w:rPr/>
        <w:t xml:space="preserve">Урус-хаи. </w:t>
        <w:br/>
        <w:t xml:space="preserve">Начало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b/>
          <w:bCs/>
        </w:rPr>
        <w:t>Пролог</w:t>
      </w:r>
      <w:r>
        <w:rPr/>
        <w:t xml:space="preserve"> </w:t>
      </w:r>
    </w:p>
    <w:p>
      <w:pPr>
        <w:pStyle w:val="Normal"/>
        <w:ind w:left="720" w:hanging="0"/>
        <w:rPr/>
      </w:pPr>
      <w:r>
        <w:rPr/>
        <w:t xml:space="preserve">   </w:t>
      </w:r>
    </w:p>
    <w:p>
      <w:pPr>
        <w:pStyle w:val="Normal"/>
        <w:ind w:left="720" w:hanging="0"/>
        <w:rPr/>
      </w:pPr>
      <w:r>
        <w:rPr/>
        <w:t xml:space="preserve">   </w:t>
      </w:r>
      <w:r>
        <w:rPr>
          <w:b/>
          <w:bCs/>
        </w:rPr>
        <w:t xml:space="preserve">21 августа 2012 года.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Дубна. Международный научный эксперимент с БАК (Большой Адронный Коллайдер). </w:t>
      </w:r>
    </w:p>
    <w:p>
      <w:pPr>
        <w:pStyle w:val="Normal"/>
        <w:ind w:left="720" w:hanging="0"/>
        <w:rPr/>
      </w:pPr>
      <w:r>
        <w:rPr/>
        <w:t xml:space="preserve">           </w:t>
      </w:r>
      <w:r>
        <w:rPr/>
        <w:t>- Что такое? - нахмурился физик Степан Доброхотов, глядя на прыгающие стрелки приборов и мигающие экраны компьютеров.</w:t>
        <w:br/>
        <w:t xml:space="preserve">        -  П...ц! - заорал его напарник Кристиан Кальвин из Швейцарии. - Там, у нас коллайдер полетел! Отключай аппаратуру, мать твою!!!!    </w:t>
        <w:br/>
        <w:t>        Степан метнулся к приборам, начал набирать коды. Остановился. И тут...</w:t>
        <w:br/>
        <w:t xml:space="preserve">        Все перед ним утонуло в синем тумане...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b/>
          <w:bCs/>
        </w:rPr>
        <w:t>Ночь с 02 на 03 марта 3019 Т.Э. - дата переноса</w:t>
        <w:br/>
        <w:t>Мордор. Барад-Дур. Башня Саурона.</w:t>
      </w: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Ты утверждаешь - с любопытством посмотрел Саурон на склонившегося перед ним горбуна с покрытым шрамами лицом, - что знаешь могучее заклятие, перемещающее территории разных миров?</w:t>
        <w:br/>
        <w:t>        - Да - кивнул горбун.</w:t>
        <w:br/>
        <w:t>        - Приступай - приказал Саурон.</w:t>
        <w:br/>
        <w:t>        Горбун изобразил на полу странный узор и начал обводить его вязью заклятий.</w:t>
        <w:br/>
        <w:t>        Затем он воздел уродливые паучьи руки к потолку тронного зала и воскликнул:</w:t>
        <w:br/>
        <w:t>         - Алленакапав макувапава пеннапаекува рунниамориа пеннамапиа!</w:t>
        <w:br/>
        <w:t xml:space="preserve">         В ночном небе засверкали молнии, Забарабанил гром.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b/>
          <w:bCs/>
        </w:rPr>
        <w:t>Между Минас-Тирит и Роханом.</w:t>
      </w: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Гэндальф натянул поводья Светозара.</w:t>
        <w:br/>
        <w:t>        - Моргот раздери! - вырвалось у него - Что такое придумал этот проклятый Саурон?</w:t>
        <w:br/>
        <w:t>        В небе где-то за Мордором и Минас-Тиритом сверкали огромные шаровые молнии. А затем... Гэндальф слетел с коня, буквально сдутый волной сильнейшего ветра. Рядом с ним повалился Светозар.</w:t>
        <w:br/>
        <w:t>       Кое-как Гэндальф поднялся на ноги, оперся о жезл.</w:t>
        <w:br/>
        <w:t>       - Что это было? - протянул он, вглядываясь в сторону Степи - Я чувствую невероятную магию!</w:t>
        <w:br/>
        <w:t>        Затем Гэндальф залез на Светозара, втянул расширившимися ноздрями воздух.</w:t>
        <w:br/>
        <w:t xml:space="preserve">         - Что это?!? О, нет! Неужели... мастера Саурона в своих черных лабораториях измыслили нечто неведомое? Надо срочно все разузнать, побывать на востоке! Если Минас-Тирит падет, это погибель всему Средиземью... </w:t>
        <w:br/>
        <w:t xml:space="preserve">        Он пнул пятками Светозара в бока и конь белоснежной стрелой полетел вперед. </w:t>
      </w:r>
    </w:p>
    <w:p>
      <w:pPr>
        <w:pStyle w:val="Normal"/>
        <w:ind w:left="720" w:hanging="0"/>
        <w:rPr/>
      </w:pPr>
      <w:r>
        <w:rPr/>
        <w:t xml:space="preserve">   </w:t>
      </w:r>
      <w:r>
        <w:rPr/>
        <w:t xml:space="preserve">Хельмова Падь. </w:t>
      </w:r>
    </w:p>
    <w:p>
      <w:pPr>
        <w:pStyle w:val="Normal"/>
        <w:ind w:left="720" w:hanging="0"/>
        <w:rPr/>
      </w:pPr>
      <w:r>
        <w:rPr/>
        <w:t xml:space="preserve">         </w:t>
      </w:r>
      <w:r>
        <w:rPr/>
        <w:t>Стражник Эомирмет стоял на надвратной стене могучей, неприступной крепости Теодена Хельмовой Пади и тревожно вглядывался в небо.</w:t>
        <w:br/>
        <w:t>        - Какая странная погода! Такой не видывал на своем веку... - хмуро сказал старый воин.   </w:t>
        <w:br/>
        <w:t>       Потомственный бродяга без определенных занятий Арагорн, сын Арахорна вышел из башни и замер, принюхиваясь.</w:t>
        <w:br/>
        <w:t>       - Я могу сказать, что в северных степях происходит нечто неладное! - заявил он. - Шкурой чую.</w:t>
        <w:br/>
        <w:t>       Стражник уважительно кивнул:</w:t>
        <w:br/>
        <w:t>       - Господин Арагорн, я тоже это чувствую.</w:t>
        <w:br/>
        <w:t xml:space="preserve">       Все Средиземье замерло в предчувствии великих и зловещих перемен...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i/>
          <w:iCs/>
        </w:rPr>
        <w:t xml:space="preserve">Именно так в наши земли пришел новый народ, смело начавший с чистого листа новую эру... </w:t>
      </w:r>
    </w:p>
    <w:p>
      <w:pPr>
        <w:pStyle w:val="Normal"/>
        <w:ind w:left="720" w:hanging="0"/>
        <w:rPr/>
      </w:pPr>
      <w:r>
        <w:rPr/>
        <w:t xml:space="preserve">   </w:t>
      </w:r>
    </w:p>
    <w:p>
      <w:pPr>
        <w:pStyle w:val="Normal"/>
        <w:ind w:left="720" w:hanging="0"/>
        <w:rPr/>
      </w:pPr>
      <w:r>
        <w:rPr/>
        <w:t xml:space="preserve">   </w:t>
      </w:r>
      <w:r>
        <w:rPr>
          <w:b/>
          <w:bCs/>
        </w:rPr>
        <w:t>Из Всеобщего Альманаха летописей Средиземья:</w:t>
      </w: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ЧАСТЬ 1</w:t>
        <w:br/>
        <w:t xml:space="preserve">Реальное кино...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Глава 1.</w:t>
        <w:br/>
        <w:t xml:space="preserve">Странное утро или Лиха беда начало. </w:t>
      </w:r>
    </w:p>
    <w:p>
      <w:pPr>
        <w:pStyle w:val="Normal"/>
        <w:ind w:left="720" w:hanging="0"/>
        <w:rPr/>
      </w:pPr>
      <w:r>
        <w:rPr/>
        <w:t xml:space="preserve">   </w:t>
      </w:r>
    </w:p>
    <w:p>
      <w:pPr>
        <w:pStyle w:val="Normal"/>
        <w:ind w:left="720" w:hanging="0"/>
        <w:rPr/>
      </w:pPr>
      <w:r>
        <w:rPr/>
        <w:t xml:space="preserve">   </w:t>
      </w:r>
      <w:r>
        <w:rPr>
          <w:b/>
          <w:bCs/>
        </w:rPr>
        <w:t>Дракон на подоконнике.</w:t>
      </w:r>
      <w:r>
        <w:rPr/>
        <w:t xml:space="preserve"> </w:t>
      </w:r>
    </w:p>
    <w:p>
      <w:pPr>
        <w:pStyle w:val="Normal"/>
        <w:ind w:left="720" w:hanging="0"/>
        <w:rPr/>
      </w:pPr>
      <w:r>
        <w:rPr/>
        <w:t xml:space="preserve">   </w:t>
      </w:r>
    </w:p>
    <w:p>
      <w:pPr>
        <w:pStyle w:val="Normal"/>
        <w:ind w:left="720" w:hanging="0"/>
        <w:rPr/>
      </w:pPr>
      <w:r>
        <w:rPr/>
        <w:t xml:space="preserve">         </w:t>
      </w:r>
      <w:r>
        <w:rPr/>
        <w:t>Алексей Рюмин проснулся оттого, что в его глаза бил яркий солнечный свет. Рядом с кроватью неподвижно в стойке застыл пойнтер Бим.</w:t>
        <w:br/>
        <w:t xml:space="preserve">      - Бим, что такое? - сонно потягиваясь спросил Алексей. Покосился на сладко посапывающую жену. </w:t>
        <w:br/>
        <w:t>      - Гав?   </w:t>
        <w:br/>
        <w:t>      - Ладно, щас покормим тебя, - произнес Алексей, вставая. - Куда ты смотришь? - Тридцатилетний мужчина подошел к окну.</w:t>
        <w:br/>
        <w:t xml:space="preserve">      - Пиу? - пискнул сидевший на наружном козырьке дракончик. Его чешуя блестела радугой в солнечном свете </w:t>
        <w:br/>
        <w:t>      Алексей зажмурился.</w:t>
        <w:br/>
        <w:t>      - Белая горячка... - подумал он. - Блин... Но я же вчера не пил. Разве что бутылку пива с Гошкой и Макарычем у ларька Наташки уговорили... Или... это бред, сон? А может, шиза подкралась и моя крыша, шурша шифером, уехала?</w:t>
        <w:br/>
        <w:t>       Неожиданная мысль пронзила сознание мужчины:</w:t>
        <w:br/>
        <w:t>       - Стоп, а солнце-то откуда, мля?  Мои окна же выходят на север!</w:t>
        <w:br/>
        <w:t>       Алексей открыл глаза. И солнечный свет и дракончик никуда не исчезли.</w:t>
        <w:br/>
        <w:t>       - Или это сон или реальность - протянул мужчина. Больно ущипнул себя за руку, посмотрел на собаку.</w:t>
        <w:br/>
        <w:t>       - Бим его видит. Я вижу. Следовательно ты что, сбежал из секретной лаборатории? - спросил Алексей у дракончика.</w:t>
        <w:br/>
        <w:t>       - Пиу! - пискнул дракончик, широко разевая пасть.</w:t>
        <w:br/>
        <w:t>       - Жрать хочешь - сделал верный вывод Алексей и распахнул окно.  Зинаида пробудилась от странных звуков и завизжала. И немудрено.</w:t>
        <w:br/>
        <w:t>       Ее муж кормил кусочками мяса довольно попискивающего дракончика.</w:t>
        <w:br/>
        <w:t>       - Молодец, Дракоша! - весело говорил Алексей - Верно, Голос!</w:t>
        <w:br/>
        <w:t>       - Пиу!!! - пискнул дракончик.</w:t>
        <w:br/>
        <w:t>       В дверях появился сын семьи Рюминых, восьмилетний Федор и хмуро сообщил:</w:t>
        <w:br/>
        <w:t>       - А свет нам опять вырубили... - мальчик замер, разглядывая дракончика.  - Вот это да! - воскликнул Федя - Откуда он взялся? Наверное из секретной лаборатории убежал!</w:t>
        <w:br/>
        <w:t>      - А чем его кормить? - спросила жена. - Ладно, сейчас пойду холодильник проверю. Боюсь, как бы не пришлось продукты разбирать...</w:t>
        <w:br/>
        <w:t>      - Ничего, жена - сказал Алексей - Свари сегодня куриный суп и котлеты накрути. Заодно и дракончика снова покормим. А я пойду другу позвоню. Он в лаборатории работает, у них генетикой занимаются там. Наверное дракон оттуда.</w:t>
        <w:br/>
        <w:t xml:space="preserve">      - Пиу! - пискнул дракончик, услышав про кормежку. </w:t>
      </w:r>
    </w:p>
    <w:p>
      <w:pPr>
        <w:pStyle w:val="Normal"/>
        <w:ind w:left="720" w:hanging="0"/>
        <w:rPr/>
      </w:pPr>
      <w:r>
        <w:rPr/>
        <w:t xml:space="preserve">   </w:t>
      </w:r>
      <w:r>
        <w:rPr/>
        <w:t xml:space="preserve">***** </w:t>
      </w:r>
    </w:p>
    <w:p>
      <w:pPr>
        <w:pStyle w:val="Normal"/>
        <w:ind w:left="720" w:hanging="0"/>
        <w:rPr/>
      </w:pPr>
      <w:r>
        <w:rPr/>
        <w:t>          </w:t>
      </w:r>
      <w:r>
        <w:rPr/>
        <w:t>Час спустя растерянный Рюмин ел на кухне приготовленный женой салат из моркови и кормил дракончика нарезанными кусками мяса.</w:t>
        <w:br/>
        <w:t>        Газа тоже не было, отсутствовала и подача воды.</w:t>
        <w:br/>
        <w:t>       - Павел очень удивился. Сначала спросил - сколько же я "ёрша" внутрь употребил. А когда я сказал - Света ведь у вас нет, вот он, наверное и сумел сбежать. Не секрети, мы же вместе воевали на второй Чечне, я секретность понимаю,  он знаешь, что ответил?</w:t>
        <w:br/>
        <w:t>       Жена посмотрела на мужа и вздохнула:</w:t>
        <w:br/>
        <w:t>       - Дорогой, это значит - мы в психушке и давно, вот что.</w:t>
        <w:br/>
        <w:t>       - Так! - посмотрел на нее Рюмин - Поехали вместе в институт. Покажем профессору дракончика.   </w:t>
        <w:br/>
        <w:t xml:space="preserve">       - А может не надо? - возмутился сын - Я ребят - Катьку и Сашку позову. И Леньку, сына дяди Павла приглашу - скажу, что у меня есть нечто особенное. Уж своему сыну дядя Павел поверит! А в институте на дракошке опыты же делать станут!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b/>
          <w:bCs/>
        </w:rPr>
        <w:t xml:space="preserve">  </w:t>
      </w:r>
      <w:r>
        <w:rPr>
          <w:b/>
          <w:bCs/>
        </w:rPr>
        <w:t>ОМОН против орков.</w:t>
      </w: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Белуга-один! Белуга-один! Вызывает Дельфин-главный, - запищала рация.</w:t>
        <w:br/>
        <w:t>         Командир рыбинского ОМОНА Василий Иванов поднес к уху рацию.</w:t>
        <w:br/>
        <w:t>         - Говорит Белуга-один. Докладываю - отряд в полном сборе, направляемся на учения, приближенные к боевым.</w:t>
        <w:br/>
        <w:t>         - Отлично - произнес Дельфин-главный - Так вот, срочно направляйтесь по Ярославскому шоссе. Только что какой-то шофер звонил оттуда. В НПЗ им. Менделеева охрана тоже подтвердила, что утром мимо прошли неизвестные. Короче, хулиганское нападение. Похоже, банда. Ломают, жгут машины, мешают дорожному движению. Так что немедленно стрелой туда!</w:t>
        <w:br/>
        <w:t>         - Сколько них?</w:t>
        <w:br/>
        <w:t>         - Пятьдесят примерно наберется.</w:t>
        <w:br/>
        <w:t>         Василий обернулся к товарищам:</w:t>
        <w:br/>
        <w:t>         - Едем! Всем держать автоматы наготове.</w:t>
        <w:br/>
        <w:t>         Через полчаса на горизонте появились дымы. Донесся девичий крик.</w:t>
        <w:br/>
        <w:t xml:space="preserve">          Два БэТээРа омоновцев пролетели поворот и остановились. </w:t>
        <w:br/>
        <w:t>          - Мат-перемат!!! - выдал длинную тираду Касьян Сидоров, недавно прошедший Чечню. - Да это же "духи"! Е-мое, они резню учиняют...</w:t>
        <w:br/>
        <w:t xml:space="preserve">          Автомат в руках Касьяна выплюнул язычок огня и огромный волосатый тип, похожий на китайца, и занесший над испуганной девушкой топор, завалился набок. Девушка упала рядом, очевидно, потеряла сознание. </w:t>
        <w:br/>
        <w:t xml:space="preserve">          Несколько громил, крушащих машины на шоссе, замерли, оглянулись. И с криками бросились вперед. </w:t>
        <w:br/>
        <w:t xml:space="preserve">          Залаяли "калаши", затрещал пулемет БТР. </w:t>
        <w:br/>
        <w:t xml:space="preserve">          - Всех гражданских погрузить в машины! - приказал Василий. - Бойцам занять боевые позиции!      </w:t>
        <w:br/>
        <w:t>          - Есть, кэп!</w:t>
        <w:br/>
        <w:t>          Пока бойцы занимали позиции, а Касьян и Федор грузили девушку, потерявшую сознание, в машину, Василия тронул за руку сержант Николай:</w:t>
        <w:br/>
        <w:t>          - Посмотри.</w:t>
        <w:br/>
        <w:t>          - Что? - обернулся Василий.</w:t>
        <w:br/>
        <w:t xml:space="preserve">           Из под капота командирского УАЗа струился пар, а в решетке радиатора точно посреди фар, торчала длинная черная стрела.... </w:t>
        <w:br/>
        <w:t xml:space="preserve">          - Что за ...? </w:t>
        <w:br/>
        <w:t xml:space="preserve">          - Это еще не все - произнес Николай, показывая на труп несостоявшегося убийцы - Я его обыскал. Только топор и еще странный нож. </w:t>
        <w:br/>
        <w:t>          На ладонь капитана лег нож. Черный, с костяной рукояткой и золотой надписью на незнакомом языке.             </w:t>
        <w:br/>
        <w:t>          Откуда-то впереди послышались боевые крики - навстречу омоновцам бежали громилы с дикой раскраской на лицах... или мордах?</w:t>
        <w:br/>
        <w:t xml:space="preserve">          Пулеметчик Василий Тарасов припал к пулемету БТР...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b/>
          <w:bCs/>
        </w:rPr>
        <w:t>Кто идет за "Романовским"?</w:t>
      </w: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Гномы Бифур и Сафур чокнулись бутылками с надписями "Клинское" и "Романовское". Вокруг гномов уже валялись несколько пустых бутылок.</w:t>
        <w:br/>
        <w:t>         - Великолепное пиво! Просто великолепное! - восхищенно произнес Сафур.</w:t>
        <w:br/>
        <w:t>         - Да - кивнула, обнимая юных гномов за плечи, невысокая пышногрудая девушка.  - А вы самые настоящие гномы?</w:t>
        <w:br/>
        <w:t>         - Конечно! - усмехнулся Бифур, поглаживая свою длинную черную бороду и демонстрируя витой браслет весьма изящной работы - Это настоящий мифрил, вот пощупай... А ты - классная! - восхищенно окинул он замаслившимся взглядом стройную фигуру девушки с тонкой талией.</w:t>
        <w:br/>
        <w:t>          В стоявших на полянке черно-зеленых палатках послышалась возня.</w:t>
        <w:br/>
        <w:t xml:space="preserve">          - О! - воскликнула девчонка - Ребята проснулись. Эй, Луниэль, Диман, Черный Хоббит, Дрон, Анька, Танюха! Просыпайтесь! К нам гости пришли! Гномы самые настоящие...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Два часа назад, на рассвете, Бифур и Сафур, не так давно отметившие пятидесятилетие, получили приказ от командира разведывательного гномьего десятка Двалина осмотреть область, где ночью происходили странные явления и падали огненные шары.</w:t>
        <w:br/>
        <w:t xml:space="preserve">       Дело в том, что на местах падения огненных шаров гномы иногда находили "небесные камни", которые ценились как отличная добавка в  разные сплавы. А в старину добавляли и в мифрил... Изготовленное с добавлением определенной доли небесных камней, "гномье серебро" становилось несокрушимым - об такую кольчугу ломались даже орочьи топоры и мечи, а расплавить могло разве что пламя Ородруина. Гном, нашедший такие небесные камни, обретал высокий авторитет в глазах сородичей. </w:t>
        <w:br/>
        <w:t>       Немного погодя гномы вышли... к лесу.</w:t>
        <w:br/>
        <w:t>       - Странно - пробурчал Сафур, сверяясь с выданной им грубо начерченной картой - Здесь должна быть степь. Леса не может быть здесь по определению. Энты что ли его вырастили?!? Вряд ли, мы бы знали.</w:t>
        <w:br/>
        <w:t>      - Интересно... - сказал Бифур - Я чую, что не так уж далеко оттуда пахнет отличным месторождением железа! Еще я чую запах Крови Арды откуда-то издалека.</w:t>
        <w:br/>
        <w:t>      - И откуда они взялись? - недоуменно воззрился на старинного товарища Сафур, втянул воздух. - Ты прав. Надо посмотреть.</w:t>
        <w:br/>
        <w:t>       Гномы сжали в руках топоры и исчезли под деревьями.</w:t>
        <w:br/>
        <w:t>       Медленно, осторожно они шли по шелестящим под ногами опавшим листьям.</w:t>
        <w:br/>
        <w:t xml:space="preserve">       - Странно - пробурчал Бифур. - Такое впечатление, что здесь начало осени А ведь сейчас март! </w:t>
        <w:br/>
        <w:t>       - Смотри, что я нашел! - сказал Сафур поднимая что-то с земли - Клянусь, там было пиво, и неплохое. Но кому понадобилось тратить драгоценное стекло, чтобы сделать бутыль для пива?</w:t>
        <w:br/>
        <w:t>        - Может, это особое пиво такое? Специально для королей готовят? - предположил Бифур.</w:t>
        <w:br/>
        <w:t>        Сафур пожал плечами, положил бутылку в заплечной мешок и гномы двинулись вперед.</w:t>
        <w:br/>
        <w:t>         Вскоре они набрели на лесную дорогу. Бифур остановил товарища.</w:t>
        <w:br/>
        <w:t>         - Смотри, здесь телега проехала. И странно - на дороге лужи, словно дождь прошел. А ведь ночью дождя вообще не было!</w:t>
        <w:br/>
        <w:t>         - Телега? - нахмурился Сафур, наклоняясь к дороге и осматривая странные следы. - Если это и телега была, то несомненно телега колдуна. Проехала тут вчера.</w:t>
        <w:br/>
        <w:t>         - Почему?</w:t>
        <w:br/>
        <w:t xml:space="preserve">         - Лошадиных следов нет. А где ты видел телегу без лошади? Клянусь сокровищами Одинокой горы, это либо колдовство... либо творение высокого Мастерства! </w:t>
        <w:br/>
        <w:t>         - Вот бы узнать как это делается... - завистливо вздохнул Бифур. - Такая телега бы нам пригодилась.</w:t>
        <w:br/>
        <w:t>        - Для чего?</w:t>
        <w:br/>
        <w:t>        - Например, железную руду возить от шахт к кузницам.</w:t>
        <w:br/>
        <w:t>        - Хорошая мысль - одобрил Сафур. - Пойдем по следу, проверим.</w:t>
        <w:br/>
        <w:t>        Пройдя полчаса по странным следам, гномы вышли на поляну. Бифур встрепенулся и потянул друга за кусты.</w:t>
        <w:br/>
        <w:t>         - Что ты увидел?</w:t>
        <w:br/>
        <w:t>         - Смотри.</w:t>
        <w:br/>
        <w:t>         На поляне расположились несколько палаток необычных расцветок. Горел костер. У костра сидела девушка в странной одежде. Недалеко от палаток стояли две повозки без лошадей.</w:t>
        <w:br/>
        <w:t>         - Орочиха? - шепнул Сафур.</w:t>
        <w:br/>
        <w:t>         - Нет, - мотнул головой Бифур, рассматривая девушку - Я был в стычке с орками в прошлом году. Это человек. Но необычный. Совсем не похожа ни на эсгаротцев, ни на гондорцев. Уши нормальные - значит она не эльф.</w:t>
        <w:br/>
        <w:t>         - Что делать будем?</w:t>
        <w:br/>
        <w:t>          - Попробуем поговорить - заявил Бифур - Гномы мы или нет? Посмотри, у нас топоры, а у нее нет оружия. И может, нам удастся вызнать, как самобеглые повозки делать...</w:t>
        <w:br/>
        <w:t>         - Эльфы же нам войну устроят! - проворчал Сафур. - Обвинят в снюхательстве с Врагом.</w:t>
        <w:br/>
        <w:t>         - А мы им ничего не скажем. Будут повозки бегать только внутри шахт и наружу...  Слышишь? Она поет... Странно. Она поет про наших героев, павших у Мории... Откуда она знает про это?</w:t>
        <w:br/>
        <w:t>         Гном шагнул из кустов к девушке.</w:t>
        <w:br/>
        <w:t>         - Здравствуйте! - решительно произнес Бифур.</w:t>
        <w:br/>
        <w:t>         Маргарита Волкова (среди своих - эльфийка Галадриэль), сидела у костра и задумчиво поглядывала на пляшущие языки костра. В душе складывалась очередная баллада о битве гномов и орков за Морию.</w:t>
        <w:br/>
        <w:t>         Для пробы девушка пропела несколько строк.</w:t>
        <w:br/>
        <w:t>         Тут басистый голос позади нее произнес:</w:t>
        <w:br/>
        <w:t>          - Здравствуйте.</w:t>
        <w:br/>
        <w:t>          Рита вскочила и обернулась.</w:t>
        <w:br/>
        <w:t>          На нее смотрели два низкорослых, крепко сбитых человека, держащих в руках топоры.</w:t>
        <w:br/>
        <w:t>          - Кто вы?</w:t>
        <w:br/>
        <w:t>          - Странно - удивленно заметил рыжебородый - В ваших краях, что, гномы не живут?</w:t>
        <w:br/>
        <w:t xml:space="preserve">          - Верно, не живут - согласилась Рита. </w:t>
        <w:br/>
        <w:t xml:space="preserve">          Чернобородый представился: </w:t>
        <w:br/>
        <w:t xml:space="preserve">           - Я Бифур, а это мой друг детства Сафур. Мы - гномы с Железных Холмов. Разведка. </w:t>
        <w:br/>
        <w:t>           - Хотите я вас пивом угощу? - спросила девушка.</w:t>
        <w:br/>
        <w:t xml:space="preserve">           - Пиво? - одобрительно кивнул Сафур - Давай, угощай!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b/>
          <w:bCs/>
        </w:rPr>
        <w:t>Первый контакт</w:t>
      </w: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Мэр города Рыбинска Юрий Ласточкин собрал в конференц-зале своих подчиненных:</w:t>
        <w:br/>
        <w:t>       - Итак, коллеги, мы в полной жопе!</w:t>
        <w:br/>
        <w:t>       - Как? Что? Почему?</w:t>
        <w:br/>
        <w:t>       - Как вы уже знаете из доклада главного инженера города, утром прекратилась работа основных коммуникаций - отключился водопровод, прекратилось электроснабжение, приказало долго жить отопление и газоснабжение. Мало того, в соседних городах - Тутаеве, Ярославле, Мышкине - та же обстановка. Но это еще не все... Сегодня утром наши омоновцы столкнулись с бандой. Данная банда применяла холодное оружие для уничтожения гражданского имущества. Убито несколько человек. Омоновцы потеряли одного бойца, но уничтожили банду и захватили трофеи, пленных. Сейчас их доставят.</w:t>
        <w:br/>
        <w:t>        Ласточкин достал из кармана пиджака мобильник, позвонил.</w:t>
        <w:br/>
        <w:t>        Через десять минут дюжие омоновцы ввели двух странных людей, закованных в наручники.</w:t>
        <w:br/>
        <w:t xml:space="preserve">        Людей? </w:t>
        <w:br/>
        <w:t>        Присутствующие "отцы города" вскочили на ноги. Кто-то шарахнулся к стене.</w:t>
        <w:br/>
        <w:t xml:space="preserve">        Оба "человека" были высокими, под два метра ростом, в черных пропотевших рубашках, кожаных штанах. </w:t>
        <w:br/>
        <w:t>        Один из омоновцев положил на стол мэру большой рюкзак.</w:t>
        <w:br/>
        <w:t>        - Смотрите - продолжил Ласточкин, подняв и помахав в воздухе топором на длинной рукояти - это было основным оружием этих неизвестных преступников. Еще - он продемонстрировал большой костяной лук - вот это, и это - появилась кольчуга странного покроя...  - Что вы скажете?</w:t>
        <w:br/>
        <w:t>         К Ласточкину приблизился начальник УВД подполковник Сергей Мехов.</w:t>
        <w:br/>
        <w:t>         Милиционер внимательно рассмотрел оружие неизвестных.</w:t>
        <w:br/>
        <w:t xml:space="preserve">        - Интересно... - произнёс Мехов. -  У меня есть приятель, раньше работали вместе, но потом он после ранения в Чечне вышел в отставку и увлекся реконструкторством. Изучает эпоху мечей, щитов, кольчуг.  Мы немало общались за пивом, и я много чего от него нахватался. Так что запросто отличу древнерусскую кольчугу от тевтонской... Но вот про эту вообще не могу сказать, какой она эпохи. Но точно могу сказать - кольчуга ручной поковки... Лук - композитный - долго сушился, из отличного дерева. А кость... - человеческая - рога лука сделаны из ребер человека... </w:t>
        <w:br/>
        <w:t>     Затем Мехов повернулся к одному из пленных:</w:t>
        <w:br/>
        <w:t>     - Кто вас, козлов, послал? Отчего на чужой территории беспредельничаете?  Тут, между прочим, мазу держит Саня Кулак, вряд ли он обрадуется беспорядкам, устроенными вами, отморозками...</w:t>
        <w:br/>
        <w:t>     В ответ детина что-то невразумительно пробурчал.</w:t>
        <w:br/>
        <w:t xml:space="preserve">     Вроде и слова знакомые, но смысла абсолютно не было. Тут начальник УВД всем своим видом напоминая охотничью собаку, учуявшую дичь, быстро подошел к мордовороту и что-то неразборчиво для других  спросил. </w:t>
        <w:br/>
        <w:t>       У того в ничего не выражавших глазах вдруг зажглась искра какой-то отчаянной надежды и он быстро-быстро залопотал на языке все более похожем на русский. Вот смысла от этого только совершенно не прибавилось.</w:t>
        <w:br/>
        <w:t>     Подполковник, жестом оборвав говорящего, подошел и немного пошептался с районным прокурором, после чего со словами "щас переводчика найду" достал мобилку и отошел в сторону.</w:t>
        <w:br/>
        <w:t>Говорил тихо и до присутствующих доносились только обрывки разговора: "... динозавр твой окаменелый... вывод... прокурор рядом... важно..." Наконец, раздраженно и довольно внятно произнеся "да заправят тебе полный бак, успокойся" удовлетворенно ухмыльнулся и объявил: "минут через сорок - час будет, а пока может перерывчик сделаем?"</w:t>
        <w:br/>
        <w:t xml:space="preserve">     Срок в сорок минут оказался слишком оптимистичным. </w:t>
        <w:br/>
        <w:t xml:space="preserve">     К исходу второго часа ожидания под окнами раздался характерный звук прогоревшего глушителя и главный милиционер решительно двинулся встречать прибывших. </w:t>
        <w:br/>
        <w:t>       Еще через десять минут ожидания в зал наконец вошел в сопровождении капитана и трех прапорщиков ФСИН со здоровенной овчаркой низенький, худенький морщинистый человечек неопределенного возраста, одетый в робу характерного полосатого окраса и неизменный атрибут под условным наименованием "БРС".</w:t>
        <w:br/>
        <w:t xml:space="preserve">      - "Вот, знакомьтесь, осужденный Иванов Николай Петрович*. Пусть попробует поговорить с теми уродами. Кажется, они друг друга поймут, души родственные". </w:t>
      </w:r>
    </w:p>
    <w:p>
      <w:pPr>
        <w:pStyle w:val="Normal"/>
        <w:ind w:left="720" w:hanging="0"/>
        <w:rPr/>
      </w:pPr>
      <w:r>
        <w:rPr/>
        <w:t xml:space="preserve">   </w:t>
      </w:r>
      <w:r>
        <w:rPr/>
        <w:t xml:space="preserve">*** </w:t>
      </w:r>
    </w:p>
    <w:p>
      <w:pPr>
        <w:pStyle w:val="Normal"/>
        <w:ind w:left="720" w:hanging="0"/>
        <w:rPr/>
      </w:pPr>
      <w:r>
        <w:rPr/>
        <w:t xml:space="preserve">         </w:t>
      </w:r>
      <w:r>
        <w:rPr/>
        <w:t>Все были поражены, когда здоровенный, наглый детина, начавший говорить, чуть ли не срываясь на ор, услышав в ответ несколько тихих слов Иванова, вдруг побледнел (а вернее посерел). И упал на колени.</w:t>
        <w:br/>
        <w:t>     Разговор шел долго, около получаса.</w:t>
        <w:br/>
        <w:t>     Наконец старый зэк попросил увести собеседника, и, повернувшись к присутствующим, дрогнувшим голосом произнес:</w:t>
        <w:br/>
        <w:t xml:space="preserve">       - Спасибо, что позволили настоящую блатную музыку перед смертью услыхать". </w:t>
        <w:br/>
        <w:t>       В глазах отпетого рецидивиста стояли слезы.</w:t>
        <w:br/>
        <w:t>       Видя недоумение на лицах, старик  пояснил:</w:t>
        <w:br/>
        <w:t>       - "Я ведь уже девятый десяток разменял. 18 ходок у меня. Первый раз по малолетству, "за колоски" закрыли. Пригрел меня тогда такой же старый, как я сейчас, медвежатник. Показался я похожим на сестриного правнучка**. Он и научил меня. Не думал, что еще услышу, да и детство горькое вспомнилось. А так говорили еще при Александре-освободителе. Сейчас молодежь так уже не говорит, уходят традиции, беспредельщиков много".</w:t>
        <w:br/>
        <w:t>       - Что он вам рассказал? - поинтересовался мэр.</w:t>
        <w:br/>
        <w:t xml:space="preserve">       - Много интересного. Приходилось мне однажды заграничный фильм по роману английского прохвессора Толкена, или Толкача вроде - точно не вспомню - позыркать. Про страну Средиземье, где наших братков с их паханом Сауроном всякая шваль поставить на место желает, типа мохноногих карликов. И там еще показывали, как те карлы у Саурона колечко дорогое свистнули и к вулкану несли...  </w:t>
        <w:br/>
        <w:t>       - Ближе к делу, уважаемый - сказал Мехов.</w:t>
        <w:br/>
        <w:t xml:space="preserve">       - А то - ответил старый уголовник - что мы все как раз в этом самом Средиземье теперь. "Неведомая сила занесла". Урки местные, Алгук и Уварак, так и сказали. Утром стояли они на стреме, увидали - молнии сверкают, гром грохочет - а затем сияние ударило - и степь вокруг исчезла... Они дорогу странную заметили, послали гонца к командиру их Второй армии, генералу Оларазагу, а сами кодлой по дороге пошли, разведать что и как. Вот тут и столкнулись с самобеглыми повозками... - нашими тачками то есть.  </w:t>
        <w:br/>
        <w:t>        - Сколько бойцов у них? - поинтересовался мэр.</w:t>
        <w:br/>
        <w:t>        - Двадцать тысяч мечников, и пять тысяч всадников на Варгах - волчарах ихних - ответил ЗК. - Вот их они и искали. Но сомневаюсь, что найдут... Похоже, что они свалили в наш мир.</w:t>
        <w:br/>
        <w:t>        Ласточкин обернулся к полковнику Виноградову, командиру боевой части мотострелкового полка.</w:t>
        <w:br/>
        <w:t xml:space="preserve">        - Не беспокойтесь - кивнул Виноградов - Я уже вам докладывал о странных атмосферных явлениях, которые были замечены ночью. Так что, едва я услышал доклад ОМОНА про бой, приказал привести все имеющиеся у нас войска в полную боевую готовность... </w:t>
        <w:br/>
        <w:t>        К нему присоединился Виталий Сидорчук:</w:t>
        <w:br/>
        <w:t>        - Я приказал выслать две "АНнушки" облететь периметр области.</w:t>
        <w:br/>
        <w:t>        Зазвенел мобильник в кармане Виноградова.</w:t>
        <w:br/>
        <w:t>        Он достал телефон из кармана, выслушал взволнованный доклад.</w:t>
        <w:br/>
        <w:t>        Повернулся к остальным и мрачно сказал:</w:t>
        <w:br/>
        <w:t xml:space="preserve">        - Ребята, поздравляю. Война началась! У города Мышкина уже идут бои местного значения.  Сначала местная братва схлестнулась с орками, а затем и милиция с солдатами из военной части подтянулись - заваруха как раз у деревни Федоровка... </w:t>
      </w:r>
    </w:p>
    <w:p>
      <w:pPr>
        <w:pStyle w:val="Normal"/>
        <w:ind w:left="720" w:hanging="0"/>
        <w:rPr/>
      </w:pPr>
      <w:r>
        <w:rPr/>
        <w:t xml:space="preserve">   </w:t>
      </w:r>
    </w:p>
    <w:p>
      <w:pPr>
        <w:pStyle w:val="Normal"/>
        <w:ind w:left="720" w:hanging="0"/>
        <w:rPr/>
      </w:pPr>
      <w:r>
        <w:rPr/>
        <w:t xml:space="preserve">   </w:t>
      </w:r>
      <w:r>
        <w:rPr/>
        <w:t>___________________</w:t>
        <w:br/>
        <w:t>*ФИО незначительно изменены.</w:t>
        <w:br/>
        <w:t xml:space="preserve">** История подлинная. Единственно - прототип в 2004 году умер в возрасте 78 лет, через несколько месяцев после освобождения, в доме престарелых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b/>
          <w:bCs/>
        </w:rPr>
        <w:t>Мордор. Барад-дур.</w:t>
        <w:br/>
        <w:t>3 марта 3019 Т.Э</w:t>
      </w: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Саурон метался по своему замку в Барад-Дур.</w:t>
        <w:br/>
        <w:t>       - Куда они подевались?!? КУДА!!!!</w:t>
        <w:br/>
        <w:t>       Вторая армия орков и восточных воинов, которая должна была пройти севернее Рунного Моря и разгромить Железные Холмы гномов, ИСЧЕЗЛА! Абсолютно бессследно. И самое главное, с ними исчезло секретное оружие Чернофагора, могущественнейшего из восточных колдунов, присягнувших Саурону... Как впрочем и сам маг.</w:t>
        <w:br/>
        <w:t>       Теперь Первая орочья армия, вместо того, чтобы отсечь Эсгарот от возможной помощи из Гондора и обрушиться всей мощью на Эсгарот, должна была действовать совсем иначе. А это означало, что противник успеет собрать все силы для отпора.</w:t>
        <w:br/>
        <w:t>        Что теперь делать? Что?</w:t>
        <w:br/>
        <w:t>        Саурон ударил в колокол висящий у трона.</w:t>
        <w:br/>
        <w:t xml:space="preserve">        Вошли Девять Кольценосцев. </w:t>
        <w:br/>
        <w:t>        Король-призрак низко поклонился. Саурон с наслаждением прислушался к волне испытываемой назгулом боли и ненависти.</w:t>
        <w:br/>
        <w:t>        Постукав пальцем по длинной ручке трона, Саурон произнес:</w:t>
        <w:br/>
        <w:t>        - Вот ты, ты и ты! - указал он пальцем на троих назгулов - Вы очень провинились перед мной, когда не сумели догнать и поймать жалких мохноногих коротышек. Орки и то работают лучше вас! Поэтому...</w:t>
        <w:br/>
        <w:t>        Назгулы опустились на колени.</w:t>
        <w:br/>
        <w:t>        - Вы отправитесь к Рунному морю и выясните, куда пропали войска приведенные магом Чернофагором. Командиру Южной армии передайте приказ - ни на что не отвлекаясь, двигаться к Эсгароту и Дейлу. Эти города должны быть разрушены дотла!</w:t>
        <w:br/>
        <w:t xml:space="preserve">        А вы - у Рунного моря действуйте по обстоятельствам!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b/>
          <w:bCs/>
        </w:rPr>
        <w:t xml:space="preserve">Рыбинская ГЭС. </w:t>
      </w:r>
    </w:p>
    <w:p>
      <w:pPr>
        <w:pStyle w:val="Normal"/>
        <w:ind w:left="720" w:hanging="0"/>
        <w:rPr/>
      </w:pPr>
      <w:r>
        <w:rPr/>
        <w:t xml:space="preserve">   </w:t>
      </w:r>
      <w:r>
        <w:rPr>
          <w:b/>
          <w:bCs/>
        </w:rPr>
        <w:t>Ночь 21 августа 2012 года и Ночь с 02 на 03 марта 3019 Т.Э. - дата переноса</w:t>
      </w:r>
    </w:p>
    <w:p>
      <w:pPr>
        <w:pStyle w:val="Normal"/>
        <w:ind w:left="720" w:hanging="0"/>
        <w:rPr/>
      </w:pPr>
      <w:r>
        <w:rPr/>
        <w:t>    </w:t>
      </w:r>
      <w:r>
        <w:rPr/>
        <w:t>В 3.30 в залах ГЭС завыли сирены. Полусонные рабочие третьей, "собачьей" смены, матерясь, разбегались по местам.</w:t>
        <w:br/>
        <w:t>       - Напор воды падает!</w:t>
        <w:br/>
        <w:t>       - Уменьшить сброс воды в Волгу!</w:t>
        <w:br/>
        <w:t>       - Есть!</w:t>
        <w:br/>
        <w:t>       - Счетчики показывают - уровень воды в водохранилище снижается!</w:t>
        <w:br/>
        <w:t>       - Сделать сброс еще меньше, до оптимального минимума!</w:t>
        <w:br/>
        <w:t>       Злой начальник ГЭС, Иван Трегубов, который в эту ночь был оторван от очень важного и ответственного дела - подарка супружеского тепла жене Татьяне, матерясь, отдавал приказы...</w:t>
        <w:br/>
        <w:t xml:space="preserve">       Наконец, он, волоча ноги от усталости, вышел в комнату отдыха. Замер, уставившись в окно. </w:t>
        <w:br/>
        <w:t xml:space="preserve">       - Что за хрень? </w:t>
      </w:r>
    </w:p>
    <w:p>
      <w:pPr>
        <w:pStyle w:val="Normal"/>
        <w:ind w:left="720" w:hanging="0"/>
        <w:rPr/>
      </w:pPr>
      <w:r>
        <w:rPr/>
        <w:t xml:space="preserve">   </w:t>
      </w:r>
      <w:r>
        <w:rPr/>
        <w:t xml:space="preserve">И было отчего поразиться старому рабочему. Перед его глазами предстало... горное ущелье. </w:t>
      </w:r>
    </w:p>
    <w:p>
      <w:pPr>
        <w:pStyle w:val="Normal"/>
        <w:ind w:left="720" w:hanging="0"/>
        <w:rPr/>
      </w:pPr>
      <w:r>
        <w:rPr/>
        <w:t xml:space="preserve">   </w:t>
      </w:r>
      <w:r>
        <w:rPr/>
        <w:t xml:space="preserve">Где-то вдали слышался грохот водопада. Само ущелье медленно заполнялось водой. </w:t>
      </w:r>
    </w:p>
    <w:p>
      <w:pPr>
        <w:pStyle w:val="Normal"/>
        <w:ind w:left="720" w:hanging="0"/>
        <w:rPr/>
      </w:pPr>
      <w:r>
        <w:rPr/>
        <w:t xml:space="preserve">   </w:t>
      </w:r>
      <w:r>
        <w:rPr/>
        <w:t xml:space="preserve">Над ущельем медленно, нехотя поднималось солнце. Но... в нем было нечто как-то странноватое... Как-то не так... - Иван не мог точно сказать. Не так и все! Чужое, неродное солнце... </w:t>
      </w:r>
    </w:p>
    <w:p>
      <w:pPr>
        <w:pStyle w:val="Normal"/>
        <w:ind w:left="720" w:hanging="0"/>
        <w:rPr/>
      </w:pPr>
      <w:r>
        <w:rPr/>
        <w:t xml:space="preserve">   </w:t>
      </w:r>
      <w:r>
        <w:rPr/>
        <w:t xml:space="preserve">Иван осмотрелся. Плотина разместилась в самом узком месте ущелья, буквально заткнув его, как пробка бутылку. </w:t>
      </w:r>
    </w:p>
    <w:p>
      <w:pPr>
        <w:pStyle w:val="Normal"/>
        <w:ind w:left="720" w:hanging="0"/>
        <w:rPr/>
      </w:pPr>
      <w:r>
        <w:rPr/>
        <w:t xml:space="preserve">   </w:t>
      </w:r>
      <w:r>
        <w:rPr/>
        <w:t xml:space="preserve">На западной стене ущелья появились точки, похожие на суетящихся всадников. </w:t>
      </w:r>
    </w:p>
    <w:p>
      <w:pPr>
        <w:pStyle w:val="Normal"/>
        <w:ind w:left="720" w:hanging="0"/>
        <w:rPr/>
      </w:pPr>
      <w:r>
        <w:rPr/>
        <w:t xml:space="preserve">   </w:t>
      </w:r>
      <w:r>
        <w:rPr/>
        <w:t xml:space="preserve">Иван взял с подоконника бинокль, направил его на вершины ущелья. </w:t>
      </w:r>
    </w:p>
    <w:p>
      <w:pPr>
        <w:pStyle w:val="Normal"/>
        <w:ind w:left="720" w:hanging="0"/>
        <w:rPr/>
      </w:pPr>
      <w:r>
        <w:rPr/>
        <w:t xml:space="preserve">   </w:t>
      </w:r>
      <w:r>
        <w:rPr/>
        <w:t xml:space="preserve">Эти всадники были в странных доспехах. Лошади под ними ржали, дергались, стараясь отойти от страшного места. Всадники рассматривали плотину с ошалелым видом. </w:t>
      </w:r>
    </w:p>
    <w:p>
      <w:pPr>
        <w:pStyle w:val="Normal"/>
        <w:ind w:left="720" w:hanging="0"/>
        <w:rPr/>
      </w:pPr>
      <w:r>
        <w:rPr/>
        <w:t xml:space="preserve">   </w:t>
      </w:r>
      <w:r>
        <w:rPr/>
        <w:t xml:space="preserve">- Странно... Они похожи на каких-нибудь кочевников... - подумал Иван и достал из кармана рубашки мобильник.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p>
    <w:p>
      <w:pPr>
        <w:pStyle w:val="Normal"/>
        <w:ind w:left="720" w:hanging="0"/>
        <w:rPr/>
      </w:pPr>
      <w:r>
        <w:rPr/>
        <w:t xml:space="preserve">   </w:t>
      </w:r>
      <w:r>
        <w:rPr>
          <w:b/>
          <w:bCs/>
        </w:rPr>
        <w:t>Утро 03 марта 3019 Т.Э. Стойбище степного племени Хлад</w:t>
      </w:r>
      <w:r>
        <w:rPr/>
        <w:t xml:space="preserve"> </w:t>
      </w:r>
    </w:p>
    <w:p>
      <w:pPr>
        <w:pStyle w:val="Normal"/>
        <w:ind w:left="720" w:hanging="0"/>
        <w:rPr/>
      </w:pPr>
      <w:r>
        <w:rPr/>
        <w:t xml:space="preserve">   </w:t>
      </w:r>
    </w:p>
    <w:p>
      <w:pPr>
        <w:pStyle w:val="Normal"/>
        <w:ind w:left="720" w:hanging="0"/>
        <w:rPr/>
      </w:pPr>
      <w:r>
        <w:rPr/>
        <w:t xml:space="preserve">   </w:t>
      </w:r>
      <w:r>
        <w:rPr/>
        <w:t xml:space="preserve">Вождь степного племени Хлад Меткая Стрела решил, что вступать в войну с орками нехорошо для племени. </w:t>
      </w:r>
    </w:p>
    <w:p>
      <w:pPr>
        <w:pStyle w:val="Normal"/>
        <w:ind w:left="720" w:hanging="0"/>
        <w:rPr/>
      </w:pPr>
      <w:r>
        <w:rPr/>
        <w:t xml:space="preserve">   </w:t>
      </w:r>
      <w:r>
        <w:rPr/>
        <w:t xml:space="preserve">Племя Холд всегда жило само по себе. Оно не признавало над собой ничьей руки - ни Саурона, ни жителей Эсгарота... Даже власть древних королей гномов не распространялась на гордое племя. Степняки занимались своими стадами, поиском пропитания для своих жен и детей. И несмотря на войны Средиземья, племя постепенно разрасталось. </w:t>
        <w:br/>
        <w:t>        Если же приходили завоеватели - племя попросту снималось со своих мест и уходило на север, к берегам Рунного моря. Туда, где река Буян пробивала себе путь сквозь горные породы Орлиного Ущелья - или как зовут его орки - Ущелье Саурона и там, среди скал, племя пережидало опасность.</w:t>
        <w:br/>
        <w:t>       Но в эту ночь изменилось все в истории племени Холд.</w:t>
        <w:br/>
        <w:t xml:space="preserve">       Все началось с грохота, как будто небо сошло с ума, яркие блики, сполохи, огненные шары, испугали людей племени, в эту ночь никто не спал. Люди упали на колени, а шаман начал биться головой о землю, умоляя Великих Духов о пощаде... </w:t>
      </w:r>
    </w:p>
    <w:p>
      <w:pPr>
        <w:pStyle w:val="Normal"/>
        <w:ind w:left="720" w:hanging="0"/>
        <w:rPr/>
      </w:pPr>
      <w:r>
        <w:rPr/>
        <w:t xml:space="preserve">   </w:t>
      </w:r>
      <w:r>
        <w:rPr/>
        <w:t xml:space="preserve">Затем, вместо привычных гор, шатров, небольших кустов, все вокруг людей племени, затянулось в серой дымке... </w:t>
        <w:br/>
        <w:t xml:space="preserve">А потом... - упала большая вода. Вода хлынула в ущелье, крушила скалы, подхватывала перепуганных людей, шатры закрутились в водоворотах и были смыты водой. Пытаясь спастись от воды, люди, срываясь, карабкались на вершину ущелья. Воинам удалось прийти в себя первыми, они вскочили на лошадей и погнали табун к выходу из ущелья, постепенно пытаясь загнать лошадей на возвышение. </w:t>
        <w:br/>
        <w:t xml:space="preserve">        Вождь племени Меткая Стрела не понимал, как же им удалось пережить эту ночь... </w:t>
      </w:r>
    </w:p>
    <w:p>
      <w:pPr>
        <w:pStyle w:val="Normal"/>
        <w:ind w:left="720" w:hanging="0"/>
        <w:rPr/>
      </w:pPr>
      <w:r>
        <w:rPr/>
        <w:t xml:space="preserve">   </w:t>
      </w:r>
      <w:r>
        <w:rPr/>
        <w:t>Погибло много стариков, пропали вещи, шатры, женщины племени были хоть и выносливы и неприхотливы, но они в первую очередь спасали детей.</w:t>
        <w:br/>
        <w:t xml:space="preserve">       Когда взошло солнце, глазам людей племени предстало... Неведомое. В месте, где река шла через длинное узкое место - Горло Орла, теперь раскинулась равнина. А то, что было Горлом Орла, надежно закрыла белая неприступная стена, с которой в реку падали бушующие водопады...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p>
    <w:p>
      <w:pPr>
        <w:pStyle w:val="Normal"/>
        <w:ind w:left="720" w:hanging="0"/>
        <w:rPr/>
      </w:pPr>
      <w:r>
        <w:rPr/>
        <w:t>          </w:t>
      </w:r>
      <w:r>
        <w:rPr/>
        <w:t>Выслушав доклад Трегубова, высокое начальство выслало вертолет МЧС на осмотр ущелья.</w:t>
        <w:br/>
        <w:t xml:space="preserve">       А в то же самое время вождь и старейшины племени - уцелело их мало - совещались в невесть как сохраненном шатре Совета племени и жарко спорили. </w:t>
      </w:r>
    </w:p>
    <w:p>
      <w:pPr>
        <w:pStyle w:val="Normal"/>
        <w:ind w:left="720" w:hanging="0"/>
        <w:rPr/>
      </w:pPr>
      <w:r>
        <w:rPr/>
        <w:t xml:space="preserve">   </w:t>
      </w:r>
      <w:r>
        <w:rPr/>
        <w:t>Столетний Седой Ковыль настаивал на том, что надо уходить поскорее, пока сошедшие с небес боги не покарали выживших.</w:t>
        <w:br/>
        <w:t xml:space="preserve">       Шаман племени Череп Орка же заявил: </w:t>
      </w:r>
    </w:p>
    <w:p>
      <w:pPr>
        <w:pStyle w:val="Normal"/>
        <w:ind w:left="720" w:hanging="0"/>
        <w:rPr/>
      </w:pPr>
      <w:r>
        <w:rPr/>
        <w:t xml:space="preserve">   </w:t>
      </w:r>
      <w:r>
        <w:rPr/>
        <w:t>- Несомненно прибыли боги нашего племени, чтобы помочь нам победить всех врагов. Под рукой посланцев богов племени будет легко и спокойно!</w:t>
        <w:br/>
        <w:t>       Долго совещались люди племени Холд - и тут в шатер вбежал старший сын вождя.</w:t>
        <w:br/>
        <w:t xml:space="preserve">       - Отец! Там! Прилетели боги! Они прилетели на большом железном драконе!  </w:t>
        <w:br/>
        <w:t>       Старейшины и вождь выскочили наружу и застыли. Затем рухнули на колени.</w:t>
        <w:br/>
        <w:t xml:space="preserve">        </w:t>
        <w:br/>
      </w:r>
      <w:r>
        <w:rPr>
          <w:b/>
          <w:bCs/>
        </w:rPr>
        <w:t xml:space="preserve">Вертолетчики.   </w:t>
      </w:r>
    </w:p>
    <w:p>
      <w:pPr>
        <w:pStyle w:val="Normal"/>
        <w:ind w:left="720" w:hanging="0"/>
        <w:rPr/>
      </w:pPr>
      <w:r>
        <w:rPr/>
        <w:t xml:space="preserve">   </w:t>
      </w:r>
    </w:p>
    <w:p>
      <w:pPr>
        <w:pStyle w:val="Normal"/>
        <w:ind w:left="720" w:hanging="0"/>
        <w:rPr/>
      </w:pPr>
      <w:r>
        <w:rPr/>
        <w:t xml:space="preserve">           </w:t>
      </w:r>
      <w:r>
        <w:rPr/>
        <w:t>Вертолетчики-эмчеэсовцы Фарид Асланов и Василий Вепрев много видели на своем веку. Они вывозили из Чечни раненых, участвовали в ликвидации разных аварий и катастроф. Но это...</w:t>
        <w:br/>
        <w:t>        Это было странно. Очень странно.</w:t>
        <w:br/>
        <w:t xml:space="preserve">        Перед летчиками раскинулось совершенно незнакомое ущелье. Река бушевала, атакуя гидроэлектростанцию и заполняла своими водами громадную трещину ущелья.  </w:t>
        <w:br/>
        <w:t>        - Сколько энергии... - покачал головой Вепрев - Одно точно, как только наладят электричество, жить будем.</w:t>
        <w:br/>
        <w:t>        - Да - кивнул Фарид. - Моя мать сейчас в больнице, врачи говорят, что беспокоиться не надо, у них автономный запас на дня три.</w:t>
        <w:br/>
        <w:t>        - Смотри! - поднял брови Вепров - что это такое?</w:t>
        <w:br/>
        <w:t>        - Это? Похоже, цыганский табор. Наверное... Нет, это не цыгане! Это... кочевники! Да, точно, кочевники как в кино "Чингисхан".</w:t>
        <w:br/>
        <w:t xml:space="preserve">        - Посадим вертолет рядом с ними - решил Вепров.    </w:t>
        <w:br/>
        <w:t>        Когда вертолет сел на плато, Вепров распахнул люк и высунулся наружу. Помахал рукой перепуганным людям.</w:t>
        <w:br/>
        <w:t>        Люди отреагировали странно - они упали на колени. Какой-то молодой воин помчался к шатру.</w:t>
        <w:br/>
        <w:t>        - Странно - посмотрел Вепров на напарника - Они ведут себя так, словно никогда не видели вертолета!</w:t>
        <w:br/>
        <w:t xml:space="preserve">        - Верно - кивнул Фарид - А разве рядом с Рыбинском имеется ущелье?  </w:t>
        <w:br/>
        <w:t>        - Нет - нахмурился Василий.</w:t>
        <w:br/>
        <w:t xml:space="preserve">        - Вот в том и дело - проговорил Фарид. - Ладно, заглушим винты... О, вот и вожди кочевников - указал он на высыпавших из большого шатра людей. - Попробуем с ними поговорить? </w:t>
      </w:r>
    </w:p>
    <w:p>
      <w:pPr>
        <w:pStyle w:val="Normal"/>
        <w:ind w:left="720" w:hanging="0"/>
        <w:rPr/>
      </w:pPr>
      <w:r>
        <w:rPr/>
        <w:t xml:space="preserve">   </w:t>
      </w:r>
      <w:r>
        <w:rPr/>
        <w:t>- Рискнем - кивнул Василий.</w:t>
        <w:br/>
        <w:t>        Он распахнул правый люк вертолета и вылез наружу - навстречу неизвестным. Вслед за ним выбрался и Фарид</w:t>
        <w:br/>
        <w:t>        Вожди кочевников, как назвал их Фарид, рухнули на колени и бессвязно заговорили.</w:t>
        <w:br/>
        <w:t>        - Фарид - нахмурился Василий - Ты понимаешь, что они говорят?</w:t>
        <w:br/>
        <w:t>        Фарид внимательно вслушался в тарабарщину кочевников. Посмотрел на Василия:</w:t>
        <w:br/>
        <w:t>        - Знаешь, они, по-моему... уверены что мы боги. Их боги.</w:t>
        <w:br/>
        <w:t>        - Ого! - присвистнул Василий. - Как поступим?</w:t>
        <w:br/>
        <w:t>        - Осмотрим лагерь, сфотографируем, и заберем вождя со старейшинами. Представим их мэру, пусть разбирается.</w:t>
        <w:br/>
        <w:t>        - Решено - сказал Василий, достал цифровой фотоаппарат и заснял группу людей. Фарид закурил сигарету.</w:t>
        <w:br/>
        <w:t xml:space="preserve">        Кочевники удивленно таращились на них. </w:t>
      </w:r>
    </w:p>
    <w:p>
      <w:pPr>
        <w:pStyle w:val="Normal"/>
        <w:ind w:left="720" w:hanging="0"/>
        <w:rPr/>
      </w:pPr>
      <w:r>
        <w:rPr/>
        <w:t xml:space="preserve">   </w:t>
      </w:r>
      <w:r>
        <w:rPr/>
        <w:t xml:space="preserve">*** </w:t>
      </w:r>
    </w:p>
    <w:p>
      <w:pPr>
        <w:pStyle w:val="Normal"/>
        <w:ind w:left="720" w:hanging="0"/>
        <w:rPr/>
      </w:pPr>
      <w:r>
        <w:rPr/>
        <w:t>          </w:t>
      </w:r>
      <w:r>
        <w:rPr/>
        <w:t>Вождь сдерживал себя, чтобы не убежать, подобно трусливой женщине. Сын сказал правду - это были боги. Они прилетели на невиданном драконе с четырьмя крыльями на спине и длинным хвостом.</w:t>
        <w:br/>
        <w:t>       Один бог поднял к глазам какой-то черный ящичек, другой зажег белую палочку и стал пускать ртом дым. От запаха дыма кружилась голова, но вождь терпел.</w:t>
        <w:br/>
        <w:t>       - Несомненно это Паувак, бог правды и Ойего, бог огня и шаманства... - думал вождь. - Паувак читает наши души и записывает наши проступки, а Ойего проверяет, соблюдали ли мы в точности наши обряды в их честь.</w:t>
        <w:br/>
        <w:t>       Наконец боги опять заговорили между собой. Вождь посмотрел на шамана, поморщился - шаман был почти без сознания.</w:t>
        <w:br/>
        <w:t>       - Неужели он боится, что боги узнали про его хитрости? - подумал вождь. - Ладно, раз шаман не может приветствовать богов - значит, это сделаю я, вождь!</w:t>
        <w:br/>
        <w:t>       Он поднялся на ноги и поклонился богам.</w:t>
        <w:br/>
        <w:t xml:space="preserve">       - Народ Холд приветствует вас, боги Ойего и Паувак! </w:t>
      </w:r>
    </w:p>
    <w:p>
      <w:pPr>
        <w:pStyle w:val="Normal"/>
        <w:ind w:left="720" w:hanging="0"/>
        <w:rPr/>
      </w:pPr>
      <w:r>
        <w:rPr/>
        <w:t xml:space="preserve">   </w:t>
      </w:r>
      <w:r>
        <w:rPr/>
        <w:t xml:space="preserve">Затем вождь пнул трясущегося шамана в бок. </w:t>
      </w:r>
    </w:p>
    <w:p>
      <w:pPr>
        <w:pStyle w:val="Normal"/>
        <w:ind w:left="720" w:hanging="0"/>
        <w:rPr/>
      </w:pPr>
      <w:r>
        <w:rPr/>
        <w:t xml:space="preserve">   </w:t>
      </w:r>
      <w:r>
        <w:rPr/>
        <w:t xml:space="preserve">- Шаман! - прикрикнул он - что с тобой? Разве не видишь? Боги пришли. Приветствуй же их! </w:t>
      </w:r>
    </w:p>
    <w:p>
      <w:pPr>
        <w:pStyle w:val="Normal"/>
        <w:ind w:left="720" w:hanging="0"/>
        <w:rPr/>
      </w:pPr>
      <w:r>
        <w:rPr/>
        <w:t xml:space="preserve">   </w:t>
      </w:r>
      <w:r>
        <w:rPr/>
        <w:t xml:space="preserve">Шаман закивал и начал бормотать молитву, а также бил в бубен. </w:t>
      </w:r>
    </w:p>
    <w:p>
      <w:pPr>
        <w:pStyle w:val="Normal"/>
        <w:ind w:left="720" w:hanging="0"/>
        <w:rPr/>
      </w:pPr>
      <w:r>
        <w:rPr/>
        <w:t xml:space="preserve">   </w:t>
      </w:r>
      <w:r>
        <w:rPr/>
        <w:t xml:space="preserve">По знаку вождя две девушки зажгли пучки пахучей травы и начали размахивать ими перед богами. </w:t>
      </w:r>
    </w:p>
    <w:p>
      <w:pPr>
        <w:pStyle w:val="Normal"/>
        <w:ind w:left="720" w:hanging="0"/>
        <w:rPr/>
      </w:pPr>
      <w:r>
        <w:rPr/>
        <w:t xml:space="preserve">   </w:t>
      </w:r>
      <w:r>
        <w:rPr/>
        <w:t xml:space="preserve">Фарид переглянулся с Василием. </w:t>
      </w:r>
    </w:p>
    <w:p>
      <w:pPr>
        <w:pStyle w:val="Normal"/>
        <w:ind w:left="720" w:hanging="0"/>
        <w:rPr/>
      </w:pPr>
      <w:r>
        <w:rPr/>
        <w:t xml:space="preserve">   </w:t>
      </w:r>
      <w:r>
        <w:rPr/>
        <w:t xml:space="preserve">- Они воскуривают перед нами свой ладан - кивнул Василий. - Я сейчас прихвачу с собой лекарства и бинты. Ты ведь заметил, среди этих кочевников много раненых. </w:t>
      </w:r>
    </w:p>
    <w:p>
      <w:pPr>
        <w:pStyle w:val="Normal"/>
        <w:ind w:left="720" w:hanging="0"/>
        <w:rPr/>
      </w:pPr>
      <w:r>
        <w:rPr/>
        <w:t xml:space="preserve">   </w:t>
      </w:r>
      <w:r>
        <w:rPr/>
        <w:t xml:space="preserve">Он вернулся к вертолету и забрал медицинский ящик первой помощи. </w:t>
      </w:r>
    </w:p>
    <w:p>
      <w:pPr>
        <w:pStyle w:val="Normal"/>
        <w:ind w:left="720" w:hanging="0"/>
        <w:rPr/>
      </w:pPr>
      <w:r>
        <w:rPr/>
        <w:t xml:space="preserve">   </w:t>
      </w:r>
      <w:r>
        <w:rPr/>
        <w:t xml:space="preserve">Фарид же обратился к кочевникам, стараясь говорить понятнее - речь кочевников частью походила на татарский, но мелькали и слова похожие на кавказские: </w:t>
      </w:r>
    </w:p>
    <w:p>
      <w:pPr>
        <w:pStyle w:val="Normal"/>
        <w:ind w:left="720" w:hanging="0"/>
        <w:rPr/>
      </w:pPr>
      <w:r>
        <w:rPr/>
        <w:t xml:space="preserve">   </w:t>
      </w:r>
      <w:r>
        <w:rPr/>
        <w:t xml:space="preserve">- Мы, Ойего и Паувак, рады, что наш народ живет в согласии с законами, которые дали вам мы, боги, и соблюдает их! Мы пришли, чтобы своей властью защитить вас, своих детей от царящего в мире зла! Нас прислал наш отец, Единый, чтобы везде воцарился вечный мир! Чтобы не было войн, насилия, убийств... </w:t>
      </w:r>
    </w:p>
    <w:p>
      <w:pPr>
        <w:pStyle w:val="Normal"/>
        <w:ind w:left="720" w:hanging="0"/>
        <w:rPr/>
      </w:pPr>
      <w:r>
        <w:rPr/>
        <w:t xml:space="preserve">   </w:t>
      </w:r>
      <w:r>
        <w:rPr/>
        <w:t xml:space="preserve">Медленно к Фариду приблизилась какая-то молодая женщина. Она с мольбой потянула его за руку, указывая правой рукой куда-то. </w:t>
      </w:r>
    </w:p>
    <w:p>
      <w:pPr>
        <w:pStyle w:val="Normal"/>
        <w:ind w:left="720" w:hanging="0"/>
        <w:rPr/>
      </w:pPr>
      <w:r>
        <w:rPr/>
        <w:t xml:space="preserve">   </w:t>
      </w:r>
      <w:r>
        <w:rPr/>
        <w:t xml:space="preserve">Фарид и Василий зашагали за ней. </w:t>
      </w:r>
    </w:p>
    <w:p>
      <w:pPr>
        <w:pStyle w:val="Normal"/>
        <w:ind w:left="720" w:hanging="0"/>
        <w:rPr/>
      </w:pPr>
      <w:r>
        <w:rPr/>
        <w:t xml:space="preserve">   </w:t>
      </w:r>
      <w:r>
        <w:rPr/>
        <w:t xml:space="preserve">На расстеленной на траве шкуре неизвестного зверя лежал мальчик лет семи. Его ноги были неумело перебинтованы. </w:t>
      </w:r>
    </w:p>
    <w:p>
      <w:pPr>
        <w:pStyle w:val="Normal"/>
        <w:ind w:left="720" w:hanging="0"/>
        <w:rPr/>
      </w:pPr>
      <w:r>
        <w:rPr/>
        <w:t xml:space="preserve">   </w:t>
      </w:r>
      <w:r>
        <w:rPr/>
        <w:t xml:space="preserve">Василий ощупал ноги ребенка. Ребенок застонал. Женщина с надеждой смотрела на богов.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p>
    <w:p>
      <w:pPr>
        <w:pStyle w:val="Normal"/>
        <w:ind w:left="720" w:hanging="0"/>
        <w:rPr/>
      </w:pPr>
      <w:r>
        <w:rPr/>
        <w:t xml:space="preserve">   </w:t>
      </w:r>
      <w:r>
        <w:rPr/>
        <w:t xml:space="preserve">Вождь уважительно кивнул - теперь он не сомневался в божественности пришельцев. Ибо богам подобает заботиться о детях - будущем опекаемого ими народа! А этот ребенок, единственный сын самого лучшего охотника племени Разящий Молот, был как раз самым тяжелым из раненых. Даже шаман Череп Орка, перевязав раны малыша, долго качал головой и сказал, что отныне судьба ребенка в руках богов. И надо же, боги пришли. Пришли оберегать племя. </w:t>
      </w:r>
    </w:p>
    <w:p>
      <w:pPr>
        <w:pStyle w:val="Normal"/>
        <w:ind w:left="720" w:hanging="0"/>
        <w:rPr/>
      </w:pPr>
      <w:r>
        <w:rPr/>
        <w:t xml:space="preserve">   </w:t>
      </w:r>
      <w:r>
        <w:rPr/>
        <w:t xml:space="preserve">Вождь посмотрел в сторону Мордора и вздрогнул - далеко на горизонте темнела черная дымка. Да, похоже, Зло подняло руку на самые основы мира! И если сами боги спустились с неба, потрясая сотворенную ими землю, следовательно... Однако если боги пришли, несомненно они должны были привести и могучее войско? </w:t>
      </w:r>
    </w:p>
    <w:p>
      <w:pPr>
        <w:pStyle w:val="Normal"/>
        <w:ind w:left="720" w:hanging="0"/>
        <w:rPr/>
      </w:pPr>
      <w:r>
        <w:rPr/>
        <w:t xml:space="preserve">   </w:t>
      </w:r>
      <w:r>
        <w:rPr/>
        <w:t xml:space="preserve">Хлад расправил плечи - скоро Мордор горько пожалеет, что замыслил окутать Светлый мир пеленами Зла, Мрака и Хаоса... </w:t>
      </w:r>
    </w:p>
    <w:p>
      <w:pPr>
        <w:pStyle w:val="Normal"/>
        <w:ind w:left="720" w:hanging="0"/>
        <w:rPr/>
      </w:pPr>
      <w:r>
        <w:rPr/>
        <w:t xml:space="preserve">   </w:t>
      </w:r>
      <w:r>
        <w:rPr/>
        <w:t xml:space="preserve">Тем временем к богам несмело потянулись страждущие. Одним боги давали какое-то питье, другим перевязывали руки какими-то белыми полосами. </w:t>
      </w:r>
    </w:p>
    <w:p>
      <w:pPr>
        <w:pStyle w:val="Normal"/>
        <w:ind w:left="720" w:hanging="0"/>
        <w:rPr/>
      </w:pPr>
      <w:r>
        <w:rPr/>
        <w:t xml:space="preserve">   </w:t>
      </w:r>
      <w:r>
        <w:rPr/>
        <w:t xml:space="preserve">Вождь приказал заколоть и зажарить жирного барана. </w:t>
      </w:r>
    </w:p>
    <w:p>
      <w:pPr>
        <w:pStyle w:val="Normal"/>
        <w:ind w:left="720" w:hanging="0"/>
        <w:rPr/>
      </w:pPr>
      <w:r>
        <w:rPr/>
        <w:t xml:space="preserve">   </w:t>
      </w:r>
      <w:r>
        <w:rPr/>
        <w:t xml:space="preserve">К тому времени, когда боги закончили лечение, баран был изжарен и прекрасная дочь вождя Белая Уточка поднесла богам блюдо с лучшими кусками мяса. </w:t>
      </w:r>
    </w:p>
    <w:p>
      <w:pPr>
        <w:pStyle w:val="Normal"/>
        <w:ind w:left="720" w:hanging="0"/>
        <w:rPr/>
      </w:pPr>
      <w:r>
        <w:rPr/>
        <w:t xml:space="preserve">   </w:t>
      </w:r>
      <w:r>
        <w:rPr/>
        <w:t xml:space="preserve">Боги с радостью разделили трапезу с людьми, а затем Фарид обратился к вождю. </w:t>
      </w:r>
    </w:p>
    <w:p>
      <w:pPr>
        <w:pStyle w:val="Normal"/>
        <w:ind w:left="720" w:hanging="0"/>
        <w:rPr/>
      </w:pPr>
      <w:r>
        <w:rPr/>
        <w:t xml:space="preserve">   </w:t>
      </w:r>
      <w:r>
        <w:rPr/>
        <w:t xml:space="preserve">- Ты добрый вождь! Мы, боги, приглашаем тебя и самых почтенных людей твоего племени в наш город. </w:t>
      </w:r>
    </w:p>
    <w:p>
      <w:pPr>
        <w:pStyle w:val="Normal"/>
        <w:ind w:left="720" w:hanging="0"/>
        <w:rPr/>
      </w:pPr>
      <w:r>
        <w:rPr/>
        <w:t xml:space="preserve">   </w:t>
      </w:r>
      <w:r>
        <w:rPr/>
        <w:t xml:space="preserve">Вождь выпучил глаза. Чем же его отличили боги? Чем таким он заслужил такую милость? </w:t>
      </w:r>
    </w:p>
    <w:p>
      <w:pPr>
        <w:pStyle w:val="Normal"/>
        <w:ind w:left="720" w:hanging="0"/>
        <w:rPr/>
      </w:pPr>
      <w:r>
        <w:rPr/>
        <w:t xml:space="preserve">   </w:t>
      </w:r>
      <w:r>
        <w:rPr/>
        <w:t xml:space="preserve">Он несмело произнес: </w:t>
      </w:r>
    </w:p>
    <w:p>
      <w:pPr>
        <w:pStyle w:val="Normal"/>
        <w:ind w:left="720" w:hanging="0"/>
        <w:rPr/>
      </w:pPr>
      <w:r>
        <w:rPr/>
        <w:t xml:space="preserve">   </w:t>
      </w:r>
      <w:r>
        <w:rPr/>
        <w:t xml:space="preserve">- Но ведь... никто не возвращался оттуда! - вождь указал на небо. </w:t>
      </w:r>
    </w:p>
    <w:p>
      <w:pPr>
        <w:pStyle w:val="Normal"/>
        <w:ind w:left="720" w:hanging="0"/>
        <w:rPr/>
      </w:pPr>
      <w:r>
        <w:rPr/>
        <w:t xml:space="preserve">   </w:t>
      </w:r>
      <w:r>
        <w:rPr/>
        <w:t xml:space="preserve">- Не бойся - усмехнулся Василий - Наш отец, Единый Господь, за одну ночь сотворил там город для нас - он указал на равнину, где виднелся незнакомый удивительный город. - Чтобы мы могли защищать вас. И все враги скоро узнают на себе защиту богов!  </w:t>
        <w:br/>
        <w:t>         - Хорошо... - кивнул вождь.</w:t>
        <w:br/>
        <w:t>         Первым на вертолет погрузили раненого мальчишку, а затем в пассажирском отсеке притулилось несколько людей - вождь, шаман, и двое старейшин.</w:t>
        <w:br/>
        <w:t xml:space="preserve">         Вертолет загудел, поднялся в небо и полетел к городу... </w:t>
      </w:r>
    </w:p>
    <w:p>
      <w:pPr>
        <w:pStyle w:val="Normal"/>
        <w:ind w:left="720" w:hanging="0"/>
        <w:rPr/>
      </w:pPr>
      <w:r>
        <w:rPr/>
        <w:t xml:space="preserve">   </w:t>
      </w:r>
    </w:p>
    <w:p>
      <w:pPr>
        <w:pStyle w:val="Normal"/>
        <w:ind w:left="720" w:hanging="0"/>
        <w:rPr/>
      </w:pPr>
      <w:r>
        <w:rPr/>
        <w:t xml:space="preserve">   </w:t>
      </w:r>
      <w:r>
        <w:rPr>
          <w:b/>
          <w:bCs/>
        </w:rPr>
        <w:t>Дар судьбы.</w:t>
      </w:r>
      <w:r>
        <w:rPr/>
        <w:t xml:space="preserve"> </w:t>
      </w:r>
    </w:p>
    <w:p>
      <w:pPr>
        <w:pStyle w:val="Normal"/>
        <w:ind w:left="720" w:hanging="0"/>
        <w:rPr/>
      </w:pPr>
      <w:r>
        <w:rPr/>
        <w:t xml:space="preserve">   </w:t>
      </w:r>
    </w:p>
    <w:p>
      <w:pPr>
        <w:pStyle w:val="Normal"/>
        <w:ind w:left="720" w:hanging="0"/>
        <w:rPr/>
      </w:pPr>
      <w:r>
        <w:rPr/>
        <w:t xml:space="preserve">   </w:t>
      </w:r>
      <w:r>
        <w:rPr/>
        <w:t xml:space="preserve">Зоя Ивановна Федотова, дипломированный психолог, тридцати пяти лет, и как сейчас модно называть, ясновидящая и экстрасенс, досматривала последний, самый сладкий сон. Слабо шуршала шелковая пижама, сонное дыхание плавно переходило в рывки, Зоя просыпалась. </w:t>
      </w:r>
    </w:p>
    <w:p>
      <w:pPr>
        <w:pStyle w:val="Normal"/>
        <w:ind w:left="720" w:hanging="0"/>
        <w:rPr/>
      </w:pPr>
      <w:r>
        <w:rPr/>
        <w:t xml:space="preserve">   </w:t>
      </w:r>
      <w:r>
        <w:rPr/>
        <w:t xml:space="preserve">Привычку вставать ровно в шесть тридцать она выработала еще с тех пор, как только переехала в эту квартиру, после смерти бабушки, с молодым мужем, тогда еще младшим лейтенантом. </w:t>
      </w:r>
    </w:p>
    <w:p>
      <w:pPr>
        <w:pStyle w:val="Normal"/>
        <w:ind w:left="720" w:hanging="0"/>
        <w:rPr/>
      </w:pPr>
      <w:r>
        <w:rPr/>
        <w:t xml:space="preserve">   </w:t>
      </w:r>
      <w:r>
        <w:rPr/>
        <w:t xml:space="preserve">Правда, в этот дом, Зоя возвращалась, так как жила, тогда еще с родителями, до пятого класса, здесь же у неё осталась хорошая подруга Ольга. </w:t>
      </w:r>
    </w:p>
    <w:p>
      <w:pPr>
        <w:pStyle w:val="Normal"/>
        <w:ind w:left="720" w:hanging="0"/>
        <w:rPr/>
      </w:pPr>
      <w:r>
        <w:rPr/>
        <w:t xml:space="preserve">   </w:t>
      </w:r>
      <w:r>
        <w:rPr/>
        <w:t xml:space="preserve">Как оказалось, Оля вышла замуж за сослуживца мужа - Николая и у них, ко времени возвращения Зои  родился сын Николай Николаевич. </w:t>
      </w:r>
    </w:p>
    <w:p>
      <w:pPr>
        <w:pStyle w:val="Normal"/>
        <w:ind w:left="720" w:hanging="0"/>
        <w:rPr/>
      </w:pPr>
      <w:r>
        <w:rPr/>
        <w:t xml:space="preserve">   </w:t>
      </w:r>
      <w:r>
        <w:rPr/>
        <w:t xml:space="preserve">Молодые семьи часто и весело вместе проводили время. У Зои с Володей через год родилась единственная радость, солнышко - Леночка. Так часто бывает в жизни военных, и ничего нельзя поделать, но пришлось Володе оставить семью, и назад из точки Ч. он уже не вернулся. </w:t>
      </w:r>
    </w:p>
    <w:p>
      <w:pPr>
        <w:pStyle w:val="Normal"/>
        <w:ind w:left="720" w:hanging="0"/>
        <w:rPr/>
      </w:pPr>
      <w:r>
        <w:rPr/>
        <w:t xml:space="preserve">   </w:t>
      </w:r>
      <w:r>
        <w:rPr/>
        <w:t xml:space="preserve">Как потом рассказывали сослуживцы Володи, он до последнего момента прикрывал эвакуацию раненых солдат. Леночке тогда едва исполнилось три года. Николаю посчастливилось вернуться, и он помогал Зое с Леночкой, чем мог, но ведь у него была и своя семья, а  злоупотреблять добротой подруги Зоя не хотела.  </w:t>
        <w:br/>
        <w:t xml:space="preserve">Однажды вечером Зоя решила, что хватит воспоминаний, и решила разобрать вещи, которые остались от бабушки Елены Порфирьевны, мамы отца Зои, высокой, красивой женщины, с шикарными каштановыми волосами, именно такой она осталась в воспоминаниях Зои. Каково же было удивление Зои, когда в вещах бабушки, она нашла огромный кованый сундук, а в нем, свечи, карты, пучки каких-то трав и тетрадь в кожаном переплете, в которой были записаны всевозможные комбинации карт. Карты, тоже были необычные, старинные, возможно, даже сделанные вручную, и от нечего делать, Зоя разложила простейший расклад. </w:t>
      </w:r>
    </w:p>
    <w:p>
      <w:pPr>
        <w:pStyle w:val="Normal"/>
        <w:ind w:left="720" w:hanging="0"/>
        <w:rPr/>
      </w:pPr>
      <w:r>
        <w:rPr/>
        <w:t xml:space="preserve">   </w:t>
      </w:r>
      <w:r>
        <w:rPr/>
        <w:t xml:space="preserve">Как потом оказалось, карты не обманули. Следующий раз Зоя раскинула карты для Оли, и опять же подсказки не подвели. Позвав всех подруг, Зоя сразила их сложным гаданием с рассказом, что было и будет. </w:t>
      </w:r>
    </w:p>
    <w:p>
      <w:pPr>
        <w:pStyle w:val="Normal"/>
        <w:ind w:left="720" w:hanging="0"/>
        <w:rPr/>
      </w:pPr>
      <w:r>
        <w:rPr/>
        <w:t xml:space="preserve">   </w:t>
      </w:r>
      <w:r>
        <w:rPr/>
        <w:t xml:space="preserve">Книжка толкований и на этот раз не подвела, и подружки были шокированы, Зоя знала такое... Что и сами они порой скрывали от себя. </w:t>
        <w:br/>
        <w:t>Так, на следующее утро и родился частный предприниматель, ясновидящая и экстрасенс Зоя Федо.</w:t>
        <w:br/>
        <w:t xml:space="preserve">Семь пятнадцать. Зоя сладко потянулась, еще никогда ей не было так хорошо. Тело просто пело, и Зоя села на кровати, скрестив ноги, вот, вздох, и открыв глаза, она задохнулась, вокруг все пульсировало разноцветными нитями. Нити окутывали все предметы в комнате, но больше всего нитей клубилось вокруг Зои. </w:t>
      </w:r>
    </w:p>
    <w:p>
      <w:pPr>
        <w:pStyle w:val="Normal"/>
        <w:ind w:left="720" w:hanging="0"/>
        <w:rPr/>
      </w:pPr>
      <w:r>
        <w:rPr/>
        <w:t xml:space="preserve">   </w:t>
      </w:r>
      <w:r>
        <w:rPr/>
        <w:t>- Леночка, солнышко, зайди ко мне, - стараясь не выдавать в голосе панические нотки, прокричала Зоя.</w:t>
        <w:br/>
        <w:t xml:space="preserve">- Ага, ма, а у нас воды нет, и электричества тоже - из соседней комнаты хриплым голосом ответила девочка, и тут же пришлепала, и не открывая глаз, в коротенькой ночнушке и огромных мохнатых тапках, устроилась в кресле. </w:t>
        <w:br/>
        <w:t>- Милая, как ты себя чувствуешь? - вкрадчиво спросила Зоя.</w:t>
        <w:br/>
        <w:t>- Нормально, а что?</w:t>
        <w:br/>
        <w:t>- Лен, а ты ничего подозрительного не видишь? - холодея от ужаса спросила Зоя.</w:t>
        <w:br/>
        <w:t>Лена нехотя приоткрыла глаза пошире, глянула вокруг, на мать, и вдруг, подскочив с кресла, издала оглушительный визг. Затем визг окрасился в радостные интонации, девочка разводила руками в пространстве, как будто гладя воздух, развернулась, подпрыгнула и побежала за  гаечным ключом, которым тут же простукала по батарее какой-то мотив.</w:t>
        <w:br/>
        <w:t xml:space="preserve">- Ма, сейчас Колька прискачет, я чай поставлю, о-о, а газа тоже нет,- вдруг интонация голоса изменилась, - Ма, иди сюда. </w:t>
        <w:br/>
        <w:t xml:space="preserve">Накинув халат, Зоя кинулась в кухню. Лена стояла около плиты, указывая пальцем на неё, а над закрытой конфоркой горел алый огонек.  </w:t>
        <w:br/>
        <w:t>- Что это? - Зоя подошла поближе.</w:t>
        <w:br/>
        <w:t>- Я подумала, вот бы загорелось, оно и загорелось, - понимание этого факта, все больше нравилось Лене. - она сжала руку в кулак и огонек погас, а  в дверь забарабанили.</w:t>
        <w:br/>
        <w:t>- Это Колька, - кинулась девочка к двери, -Колька, привет, а я ведьма...</w:t>
        <w:br/>
        <w:t>- Здравствуйте Зоя Ивановна, привет Ленка, а у нас нет ни воды, ни газа ни света... Что? Почему это ты решила? -высокий подросток с перевязанными в хвостик волосами, снимал кроссовки и одевал, приготовленные только для него тапочки.</w:t>
        <w:br/>
        <w:t>- А, вот гляди, - и Зоя, затаив дыхание увидела, как над ладонью её пятнадцатилетней дочери, сначала робко появился, а затем начал разрастаться огненный шарик.</w:t>
        <w:br/>
        <w:t xml:space="preserve">- Файерболл, - восторженно округлил глаза Коля, -Поедешь с нами на ролевку, дадим тебе роль магички, все будут в отпаде, - сразу меркантильно заявил парень.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p>
    <w:p>
      <w:pPr>
        <w:pStyle w:val="Normal"/>
        <w:ind w:left="720" w:hanging="0"/>
        <w:rPr/>
      </w:pPr>
      <w:r>
        <w:rPr/>
        <w:t xml:space="preserve">   </w:t>
      </w:r>
      <w:r>
        <w:rPr/>
        <w:t xml:space="preserve">От двери послышался стук. </w:t>
        <w:br/>
        <w:t>- Зоя, Лена, это я, мой оболтус у вас?- голос Оли с трудом слышался из-за бронированных дверей.</w:t>
        <w:br/>
        <w:t xml:space="preserve">- У нас, у нас, привет, теть Оль, - Лена, потеряв по дороге к двери одну тапочку, уже открывала дверь, и пропрыгав обратно, похвасталась: </w:t>
      </w:r>
    </w:p>
    <w:p>
      <w:pPr>
        <w:pStyle w:val="Normal"/>
        <w:ind w:left="720" w:hanging="0"/>
        <w:rPr/>
      </w:pPr>
      <w:r>
        <w:rPr/>
        <w:t xml:space="preserve">   </w:t>
      </w:r>
      <w:r>
        <w:rPr/>
        <w:t>-А меня Колька на ролевку берет, я буду магичкой, то-есть я и так магичка...</w:t>
        <w:br/>
        <w:t>-Как же, как же, еще бы его кто отпустил на ролевку, пока английский не пересдаст, никакой ролевки, -поддразнила Оля, входя на кухню, - Выпускной класс, поступление, а он взял моду, волосы распустит и на ролевку... У нас нет ни воды, ни электричества, ни газа, вообще что они там себе думают, в ЖКХ... Зоя, что такое, что-то случилось? Ты так странно смотришь...</w:t>
        <w:br/>
        <w:t xml:space="preserve">А Зоя не могла отвести взгляд от ярких струй, что окутывали Олю и темного пятна, пульсирующего у левой груди. </w:t>
        <w:br/>
        <w:t xml:space="preserve">- Оля, у тебя тут что-то... непонятное,- Зоя поднесла руку к темному пятну. </w:t>
        <w:br/>
        <w:t xml:space="preserve">Ольга оглянулась на притихших детей, вздохнула: </w:t>
      </w:r>
    </w:p>
    <w:p>
      <w:pPr>
        <w:pStyle w:val="Normal"/>
        <w:ind w:left="720" w:hanging="0"/>
        <w:rPr/>
      </w:pPr>
      <w:r>
        <w:rPr/>
        <w:t xml:space="preserve">   </w:t>
      </w:r>
      <w:r>
        <w:rPr/>
        <w:t xml:space="preserve">- Так детвора, не хотите прогуляться? Погода хорошая, суббота на дворе, так и быть Коля, можете поехать к твоим сумасшедшим друзьям-ролевикам. </w:t>
        <w:br/>
        <w:t xml:space="preserve">Индейский клич вырвался и у Коли, и у Ленки, как будто и не было этих двух лет разницы. Ленка тут же, пока мамы не передумали, поскакала одеваться, а Колька - за мобильником. </w:t>
        <w:br/>
        <w:t xml:space="preserve">Через 10 минут дети, попрощавшись, выскочили из дома, все это время Зоя задумчиво грызла печенье, поглядывая на Ольгу. </w:t>
        <w:br/>
        <w:t xml:space="preserve">Отойдя от окна, Оля подсела к столу: </w:t>
        <w:br/>
        <w:t>- У меня рак, начальная стадия, операцию назначили через две недели... Как ты узнала?</w:t>
        <w:br/>
        <w:t xml:space="preserve">Зоя потрясенно выдохнула: </w:t>
        <w:br/>
        <w:t>- Я вижу... Сегодня утром что-то изменилось... Я все вижу в ярких струях, линиях, клубках, все они разноцветные, и только тут - абсолютно черный клубок, будто змеи шевелятся...</w:t>
        <w:br/>
        <w:t xml:space="preserve">В дверь опять застучали... </w:t>
        <w:br/>
        <w:t>- Зоя, Зоечка, это Вера, Баба Вера...Открой пожалуйста, нужно поговорить...</w:t>
        <w:br/>
        <w:t>- О конкуренты пожаловали, погоди, сейчас поговорим, -Зоя пошла к двери.</w:t>
        <w:br/>
        <w:t xml:space="preserve">Вера Дмитриевна, она же Баба Вера, действительно была конкуренткой Зои в предвидении, у неё не было ни карт, ни толкований, но это не мешало ей уверенно пророчить, основываясь, как она говорила,  на видениях. Толчком для её провидческой деятельности, как частного предпринимателя была книга старинных российских гаданий, которую травница Вера случайно приобрела на местной барахолке. </w:t>
        <w:br/>
        <w:t>И хотя её "пророчества" часто не исполнялись, это не мешало самозабвенно ворожить, хотя как травница, составитель лечебных снадобий, Баба Вера не знала себе равных.</w:t>
        <w:br/>
        <w:t xml:space="preserve">Баба Вера, ещё далеко не старая женщина, в строгом терракотовом костюме, на средней высоты каблуках, с умело подведенным макияжем, ворвалась в квартиру и с ходу проскочила на кухню. </w:t>
      </w:r>
    </w:p>
    <w:p>
      <w:pPr>
        <w:pStyle w:val="Normal"/>
        <w:ind w:left="720" w:hanging="0"/>
        <w:rPr/>
      </w:pPr>
      <w:r>
        <w:rPr/>
        <w:t xml:space="preserve">   </w:t>
      </w:r>
      <w:r>
        <w:rPr/>
        <w:t>- Добрый день, - вежливо поприветствовала вошедшую Оля.</w:t>
        <w:br/>
        <w:t>- Да какой добрый, я тут с самого утра с ума схожу, - фыркнула Вера.</w:t>
        <w:br/>
        <w:t>- Что случилось? - наконец Зоя догнала ураган по имени Вера.</w:t>
        <w:br/>
        <w:t xml:space="preserve">- Зоенька, -лицо Веры неузнаваемо скривилось,- со мной травки разговаривать начали, шепчут мне, одна говорит, я от кашля помогу, другая просит позвать к ней другую травку и вместе они обещают бледную немочь вывести. И все шепчут и шепчут прямо в моей голове. - Зоенька. Что мне делать? Помогите. </w:t>
        <w:br/>
        <w:t xml:space="preserve">Зоя и Оля переглянулись. </w:t>
        <w:br/>
        <w:t>- Это с утра началось?- вкрадчиво спросила Зоя.</w:t>
        <w:br/>
        <w:t>- Да, - высморкавшись в тонкий платок, вопросительно подняла на неё глаза Вера.</w:t>
        <w:br/>
        <w:t xml:space="preserve">- Со мной тоже с утра кое-что произошло...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p>
    <w:p>
      <w:pPr>
        <w:pStyle w:val="Normal"/>
        <w:ind w:left="720" w:hanging="0"/>
        <w:rPr/>
      </w:pPr>
      <w:r>
        <w:rPr/>
        <w:t xml:space="preserve">   </w:t>
      </w:r>
      <w:r>
        <w:rPr/>
        <w:t xml:space="preserve">Коля и Лена быстро шли по переулку. </w:t>
        <w:br/>
        <w:t>- Лен, а ну еще...</w:t>
        <w:br/>
        <w:t>Лена уже пятый раз послушно зажгла огонёк.</w:t>
        <w:br/>
        <w:t xml:space="preserve">Колька опять восторженно округлил глаза: </w:t>
      </w:r>
    </w:p>
    <w:p>
      <w:pPr>
        <w:pStyle w:val="Normal"/>
        <w:ind w:left="720" w:hanging="0"/>
        <w:rPr/>
      </w:pPr>
      <w:r>
        <w:rPr/>
        <w:t xml:space="preserve">   </w:t>
      </w:r>
      <w:r>
        <w:rPr/>
        <w:t xml:space="preserve">- И как это у тебя получается? - и попытался опять потрогать шарик. </w:t>
      </w:r>
    </w:p>
    <w:p>
      <w:pPr>
        <w:pStyle w:val="Normal"/>
        <w:ind w:left="720" w:hanging="0"/>
        <w:rPr/>
      </w:pPr>
      <w:r>
        <w:rPr/>
        <w:t xml:space="preserve">   </w:t>
      </w:r>
      <w:r>
        <w:rPr/>
        <w:t>- Ну сколько можно, Коль, уж ожёгся не раз, где говоришь твои друзья?</w:t>
        <w:br/>
        <w:t xml:space="preserve">- Как звонил, так говорили, что едут в город, там какая-то встреча фантастов, они каких-то знакомых встретили, и везут их туда... </w:t>
      </w:r>
    </w:p>
    <w:p>
      <w:pPr>
        <w:pStyle w:val="Normal"/>
        <w:ind w:left="720" w:hanging="0"/>
        <w:rPr/>
      </w:pPr>
      <w:r>
        <w:rPr/>
        <w:t xml:space="preserve">   </w:t>
      </w:r>
    </w:p>
    <w:p>
      <w:pPr>
        <w:pStyle w:val="Normal"/>
        <w:ind w:left="720" w:hanging="0"/>
        <w:rPr/>
      </w:pPr>
      <w:r>
        <w:rPr/>
        <w:t xml:space="preserve">   </w:t>
      </w:r>
      <w:r>
        <w:rPr>
          <w:b/>
          <w:bCs/>
        </w:rPr>
        <w:t>Город Мышкин</w:t>
      </w:r>
      <w:r>
        <w:rPr/>
        <w:t xml:space="preserve"> </w:t>
      </w:r>
    </w:p>
    <w:p>
      <w:pPr>
        <w:pStyle w:val="Normal"/>
        <w:ind w:left="720" w:hanging="0"/>
        <w:rPr/>
      </w:pPr>
      <w:r>
        <w:rPr/>
        <w:t xml:space="preserve">   </w:t>
      </w:r>
      <w:r>
        <w:rPr>
          <w:b/>
          <w:bCs/>
        </w:rPr>
        <w:t>Встреча двух реальностей.</w:t>
      </w:r>
      <w:r>
        <w:rPr/>
        <w:t xml:space="preserve"> </w:t>
      </w:r>
    </w:p>
    <w:p>
      <w:pPr>
        <w:pStyle w:val="Normal"/>
        <w:ind w:left="720" w:hanging="0"/>
        <w:rPr/>
      </w:pPr>
      <w:r>
        <w:rPr/>
        <w:t xml:space="preserve">   </w:t>
      </w:r>
    </w:p>
    <w:p>
      <w:pPr>
        <w:pStyle w:val="Normal"/>
        <w:ind w:left="720" w:hanging="0"/>
        <w:rPr/>
      </w:pPr>
      <w:r>
        <w:rPr/>
        <w:t xml:space="preserve">   </w:t>
      </w:r>
      <w:r>
        <w:rPr/>
        <w:t>Бифур и Сафур мужественно стискивали зубы, чтобы не позориться перед людьми странного народа. Они смотрели в стекла самобеглой повозки, на которой их везли в Мышкин. Как сказала девушка с эльфийским именем "Галадриэль" - к "фантастам".</w:t>
        <w:br/>
        <w:t xml:space="preserve">      За окнами автомобиля - так русы называли "самобеглую повозку" - мелькали деревья, необычные поселения, люди в странных одеждах. Машина обогнала лошадь, везущую повозку сена. </w:t>
        <w:br/>
        <w:t>     Сафур покачал головой.</w:t>
        <w:br/>
        <w:t>     - Вот это машина! Несется быстрее любой лошади!</w:t>
        <w:br/>
        <w:t>     - Да - кивнул Бифур - Надо будет сообщить...</w:t>
        <w:br/>
        <w:t>     - Не сотнику - закончил Сафур - Самому Королю Под Горой Даину Железная Пята. За такую новость...</w:t>
        <w:br/>
        <w:t>     - Он сделает нас тысячниками и мы сможем САМИ отдавать приказы этому придире Трейну - мечтательно вздохнул Бифур. - Это же надо - вдруг обнаружить неизвестный, и притом сильный народ! И почему раньше никто не слышал про этих русов? Купцы обязательно бы принесли новости...</w:t>
        <w:br/>
        <w:t>     - И посмотри - знающе заметил Сафур - дома, которые мы видим - отнюдь не новые. Словно их построили годы назад. И этот смрад от машины... Пахнет Черной Кровью Арды.</w:t>
        <w:br/>
        <w:t>     - Все ясно. - сделал верный вывод Бифур - Их автомобили бегают с помощью этой самой Крови Арды.</w:t>
        <w:br/>
        <w:t>     - Бензин? - удивленно подняла брови сидевшая впереди Галадриэль - она смотрела на гномов.</w:t>
        <w:br/>
        <w:t xml:space="preserve">     - Точно. - кивнул Бифур - Вы называете этим словом Кровь Арды? У Мории, глубоко в подземельях, течет целая река крови гор!    </w:t>
        <w:br/>
        <w:t>     Вскоре машина въехала в город. Гномы, вытаращив глаза, прилипли носами к стеклам машины, рассматривая неведомый город.</w:t>
        <w:br/>
        <w:t xml:space="preserve">     - Город Мышкин - сказала Галадриэль. </w:t>
      </w:r>
    </w:p>
    <w:p>
      <w:pPr>
        <w:pStyle w:val="Normal"/>
        <w:ind w:left="720" w:hanging="0"/>
        <w:rPr/>
      </w:pPr>
      <w:r>
        <w:rPr/>
        <w:t xml:space="preserve">       </w:t>
      </w:r>
      <w:r>
        <w:rPr/>
        <w:t>Наконец машина толкиенистов с необычными пассажирами подъехала к большому зданию с надписью "Дом Культуры".</w:t>
        <w:br/>
        <w:t>    Люди и гномы выбрались из машины. Галадриэль огляделась и замерла. Около дома собралась группа красивых светловолосых девушек, наряженных в темно-зеленые плащи, под которыми блестели черные доспехи. Одни рассматривали на столике лоточницы сувениры и поделки, две девушки напропалую кокетничали с краснеющим до ушей молодым охранником. Ржали привязанные к длинной оградке газона лошади.</w:t>
        <w:br/>
        <w:t>     - Темные эльфийки! - проворчал не то Сафур, не то Бифур.</w:t>
        <w:br/>
        <w:t>     - Ты уверен? - подняла брови Рита.</w:t>
        <w:br/>
        <w:t>     - Да! - проворчали гномы, поудобней перехватывая свои боевые топоры.</w:t>
        <w:br/>
        <w:t>     Одна из девушек-амазонок приблизилась к Рите и ее спутникам и свысока оглядев гномов, протянула:</w:t>
        <w:br/>
        <w:t>     - Приветствую вас, малорослики бородатые!</w:t>
        <w:br/>
        <w:t xml:space="preserve">     - У, дылда! - протянул гном - Поглядел бы я, как ты в тоннелях продержишься против орков или подземных тварей при твоем росте! </w:t>
      </w:r>
    </w:p>
    <w:p>
      <w:pPr>
        <w:pStyle w:val="Normal"/>
        <w:ind w:left="720" w:hanging="0"/>
        <w:rPr/>
      </w:pPr>
      <w:r>
        <w:rPr/>
        <w:t xml:space="preserve">   </w:t>
      </w:r>
    </w:p>
    <w:p>
      <w:pPr>
        <w:pStyle w:val="Normal"/>
        <w:ind w:left="720" w:hanging="0"/>
        <w:rPr/>
      </w:pPr>
      <w:r>
        <w:rPr/>
        <w:t xml:space="preserve">   </w:t>
      </w:r>
      <w:r>
        <w:rPr>
          <w:b/>
          <w:bCs/>
        </w:rPr>
        <w:t>Город Мышкин. Дом Культуры. Симпозиум авторов российской фантастики</w:t>
      </w:r>
      <w:r>
        <w:rPr/>
        <w:t xml:space="preserve"> </w:t>
      </w:r>
    </w:p>
    <w:p>
      <w:pPr>
        <w:pStyle w:val="Normal"/>
        <w:ind w:left="720" w:hanging="0"/>
        <w:rPr/>
      </w:pPr>
      <w:r>
        <w:rPr/>
        <w:t xml:space="preserve">   </w:t>
      </w:r>
    </w:p>
    <w:p>
      <w:pPr>
        <w:pStyle w:val="Normal"/>
        <w:ind w:left="720" w:hanging="0"/>
        <w:rPr/>
      </w:pPr>
      <w:r>
        <w:rPr/>
        <w:t>            </w:t>
      </w:r>
      <w:r>
        <w:rPr/>
        <w:t>- Итак, коллеги-авторы! - Величавый Андрей Карахов, автор нашумевшей на весь мир дилогии "Парни из будущего", пророкотал громовым голосом, перекрывая начавшееся волнение в зале. - Произошло самое невероятное, что мы могли представить. Мы не раз и не два отправляли наших героев куда угодно. Они кидались с гранатами под немецкие танки, они создавали Империи, брали Историю под уздцы и поворачивали эту непокорную, не побоюсь этого слова, кобылицу, на неведомые пути-перепутья. Но никто из нас не мог даже вообразить, что окажется в положении своих героев. Остается задать риторические вопросы - кто виноват и что делать?</w:t>
        <w:br/>
        <w:t>         Поднялся Влад Лисовский, обладатель премии "Оскар" за "Лучший военный сценарий" и кошмар прозападных СМИ - после успеха снятого по его циклу романов "Особая Миссия" одноименного сериала миллионы  людей во всем мире теперь посмеивались, читая русофобские статьи, и не на шутку увлеклись русским колоритом - так, либерастические газеты США с тревогой отмечали, что американские подростки теперь вместо того, чтобы тусоваться по улицам, предаваясь свободе самовыражения, сейчас со вниманием смотрят русские сериалы "Особая Миссия" и "Гостья из Будущего", а некоторые увлеклись робототехникой и авиамодельством...</w:t>
        <w:br/>
        <w:t>         - Мое мнение - заявил Лисовский - это не падать духом. Кто мы, писатели? Властелины умов. Писатель в чем-то подобен самому Богу - он сотворяет новый мир. Он способен даже повернуть свой мир на указанный им путь. А к пропасти или горней вершине - это уже зависит от совести человека, осмелившегося поспорить со Творцом. Я считаю, что необходим контакт с аборигенами мира, где все мы оказались...</w:t>
        <w:br/>
        <w:t>        - Да - согласился Александр Крузенштерн, автор великолепного романа "Вечный покой в Москве" и цикла "Волга - Андуин". - Товарищей чекистов здесь очевидно, не присутствует - он насмешливо посмотрел на Константина Харьковцева, автора "Область уходит в прошлое". - Харьковцев утром с группой товарищей ездил на машине к границе "Зоны" и обнаружил только лесостепь, лишенную каких-либо признаков дорог.</w:t>
        <w:br/>
        <w:t>         - А что я? -не остался в долгу Харьковцев - Зато я хотя-бы установил, что мы не находимся в СССР эпохи Сталина. Только вот вопрос - где точно? Как известно, близ Рыбинска гор не наблюдается...</w:t>
        <w:br/>
        <w:t>         - А где же? - все задумчиво посмотрели на Евгения Орешкина, автора цикла "Век Обреченных".</w:t>
        <w:br/>
        <w:t xml:space="preserve">         Орешкин задумчиво обозрел коллег по перу, откашлялся. </w:t>
        <w:br/>
        <w:t xml:space="preserve">         - Смею думать, что выяснится все это только после встречи с местными жителями. Во всяком случае именно так поступил мой герой - и поставил Орду на колени. </w:t>
        <w:br/>
        <w:t>         - Нас много и мы в тельняшках! - весело выкрикнул Денис Рысенков или просто Рысенок - Разве не так? - посмотрел он на Глеба Карпышева, автора "Победоносного Варяга".</w:t>
        <w:br/>
        <w:t>         - И главное, чтоб нас не нашли однажды в воронке... - подтвердил Андрей Иванищев.</w:t>
        <w:br/>
        <w:t>          Тут вошел молодой офицер в кожаной куртке и зеленых, под камуфляж, штанах.</w:t>
        <w:br/>
        <w:t>          - Писатели-фантасты здесь? - поинтересовался он.</w:t>
        <w:br/>
        <w:t>          - Да, мы фантасты - ответил Карахов.</w:t>
        <w:br/>
        <w:t>          - Вот - раз вы все про попадание напридумывали - вам и разбираться! - бросил офицер - и посторонился. - Проходите, леди Светланиэль!</w:t>
        <w:br/>
        <w:t>          В зал скромно прошла высокая стройная девичья фигура, закутанная в изумрудный плащ. Мужчины смотрели на нее с восхищением, женщины с ревностью.</w:t>
        <w:br/>
        <w:t>          Девушка отбросила капюшон.</w:t>
        <w:br/>
        <w:t xml:space="preserve">          - Приветствую Вас в Средиземье! - колокольчиком прозвенел голос юной эльфийки, дочери правительницы темных эльфов, обитающих в лесах близ Рунного Моря, Русуданиэль... </w:t>
      </w:r>
    </w:p>
    <w:p>
      <w:pPr>
        <w:pStyle w:val="Normal"/>
        <w:ind w:left="720" w:hanging="0"/>
        <w:rPr/>
      </w:pPr>
      <w:r>
        <w:rPr/>
        <w:t xml:space="preserve">   </w:t>
      </w:r>
      <w:r>
        <w:rPr/>
        <w:t>Карахов сглотнул и произнес:</w:t>
        <w:br/>
        <w:t>        - Приветствую вас, миледи.</w:t>
        <w:br/>
        <w:t>       - Уважаемые сиры фантасты - ответила эльфийка. - Моя мать, правительница темных эльфов Русуданиэль, желала бы принять у себя Ваше ответное посольство...</w:t>
        <w:br/>
        <w:t>       Рысенок подскочил, восторженно глядя на очаровательную девушку.</w:t>
        <w:br/>
        <w:t xml:space="preserve">       - Карах, вы как хотите, но я отправлюсь в посольство. Предлагаю направить послами к эльфам специалистов по толкиеновскому Средиземью! </w:t>
        <w:br/>
        <w:t>       - Хорошо - кивнул Карахов - Кто из вас, друзья, хочет посетить эльфов?</w:t>
        <w:br/>
        <w:t>       - Я - поднялся Сергей Фреринов. - Я знаю язык квенья...</w:t>
        <w:br/>
        <w:t>       Он повернулся к Светланиэль и произнес что-то на мелодичном языке.</w:t>
        <w:br/>
        <w:t>       Девушка залилась румянцем.</w:t>
        <w:br/>
        <w:t>       - Ах, - произнесла она - Я рада, что вы сочли меня жемчужиной Средиземья...</w:t>
        <w:br/>
        <w:t>       Фреринов недоуменно захлопал глазами.</w:t>
        <w:br/>
        <w:t>       Светланиэль продолжала:</w:t>
        <w:br/>
        <w:t xml:space="preserve">       - И мы будем рады видеть Вас в гостях у королевы... Мне также приказано встретиться с повелителем вашего удивительного города... </w:t>
      </w:r>
    </w:p>
    <w:p>
      <w:pPr>
        <w:pStyle w:val="Normal"/>
        <w:ind w:left="720" w:hanging="0"/>
        <w:rPr/>
      </w:pPr>
      <w:r>
        <w:rPr/>
        <w:t xml:space="preserve">   </w:t>
      </w:r>
    </w:p>
    <w:p>
      <w:pPr>
        <w:pStyle w:val="Normal"/>
        <w:ind w:left="720" w:hanging="0"/>
        <w:rPr/>
      </w:pPr>
      <w:r>
        <w:rPr/>
        <w:t xml:space="preserve">   </w:t>
      </w:r>
      <w:r>
        <w:rPr>
          <w:b/>
          <w:bCs/>
        </w:rPr>
        <w:t>Леса у Рунного моря. Замок темных эльфов</w:t>
      </w:r>
      <w:r>
        <w:rPr/>
        <w:t xml:space="preserve"> </w:t>
      </w:r>
    </w:p>
    <w:p>
      <w:pPr>
        <w:pStyle w:val="Normal"/>
        <w:ind w:left="720" w:hanging="0"/>
        <w:rPr/>
      </w:pPr>
      <w:r>
        <w:rPr/>
        <w:t xml:space="preserve">   </w:t>
      </w:r>
    </w:p>
    <w:p>
      <w:pPr>
        <w:pStyle w:val="Normal"/>
        <w:ind w:left="720" w:hanging="0"/>
        <w:rPr/>
      </w:pPr>
      <w:r>
        <w:rPr/>
        <w:t xml:space="preserve">   </w:t>
      </w:r>
      <w:r>
        <w:rPr/>
        <w:t>Правительница народа Темных эльфов, прекраснейшая Русуданиэль, внимательно взглянула на свою очаровательную дочь.</w:t>
        <w:br/>
        <w:t>    - Светланиэль, ты желаешь посетить место, где всю ночь было странное сияние?</w:t>
        <w:br/>
        <w:t>    - Да, - кивнула Светланиэль. - Я спрашивала у Камня Предсказаний. Он говорит, что многие женщины нашего народа найдут себе мужей!</w:t>
        <w:br/>
        <w:t>    - Хорошо бы - вздохнула Русуданиэль. - Пятьдесят лет назад все мужчины нашего народа пали в Битве Пяти Воинств у Одинокой горы, куда они явились по призыву короля Трандуила... Рожденные в то время девочки уже должны найти себе мужей. Иначе пройдет еще двести лет - и наш народ исчезнет. А воины Степи не желают вступать в наше племя...</w:t>
        <w:br/>
        <w:t xml:space="preserve">     - И немудрено - согласилась Светланиэль. - Они привыкли к беспрекословному подчинению женщины мужчине. И не могут признать, что женщина тоже может быть воином! </w:t>
        <w:br/>
        <w:t xml:space="preserve">     - Вот-вот - кивнула королева, хлопнув в ладоши. </w:t>
      </w:r>
    </w:p>
    <w:p>
      <w:pPr>
        <w:pStyle w:val="Normal"/>
        <w:ind w:left="720" w:hanging="0"/>
        <w:rPr/>
      </w:pPr>
      <w:r>
        <w:rPr/>
        <w:t xml:space="preserve">   </w:t>
      </w:r>
      <w:r>
        <w:rPr/>
        <w:t>Крепкий мужчина, лишенный каких-либо признаков растительности на лице, покорно поднес к ней поднос, где лежали разнообразные плоды. Русуданиэль взяла сладкий фрукт, надкусила - Посмотри, доча, на того раба. Разве это, после Обряда Подчинения, мужчина? Нет, просто слуга. И толку от него - разве что прислуживание, развлечение в постели или когда захочется зачать девочку. Мальчики уже пятьдесят лет не рождаются...</w:t>
        <w:br/>
        <w:t>      Светланиэль прищурилась.</w:t>
        <w:br/>
        <w:t>      - Мама, я постараюсь найти мужчин. Истинных Мужчин... У меня уже есть план... - она наклонилась к матери и что-то зашептала ей в ухо.</w:t>
        <w:br/>
        <w:t>      Выслушав дочь, Русуданиэль одобрительно кивнула.</w:t>
        <w:br/>
        <w:t>      - Отлично. Я дам тебе пятьдесят амазонок.</w:t>
        <w:br/>
        <w:t xml:space="preserve">      - Хорошо, мама.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p>
    <w:p>
      <w:pPr>
        <w:pStyle w:val="Normal"/>
        <w:ind w:left="720" w:hanging="0"/>
        <w:rPr/>
      </w:pPr>
      <w:r>
        <w:rPr/>
        <w:t>          </w:t>
      </w:r>
      <w:r>
        <w:rPr/>
        <w:t>Орк Фулгулак нырнул за высокий кирпичный забор.</w:t>
        <w:br/>
        <w:t xml:space="preserve">       Только что на его глазах рухнул огромный тролль Дубяга. Тролль должен был выломать ворота странной крепости, но не успев даже взмахнуть чудовищным молотом, свалился замертво. И единственной раной была булькающая кровью дырка в груди... </w:t>
        <w:br/>
        <w:t>        Это было совершенно непонятно!</w:t>
        <w:br/>
        <w:t>        И тут Фулгулак почувствовал боль в груди. Он опустил глаза - в груди торчала эльфийская стрела.</w:t>
        <w:br/>
        <w:t>        - Все в порядке - улыбнулся Фулгулак - Это был просто сон... Страшный сон.</w:t>
        <w:br/>
        <w:t xml:space="preserve">        И он побежал по лугу к хижине старого деда. Ловить рыбу...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p>
    <w:p>
      <w:pPr>
        <w:pStyle w:val="Normal"/>
        <w:ind w:left="720" w:hanging="0"/>
        <w:rPr/>
      </w:pPr>
      <w:r>
        <w:rPr/>
        <w:t>          </w:t>
      </w:r>
      <w:r>
        <w:rPr/>
        <w:t>Светланиэль посмотрела с высоты седла на лежащего у стены крепости убитого орка. Орк улыбался.</w:t>
        <w:br/>
        <w:t>       - Что ж, пусть будет добрым его путь в Неведомое - пожелала девушка. Повернулась к подружке - Поднимай белое знамя!</w:t>
        <w:br/>
        <w:t>       А потом открылись ворота. Люди в странной одежде - и о, какие у них красивые, мужественные лица! - не забыла отметить эльфийка. - вышли наружу, держа наготове в руках непонятное оружие...</w:t>
        <w:br/>
        <w:t>       Затем ее на ступенях большого дома выслушал начальник крепости. Покачав лысой головой, он достал какую-то странную трубку - переговорные кристаллы что у них такие? и долго беседовал с кем-то неведомым.</w:t>
        <w:br/>
        <w:t>       Вскоре прибыли две самобеглые повозки. Одна из них была большой, на восьми колесах и зеленого цвета. Одна - черного цвета и очень красивой.</w:t>
        <w:br/>
        <w:t xml:space="preserve">      Светланиэль и трех ее подруг-телохранительниц посадили в самобеглые кареты и они поехали - как сказал лысый комендант крепости, к "фантастам". Наверное это титул каких -то важных людей </w:t>
      </w:r>
    </w:p>
    <w:p>
      <w:pPr>
        <w:pStyle w:val="Normal"/>
        <w:ind w:left="720" w:hanging="0"/>
        <w:rPr/>
      </w:pPr>
      <w:r>
        <w:rPr/>
        <w:t xml:space="preserve">   </w:t>
      </w:r>
      <w:r>
        <w:rPr/>
        <w:t xml:space="preserve">А остальные воительницы мчались на конях вокруг движущихся машин машин почетным эскортом. </w:t>
      </w:r>
    </w:p>
    <w:p>
      <w:pPr>
        <w:pStyle w:val="Normal"/>
        <w:ind w:left="720" w:hanging="0"/>
        <w:rPr/>
      </w:pPr>
      <w:r>
        <w:rPr/>
        <w:t xml:space="preserve">   </w:t>
      </w:r>
    </w:p>
    <w:p>
      <w:pPr>
        <w:pStyle w:val="Normal"/>
        <w:ind w:left="720" w:hanging="0"/>
        <w:rPr/>
      </w:pPr>
      <w:r>
        <w:rPr/>
        <w:t xml:space="preserve">   </w:t>
      </w:r>
      <w:r>
        <w:rPr/>
        <w:t xml:space="preserve">Глава 2 </w:t>
      </w:r>
    </w:p>
    <w:p>
      <w:pPr>
        <w:pStyle w:val="Normal"/>
        <w:ind w:left="720" w:hanging="0"/>
        <w:rPr/>
      </w:pPr>
      <w:r>
        <w:rPr/>
        <w:t xml:space="preserve">   </w:t>
      </w:r>
      <w:r>
        <w:rPr/>
        <w:t xml:space="preserve">Лай пистолетов и свист стрел </w:t>
      </w:r>
    </w:p>
    <w:p>
      <w:pPr>
        <w:pStyle w:val="Normal"/>
        <w:ind w:left="720" w:hanging="0"/>
        <w:rPr/>
      </w:pPr>
      <w:r>
        <w:rPr/>
        <w:t xml:space="preserve">   </w:t>
      </w:r>
    </w:p>
    <w:p>
      <w:pPr>
        <w:pStyle w:val="Normal"/>
        <w:ind w:left="720" w:hanging="0"/>
        <w:rPr/>
      </w:pPr>
      <w:r>
        <w:rPr/>
        <w:t xml:space="preserve">   </w:t>
      </w:r>
      <w:r>
        <w:rPr>
          <w:i/>
          <w:iCs/>
        </w:rPr>
        <w:t>"... Среди людей прибывших из другого мира, созданного Эру Единым был небольшой отряд великих воинов, что высоко чтили Анарому - плод Тэлпериона. Очевидно по незнанию они неверно изображали его в виде скрещённых линий. Изображение Анарома они наносили на свой герб, одежду и тела. Несмотря на прославленные подвиги и многочисленные упоминания в древних летописях, их самоназвание точно неизвестно. В эльфийских преданиях они называют себя арийцами, в людских хрониках - аркаимцами. Редкие манускрипты почти истреблённых ими орков упоминают этих пришельцев под непонятным именем - эсэсовцы..."</w:t>
      </w:r>
      <w:r>
        <w:rPr/>
        <w:t xml:space="preserve"> </w:t>
      </w:r>
    </w:p>
    <w:p>
      <w:pPr>
        <w:pStyle w:val="Normal"/>
        <w:ind w:left="720" w:hanging="0"/>
        <w:rPr/>
      </w:pPr>
      <w:r>
        <w:rPr/>
        <w:t xml:space="preserve">   </w:t>
      </w:r>
      <w:r>
        <w:rPr>
          <w:b/>
          <w:bCs/>
        </w:rPr>
        <w:t>Хроники Средиземья</w:t>
      </w: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b/>
          <w:bCs/>
        </w:rPr>
        <w:t>Средиземье, скинхедовская база "Чистокровные Аркаимцы". Утро.</w:t>
      </w: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Народ, не знаю какая именно гнида нас сюда запихнула, но дела обстоят хреново. Генрих и Яромир сегодня смотрели окрестности в том числе лес и сопки и обрезанные козлы пытались их завалить этой хернёй"- в руках оратора появилась стрела тёмного цвета с вороньим оперением -"А потом кинулись на них с пиками. Хлопцы растерялись и к сожалению перестреляли почти всех уродов"- говоривший убрал стрелу, снял с пояса солдатскую фляжку в чехле и выпил не менее половины содержимого. - "Оставшихся троих они заарканили за яйца, прицепили к тросу и подбросили до нашего лагеря".</w:t>
        <w:br/>
        <w:t xml:space="preserve">В толпе раздался весёлый гогот. </w:t>
      </w:r>
    </w:p>
    <w:p>
      <w:pPr>
        <w:pStyle w:val="Normal"/>
        <w:ind w:left="720" w:hanging="0"/>
        <w:rPr/>
      </w:pPr>
      <w:r>
        <w:rPr/>
        <w:t xml:space="preserve">   </w:t>
      </w:r>
      <w:r>
        <w:rPr/>
        <w:t>-"Генрих", послышался голос Викранта, известного своими требованиями к кандидату в президенты Медведеву - доказать свою расовую чистоту, спустив штаны. -"А сколько вы давали на ровном участке".</w:t>
        <w:br/>
        <w:t>-"Чего давали", хором переспросили Генрих и Яромир.</w:t>
        <w:br/>
        <w:t>-"Скорости ёклмн, в литро, тьфу километро - часах", рассердился на тупых стрелков Викрант.</w:t>
        <w:br/>
        <w:t>-"Какая скорость тут может быть. Эти кретины своими зубилами летающими нам бензобак пробили. Насквозь.", отбился Генрих.</w:t>
        <w:br/>
        <w:t>-"Во-во, да ещё в нижней точке, козлы", добавил напарник.</w:t>
        <w:br/>
        <w:t>-"И как - же вы ехали, как орков тащили", недоумевал Викрант.</w:t>
        <w:br/>
        <w:t>-"С какого бодуна мы - бы их тащили"- удивился Яромир -"Это они марш - броском по пампасам, нас тащили, правда медленно"</w:t>
        <w:br/>
        <w:t>Викрант вспомнил, что лебёдка у джипа расположена спереди и машинально скрестил руки на причинном месте.</w:t>
        <w:br/>
        <w:t>Генрих попытался развить тему:</w:t>
        <w:br/>
        <w:t>-"Даже будь у меня бензин, я - бы этих черномазых..."</w:t>
        <w:br/>
        <w:t>-"Цыц", прервал новоявленного ямщика оратор. "Тема базара в другом. Нас перенесло в Средиземье времён эльфов, о которых вы читали у Толкина. У Толкина, я сказал, а не у Перумова. То, что это происки мирового сионизма, ясно. Достали мы их весной. Кончить нас не смогли, а бабок до хрена. Думаю, они их яйцеголовым отлистали, те и сварганили машину для этого переноса. Теперь мы здесь. Необходимо решить, что делать для возвращения домой. Куда именно, по возвращении мы засунем этим учёным их машину, понимают все. Кто ещё желает высказаться по этому вопросу".</w:t>
        <w:br/>
        <w:t>-"А город они зачем перенесли. Да ещё с мусорами на въезде", крикнул Ричард, чья любовь к гаишникам превосходила его страсть к сионистам. Разозлённый огромной взяткой за управление автомобилем под кайфом (в придачу служители жезла и кошелька отобрали у него ключи и поставили машину на арест-площадку), Ричард совершил акт беспощадного возмездия. Вместо того, чтобы как все ненормальные люди нанять киллера, он пошёл другим путём. Убедившись, что обобравшие его менты засели в стационарном посту и неуязвимы для его контратаки Ричард, после предварительной рекогносцировки, решил отомстить временному посту ППСМ на другом конце Рыбинска. Для этого от двухсотдвадцативольтовой воздушки он подвёл кабель и воткнул оголённые концы проводов в землю на месте, где злоупотребляющие пивом служители правозаменительных органов отдавали дань духам воды. Расчёт нового неуловимого мстителя был прост: струя жидкости из субъекта замыкает контакты объекта и 220 В поражают противника в тот орган, который поддерживается в работоспособном состоянии при помощи Виагры.</w:t>
        <w:br/>
        <w:t>Расчёты были верны, но только для светлого времени суток. Вечером и тем более - ночью у ППСников не было необходимости прятаться в зарослях. А именно в сумерках оборудование для операции "Обрезание" встало под рабочую нагрузку.</w:t>
        <w:br/>
        <w:t>-"Под воздействием электричества происходит нагрев жидкости и переход из жидкого в газообразное состояние... При расширении пар может разорвать сосуд"- читал пособие для чайников Ричард -"Ну держись сионисты, вторичным обрезанием у Вас будет "Розочка"". Прождав до четырёх часов утра и опустошив литровую бутылку водки, Ричард стал гораздо веротерпимее. В смысле уверил себя, что может потерпеть до следующего вечера. Он аккуратно отсоединил и спрятал в придорожных кустах жилы кабеля со стороны воздушки. Противоположный конец он, из брезгливости, решил не трогать, здраво рассудив, что в траве его не увидят.</w:t>
        <w:br/>
        <w:t>На даче, которую Ричард отключил от Ваттов и Омов хозяев не было и отсутствие света прошло незамеченным.</w:t>
        <w:br/>
        <w:t>      Похмелье, литр водки при массе в восемьдесят килограммов не шутка, не позволило Ричарду даже допустить мысль о возвращении. Впрочем состояние его головы было таким тяжёлым, что мыслительный процесс отсутствовал полностью. Пребывая в состоянии горизонтального стояния, он не мог видеть, как приехавший с внезапной проверкой замкомандира полка ППСМ распекает подчинённых за плохую маскировку, выхлёбывает содержимое пластиковой бутылки без надписи, добравшись до указанного трепещущим старшиной места, расстёгивает штаны и пытается совершить священнодействие... Если - бы прыжки спиной вперёд входили в программу Олимпийских игр, или хотя - бы ведомственных состязаний. Увы, ни золотой медали с последующим обязательным контрактом на рекламу памперсов, ни грамоты от начальника ГУВД подполковник не получил, но это не было важным для пострадавшего. Через всю свою дальнейшую длинную жизнь он пронёс благодарность к таинственным злоумышленникам. Дело в том, что от лечения правой почки полковника решительно отказались урологи и лишь хирурги питали некоторую надежду. Операция должна была состояться через неделю, но с этого дня почка заработала по - стахановски и бесперебойно трудилась на благо стаканов. Что касается Ричарда, то он не смог вспомнить, где установил свой электротрамплин и отечественная медицина не приняла в свои ряды нового профессора - террориста.</w:t>
        <w:br/>
        <w:t xml:space="preserve">- "Ну и зачем нам черномазые придурки, что я гигантских лемуров не видел. Ты Адмирал в натуре меры не знаешь. Если это Средиземье, то вокруг должны быть эльфы и гномы, а я не вижу ни одного хоббита. А назгулы где, а драконы. Где Лихолесье, Глухоманье, где Минас - Тирит. То, что террористы нас куда - то закинули, это ясней ясного, но с какого дуба ты решил, что это Средиземье"- забросал оратора вопросами Викрант. </w:t>
      </w:r>
    </w:p>
    <w:p>
      <w:pPr>
        <w:pStyle w:val="Normal"/>
        <w:ind w:left="720" w:hanging="0"/>
        <w:rPr/>
      </w:pPr>
      <w:r>
        <w:rPr/>
        <w:t xml:space="preserve">   </w:t>
      </w:r>
      <w:r>
        <w:rPr/>
        <w:t xml:space="preserve">-"Да Средиземье это, вон орки, ребята тролля завалили, тащить не захотели. Да обернись ты и скажи, где возле Рыбинска есть хотя - бы сопки, не говоря о таких горах"- рука Адмирала показывала на окутанные туманом вершины Мглистых гор. </w:t>
      </w:r>
    </w:p>
    <w:p>
      <w:pPr>
        <w:pStyle w:val="Normal"/>
        <w:ind w:left="720" w:hanging="0"/>
        <w:rPr/>
      </w:pPr>
      <w:r>
        <w:rPr/>
        <w:t xml:space="preserve">   </w:t>
      </w:r>
      <w:r>
        <w:rPr/>
        <w:t xml:space="preserve">"А может они гориллу из зоопарка завалили или бабуина - нелегала из Суматры. Орки говоришь, а по мне так на каннибалов из Африки смахивают, ишь клыки оскалил. Ничего, сейчас я тебе свинцовую фиксу вставлю, да не в зубы, а сразу в лоб. Местных надо поспрашивать Адмирал, а потом и думать, где мы прилунились"- пытался отстоять свою позицию Викрант, попутно набивая барабан любимого Нагана и бормоча что то о третьем глазе классического каннибала. </w:t>
      </w:r>
    </w:p>
    <w:p>
      <w:pPr>
        <w:pStyle w:val="Normal"/>
        <w:ind w:left="720" w:hanging="0"/>
        <w:rPr/>
      </w:pPr>
      <w:r>
        <w:rPr/>
        <w:t xml:space="preserve">   </w:t>
      </w:r>
      <w:r>
        <w:rPr/>
        <w:t xml:space="preserve">К счастью для захваченных орков Генрих неподалёку при помощи топора объяснял Чубатому фехтовальные приёмы встретивших их противников. -" Ты чего, в наших придурков стрелять собрался?"- отвлёкся от занятия новый кучер и разглядев наклоняющееся дуло пистолета быстро добавил -"Забудь, лось"- увидев, что слова не оказывают влияния на Викранта он бросил топор и схватив лежавший рядом "Узи" дал очередь перед ногами борца за дело буддизма. </w:t>
      </w:r>
    </w:p>
    <w:p>
      <w:pPr>
        <w:pStyle w:val="Normal"/>
        <w:ind w:left="720" w:hanging="0"/>
        <w:rPr/>
      </w:pPr>
      <w:r>
        <w:rPr/>
        <w:t xml:space="preserve">   </w:t>
      </w:r>
      <w:r>
        <w:rPr/>
        <w:t xml:space="preserve">-"Ты чего, с катушек съехал? За каннибалов вступаешься. Вообще мозги потерял!"- опешил Викрант. </w:t>
      </w:r>
    </w:p>
    <w:p>
      <w:pPr>
        <w:pStyle w:val="Normal"/>
        <w:ind w:left="720" w:hanging="0"/>
        <w:rPr/>
      </w:pPr>
      <w:r>
        <w:rPr/>
        <w:t xml:space="preserve">   </w:t>
      </w:r>
      <w:r>
        <w:rPr/>
        <w:t xml:space="preserve">-"Захвати себе своих сионистов и отстреливай им, что хочешь. Ты где был, когда мы на засаду напоролись и Яромир булыжник из пращи в живот получил? Не знаю где, но с нами тебя не было. А значит эти негры не твои, а наши. А своих сионистов я сам пристрелю, если захочу"- возмутился Генрих. </w:t>
      </w:r>
    </w:p>
    <w:p>
      <w:pPr>
        <w:pStyle w:val="Normal"/>
        <w:ind w:left="720" w:hanging="0"/>
        <w:rPr/>
      </w:pPr>
      <w:r>
        <w:rPr/>
        <w:t xml:space="preserve">   </w:t>
      </w:r>
      <w:r>
        <w:rPr/>
        <w:t xml:space="preserve">-"Ну и зачем они тебе? Тратить на них жратву и шмотки? Может ещё лечить их будешь и полный соцпакет дашь? Пристрелить этих уродов и дело с концом"- решительно заявил Викрант. </w:t>
      </w:r>
    </w:p>
    <w:p>
      <w:pPr>
        <w:pStyle w:val="Normal"/>
        <w:ind w:left="720" w:hanging="0"/>
        <w:rPr/>
      </w:pPr>
      <w:r>
        <w:rPr/>
        <w:t xml:space="preserve">   </w:t>
      </w:r>
      <w:r>
        <w:rPr/>
        <w:t xml:space="preserve">-"Захочу, так не только пристрелю но и повешу. Причём за ноги. А  Ты лучше вспомни, что писал шеф в своём последнем меморандуме по поводу..."- Генрих запнулся на полуслове, на его лице отразилась напряжённая работа мысли. </w:t>
      </w:r>
    </w:p>
    <w:p>
      <w:pPr>
        <w:pStyle w:val="Normal"/>
        <w:ind w:left="720" w:hanging="0"/>
        <w:rPr/>
      </w:pPr>
      <w:r>
        <w:rPr/>
        <w:t xml:space="preserve">   </w:t>
      </w:r>
      <w:r>
        <w:rPr/>
        <w:t xml:space="preserve">Викрант сплюнул себе под ноги и вполголоса выругался. Ему было известно это выражение с печатью Марата на лице Генриха. Именно Генрих считался лучшим из ораторов отряда "Чистокровные Аркаимцы". Адмирал являлся храбрым и опытным предводителем, но Генрих получивший своё прозвище в честь Мюллера был настоящим комиссаром этого боевого соединения. </w:t>
      </w:r>
    </w:p>
    <w:p>
      <w:pPr>
        <w:pStyle w:val="Normal"/>
        <w:ind w:left="720" w:hanging="0"/>
        <w:rPr/>
      </w:pPr>
      <w:r>
        <w:rPr/>
        <w:t xml:space="preserve">   </w:t>
      </w:r>
      <w:r>
        <w:rPr/>
        <w:t xml:space="preserve">Все помнили события прошедшей весны, когда батальон прибыл в Сектор Газа для оказания помощи братскому палестинскому народу. Зажигательная речь которую, спешно назначенный комиссаром, Генрих произнёс перед собравшимися объяснили каждому из них необходимость начавшейся войны и важность победы, которую они должны были одержать. </w:t>
      </w:r>
    </w:p>
    <w:p>
      <w:pPr>
        <w:pStyle w:val="Normal"/>
        <w:ind w:left="720" w:hanging="0"/>
        <w:rPr/>
      </w:pPr>
      <w:r>
        <w:rPr/>
        <w:t xml:space="preserve">   </w:t>
      </w:r>
      <w:r>
        <w:rPr/>
        <w:t xml:space="preserve">-"Все Вы здесь по вполне объективным причинам"- начал Генрих -"У одних из Вас носатые отбили девушек и ничего сделать было нельзя. Финансовые ресурсы Ваших кошельков и золотые запасы обидчиков несопоставимы. Но не огорчайтесь друзья. Бывает, что девушка ценит не личные качества любимого, а толщину бумажника клиента, уподобляясь греческим гетерам и римским простибулам. Подобные отбросы арийских женщин работают не покладая своего полового органа, а точнее покладая его перед всем Тель-Авивом и отдельными кварталами Иерусалима. Их конец будет печален и довольно скор. Возможно в Ваших сердцах на какой - то миг шевельнётся жалость и уколет упрёк к самому себе. Дескать виновен в том, что мою девушку имеет целая стая Кацманов с кошельками толщиной в Большую Советскую Энциклопедию. Не огорчайтесь. Это не так. Этим самкам, позабывшим о моральном облике человека высшей расы, далеко не всегда удаётся добиться обычной женской удовлетворенности. Наличие возможности раздвинуть ноги перед пархатым и патлатым кровопийцей не означает желания этих кровососов воспользоваться их прекрасными телами. Заткнитесь, знаю, что у Вас с желаниями никогда проблем не было. С реализацией всегда туговато. Но здесь другая ситуёвина"- поняв, что ропот растёт, а продолжать при  возникшем гаме речь нет никакой возможности, Генрих сунул руку в подсумок висевший у него на плече и начал шарить в нём. Спустя недолго оттуда появилась старомодная "лимонка". Чека и предохранитель полетели под трибуну, а граната в передние ряды собравшихся скинхедов. Среди них возникла лёгкая паника, больше всего напоминавшая топтание тяжёлого слона, потом передние ряды дружно упали ничком. Генрих отступил за парапет дощатого ограждения наспех сколоченной трибуны и пригнулся. Пять секунд, десять, двадцать. -"Опять не взорвалась, вернусь начищу пройдохе Моисею тэйбл его собственным фейсом"- пробормотал вполголоса признанный оратор. </w:t>
      </w:r>
    </w:p>
    <w:p>
      <w:pPr>
        <w:pStyle w:val="Normal"/>
        <w:ind w:left="720" w:hanging="0"/>
        <w:rPr/>
      </w:pPr>
      <w:r>
        <w:rPr/>
        <w:t xml:space="preserve">   </w:t>
      </w:r>
      <w:r>
        <w:rPr/>
        <w:t xml:space="preserve">Тридцатипятилетний опытный Алдан спокойно стоял среди мечущегося молодняка, как ледокол, вмёрзший в лёд, среди колючей позёмки. Он был равнодушен к волнению неопытных "гитлерюгендов", которых с презрением называл "пифами". Придерживая левой рукой сигару и держа в правой пылающую каминную спичку, он весь был поглощён процедурой раскуривания ароматной и крепкой Guantanamera. Чуть вынесенная вперёд нога в чёрном хромовом сапоге уверенно вдавливала смертоносную рубчатую рубашку в раскалённый песок Палестины. Вся его стать бала наполнена мужеством. И никто не знал о полном отсутствии у Алдана даже зачаточных признаков храбрости. Всё было намного прозаичнее. Именно Алдан контролировал качество при закупке световых гранат у старого биробиджанца и как никто другой, отлично знал, что запалы были забракованы военпредом ещё на заводе. Толстая подошва ялового сапога без малейших последствий поглотила взрывную, звуковую и световую энергию гранаты. Тем более, что она так и не сдетонировала. </w:t>
      </w:r>
    </w:p>
    <w:p>
      <w:pPr>
        <w:pStyle w:val="Normal"/>
        <w:ind w:left="720" w:hanging="0"/>
        <w:rPr/>
      </w:pPr>
      <w:r>
        <w:rPr/>
        <w:t xml:space="preserve">   </w:t>
      </w:r>
      <w:r>
        <w:rPr/>
        <w:t xml:space="preserve">-"Так, герои борьбы против загрязнения арийской расы, поднялись и заткнулись"- эпитеты, которыми был награждён Генрих, заставили его поморщиться -"Впрочем нет, заткнитесь немедленно и можете валяться. Вернёмся к нашим баранам. В том смысле, что руно золотое с них эти проститутки стричь конечно могут, но в плане женской удовлетворённости не имеют ничего. Да, и на что могут надеяться эти лахудры, если все сионисты - гомики. Что значит, "Откуда я знаю". Слушай Видовдан, дитя португальских степей, ты мне профилем анфаса Бар - Кохбу напоминаешь. Куда в планшет полез. Верю, верю, знаю что Академик полностью тебе все документы сделал, будто ты сын Идун и Одина. Я говорю, что такой профиль и словарный запас недопустимо игнорировать. Зачем заниматься обычными перестрелками с танковыми колоннами израильтян. Нет в этом большого толка. Ну подбил ты вчера "Меркаву", король храбрецов и император героев Советского Союза. Но ведь перспективы твоего внедрения, Видовдан,  куда шире. Мы тебя направим в израильский Генштаб, там ты заснимешь на видео и пришлёшь нам неоспоримые доказательства того, что весь мужской состав генералитета гомики. Никто не должен тебя опознать. Сделаем тебе пластическую операцию и вперёд. Документы как на репатрианта - полковника РВСН выправим. Тебе на работу в сионистский генштаб с руками ноги оторвут. Я знаю, что в Израиле никто из живых тебя не знает и это плюс, даже не плюс, а знак умножения, даже не знак умножения, а возведение в степень. Ага в десятую. По серьёзному зачем морду менять? Да потому что она у тебя неподходящая. Тебе ведь придётся лично проявлять инициативу. А на твои три шрама от "Шалома" только бабы поведутся, а никак не голубые. </w:t>
      </w:r>
    </w:p>
    <w:p>
      <w:pPr>
        <w:pStyle w:val="Normal"/>
        <w:ind w:left="720" w:hanging="0"/>
        <w:rPr/>
      </w:pPr>
      <w:r>
        <w:rPr/>
        <w:t xml:space="preserve">   </w:t>
      </w:r>
      <w:r>
        <w:rPr/>
        <w:t xml:space="preserve">Ну куда ты побежал. Чубатый, Алхимик - догоните Видовдана. Скажите, что я пошутил. Извините народ, другая шутка просто в голову не пришла. Да он новое взятие Иерусалима легионами императора Тита устроит. Только без потерь среди личного состава вверенных войск. Тем более, что он работает один. Мы в одной траншее вчера сидели, когда израильские панцеры на нас пёрли. Так он у меня оружие отобрал, чтобы я раньше времени стрелять не начал. А сам ту "Меркаву" на пистолетный выстрел подпустил. Хорошо, что с "Апача" нас пиндосы не засекли, а то - бы ракетой долбанули и вся недолга. Ну а то, что гамбургерники решили, будто танк интифадовцы из соседнего отряда гаубицей завалили, то кто им доктор. Как павлины орали в эфир, огневого налёта требовали. Они наверное у пингвинов в Антарктиде артиллерийские курсы заканчивали. Экзамен на метание снежков сдавали. Это - же надо спутать вихрь от выстрела и облако пыли от ковра, который раз в десять лет выбивает старый чайханщик Нияз. Вертолёт к нему на проверку фильра и полетел. И полетели - то они в сторону этого стихийного бедствия прямо над нами. Ну перед Видовданом, хвостом лучше не вертеть, пропеллером тоже. Тем более пиндосовским. Прямо в третью лопасть им из базуки подарок и влепил. Я знаю, что Вы знаете. Я знаю, что молодец и круто замочил. Только ведь "Апач" взрывом в хвосте развернуло на 180 градусов и он в нашу сторону стал снижаться. Причём очень стремительно. Метров семь не долетел, упал. Осколком обшивки нам антенну на рации срезало. Хорошо, что Видовдан у меня оружие перед боем отнял. Будь в кармане хоть выкидуха - замочил бы. Нет Адмирал, я не жлоб, не жаль мне срезанной антенны. Только ему - почёт, орден героя Палестины, две недели в александрийском отеле, а я так и остался должен двести евриков  чайханщику Ниязу". </w:t>
      </w:r>
    </w:p>
    <w:p>
      <w:pPr>
        <w:pStyle w:val="Normal"/>
        <w:ind w:left="720" w:hanging="0"/>
        <w:rPr/>
      </w:pPr>
      <w:r>
        <w:rPr/>
        <w:t xml:space="preserve">   </w:t>
      </w:r>
      <w:r>
        <w:rPr/>
        <w:t xml:space="preserve">Генрих прервался, снял пилотку и вытер мокрый лоб. Выстриженная на голове свастика уставилась в зенит на свой исполосованный протуберанцами прототип. Желтая пустыня до самых холмов, за которыми засели сионисты была безжизненна и только отряд отчаянных скинхедов оживлял ландшафт. Передние ряды так и продолжали лежать на песке. Шутка Генриха оказалась слишком тяжеловесной для молодняка.  От кунга шёл Видовдан в сопровождении Чубатого и Алхимика. Троица просочилась через неплотные ряды и устроилась на своём законном месте перед трибуной. Генрих снял с полочки двухлитровую бутылку со Спрайтом, отвинтил крышку и отправил в желудок часть содержимого. </w:t>
      </w:r>
    </w:p>
    <w:p>
      <w:pPr>
        <w:pStyle w:val="Normal"/>
        <w:ind w:left="720" w:hanging="0"/>
        <w:rPr/>
      </w:pPr>
      <w:r>
        <w:rPr/>
        <w:t xml:space="preserve">   </w:t>
      </w:r>
      <w:r>
        <w:rPr/>
        <w:t xml:space="preserve">-"Ребята тебе всё уже объяснили. Твоя большая реакция на мою маленькую шутку доказала мне необходимость совершенно другого подхода к твоему внедрению в израильский генштаб. Ты займешься сбором сведений у тамошних лесбиянок". </w:t>
      </w:r>
    </w:p>
    <w:p>
      <w:pPr>
        <w:pStyle w:val="Normal"/>
        <w:ind w:left="720" w:hanging="0"/>
        <w:rPr/>
      </w:pPr>
      <w:r>
        <w:rPr/>
        <w:t xml:space="preserve">   </w:t>
      </w:r>
      <w:r>
        <w:rPr/>
        <w:t xml:space="preserve">Видовдан засиял, как Адмирал при перечитывании Иосифа Флавия, а конкретно главы о падении Иотапаты. Он сделал шаг вперёд. </w:t>
      </w:r>
    </w:p>
    <w:p>
      <w:pPr>
        <w:pStyle w:val="Normal"/>
        <w:ind w:left="720" w:hanging="0"/>
        <w:rPr/>
      </w:pPr>
      <w:r>
        <w:rPr/>
        <w:t xml:space="preserve">   </w:t>
      </w:r>
      <w:r>
        <w:rPr/>
        <w:t xml:space="preserve">-"Ты не пожалеешь Генрих. Я верну их в исходное состояние. Они у меня в пылу страсти сами всё выложат. Я им покажу, кто такой настоящий русский мужик"- глаза Видовдана загорелись он радостно потирал руки. </w:t>
      </w:r>
    </w:p>
    <w:p>
      <w:pPr>
        <w:pStyle w:val="Normal"/>
        <w:ind w:left="720" w:hanging="0"/>
        <w:rPr/>
      </w:pPr>
      <w:r>
        <w:rPr/>
        <w:t xml:space="preserve">   </w:t>
      </w:r>
      <w:r>
        <w:rPr/>
        <w:t xml:space="preserve">-"В пылу страсти они тебе конечно всё расскажут. По крайней мере, то что они знают"- Генрих задумчиво отпил несколько глотков противного горячего Спрайта и одёрнул тельняшку -"Но показать им настоящего русского мужика тебе не удастся. И не потому, что мы тебя репатриантом из Монголии сделаем. С соответствующим фейсом лица. А потому, что после изменения пола... Чубатый, Алхимик поднимите Видовдана и отнесите в медсанбат. Ну что с людьми стало"- Генрих раздраженно сдёрнул с плеча АКМС и бросил на песок. </w:t>
      </w:r>
    </w:p>
    <w:p>
      <w:pPr>
        <w:pStyle w:val="Normal"/>
        <w:ind w:left="720" w:hanging="0"/>
        <w:rPr/>
      </w:pPr>
      <w:r>
        <w:rPr/>
        <w:t xml:space="preserve">   </w:t>
      </w:r>
      <w:r>
        <w:rPr/>
        <w:t xml:space="preserve">-"Общеизвестно, что хорошие разведчики  - никудышные  солдаты. У них вся сила в мозги уходит. Сделаем так, после артподготовки атакуем противника. Кто ворвётся в окопы к сионистам последним - хороший разведчик и плохой боец. Его и будем внедрять с полным комплектом хирургии... Эй, куда Вы без артподготовки"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i/>
          <w:iCs/>
        </w:rPr>
        <w:t>"... По прошествии сонма благословенных веков, что минули с той грозной поры, невозможно установить истину и изложить случившееся так, как оно было на самом деле. Что касается рассказов приписываемых самим аркаимцам и запечатлённых якобы не позднее, чем через год, то события разворачивающиеся в них невероятны, а значит и недостоверны. Остаётся только восхищаться мастерством, с которым юные бездельники переписчики рукописей состарили пергамент. Их упорство в изучении гномьего языка конца третьей эпохи и рун, с помощью которых составлялись в то время летописи, также поражает. Особенно достоверно они изобразили орнамент, украшавший когда  - то наиболее важные тексты подгорного народа. Но непонятно, как великим хронистам прошлого, по-видимому, столетия, а в те времена просто молодым прохвостам, удалось подговорить каменотёсов выбить точную копию этой записи. Толстый слой копоти скрывал её на стене одной из старинных морийских кузниц..."</w:t>
      </w:r>
      <w:r>
        <w:rPr/>
        <w:t xml:space="preserve"> </w:t>
      </w:r>
    </w:p>
    <w:p>
      <w:pPr>
        <w:pStyle w:val="Normal"/>
        <w:ind w:left="720" w:hanging="0"/>
        <w:rPr/>
      </w:pPr>
      <w:r>
        <w:rPr/>
        <w:t xml:space="preserve">   </w:t>
      </w:r>
    </w:p>
    <w:p>
      <w:pPr>
        <w:pStyle w:val="Normal"/>
        <w:ind w:left="720" w:hanging="0"/>
        <w:rPr/>
      </w:pPr>
      <w:r>
        <w:rPr/>
        <w:t xml:space="preserve">   </w:t>
      </w:r>
      <w:r>
        <w:rPr>
          <w:b/>
          <w:bCs/>
        </w:rPr>
        <w:t>"Из доклада управляющего главным королевским архивом Гондора на королевский запрос по созданию Единой Летописи о временах Переноса".</w:t>
      </w: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Короткая колонна из тяжёлых "Уралов", военного образца, разбавленная пятью японскими джипами, выкрашенными в пятнистый маскировочный цвет, грозно шла по унылой степи. Джипы осуществляли фланговое охранение и периодически обгоняли колонну, а иногда отклонялись в сторону и довольно значительно, скрываясь за редкими перелесками. Под колёса грузовиков ложился широкий гномий тракт, вымощенный прочными и отлично подогнанными друг ко другу каменными торцами. Правда, сидевшие за рулём шофёры и выглядывающие из грузовиков скинхеды не могли видеть всего этого инженерного подвига. Такой дорога была тысячу лет назад и слой дёрна давно затянул результаты долгих лет упорного труда многочисленных работников. Конечно, во многих местах из земли торчали каменные столбы, иногда с полустёртыми рунами, иногда с перекладинами, на которых раскачивались выбеленные до мраморной яркости скелеты. Но такие участки попадались чрезвычайно редко. Водители давно - бы потеряли дорогу, если - бы не горячая и абсолютно добровольная помощь орков. Сейчас, удобно устроившись в кузове головного "Урала", они бойко показывали путь: щурясь от встречного ветра, шатаясь от покачиваний машины, матерясь и вздрагивая от периодических ударов автоматными прикладами по почкам. </w:t>
      </w:r>
    </w:p>
    <w:p>
      <w:pPr>
        <w:pStyle w:val="Normal"/>
        <w:ind w:left="720" w:hanging="0"/>
        <w:rPr/>
      </w:pPr>
      <w:r>
        <w:rPr/>
        <w:t xml:space="preserve">   </w:t>
      </w:r>
      <w:r>
        <w:rPr/>
        <w:t xml:space="preserve">Глазастый Герман, получивший своё имя за склонность к блефу при игре в "очко", первым заметил джип, возвращающийся из боевого охранения. Впрочем он - же был вторым, так как исполнял обязанности дежурного наблюдателя. Сначала старый картёжник решил, что обозначив себя тот снова уйдёт в крейсерство, но Land cruiser приближался и похоже не собирался возвращаться в степь. В нагрудном чехле запищала рация. Хозяин бросил на неё взгляд полный досады. Вчера ему не удалось воспользоваться зарядным устройством и аккумулятор, слабым голосом собеседников уже оформлял своё завещание. </w:t>
      </w:r>
    </w:p>
    <w:p>
      <w:pPr>
        <w:pStyle w:val="Normal"/>
        <w:ind w:left="720" w:hanging="0"/>
        <w:rPr/>
      </w:pPr>
      <w:r>
        <w:rPr/>
        <w:t xml:space="preserve">   </w:t>
      </w:r>
      <w:r>
        <w:rPr/>
        <w:t xml:space="preserve">-"Герман"- бросил он как ругательство. </w:t>
      </w:r>
    </w:p>
    <w:p>
      <w:pPr>
        <w:pStyle w:val="Normal"/>
        <w:ind w:left="720" w:hanging="0"/>
        <w:rPr/>
      </w:pPr>
      <w:r>
        <w:rPr/>
        <w:t xml:space="preserve">   </w:t>
      </w:r>
      <w:r>
        <w:rPr/>
        <w:t xml:space="preserve">Разглядев наконец в бинокль марку автомобиля он добавил: </w:t>
      </w:r>
    </w:p>
    <w:p>
      <w:pPr>
        <w:pStyle w:val="Normal"/>
        <w:ind w:left="720" w:hanging="0"/>
        <w:rPr/>
      </w:pPr>
      <w:r>
        <w:rPr/>
        <w:t xml:space="preserve">   </w:t>
      </w:r>
      <w:r>
        <w:rPr/>
        <w:t xml:space="preserve">-"Слушаю тебя Кузнец". </w:t>
      </w:r>
    </w:p>
    <w:p>
      <w:pPr>
        <w:pStyle w:val="Normal"/>
        <w:ind w:left="720" w:hanging="0"/>
        <w:rPr/>
      </w:pPr>
      <w:r>
        <w:rPr/>
        <w:t xml:space="preserve">   </w:t>
      </w:r>
      <w:r>
        <w:rPr/>
        <w:t xml:space="preserve">Отказ от позывных произошёл пару дней назад, когда стало ясно, что перехватывать переговоры здесь некому. Генрих лично разрешил свободное использование раций. Если - бы он хотя - бы догадывался, к чему это приведёт... Поскольку перенос был главным событием, то все переговоры завертелись вокруг него. Нет, скинхеды вовсе не обсуждали создание электронного механизма, для их переброски обратно. Вопросу поисков природного портала, способного вывести их из Средиземья они также не уделили ни одного слова. Зато звучали красочные описания разнообразных и самых противоестественных действий, которые бойцы совершат в отношении сионистов, заказавших этот перенос. Главные редакторы таких великих американских эпосов, как: "Камасутра для кастратов", журнала "Твой лучший друг - зоофил", учебника "Инцест, как средство укрепления семьи" и пособия "В помощь начинающему гомосексуалисту" умерли бы от стыда, за бедную фантазию. Когда речь заходила о возмездии продажным учёным, технически осуществившим переноску отряда, то под небесами Средиземья раздавался страшный треск, эхо от которого многократно усиливали ущелья Мглистых гор. Это, на Земле, переворачивались в своих гробах, мучимые чёрной завистью, палачи Святой Инквизиции. </w:t>
      </w:r>
    </w:p>
    <w:p>
      <w:pPr>
        <w:pStyle w:val="Normal"/>
        <w:ind w:left="720" w:hanging="0"/>
        <w:rPr/>
      </w:pPr>
      <w:r>
        <w:rPr/>
        <w:t xml:space="preserve">   </w:t>
      </w:r>
      <w:r>
        <w:rPr/>
        <w:t xml:space="preserve">-"Звякни Генриху на командирскую, что я подгребу. Вопрос есть"- ответил Кузнец </w:t>
      </w:r>
    </w:p>
    <w:p>
      <w:pPr>
        <w:pStyle w:val="Normal"/>
        <w:ind w:left="720" w:hanging="0"/>
        <w:rPr/>
      </w:pPr>
      <w:r>
        <w:rPr/>
        <w:t xml:space="preserve">   </w:t>
      </w:r>
      <w:r>
        <w:rPr/>
        <w:t xml:space="preserve">-"Что случилось. Опять развалины нашли и пошмонать хотите? Честное слов, прямо как дети."- разозлился Герман. </w:t>
      </w:r>
    </w:p>
    <w:p>
      <w:pPr>
        <w:pStyle w:val="Normal"/>
        <w:ind w:left="720" w:hanging="0"/>
        <w:rPr/>
      </w:pPr>
      <w:r>
        <w:rPr/>
        <w:t xml:space="preserve">   </w:t>
      </w:r>
      <w:r>
        <w:rPr/>
        <w:t xml:space="preserve">-"Да не развалины это, а не понять кто. Не может здесь такого быть"- чуть слышно ответила разряженная рация голосом Кузнеца. </w:t>
      </w:r>
    </w:p>
    <w:p>
      <w:pPr>
        <w:pStyle w:val="Normal"/>
        <w:ind w:left="720" w:hanging="0"/>
        <w:rPr/>
      </w:pPr>
      <w:r>
        <w:rPr/>
        <w:t xml:space="preserve">   </w:t>
      </w:r>
      <w:r>
        <w:rPr/>
        <w:t xml:space="preserve">-"Чего не может быть? А чёрт, рация садится. Подъезжай и поговорим"- потребовал Герман и зачехлил переговорное устройство. </w:t>
      </w:r>
    </w:p>
    <w:p>
      <w:pPr>
        <w:pStyle w:val="Normal"/>
        <w:ind w:left="720" w:hanging="0"/>
        <w:rPr/>
      </w:pPr>
      <w:r>
        <w:rPr/>
        <w:t xml:space="preserve">   </w:t>
      </w:r>
      <w:r>
        <w:rPr/>
        <w:t xml:space="preserve">Джип и "Урал" сблизились. В японской машине открылся световой люк и в него вылез Кузнец, внешним видом полностью оправдывающий свою специализацию. На поясе у него, в подражание древним викингам, висел молот. Не то, чтобы он был велик своими размерами, но ходить с подобным инструментом всё время, удовольствие не из приятных, если не сказать больше. Отполированная многочисленными прикосновениями крепкая ясенёвая рукоятка была покрыта скандинавскими рунами и сложной вязью узоров переплетавшихся в единое целое. Этот титанический труд был выполнен детским выжигателем "Силуэт". Когда Кузнеца спрашивали, какую именно смысловую нагрузку несут древние знаки, он многозначительно отмалчивался, либо наотрез отказывался отвечать. Нельзя сказать, что никто в отряде не старался расшифровать таинственную письменность. Особенно близок был юный Люкс из третьего взвода, прозванный так за любовь к сибаритским удовольствиям, он попросту подпоил  Кузнеца, снял молот и вооружившись словарём попытался перевести текст. Но славу Шампольона ему разделить не удалось. Впоследствии Люкс утверждал, что надпись была сделана не норвежскими, а германскими рунам, в которых он не специалист. Впрочем, его познания в скандинавской рунистике также были весьма поверхностны, он видел их в кино. Теперь, по его словам, достаточно было повторить попытку с помощью соответствующего словаря. Это ему не удалось, поскольку какой - то доброжелатель сообщил Кузнецу о потугах молодого дешифровщика. Молотоносец надрал юнцу уши, а потом пообещал, что в следующий раз добьётся изгнания из отряда. Больше никто не пытался повторить подвиг Шеворошкина. </w:t>
      </w:r>
    </w:p>
    <w:p>
      <w:pPr>
        <w:pStyle w:val="Normal"/>
        <w:ind w:left="720" w:hanging="0"/>
        <w:rPr/>
      </w:pPr>
      <w:r>
        <w:rPr/>
        <w:t xml:space="preserve">   </w:t>
      </w:r>
      <w:r>
        <w:rPr/>
        <w:t xml:space="preserve">Машины остановились всего на несколько секунд, но этого времени вполне хватило Кузнецу, чтобы перебазироваться в кузов "Урала". Перемахнув через борт одним прыжком, он уже через секунду трясся в кузове вездехода, недобро поглядывая на испуганных орков. </w:t>
      </w:r>
    </w:p>
    <w:p>
      <w:pPr>
        <w:pStyle w:val="Normal"/>
        <w:ind w:left="720" w:hanging="0"/>
        <w:rPr/>
      </w:pPr>
      <w:r>
        <w:rPr/>
        <w:t xml:space="preserve">   </w:t>
      </w:r>
      <w:r>
        <w:rPr/>
        <w:t xml:space="preserve">Герман смерил Кузнеца недобрым взглядом и остановился на молоте, висевшем на своём обычном месте. </w:t>
      </w:r>
    </w:p>
    <w:p>
      <w:pPr>
        <w:pStyle w:val="Normal"/>
        <w:ind w:left="720" w:hanging="0"/>
        <w:rPr/>
      </w:pPr>
      <w:r>
        <w:rPr/>
        <w:t xml:space="preserve">   </w:t>
      </w:r>
      <w:r>
        <w:rPr/>
        <w:t xml:space="preserve">-"Кузнец"- обратился к товарищу Герман -"Что у тебя с рукояткой молота?" </w:t>
      </w:r>
    </w:p>
    <w:p>
      <w:pPr>
        <w:pStyle w:val="Normal"/>
        <w:ind w:left="720" w:hanging="0"/>
        <w:rPr/>
      </w:pPr>
      <w:r>
        <w:rPr/>
        <w:t xml:space="preserve">   </w:t>
      </w:r>
      <w:r>
        <w:rPr/>
        <w:t xml:space="preserve">-"Ничего"- привычным движением он ощупал покрытый резьбой и тщательно отполированный шедевр - "Всё в порядке, только ремень износился. Ну да здесь взять кожу не проблема. Сделаю лучше прежнего. Из шкуры татуированного тролля. Пусть Люкс поломает голову, что за узоры у меня на ней, может выдвинет версию, что это приказ Илуватара к Манвэ или переписка Курумо и Феанора". </w:t>
      </w:r>
    </w:p>
    <w:p>
      <w:pPr>
        <w:pStyle w:val="Normal"/>
        <w:ind w:left="720" w:hanging="0"/>
        <w:rPr/>
      </w:pPr>
      <w:r>
        <w:rPr/>
        <w:t xml:space="preserve">   </w:t>
      </w:r>
      <w:r>
        <w:rPr/>
        <w:t xml:space="preserve">-"Может и так"- согласился Герман -"Но рукоятку всё-таки убери, неприлично перед иностранцами"- и он кивнул в сторону орков. </w:t>
      </w:r>
    </w:p>
    <w:p>
      <w:pPr>
        <w:pStyle w:val="Normal"/>
        <w:ind w:left="720" w:hanging="0"/>
        <w:rPr/>
      </w:pPr>
      <w:r>
        <w:rPr/>
        <w:t xml:space="preserve">   </w:t>
      </w:r>
      <w:r>
        <w:rPr/>
        <w:t xml:space="preserve">-"Чего в ней неприличного?"- Кузнец снял и принялся недоумённо разглядывать творение новолипецких металлургов и рыбинских краснодеревщиков -" Ты его сто раз видел и никогда вопросов не задавал, что случилось?" </w:t>
      </w:r>
    </w:p>
    <w:p>
      <w:pPr>
        <w:pStyle w:val="Normal"/>
        <w:ind w:left="720" w:hanging="0"/>
        <w:rPr/>
      </w:pPr>
      <w:r>
        <w:rPr/>
        <w:t xml:space="preserve">   </w:t>
      </w:r>
      <w:r>
        <w:rPr/>
        <w:t xml:space="preserve">-"Во - первых, я никогда его у тебя не видел. За такое заявление можно и в зубы. Во - вторых, я говорю о той рукояти молота, что находится правее от этой. Так сказать прямо по центру. И которая, если не принять экстренных мер, скоро увидит свет."- отчеканил Герман. </w:t>
      </w:r>
    </w:p>
    <w:p>
      <w:pPr>
        <w:pStyle w:val="Normal"/>
        <w:ind w:left="720" w:hanging="0"/>
        <w:rPr/>
      </w:pPr>
      <w:r>
        <w:rPr/>
        <w:t xml:space="preserve">   </w:t>
      </w:r>
      <w:r>
        <w:rPr/>
        <w:t xml:space="preserve">Пораженный велеречивостью друга, Кузнец глянул в указанном направлении, ойкнул и отвернулся. Спиной к товарищам и лицом к стене он стоял довольно долго. Не очень удобно, держась одной рукой в шатающейся машине за поручень, пытаться другой застегнуть ширинку. </w:t>
      </w:r>
    </w:p>
    <w:p>
      <w:pPr>
        <w:pStyle w:val="Normal"/>
        <w:ind w:left="720" w:hanging="0"/>
        <w:rPr/>
      </w:pPr>
      <w:r>
        <w:rPr/>
        <w:t xml:space="preserve">   </w:t>
      </w:r>
      <w:r>
        <w:rPr/>
        <w:t xml:space="preserve">Но наконец крепкие пальцы молотобойца справились с нелёгкой задачей и он вновь развернулся к Герману лицом. </w:t>
      </w:r>
    </w:p>
    <w:p>
      <w:pPr>
        <w:pStyle w:val="Normal"/>
        <w:ind w:left="720" w:hanging="0"/>
        <w:rPr/>
      </w:pPr>
      <w:r>
        <w:rPr/>
        <w:t xml:space="preserve">   </w:t>
      </w:r>
      <w:r>
        <w:rPr/>
        <w:t xml:space="preserve">-"С Генрихом или с адмиралом поговорить мне нужно."- заявил он. </w:t>
      </w:r>
    </w:p>
    <w:p>
      <w:pPr>
        <w:pStyle w:val="Normal"/>
        <w:ind w:left="720" w:hanging="0"/>
        <w:rPr/>
      </w:pPr>
      <w:r>
        <w:rPr/>
        <w:t xml:space="preserve">   </w:t>
      </w:r>
      <w:r>
        <w:rPr/>
        <w:t xml:space="preserve">-"И что тебе от них нужно? Опять у руин очередных тормозить. Половину "Урала" уже статуями забили. "Настоящее арийское искусство." Бред, это явно малоазиатская школа. Хотел - бы я знать, как её представители сюда попали"- ответил Генрих. </w:t>
      </w:r>
    </w:p>
    <w:p>
      <w:pPr>
        <w:pStyle w:val="Normal"/>
        <w:ind w:left="720" w:hanging="0"/>
        <w:rPr/>
      </w:pPr>
      <w:r>
        <w:rPr/>
        <w:t xml:space="preserve">   </w:t>
      </w:r>
      <w:r>
        <w:rPr/>
        <w:t xml:space="preserve">-"Никаких статуй, никакой живописи! Там байкеры какие - то, сообщить надо"- объяснил Кузнец. </w:t>
      </w:r>
    </w:p>
    <w:p>
      <w:pPr>
        <w:pStyle w:val="Normal"/>
        <w:ind w:left="720" w:hanging="0"/>
        <w:rPr/>
      </w:pPr>
      <w:r>
        <w:rPr/>
        <w:t xml:space="preserve">   </w:t>
      </w:r>
      <w:r>
        <w:rPr/>
        <w:t xml:space="preserve">-"Какие байкеры?"- глаза у Герман сделались размером с пятирублёвую монету -"Вы что, опять марафет с бухлом смешали? Ломка ведь будет." </w:t>
      </w:r>
    </w:p>
    <w:p>
      <w:pPr>
        <w:pStyle w:val="Normal"/>
        <w:ind w:left="720" w:hanging="0"/>
        <w:rPr/>
      </w:pPr>
      <w:r>
        <w:rPr/>
        <w:t xml:space="preserve">   </w:t>
      </w:r>
      <w:r>
        <w:rPr/>
        <w:t xml:space="preserve">-"Никакого героина не было. Мы тебе что, пиндосы что - ли? Байкеры, самые натуральные. Вон за тем холмом, в нескольких километрах. Едут куда - то." </w:t>
      </w:r>
    </w:p>
    <w:p>
      <w:pPr>
        <w:pStyle w:val="Normal"/>
        <w:ind w:left="720" w:hanging="0"/>
        <w:rPr/>
      </w:pPr>
      <w:r>
        <w:rPr/>
        <w:t xml:space="preserve">   </w:t>
      </w:r>
      <w:r>
        <w:rPr/>
        <w:t xml:space="preserve">-"Да? Ну Генриху будешь всё сам объяснять."- ответил Герман, переходя на командирскую волну. </w:t>
      </w:r>
    </w:p>
    <w:p>
      <w:pPr>
        <w:pStyle w:val="Normal"/>
        <w:ind w:left="720" w:hanging="0"/>
        <w:rPr/>
      </w:pPr>
      <w:r>
        <w:rPr/>
        <w:t xml:space="preserve">   </w:t>
      </w:r>
      <w:r>
        <w:rPr/>
        <w:t xml:space="preserve">Три спешно собранных джипа стояли на вершине небольшого холма, в тени росшего там перелеска. И группа арийцев в бинокли отчаянно пыталась определить принадлежность группировки. </w:t>
      </w:r>
    </w:p>
    <w:p>
      <w:pPr>
        <w:pStyle w:val="Normal"/>
        <w:ind w:left="720" w:hanging="0"/>
        <w:rPr/>
      </w:pPr>
      <w:r>
        <w:rPr/>
        <w:t xml:space="preserve">   </w:t>
      </w:r>
      <w:r>
        <w:rPr/>
        <w:t xml:space="preserve">-"Это не "Ангелы ада""- глубокомысленно изрёк Адмирал, не знавший больше ни одной байкерской банды, да и с этой знакомый лишь по газетным статьям и кинофильмам. </w:t>
      </w:r>
    </w:p>
    <w:p>
      <w:pPr>
        <w:pStyle w:val="Normal"/>
        <w:ind w:left="720" w:hanging="0"/>
        <w:rPr/>
      </w:pPr>
      <w:r>
        <w:rPr/>
        <w:t xml:space="preserve">   </w:t>
      </w:r>
      <w:r>
        <w:rPr/>
        <w:t xml:space="preserve">-"Конечно не "Ангелы ада", откуда здесь взяться пиндосам? Они далековато от Рыбинска, чтобы их перенесло. Отлично видно, что это "Железные тигры""- вспомнив позапрошлогоднюю поездку во Владивосток, Механик решил блеснуть эрудицией. </w:t>
      </w:r>
    </w:p>
    <w:p>
      <w:pPr>
        <w:pStyle w:val="Normal"/>
        <w:ind w:left="720" w:hanging="0"/>
        <w:rPr/>
      </w:pPr>
      <w:r>
        <w:rPr/>
        <w:t xml:space="preserve">   </w:t>
      </w:r>
      <w:r>
        <w:rPr/>
        <w:t xml:space="preserve">-"Всякое могло случиться. Хотя, американские байкеры это не то. Вот если - бы их Конгресс  сюда перенёсся, или президент. Ему я с радостью объясню преимущества арийской расы над мулатской"- добавил Герман. </w:t>
      </w:r>
    </w:p>
    <w:p>
      <w:pPr>
        <w:pStyle w:val="Normal"/>
        <w:ind w:left="720" w:hanging="0"/>
        <w:rPr/>
      </w:pPr>
      <w:r>
        <w:rPr/>
        <w:t xml:space="preserve">   </w:t>
      </w:r>
      <w:r>
        <w:rPr/>
        <w:t xml:space="preserve">-"Ерунду Вы говорите"- злобно отрезал Генрих- "Самое лучшее это перетащить сюда их Гарлем. В полном состав. Там несколько десятков тысяч черномазых, вот было - бы дело. Восстановили - бы, так сказать историческую справедливость." </w:t>
      </w:r>
    </w:p>
    <w:p>
      <w:pPr>
        <w:pStyle w:val="Normal"/>
        <w:ind w:left="720" w:hanging="0"/>
        <w:rPr/>
      </w:pPr>
      <w:r>
        <w:rPr/>
        <w:t xml:space="preserve">   </w:t>
      </w:r>
      <w:r>
        <w:rPr/>
        <w:t xml:space="preserve">-"Это ты о чём"- недоумённо спросил Люкс. </w:t>
      </w:r>
    </w:p>
    <w:p>
      <w:pPr>
        <w:pStyle w:val="Normal"/>
        <w:ind w:left="720" w:hanging="0"/>
        <w:rPr/>
      </w:pPr>
      <w:r>
        <w:rPr/>
        <w:t xml:space="preserve">   </w:t>
      </w:r>
      <w:r>
        <w:rPr/>
        <w:t xml:space="preserve">-"Это я о рабстве. Вот мы едем в Морию. А там до хрена золотых и мифриловых месторождений. Загнали - бы три четверти на добычу, а одну на сельскохозяйственные работы. В целях возрождения исторических традиций. А то обнаглели, после Гражданской войны. Линкольн, скотина обрезанная, знал как арийцам насолить. Ненавижу." </w:t>
      </w:r>
    </w:p>
    <w:p>
      <w:pPr>
        <w:pStyle w:val="Normal"/>
        <w:ind w:left="720" w:hanging="0"/>
        <w:rPr/>
      </w:pPr>
      <w:r>
        <w:rPr/>
        <w:t xml:space="preserve">   </w:t>
      </w:r>
      <w:r>
        <w:rPr/>
        <w:t xml:space="preserve">-"А патронов у нас хватило - бы?"- насмешливо спросил Механик- "Да и ребята там зубастые, почитай все с оружием. Прошлым летом ездил я к тётке на Брайтон-Бич. Приходилось мне с ними разбираться. Или это доминиканцы были? Не важно. Неплохо стреляют, дети чернильниц.  Какой - то урод обрезанный ментов местных вызвал. Те район оцепили, все дороги перекрыли и повязали черномазых. Я потом на суде был, по червонцу им отвесили, правда с правом на условно - досрочное." </w:t>
      </w:r>
    </w:p>
    <w:p>
      <w:pPr>
        <w:pStyle w:val="Normal"/>
        <w:ind w:left="720" w:hanging="0"/>
        <w:rPr/>
      </w:pPr>
      <w:r>
        <w:rPr/>
        <w:t xml:space="preserve">   </w:t>
      </w:r>
      <w:r>
        <w:rPr/>
        <w:t xml:space="preserve">-"А Вы как? Вас почему не взяли?"- забросал его вопросами Викрант. </w:t>
      </w:r>
    </w:p>
    <w:p>
      <w:pPr>
        <w:pStyle w:val="Normal"/>
        <w:ind w:left="720" w:hanging="0"/>
        <w:rPr/>
      </w:pPr>
      <w:r>
        <w:rPr/>
        <w:t xml:space="preserve">   </w:t>
      </w:r>
      <w:r>
        <w:rPr/>
        <w:t xml:space="preserve">-"Да нас вынесло на наряд ребят, что из Флориды. Сам знаешь, как они негров любят. Разобрались, пропустили нас. Только пистолеты отобрали. Сказали, через неделю едут брать какого - то гаитянца, что наркотой торгует, ему и подкинут. Ну да я не в обиде, всё пучком."- ответил Механик. </w:t>
      </w:r>
    </w:p>
    <w:p>
      <w:pPr>
        <w:pStyle w:val="Normal"/>
        <w:ind w:left="720" w:hanging="0"/>
        <w:rPr/>
      </w:pPr>
      <w:r>
        <w:rPr/>
        <w:t xml:space="preserve">   </w:t>
      </w:r>
      <w:r>
        <w:rPr/>
        <w:t xml:space="preserve">-"Ну, что сейчас этих  байкеров..."- начал, но был грубо оборван Адмиралом Генрих. </w:t>
      </w:r>
    </w:p>
    <w:p>
      <w:pPr>
        <w:pStyle w:val="Normal"/>
        <w:ind w:left="720" w:hanging="0"/>
        <w:rPr/>
      </w:pPr>
      <w:r>
        <w:rPr/>
        <w:t xml:space="preserve">   </w:t>
      </w:r>
      <w:r>
        <w:rPr/>
        <w:t xml:space="preserve">-"Это не байкеры." </w:t>
      </w:r>
    </w:p>
    <w:p>
      <w:pPr>
        <w:pStyle w:val="Normal"/>
        <w:ind w:left="720" w:hanging="0"/>
        <w:rPr/>
      </w:pPr>
      <w:r>
        <w:rPr/>
        <w:t xml:space="preserve">   </w:t>
      </w:r>
      <w:r>
        <w:rPr/>
        <w:t xml:space="preserve">-"А кто тогда целым отделением и на мотоциклах кататься будет, только байкеры. Нормальные люди или ездят поодиночке, или, если табором, то на машинах."- снова влез Механик. </w:t>
      </w:r>
    </w:p>
    <w:p>
      <w:pPr>
        <w:pStyle w:val="Normal"/>
        <w:ind w:left="720" w:hanging="0"/>
        <w:rPr/>
      </w:pPr>
      <w:r>
        <w:rPr/>
        <w:t xml:space="preserve">   </w:t>
      </w:r>
      <w:r>
        <w:rPr/>
        <w:t xml:space="preserve">-"Резкость наведи! Не носят байкеры таких балахонов. Да их вообще никто не носит, кроме католических монахов"- ответил, разглядевший приближающийся отряд, Генрих. </w:t>
      </w:r>
    </w:p>
    <w:p>
      <w:pPr>
        <w:pStyle w:val="Normal"/>
        <w:ind w:left="720" w:hanging="0"/>
        <w:rPr/>
      </w:pPr>
      <w:r>
        <w:rPr/>
        <w:t xml:space="preserve">   </w:t>
      </w:r>
      <w:r>
        <w:rPr/>
        <w:t xml:space="preserve">-"Точно монахи! Эти иезуиты что здесь потеряли? Никак слово божие решили сюда донести."- Механик навел резкость своего цейсовского бинокля. </w:t>
      </w:r>
    </w:p>
    <w:p>
      <w:pPr>
        <w:pStyle w:val="Normal"/>
        <w:ind w:left="720" w:hanging="0"/>
        <w:rPr/>
      </w:pPr>
      <w:r>
        <w:rPr/>
        <w:t xml:space="preserve">   </w:t>
      </w:r>
      <w:r>
        <w:rPr/>
        <w:t xml:space="preserve">-"Да и хрен с ними"- решил было Адмирал- "У них своя дорога, у нас своя." </w:t>
      </w:r>
    </w:p>
    <w:p>
      <w:pPr>
        <w:pStyle w:val="Normal"/>
        <w:ind w:left="720" w:hanging="0"/>
        <w:rPr/>
      </w:pPr>
      <w:r>
        <w:rPr/>
        <w:t xml:space="preserve">   </w:t>
      </w:r>
      <w:r>
        <w:rPr/>
        <w:t xml:space="preserve">-"Не скажи! Это они папой римским эсэсовца избрали. Предатели. Видать в Великую Отечественную жировали. А у меня в войну оба деда погибли. Знаешь, как бабкам было тяжело, без отцов детей поднимать. Может этот понтифик святейший их и убил. Посчитаться надо."- Генрих передёрнул затвор АКМСа и на серую, от пыли, траву вылетел блестящий от ружейного масла патрон. </w:t>
      </w:r>
    </w:p>
    <w:p>
      <w:pPr>
        <w:pStyle w:val="Normal"/>
        <w:ind w:left="720" w:hanging="0"/>
        <w:rPr/>
      </w:pPr>
      <w:r>
        <w:rPr/>
        <w:t xml:space="preserve">   </w:t>
      </w:r>
      <w:r>
        <w:rPr/>
        <w:t xml:space="preserve">-"Решено, валим этих кардиналов из АНЕНЕРБЕ. А то придумали, что немцы - высшая раса. Это русские - высшая раса, это мы арийцы. И сейчас разберёмся с вопросами о превосходстве."- бодро предложил Викрант. </w:t>
      </w:r>
    </w:p>
    <w:p>
      <w:pPr>
        <w:pStyle w:val="Normal"/>
        <w:ind w:left="720" w:hanging="0"/>
        <w:rPr/>
      </w:pPr>
      <w:r>
        <w:rPr/>
        <w:t xml:space="preserve">   </w:t>
      </w:r>
      <w:r>
        <w:rPr/>
        <w:t xml:space="preserve">-"Не, это не кардиналы. У тех плащи красного цвета, как фонари на публичных домах в Амстердаме. Эти-же в чёрных балахонах, как вороны."- возразил Герман. </w:t>
      </w:r>
    </w:p>
    <w:p>
      <w:pPr>
        <w:pStyle w:val="Normal"/>
        <w:ind w:left="720" w:hanging="0"/>
        <w:rPr/>
      </w:pPr>
      <w:r>
        <w:rPr/>
        <w:t xml:space="preserve">   </w:t>
      </w:r>
      <w:r>
        <w:rPr/>
        <w:t xml:space="preserve">-"А у папы римского какая форма. Чёрная или красная"- проявил любознательность юный Люкс. </w:t>
      </w:r>
    </w:p>
    <w:p>
      <w:pPr>
        <w:pStyle w:val="Normal"/>
        <w:ind w:left="720" w:hanging="0"/>
        <w:rPr/>
      </w:pPr>
      <w:r>
        <w:rPr/>
        <w:t xml:space="preserve">   </w:t>
      </w:r>
      <w:r>
        <w:rPr/>
        <w:t xml:space="preserve">-"Белый с золотым, и мантия, и шапка. Католики её тиарой называют."- ответил Викрант. </w:t>
      </w:r>
    </w:p>
    <w:p>
      <w:pPr>
        <w:pStyle w:val="Normal"/>
        <w:ind w:left="720" w:hanging="0"/>
        <w:rPr/>
      </w:pPr>
      <w:r>
        <w:rPr/>
        <w:t xml:space="preserve">   </w:t>
      </w:r>
      <w:r>
        <w:rPr/>
        <w:t xml:space="preserve">-"А, что означают эти цвета?"- снова полюбопытствовал Люкс. </w:t>
      </w:r>
    </w:p>
    <w:p>
      <w:pPr>
        <w:pStyle w:val="Normal"/>
        <w:ind w:left="720" w:hanging="0"/>
        <w:rPr/>
      </w:pPr>
      <w:r>
        <w:rPr/>
        <w:t xml:space="preserve">   </w:t>
      </w:r>
      <w:r>
        <w:rPr/>
        <w:t xml:space="preserve">Адмирал попытался ответить, но его опередил Генрих. </w:t>
      </w:r>
    </w:p>
    <w:p>
      <w:pPr>
        <w:pStyle w:val="Normal"/>
        <w:ind w:left="720" w:hanging="0"/>
        <w:rPr/>
      </w:pPr>
      <w:r>
        <w:rPr/>
        <w:t xml:space="preserve">   </w:t>
      </w:r>
      <w:r>
        <w:rPr/>
        <w:t xml:space="preserve">-"А то сам понять не можешь. Белый - капитуляция, жёлтый - перед шлюхами. Отец Чезаре Борджа это доказал." </w:t>
      </w:r>
    </w:p>
    <w:p>
      <w:pPr>
        <w:pStyle w:val="Normal"/>
        <w:ind w:left="720" w:hanging="0"/>
        <w:rPr/>
      </w:pPr>
      <w:r>
        <w:rPr/>
        <w:t xml:space="preserve">   </w:t>
      </w:r>
      <w:r>
        <w:rPr/>
        <w:t xml:space="preserve">-"Стоп, они не на байках. Они на лошадях"- не отрывая бинокля от глаз крикнул Механик. </w:t>
      </w:r>
    </w:p>
    <w:p>
      <w:pPr>
        <w:pStyle w:val="Normal"/>
        <w:ind w:left="720" w:hanging="0"/>
        <w:rPr/>
      </w:pPr>
      <w:r>
        <w:rPr/>
        <w:t xml:space="preserve">   </w:t>
      </w:r>
      <w:r>
        <w:rPr/>
        <w:t xml:space="preserve">Все присутствующие снова принялись изучать приближающийся отряд наездников. </w:t>
      </w:r>
    </w:p>
    <w:p>
      <w:pPr>
        <w:pStyle w:val="Normal"/>
        <w:ind w:left="720" w:hanging="0"/>
        <w:rPr/>
      </w:pPr>
      <w:r>
        <w:rPr/>
        <w:t xml:space="preserve">   </w:t>
      </w:r>
      <w:r>
        <w:rPr/>
        <w:t xml:space="preserve">-"На лошадях?! В балахонах?! Отделение?! Здесь?! Братцы, да ведь это назгулы!"- осенило Генриха.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Неутомимые кони  Девяти Кольценосцев мчались по бескрайней степи. Король-Призрак мечтательно вздохнул:</w:t>
        <w:br/>
        <w:t>      - Вот наведаемся к Рунному Морю, выясним, что за фигня там произошла, а затем... Эх, Сереброгривый, Сереброгривый... Я ведь тебя тащил, надеялся, что спасу. Ты служил мне верно пятьдесят лет! О, проклятые Хранители, право, когда я вас поймаю,  вы будете целовать мне руки и молить о пощаде!</w:t>
        <w:br/>
        <w:t>      И тут его конь остановился, поднялся на дыбы и визгливо-испуганно заржал. Назгулы кое-как успокоили своих испуганно косящих глазами коней. До них донесся странный рокот, а затем...</w:t>
        <w:br/>
        <w:t>       Из клубов пыли появились странные чудовища.  Король-Призрак почувствовал, как его волосы встают дыбом.</w:t>
        <w:br/>
        <w:t>       Он сражался с чудовищами подземелий, он не раз и не два дрался с вышедшими из-под контроля монстрами, творениями лабораторий Саурона, но эти существа...</w:t>
        <w:br/>
        <w:t>       В этот момент глаза короля назгулов превратились в два огромных круга. Из клубов пыли показалось чудовище. А на его спине сидел... сидел... ЧЕЛОВЕК! Человек с бритой головой и в одежде из кожи неизвестного зверя.</w:t>
        <w:br/>
        <w:t xml:space="preserve">       - Вот бы мне забрать это диковинное животное... - завистливо подумал бывший король Ангмара.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b/>
          <w:bCs/>
        </w:rPr>
        <w:t>Эпилог</w:t>
      </w:r>
      <w:r>
        <w:rPr/>
        <w:t xml:space="preserve"> </w:t>
      </w:r>
    </w:p>
    <w:p>
      <w:pPr>
        <w:pStyle w:val="Normal"/>
        <w:ind w:left="720" w:hanging="0"/>
        <w:rPr/>
      </w:pPr>
      <w:r>
        <w:rPr/>
        <w:t xml:space="preserve">   </w:t>
      </w:r>
      <w:r>
        <w:rPr>
          <w:b/>
          <w:bCs/>
        </w:rPr>
        <w:t>год 1424 по л.Ш.</w:t>
        <w:br/>
        <w:t>Гондор.</w:t>
        <w:br/>
        <w:t>Минас-Тирит.</w:t>
        <w:br/>
        <w:t>Королевский дворец.</w:t>
      </w:r>
      <w:r>
        <w:rPr/>
        <w:t xml:space="preserve"> </w:t>
      </w:r>
    </w:p>
    <w:p>
      <w:pPr>
        <w:pStyle w:val="Normal"/>
        <w:ind w:left="720" w:hanging="0"/>
        <w:rPr/>
      </w:pPr>
      <w:r>
        <w:rPr/>
        <w:t xml:space="preserve">   </w:t>
      </w:r>
    </w:p>
    <w:p>
      <w:pPr>
        <w:pStyle w:val="Normal"/>
        <w:ind w:left="720" w:hanging="0"/>
        <w:rPr/>
      </w:pPr>
      <w:r>
        <w:rPr/>
        <w:t xml:space="preserve">   </w:t>
      </w:r>
      <w:r>
        <w:rPr/>
        <w:t xml:space="preserve">Вечерело. Бывший потомственный бродяга с северных территорий Арагорн, а ныне Его Величество Король Гондорский Элессар I раздраженно, подобно пойманной рыси в клетке, метался по своему кабинету для особо тайных совещаний, теребя подвеску с драгоценным бериллом. </w:t>
      </w:r>
    </w:p>
    <w:p>
      <w:pPr>
        <w:pStyle w:val="Normal"/>
        <w:ind w:left="720" w:hanging="0"/>
        <w:rPr/>
      </w:pPr>
      <w:r>
        <w:rPr/>
        <w:t xml:space="preserve">   </w:t>
      </w:r>
      <w:r>
        <w:rPr/>
        <w:t>- "Как мы просмотрели эту опасность?... Откуда они взялись?... Почему?..."</w:t>
        <w:br/>
        <w:t>-"Ваше Величество - с чувством собственного достоинства и легкой, неразличимой для человеческого разума, иронией произнес третий советник, телосложение и черты лица которого явно выдавали принадлежность к одной красивой и долгоживущей расе - Вы же знаете, что все эти годы нам пришлось чистить от Сауронового наследства гондорские и лебенинские края, да и роханцам с дунгарами и исенгардскими беглецами пришлось помочь разобраться . Кроме того все сведения с севера поступали к нам от торговцев Дейла и Эсгарота, очень часто противоречивые до наоборот. Да что там говорить, эльфы Трандуила - вроде бы как наши ближайшие родичи и те как здравура в рот набрали. Неслыханное дело - принца, да Вы его знаете он с вами путешествовал - Леголас, кажется, за какие-то дела изгнали и запретили пятьдесят лет приближаться к дворцу на пятьсот лиг. А о гномах, о тех говорить нечего - всегда себе на уме были. Тысяча Извира и полуэоред Йокена год назад бесследно исчезли в степи. Мы потеряли почти всех дунаданов. О том, что происходит в степи и Рунийских землях нам просто неоткуда было знать...до вчерашнего дня. Наконец вернулся лучший из оставшихся следопыт, засланный под видом сбежавшего с Эред-Литтохских рудников умбарца. К сожалению пробыл там он меньше седмицы и ему пришлось срочно бежать. Сейчас он изможден и тяжело ранен - шутка ли - из степи в Гондор через Карн-Дум, Эриадор и после морем в Умбар. А подстрелил его уже наш разъезд, приняв за умбарского пирата. Что поделаешь - внешность такая. Но и то немногое, что он смог рассказать, если не бредит, кое-что проясняет. Помните битву при Кормаленне? Тот загадочный отряд с гигантскими железными черепахами, плюющимися огнем, которые появились с севера, остановились в лиге, перемешали с землей три четверти мордорского войска и исчезли? Тогда их еще конники Эомера пытались догнать но быстро отстали, а поднявшаяся буря засыпала все следы песком. Так вот - ЭТО ИХ ВОИСКО, причем ОЧЕНЬ МАЛАЯ ЧАСТЬ. Но это не самое страшное. Оказывается, их следопыты гуляют по Гондору, как у себя дома. Выяснилось, косвенно, что недавние беспорядки в Итилиэне - их рук дело. Признаюсь, что по части провокаций в сравнении с ними не то что я с восьмисотлетним опытом, а даже сам покойный Саруман - не более чем человеческий подмастерье в сравнении с матерым гномом".</w:t>
        <w:br/>
        <w:t xml:space="preserve">-"Дорогой - стремительно побледневшая, но ставшая не менее прекраснее Арвен глянула на супруга - это не самое страшное. Неизвестно как, но им удалось примирить между собой орков и гномов, а эльфов убедить не обращать на орков внимания. Все наши тысячелетние труды по подогреванию вражды пошли впустую. Ты даже не представляешь, чего нам стоило поддерживать в гномах мечту о Мории - на самом деле полностью выработанном и бесполезном руднике, тайно помогать заселившимся туда оркам оружием. Да много чего еще пошло прахом. Теперь гномы в Мории на верхних ярусах через залы и кривые переходы пробивают прямой путь сквозь Мглистые горы, а орки с этими урусами на нижнем ярусе нашли старое логово Балрога и рядом какую -то огненную реку. Там течет не вода, а как называют гномы - кровь Арды. Так вот, они ее черпают бочками. Ты представляешь, ЧТО ЗНАЧИТ ПРЯМОЙ ПУТЬ В ЭРЕГИОН? Боюсь, что не только Итилиен, но и Арнор, а возможно и весь север для нас тоже потеряны. И еще одно... Советник, покиньте нас пожалуйста." </w:t>
      </w:r>
    </w:p>
    <w:p>
      <w:pPr>
        <w:pStyle w:val="Normal"/>
        <w:ind w:left="720" w:hanging="0"/>
        <w:rPr/>
      </w:pPr>
      <w:r>
        <w:rPr/>
        <w:t xml:space="preserve">   </w:t>
      </w:r>
      <w:r>
        <w:rPr/>
        <w:t>....</w:t>
        <w:br/>
        <w:t>"Помнишь, Гэндальф почти сразу после победы по своему обыкновению куда-то отправился. Тебя не удивило, что вернувшись, наш дальний родственник, прихватив моего любимого папочку и остальных хранителей, рванул на запад как будто за ним гнался сам Моргот со всем своим воинством? А ведь он - Олорин, Майар, второй по могуществу после Владык Запада.  Известно ли тебе, что на весь Ривендейл и Лориэн осталось не более сотни эльфов, которые только показывают их присутствие? Знаешь ли ты, что Кэрдан, не справляясь со своими верфями, вынужден был закупить корабли в Умбаре, чтобы перевезти всех желающих?</w:t>
        <w:br/>
        <w:t xml:space="preserve">   Слушай меня внимательно. Прощаясь, Олорин сказал мне - "Когда настанет время, ты поймешь мои слова. Не вздумайте воевать с ними. Я понял, кто они. Над ними властен только Единый. Валары над ними не властны и будут вынуждены подчиниться. Так решил Эру. ОНИ ПРИШЛИ ИЗ-ЗА ГРЕМЯЩИХ МОРЕЙ!" </w:t>
      </w:r>
    </w:p>
    <w:p>
      <w:pPr>
        <w:pStyle w:val="Normal"/>
        <w:ind w:left="720" w:hanging="0"/>
        <w:rPr/>
      </w:pPr>
      <w:r>
        <w:rPr/>
        <w:t xml:space="preserve">   </w:t>
      </w:r>
      <w:r>
        <w:rPr/>
        <w:t>......</w:t>
      </w:r>
    </w:p>
    <w:p>
      <w:pPr>
        <w:pStyle w:val="Normal"/>
        <w:ind w:left="720" w:hanging="0"/>
        <w:rPr/>
      </w:pPr>
      <w:r>
        <w:rPr/>
        <w:t xml:space="preserve">   </w:t>
      </w:r>
      <w:r>
        <w:rPr/>
        <w:t xml:space="preserve">Через три месяца, после очень коротких переговоров посольство Гондора заключило с Уруссией вечный мир на крайне невыгодных для себя условиях...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b/>
          <w:bCs/>
        </w:rPr>
        <w:t>"Выписка из школьного учебника истории государства Руссия". 500 год Э.П.</w:t>
      </w: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0 год знаменуется великим потрясением в Средиземье. Из-за Гремящих Морей в обуреваемое Второй войной за Кольцо приходит новый грозный народ. </w:t>
        <w:br/>
        <w:t>          Разные источники именуют их по-разному - одни, как летописи Гондора - урусами, урус-хаями, в Ангмаре - детьми грома, степные народы у Рунного моря - сынами Синего Неба. Орки дали этому народу имя "Рубэ-Вай" - "принесшие мир". Гномы нарекли им название - "люди плавящегося камня",  А западные эльфы назвали их "сынами Тьмы", тогда как северные эльфы, обитающие в Чернолесье, прозвали их "сокрушающими зло"</w:t>
        <w:br/>
        <w:t xml:space="preserve">         Неизвестно, откуда пришли урусы, но появившись у Рунного моря, этот народ с помощью своих неизвестных знаний - "техномагии" (термин волшебника Гэндальфа), основал столицу своего государства - Рыбинск и еще несколько городов. Именно они стали ядром будущей империи. Имеются данные, что урус-хаи оказали помощь Арагорну в Пеллинорской битве, нанеся неожиданный удар по войскам воинства Саурона. </w:t>
        <w:br/>
        <w:t>        Затем урус-хаи заключили договоры с гномами Железных Холмов, королем лесных эльфов Трандуилом и городом Эсгарот, а также подчинили своей власти все восточные земли до Восточного Океана.</w:t>
        <w:br/>
        <w:t>        Через сто лет Гондор оказался в полной вассальной зависимости от Уруссии, власти императора урус-хаев подчинились все западные земли. Начались конфликты с южными землями.</w:t>
        <w:br/>
        <w:t>         120-122 год - Харадримская война. В результате вторжения в Урусскую Империю армии Паллака Седьмого началась война. Армия Паллака была разгромлена, король попал в плен. Через два года пали последние крепости Харадрима.</w:t>
        <w:br/>
        <w:t xml:space="preserve">         Началась Эра Мира, длящаяся и сейчас. Она знаменуется множеством поразительных открытий, совершенных народами Средиземья под мудрой и человечной властью урус-хаев...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20:20:00Z</dcterms:created>
  <dc:creator>User</dc:creator>
  <dc:description/>
  <dc:language>en-US</dc:language>
  <cp:lastModifiedBy>User</cp:lastModifiedBy>
  <dcterms:modified xsi:type="dcterms:W3CDTF">2009-12-25T20:22:00Z</dcterms:modified>
  <cp:revision>1</cp:revision>
  <dc:subject/>
  <dc:title>Урус-хаи</dc:title>
</cp:coreProperties>
</file>