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36"/>
          <w:szCs w:val="36"/>
        </w:rPr>
        <w:t xml:space="preserve">ЗАВЕТНЫЕ СТРОКИ      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i/>
          <w:iCs/>
        </w:rPr>
        <w:t>Избранные стихи Александра Романова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КРУГОМ ВОДА СИЛЬНА, НЕТОРОПЛИВА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ругом вода сильна, нетороплив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аката краски сдержанно-пестры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 тут, то там раскидистые ивы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Горят в лучах, как жёлтые костр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а ними, как туманные полоск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тоят в воде ольховые кусты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моются застенчиво берёзк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Хотя безукоризненно чист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каждый ствол, и каждый голый кустик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себе уверен, ждет поры тако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огда и он торжественно распустит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скинет зонт зелёный над собо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...И мы с тобой, товарищ, верим тож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огда вокруг восторженно гляди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лучший день у нас ещё не прожит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 всё-таки он где-то впереди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РОДНАЯ МЕСТНОСТЬ 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емли-то, собственно, – кружок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бвитый синим лесом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Река блестит наискосок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д ивовым навесо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еревни тянутся к рек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т ягодной опушк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белый камень вдалек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зрушенной церквушки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ю местность, всех дорог витьё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ройти и дня хватал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 наглядеться на неё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целой жизни мало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ПОРЕДЕЛ ОСЕННИЙ ЛЕС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поредел осенний лес!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лесу пора лучшая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олчанье слушаю здес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ебя слушаю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 веткам солнце потекл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лестит, радуяс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Я вглядываюсь в даль стволов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себя вглядываюс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ропинка влажная шуршит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Шумит листьям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мотри-ка: выше всех вершин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дна лучистая!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дна берёза выше всех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труится золотом вверх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тоит – не горбитс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елая, гордая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меётся, шуршит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ждым листиком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...Ты в лесу моей душ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акая же чиста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АХ, СВАДЬБЫ ШУМНЫЕ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Ах, свадьбы шумные! Едва л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айдётся что-то веселей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ы на чужих с тобой бывал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о не бывали на свое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ту пору, не придав значень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ез свадьбы начинали жизн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к нам тогда на чай вечерни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ишь очень близкие сошлис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у, упрекнуть бы нас хотя бы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ль намекнуть: мол, как же так?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льзя, соколики, без свадьбы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а, представьте, – не пустяк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...Жизнь чередом пошла не сразу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о обижаться нам нельзя: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воей любви мы знали праздник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усть позавидуют друзья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днако тихою досадо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душе уже который год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состоявшаяся свадьб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ё ощутимее живё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а как будто где-то рядом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 цветами, музыкой, вино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так она доступна взгляду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 кажется: вот-вот придё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ас заждалась она, така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ускай нешумная – своя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Уже наполнены стаканы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собрались уже друзь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это чувство всё сильне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мы с тобой чего-то ждё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...Ты для меня ещё родне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Ещё дороже с каждым дне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для тебя я сделать рад бы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ё, что сумею и смогу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лишь в огнях и песнях свадьба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а недоступном берегу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СУДЬБА НЕ СЛАДКАЯ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удьба не сладкая – вдовь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 праздники не красн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понедельников вдоволь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ля матери припасл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ать сеяла хлеб и жал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е думала о себе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дна осталась большая, –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е маленькие в избе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...Какие года пережили!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шутит грустно она:</w:t>
      </w:r>
    </w:p>
    <w:p>
      <w:pPr>
        <w:pStyle w:val="Normal"/>
        <w:bidi w:val="0"/>
        <w:ind w:left="0" w:right="0" w:firstLine="284"/>
        <w:jc w:val="both"/>
        <w:rPr/>
      </w:pPr>
      <w:r>
        <w:rPr/>
        <w:t>«Теперь все стали большим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маленькой я одна...»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ТРЕВОГА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Это было в деревне, которой нету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 в которую можно вглядетьс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тому что деревня эт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зывается нашим детством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етры тёплые там разноси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бы людям радостно был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ечерами в сумерках синих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робный стук золотых молотилок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, в кепчонки картошки ранне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копав, сухой, розовато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а деревней в лёгком туман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еселили костёр ребят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Это было счастьем, пожалу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лько кто понимал – едва л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картошины с пылу да жару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мячи, на ладонях летал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ыл один среди нас всех старш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ех бойчей – Тихомиров Васьк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оворили матери наш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дружить с ним надо с опаской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ез отца, без матери парень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ез присмотра живёт у тетк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от и курит уже недаро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от и шляется, рвёт подмётк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зывали матери шалы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зывали его баламутом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лько Ваську зря обижали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Это было ох как не мудро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аська нас удивлял смекалкой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оставал из штанины ножик —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ружье превращалась палк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свистки – ивняк придорожный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за это ему ребят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ногда из карманов отцовских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подарок, несли воровато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 одной или две папироск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закуривал, осмотревшись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сквозь зубы чиркал красиво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нисходительная небрежность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каждом жесте его сквозил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ходил всё в одной рубашк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одном пиджаке потёрто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 зато – всегда нараспашку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 зато – перед нами гордо!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зимой, бывало, в мете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м из дому не отлучитьс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Если мы шарфы не надел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ли шубные рукавицы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у, а Васька даже до школы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потом не спеша обратно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рёл за пять километров в холод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улаки в рукава запрятав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Рукавиц у него не бывал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пиджак был слишком коротким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х, не сладко жилось у старо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 какой-то троюродной тётки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потом... Не ждали такого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друг заряды немецкой стал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де-то ухнули подо Львово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как будто у нас упал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разу выкрик – война! – осколко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 окошкам и здесь шарахнул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качнулась деревня с пригорк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удто кто ударил с размаху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повестки с железным слого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летели из сельсовет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ужики по жаркой дорог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ходили в морозное лето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т беды увядали краск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абы горестно голосил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старела деревня. И Васьк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Раньше времени стал Васильем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мотался с плугом по пашн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орочал мешки на севе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девчонки, намного старш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еред ним, потупясь, краснел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 остался парнем последним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м под вечер и выйти не с кем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лько он всё чего-то медлил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ё стеснялся... И вдруг – повестк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ровожали вечером зимним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Шли и плакали женщины рядом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первый раз вот такое с ними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тали все ему матерями!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апоздавшее чувство горько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ропясь, из домов приносил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амосад, папиросы, махорку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ол, бери и кури, Василий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по улице шёл, как бывал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улаки в рукава запрятав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укавицы ему совали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колько вдруг! – на меху, на вате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бы сделать ещё – не знали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ы, мальчишки, ватагой спешил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сначала простился с нам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потом простился с большим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ходил он старинной дорого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всегда – только мы росли бы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з деревни она – для многих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обратно – лишь для счастливых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... Вот с приятелем мы в деревне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поминаем давнее время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друг заминка, и слышу с болью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«Тихомиров? Васька? Не помню...»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Умирают солдаты дважды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т штыка или пули вражье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спустя много лет, в грядуще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т забывчивости живущих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лько сердце не примирится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не будет с этим согласно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не которую ночь не спится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тань в стихах, Тихомиров Вася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МАЛО ВСЁ-ТАКИ ЦЕНИМ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мало всё-таки цени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ростого дружества круг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 непринужденностью мнени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 весёлым пожатьем рук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ез всякого величань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е вспоминая услуг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 беседой за чашкой ча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то с неурядицей вдруг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мало всё-таки знае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 тех, кто рядом живет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ок о бок проходит с нам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 усталостью от забот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то, может быть, ждёт совет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частья, поддержки ждёт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 мы того не замети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мимо пройдём вперёд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мало всё-таки види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евучую красоту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траве, в ветвях перевитых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капельке на лету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лютиках, нам привычных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у дороги растут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серой какой-то птичк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резающей высоту... 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 вот зазнобил меня ужас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пал и не встал мой друг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понял я, содрогнувшись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дорого всё вокруг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СМОТРЮ ОПЯТЬ…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мотрю опять, как в синеве дремотно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кошки проступают всё жарче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долго наливаются, как соты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т близкого дыхания печей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слышно, как тропа морозно вьётся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как ведро по холоду плывёт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есёлое – до самого колодц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покойное – обратно до ворот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ать окликает у крыльца кого-т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пешит навстречу в тихой полумгле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ростые, каждодневные заботы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 хлебе, об уюте, о тепле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поисках судьбы, чем эта, ярч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мудрости, чем эта, понове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ходим мы решать свои задач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т чистых речек и ржаных полей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чем смелее мы берём высоты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ем беззащитней тянут нас к земл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ростые, каждодневные заботы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 хлебе, об уюте, о тепле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ЕНЯ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В  рябиновой нашей деревне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егенды в заулках лежа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Жил пахарь по прозвищу Еня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Здесь лет полтораста назад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У старого Ени избушк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осилась в четыре угл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Её называли вползушка –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астолько низка и мал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Ударят ли градины хлёстк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чнет ли поля недород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ывало, ему на полоску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ех более лиха падё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е шишки летели на Еню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ругой бы на месте его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валился давно на колен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Еня стоит, ничего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ишь с горести ковшик в полпуд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сушит, достанет кисет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крякнет: «А жить-то не худ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обро, что родились на свет»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...Уж трижды из ёлок из новых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убилась деревня с тех пор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Енино это присловье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т-нет и влетит в разговор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ы знаем: живали сильне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круче его мужик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на тебе – помнится Ен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не было вроде других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всё объясняется просто: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акие, как Еня, спрост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есёлую искорку бросят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светится искорка т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мы, не без лёгкой причуды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идаем весёлый ответ:</w:t>
      </w:r>
    </w:p>
    <w:p>
      <w:pPr>
        <w:pStyle w:val="Normal"/>
        <w:bidi w:val="0"/>
        <w:ind w:left="0" w:right="0" w:firstLine="284"/>
        <w:jc w:val="both"/>
        <w:rPr/>
      </w:pPr>
      <w:r>
        <w:rPr/>
        <w:t>«А жить-то, ребята, не худ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обро, что родились на свет!»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ПОЛОТЕНЦЕ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з ковшика в сенцах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Лицо я умою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озьму полотенц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У мамы льняное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озьму полотенц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таринной работы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вот утереться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ё медлю чего-то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Я знаю, я помню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тчётливо смалу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мама с любовью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Его вышивал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рустили и пел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 ней в поединк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 полюшке бело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ручёные нитк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 крестиком – ловк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 нежно – овало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пряха молодк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а льне оживал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кокошнике ярко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цветном сарафан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скует за прялко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ниточку тяне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русскою вязью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зорной, как листь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дмётано ясно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«Пряди, не  ленися»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... В заботах, в тревогах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алёко от дом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отают дорог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еня уж седого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 разгона, с размах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ни мчатся за дням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строгая прях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ё ниточку тянет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на небе светлом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ё кружится солнц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будто бы это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Её веретёнце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згляну я на да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згляну я на выс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ыдохну тайно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«Пряди, не ленися»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с радостным сердце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став от разлук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ткнусь в полотенц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в мамины руки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ЗЕМЛЯ ОТЦОВ И ДЕДОВ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емля отцов и дедов, та земл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де кустики ольховые в межполь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ала мне всё, ничем не обделя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и радостью, ни гордостью, ни болью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под ногами глина да песок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а вперемежку скудные подзолы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 первый для меня ржаной кусок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зращён на этих пашнях невесёлых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под окошком серый журавель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з всех домашних птицы нет домашней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не доставал, чтоб рос и здоровел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оды, бегущей из-под этих пашен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надо мной в морщинках потолок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будто материнские ладон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б просыпаться я без страха мог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чтоб навек запомнил всё родное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ез этих ольх, что скромно так цве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ез этих глин, что в детстве мы меси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без любви к углу такой земл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ткуда взяться и любви к России?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от почему берёзы для мен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а и для всех отзывчивых и чутких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елеют всюду, словно письмен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алёких предков, свёрнутые в трубки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УМЫВАЮСЬ ТУМАНАМИ СЕВЕРА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Умываюсь туманами север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днимаюсь легко на бугры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мне под ноги катятся клевер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Фиолетовые шар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заря, словно красная мельниц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не опахивает лицо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Горизонт уплывает и светитс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берёзовое кольцо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спелой ржи, будто вытканы, вышиты,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 возникнут, то пропадут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Голубеют старинными крышам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еревеньки и там и ту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Здесь моя деревянная отчин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усть я житель и городско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душе, кроме всякого прочег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зарез нужен край тако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 из тех я прохожих нечаянных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 заглянут на ночь одну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у вдов, умудренных печалям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щут старую старину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хозяйки в домах удивляются: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ыло время – просили кусок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теперь – то икону, то пряслицу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 ручного тканья поясок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в цене не стоят – лишь скажите им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о теряются бабы тут: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т цены оценить пережито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задаром всё отдаю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не ж чего покупать, если родино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тариной её, новизно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ущество моё переполнен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удто небо голубизно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ё волнует: и травы шумны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вет реки и тень камыш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Здесь опять невольно подумаю: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 ж такое это – душа?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 приёмник с чувствительной силою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б включить и настроить мог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е берёзовый лист, не осиновы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е старинный какой кузовок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поёт, и грустит, и дрожит он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я думаю неспрост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душа – глубина пережитог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прожитого высота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НЕ ОПЯТЬ ПОКОЙ НЕВЕДОМ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не опять покой неведом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Журавли кричат вда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ахлебнулись реки небо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ебом блещут коле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апоги мои мерцают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же в небе до колен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олубыми бубенцам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Я пленён – и сладок плен, 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…</w:t>
      </w:r>
      <w:r>
        <w:rPr/>
        <w:t>Сердце хочет перемен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ерезняк, ещё безлисты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 изумлением притих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воркованье, пенье, свист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удто в кольцах золотых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слепит и сам же слепнет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трываясь от бугр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исит он в ухе неб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серьга из серебр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...Сердцу хочется добра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етка к ветке, птица к птиц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зерно летит к зерну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сковать мне и томиться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тебя искать одну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ни бродить, не спать ночам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забыть года свои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лько было б, как вначал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у, откликнись, позови!</w:t>
      </w:r>
    </w:p>
    <w:p>
      <w:pPr>
        <w:pStyle w:val="Normal"/>
        <w:bidi w:val="0"/>
        <w:ind w:left="0" w:right="0" w:firstLine="284"/>
        <w:jc w:val="both"/>
        <w:rPr/>
      </w:pPr>
      <w:r>
        <w:rPr/>
        <w:t>...Сердце стонет от любви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ЗА ОКНОМ ВСЮ НОЧЬ КИПЕЛО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За окном всю ночь кипел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тих наутро снегопад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юду стаи белых белок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а еловых ветках спя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вздохнут во сне деревь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елки ухнут с высоты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спушив широковейно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еребристые хвост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в падении истают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осыплются вразлет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ишь морозные кристаллы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слепительных высо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меня окатит свежест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удто молодости вихр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Улыбнусь я и утешусь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долгих горестях своих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а себя взгляну инач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дведу в душе черту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ё, что важно, обозначу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не важно – отмету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игре теней и свет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бы ни были близк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помню тех, кого уж нету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десь впервые без тоск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помню в первый раз без бол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почувствую, что са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ереполнен весь любовью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 людям, к миру, к небесам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еж ушедших и живущих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Я – единое звено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частлив я, что в мире суще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не ещё любить дано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нег горит на косогор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прозрачно стынет тишь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здалека слышен говор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поскрипыванье лыж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Жду. Смотрю. Проходят двое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уводят за собо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-то чистое тако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удто полдень голубо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Я шепчу им вслед: счастливо!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скрываются он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лещут солнечные ливн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потайные две лыжни. 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ПЯТИСТЕНОК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ятистенок, снегами зажаты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ишины накопил для меня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риходите, друзья, приезжайте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ди светлости дн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Самовар я поставлю весёлы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ок бараний с печного огн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гурцы золотого засол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ди светлости дн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И в сиянии низкого солнц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ы усядемся, будто родн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нальём, что у нас приведётс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ди светлости дн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Обнажим затаенные реч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уету от стола отстран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б дышалось и чище, и легче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ди светлости дня,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И в какой-то хорошей печал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бы высвежить душу до дн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ожет быть, и споём, что певал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ди светлости дн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Стали годы для нас всё короч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ропливее день ото дн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о об этом подумаем молч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ди светлости дн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КУСТ ИВАН-ЧАЯ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отраженьем с берега возник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ека текла, на облаке качая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будто рыбий розовый плавник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уст иван-ча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м приглянулось место. Мы легко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тащили лодку на мысок песчаны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стретил нас весёлым костерко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уст иван-ча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алатка зеленела. Дым синел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а лугом птица странная кричал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нам тянул пучок лиловых стрел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уст иван-ча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Я лесом, рыбой и травой пропах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 тобою был как прежде, как вначал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трепетал жар-птицею в кустах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уст иван-ча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ы уходили к вянувшим стога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есело за нашими плечам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зоры вышивал по облака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уст иван-ча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огда же день за ельниками тух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злетал, туманы белые встреча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будто красный молодой петух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уст иван-ча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ЖЕРЕБЁНОК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Где ивняк и свеж, и звонок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доль озерной синевы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ам родился жеребенок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рыжем росплеске трав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обсохший, встал и замер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тал, дрожа, всего на миг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огромными глазам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Удивился: как возник?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Головой повел, но тяжесть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заренной головы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качнула, и, пугаяс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 упал в озноб трав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ать – натруженная лошадь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 жеребенку подошл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Гривку ласково ерош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тала облаком тепл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 затих. Лежал послушно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вдыхал дурман земл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дрёме остренькие ушк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репетали и росл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потом, как и вначал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здрогнул с гривки до хвост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с передних ног, качаяс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 на все четыре встал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нконогий, светло-рыжи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 белым пятнышком во лбу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 стоял в траве недвижно: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 пытал ещё судьбу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ишь смотрел, смотрел на землю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 изумленной немото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вскипали синь и зелень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теле радостью туго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лушал птиц и трактор в пол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трясенно замирал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поскольку он не помнил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ичего совсем не знал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и узды, кнута, ненасть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икаких иных времен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ремя всех других прекрасне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, в котором ты рождён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СВЕРНУЛ ЗА ПОЛЯ..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свернул за поля, так и замер: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редо мной, будто ждал с давних пор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днимался из детства тот самы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а, тот самый, забытый угор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х, каким он бывал крутосклонным!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Заползём и не верим глазам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солнце весь! И над полем зелёным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 желтел, будто солнышко, са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теперь затенили осины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осыпался прежний откос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его я за выдох осилил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тал – и сердце внезапно зашлос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вдали за осинами сини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друг открылся всей жизни простор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удто высился горной вершино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до мною заросший угор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ПО РЫЖИКИ НЕ ВЫБРАТЬСЯ ЛИ НАМ?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 xml:space="preserve">По рыжики не выбраться ли нам?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ать говорит мне, под руку толка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щурится с крыльца по сторонам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 xml:space="preserve">Погода-то привольная какая!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у, что молчишь? С собою позови... –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я на мать любуюсь с интересом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вои грибы и ягоды сво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авным-давно повыбрала из леса. –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йдём! – я улыбаюсь, и он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ержась меня, бредёт в раздолье просек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под платочком тёмным седина –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белый отблеск встреченных берёзок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Щемит мне сердце близостью такой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ы с матерями странно отдаленны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тут она вот рядом, под руко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на душе от листопада звоны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торопливы, как слабы шажки!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бавляю шаг, и мне ничуть не тяжко. —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от Утичье, – вздохнет, – вот Подстожк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это, боже мой, да ведь Корчажка!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й, заросла. А как была чиста! –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новь стоит средь скошенных угодий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для меня – грибные лишь мест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ля матери – судьба, труды и годы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Я сокрушенно вместе постою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, отдалясь, пойду Корчажкой с краю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в звонкую корзинищу свою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Знай рыжики ядреные бросаю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ать подожду. Она бредёт ко мн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след её опять раздумьем выстлан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у а в корзинке на глубоком дне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дни лишь листья, золотые листья..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БАБКИН СЫН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Как зовут тебя?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Сережк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Ну а чей ты?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Бабкин сын...—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етушком кричит гармошк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поёт в ресницах син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 играет, выгибая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ерья красные мехов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 старикам, что строят баню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новь идет средь лопухов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Э, гляди, пришел помощник,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Улыбаются он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Да носишко-то не морщ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верху, кверху нос тяни!..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, оставив паз мохнаты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икнут ласкою седин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Ну, играть покуда хватит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могай нам, бабкин сын.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мальчонка мох подносит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а бегом-то, всё бегом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ытирая с переносья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исеринки рукаво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Хвалят парня, горечь спрятав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ловно в мох, в пучки бровей: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Ну, Сережка, ты – старател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удешь плотником, ей-ей!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астера кивают важно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с оглядкой, без мальц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-мужицки, трехэтажн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роют беглого отца: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Где-то шляется, кудлаты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– </w:t>
      </w:r>
      <w:r>
        <w:rPr/>
        <w:t>Ну а мать? – Ох, эта мат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же бросилась куда-то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ристань новую искат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ни писем, и ни денег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живёт Сережка тут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абка вырастит, оденет: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абке пенсию дают. –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«Что-то будет, что-то будет?» –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ыбивают молотк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ловно тишь глухую будят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 стропилах старик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верху им щемяще видн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, покуда без обид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асильково и наивно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езотцовщина глядит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СЛЕПЯТ МЕНЯ У ТЁПЛОЙ ЛАВОЧК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 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лепят меня у тёплой лавочк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равинки росные с утр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бы зелёные булавочк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 головками из серебр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удалые подорожник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 покачнутся, то замру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ладонях держат осторожненько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ог знает что за изумруд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ропинка золотыми слиткам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ередо мной умощен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кружевною нитью выткан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реди ветвей голубизн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ё для души! Желать чего ещё?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юбуюсь, радуюсь опять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на несметные сокровища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стерегаюсь я ступать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ЗДРАВСТВУЙТЕ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Люблю приехать в августе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ржаную благодат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казать-услышать «Здравствуйте»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земляков обнят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поклониться родине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на лицо, на грудь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осистый куст смородины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руг другу отряхнут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ду я всюду запрост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душе коплю зарю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встречные мне: «Здравствуйте»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Я – то же говорю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школьники глазасты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уть уступая мн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мущенно тянут: «Здравствуйте»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Я – то же ребятне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старцы, уж бесстрастны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идят, глядят на све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Я кланяюсь им: «Здравствуйте»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слышу их привет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юблю приехать в август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а дело ведь не в то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егда здесь слово «Здравствуйте»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веяно тепло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за века не выстыл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, вея далью то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юдей связует исстар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ысокой доброто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Живите, люди, здравствуйт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меньше только хвастайт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крепче государствуйте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И БЫЛО ТО, И ЭТО БЫЛО…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было то, и это было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а, всё бывало на Рус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проси великие могилы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безымянные спрос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итаю древние страницы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и теперь мне всё нужней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ижу лица, лица, лиц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беспокоенных муже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ек золотой, в каком он век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каких же насыпях следы?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о все века врагов набег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ратоборство, и труд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стольном Киеве когда-то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е ради княжеской тщеты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исели в золотой палат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ечи, шеломы и щит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сотни раз всходили травы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о средь и нынешней травы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городских твердынь оправы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алы и рвы, валы и рв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мировые поединк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е столь далёких, грозных лет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 стенах снимки, снимки, снимк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копный след, траншейный след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ие были потрясенья!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что там, что там – впереди?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ем существом – веками всеми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ы, русский человек, гляди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ДУРАКИ ПОТЕШИЛИ НАРОД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Дураки потешили народ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Хоть того не понимали сам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вжигались горькими глазам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тех, кто их обидно обзове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Где-нибудь в деревне на краю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 свыкаясь ни с хулой, ни с ложью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Жили, словно шли по бездорожью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ждый на особину свою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 топорик, то пастуший кнут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 сума, а то, бывало, дудк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дежонка рваная, обутка —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они пророками иду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 ни скажут – всё-то напрямк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пляшут ли, споют ли – всё не к месту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у, толпа и тешится... Известно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ой-кому по нраву дурак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Явятся – гони, хоть не гон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дуру лезут на рожон без страху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тдадут последнюю рубаху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от какие были!.. Где ж они?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Умерли в деревне дураки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ли, может быть, переселились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лько нету их... Скажи на милост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о чего ж теперь умы крепки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АТЕРИНСКИЕ ШАГИ…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у! В сенях материнские шаги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рислушиваюсь: тяжелы? Легки?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если шаг у матери проворен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уше тепло, что колосу от зерен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ез устали до ночи хлопочу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Жизнь – в полный рост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Работа – по    плечу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ка легки у матери шаг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 дай споткнуться им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береги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ЕНЯ ДИВИЛИ МОЩЬЮ ГОРОДА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еня дивили мощью город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синевой окатывали да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древности, забывшие год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ысоким светом сердце зажигал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вот щемит печалью звон шмел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за шмелем – пастушечья избушк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за избушкой – тихие пол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за полями – громкая кукушка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СТОРОЖЕВОЙ ЛУЧ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Спать не могу. Лежу расстрояс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движна ночь над голово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в глубине сознанья – совест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будто луч сторожево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ткуда он? В окошках звезд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х блеск тревожен и могуч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о в этот час, глухой и поздний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т, не от них щемящий луч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 жгуч. Он будто откровенье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н просекает толщи ле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чем обиднее забвень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ем сокрушительнее свет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з рваной памяти, из бол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з мглы ошибочных дорог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з дел, которых не исполнил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з слов, каких сказать не смог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з полуправды, ставшей в горест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з встреч, растрепанных уже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сеочищающая совесть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жизни весть, горит в душе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ИКОНОПИСЕЦ-ВОЛОГЖАНИН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конописец-вологжанин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Явивший миру этот лик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ля нас остался безымянен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для художества велик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запирался в скудной кель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стился, набожен и строг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б огнь, таинственный досел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дух и плоть его возжёг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озарялся мастер взором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дерзновенной кистью он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ворил свой помысел, в котором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ысь, и твердь, и скорбь времён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рекрасный лик, рождённый кистью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 скромном вытесе доск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ышал и веял в сердце высью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реди сует и смут мирских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лаза пророчески взывал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к единенью, и к добру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предки наши в час печал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м отзывались ввечеру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годы шли, безбожье се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, помня путь родной зем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з храма веры в храм музея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кону люди принесл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а, как луч забытых сказок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Людей дивила всякий раз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виженьем черт, сияньем красок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глубиною древних глаз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ошёл в музей с личиной лунно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рисовальщик, живший здесь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омясь корыстью скудоумно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орвал икону и исчез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свою укрывшись мастерскую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ришельцу чуждой стороны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продавал её – такую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оторой не было цен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поднимал свой тонкий палец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 лику древнему скользя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розой и скорбью наливались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аполонённые глаз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з мглы времён, из дальней да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реодолев за веком век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и как будто вопрошали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«Се человек?..» О, человек!.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ЕНЯ, СЕБЯ ЗАДЕНЕШЬ ЛИ ..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еня, себя заденешь ли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я память в узелках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аботы да безденежь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а дети на руках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прёки запоздалы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Ревнивые тво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в поле воды талы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ипят поверх любв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а, мало было помощ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Да, было много дел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А помнишь ли, а помнишь 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ак я к тебе летел?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 городу по Вологд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рескучею зимо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Летел в полночном холод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рубашке раздувно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одной рубашке ситцево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ез шапки и пальто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е свистнула милици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 задержал никто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от у тихой звонницы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де вечность замерл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де между звёзд покоятся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едые купола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ебя увидел изда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на краю земл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печали губы выстыл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Глаза изнемогли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спыхнул мир заснеженный!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вой шёпот я ловлю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«Простудишься, ой, бешены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едь я тебя люблю»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загудели медленн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будто спала мгл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еребряные, медны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о мне колокол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с поднебесной Вологды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плыл венчальный снег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Мы счастливы, мы молоды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ы избраны навек!.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ЖИЗНЬ ИЗВЕЛАСЬ НА РОДИНЕ МОЕ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         </w:t>
      </w:r>
    </w:p>
    <w:p>
      <w:pPr>
        <w:pStyle w:val="Normal"/>
        <w:bidi w:val="0"/>
        <w:ind w:left="0" w:right="0" w:firstLine="284"/>
        <w:jc w:val="both"/>
        <w:rPr/>
      </w:pPr>
      <w:r>
        <w:rPr>
          <w:i/>
          <w:iCs/>
        </w:rPr>
        <w:t>Александру Хазову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Жизнь извелась на родине моей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Одни надежды остаются стары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ерёзы у заброшенных поле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Кипят, как золотые самовары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рилягу на душистый бережок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 солнцепёк, на ветерок прилягу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ю жизнь в дороге, а никто не мог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о мне признать страдальца и бродягу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икто не видел обжигавших слёз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Я лишь поклоны оставлял на память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боль свою от родины унёс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б ей своих печалей не прибавить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А в смертный час, наверно, оглянусь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 дней минувших человечьи лица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Глаза, глаза... И в них страдает Русь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ам надо жить! Нам некого страшиться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РАСПАХНУЛ ВЕСЕННЕЕ ОКОШКО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Распахнул весеннее окошко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 лепет листьев, в тёплую струю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олнышко погладило ладошко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неговую голову мою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жил я от золотистой ласк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Будто годы жизни превозмог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бегу опять в луга, в подпаски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удто вновь я звонкий паренёк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Так легко мне! Жизнь ещё в начале!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 внезапно обожгла тоска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юди паренька не замечают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идят лишь седого старика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напрасно мучиться обидо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в сиянье молодого дня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Я бреду, как всеми позабыты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удто нет и не было меня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ПОЭТ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Любовь, беду, тревогу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ереплавляя в стих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эт всех ближе к Богу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страданиях своих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помощи не просит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подкуп не берёт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 суд людской выносит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ророческий исход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ласти не страшится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усть сердцу тяжело;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смотрит прямо в лиц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 обличает зло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о речь его всё тиш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сё горше оттог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люди и не слышат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традальца своего..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ЛОВЛЮ С ТРЕВОГОЙ 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Ловлю с тревогой знобкий промельк дне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ак будто голос смутной укоризны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вучит в душе с годами всё сильней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е думал я, что на исходе жизни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ревожить душу будет всё больней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кажу старинно – голос укоризны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За пустоту прожитых раньше дней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ГЕРАСИМ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значальная Вологд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ад рекою взросла.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з секиры и молот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опора и весла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У монаха Герасима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Крест потел на груди: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Что ни ель, то орясина –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небо храм возводи!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н с мужицкой упрямостью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ыбивался из сил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с молитвенной радостью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двиг свой завершил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от по зареву красному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Выплыл с церковки звон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Шли молиться к Герасиму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Люди с разных сторон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Осенял их двуперстием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молиться учил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в оконца божественно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роливались лучи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тихли черти и леши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Освятились пути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По всему побережию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тали избы расти..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Так и ширилась смолоду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д рекой слобода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бы вырасти в Вологду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Для молитв и труда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Грозный царь, озабоченны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Смутой в стольной Москве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десь царёвою вотчиной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Бредил в грозной тоске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И собор пятикупольный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асиял в облаках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Здесь, никем не подкупленный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Жил Герасим-монах..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ы не ценим прекрасное,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Что до нас свершено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И о мудром Герасиме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Позабыли давно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Жизнь не помня бывалую,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Нам и правды не знать... </w:t>
      </w:r>
    </w:p>
    <w:p>
      <w:pPr>
        <w:pStyle w:val="Normal"/>
        <w:bidi w:val="0"/>
        <w:ind w:left="0" w:right="0" w:firstLine="284"/>
        <w:jc w:val="both"/>
        <w:rPr/>
      </w:pPr>
      <w:r>
        <w:rPr/>
        <w:t xml:space="preserve">Хоть бы улочку малую 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В честь монаха назвать.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ЕЖ ВЗГЛЯДОВ И ЧУЖДЫХ И НАГЛЫХ</w:t>
      </w:r>
    </w:p>
    <w:p>
      <w:pPr>
        <w:pStyle w:val="Normal"/>
        <w:bidi w:val="0"/>
        <w:ind w:left="0" w:right="0" w:firstLine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4"/>
        <w:jc w:val="both"/>
        <w:rPr/>
      </w:pPr>
      <w:r>
        <w:rPr/>
        <w:t>Меж взглядов и чуждых, и наглых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Распахнуто, весь на виду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Иду, не печалясь о благах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С достоинством русским иду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Мне трудно, мне горько – не скрою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о совестью не поступлюсь.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Не рвусь в показные герои,</w:t>
      </w:r>
    </w:p>
    <w:p>
      <w:pPr>
        <w:pStyle w:val="Normal"/>
        <w:bidi w:val="0"/>
        <w:ind w:left="0" w:right="0" w:firstLine="284"/>
        <w:jc w:val="both"/>
        <w:rPr/>
      </w:pPr>
      <w:r>
        <w:rPr/>
        <w:t>А просто тревожусь за Русь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4</Words>
  <Characters>27113</Characters>
  <CharactersWithSpaces>23113</CharactersWithSpaces>
  <Company>SOH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4:09:00Z</dcterms:created>
  <dc:creator>rsa</dc:creator>
  <dc:description/>
  <dc:language>en-US</dc:language>
  <cp:lastModifiedBy/>
  <dcterms:modified xsi:type="dcterms:W3CDTF">2009-04-14T17:00:00Z</dcterms:modified>
  <cp:revision>2</cp:revision>
  <dc:subject/>
  <dc:title>ЗАВЕТНЫЕ СТРОКИ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hilovskaya</vt:lpwstr>
  </property>
</Properties>
</file>