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���� ������ ������������� ��� ������ "������"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 xml:space="preserve">, �������� ��������� ����� � �������� 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 ������� �� �������� �������, ����, 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��</w:t>
      </w:r>
      <w:r>
        <w:rPr/>
        <w:t xml:space="preserve">. ����� ������-�� ��������, �����, 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! - ������� �����. - ������ �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 ������? - ����� ������������ �������, ����������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 �����-��... - ����� �����, ��, ������� �� ���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�� ������� ������ ������ ������������</w:t>
      </w:r>
      <w:r>
        <w:rPr/>
        <w:t xml:space="preserve">. ������ 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���: �������� ��� �� �����, ��� � �� �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����! ��������� �� ���������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</w:t>
      </w:r>
      <w:r>
        <w:rPr/>
        <w:t xml:space="preserve">. "������" ����������� � ����� ����� ����.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, ������ ������� "�������" �����. "������"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���, ������� ������� � ����� ����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 ������? -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 xml:space="preserve">, ��� ����� �������, ������� � ������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��� �������� ���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! - ������ �������� �������, ������� �� �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���! �� ������ �� ���-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-������...", - ���������� � ������ �������. 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���������? ������� ����� ��� ����..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 ������ ����� ��������� ���, � ��������� �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��� �����</w:t>
      </w:r>
      <w:r>
        <w:rPr/>
        <w:t xml:space="preserve">. ���� ������ 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 xml:space="preserve">... ���� ����� ������������. ������� � 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 xml:space="preserve">, �� �����, ������ ��������� �� ���������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" ��� � ������, �� ���� �� ��������, ��� ��� ��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</w:t>
      </w:r>
      <w:r>
        <w:rPr/>
        <w:t xml:space="preserve">- ��� "����� ������". �� ���� �� ����������� "����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��� ����������� ����� ��������� �������, � 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 ���� ����</w:t>
      </w:r>
      <w:r>
        <w:rPr/>
        <w:t xml:space="preserve">,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 ����� ������ � �����</w:t>
      </w:r>
      <w:r>
        <w:rPr/>
        <w:t xml:space="preserve">. ������, ��� ��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 ����</w:t>
      </w:r>
      <w:r>
        <w:rPr/>
        <w:t xml:space="preserve">, ����� ������� ���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�������� ����, �������� � "�������". ����� 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, ��� ������ "�����", ��������� ����. ��� 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��, ��������� ��������. �� ����� �������. 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, ������ �������������� ���� ������������.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, ������ "������" �� ��������� ��������.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���� �������� �������� ���������� ������� - ������,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! - ������� �����. ������ ������ �� ����, ��� 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 � ������</w:t>
      </w:r>
      <w:r>
        <w:rPr/>
        <w:t xml:space="preserve">, �� ������ ��������� ����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����, � ��� ��������, ������ ������� "������".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��������</w:t>
      </w:r>
      <w:r>
        <w:rPr/>
        <w:t xml:space="preserve">, �������������� ��������. 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 xml:space="preserve">. "���-�� � ����� ��� �����", - 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. � ��� �� ���� ������� �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 xml:space="preserve">, "����", ���� � ����� �������� ���������, 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�! - ���� ������, ����, ���� � ���. ������������, ������.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</w:t>
      </w:r>
      <w:r>
        <w:rPr/>
        <w:t xml:space="preserve">, ������ ����. ������� �������� �� ������� ������. -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 ��������� ���������</w:t>
      </w:r>
      <w:r>
        <w:rPr/>
        <w:t xml:space="preserve">, � �����, ������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 ���� ����� ����</w:t>
      </w:r>
      <w:r>
        <w:rPr/>
        <w:t xml:space="preserve">, ������� ��� 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.. ���-�� ������ ��� ���������� ������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 � ����. "����" �������� ���������� �� ���,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, ������ ���� ��������, � ������� ���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 ������ ������� �� ������... "����" ������ ����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</w:t>
      </w:r>
      <w:r>
        <w:rPr/>
        <w:t xml:space="preserve">, ��������� �� � ����� ��������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 ������ ����� ��������� �� ����?!" - ���������� �����. ����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, �� ��������� ���������, �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</w:t>
      </w:r>
      <w:r>
        <w:rPr/>
        <w:t xml:space="preserve">"��������"... �� ��� �� ������ "������"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 ������ ����� �������...������� 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</w:t>
      </w:r>
      <w:r>
        <w:rPr/>
        <w:t xml:space="preserve">, ��� �������� ��������.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 - �� �������� ��������� ��������, �� 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�� ���������. "��� �� 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 xml:space="preserve">, �������������� ��������, �������. �����... "�������?!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</w:t>
      </w:r>
      <w:r>
        <w:rPr/>
        <w:t xml:space="preserve">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! - ��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! - � ��� ������� ��������� ������ ���� �����, 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��� ��� �����</w:t>
      </w:r>
      <w:r>
        <w:rPr/>
        <w:t xml:space="preserve">... "����� ���� ��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.." ���������� ��������� �� ��������, ��� �� �� ������,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 ������ ������, ����� - ������� - � ��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. ����� ��������, �������� �� �������� �����... �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 ��������</w:t>
      </w:r>
      <w:r>
        <w:rPr/>
        <w:t xml:space="preserve">, ������� ��� � �����, � �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 xml:space="preserve">. "������" ������ � ������ � 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! - ��������� �������. -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</w:t>
      </w:r>
      <w:r>
        <w:rPr/>
        <w:t xml:space="preserve">. ����� ��� �� ���������� ��������� 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��, ����, ������ ��� ������, �� 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, ���� ������� - "������, ��� ��?" - 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���</w:t>
      </w:r>
      <w:r>
        <w:rPr/>
        <w:t xml:space="preserve">. ����� �������� ����, ������ 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 xml:space="preserve">... �� ������ �� ������, � �����-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���� ��������� ���� ������� 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... - �������� � �������� �������� �����, � 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- ��� ���� �� ����������� �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! �������, ��� �������, �������. ������ ���������� �� 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 ������� ����� �� ���-�� �������. ������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 ����� ���������� �������� �����. ����� 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 ���������� � ����� ������, ���� �������� ����. 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�</w:t>
      </w:r>
      <w:r>
        <w:rPr/>
        <w:t xml:space="preserve">, ������� �� ��������� ����. ������ ��� 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 ������, ������ �� ����. �������� ���������� ����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���� ����</w:t>
      </w:r>
      <w:r>
        <w:rPr/>
        <w:t xml:space="preserve">,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! ��! ��������... - ����� ���������, ������� �����. ������,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</w:t>
      </w:r>
      <w:r>
        <w:rPr/>
        <w:t xml:space="preserve">. ��� �� ����� ��� ������� �����?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-�����-�����, �������! ���������� � ������!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- ���-�� ��������� ������, ����� ���������� ���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 ���������</w:t>
      </w:r>
      <w:r>
        <w:rPr/>
        <w:t xml:space="preserve">. ������ �������� 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. �� ����� �����. ����� 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! - � �������� ������ ��������� ��, ������� �� �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 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! - �������� ���������� ���-�� ���������.- ����� ��� ��� ���������?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! - ��������� ���������� ����, ������ - ���-�� ��������� 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������ </w:t>
      </w:r>
      <w:r>
        <w:rPr/>
        <w:t xml:space="preserve">- ����� ���� �������� 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, �������, - ������������ ����������� ����, - ���-�-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</w:t>
      </w:r>
      <w:r>
        <w:rPr/>
        <w:t xml:space="preserve">, � ����� ����� ������ ������ ������� 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... �... �� ���� � "������", - ��������� ��, ������� 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 �����, - �������� ����. - ��� ��������� ������������... 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-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, - ����� � ������ �������. �� �� ��� ����� ������ ���, � 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. �� �� ������ ���������� �� ������. � ������ ����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 ��������</w:t>
      </w:r>
      <w:r>
        <w:rPr/>
        <w:t xml:space="preserve">, �����-�� ���������� ���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 xml:space="preserve">, ����� ��� ������ ������ ���� � �������.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 ���� �� ���� �������... ��� ������? �������? � 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"������", �������, ����� ����, ������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, �� ������� ����. ���� ����� ������ �����... "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, - �������� �����. - ��� �����. ���� ��, ���... �� 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.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, ��� ��? - ��������� ������� ����, ������� ��������. -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�� �������, ���� ������������, �� ��� ����� � 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... 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 ����, - ������� "�����", �����-�� �������� ������ 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: - ��, �������. ������� ��� �����. ��������... � ��� ��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, - ���� �������� ������� �� ����� ��������. 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� �������������� �����</w:t>
      </w:r>
      <w:r>
        <w:rPr/>
        <w:t xml:space="preserve">, �������� ��������� 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 �����</w:t>
      </w:r>
      <w:r>
        <w:rPr/>
        <w:t xml:space="preserve">: "�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-�� ���������� ������. ������ �� ������� �����, ������� ���: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 ����������� �������� ������� � ������ ����, � 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. ������� ���� � ����� ���������� �� ������� 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 xml:space="preserve">, �������� ���������� ����� � ������ 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��� ���</w:t>
      </w:r>
      <w:r>
        <w:rPr/>
        <w:t xml:space="preserve">. 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���</w:t>
      </w:r>
      <w:r>
        <w:rPr/>
        <w:t xml:space="preserve">. �� ���� �������� ������ ����� ����,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. "�����" ���������, ������ � ��� ���-�� �����, 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... ���... - ����������� ��, �������� ������� �����, 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 xml:space="preserve">. -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 �������! - ������� �����. - ������! ��! �������!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-�� ����� �������� ��� ���� ����, � ������ 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�� ��������� �������� ����. ����� ��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, - �������� ���, ��� ������ ����� �� ����� �����. - ��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. ��� ��� ��: "� - �������, ���� ��� ��������..."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? ����� �� ���� ��������, ������ � ���������, 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 ��� ���, ����������, ������ ������� ������ � ��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! � ������ �� ���? �� ������������ ���������!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</w:t>
      </w:r>
      <w:r>
        <w:rPr/>
        <w:t xml:space="preserve">. ���� �� � �������� ������, �� ���� � 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, ����... - ������� �����, ��������� ������ ��� 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- � ��� �� 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-��, - �������� ��������� "�����". - ������, ��� ����� ��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</w:t>
      </w:r>
      <w:r>
        <w:rPr/>
        <w:t xml:space="preserve">, ���������� ���� ������ ��� 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 �����, ������� ���� �������, ������� 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, �����, � � ���� �� ������? -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, - ����� �������� ���, ���������� ���� 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- ������ ���, ��� ��? ��� ���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 �?! - �������� �������� "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</w:t>
      </w:r>
      <w:r>
        <w:rPr/>
        <w:t xml:space="preserve">. �������� ��������. ��� ����� ���������� 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 ��</w:t>
      </w:r>
      <w:r>
        <w:rPr/>
        <w:t xml:space="preserve">-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 ������ �����? - �� ������ ������, �������������� ��. -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-�-� ��� �-���������, - ��������, ������� ����. � �����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, ���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 � �������, - ����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 </w:t>
      </w:r>
      <w:r>
        <w:rPr/>
        <w:t xml:space="preserve">"������". ������� ��������� ������,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 ������ ���, 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 ������ ������ ���� ��������</w:t>
      </w:r>
      <w:r>
        <w:rPr/>
        <w:t xml:space="preserve">. 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 - � ��� ��, ����� ��� ��������, ������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 xml:space="preserve">. ��� ������ � ������, 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-�-�! - ����� �������� �������� ����� � �������� ����������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�� ���, �� ���� �� ���� �������. ���� 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, ��������� ������ ������ ���������. �� ���� �� �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 ����� ������������ � �������� �������</w:t>
      </w:r>
      <w:r>
        <w:rPr/>
        <w:t xml:space="preserve">.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��� ����, �����, ������ ������� 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� ����� ������ �� ������ ����������, �� ��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 �����? �������. ��� ��� 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 ������� "������� ����", ���� �� "�������". 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 xml:space="preserve">, ����� �������� �� �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 �� ����� �����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</w:t>
      </w:r>
      <w:r>
        <w:rPr/>
        <w:t xml:space="preserve">, ������� ��������� "����� ������" �� 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 ����� �����, ������� ���������� �������� �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. � ������ ������ ������� ������ ������� �� 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 ���</w:t>
      </w:r>
      <w:r>
        <w:rPr/>
        <w:t xml:space="preserve">, ���� ������ ���� ������.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�</w:t>
      </w:r>
      <w:r>
        <w:rPr/>
        <w:t xml:space="preserve">, � ����� ��� ����� ������� 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�� ������ ������ ������� ������, �����������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�� </w:t>
      </w:r>
      <w:r>
        <w:rPr/>
        <w:t xml:space="preserve">"�������" � ���� �����. ������ �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 ���� � ����� � ��������� ������ ��</w:t>
      </w:r>
      <w:r>
        <w:rPr/>
        <w:t xml:space="preserve">-�� 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� ����������, ������ �������! ���������� 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 � �����..." ������� �� �������,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 �����</w:t>
      </w:r>
      <w:r>
        <w:rPr/>
        <w:t xml:space="preserve">, ���������� ��������� 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��� �� ����</w:t>
      </w:r>
      <w:r>
        <w:rPr/>
        <w:t xml:space="preserve">-������ ������� 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 xml:space="preserve">, ��������� ����. ����� �������, ���� "���� �����"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 � ��� �������� �������� ���� �� �������.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�� ��������... ����� ������� ����� 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, �������� ����, �������� ����� �����. �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</w:t>
      </w:r>
      <w:r>
        <w:rPr/>
        <w:t xml:space="preserve">: "��������������� ���������� ������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 �����, ��� ����� �������. �� ��� ���,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 xml:space="preserve">, ������ ������� ���� �� ���������. "�� �������� 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 ����� �� ������ ������</w:t>
      </w:r>
      <w:r>
        <w:rPr/>
        <w:t xml:space="preserve">, ����� ������ 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����� ����������, �������� ����� �����.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 ��������� ������� �������</w:t>
      </w:r>
      <w:r>
        <w:rPr/>
        <w:t xml:space="preserve">, ����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, ������� ��� �������. ��������� ��������. ������ ������. "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��� 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 xml:space="preserve">, ������� ������� ������. �������� ����� ��,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</w:t>
      </w:r>
      <w:r>
        <w:rPr/>
        <w:t xml:space="preserve">. ������� � ����. "������� ����.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" ���� ����� �� �������, �� ������� ������� ����������. 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: �����, ������. �����, �������, �����, ��� � ������. 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� � ������, �� ������� � ������� 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 xml:space="preserve">. �, �������, ������� �� ���� 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</w:t>
      </w:r>
      <w:r>
        <w:rPr/>
        <w:t xml:space="preserve">, �� �������� "���������� ���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� ����, ��� ������� ��� �� ��� ���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, ����� �����, ��������� �� ����, ����� 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�� �������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� �� ���������</w:t>
      </w:r>
      <w:r>
        <w:rPr/>
        <w:t xml:space="preserve">, �������� �� �����. �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</w:t>
      </w:r>
      <w:r>
        <w:rPr/>
        <w:t xml:space="preserve">... "��� ������� �����! ��� ����-�� �����!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 ���� ����� ��� ������ �� ��� ������� ������� �����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 ������ �� �����. ��� ����� - � �������� �������. ��� � ���� 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��� ��� �� �������?! - � ������� ��� ������ �������. -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! � ����� ���������� �� ����� � �����: ������ 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! � �� ������ - �������� ���. ��� ��, ��� ��, �� �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�� ���� ����� �������� ������, ������� �� �����, 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������</w:t>
      </w:r>
      <w:r>
        <w:rPr/>
        <w:t xml:space="preserve">... ��� ��� ��, ��� ����� � ������ 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���� �������</w:t>
      </w:r>
      <w:r>
        <w:rPr/>
        <w:t xml:space="preserve">, ��� �� �����. �� ����� 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 ������� ���������, ��� ����� ��������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 ������ </w:t>
      </w:r>
      <w:r>
        <w:rPr/>
        <w:t xml:space="preserve">- ��� ��� �������. ��� ������ �������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�� ������ ����������� �������. �� ����� ����� �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 ������ ���������� ������� 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! ����������� ������� �� � ������!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</w:t>
      </w:r>
      <w:r>
        <w:rPr/>
        <w:t xml:space="preserve">: "�������, �������, �������"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, ����� �� ������ �� �����: � �������� ��� ������ �������� 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</w:t>
      </w:r>
      <w:r>
        <w:rPr/>
        <w:t xml:space="preserve">, �� ���� �������. ������� 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� �� ���� ����� ����</w:t>
      </w:r>
      <w:r>
        <w:rPr/>
        <w:t xml:space="preserve">, ���... � �����..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. ���� ����������� ��� ���� ���, �������� ��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 �� �����������</w:t>
      </w:r>
      <w:r>
        <w:rPr/>
        <w:t xml:space="preserve">. ����� �� �������, �� ����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</w:t>
      </w:r>
      <w:r>
        <w:rPr/>
        <w:t xml:space="preserve">, ��������, ��� ����� ������� ��� - �� � 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 �������. � �� ��� ���, ��� ���� �� "����������� �����"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����� ��� ������� ������� � ��������, ��� ��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: ���� ����� ������� ������� ��� ����� 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-�� �� ���������� ��� ������������� �� ��, 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�� ������, ����� � ������� ����������� �������...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 xml:space="preserve">: ��� �� �������� ������? �� ���� �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</w:t>
      </w:r>
      <w:r>
        <w:rPr/>
        <w:t xml:space="preserve">. �� ����� ������� ������� ������� � ���,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, ����� �� ������ ��������� ������? ��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, ��� ����������. ��� ������� � ������� -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� - ��������� ��� ����� �������, 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"����� ��� ���, �����". ������� ������ ����. �� 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</w:t>
      </w:r>
      <w:r>
        <w:rPr/>
        <w:t xml:space="preserve">? ������� ����� � ���� ��� ���� �����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 ���. �� ������ � ��� ������, ������ �� � ���,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� ��������, ��������� �����. ��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 ���������</w:t>
      </w:r>
      <w:r>
        <w:rPr/>
        <w:t xml:space="preserve">. ��� ����� ���� ���������� ��� 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 ��� � ��������� ����. �������� �� ���,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 xml:space="preserve">. �����, ����� ��������� ���,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, �� �����. � ��� ������� ������ ���, ��� ��������� 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 ����� ��������� � ������</w:t>
      </w:r>
      <w:r>
        <w:rPr/>
        <w:t xml:space="preserve">,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 ���. �� ������� ������ ����, ���� ������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 ��������, ��� ���� - ��� ����� �����. � ��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��. � ���, ����� � ���� � ����� ������� �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, ��� � ������ ������ ���� ��������... �������, ��������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 � ����� � ��� ����� ����������, �� ���� ����� �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, ��� ������ � ���� ������! �� �����-�� ���� �� 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 xml:space="preserve">, ������ ���������� ��� �� ����� ����� ����,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? ������ ��� ��������� � ������� ������ - 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.. ������ ��, ��� � ��������, ��� �� 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 ������ ��� ������? ������, ����� �� �������� 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"������" ������ ��� �����������? ��� �����!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� 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 ���� ����� �� ��������!" - � ������� ��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���</w:t>
      </w:r>
      <w:r>
        <w:rPr/>
        <w:t xml:space="preserve">. � ����, � ������, � ���� ���� ��� ����. ��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�</w:t>
      </w:r>
      <w:r>
        <w:rPr/>
        <w:t xml:space="preserve">, �������� �������� �����. � 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 �����</w:t>
      </w:r>
      <w:r>
        <w:rPr/>
        <w:t xml:space="preserve">. ���� ��������... �� �� �� �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�� ����������� ����� ������ � ������, ���������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</w:t>
      </w:r>
      <w:r>
        <w:rPr/>
        <w:t xml:space="preserve">, ��������� �����, ��������� �� ���������� 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� ���� ���������! �������, ���������� �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! ��� ������, ��� � �������. ���� ����, ���� �� ����. ����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 �������� ���������� ������ ���� "������". "�����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 xml:space="preserve">, �������� � ���, ��� ���� 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����� ����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�������</w:t>
      </w:r>
      <w:r>
        <w:rPr/>
        <w:t xml:space="preserve">. ������� ���� � �������, 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"� �����, - ��������� �������� �����. - �������� ���� �����?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 xml:space="preserve">, �������� ��������� �� ��������. �������,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 xml:space="preserve">. "�������, ��� �� 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? - ����� ������� �������. - ��� ���� �� ��������. 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��</w:t>
      </w:r>
      <w:r>
        <w:rPr/>
        <w:t xml:space="preserve">, ��� �� �������� ������� � ���� 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</w:t>
      </w:r>
      <w:r>
        <w:rPr/>
        <w:t xml:space="preserve">. "�������� ��� ���?" �������.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- ��������� ������. �� ����������� � ����� 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</w:t>
      </w:r>
      <w:r>
        <w:rPr/>
        <w:t xml:space="preserve">. ��� ���� ����� ������� ����� - 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 xml:space="preserve">... �����-�� �����, ��� � ������������ ����, ���� -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 ����� ��������� �� ������ ��������. ������� -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 ������ �� ��������, ����� - ���� ����� � ���, 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����, 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- ���������� �������, ����������� ������� �����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 ��� ������! ���� � ��� ����������, �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 � ������ ����</w:t>
      </w:r>
      <w:r>
        <w:rPr/>
        <w:t xml:space="preserve">... ��� ������ �� �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 �� �����, � ��� ������ - �� ����������� ��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 ������</w:t>
      </w:r>
      <w:r>
        <w:rPr/>
        <w:t xml:space="preserve">, � ����� ����, ������� 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� ������ �����������, � ������ � � ����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 � ��������</w:t>
      </w:r>
      <w:r>
        <w:rPr/>
        <w:t xml:space="preserve">. ��� ���� � ������������ 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������ - ������������ ����� ��������� ������.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 xml:space="preserve">, ��� ������� ������������ �������� ������.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 ����� ���� ������", -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? - ������� ��� �������. �� ����� ������ � ����, �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 ��� ���������, ��� ��� ������ � ������ "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 xml:space="preserve">. �������� ��� ��� ������, � ����� ����� �����������. -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 xml:space="preserve">, ��������� ����� �������� ������. 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��� �� ����� � ���? - ��������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��, - ������� �������. - ��� �� � ���� ���� �� ������ � 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������ ������!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��, - ��������� ����������� ���� �� ��������, ��������� 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������ ������. � �� ������ �������� ������, ���.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��� ����������� ���, �����������, ��� ��� �� ���. �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������ � ������ ��� ������ - ����� ���� �������?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? �� �� ������ �����, ���? �� ����� ���� �������, � 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� ���������� ����� ������� </w:t>
      </w:r>
      <w:r>
        <w:rPr/>
        <w:t xml:space="preserve">- ������ �����, 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. ��� ���������, ����� ������ ������� ��� �� ��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</w:t>
      </w:r>
      <w:r>
        <w:rPr/>
        <w:t xml:space="preserve">. �� ����, �� �������. "�����! ����� 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�� ����� � ���! ��� �������� ���� ���, 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������</w:t>
      </w:r>
      <w:r>
        <w:rPr/>
        <w:t xml:space="preserve">, �� ������� ������... �������� ���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 �� ��������</w:t>
      </w:r>
      <w:r>
        <w:rPr/>
        <w:t xml:space="preserve">, �� "������" ����!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 ��������! ��� ����, ������� ���������, �������� �� � 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��� ���������� ������� ������� �������</w:t>
      </w:r>
      <w:r>
        <w:rPr/>
        <w:t xml:space="preserve">, 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(�� ��� ���� �����) ���� � ���, ��� "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</w:t>
      </w:r>
      <w:r>
        <w:rPr/>
        <w:t xml:space="preserve">, ��� ���� ���������". "�� ������ ���������!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 �������! ��� ���� - ���� �� ��������! � ��� �������� 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 ����� ������� ������ ��������. ������� 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� ��� ��������, ����� �������� �� �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���� � ���������</w:t>
      </w:r>
      <w:r>
        <w:rPr/>
        <w:t xml:space="preserve">. ������� 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 ������ ��������� �������� �������� ������</w:t>
      </w:r>
      <w:r>
        <w:rPr/>
        <w:t xml:space="preserve">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, ��������� ������� � ������� �����. � ����� ������ 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���� ������� � �����</w:t>
      </w:r>
      <w:r>
        <w:rPr/>
        <w:t xml:space="preserve">, ����� ��� ����� 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</w:t>
      </w:r>
      <w:r>
        <w:rPr/>
        <w:t xml:space="preserve">. ����� �������� 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 � �����! - ������ ���� �������� ��, �������� �������� � 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 ������! ������... ���������� �� 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</w:t>
      </w:r>
      <w:r>
        <w:rPr/>
        <w:t xml:space="preserve">-�� ������, �� ������� �������. 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�������� ������</w:t>
      </w:r>
      <w:r>
        <w:rPr/>
        <w:t xml:space="preserve">, ����������,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... �� ��� �������� ����� �� ���� ���� � ������ 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"�����, ������! ���������� ���-�� �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������� ����� ���������</w:t>
      </w:r>
      <w:r>
        <w:rPr/>
        <w:t xml:space="preserve">, ������ ���. 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 xml:space="preserve">, ����� ���������� �� ���, ������������� 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</w:t>
      </w:r>
      <w:r>
        <w:rPr/>
        <w:t xml:space="preserve">, ����� �� ���, �� ������� ��������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 xml:space="preserve">, ����������� �� �����. ����� 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! - ������� ���� ������� ��� �� ������ �� �������. -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 ���������� �������! ������ �������� �� ��� 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�������� � ������ ���� ���������� ������</w:t>
      </w:r>
      <w:r>
        <w:rPr/>
        <w:t xml:space="preserve">. "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����� ���. ���� �������. "������" �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� ����� - �������������. �� ���� ������ �������� ���.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��, ����� �������� ����������� �����, ������ ���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�. ����� ����� ������ ������������ "������", 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! ��� ��� ����. ����� "����������"... ����� �����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 ����� �������. ��� ������ ������� � 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�����</w:t>
      </w:r>
      <w:r>
        <w:rPr/>
        <w:t xml:space="preserve">. ���� �� ��� ���������? ��� �������!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</w:t>
      </w:r>
      <w:r>
        <w:rPr/>
        <w:t xml:space="preserve">. �����������. � � ������� �����, ���� �������� �����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 xml:space="preserve">. ��� ����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</w:t>
      </w:r>
      <w:r>
        <w:rPr/>
        <w:t xml:space="preserve">, �� ���� �������� ������, ����� �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, ��� � ��������� ����� �������� 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�������� � �������� ��������, ������� �������� ��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� ����. ��������� ������� � �������. ����� 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 xml:space="preserve">, �� ���� � �����, ������� 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 �� ����������</w:t>
      </w:r>
      <w:r>
        <w:rPr/>
        <w:t xml:space="preserve">. ������ ������, 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"������", ������� ����������� ����� - ������� - ��������� 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! - ������ ��� ���� �������� ����� ��������� ������. 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 � �������, ��������� ����������� 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</w:t>
      </w:r>
      <w:r>
        <w:rPr/>
        <w:t xml:space="preserve">? �����, �����, ����� ��� �����������?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 ������, �� �������� ��������� ���� ����, 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�� ������ � ���? ������� ����� ��������,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 ��������</w:t>
      </w:r>
      <w:r>
        <w:rPr/>
        <w:t xml:space="preserve">,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</w:t>
      </w:r>
      <w:r>
        <w:rPr/>
        <w:t xml:space="preserve">, �����-�� ��������... � �� ����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! - ������� ����� ���-��. �� �������� �� ������. �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, ��� �����, � ����� ������� �������� ��� ��� ����.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 ����. � ����� ���� ��������� ������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 ������ ������</w:t>
      </w:r>
      <w:r>
        <w:rPr/>
        <w:t xml:space="preserve">, ��� ���� � ������, 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��. �� ������ ��� ����������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" ��������, ������� ������� ��������� �������� "������"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 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</w:t>
      </w:r>
      <w:r>
        <w:rPr/>
        <w:t xml:space="preserve">, ����� ��������� ��������� �������� ������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 xml:space="preserve">. ���������� �����, ������� �������� 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 ����� ������ ����������. � ������ ���������� 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</w:t>
      </w:r>
      <w:r>
        <w:rPr/>
        <w:t xml:space="preserve">, ����� ���� ��������, � � ����� 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 xml:space="preserve">, ������, �������, �������� �� 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 xml:space="preserve">. ����� ������� � ��������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 �� �� ������� ����� �������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�����</w:t>
      </w:r>
      <w:r>
        <w:rPr/>
        <w:t xml:space="preserve">, ��� � ��� ��� �������� -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-�� 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 ��������</w:t>
      </w:r>
      <w:r>
        <w:rPr/>
        <w:t xml:space="preserve">. ��� ������ ������, �����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, �� � ����� �����������.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 ������, �������! - �������� ������ �� "������",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 ��� ������ ����</w:t>
      </w:r>
      <w:r>
        <w:rPr/>
        <w:t xml:space="preserve">. ������ � ������� �������� ��� ���� 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 ������ ������� ������ �������</w:t>
      </w:r>
      <w:r>
        <w:rPr/>
        <w:t xml:space="preserve">,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� �� ������</w:t>
      </w:r>
      <w:r>
        <w:rPr/>
        <w:t xml:space="preserve">, ������� � 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 ������, �������! - �� ����� ������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 �� 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 ��, - ��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, - ��������� ������ �����, �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 �� ����� �������, - ������� �������. - ����� ��� ��������.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 xml:space="preserve">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, �������, � ����, �� ��� �����?! - ����� 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 ����� ������ � �����, � ��� ��������� ��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, - ���������������� ������ �� "������", 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, - ��������, ������� ���, ��� ���. - ��� ���� �� ������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�� 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... ���... �����? - � ������ �������� ����,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 ����� ������ ������, - ����� �������� ������ �� "����������"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- ������ ������� ������, ��������, ��� � ����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��</w:t>
      </w:r>
      <w:r>
        <w:rPr/>
        <w:t xml:space="preserve">... - �� �����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������� "Toshiba" �������� �� �����, ��������� � ���.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 ����������� � �������,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!" - ������ ���������� ������� ����� � ������ ������.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 ����� �������, ��������� ��� ��� �����: "��� �� �����?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 ����</w:t>
      </w:r>
      <w:r>
        <w:rPr/>
        <w:t xml:space="preserve">, ��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 ����� ���, �������, - �������� ������� ���, ��� ������ ������� �� 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 �������</w:t>
      </w:r>
      <w:r>
        <w:rPr/>
        <w:t xml:space="preserve">. ����� �������� ��������� � ���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 � 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 xml:space="preserve">. ����� ����� ����������� �� ����, ��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 ����... �� �������� 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����� ������ ��� � �������� �������</w:t>
      </w:r>
      <w:r>
        <w:rPr/>
        <w:t xml:space="preserve">.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</w:t>
      </w:r>
      <w:r>
        <w:rPr/>
        <w:t xml:space="preserve">, ������ ����� � ��������� �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, �������, - �������� ������� ���, ��� ������� � �����.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... �����... �����... �������... - �����������, 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� ����� ��� ������� �������</w:t>
      </w:r>
      <w:r>
        <w:rPr/>
        <w:t xml:space="preserve">. 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 ����, �������, - �������� ������� "���������". -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���� ��! - � ������� �������� �������. - ����� ��������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 xml:space="preserve">, ��� � ��� ���� ������! � ����� ������!!! ��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 ������� �� �����</w:t>
      </w:r>
      <w:r>
        <w:rPr/>
        <w:t xml:space="preserve">. ������� ������� �� 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� � �������</w:t>
      </w:r>
      <w:r>
        <w:rPr/>
        <w:t xml:space="preserve">. "�����" ���������, 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-��-����! - ����� �������, ������, ������� ���� �� "������". -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 ����� ��� ����. ����� ����� � ������, �������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����, ������� �� ���������, ��� 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, ����! ���� ���� �� ����� �����.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�</w:t>
      </w:r>
      <w:r>
        <w:rPr/>
        <w:t xml:space="preserve">, �� ���� ���� �������. 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 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���. ���� � ����� ����� �������, �� �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</w:t>
      </w:r>
      <w:r>
        <w:rPr/>
        <w:t xml:space="preserve">(��� ���� ��������?) ��� ������� �� 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 ������������� �������</w:t>
      </w:r>
      <w:r>
        <w:rPr/>
        <w:t xml:space="preserve">, 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�� ������ ����������� ������</w:t>
      </w:r>
      <w:r>
        <w:rPr/>
        <w:t xml:space="preserve">, ����� 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 �����������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, �������! - ��� ������ � ����, ���������� � ���� ��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����� ����� ������� ��������� ������� �����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 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����� ������, �������? ���� ������� ��������, ����� 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 xml:space="preserve">, ����� ��� ����������� ����, ���� ��� ��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� ����� ���� �����. ���� �� ����, ��� �� ����.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 �������� ���� �� �� ������ ����. ��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���� � ���� ��� ����.... ���� ������, �������?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 ������� �� ����? ������, �������. ���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 xml:space="preserve">- ������ �����. ������... � ���� ���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 xml:space="preserve">, �� ���� � ��������� ��������� ����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, ����� � ��������. �����, �����������, ��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 ����� ������� �������� � �����... ������ ������� �� 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 ������ ��������� ������� ����� �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 xml:space="preserve">, � ������� �������, �������� � �������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. �������� ���� ��������, �������� �� ����� 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 ����� �� �����, ����� �����, � ������ 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</w:t>
      </w:r>
      <w:r>
        <w:rPr/>
        <w:t xml:space="preserve">. � ���� ����� ����, ��� ���� 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� � ������ ����� ����� ���. ������ �������� 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 �����</w:t>
      </w:r>
      <w:r>
        <w:rPr/>
        <w:t xml:space="preserve">. � ������ ������ �� 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, ��������� �����, ������ �����, 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</w:t>
      </w:r>
      <w:r>
        <w:rPr/>
        <w:t xml:space="preserve">. "�����!" - ��������� � 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? �� ���������� ������� �� ��������, ������ 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</w:t>
      </w:r>
      <w:r>
        <w:rPr/>
        <w:t xml:space="preserve">... ������ ���� ����� �����, 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 xml:space="preserve">-�� ���������, � ��������� ���� ������� ����. ����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�� ���� �������� �������� ���������� ������� �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 �� ������ ������. 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 �������� ������, �� ���� ������������, ��� ����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 xml:space="preserve">. �����. ������ ������ �����, �� �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 ����� �������, ����. ��� ������� ���. "����, 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, - ������ ��� ���� �����. � ����� �� ��������. ���,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����, ���� � �������� �����, ��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, ����������, ����� ����� ����� ��������..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</w:t>
      </w:r>
      <w:r>
        <w:rPr/>
        <w:t xml:space="preserve">, �� ����� �����, �� ����� ��� �� �������.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���� ��� �� ���������� ����� �� ����, 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��� ������� ��� �����, �� ��������� 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 ������ ����������, �� �������� ��� ������� 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 xml:space="preserve">, � ���������� ������� ���� � 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! - ������ ��� ���� �������� ����� ��������� ������. ��� 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 � �������, ��������� ����������� 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</w:t>
      </w:r>
      <w:r>
        <w:rPr/>
        <w:t xml:space="preserve">? �����, �����, ����� ��� �����������?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 ������, �� �������� ��������� ���� ����, 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�� ������ � ���? ������� ����� ��������,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 ��������</w:t>
      </w:r>
      <w:r>
        <w:rPr/>
        <w:t xml:space="preserve">,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</w:t>
      </w:r>
      <w:r>
        <w:rPr/>
        <w:t xml:space="preserve">, �����-�� ��������... � �� ����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! - ������� ����� ���-��. �� �������� �� ������. �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, ��� �����, � ����� ������� �������� ��� ��� ����.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 ����. � ����� ���� ��������� ������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 ������ ������</w:t>
      </w:r>
      <w:r>
        <w:rPr/>
        <w:t xml:space="preserve">, ��� ���� � ������, 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��. �� ������ ��� ����������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���" ��������, ������� ������� ��������� �������� "������"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 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"����-����", ������� �����! - ������� � 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����� ������ �����. ��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"��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� ��� ������� ��������</w:t>
      </w:r>
      <w:r>
        <w:rPr/>
        <w:t xml:space="preserve">. �������� ������ -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 xml:space="preserve">. �������� ����������, ������� ���� 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 ������� �����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! ��� �������! �������� �����! - ���� �����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. ����� ����� ������, ���������������� � �������� "����-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 ������ ����� �� ���. � ��������� 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 xml:space="preserve">. ������ �������� � ������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 xml:space="preserve">, ������� ������... ������, �����, ������� 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, ������� ����� � ������... �� ���������� �� ���..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 ����� 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! - ����� ��� ���� ������. ������... �������� ������... 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�������� ������</w:t>
      </w:r>
      <w:r>
        <w:rPr/>
        <w:t xml:space="preserve">, ��������� ��� 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��</w:t>
      </w:r>
      <w:r>
        <w:rPr/>
        <w:t xml:space="preserve">, �� ���, �� ���... ����� 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 ������ �� �������. ������ �� �������. ��� ������? �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��������� ����������</w:t>
      </w:r>
      <w:r>
        <w:rPr/>
        <w:t xml:space="preserve">? ���� ������, ��� ���� 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? ���� �� ��������, ����� �������� - ����! ��� - ������!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. ������ �� �����. 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��������" ����������� �� �������� ����, ����� � 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 ������</w:t>
      </w:r>
      <w:r>
        <w:rPr/>
        <w:t xml:space="preserve">. ���-�� ������ ���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! - ���� ����� ��������� ��� �����. �� ��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����. ������. �� ������. ������. ������ �� ������ ���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.. ����� ���������. ������� ����������� 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 ����� ����</w:t>
      </w:r>
      <w:r>
        <w:rPr/>
        <w:t xml:space="preserve">, �� ������������ ������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 xml:space="preserve">. ������� ���� �� ��� ������, �� ������ 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 �������� ��������� "�������" �� ���� ������: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 xml:space="preserve">, ��������� ������� �����, 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 �������, �� �������� ������ ���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 �������� - ����!" - ��������� ������� ������� 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</w:t>
      </w:r>
      <w:r>
        <w:rPr/>
        <w:t xml:space="preserve">-���������. � ��� ��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 ������.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... - � ���������� ��������� ������. ������, ������ � ������.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 �����, �� ������ - ��� ������. ������. 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������... ��������� ��� ��������.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���" � �������� "����-����" ��������� ��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</w:t>
      </w:r>
      <w:r>
        <w:rPr/>
        <w:t xml:space="preserve">-�� �������... ������� ��������� ����, ���� "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������ </w:t>
      </w:r>
      <w:r>
        <w:rPr/>
        <w:t xml:space="preserve">"������!" �����-�����? �� �� ��� ����� �� ����?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 �� ������� �� �����? ���� ������� �� ���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 ��� ������� ������ ������� � ����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��� - ������, �� �����!!! ������� ���� � ��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-������ ���������, ��� ��� ���� � ������ �������. ����!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. ������, ��� 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 � ������� �������� �� ��������� 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��� � ������ ����������� �����, 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-�������� �� ���������, ��� �� ����� - ��� 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 ���! - �������� ��������� �����. - ��� ��� ���� �� ����� ����..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. �� �� �������� ��������. ������ ����� ������� ���� 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, ����� ������ ��������. ����.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- ����� - ������������� ������ ��� �������. ������ ����,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���� ���� </w:t>
      </w:r>
      <w:r>
        <w:rPr/>
        <w:t xml:space="preserve">- � ����� �������� ��� �� ������ ���.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��� ��������� ����� ���������� ��� ������, ����� �����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 �������� � � ������� ���. � ������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</w:t>
      </w:r>
      <w:r>
        <w:rPr/>
        <w:t xml:space="preserve">, �� ������� ��� � �� ������ �������� ����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 ���������</w:t>
      </w:r>
      <w:r>
        <w:rPr/>
        <w:t xml:space="preserve">. ����� ���� 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. ������ ��� �� ������ ������. �����-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 � ����� �����������</w:t>
      </w:r>
      <w:r>
        <w:rPr/>
        <w:t xml:space="preserve">, ��� �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����� ����� �� ����. ���������� �����,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</w:t>
      </w:r>
      <w:r>
        <w:rPr/>
        <w:t xml:space="preserve">. ��� ��� ����� ��� ������. �����,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 xml:space="preserve">, ��� ������ ����� �����... ��, ��� ����� �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���</w:t>
      </w:r>
      <w:r>
        <w:rPr/>
        <w:t xml:space="preserve">, �� �������, �� ���� ����. 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 ��� �������� ���� ������, ������� ����� ����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, ��� ������������ ������. ���� ���������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 ������</w:t>
      </w:r>
      <w:r>
        <w:rPr/>
        <w:t xml:space="preserve">, �� ������ ���������. �� 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 xml:space="preserve">. �� ����� ���, �� �����. ������� ��������� ����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 �� ����� ������, ���-�� ������ ����, ��� ���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� ������ ��������</w:t>
      </w:r>
      <w:r>
        <w:rPr/>
        <w:t xml:space="preserve">. ���� 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 xml:space="preserve">, �� �� �������� ������ �����, �� ����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 ����� �������� �����, ������ �� ���������, �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 ��������</w:t>
      </w:r>
      <w:r>
        <w:rPr/>
        <w:t xml:space="preserve">. ��� ����� �������� � ������ 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 ������, � ���, ��� � �����, ��������.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</w:t>
      </w:r>
      <w:r>
        <w:rPr/>
        <w:t xml:space="preserve">, ��� ��������� ���������� ����� 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 ���� �� ��������� ������</w:t>
      </w:r>
      <w:r>
        <w:rPr/>
        <w:t xml:space="preserve">. ����� ���. 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 �� ������ �������� ������ ������, ���������� 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, �� ���� ��� ����������� ��, 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 - � ������ �� ����, ��������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 ���� �������. ������ ��� ������ �� ���� 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 ������ � �������� �����, ��������� � ���, 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 �������. ��� ����� ����, ���� ����� �� ���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</w:t>
      </w:r>
      <w:r>
        <w:rPr/>
        <w:t xml:space="preserve">, ��������� ����� ����, ��� 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 ������� ������ ����, ������� �������� �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</w:t>
      </w:r>
      <w:r>
        <w:rPr/>
        <w:t xml:space="preserve">, �� �������� ���������, �������. ���, 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, �� ���, ��� ������� ��������� �����, ���, �� ��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</w:t>
      </w:r>
      <w:r>
        <w:rPr/>
        <w:t xml:space="preserve">. ��� �� �������� ����, ������ ��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 xml:space="preserve">. ����� ���. ��� ������ - �����. �� ��� �����,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��</w:t>
      </w:r>
      <w:r>
        <w:rPr/>
        <w:t xml:space="preserve">, � ������� ��������. ������ 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 ������ ��� - ����, �����, - ����� � �����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 xml:space="preserve">, �����, ��� ������. � ������ ���� ���� ����� 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������� ���������. � ��������� ������ ����� ���� 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���. �� ����������. ������������, � ��� ����� -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. �����, ��� ������� ������. ����� ��� ������ 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</w:t>
      </w:r>
      <w:r>
        <w:rPr/>
        <w:t xml:space="preserve">... ��� �� ����� ���� � �������� ����� - 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, �������� �� ������, �����. ������ ����,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 ����� �������� ����</w:t>
      </w:r>
      <w:r>
        <w:rPr/>
        <w:t xml:space="preserve">. 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. ����� ��������! ��, ��� �����-�� �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 xml:space="preserve">. ���,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 ������ �� ����</w:t>
      </w:r>
      <w:r>
        <w:rPr/>
        <w:t xml:space="preserve">. �� �����, 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. ������ ������? ����� �������� ��� ���� ���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. � ���, � ������ ��������: �������� �����.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 xml:space="preserve">, �� ���� �������. � ��������. ��� 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. ���, ��� ��� ��������, �������� ���������� �� ����, �� - 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 ���. ���! ������... ����� ��������, 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. ������ ����� �����. �� ���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� ����� ��� � �� ��������� �������������. ����� 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 xml:space="preserve">. ����� �����. �����. ��� ������. ������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 ���� ����� ����� � ����� ��������� 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���</w:t>
      </w:r>
      <w:r>
        <w:rPr/>
        <w:t xml:space="preserve">. ������ � ��������� �������. ������?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? �������? ������. ��� ����... ��� �� ������! �, ������� 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��</w:t>
      </w:r>
      <w:r>
        <w:rPr/>
        <w:t xml:space="preserve">, � ������� �������� ����� ������ ����..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� ������. ���� ��� ����? ���� ����. �������! 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. ������ ����� �����. �������� ����� ���,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 ���� ����... �������� ����,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���� �����. ������� ����� ������������ �� ����� ���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 � ����������. 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 ������ ����� ����������� �����</w:t>
      </w:r>
      <w:r>
        <w:rPr/>
        <w:t xml:space="preserve">, ��������� ������. "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 xml:space="preserve">..." �� ����� ����, ���� �� ���������, �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 ��������� � ����� ������</w:t>
      </w:r>
      <w:r>
        <w:rPr/>
        <w:t xml:space="preserve">. �����, ������ 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. ��� ������! �� � ������ ��������� �����,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 �������� ���� �� ������ �����</w:t>
      </w:r>
      <w:r>
        <w:rPr/>
        <w:t xml:space="preserve">.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! - �������� ��� ������ ������� �� �� �� ����, �� �� �� �����.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 ������� ������� �������� ��������</w:t>
      </w:r>
      <w:r>
        <w:rPr/>
        <w:t xml:space="preserve">. "�������"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, ����� �� ���� ������, ���� �� �����.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, �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 ������ � ������, ���� ��������� ������� �����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</w:t>
      </w:r>
      <w:r>
        <w:rPr/>
        <w:t xml:space="preserve">... ����� ����������� � ������������ 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 ���� �������� ������� ����</w:t>
      </w:r>
      <w:r>
        <w:rPr/>
        <w:t xml:space="preserve">.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 �������</w:t>
      </w:r>
      <w:r>
        <w:rPr/>
        <w:t xml:space="preserve">. ������� ������������ �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��� ��������</w:t>
      </w:r>
      <w:r>
        <w:rPr/>
        <w:t xml:space="preserve">: "���". ���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</w:t>
      </w:r>
      <w:r>
        <w:rPr/>
        <w:t xml:space="preserve">- �� ���������. ������� ����� ������� � ������,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</w:t>
      </w:r>
      <w:r>
        <w:rPr/>
        <w:t xml:space="preserve">. ������ ������� � ������ �����...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�. ���� ������ ������ ����� ������ ���.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����� ����� ��������� ������ �����, ������ 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 ������� ������ ������ ����</w:t>
      </w:r>
      <w:r>
        <w:rPr/>
        <w:t xml:space="preserve">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</w:t>
      </w:r>
      <w:r>
        <w:rPr/>
        <w:t xml:space="preserve">. ������ ������������� �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 xml:space="preserve">. ������� ��� ����� ������, 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 ������� ���������� �����</w:t>
      </w:r>
      <w:r>
        <w:rPr/>
        <w:t xml:space="preserve">. ��-��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 xml:space="preserve">, �������� ���� ��������� ������. ��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 ������, �������� ��������. ���������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 ����� ������� ����</w:t>
      </w:r>
      <w:r>
        <w:rPr/>
        <w:t xml:space="preserve">. ����� ���� 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 ������, ���� �� ����������. ���� �� ������, ���� ����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. ��, ���������� ���� � �������,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 �� ����� ��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, - �������� �� ������, ����� ������� � ��� ������� 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 ��� ��� �����.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���� ����� � ������� ������ ���� 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���. ����� ����� ���������� 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��������� ���, �����, ������,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��� ���� � ������ �����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 �� ������ ����� �����. ��� ������ �� 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 ���� ����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����!" - ������ � ������� ���� ������. "�����!" -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"������..." - ���� ������ �������� �������-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� ������ �� �����</w:t>
      </w:r>
      <w:r>
        <w:rPr/>
        <w:t xml:space="preserve">, ������� � ��� �������� �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 ����� ������ �� �����. ����� ������� �� �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", - ������� ���������� ���� �� �����. ���������� ��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</w:t>
      </w:r>
      <w:r>
        <w:rPr/>
        <w:t xml:space="preserve">. ��������� ���� � ��������� ��� ���������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 xml:space="preserve">. ���� ����� ���� �� ������� 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</w:t>
      </w:r>
      <w:r>
        <w:rPr/>
        <w:t xml:space="preserve">... �� ���� ����������. "������, ����! 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</w:t>
      </w:r>
      <w:r>
        <w:rPr/>
        <w:t xml:space="preserve">, ��� ������� � �������. ����� �� 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 xml:space="preserve">. �� ����� ��������� ������, 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 �� ���� ������. �������� ������!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</w:t>
      </w:r>
      <w:r>
        <w:rPr/>
        <w:t xml:space="preserve">. ����, ���, ����� �� ����. 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� ������ �����. �� �������� ��� ���� 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! ������ ������ ������� ��� � �����, �������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� ������� �� � ������, �����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�� ����� - ��� ��� ��� ������� ������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���� �� ��� �������</w:t>
      </w:r>
      <w:r>
        <w:rPr/>
        <w:t xml:space="preserve">. ����� �������� 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 �������. ��� ������� - � ����� ������ �������. �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� � �����</w:t>
      </w:r>
      <w:r>
        <w:rPr/>
        <w:t xml:space="preserve">, ������� ���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��! ��� ��� ���� ������� � ����, ��� �� ����� ���� 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, ����� �����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 ��! �����, ������! ������� ������ ���! ������ ���!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��: ������! �������! ��� ���: ������! �������!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!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, ���������! ���, ���! ���-���-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!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! ��!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, ���������!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