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 ���� � ����� ���</w:t>
      </w:r>
      <w:r>
        <w:rPr/>
        <w:t xml:space="preserve">. �����, ���� � ����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 ������ ������</w:t>
      </w:r>
      <w:r>
        <w:rPr/>
        <w:t xml:space="preserve">, ���������, �� � ������ ���� 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</w:t>
      </w:r>
      <w:r>
        <w:rPr/>
        <w:t xml:space="preserve">, ����� ������� ������ ��������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, �������� ����� � ����� ��������� � �����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������ �������</w:t>
      </w:r>
      <w:r>
        <w:rPr/>
        <w:t xml:space="preserve">, �� ���������� ��� � ��� ������, 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 xml:space="preserve">, ���� ��������� ���� �����, ���������� �� 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 ������ �� �������� � �������. ����, ���������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���� �� ��������� �������, ������� ���, 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 �� ������ ����</w:t>
      </w:r>
      <w:r>
        <w:rPr/>
        <w:t xml:space="preserve">, �������� ����������� 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 �������� � �����, ����������� �� ������� ��������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��� ��������� ��������� 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 ��� ���� ���������. 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- ������ ���� ��� ������ ����, ���������� �������� -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, ��� ��� � �� ����� ����: �� ������, ���� 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 �����... �����, ��������� �������, ���� ���� -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 xml:space="preserve">- ��������� �����, ��������� ������ ����� 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��� ����� ���� ���� ��-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� ��������� ����� �� ����-�� ��������, ��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 �����</w:t>
      </w:r>
      <w:r>
        <w:rPr/>
        <w:t xml:space="preserve">. ������ �����, ��� �� �����, � 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���� ���������� �� ������ ������-������, 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���� ������</w:t>
      </w:r>
      <w:r>
        <w:rPr/>
        <w:t xml:space="preserve">. ������. ����� �� ����� ���� �� �����..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 xml:space="preserve">. 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 ������</w:t>
      </w:r>
      <w:r>
        <w:rPr/>
        <w:t xml:space="preserve">, ��� ������ 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 xml:space="preserve">. ���. �������� ���� ��� ������� ��������� �����, ����-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 - ����, ��� ���� - �������� ������ � ��������.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, ��� ����, ������� �� ������ ���, ��� �� �������,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����� ��������</w:t>
      </w:r>
      <w:r>
        <w:rPr/>
        <w:t xml:space="preserve">, ������ ����. 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 �����, �������� - �������, ��������� �������� 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������ ��� ������. �� ����� ���� �������� 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</w:t>
      </w:r>
      <w:r>
        <w:rPr/>
        <w:t xml:space="preserve">, �� ������ � �� ���������� ��������, ������ 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����� �� �����, ������� �� ���� ������ � ������� 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����</w:t>
      </w:r>
      <w:r>
        <w:rPr/>
        <w:t xml:space="preserve">. �� ����� ���� ����� �����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 ���� ������ ��� �����</w:t>
      </w:r>
      <w:r>
        <w:rPr/>
        <w:t xml:space="preserve">, ���, ��������,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 xml:space="preserve">. ������ ����, ��� ������ ������� 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 xml:space="preserve">, ������������� ���������� �������� ����-�� ����.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 ������ ������� � �����, 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�� �������</w:t>
      </w:r>
      <w:r>
        <w:rPr/>
        <w:t xml:space="preserve">. ��� ������ ���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� �������</w:t>
      </w:r>
      <w:r>
        <w:rPr/>
        <w:t xml:space="preserve">. ������� ����� 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 xml:space="preserve">, ������� �� ����, ���������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 �� ��������� ������ ��������</w:t>
      </w:r>
      <w:r>
        <w:rPr/>
        <w:t xml:space="preserve">, 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 ����, �� � ���� ������ �� ����. ������� �� ���,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 xml:space="preserve">, � ���������� ��� �������� ������, �����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. ���. ����� �� ����. ������ �� ���-�� �����. ����? ��������?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</w:t>
      </w:r>
      <w:r>
        <w:rPr/>
        <w:t xml:space="preserve">? ������ ������. ���������� ����, �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� �� ������� � ���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-�� ����� �� ����� ������, � ��������, ������ 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 xml:space="preserve">. ����� ��. � ��� �� ������� �����. ���� �� ����������?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 xml:space="preserve">, ������ ����� ������� - ���������. �� �� 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�� ������ � ���. �� � �� ���� 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��� ������ � ������� � ������ ����, ��������, ��� 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</w:t>
      </w:r>
      <w:r>
        <w:rPr/>
        <w:t xml:space="preserve">, ��� ��� ����� �������� ��-�������, 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�����, ���� ��� ������� ������� �������. ������? �����?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</w:t>
      </w:r>
      <w:r>
        <w:rPr/>
        <w:t xml:space="preserve">, �� ������ ��� ������� ������, ����� 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. ���� ���� ������ �������. �� ����� �� �����, ���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 ����� �� ������� � �� 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�� � �������������� ������ ���� � �� �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 xml:space="preserve">. ��������, ������ ������, ��� ������ �������� 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 xml:space="preserve">, �������� - ��������� -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 �� ���������</w:t>
      </w:r>
      <w:r>
        <w:rPr/>
        <w:t xml:space="preserve">, �������� ����� ������ � 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</w:t>
      </w:r>
      <w:r>
        <w:rPr/>
        <w:t xml:space="preserve">. ����������: ����� �����, �����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��</w:t>
      </w:r>
      <w:r>
        <w:rPr/>
        <w:t xml:space="preserve">, � ������� ��� � �� ����� 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 ������ ���������� � �������� ������</w:t>
      </w:r>
      <w:r>
        <w:rPr/>
        <w:t xml:space="preserve">, 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 �������� "�" � ��������� ������� ��������, 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� ����, ����� ������� ��� ������� � �������� �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</w:t>
      </w:r>
      <w:r>
        <w:rPr/>
        <w:t xml:space="preserve">. �� ������ ��������� ����������� ������, � 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� ���� � �� ������ ���� �����</w:t>
      </w:r>
      <w:r>
        <w:rPr/>
        <w:t xml:space="preserve">. �����, ��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</w:t>
      </w:r>
      <w:r>
        <w:rPr/>
        <w:t xml:space="preserve">, ������� �������, ����� �� 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 ��������, � �������� ������� � �������. 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 �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��� � ������� �� ������</w:t>
      </w:r>
      <w:r>
        <w:rPr/>
        <w:t xml:space="preserve">, �� ������ 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�������� ��������� ���������. � ����� �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 �������</w:t>
      </w:r>
      <w:r>
        <w:rPr/>
        <w:t xml:space="preserve">. � ������ ����, ������� ��� 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����� ����� �� "���������". �� ����, ������ 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 ����������� ������</w:t>
      </w:r>
      <w:r>
        <w:rPr/>
        <w:t xml:space="preserve">,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 � �� ��������</w:t>
      </w:r>
      <w:r>
        <w:rPr/>
        <w:t xml:space="preserve">, �������� ����� - ����, ���������. 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 �� ������ �� �������? - �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 �� �������������</w:t>
      </w:r>
      <w:r>
        <w:rPr/>
        <w:t xml:space="preserve">. �� ��� ���� ��������� 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 ���������� ����� ������: ���-�� �����, 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 �����</w:t>
      </w:r>
      <w:r>
        <w:rPr/>
        <w:t xml:space="preserve">, ���������.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 �� ������ ������ ���? ������ �� �������? - �������� �,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 ����</w:t>
      </w:r>
      <w:r>
        <w:rPr/>
        <w:t xml:space="preserve">, ���������� � ���������: ����������.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��������� ���� - ����� ������ -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 �� �����, - ����� ��������� ����������. -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, �� ��������� � ��������. ����� - �����. �� ������,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 xml:space="preserve">. �� �������,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 ��� ����? - ���������� ����� ���������� �� ����� ����, 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������� </w:t>
      </w:r>
      <w:r>
        <w:rPr/>
        <w:t xml:space="preserve">- ���� ����� �������. �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 xml:space="preserve">. ���� ��������, ��� ����, ���. ������,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 �������� ����</w:t>
      </w:r>
      <w:r>
        <w:rPr/>
        <w:t xml:space="preserve">. �������� ����. ��������!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������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</w:t>
      </w:r>
      <w:r>
        <w:rPr/>
        <w:t xml:space="preserve">... ��� 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������� �� ����</w:t>
      </w:r>
      <w:r>
        <w:rPr/>
        <w:t xml:space="preserve">, � ������ � ��������� � ������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� ���, ��������� �� ��, ��� ��������. �����,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����������� ����� ����, �������� ������ 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�������, ������� ��������� � ������, - ������ ����� 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����, �� ������� ����� ��� �� ������� ���� ��������.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 �������, - ������ 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</w:t>
      </w:r>
      <w:r>
        <w:rPr/>
        <w:t xml:space="preserve">. � ��������, ��� �������� 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? 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 �������, - ���������, ������ ������������ � ��������, �������� 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 xml:space="preserve">. � ������, �������� ������ � ���. 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, ������ ��������� �� ����� ��, ��� ������.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</w:t>
      </w:r>
      <w:r>
        <w:rPr/>
        <w:t xml:space="preserve">, �� 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... ��������, �� ����� ����� ����� ������ ����?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����, ��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���� ����������</w:t>
      </w:r>
      <w:r>
        <w:rPr/>
        <w:t xml:space="preserve">. ���������� - ��� ����� �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</w:t>
      </w:r>
      <w:r>
        <w:rPr/>
        <w:t xml:space="preserve">, � ����� - ����� �������, �� �� ��� ������ 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 ������ ����� ����, �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, - �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 ������ ����� ����� � ���� - ����� ���. 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</w:t>
      </w:r>
      <w:r>
        <w:rPr/>
        <w:t xml:space="preserve">, ����� ���� ������� �������� ��������� �����.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 xml:space="preserve">, �� ������������ ������ � �����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����� ��� �� � ���� �������� ��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</w:t>
      </w:r>
      <w:r>
        <w:rPr/>
        <w:t xml:space="preserve">? ���� ������? ����������� �������. 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������ �� ����, ������� �� ���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�</w:t>
      </w:r>
      <w:r>
        <w:rPr/>
        <w:t xml:space="preserve">, �� ��� ������ ����� � ������, 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</w:t>
      </w:r>
      <w:r>
        <w:rPr/>
        <w:t xml:space="preserve">, 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������� � ���</w:t>
      </w:r>
      <w:r>
        <w:rPr/>
        <w:t xml:space="preserve">, ��� �� � ���� ������ � ������ ����?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</w:t>
      </w:r>
      <w:r>
        <w:rPr/>
        <w:t xml:space="preserve">. � ��������� �� ����������, ����� �� ��� ���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 ������ ������ ����� ������, ��������� ��������� 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</w:t>
      </w:r>
      <w:r>
        <w:rPr/>
        <w:t xml:space="preserve">, ���������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����</w:t>
      </w:r>
      <w:r>
        <w:rPr/>
        <w:t xml:space="preserve">, ���� 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! ����� �� ������� ������! - ������� �. - ��� ���, 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�����, �������� �� �������, �� ����� ���. 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 xml:space="preserve">, � ������ ���� �����, �������� � ����������� ��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 xml:space="preserve">. ������-�� � ��� ������, ��� - ������� �� ����� - 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</w:t>
      </w:r>
      <w:r>
        <w:rPr/>
        <w:t xml:space="preserve">. ����� ������ ����, ��������� ���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 ���������� ������ �������. ����� ����� 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 ������ �������� �������. ���� � ���, ����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</w:t>
      </w:r>
      <w:r>
        <w:rPr/>
        <w:t xml:space="preserve">. ��� ����������� � �����. ����� ������������ ������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 ����������� �� ����� �����, �� ������ 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 ��������� �� �����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 ���� ���������</w:t>
      </w:r>
      <w:r>
        <w:rPr/>
        <w:t xml:space="preserve">. ���� ������� � ����������� 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, � �� ��� - ����� ���������� ��������� ���� -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 xml:space="preserve">. ������ �����, ����� ���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... -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 ������� ��</w:t>
      </w:r>
      <w:r>
        <w:rPr/>
        <w:t xml:space="preserve">, ��� ���� ������ ��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</w:t>
      </w:r>
      <w:r>
        <w:rPr/>
        <w:t xml:space="preserve">. ���������� - ������ ������ ������,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� � �����, ������� �������� �� �������..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 xml:space="preserve">, ������� ������� �� ������ ����������?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! - ���������� ������ �. - ��� ���������? ��� ��? �� �������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 xml:space="preserve">- ������ ���������� ��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�� �� ������</w:t>
      </w:r>
      <w:r>
        <w:rPr/>
        <w:t xml:space="preserve">. ����� ������.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����� � ���������� ������, ������ �� ���������. 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� - �� ����� - ��������� ������ ������ � 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 �������. � �� ��������� � ������� � �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 xml:space="preserve">, ��, ��� ����� ����� ������� �������, ������� -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 xml:space="preserve">. ������ �����, � ����� ���� � ������� 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</w:t>
      </w:r>
      <w:r>
        <w:rPr/>
        <w:t xml:space="preserve">, ��� ����� � ��������� ��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���� ������ ������</w:t>
      </w:r>
      <w:r>
        <w:rPr/>
        <w:t xml:space="preserve">, ������ ������� ��� 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���� ��� ����������</w:t>
      </w:r>
      <w:r>
        <w:rPr/>
        <w:t xml:space="preserve">. ����� �� ���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</w:t>
      </w:r>
      <w:r>
        <w:rPr/>
        <w:t xml:space="preserve">, ����� � �� ���� ������ ����. �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, 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</w:t>
      </w:r>
      <w:r>
        <w:rPr/>
        <w:t xml:space="preserve">? ���� �� ���� ��������. ������ ������ - �� ��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</w:t>
      </w:r>
      <w:r>
        <w:rPr/>
        <w:t xml:space="preserve">, ����� ����� ������� �������� ����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� ������� �� ������ �������� ������� � ��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� ������</w:t>
      </w:r>
      <w:r>
        <w:rPr/>
        <w:t xml:space="preserve">-�� ������, �������� �����,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 �� �������� �� ���� �������</w:t>
      </w:r>
      <w:r>
        <w:rPr/>
        <w:t xml:space="preserve">. ��� 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</w:t>
      </w:r>
      <w:r>
        <w:rPr/>
        <w:t xml:space="preserve">, ������������ � ����. ���������� � 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 ������������� � �����</w:t>
      </w:r>
      <w:r>
        <w:rPr/>
        <w:t xml:space="preserve">, ������ ��� ���� - �������� 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</w:t>
      </w:r>
      <w:r>
        <w:rPr/>
        <w:t xml:space="preserve">, ��� � ������� ����������� 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, � ����� � ���������� ����. ��������� �� 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 ����</w:t>
      </w:r>
      <w:r>
        <w:rPr/>
        <w:t xml:space="preserve">, �� ���� ����. ������� ��?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�������</w:t>
      </w:r>
      <w:r>
        <w:rPr/>
        <w:t xml:space="preserve">, �� ��������� ��� �� ����,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 ����������� ��� �� ������� � �������, 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����� ������� � 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</w:t>
      </w:r>
      <w:r>
        <w:rPr/>
        <w:t xml:space="preserve">- ������ ������� �����, �������� ����� ����, 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, ������ ������, ����� �����, ������� ����-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 ���� ������ </w:t>
      </w:r>
      <w:r>
        <w:rPr/>
        <w:t xml:space="preserve">- � ������ ���� ���� �����. 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����� �� ��� ������� ���, �� ��������, 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</w:t>
      </w:r>
      <w:r>
        <w:rPr/>
        <w:t xml:space="preserve">, �������� �������� �����������, �������,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 ������</w:t>
      </w:r>
      <w:r>
        <w:rPr/>
        <w:t xml:space="preserve">, ������� �����, � ����� ������� �����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</w:t>
      </w:r>
      <w:r>
        <w:rPr/>
        <w:t xml:space="preserve">. � � ��������. �� ����� �� ��� �����, �����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 ��� ��������</w:t>
      </w:r>
      <w:r>
        <w:rPr/>
        <w:t xml:space="preserve">. ���� ���������, �����. ���� �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 ��������</w:t>
      </w:r>
      <w:r>
        <w:rPr/>
        <w:t xml:space="preserve">. ������. ������. � ����� �������� 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 ���</w:t>
      </w:r>
      <w:r>
        <w:rPr/>
        <w:t xml:space="preserve">. ����� �� ��� � �������� ����,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 ����-�� �����������, ������� � �����������.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 �� �����. ������������ ������ �������� 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 xml:space="preserve">, �������� - �����������, �� ����������. ������: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 ����, ��������� ��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. � ������. �� ���� ���, �� ���� ������ �������. ��� -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��� ��? ��� ��� �� ������ �� �����, �������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 ������� �� ��� �����? ���� ������ ��� ������, 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 ������ ������ ������ ��������� ����� ��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�����.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���������� ��� ����� �� �������, ���� �� ������.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 ��, ��� ���� ������� �������. ��� ������ � ���. ������! ������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- ��� ��, ������ � ������.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 � ��� �������</w:t>
      </w:r>
      <w:r>
        <w:rPr/>
        <w:t xml:space="preserve">, ����� �������, �������.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 ������ �� �������, ������ ������ �������� 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 ��� - ��� �� ������ �����. �� - ��, �� ����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 � ����� ���� � ����������� ��� ��� ������. ��, 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- �� �� ���� �������� ������ ������� ������. � ������� -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- ���������� ���������. ��� ����� �� ���� ������-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����� ���-��� ������. ����. ������. �� ������� 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������, ����� � ������, �� ������� ����. ���� ��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. �������. ������. ��� ��������� ���� ����, ����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��� ������</w:t>
      </w:r>
      <w:r>
        <w:rPr/>
        <w:t xml:space="preserve">, ����������� ��� 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 �� ���������, ������� ��������, �� �����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 �� ������� ������� � �����, ����� -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 ��������� ���-�� �����. ���, ���� 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 �����-�� �� ����, ������� � ��������� ������� � 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���, ����, ��� ���������� �� ������. 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��� </w:t>
      </w:r>
      <w:r>
        <w:rPr/>
        <w:t xml:space="preserve">- ������ ������ ����� �������� �������. ������.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 � ������������� ������</w:t>
      </w:r>
      <w:r>
        <w:rPr/>
        <w:t xml:space="preserve">, ������ 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 ������� ��������</w:t>
      </w:r>
      <w:r>
        <w:rPr/>
        <w:t xml:space="preserve">, � ���� - �����,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 ���������� �������� ������, ������ ���������� �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 ������� ���</w:t>
      </w:r>
      <w:r>
        <w:rPr/>
        <w:t xml:space="preserve">-�� ��-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, ����� ��� ��������� ������� �� ������� �����, ������ 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