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33" w:after="0"/>
        <w:jc w:val="center"/>
        <w:textAlignment w:val="auto"/>
        <w:rPr>
          <w:rFonts w:cs="Arial"/>
          <w:b/>
          <w:b/>
          <w:bCs/>
          <w:color w:val="800000"/>
          <w:szCs w:val="24"/>
        </w:rPr>
      </w:pPr>
      <w:r>
        <w:rPr>
          <w:rFonts w:cs="Arial"/>
          <w:b/>
          <w:bCs/>
          <w:color w:val="800000"/>
          <w:szCs w:val="24"/>
        </w:rPr>
        <w:t>Елена РУДЕНКО</w:t>
      </w:r>
    </w:p>
    <w:p>
      <w:pPr>
        <w:pStyle w:val="Normal"/>
        <w:overflowPunct w:val="true"/>
        <w:autoSpaceDE w:val="true"/>
        <w:spacing w:before="133" w:after="0"/>
        <w:jc w:val="center"/>
        <w:textAlignment w:val="auto"/>
        <w:rPr>
          <w:rFonts w:cs="Arial"/>
          <w:szCs w:val="24"/>
        </w:rPr>
      </w:pPr>
      <w:r>
        <w:rPr>
          <w:rFonts w:cs="Arial"/>
          <w:b/>
          <w:bCs/>
          <w:color w:val="800000"/>
          <w:szCs w:val="24"/>
        </w:rPr>
        <w:t>Исторический детективный роман</w:t>
      </w:r>
    </w:p>
    <w:p>
      <w:pPr>
        <w:pStyle w:val="Normal"/>
        <w:overflowPunct w:val="true"/>
        <w:autoSpaceDE w:val="true"/>
        <w:spacing w:before="133" w:after="133"/>
        <w:jc w:val="center"/>
        <w:textAlignment w:val="auto"/>
        <w:rPr>
          <w:rFonts w:cs="Arial"/>
          <w:szCs w:val="24"/>
        </w:rPr>
      </w:pPr>
      <w:r>
        <w:rPr>
          <w:rFonts w:cs="Arial"/>
          <w:b/>
          <w:bCs/>
          <w:color w:val="800000"/>
          <w:szCs w:val="24"/>
        </w:rPr>
        <w:t>ИСТОРИЯ В ПИСЬМАХ</w:t>
      </w:r>
    </w:p>
    <w:p>
      <w:pPr>
        <w:pStyle w:val="Normal"/>
        <w:overflowPunct w:val="true"/>
        <w:autoSpaceDE w:val="true"/>
        <w:spacing w:before="67" w:after="0"/>
        <w:jc w:val="center"/>
        <w:textAlignment w:val="auto"/>
        <w:rPr>
          <w:rFonts w:cs="Arial"/>
          <w:szCs w:val="24"/>
        </w:rPr>
      </w:pPr>
      <w:r>
        <w:rPr>
          <w:rFonts w:cs="Arial"/>
          <w:color w:val="800000"/>
          <w:szCs w:val="24"/>
        </w:rPr>
        <w:t>Действие происходит летом 1780 года</w:t>
      </w:r>
    </w:p>
    <w:p>
      <w:pPr>
        <w:pStyle w:val="Normal"/>
        <w:overflowPunct w:val="true"/>
        <w:autoSpaceDE w:val="true"/>
        <w:spacing w:before="67" w:after="67"/>
        <w:jc w:val="center"/>
        <w:textAlignment w:val="auto"/>
        <w:rPr>
          <w:rFonts w:cs="Arial"/>
          <w:szCs w:val="24"/>
        </w:rPr>
      </w:pPr>
      <w:r>
        <w:rPr>
          <w:rFonts w:cs="Arial"/>
          <w:b/>
          <w:bCs/>
          <w:color w:val="800000"/>
          <w:szCs w:val="24"/>
        </w:rPr>
        <w:t>Письмо 1. От Дорины к брату</w:t>
      </w:r>
    </w:p>
    <w:p>
      <w:pPr>
        <w:pStyle w:val="Normal"/>
        <w:overflowPunct w:val="true"/>
        <w:autoSpaceDE w:val="true"/>
        <w:ind w:left="133" w:right="133" w:firstLine="267"/>
        <w:textAlignment w:val="auto"/>
        <w:rPr>
          <w:rFonts w:cs="Arial"/>
          <w:szCs w:val="24"/>
        </w:rPr>
      </w:pPr>
      <w:r>
        <w:rPr>
          <w:rFonts w:cs="Arial"/>
          <w:szCs w:val="24"/>
        </w:rPr>
        <w:t>Здравствуй дорогой брат. Извини, что я так долго не писала. Ты же знаешь, в каком доме я служу, и, думаю, поверишь, что у меня не было ни минуты отдыха. Сейчас у меня появилась возможность тебе написать, к тому же тут произошли кое-какие интересные события.</w:t>
      </w:r>
    </w:p>
    <w:p>
      <w:pPr>
        <w:pStyle w:val="Normal"/>
        <w:overflowPunct w:val="true"/>
        <w:autoSpaceDE w:val="true"/>
        <w:ind w:left="133" w:right="133" w:firstLine="267"/>
        <w:textAlignment w:val="auto"/>
        <w:rPr>
          <w:rFonts w:cs="Arial"/>
          <w:szCs w:val="24"/>
        </w:rPr>
      </w:pPr>
      <w:r>
        <w:rPr>
          <w:rFonts w:cs="Arial"/>
          <w:szCs w:val="24"/>
        </w:rPr>
        <w:t>Моя госпожа Мадлен решила навестить своего возлюбленного из Арраса. Не помню, писала я тебе о нём или нет. На всякий случай ещё раз напишу. Когда я первый раз его увидела, он мне показался довольно невзрачным. Зовут его Макс, фамилию не помню, она у него какая-то длинная: Роберпьер или Робер. Вспомнила, Робеспьер! Ему двадцать один год. Он невысокого роста, слишком худощав и бледен, у него печальные голубые глаза и тонкий рот. Конечно, в этом человеке есть ум и благородство, но красоты и обаяния маловато. Я даже удивилась, как моя хозяйка с её художественным вкусом могла полюбить такого человека. Он показался мне каким-то заурядным. Ох, Бенжамен, как я потом раскаивалась за эти мысли! У этого невзрачного юноши оказалось множество добродетелей, которыми не все современные молодые люди могут похвастать! Он очень вежлив и образован, к тому же чертовски умен! Помнишь, я писала тебе про убийство мужа госпожи Мадлен? Это Макс вычислил убийцу! Дворянин он или нет, я точно не знаю.</w:t>
      </w:r>
    </w:p>
    <w:p>
      <w:pPr>
        <w:pStyle w:val="Normal"/>
        <w:overflowPunct w:val="true"/>
        <w:autoSpaceDE w:val="true"/>
        <w:ind w:left="133" w:right="133" w:firstLine="267"/>
        <w:textAlignment w:val="auto"/>
        <w:rPr>
          <w:rFonts w:cs="Arial"/>
          <w:szCs w:val="24"/>
        </w:rPr>
      </w:pPr>
      <w:r>
        <w:rPr>
          <w:rFonts w:cs="Arial"/>
          <w:szCs w:val="24"/>
        </w:rPr>
        <w:t>Наверное, я тебя утомила этим описанием. Значит, госпожа Мадлен решила навестить этого Робеспьера. Мне пришлось помогать ей упаковывать вещи, что было просто ужасно. Эта красавица хотела взять с собой весь гардероб! Ладно, не буду вдаваться в подробности сборов и дороги.</w:t>
      </w:r>
    </w:p>
    <w:p>
      <w:pPr>
        <w:pStyle w:val="Normal"/>
        <w:overflowPunct w:val="true"/>
        <w:autoSpaceDE w:val="true"/>
        <w:ind w:left="133" w:right="133" w:firstLine="267"/>
        <w:textAlignment w:val="auto"/>
        <w:rPr>
          <w:rFonts w:cs="Arial"/>
          <w:szCs w:val="24"/>
        </w:rPr>
      </w:pPr>
      <w:r>
        <w:rPr>
          <w:rFonts w:cs="Arial"/>
          <w:szCs w:val="24"/>
        </w:rPr>
        <w:t>В общем, приехали мы в Аррас. Если честно, то городок мне не понравился. Он весь какой-то мрачный, серый, пыльный, к тому же пасмурная погода усугубила мое негативное впечатление. После яркого Фонтенбло и шумного Парижа Аррас показался мне слишком унылым. Но моя госпожа не обращала на это внимания, её волновала предстоящая встреча. Мы легко отыскали дом Макса, кстати, довольно приличный. Хотя до шикарных особняков моих господ ему далеко.</w:t>
      </w:r>
    </w:p>
    <w:p>
      <w:pPr>
        <w:pStyle w:val="Normal"/>
        <w:overflowPunct w:val="true"/>
        <w:autoSpaceDE w:val="true"/>
        <w:ind w:left="133" w:right="133" w:firstLine="267"/>
        <w:textAlignment w:val="auto"/>
        <w:rPr>
          <w:rFonts w:cs="Arial"/>
          <w:szCs w:val="24"/>
        </w:rPr>
      </w:pPr>
      <w:r>
        <w:rPr>
          <w:rFonts w:cs="Arial"/>
          <w:szCs w:val="24"/>
        </w:rPr>
        <w:t>Госпожа Мадлен выскочила из кареты и поспешила к дому. В этот момент на неё вылетел Герцог, пес Макса, и вцепился ей в плащ. Госпожа заверещала. Из дома вышла светловолосая хрупкая девушка лет восемнадцати, довольно симпатичная. Она помогла мне успокоить собаку и поинтересовалась, кто мы такие. А когда мы назвали свои имена, она заявила, что ничего про нас не слышала. Нам она представилась как сестра Макса. Её зовут Шарлота.</w:t>
      </w:r>
    </w:p>
    <w:p>
      <w:pPr>
        <w:pStyle w:val="Normal"/>
        <w:overflowPunct w:val="true"/>
        <w:autoSpaceDE w:val="true"/>
        <w:ind w:left="133" w:right="133" w:firstLine="267"/>
        <w:textAlignment w:val="auto"/>
        <w:rPr>
          <w:rFonts w:cs="Arial"/>
          <w:szCs w:val="24"/>
        </w:rPr>
      </w:pPr>
      <w:r>
        <w:rPr>
          <w:rFonts w:cs="Arial"/>
          <w:szCs w:val="24"/>
        </w:rPr>
        <w:t>Макс вышел на улицу, чтобы посмотреть, что случилось. Госпожа Мадлен, которая хныкала, отряхивая платье, сразу успокоилась и бросилась к нему на шею. На строгом лице Шарлоты отразилось недоумение.</w:t>
      </w:r>
    </w:p>
    <w:p>
      <w:pPr>
        <w:pStyle w:val="Normal"/>
        <w:overflowPunct w:val="true"/>
        <w:autoSpaceDE w:val="true"/>
        <w:ind w:left="133" w:right="133" w:firstLine="267"/>
        <w:textAlignment w:val="auto"/>
        <w:rPr>
          <w:rFonts w:cs="Arial"/>
          <w:szCs w:val="24"/>
        </w:rPr>
      </w:pPr>
      <w:r>
        <w:rPr>
          <w:rFonts w:cs="Arial"/>
          <w:szCs w:val="24"/>
        </w:rPr>
        <w:t>Пока Мадлен с Максом радовались встрече, я велела кучеру занести чемоданы в дом и расплатилась за дорогу.</w:t>
      </w:r>
    </w:p>
    <w:p>
      <w:pPr>
        <w:pStyle w:val="Normal"/>
        <w:overflowPunct w:val="true"/>
        <w:autoSpaceDE w:val="true"/>
        <w:ind w:left="133" w:right="133" w:firstLine="267"/>
        <w:textAlignment w:val="auto"/>
        <w:rPr>
          <w:rFonts w:cs="Arial"/>
          <w:szCs w:val="24"/>
        </w:rPr>
      </w:pPr>
      <w:r>
        <w:rPr>
          <w:rFonts w:cs="Arial"/>
          <w:szCs w:val="24"/>
        </w:rPr>
        <w:t>Шарлота начала говорить что-то про комнаты для гостей, на что моя госпожа прямо заявила, что будет спать с Максом. Шарлота промолчала, только бросила на брата укоризненный взгляд.</w:t>
      </w:r>
    </w:p>
    <w:p>
      <w:pPr>
        <w:pStyle w:val="Normal"/>
        <w:overflowPunct w:val="true"/>
        <w:autoSpaceDE w:val="true"/>
        <w:ind w:left="133" w:right="133" w:firstLine="267"/>
        <w:textAlignment w:val="auto"/>
        <w:rPr>
          <w:rFonts w:cs="Arial"/>
          <w:szCs w:val="24"/>
        </w:rPr>
      </w:pPr>
      <w:r>
        <w:rPr>
          <w:rFonts w:cs="Arial"/>
          <w:szCs w:val="24"/>
        </w:rPr>
        <w:t>Вот так мы прибыли без приглашения.</w:t>
      </w:r>
    </w:p>
    <w:p>
      <w:pPr>
        <w:pStyle w:val="Normal"/>
        <w:overflowPunct w:val="true"/>
        <w:autoSpaceDE w:val="true"/>
        <w:ind w:left="133" w:right="133" w:firstLine="267"/>
        <w:textAlignment w:val="auto"/>
        <w:rPr>
          <w:rFonts w:cs="Arial"/>
          <w:szCs w:val="24"/>
        </w:rPr>
      </w:pPr>
      <w:r>
        <w:rPr>
          <w:rFonts w:cs="Arial"/>
          <w:szCs w:val="24"/>
        </w:rPr>
        <w:t>Расскажу тебе немного о быте этого дома. Из слуг они держат кухарку и подёнщицу, которая приходит раз в два дня. Обязанности экономки выполняет Шарлота, а секретаря — Макс.</w:t>
      </w:r>
    </w:p>
    <w:p>
      <w:pPr>
        <w:pStyle w:val="Normal"/>
        <w:overflowPunct w:val="true"/>
        <w:autoSpaceDE w:val="true"/>
        <w:ind w:left="133" w:right="133" w:firstLine="267"/>
        <w:textAlignment w:val="auto"/>
        <w:rPr>
          <w:rFonts w:cs="Arial"/>
          <w:szCs w:val="24"/>
        </w:rPr>
      </w:pPr>
      <w:r>
        <w:rPr>
          <w:rFonts w:cs="Arial"/>
          <w:szCs w:val="24"/>
        </w:rPr>
        <w:t>Я уже сказала, что моя госпожа не понравилась Шарлоте. В этом я ещё раз смогла убедиться. Когда госпожа примеряла платья, я спустилась вниз, чтобы приготовить кофе. У кухарки был выходной, и я подумала, что моё присутствие в доме должно принести хоть какую-то пользу. Когда я выходила с подносом из кухни, я услышала в гостиной возмущенный голос Шарлоты. Как ты знаешь, любопытство — мой главный недостаток. Я подкралась к двери, которая мне на радость была ещё чуть приоткрыта, и принялась подслушивать. Постараюсь привести тебе дословно их диалог.</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От тебя, Макс я такого не ожидала! — возмущалась девушка. Она расхаживала по комнате, сложив руки на груди.</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Вот такой я непредсказуемый! — ответил брат.</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Ты ещё шутишь! — возмутилась она. — Кто бы мог подумать, что мой благородный целомудренный брат, неуязвимый для стрел Амура, приведёт домой безмозглую шлюху! Эта новость достойна первых полос газет! Весь город будет только об этом и болтать.</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Шарлота! — перебил её брат.</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Ах, извините, она сама приехала! — с иронией в голосе поправилась девушк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Я люблю её! И этим всё сказано! — отрезал Макс.</w:t>
      </w:r>
    </w:p>
    <w:p>
      <w:pPr>
        <w:pStyle w:val="Normal"/>
        <w:overflowPunct w:val="true"/>
        <w:autoSpaceDE w:val="true"/>
        <w:ind w:left="133" w:right="133" w:firstLine="267"/>
        <w:textAlignment w:val="auto"/>
        <w:rPr>
          <w:rFonts w:cs="Arial"/>
          <w:szCs w:val="24"/>
        </w:rPr>
      </w:pPr>
      <w:r>
        <w:rPr>
          <w:rFonts w:cs="Arial"/>
          <w:szCs w:val="24"/>
        </w:rPr>
        <w:t>Шарлота засмеялась.</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Значит, мой брат сошел с ума! Когда эта дамочка начала мне рассказывать о своих любовных приключениях, мне дурно стало! </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Ты всё сказала? — спросил Макс с улыбкой.</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Д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А теперь позволь мне. Пойми меня, я влюбился и ничего не могу с этим поделать.</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Ладно, — смягчилась сестра. — Бедный мой брат! Поверь, мне искренне жаль тебя.</w:t>
      </w:r>
    </w:p>
    <w:p>
      <w:pPr>
        <w:pStyle w:val="Normal"/>
        <w:overflowPunct w:val="true"/>
        <w:autoSpaceDE w:val="true"/>
        <w:ind w:left="133" w:right="133" w:firstLine="267"/>
        <w:textAlignment w:val="auto"/>
        <w:rPr>
          <w:rFonts w:cs="Arial"/>
          <w:szCs w:val="24"/>
        </w:rPr>
      </w:pPr>
      <w:r>
        <w:rPr>
          <w:rFonts w:cs="Arial"/>
          <w:szCs w:val="24"/>
        </w:rPr>
        <w:t>Она вздохнул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Знаешь, — продолжала она. — Иногда я забываю, что мы уже взрослые, и начинаю ревновать тебя, как когда-то в детстве.</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Да, — вспомнил Робеспьер. — Ты всегда хотела, чтобы я играл только с тобой и нашей младшенькой Генриеттой.</w:t>
      </w:r>
    </w:p>
    <w:p>
      <w:pPr>
        <w:pStyle w:val="Normal"/>
        <w:overflowPunct w:val="true"/>
        <w:autoSpaceDE w:val="true"/>
        <w:ind w:left="133" w:right="133" w:firstLine="267"/>
        <w:textAlignment w:val="auto"/>
        <w:rPr>
          <w:rFonts w:cs="Arial"/>
          <w:szCs w:val="24"/>
        </w:rPr>
      </w:pPr>
      <w:r>
        <w:rPr>
          <w:rFonts w:cs="Arial"/>
          <w:szCs w:val="24"/>
        </w:rPr>
        <w:t>Они рассмеялись. Я поняла, что больше ничего интересного не услышу, и вошла в комнату. Они поблагодарили меня за кофе и предложили присоединиться к ним. Их гостеприимство меня поразило. После кофе Макс и госпожа Мадлен ушли прогуляться. Шарлота помогла мне убрать посуду и принялась задавать вопросы о моей госпоже. Я со своей болтливостью выдала ей всё, особенно подробно описав ее отношения с Максимильеном и убийство Гиацинта Ренара. Выяснилось, что Макс сестре ничего не рассказывал. Она посетовала на его скрытность в личных делах. Меня это даже удивило, ведь Макс довольно общительный человек.</w:t>
      </w:r>
    </w:p>
    <w:p>
      <w:pPr>
        <w:pStyle w:val="Normal"/>
        <w:overflowPunct w:val="true"/>
        <w:autoSpaceDE w:val="true"/>
        <w:ind w:left="133" w:right="133" w:firstLine="267"/>
        <w:textAlignment w:val="auto"/>
        <w:rPr>
          <w:rFonts w:cs="Arial"/>
          <w:szCs w:val="24"/>
        </w:rPr>
      </w:pPr>
      <w:r>
        <w:rPr>
          <w:rFonts w:cs="Arial"/>
          <w:szCs w:val="24"/>
        </w:rPr>
        <w:t>В общем, мы с ней неплохо поболтали.</w:t>
      </w:r>
    </w:p>
    <w:p>
      <w:pPr>
        <w:pStyle w:val="Normal"/>
        <w:overflowPunct w:val="true"/>
        <w:autoSpaceDE w:val="true"/>
        <w:spacing w:before="0" w:after="67"/>
        <w:ind w:left="133" w:right="133" w:firstLine="267"/>
        <w:textAlignment w:val="auto"/>
        <w:rPr>
          <w:rFonts w:cs="Arial"/>
          <w:szCs w:val="24"/>
        </w:rPr>
      </w:pPr>
      <w:r>
        <w:rPr>
          <w:rFonts w:cs="Arial"/>
          <w:szCs w:val="24"/>
        </w:rPr>
        <w:t>Макс и госпожа Мадлен вернулись примерно через час. Моя госпожа радостно рассказывала про то, как они целовались на улице, шокируя прохожих. Шарлота, извинившись, вышла. Как я поняла, моя госпожа её сильно раздражает. Я последовала за ней, чтобы оставить влюбленных наедине.</w:t>
      </w:r>
    </w:p>
    <w:p>
      <w:pPr>
        <w:pStyle w:val="Normal"/>
        <w:overflowPunct w:val="true"/>
        <w:autoSpaceDE w:val="true"/>
        <w:spacing w:before="67" w:after="67"/>
        <w:jc w:val="center"/>
        <w:textAlignment w:val="auto"/>
        <w:rPr>
          <w:rFonts w:cs="Arial"/>
          <w:szCs w:val="24"/>
        </w:rPr>
      </w:pPr>
      <w:r>
        <w:rPr>
          <w:rFonts w:cs="Arial"/>
          <w:b/>
          <w:bCs/>
          <w:color w:val="800000"/>
          <w:szCs w:val="24"/>
        </w:rPr>
        <w:t>Письмо 2. От господина Сент-Бева к госпоже Розмунд</w:t>
      </w:r>
    </w:p>
    <w:p>
      <w:pPr>
        <w:pStyle w:val="Normal"/>
        <w:overflowPunct w:val="true"/>
        <w:autoSpaceDE w:val="true"/>
        <w:ind w:left="133" w:right="133" w:firstLine="267"/>
        <w:textAlignment w:val="auto"/>
        <w:rPr>
          <w:rFonts w:cs="Arial"/>
          <w:szCs w:val="24"/>
        </w:rPr>
      </w:pPr>
      <w:r>
        <w:rPr>
          <w:rFonts w:cs="Arial"/>
          <w:szCs w:val="24"/>
        </w:rPr>
        <w:t>Не знаю, помните ли вы меня, дорогая Николь? Наверное, нет. Вы красивы, знамениты, у вас много поклонников. Что значит обедневший дворянин для вас? Ничего!</w:t>
      </w:r>
    </w:p>
    <w:p>
      <w:pPr>
        <w:pStyle w:val="Normal"/>
        <w:overflowPunct w:val="true"/>
        <w:autoSpaceDE w:val="true"/>
        <w:ind w:left="133" w:right="133" w:firstLine="267"/>
        <w:textAlignment w:val="auto"/>
        <w:rPr>
          <w:rFonts w:cs="Arial"/>
          <w:szCs w:val="24"/>
        </w:rPr>
      </w:pPr>
      <w:r>
        <w:rPr>
          <w:rFonts w:cs="Arial"/>
          <w:szCs w:val="24"/>
        </w:rPr>
        <w:t>Однако, в моем сердце теплится надежда, что вы ещё не забыли обо мне! Как бы я хотел обнять вас, моя нимфа! Надеюсь, вы не откажете несчастному влюбленному в свидании. Вы представить себе не можете, как мне это необходимо! Иначе меня ждет смерть.</w:t>
      </w:r>
    </w:p>
    <w:p>
      <w:pPr>
        <w:pStyle w:val="Normal"/>
        <w:overflowPunct w:val="true"/>
        <w:autoSpaceDE w:val="true"/>
        <w:ind w:left="133" w:right="133" w:firstLine="267"/>
        <w:textAlignment w:val="auto"/>
        <w:rPr>
          <w:rFonts w:cs="Arial"/>
          <w:szCs w:val="24"/>
        </w:rPr>
      </w:pPr>
      <w:r>
        <w:rPr>
          <w:rFonts w:cs="Arial"/>
          <w:szCs w:val="24"/>
        </w:rPr>
        <w:t>Поймите, мне нужна ваша помощь, дорогая. Мне срочно нужны деньги. Я прошу у вас в долг всего миллион луидоров. Для такой богатой дамы, как вы, это сущая безделица. Мне же вы спасёте этим жизнь!</w:t>
      </w:r>
    </w:p>
    <w:p>
      <w:pPr>
        <w:pStyle w:val="Normal"/>
        <w:overflowPunct w:val="true"/>
        <w:autoSpaceDE w:val="true"/>
        <w:spacing w:before="0" w:after="67"/>
        <w:ind w:left="133" w:right="133" w:firstLine="267"/>
        <w:textAlignment w:val="auto"/>
        <w:rPr>
          <w:rFonts w:cs="Arial"/>
          <w:szCs w:val="24"/>
        </w:rPr>
      </w:pPr>
      <w:r>
        <w:rPr>
          <w:rFonts w:cs="Arial"/>
          <w:szCs w:val="24"/>
        </w:rPr>
        <w:t>Конечно, вы имеете право отказать мне в этой просьбе… Но не откажите мне хотя бы в радости увидеть вас! О! Этого будет достаточно. Нет, я не затаю на вас обижу в случае отказа. Я всё пойму. Для меня важнее всего свидание с вами! Эта моя главная просьба.</w:t>
      </w:r>
    </w:p>
    <w:p>
      <w:pPr>
        <w:pStyle w:val="Normal"/>
        <w:overflowPunct w:val="true"/>
        <w:autoSpaceDE w:val="true"/>
        <w:spacing w:before="67" w:after="67"/>
        <w:jc w:val="center"/>
        <w:textAlignment w:val="auto"/>
        <w:rPr>
          <w:rFonts w:cs="Arial"/>
          <w:szCs w:val="24"/>
        </w:rPr>
      </w:pPr>
      <w:r>
        <w:rPr>
          <w:rFonts w:cs="Arial"/>
          <w:b/>
          <w:bCs/>
          <w:color w:val="800000"/>
          <w:szCs w:val="24"/>
        </w:rPr>
        <w:t>Письмо 3. От госпожи Розмунд к Сент-Беву</w:t>
      </w:r>
    </w:p>
    <w:p>
      <w:pPr>
        <w:pStyle w:val="Normal"/>
        <w:overflowPunct w:val="true"/>
        <w:autoSpaceDE w:val="true"/>
        <w:ind w:left="133" w:right="133" w:firstLine="267"/>
        <w:textAlignment w:val="auto"/>
        <w:rPr>
          <w:rFonts w:cs="Arial"/>
          <w:szCs w:val="24"/>
        </w:rPr>
      </w:pPr>
      <w:r>
        <w:rPr>
          <w:rFonts w:cs="Arial"/>
          <w:szCs w:val="24"/>
        </w:rPr>
        <w:t>Ох! Вы даже представить себе не можете, как огорчило меня ваше письмо. Неужели вы считаете меня столь бессердечной? Конечно, я не забыла вас! Разве можно забыть наши встречи, которые подарили мне столько радости и счастья. Если бы вы знали, как я страдаю, переживая нашу разлуку, ваша рука не смогла бы написать такие злые и колкие слова. Я думаю о вас всегда! Даже все песни, что я пою, я посвящаю вам, моя любовь!</w:t>
      </w:r>
    </w:p>
    <w:p>
      <w:pPr>
        <w:pStyle w:val="Normal"/>
        <w:overflowPunct w:val="true"/>
        <w:autoSpaceDE w:val="true"/>
        <w:ind w:left="133" w:right="133" w:firstLine="267"/>
        <w:textAlignment w:val="auto"/>
        <w:rPr>
          <w:rFonts w:cs="Arial"/>
          <w:szCs w:val="24"/>
        </w:rPr>
      </w:pPr>
      <w:r>
        <w:rPr>
          <w:rFonts w:cs="Arial"/>
          <w:szCs w:val="24"/>
        </w:rPr>
        <w:t>Я не слишком сурово отчитала вас? Рада, что вы тоже помните обо мне и ищете со мной встречи. Ваше письмо я перечитывала несколько раз. Жаль, что его нельзя хранить на видном месте. Я очень боюсь, что мой муж отыщет его и порвет в клочья. Ох, тогда нам несдобровать. Знали бы вы, как мне тяжело. Мой муж меня не понимает, он все время занят своими дурацкими делами и думает только о том, как делать деньги. Он черствый, холодный и совсем не понимает искусство Я не могу с ним говорить, я так несчастна!</w:t>
      </w:r>
    </w:p>
    <w:p>
      <w:pPr>
        <w:pStyle w:val="Normal"/>
        <w:overflowPunct w:val="true"/>
        <w:autoSpaceDE w:val="true"/>
        <w:ind w:left="133" w:right="133" w:firstLine="267"/>
        <w:textAlignment w:val="auto"/>
        <w:rPr>
          <w:rFonts w:cs="Arial"/>
          <w:szCs w:val="24"/>
        </w:rPr>
      </w:pPr>
      <w:r>
        <w:rPr>
          <w:rFonts w:cs="Arial"/>
          <w:szCs w:val="24"/>
        </w:rPr>
        <w:t>И ещё моя лучшая служанка заболела. Придётся искать ей замену. Мне так жаль бедняжку. Муж обещал мне найти хорошую временную служанку и сделает это, он всегда держит слово.</w:t>
      </w:r>
    </w:p>
    <w:p>
      <w:pPr>
        <w:pStyle w:val="Normal"/>
        <w:overflowPunct w:val="true"/>
        <w:autoSpaceDE w:val="true"/>
        <w:ind w:left="133" w:right="133" w:firstLine="267"/>
        <w:textAlignment w:val="auto"/>
        <w:rPr>
          <w:rFonts w:cs="Arial"/>
          <w:szCs w:val="24"/>
        </w:rPr>
      </w:pPr>
      <w:r>
        <w:rPr>
          <w:rFonts w:cs="Arial"/>
          <w:szCs w:val="24"/>
        </w:rPr>
        <w:t>Ох, как мне надоел этот скучный Аррас. Вы даже не представляете, как я хочу покинуть его. Хочу домой в Париж!</w:t>
      </w:r>
    </w:p>
    <w:p>
      <w:pPr>
        <w:pStyle w:val="Normal"/>
        <w:overflowPunct w:val="true"/>
        <w:autoSpaceDE w:val="true"/>
        <w:ind w:left="133" w:right="133" w:firstLine="267"/>
        <w:textAlignment w:val="auto"/>
        <w:rPr>
          <w:rFonts w:cs="Arial"/>
          <w:szCs w:val="24"/>
        </w:rPr>
      </w:pPr>
      <w:r>
        <w:rPr>
          <w:rFonts w:cs="Arial"/>
          <w:szCs w:val="24"/>
        </w:rPr>
        <w:t>Только вы способны развеять мою грусть. Я с радостью выполню вашу просьбу. Жду вас завтра после обеда, когда мужа не будет дома. Прошу вас, поторопитесь!</w:t>
      </w:r>
    </w:p>
    <w:p>
      <w:pPr>
        <w:pStyle w:val="Normal"/>
        <w:overflowPunct w:val="true"/>
        <w:autoSpaceDE w:val="true"/>
        <w:ind w:left="133" w:right="133" w:firstLine="267"/>
        <w:textAlignment w:val="auto"/>
        <w:rPr>
          <w:rFonts w:cs="Arial"/>
          <w:szCs w:val="24"/>
        </w:rPr>
      </w:pPr>
      <w:r>
        <w:rPr>
          <w:rFonts w:cs="Arial"/>
          <w:szCs w:val="24"/>
        </w:rPr>
        <w:t>А о деньгах не беспокойтесь. Я дам вам просимую сумму, только в долг. Увы, я не могу подарить вам столько денег. Но я уверена, что вы мне все вернете по частям. Полагаюсь на ваше благородство!</w:t>
      </w:r>
    </w:p>
    <w:p>
      <w:pPr>
        <w:pStyle w:val="Normal"/>
        <w:overflowPunct w:val="true"/>
        <w:autoSpaceDE w:val="true"/>
        <w:spacing w:before="0" w:after="67"/>
        <w:ind w:left="133" w:right="133" w:firstLine="267"/>
        <w:textAlignment w:val="auto"/>
        <w:rPr>
          <w:rFonts w:cs="Arial"/>
          <w:szCs w:val="24"/>
        </w:rPr>
      </w:pPr>
      <w:r>
        <w:rPr>
          <w:rFonts w:cs="Arial"/>
          <w:szCs w:val="24"/>
        </w:rPr>
        <w:t>Я жду вас, милый!</w:t>
      </w:r>
    </w:p>
    <w:p>
      <w:pPr>
        <w:pStyle w:val="Normal"/>
        <w:overflowPunct w:val="true"/>
        <w:autoSpaceDE w:val="true"/>
        <w:spacing w:before="67" w:after="67"/>
        <w:jc w:val="center"/>
        <w:textAlignment w:val="auto"/>
        <w:rPr>
          <w:rFonts w:cs="Arial"/>
          <w:szCs w:val="24"/>
        </w:rPr>
      </w:pPr>
      <w:r>
        <w:rPr>
          <w:rFonts w:cs="Arial"/>
          <w:b/>
          <w:bCs/>
          <w:color w:val="800000"/>
          <w:szCs w:val="24"/>
        </w:rPr>
        <w:t>Письмо 4. От Дорины к брату</w:t>
      </w:r>
    </w:p>
    <w:p>
      <w:pPr>
        <w:pStyle w:val="Normal"/>
        <w:overflowPunct w:val="true"/>
        <w:autoSpaceDE w:val="true"/>
        <w:ind w:left="133" w:right="133" w:firstLine="267"/>
        <w:textAlignment w:val="auto"/>
        <w:rPr>
          <w:rFonts w:cs="Arial"/>
          <w:szCs w:val="24"/>
        </w:rPr>
      </w:pPr>
      <w:r>
        <w:rPr>
          <w:rFonts w:cs="Arial"/>
          <w:szCs w:val="24"/>
        </w:rPr>
        <w:t>Привет, Бенжамен. События начинают развиваться с новой силой. Сегодня я ходила в местный театр на комедию «Слуга двух господ», про ловкого парня, который умудрялся сразу на двоих работать. Но это не главное.</w:t>
      </w:r>
    </w:p>
    <w:p>
      <w:pPr>
        <w:pStyle w:val="Normal"/>
        <w:overflowPunct w:val="true"/>
        <w:autoSpaceDE w:val="true"/>
        <w:ind w:left="133" w:right="133" w:firstLine="267"/>
        <w:textAlignment w:val="auto"/>
        <w:rPr>
          <w:rFonts w:cs="Arial"/>
          <w:szCs w:val="24"/>
        </w:rPr>
      </w:pPr>
      <w:r>
        <w:rPr>
          <w:rFonts w:cs="Arial"/>
          <w:szCs w:val="24"/>
        </w:rPr>
        <w:t>Находясь под впечатлением комедии, я брела по серой улице. Вдруг меня окликнул какой-то человек, назвавшийся Жильбером Леско. Он откуда-то узнал моё имя. Не заподозрив ничего худого, я согласилась поговорить с ним. Этот тип таинственным голосом заявил, что хочет сделать мне предложение. Я уже раскрыла рот, чтобы послать наглеца подальше, но тот быстро пояснил мне, что на какое-то время ищет служанку для жены. И предложил мне занять это место, не бросая работу у Мадлен де Ренар. Его жена известная певица Николь Розмунд. На вопрос, почему он не найдет свободную прислугу, он ответил, что у него нет времени наводить справки, а кого попало брать не хочется. У меня же репутация хорошей служанки.</w:t>
      </w:r>
    </w:p>
    <w:p>
      <w:pPr>
        <w:pStyle w:val="Normal"/>
        <w:overflowPunct w:val="true"/>
        <w:autoSpaceDE w:val="true"/>
        <w:ind w:left="133" w:right="133" w:firstLine="267"/>
        <w:textAlignment w:val="auto"/>
        <w:rPr>
          <w:rFonts w:cs="Arial"/>
          <w:szCs w:val="24"/>
        </w:rPr>
      </w:pPr>
      <w:r>
        <w:rPr>
          <w:rFonts w:cs="Arial"/>
          <w:szCs w:val="24"/>
        </w:rPr>
        <w:t>Я задумалась. Шанс подзаработать упускать не хотелось, к тому же впечатление от комедии «Слуга двух господ» было довольно сильным, и я решила рискнуть. Видя мои колебания, он пообещал платить мне по пятьдесят ливров в день! Я мысленно прикинула, сколько я заработаю за неделю, и моментально согласилась. Восемь дней потерпеть можно, решила я. К тому же предложение служить самой Розмунд, знаменитой певице, было очень лестно.</w:t>
      </w:r>
    </w:p>
    <w:p>
      <w:pPr>
        <w:pStyle w:val="Normal"/>
        <w:overflowPunct w:val="true"/>
        <w:autoSpaceDE w:val="true"/>
        <w:ind w:left="133" w:right="133" w:firstLine="267"/>
        <w:textAlignment w:val="auto"/>
        <w:rPr>
          <w:rFonts w:cs="Arial"/>
          <w:szCs w:val="24"/>
        </w:rPr>
      </w:pPr>
      <w:r>
        <w:rPr>
          <w:rFonts w:cs="Arial"/>
          <w:szCs w:val="24"/>
        </w:rPr>
        <w:t>Госпожа Розмунд, как я и предполагала, оказалась довольно приятной дамой. Ей чуть больше тридцати лет, она неплохо сложена, и обладает приятным лицом. Волосы у неё светлые с рыжеватым оттенком. Особенно поразил меня её голос, вернее манера говорить. Розмунд говорит как-то нараспев, а голос чем-то напоминает тихую музыку. Фамилия Розмунд — это её псевдоним, её девичья фамилия Брошен, но, как известно, певцы и актеры любят красивые имена, поэтому она взяла псевдоним Розмунд. Как я поняла, фамилию мужа она носить не захотела.</w:t>
      </w:r>
    </w:p>
    <w:p>
      <w:pPr>
        <w:pStyle w:val="Normal"/>
        <w:overflowPunct w:val="true"/>
        <w:autoSpaceDE w:val="true"/>
        <w:ind w:left="133" w:right="133" w:firstLine="267"/>
        <w:textAlignment w:val="auto"/>
        <w:rPr>
          <w:rFonts w:cs="Arial"/>
          <w:szCs w:val="24"/>
        </w:rPr>
      </w:pPr>
      <w:r>
        <w:rPr>
          <w:rFonts w:cs="Arial"/>
          <w:szCs w:val="24"/>
        </w:rPr>
        <w:t>Когда он привёл меня к ней, она сидела у зеркала и пристально изучала своё отражение, Даже не повернулась в сторону мужа, когда он вошёл. Впрочем, он долго не задержался и, представив меня, удалился по каким-то делам.</w:t>
      </w:r>
    </w:p>
    <w:p>
      <w:pPr>
        <w:pStyle w:val="Normal"/>
        <w:overflowPunct w:val="true"/>
        <w:autoSpaceDE w:val="true"/>
        <w:ind w:left="133" w:right="133" w:firstLine="267"/>
        <w:textAlignment w:val="auto"/>
        <w:rPr>
          <w:rFonts w:cs="Arial"/>
          <w:szCs w:val="24"/>
        </w:rPr>
      </w:pPr>
      <w:r>
        <w:rPr>
          <w:rFonts w:cs="Arial"/>
          <w:szCs w:val="24"/>
        </w:rPr>
        <w:t>После его ухода она велела мне приготовить изумрудно-зелёное платье, вскользь упомянув, что к ней должен придти один человек. Потом осторожно поднялась со стула и плавной походкой направилась в соседнюю комнату, где стоял большой рояль. Она обругала себя за то, что так долго не репетировала, а ей скоро выступать, и запела, сама себе аккомпанируя. Однако репетицию пришлось прервать, так как к ней прибыла какая-то знакомая, некая мадмуазель де Энсанди. Этот визит не обрадовал певицу, она проворчала, что ей не хочется видеть эту святошу. Однако решила принять её, так как эта дама — важная особа, с которой лучше не ссориться.</w:t>
      </w:r>
    </w:p>
    <w:p>
      <w:pPr>
        <w:pStyle w:val="Normal"/>
        <w:overflowPunct w:val="true"/>
        <w:autoSpaceDE w:val="true"/>
        <w:ind w:left="133" w:right="133" w:firstLine="267"/>
        <w:textAlignment w:val="auto"/>
        <w:rPr>
          <w:rFonts w:cs="Arial"/>
          <w:szCs w:val="24"/>
        </w:rPr>
      </w:pPr>
      <w:r>
        <w:rPr>
          <w:rFonts w:cs="Arial"/>
          <w:szCs w:val="24"/>
        </w:rPr>
        <w:t>Мне стало до жути интересно. Я отложила на время свою работу и подкралась к двери. В комнате, где играла Розмунд, было две двери: одна вела в её спальню, где я и осталась, а в другую из коридора заходили гости.</w:t>
      </w:r>
    </w:p>
    <w:p>
      <w:pPr>
        <w:pStyle w:val="Normal"/>
        <w:overflowPunct w:val="true"/>
        <w:autoSpaceDE w:val="true"/>
        <w:ind w:left="133" w:right="133" w:firstLine="267"/>
        <w:textAlignment w:val="auto"/>
        <w:rPr>
          <w:rFonts w:cs="Arial"/>
          <w:szCs w:val="24"/>
        </w:rPr>
      </w:pPr>
      <w:r>
        <w:rPr>
          <w:rFonts w:cs="Arial"/>
          <w:szCs w:val="24"/>
        </w:rPr>
        <w:t>Так называемая святоша вошла в комнату. Она была примерно одного возраста с Розмунд, может, чуть старше. На ней был строгий элегантный костюм, подчеркивающий стройную фигуру. Всем своим видом она производила впечатление благородной и респектабельной дамы.</w:t>
      </w:r>
    </w:p>
    <w:p>
      <w:pPr>
        <w:pStyle w:val="Normal"/>
        <w:overflowPunct w:val="true"/>
        <w:autoSpaceDE w:val="true"/>
        <w:ind w:left="133" w:right="133" w:firstLine="267"/>
        <w:textAlignment w:val="auto"/>
        <w:rPr>
          <w:rFonts w:cs="Arial"/>
          <w:szCs w:val="24"/>
        </w:rPr>
      </w:pPr>
      <w:r>
        <w:rPr>
          <w:rFonts w:cs="Arial"/>
          <w:szCs w:val="24"/>
        </w:rPr>
        <w:t>«Какая же она святоша? — подумала я. — Вы ещё кузины моей госпожи не видели!»</w:t>
      </w:r>
    </w:p>
    <w:p>
      <w:pPr>
        <w:pStyle w:val="Normal"/>
        <w:overflowPunct w:val="true"/>
        <w:autoSpaceDE w:val="true"/>
        <w:ind w:left="133" w:right="133" w:firstLine="267"/>
        <w:textAlignment w:val="auto"/>
        <w:rPr>
          <w:rFonts w:cs="Arial"/>
          <w:szCs w:val="24"/>
        </w:rPr>
      </w:pPr>
      <w:r>
        <w:rPr>
          <w:rFonts w:cs="Arial"/>
          <w:szCs w:val="24"/>
        </w:rPr>
        <w:t>Дамы обменялись тёплыми приветствиями. В отличие от моей новой госпожи, слова гостьи о радости встречи звучали более искренне. Особенно Энсанди интересовали дела Жильбера (мужа Розмунд). Узнав, что всё у них хорошо, гостья успокоилась, заверив, что рада видеть своих друзей счастливыми. Они принялись обсуждать свои проблемы. Из их разговора я поняла, что Энсанди тоже остановилась в Аррасе на какое-то время. Она хочет выйти замуж за какого-то графа, отец которого очень строгих нравов и ищет сыну в жены только аристократку. Из её слов я заключила, что они с графом любят друг друга и с нетерпением ждут дня свадьбы. Благословение отца жениха они уже получили.</w:t>
      </w:r>
    </w:p>
    <w:p>
      <w:pPr>
        <w:pStyle w:val="Normal"/>
        <w:overflowPunct w:val="true"/>
        <w:autoSpaceDE w:val="true"/>
        <w:ind w:left="133" w:right="133" w:firstLine="267"/>
        <w:textAlignment w:val="auto"/>
        <w:rPr>
          <w:rFonts w:cs="Arial"/>
          <w:szCs w:val="24"/>
        </w:rPr>
      </w:pPr>
      <w:r>
        <w:rPr>
          <w:rFonts w:cs="Arial"/>
          <w:szCs w:val="24"/>
        </w:rPr>
        <w:t>Я, несмотря на то, что всё время подслушивала, платье приготовила быстро, госпожа даже похвалила меня. Розмунд на время оставила гостью одну и велела мне спуститься вниз и встретить молодого человека. Естественно, я без лишних вопросов поспешила исполнить ее поручение.</w:t>
      </w:r>
    </w:p>
    <w:p>
      <w:pPr>
        <w:pStyle w:val="Normal"/>
        <w:overflowPunct w:val="true"/>
        <w:autoSpaceDE w:val="true"/>
        <w:ind w:left="133" w:right="133" w:firstLine="267"/>
        <w:textAlignment w:val="auto"/>
        <w:rPr>
          <w:rFonts w:cs="Arial"/>
          <w:szCs w:val="24"/>
        </w:rPr>
      </w:pPr>
      <w:r>
        <w:rPr>
          <w:rFonts w:cs="Arial"/>
          <w:szCs w:val="24"/>
        </w:rPr>
        <w:t>Я спустилась в переднюю, где через несколько минут появился стройный юноша лет восемнадцати. В его глазах горел огонь нетерпения. Он подбежал ко мне и, представившись, как господин Сент-Бев, спросил, примет ли его госпожа Розмунд. На мой вопрос, по какому делу он прибыл, юноша ответил, что по личному. Я с большим трудом сдержала улыбку, которую он мог неправильно истолковать. Парень аж подпрыгивал на месте, его рука нервно теребила ручку шпаги. Он принялся засыпать меня вопросами о певице и сообщил, что три часа скакал верхом, чтобы увидеть её.</w:t>
      </w:r>
    </w:p>
    <w:p>
      <w:pPr>
        <w:pStyle w:val="Normal"/>
        <w:overflowPunct w:val="true"/>
        <w:autoSpaceDE w:val="true"/>
        <w:ind w:left="133" w:right="133" w:firstLine="267"/>
        <w:textAlignment w:val="auto"/>
        <w:rPr>
          <w:rFonts w:cs="Arial"/>
          <w:szCs w:val="24"/>
        </w:rPr>
      </w:pPr>
      <w:r>
        <w:rPr>
          <w:rFonts w:cs="Arial"/>
          <w:szCs w:val="24"/>
        </w:rPr>
        <w:t>Я ему поверила, от парня так несло лошадиным потом, что мне стало дурно. Как ты знаешь, мой дорогой брат, я очень чувствительна к запахам, и служить у людей, которые редко моются, для меня всегда было пыткой.</w:t>
      </w:r>
    </w:p>
    <w:p>
      <w:pPr>
        <w:pStyle w:val="Normal"/>
        <w:overflowPunct w:val="true"/>
        <w:autoSpaceDE w:val="true"/>
        <w:ind w:left="133" w:right="133" w:firstLine="267"/>
        <w:textAlignment w:val="auto"/>
        <w:rPr>
          <w:rFonts w:cs="Arial"/>
          <w:szCs w:val="24"/>
        </w:rPr>
      </w:pPr>
      <w:r>
        <w:rPr>
          <w:rFonts w:cs="Arial"/>
          <w:szCs w:val="24"/>
        </w:rPr>
        <w:t>«Ванну принять тебе бы не помешало, красавчик!» — подумала я.</w:t>
      </w:r>
    </w:p>
    <w:p>
      <w:pPr>
        <w:pStyle w:val="Normal"/>
        <w:overflowPunct w:val="true"/>
        <w:autoSpaceDE w:val="true"/>
        <w:spacing w:before="0" w:after="67"/>
        <w:ind w:left="133" w:right="133" w:firstLine="267"/>
        <w:textAlignment w:val="auto"/>
        <w:rPr>
          <w:rFonts w:cs="Arial"/>
          <w:szCs w:val="24"/>
        </w:rPr>
      </w:pPr>
      <w:r>
        <w:rPr>
          <w:rFonts w:cs="Arial"/>
          <w:szCs w:val="24"/>
        </w:rPr>
        <w:t>Госпожа Энсанди скоро ушла. Певица сказала мне, что я не буду ей нужна часа два, и поспешила в гостиную. Я же решила проведать мою прежнюю хозяйку. Конечно, сейчас мои заботы о ней сведены к минимуму (только приготовлению нарядов), но на всякий случай я решила повидать её. Благо оба дома расположены по соседству.</w:t>
      </w:r>
    </w:p>
    <w:p>
      <w:pPr>
        <w:pStyle w:val="Normal"/>
        <w:overflowPunct w:val="true"/>
        <w:autoSpaceDE w:val="true"/>
        <w:spacing w:before="67" w:after="67"/>
        <w:jc w:val="center"/>
        <w:textAlignment w:val="auto"/>
        <w:rPr>
          <w:rFonts w:cs="Arial"/>
          <w:szCs w:val="24"/>
        </w:rPr>
      </w:pPr>
      <w:r>
        <w:rPr>
          <w:rFonts w:cs="Arial"/>
          <w:b/>
          <w:bCs/>
          <w:color w:val="800000"/>
          <w:szCs w:val="24"/>
        </w:rPr>
        <w:t>Письмо 5. От господина Леско к мадмуазель Энсанди</w:t>
      </w:r>
    </w:p>
    <w:p>
      <w:pPr>
        <w:pStyle w:val="Normal"/>
        <w:overflowPunct w:val="true"/>
        <w:autoSpaceDE w:val="true"/>
        <w:ind w:left="133" w:right="133" w:firstLine="267"/>
        <w:textAlignment w:val="auto"/>
        <w:rPr>
          <w:rFonts w:cs="Arial"/>
          <w:szCs w:val="24"/>
        </w:rPr>
      </w:pPr>
      <w:r>
        <w:rPr>
          <w:rFonts w:cs="Arial"/>
          <w:szCs w:val="24"/>
        </w:rPr>
        <w:t>Выражаю вам моё почтение, уважаемая госпожа Энсанди. Надеюсь, вы не забыли нашу дружбу. Вы единственный человек, с которым я могу побеседовать о своих радостях, горестях и проблемах. Вы удивительная женщина.</w:t>
      </w:r>
    </w:p>
    <w:p>
      <w:pPr>
        <w:pStyle w:val="Normal"/>
        <w:overflowPunct w:val="true"/>
        <w:autoSpaceDE w:val="true"/>
        <w:ind w:left="133" w:right="133" w:firstLine="267"/>
        <w:textAlignment w:val="auto"/>
        <w:rPr>
          <w:rFonts w:cs="Arial"/>
          <w:szCs w:val="24"/>
        </w:rPr>
      </w:pPr>
      <w:r>
        <w:rPr>
          <w:rFonts w:cs="Arial"/>
          <w:szCs w:val="24"/>
        </w:rPr>
        <w:t>Мне надо с вами поговорить, но, увы, у меня много работы, и я не могу устроить нашу личную встречу.</w:t>
      </w:r>
    </w:p>
    <w:p>
      <w:pPr>
        <w:pStyle w:val="Normal"/>
        <w:overflowPunct w:val="true"/>
        <w:autoSpaceDE w:val="true"/>
        <w:ind w:left="133" w:right="133" w:firstLine="267"/>
        <w:textAlignment w:val="auto"/>
        <w:rPr>
          <w:rFonts w:cs="Arial"/>
          <w:szCs w:val="24"/>
        </w:rPr>
      </w:pPr>
      <w:r>
        <w:rPr>
          <w:rFonts w:cs="Arial"/>
          <w:szCs w:val="24"/>
        </w:rPr>
        <w:t>Последнее время с моей дорогой женушкой твориться что-то неладное. Николь стала какой-то скрытной, неразговорчивой, грустной. Она всегда была погружена в себя, и это понятно, она ведь артистка, но последнее время она со мной почти не разговаривает. Я думаю, у неё появился любовник. Но, может, я ошибаюсь, тогда я оскорбляю её своими подозрениями. Просто не знаю, что делать. Я очень люблю Николь и, даже убедившись в измене мне, вряд ли смогу даже побранить её. Правда, иногда мне кажется, что я способен убить её за измену, и от этой мысли мне становится страшно. Совершив это преступление, я обреку себя на ещё большие страдания до конца жизни.</w:t>
      </w:r>
    </w:p>
    <w:p>
      <w:pPr>
        <w:pStyle w:val="Normal"/>
        <w:overflowPunct w:val="true"/>
        <w:autoSpaceDE w:val="true"/>
        <w:ind w:left="133" w:right="133" w:firstLine="267"/>
        <w:textAlignment w:val="auto"/>
        <w:rPr>
          <w:rFonts w:cs="Arial"/>
          <w:szCs w:val="24"/>
        </w:rPr>
      </w:pPr>
      <w:r>
        <w:rPr>
          <w:rFonts w:cs="Arial"/>
          <w:szCs w:val="24"/>
        </w:rPr>
        <w:t>Николь последнее время стала какой-то пугливой, она подозревает, будто кто-то хочет её убить. Может, это и правда, я не знаю. Мне очень жаль мою женушку. Но, возможно, всё это она выдумала, чтобы я закрыл глаза на её измену, которая становится все более очевидной.</w:t>
      </w:r>
    </w:p>
    <w:p>
      <w:pPr>
        <w:pStyle w:val="Normal"/>
        <w:overflowPunct w:val="true"/>
        <w:autoSpaceDE w:val="true"/>
        <w:ind w:left="133" w:right="133" w:firstLine="267"/>
        <w:textAlignment w:val="auto"/>
        <w:rPr>
          <w:rFonts w:cs="Arial"/>
          <w:szCs w:val="24"/>
        </w:rPr>
      </w:pPr>
      <w:r>
        <w:rPr>
          <w:rFonts w:cs="Arial"/>
          <w:szCs w:val="24"/>
        </w:rPr>
        <w:t>Мадмуазель, вы её подруга, может, хоть вы что-то знаете? Прошу вас, скажите мне правду! Это лучше, чем мучиться в неведении. Если у неё есть враги, которые хотят её убить, помогите мне узнать их имена. Если она изменила мне, я постараюсь её простить... если смогу.</w:t>
      </w:r>
    </w:p>
    <w:p>
      <w:pPr>
        <w:pStyle w:val="Normal"/>
        <w:overflowPunct w:val="true"/>
        <w:autoSpaceDE w:val="true"/>
        <w:spacing w:before="0" w:after="67"/>
        <w:ind w:left="133" w:right="133" w:firstLine="267"/>
        <w:textAlignment w:val="auto"/>
        <w:rPr>
          <w:rFonts w:cs="Arial"/>
          <w:szCs w:val="24"/>
        </w:rPr>
      </w:pPr>
      <w:r>
        <w:rPr>
          <w:rFonts w:cs="Arial"/>
          <w:szCs w:val="24"/>
        </w:rPr>
        <w:t>А тут ещё моя дочь Манон опять влюбилась. На этот раз объектом её чувств оказался неплохой парень из состоятельной, хоть и не благородной, семьи. Его зовут Матье Леконт. Жена против их свиданий: она хочет выдать Манон за богатого дворянина. Лично я не мешал бы свиданиям дочери, но моя жена восприняла всё слишком болезненно. Ни слёзы дочери, ни мои уговоры на неё не действуют. Она всеми силами пытается очернить юношу пкред Манон. Леконт приходил поговорить с моей женой, но разговор прошел на повышенных тонах. Николь сообщила мне, что молодой человек грозился убить её, если она не перестанет настраивать против него Манон. Не знаю, насколько можно верить словам моей жены, она слишком мнительна, враги мерещатся ей повсюду. Как бы я хотел знать, о чём она думает. Я должен знать правду! Ещё раз прошу вас о помощи, дорогой друг. Заранее благодарен.</w:t>
      </w:r>
    </w:p>
    <w:p>
      <w:pPr>
        <w:pStyle w:val="Normal"/>
        <w:overflowPunct w:val="true"/>
        <w:autoSpaceDE w:val="true"/>
        <w:spacing w:before="67" w:after="67"/>
        <w:jc w:val="center"/>
        <w:textAlignment w:val="auto"/>
        <w:rPr>
          <w:rFonts w:cs="Arial"/>
          <w:szCs w:val="24"/>
        </w:rPr>
      </w:pPr>
      <w:r>
        <w:rPr>
          <w:rFonts w:cs="Arial"/>
          <w:b/>
          <w:bCs/>
          <w:color w:val="800000"/>
          <w:szCs w:val="24"/>
        </w:rPr>
        <w:t>Письмо 6. От Дорины к брату</w:t>
      </w:r>
    </w:p>
    <w:p>
      <w:pPr>
        <w:pStyle w:val="Style13"/>
        <w:spacing w:before="0" w:after="0"/>
        <w:ind w:left="133" w:right="133" w:firstLine="267"/>
        <w:rPr/>
      </w:pPr>
      <w:r>
        <w:rPr>
          <w:rFonts w:cs="Arial" w:ascii="Arial" w:hAnsi="Arial"/>
        </w:rPr>
        <w:t xml:space="preserve">Второй день служу двум госпожам. Ужас! Утром встаю в пять, бегу в дом к Мадлен, готовлю ей наряды, затем возвращаюсь к Розмунд, которая встаёт в семь. </w:t>
      </w:r>
      <w:r>
        <w:rPr>
          <w:rFonts w:cs="Arial" w:ascii="Arial" w:hAnsi="Arial"/>
          <w:lang w:val="ru-RU"/>
        </w:rPr>
        <w:t xml:space="preserve">Прислуживаю ей до обеда. </w:t>
      </w:r>
      <w:r>
        <w:rPr>
          <w:rFonts w:eastAsia="Times New Roman" w:cs="Arial" w:ascii="Arial" w:hAnsi="Arial"/>
          <w:color w:val="000000"/>
          <w:lang w:val="ru-RU" w:eastAsia="ru-RU"/>
        </w:rPr>
        <w:t>В обед она отдыхает, а мне поручает отнести письма на почту, которые я перед этим аккуратно вскрываю и перечитываю, можно узнать много интересно. Ты скажешь, что я поступаю подло!? Ничего подобного, просто я очень любопытна, но содержание писем я стараюсь держать в тайне, хотя, не всегда это получается. По дороге на почту иду к Мадлен, которая поднимается только к этому времени, помогаю ей выбрать платье. На этом, слава богу, мои заботы о ней заканчиваются. Все обязанности по уходу за ней взял на себя Макс. Его сестра, думает, что он сошёл с ума.</w:t>
      </w:r>
    </w:p>
    <w:p>
      <w:pPr>
        <w:pStyle w:val="Normal"/>
        <w:overflowPunct w:val="true"/>
        <w:autoSpaceDE w:val="true"/>
        <w:ind w:left="133" w:right="133" w:firstLine="267"/>
        <w:textAlignment w:val="auto"/>
        <w:rPr>
          <w:rFonts w:cs="Arial"/>
          <w:szCs w:val="24"/>
        </w:rPr>
      </w:pPr>
      <w:r>
        <w:rPr>
          <w:rFonts w:cs="Arial"/>
          <w:szCs w:val="24"/>
        </w:rPr>
        <w:t>Служить певице Розмунд просто невыносимо, она ещё более капризна, чем Мадлен. К тому же у неё свои странности. Например, она каждый день пьёт какую-то вонючую жидкость, считая, что это благотворно влияет на её голос. К счастью, приготовление этой дряни не входит в мои обязанности. Но, надо заметить, госпожа Розмунд очень добра ко мне, она ни разу не повысила на меня свой голос, и тем более не закатила скандала. Она обращается ко мне как к своей компаньонке.</w:t>
      </w:r>
    </w:p>
    <w:p>
      <w:pPr>
        <w:pStyle w:val="Normal"/>
        <w:overflowPunct w:val="true"/>
        <w:autoSpaceDE w:val="true"/>
        <w:ind w:left="133" w:right="133" w:firstLine="267"/>
        <w:textAlignment w:val="auto"/>
        <w:rPr>
          <w:rFonts w:cs="Arial"/>
          <w:szCs w:val="24"/>
        </w:rPr>
      </w:pPr>
      <w:r>
        <w:rPr>
          <w:rFonts w:cs="Arial"/>
          <w:szCs w:val="24"/>
        </w:rPr>
        <w:t>Она очень болезненно относится к пропаже своих вещей, мне рассказали, как она недавно потеряла свой любимый голубой шарфик (это было ещё до её приезда в Аррас). Весь дом был поднят на уши, она так расстроилась из-за этой пропажи, что даже плакала. Говорят, она чего-то боялась. Лично мне эта история показалась просто смешной и говорящей о том, что служители искусства принимают близко к сердцу любые мелочи. Не знаю, может, этот шарфик был ей дорог как память. Он был на ней на каком-то званом приёме. На этом же приёме была моя госпожа Мадлен, которой шарфик очень понравился, и она его запомнила. Она с легкостью запоминает наряды гостей.</w:t>
      </w:r>
    </w:p>
    <w:p>
      <w:pPr>
        <w:pStyle w:val="Normal"/>
        <w:overflowPunct w:val="true"/>
        <w:autoSpaceDE w:val="true"/>
        <w:ind w:left="133" w:right="133" w:firstLine="267"/>
        <w:textAlignment w:val="auto"/>
        <w:rPr>
          <w:rFonts w:cs="Arial"/>
          <w:szCs w:val="24"/>
        </w:rPr>
      </w:pPr>
      <w:r>
        <w:rPr>
          <w:rFonts w:cs="Arial"/>
          <w:szCs w:val="24"/>
        </w:rPr>
        <w:t>Своего мужа Розмунд просто водит за нос. Бедняга весь в работе и не в силах обращать внимание на поведение жены. На любой его вопрос она отвечает примерно одинаково: «Я вся в искусстве!» Отмечу, её муж один из самых богатых людей Франции, и это он помог ей стать знаменитой. Розмунд не понимает этого или не хочет понимать. По-моему, она очень хитрая и умная женщина, хоть и кажется простушкой, погруженной в искусство.</w:t>
      </w:r>
    </w:p>
    <w:p>
      <w:pPr>
        <w:pStyle w:val="Normal"/>
        <w:overflowPunct w:val="true"/>
        <w:autoSpaceDE w:val="true"/>
        <w:ind w:left="133" w:right="133" w:firstLine="267"/>
        <w:textAlignment w:val="auto"/>
        <w:rPr>
          <w:rFonts w:cs="Arial"/>
          <w:szCs w:val="24"/>
        </w:rPr>
      </w:pPr>
      <w:r>
        <w:rPr>
          <w:rFonts w:cs="Arial"/>
          <w:szCs w:val="24"/>
        </w:rPr>
        <w:t>Завтра у неё выступление в обществе с дурацким названием «Розатти», оно названо так в честь какой-то старой девы, считающей себя королевой Роз. В этом обществе собираются молодые люди и начинают болтать на разные отвлеченные темы: науку, искусство. Ещё они там просто издеваются друг над другом, читая стихи, романы, речи, собственного производства. Жестоко, правда? В общем, бесполезная трата времени. Макс Робеспьер и его знакомый Лазар Карно завсегдатаи этого общества. Лазар рассказывает о своих научных открытиях, а Макс читает стихи и речи. Я как представила это, мне плохо стало. Похоже, мне завтра тоже придётся пойти туда... ладно, все мы смертные. Макс и госпожа Мадлен там тоже будут. Сегодня он расхваливал ей достоинства этого клуба, по-моему, госпожа Мадлен ничего не поняла, но всё же решила с ним сходить.</w:t>
      </w:r>
    </w:p>
    <w:p>
      <w:pPr>
        <w:pStyle w:val="Normal"/>
        <w:overflowPunct w:val="true"/>
        <w:autoSpaceDE w:val="true"/>
        <w:ind w:left="133" w:right="133" w:firstLine="267"/>
        <w:textAlignment w:val="auto"/>
        <w:rPr>
          <w:rFonts w:cs="Arial"/>
          <w:szCs w:val="24"/>
        </w:rPr>
      </w:pPr>
      <w:r>
        <w:rPr>
          <w:rFonts w:cs="Arial"/>
          <w:szCs w:val="24"/>
        </w:rPr>
        <w:t>Чуть не забыла описать тебе остальных жителей особняка певицы Розмунд. Как ни странно в этот день в Аррас нагрянуло много родственников этой дамы. Она уговорила всех остановиться у неё, так как очень любит своих родственников. По-моему, у её мужа иное мнение, хотя он им не делится с Розмунд. Леско не хочет обижать свою «дорогую женушку» (так он её называет). Такой слепой любви я ещё не встречала.</w:t>
      </w:r>
    </w:p>
    <w:p>
      <w:pPr>
        <w:pStyle w:val="Normal"/>
        <w:overflowPunct w:val="true"/>
        <w:autoSpaceDE w:val="true"/>
        <w:ind w:left="133" w:right="133" w:firstLine="267"/>
        <w:textAlignment w:val="auto"/>
        <w:rPr>
          <w:rFonts w:cs="Arial"/>
          <w:szCs w:val="24"/>
        </w:rPr>
      </w:pPr>
      <w:r>
        <w:rPr>
          <w:rFonts w:cs="Arial"/>
          <w:szCs w:val="24"/>
        </w:rPr>
        <w:t>Для начала я расскажу об их дочери, я, кажется, забыла тебе о ней написать. Это девочка лет четырнадцати с иссиня-черными локонами и таким наивным взглядом, что мне поначалу показалось, будто она опаздывает в развитии. Может, это и так. У неё есть маленькая жуткая болонка, которой девочка завязывает розовые бантики и всегда таскает с собой. Главное увлечение этой молодой особы — любовные романы. Поглощает она их в огромных количествах, причём помнит, что было в каждой книге. Она вся в каких-то далеких грезах, и заставить её вернуться на нашу грешную землю трудновато. Её любимое занятие — сидеть на лавочке в саду с книгой и вздыхать. Но не думай, что эта девочка только мечтает! Ох, если бы это было так, у её папы с мамой было бы меньше забот. Самое страшное, что она, начитавшись этой литературы, начинает действовать! Сколько романов успело завести это неугомонное дитятко, я не знаю. Но сейчас у неё появился какой-то парень, кстати, из хорошей, не бедной семьи. Но мать и отец её не понимают, они хотят погубить их чистую любовь, которая, как прозрачная горная вода, с лёгким журчанием льётся из их сердец, стучащих в унисон друг другу и готовых разорваться от горя, которое причиняет им людская злоба. Не пугайся, мой милый брат, я не сошла с ума. Так мне жаловалась мадмуазель Леско, которая наверняка процитировала очередную глупую книжку. Скажу прямо, у меня от этих произведений мороз по коже. Кстати, имя этой девицы Манон. Это ж надо было случиться такому совпадению: Манон Леско. Как в романе Прево. Она уже умудрилась прочитать эту книгу в тайне от родителей, которые считали, что эта книга не для детей (я с ними согласна). После этого чтива девица как-то заявила, что когда будет постарше, то обязательно станет похожей на эту свою тёзку — Манон Леско. Эти слова вызвали у её мамаши смех, а отцу стало плохо, приключения героини ему были явно не по вкусу, особенно её профессия, если это можно назвать профессией.</w:t>
      </w:r>
    </w:p>
    <w:p>
      <w:pPr>
        <w:pStyle w:val="Normal"/>
        <w:overflowPunct w:val="true"/>
        <w:autoSpaceDE w:val="true"/>
        <w:ind w:left="133" w:right="133" w:firstLine="267"/>
        <w:textAlignment w:val="auto"/>
        <w:rPr>
          <w:rFonts w:cs="Arial"/>
          <w:szCs w:val="24"/>
        </w:rPr>
      </w:pPr>
      <w:r>
        <w:rPr>
          <w:rFonts w:cs="Arial"/>
          <w:szCs w:val="24"/>
        </w:rPr>
        <w:t>Ладно, хватит обсуждать юную мечтательницу, перейдём к другим обитателям дома. У мадам Розмунд есть две сестры: Элизабет и Сюзанн. Это две совершенно разные особы. Начну с Элизабет — младшей сестры мадам Розмунд. Это маленькая светловолосая женщина с выпученными глазами и добродушной улыбкой на лице. Её нельзя назвать красавицей, но, отмечу, она очень обаятельная особа. Она приехала с мужем, неким генералом де Севиньё, который, со своим воинственным видом и военной выправкой, никак не подходит к маленькой и хрупкой Элизабет. У него крепкое атлетическое телосложение, медно-красное лицо, говорит он всегда громко (по привычке, наверное). Однако они довольно счастливая пара. Уж я-то точно могу определить, каковы на самом деле отношения между супругами. Генерал может разгневаться по любому поводу, он вспыхивает как спичка, но эти вспышки гнева легко подавляет спокойная и рассудительная жена.</w:t>
      </w:r>
    </w:p>
    <w:p>
      <w:pPr>
        <w:pStyle w:val="Normal"/>
        <w:overflowPunct w:val="true"/>
        <w:autoSpaceDE w:val="true"/>
        <w:ind w:left="133" w:right="133" w:firstLine="267"/>
        <w:textAlignment w:val="auto"/>
        <w:rPr>
          <w:rFonts w:cs="Arial"/>
          <w:szCs w:val="24"/>
        </w:rPr>
      </w:pPr>
      <w:r>
        <w:rPr>
          <w:rFonts w:cs="Arial"/>
          <w:szCs w:val="24"/>
        </w:rPr>
        <w:t>Сестра Сюзанн Брошен сильно отличается от приветливой Элизабет. Эта дама лет сорока с длинным носом и суровым взглядом, от которого хочется бежать неважно куда, лишь бы подальше. Когда она на меня глянула, мне стало жутко. Она с минуту, не отрываясь, глядела на меня своими жёлтыми, как у змеи, глазами, а потом вяло произнесла: «Николь, это твоя новая служанка? У неё слишком несолидный вид!». Я не поняла, что она имеет в виду, и решила не уточнять.</w:t>
      </w:r>
    </w:p>
    <w:p>
      <w:pPr>
        <w:pStyle w:val="Normal"/>
        <w:overflowPunct w:val="true"/>
        <w:autoSpaceDE w:val="true"/>
        <w:ind w:left="133" w:right="133" w:firstLine="267"/>
        <w:textAlignment w:val="auto"/>
        <w:rPr>
          <w:rFonts w:cs="Arial"/>
          <w:szCs w:val="24"/>
        </w:rPr>
      </w:pPr>
      <w:r>
        <w:rPr>
          <w:rFonts w:cs="Arial"/>
          <w:szCs w:val="24"/>
        </w:rPr>
        <w:t>Как ты, наверное, догадался, она не замужем. Однако каково было моё удивление, когда я узнала, что в молодости она была самой красивой из трёх сестер. У неё всегда была масса поклонников, готовых умереть ради одного взгляда Сюзанн, так что молодость её была бурной. Но она отличалась строптивым нравом, который с каждым годом становился всё ужаснее и ужаснее.  Постепенно число её поклонников сошло на нет. Вот так, мой дорогой брат, красавица может превратиться в старую, всем недовольную ведьму. Что бы ни говорили, внутренняя красота тоже играет роль, ведь злость может сделать безобразным даже самое красивое личико. А Сюзанн к тому же ужасно завистлива. Ох, видел бы ты, с какой ненавистью она смотрит на свою знаменитую сестру, которая об этом даже не догадывается. Эта ведьма всеми силами изображает хорошее отношение к Розмунд, граничащее иногда со слащавостью. И всё же глаза у неё всегда злые.</w:t>
      </w:r>
    </w:p>
    <w:p>
      <w:pPr>
        <w:pStyle w:val="Normal"/>
        <w:overflowPunct w:val="true"/>
        <w:autoSpaceDE w:val="true"/>
        <w:ind w:left="133" w:right="133" w:firstLine="267"/>
        <w:textAlignment w:val="auto"/>
        <w:rPr>
          <w:rFonts w:cs="Arial"/>
          <w:szCs w:val="24"/>
        </w:rPr>
      </w:pPr>
      <w:r>
        <w:rPr>
          <w:rFonts w:cs="Arial"/>
          <w:szCs w:val="24"/>
        </w:rPr>
        <w:t>Следующими гостями являются кузен мадам Розмунд и его жена. Это типичные светские хлыщи, цель их жизни — развлечения. Кузен — его зовут Августин  д’Арпажон — ленивый и самодовольный тип, который тщательно заботится о своей внешности, понимая, что это единственное, что у него есть. Частенько он, желая блеснуть остроумием, выдает плоские шуточки, над которыми сам же и смеется. Он, благодаря известности Розмунд, получил дворянский титул и зажил на широкую ногу, устроившись при дворе. А там, как ты и сам знаешь, жалования не маленькие.</w:t>
      </w:r>
    </w:p>
    <w:p>
      <w:pPr>
        <w:pStyle w:val="Normal"/>
        <w:overflowPunct w:val="true"/>
        <w:autoSpaceDE w:val="true"/>
        <w:ind w:left="133" w:right="133" w:firstLine="267"/>
        <w:textAlignment w:val="auto"/>
        <w:rPr>
          <w:rFonts w:cs="Arial"/>
          <w:szCs w:val="24"/>
        </w:rPr>
      </w:pPr>
      <w:r>
        <w:rPr>
          <w:rFonts w:cs="Arial"/>
          <w:szCs w:val="24"/>
        </w:rPr>
        <w:t>Его жена Сесиль д’Арпажон ему под стать. Эта своенравная дамочка, по-моему, держит юного искателя любовных приключений мертвой хваткой. Он встретил её на каком-то балу. Она строго следит за модой, что видно по её до бела напудренным волосам, яркой косметике и мушкам у губы, на лбу и, прости, на груди. Во всех её манерах чувствуется какое-то жеманство, вызывающее у простых нормальных людей далеко не тёплые чувства. Может, в Версале это считается нормальным, но среди обычных горожан смотрится дико и отвратительно. Когда я увидела эту персону, она мне напомнила обезьяну с ярмарки в Шампани... ну помнишь, которая прыгнула тебе на голову. Мы ещё долго смеялись. Так вот, эта дама точная копия той обезьяны, только одета поярче.</w:t>
      </w:r>
    </w:p>
    <w:p>
      <w:pPr>
        <w:pStyle w:val="Normal"/>
        <w:overflowPunct w:val="true"/>
        <w:autoSpaceDE w:val="true"/>
        <w:ind w:left="133" w:right="133" w:firstLine="267"/>
        <w:textAlignment w:val="auto"/>
        <w:rPr>
          <w:rFonts w:cs="Arial"/>
          <w:szCs w:val="24"/>
        </w:rPr>
      </w:pPr>
      <w:r>
        <w:rPr>
          <w:rFonts w:cs="Arial"/>
          <w:szCs w:val="24"/>
        </w:rPr>
        <w:t>Ещё в этом доме есть экономка. Маразматическая дёрганая старушка, которая, как ни странно, с обязанностями экономки справляется хорошо.</w:t>
      </w:r>
    </w:p>
    <w:p>
      <w:pPr>
        <w:pStyle w:val="Normal"/>
        <w:overflowPunct w:val="true"/>
        <w:autoSpaceDE w:val="true"/>
        <w:spacing w:before="0" w:after="67"/>
        <w:ind w:left="133" w:right="133" w:firstLine="267"/>
        <w:textAlignment w:val="auto"/>
        <w:rPr>
          <w:rFonts w:cs="Arial"/>
          <w:szCs w:val="24"/>
        </w:rPr>
      </w:pPr>
      <w:r>
        <w:rPr>
          <w:rFonts w:cs="Arial"/>
          <w:szCs w:val="24"/>
        </w:rPr>
        <w:t>Остальные слуги — обычные нормальные люди. Хотя, есть ещё один оригинальный тип. Это их секретарь Оноре Фульбер. Молодой человек лет двадцати пяти. Красавцем его назвать нельзя, но и страшным тоже. Он вообще, как говорят в народе, «ни то, ни сё». Хоть он и простой секретарь, которые есть в каждых обеспеченных домах, он воображает из себя слишком много. Он ходит, задрав свой длинный нос, поглядывая на другую прислугу свысока. Однажды, когда я с ним поздоровалась, он только величаво кивнул мне в ответ. А в его глазах за стеклами очков я прочла «Что ты понимаешь, деревенщина!». Естественно, ругаться я не стала, но и разговаривать с этим индюком больше никогда не буду. Не понимаю, почему он так важничает, я тоже могу надеть очки и ходить с умной рожей, но зачем!?</w:t>
      </w:r>
    </w:p>
    <w:p>
      <w:pPr>
        <w:pStyle w:val="Normal"/>
        <w:overflowPunct w:val="true"/>
        <w:autoSpaceDE w:val="true"/>
        <w:spacing w:before="67" w:after="67"/>
        <w:jc w:val="center"/>
        <w:textAlignment w:val="auto"/>
        <w:rPr>
          <w:rFonts w:cs="Arial"/>
          <w:szCs w:val="24"/>
        </w:rPr>
      </w:pPr>
      <w:r>
        <w:rPr>
          <w:rFonts w:cs="Arial"/>
          <w:b/>
          <w:bCs/>
          <w:color w:val="800000"/>
          <w:szCs w:val="24"/>
        </w:rPr>
        <w:t>Письмо 7. От Леконта к приятелю</w:t>
      </w:r>
    </w:p>
    <w:p>
      <w:pPr>
        <w:pStyle w:val="Normal"/>
        <w:overflowPunct w:val="true"/>
        <w:autoSpaceDE w:val="true"/>
        <w:ind w:left="133" w:right="133" w:firstLine="267"/>
        <w:textAlignment w:val="auto"/>
        <w:rPr>
          <w:rFonts w:cs="Arial"/>
          <w:szCs w:val="24"/>
        </w:rPr>
      </w:pPr>
      <w:r>
        <w:rPr>
          <w:rFonts w:cs="Arial"/>
          <w:szCs w:val="24"/>
        </w:rPr>
        <w:t>Здравствуй дорогой друг. Я тебе уже надоел со своими сердечными делами. Но сейчас всё гораздо серьезнее. Я рискнул поговорить с мамашей Манон. Эта знаменитая певица какая-то странная. Она даже слушать меня не хотела, видите ли, я не пара для её дочери. Розмунд принялась оскорблять меня, потом закатила истерику. Я не выдержал и высказал ей всё, что о ней думаю!</w:t>
      </w:r>
    </w:p>
    <w:p>
      <w:pPr>
        <w:pStyle w:val="Normal"/>
        <w:overflowPunct w:val="true"/>
        <w:autoSpaceDE w:val="true"/>
        <w:ind w:left="133" w:right="133" w:firstLine="267"/>
        <w:textAlignment w:val="auto"/>
        <w:rPr>
          <w:rFonts w:cs="Arial"/>
          <w:szCs w:val="24"/>
        </w:rPr>
      </w:pPr>
      <w:r>
        <w:rPr>
          <w:rFonts w:cs="Arial"/>
          <w:szCs w:val="24"/>
        </w:rPr>
        <w:t>Её угрозы не помешают мне любить Манон. Одно меня волнует, Манон очень боится матери и слушается её во всем. К счастью, её отец не против наших свиданий и даже поощряет их. Это хоть как-то поддерживает Манон. Бедная девочка, она последнее время погрустнела. На каждом нашем свидании она дрожит, понимая, что если мать узнает, ей несдобровать.</w:t>
      </w:r>
    </w:p>
    <w:p>
      <w:pPr>
        <w:pStyle w:val="Normal"/>
        <w:overflowPunct w:val="true"/>
        <w:autoSpaceDE w:val="true"/>
        <w:ind w:left="133" w:right="133" w:firstLine="267"/>
        <w:textAlignment w:val="auto"/>
        <w:rPr>
          <w:rFonts w:cs="Arial"/>
          <w:szCs w:val="24"/>
        </w:rPr>
      </w:pPr>
      <w:r>
        <w:rPr>
          <w:rFonts w:cs="Arial"/>
          <w:szCs w:val="24"/>
        </w:rPr>
        <w:t>К тому же, у неё тетя колдунья. Вечно занимается всякой дрянью у себя в комнате, смежной с комнатой Манон. Девочка ночами спать не может, а пожаловаться страшно.</w:t>
      </w:r>
    </w:p>
    <w:p>
      <w:pPr>
        <w:pStyle w:val="Normal"/>
        <w:overflowPunct w:val="true"/>
        <w:autoSpaceDE w:val="true"/>
        <w:ind w:left="133" w:right="133" w:firstLine="267"/>
        <w:textAlignment w:val="auto"/>
        <w:rPr>
          <w:rFonts w:cs="Arial"/>
          <w:szCs w:val="24"/>
        </w:rPr>
      </w:pPr>
      <w:r>
        <w:rPr>
          <w:rFonts w:cs="Arial"/>
          <w:szCs w:val="24"/>
        </w:rPr>
        <w:t>Знаешь, друг, мне так хочется, чтобы Розмунд умерла, тогда она своими истериками больше не будет портить жизнь людям. Конечно, её поклонники расстроятся, но им легко наблюдать за ней со стороны, они не знают, какова эта женщина на самом деле. Это глупая, упрямая, эгоистичная, бессердечная тиранка! Она думает только о себе и о своих любовниках. Мне жаль её мужа, он пылинки с неё сдувает, а она его даже в грош не ставит. Хотя господина Леско тряпкой назвать нельзя. Это волевой, энергичный человек, который привык всего добиваться своими силами. Он способен преодолеть любую преграду, а перед вредной бабой ходит по струнке!</w:t>
      </w:r>
    </w:p>
    <w:p>
      <w:pPr>
        <w:pStyle w:val="Normal"/>
        <w:overflowPunct w:val="true"/>
        <w:autoSpaceDE w:val="true"/>
        <w:spacing w:before="0" w:after="67"/>
        <w:ind w:left="133" w:right="133" w:firstLine="267"/>
        <w:textAlignment w:val="auto"/>
        <w:rPr>
          <w:rFonts w:cs="Arial"/>
          <w:szCs w:val="24"/>
        </w:rPr>
      </w:pPr>
      <w:r>
        <w:rPr>
          <w:rFonts w:cs="Arial"/>
          <w:szCs w:val="24"/>
        </w:rPr>
        <w:t>Я в любом случае женюсь на Манон (если, конечно, она согласится), но тогда точно сбудутся все дурацкие анекдоты про тещ. Шутка это! Розмунд никогда не позволит мне жениться на своей дочери. Во время нашего разговора она так и сказала: «Через мой труп!». Что ж, неплохая идейка!</w:t>
      </w:r>
    </w:p>
    <w:p>
      <w:pPr>
        <w:pStyle w:val="Normal"/>
        <w:overflowPunct w:val="true"/>
        <w:autoSpaceDE w:val="true"/>
        <w:spacing w:before="67" w:after="67"/>
        <w:jc w:val="center"/>
        <w:textAlignment w:val="auto"/>
        <w:rPr>
          <w:rFonts w:cs="Arial"/>
          <w:szCs w:val="24"/>
        </w:rPr>
      </w:pPr>
      <w:r>
        <w:rPr>
          <w:rFonts w:cs="Arial"/>
          <w:b/>
          <w:bCs/>
          <w:color w:val="800000"/>
          <w:szCs w:val="24"/>
        </w:rPr>
        <w:t>Письмо 8. От Дорины к брату</w:t>
      </w:r>
    </w:p>
    <w:p>
      <w:pPr>
        <w:pStyle w:val="Normal"/>
        <w:overflowPunct w:val="true"/>
        <w:autoSpaceDE w:val="true"/>
        <w:ind w:left="133" w:right="133" w:firstLine="267"/>
        <w:textAlignment w:val="auto"/>
        <w:rPr>
          <w:rFonts w:cs="Arial"/>
          <w:szCs w:val="24"/>
        </w:rPr>
      </w:pPr>
      <w:r>
        <w:rPr>
          <w:rFonts w:cs="Arial"/>
          <w:szCs w:val="24"/>
        </w:rPr>
        <w:t>Здравствуй, дорогой брат. Я в ужасе! Произошло страшное! Ладно, начну по порядку. Сегодня мы собрались в обществе «Розатти». Я боялась, что моя служба двум госпожам выплывет наружу, но теперь это неважно... На собрании присутствовали: Макс, Мадлен, Лазар, мадам Розмунд, муж Розмунд, её любовник мсье Сент-Бев, мадмуазель Леско, мадам де Севиньё с супругом, мадмуазель Сюзанн Брошен, секретарь господина Леско и прочие гости, которых я видела впервые. Энсанди не смогла придти. Кстати, был и объект мечтаний юной Манон Леско, некий Матьё Леконт. Они сидели вдали друг от друга, но постоянно обменивались нежными взглядами и жестами. Мадлен тоже заметила это и изрекла: «Что вы мучаетесь. Сядьте рядом!» На это девушка со вздохом ответила, что ей не разрешают. Мадлен заявила, что это глупости, и родителям пришлось позволить влюблённым сесть рядом.</w:t>
      </w:r>
    </w:p>
    <w:p>
      <w:pPr>
        <w:pStyle w:val="Normal"/>
        <w:overflowPunct w:val="true"/>
        <w:autoSpaceDE w:val="true"/>
        <w:ind w:left="133" w:right="133" w:firstLine="267"/>
        <w:textAlignment w:val="auto"/>
        <w:rPr>
          <w:rFonts w:cs="Arial"/>
          <w:szCs w:val="24"/>
        </w:rPr>
      </w:pPr>
      <w:r>
        <w:rPr>
          <w:rFonts w:cs="Arial"/>
          <w:szCs w:val="24"/>
        </w:rPr>
        <w:t>Сначала выступал математик Лазар, который читал доклад о пользе закона Ньютона. (Это, как мне объяснили, что-то из физики). Я всеми силами пыталась понять, что хотел от народа этот путаник Ньютон, но мои попытки были тщетными. Хотя Лазар был уверен, что всё тут ясно. И тут моя госпожа Мадлен опять всех поразила. Привожу дословно.</w:t>
      </w:r>
    </w:p>
    <w:p>
      <w:pPr>
        <w:pStyle w:val="Normal"/>
        <w:overflowPunct w:val="true"/>
        <w:autoSpaceDE w:val="true"/>
        <w:ind w:left="133" w:right="133" w:firstLine="267"/>
        <w:textAlignment w:val="auto"/>
        <w:rPr>
          <w:rFonts w:cs="Arial"/>
          <w:szCs w:val="24"/>
        </w:rPr>
      </w:pPr>
      <w:r>
        <w:rPr>
          <w:rFonts w:cs="Arial"/>
          <w:szCs w:val="24"/>
        </w:rPr>
        <w:t>«Ничего тут не ясно! — заявила она после того как доклад был прочитан. — Единственное понятно, что при этом законе на голову падают яблоки, но какая тут польза, по-моему, один вред! Это же больно! Ещё этот ваш Ньютон говорил, что между телами существует связь. Интересно, знала ли об этом его жена? Если бы мой муж мне заявил такое, я бы поинтересовалась, на чьё тело он намекает! По-моему, этому Ньютону на голову упало не яблоко, а какой-то тяжёлый предмет, которым в него запустила жена, потому что он замучил её своими подозрительными связями! И я её понимаю!»</w:t>
      </w:r>
    </w:p>
    <w:p>
      <w:pPr>
        <w:pStyle w:val="Normal"/>
        <w:overflowPunct w:val="true"/>
        <w:autoSpaceDE w:val="true"/>
        <w:ind w:left="133" w:right="133" w:firstLine="267"/>
        <w:textAlignment w:val="auto"/>
        <w:rPr>
          <w:rFonts w:cs="Arial"/>
          <w:szCs w:val="24"/>
        </w:rPr>
      </w:pPr>
      <w:r>
        <w:rPr>
          <w:rFonts w:cs="Arial"/>
          <w:szCs w:val="24"/>
        </w:rPr>
        <w:t>В общем, смеялись мы долго. Лазар обиделся.</w:t>
      </w:r>
    </w:p>
    <w:p>
      <w:pPr>
        <w:pStyle w:val="Normal"/>
        <w:overflowPunct w:val="true"/>
        <w:autoSpaceDE w:val="true"/>
        <w:ind w:left="133" w:right="133" w:firstLine="267"/>
        <w:textAlignment w:val="auto"/>
        <w:rPr>
          <w:rFonts w:cs="Arial"/>
          <w:szCs w:val="24"/>
        </w:rPr>
      </w:pPr>
      <w:r>
        <w:rPr>
          <w:rFonts w:cs="Arial"/>
          <w:szCs w:val="24"/>
        </w:rPr>
        <w:t>Потом выступила мадам Розмунд с арией из какой-то оперы. Я не могу описать её пение, это было что-то неземное. Все пришли в восторг. Только её сестра Сюзанн сидела с мрачным видом, хоть на комплементы не скупилась. Когда она закончила, Сент-Бев вскочил с места, подбежал к певице и восторженно произнес, что хочет прочитать стихи, посвященные ей. Я поняла, что эта поэзия будет не лучше доклада про Ньютона, и принялась мысленно просить бога дать мне сил пережить всё это. Стихи Розмунд понравились, она засмеялась и попросила свой бокал, так как ей захотелось выпить за здоровье поэта. Лично у меня от этих стихов стали возникать какие-то преступные мысли по отношению к автору. Не знаю, понравились ли стихи певице, ведь воспитанный человек не станет критиковать произведение, посвященное ему. Все стали передавать бокал Розмунд из рук в руки, пока он не дошел до мужа певицы. Он встал и поднёс бокал жене. Она одарила поэта ласковым взглядом и произнесла: «Я пью за ваше здоровье!». Дама отпила вино и тут... Бедняжка Розмунд охнула и сказала, что у неё закружилась голова. Она плюхнулась в кресло, тяжело дыша. Все столпились вокруг неё. Розмунд улыбнулась, чтобы их успокоить: мол, это легкое недомогание, и попросила открыть окно. Послали за доктором. Всё было как в кошмарном сне, певица пыталась нас успокоить, даже предприняла попытку встать, но в глазах каждого можно было прочесть страшную догадку, что бедняжка умирает. Через несколько минут мадам Розмунд закрыла глаза. Робеспьер взял её за руку и, пощупав пульс, печально объявил, что она умерла. Пришедший доктор подтвердил то же самое. Зал погрузился в тишину, казалось, никто не хотел верить в это. Все испуганно переглядывались. Манон Леско тихо всхлипывала на груди Матье. Несчастный Сент-Бев стоял перед трупом на коленях и обливал слезами руку Розмунд. Остальные не проронили ни слезинки, даже муж, в его глазах была только скорбь. Лица присутствующих застыли и уже ничего не выражали. Даже злоба исчезла с лица мадмуазель Брошен.</w:t>
      </w:r>
    </w:p>
    <w:p>
      <w:pPr>
        <w:pStyle w:val="Normal"/>
        <w:overflowPunct w:val="true"/>
        <w:autoSpaceDE w:val="true"/>
        <w:ind w:left="133" w:right="133" w:firstLine="267"/>
        <w:textAlignment w:val="auto"/>
        <w:rPr>
          <w:rFonts w:cs="Arial"/>
          <w:szCs w:val="24"/>
        </w:rPr>
      </w:pPr>
      <w:r>
        <w:rPr>
          <w:rFonts w:cs="Arial"/>
          <w:szCs w:val="24"/>
        </w:rPr>
        <w:t>Потом приехала полиция. Не буду вдаваться в подробности. Макс тоже хочет расследовать это дело. Госпожа Мадлен поручилась за него, похваставшись тем, как он отыскал убийцу её мужа.</w:t>
      </w:r>
    </w:p>
    <w:p>
      <w:pPr>
        <w:pStyle w:val="Normal"/>
        <w:overflowPunct w:val="true"/>
        <w:autoSpaceDE w:val="true"/>
        <w:ind w:left="133" w:right="133" w:firstLine="267"/>
        <w:textAlignment w:val="auto"/>
        <w:rPr>
          <w:rFonts w:cs="Arial"/>
          <w:szCs w:val="24"/>
        </w:rPr>
      </w:pPr>
      <w:r>
        <w:rPr>
          <w:rFonts w:cs="Arial"/>
          <w:szCs w:val="24"/>
        </w:rPr>
        <w:t>После Макс спросил меня, не увлекалась ли мадам Розмунд вышиванием. Я ответила, что нет. Потом он спросил меня, не порезалась ли она чем-нибудь. Я покачала головой. Если бы она порезалась или укололась, я бы сразу об этом узнала, госпожа обязательно бы мне пожаловалась. Она была ещё большая неженка, чем госпожа Мадлен. Он поблагодарил меня, так и не сказав, зачем ему это нужно.</w:t>
      </w:r>
    </w:p>
    <w:p>
      <w:pPr>
        <w:pStyle w:val="Normal"/>
        <w:overflowPunct w:val="true"/>
        <w:autoSpaceDE w:val="true"/>
        <w:ind w:left="133" w:right="133" w:firstLine="267"/>
        <w:textAlignment w:val="auto"/>
        <w:rPr>
          <w:rFonts w:cs="Arial"/>
          <w:szCs w:val="24"/>
        </w:rPr>
      </w:pPr>
      <w:r>
        <w:rPr>
          <w:rFonts w:cs="Arial"/>
          <w:szCs w:val="24"/>
        </w:rPr>
        <w:t>Мсье Леско пообещал мне оплатить отработанные дни. Поначалу я начала возражать, но он сказал, что, отказываясь, я поступаю глупо, ведь я отработала те дни исправно, и мадам Розмунд была мною довольна. Несчастный господин Леско, кажется, за этот день он постарел. Он всеми силами старается держать себя в руках, но ему это очень тяжело. Ох, знал бы ты, как Леско любил свою ветреную жёнушку. Бедная женщина, она была так добра ко мне и ко всем своим родственникам даже к своей вредной старшей сестре. Она умерла в расцвете красоты и славы, как печально!</w:t>
      </w:r>
    </w:p>
    <w:p>
      <w:pPr>
        <w:pStyle w:val="Normal"/>
        <w:overflowPunct w:val="true"/>
        <w:autoSpaceDE w:val="true"/>
        <w:ind w:left="133" w:right="133" w:firstLine="267"/>
        <w:textAlignment w:val="auto"/>
        <w:rPr>
          <w:rFonts w:cs="Arial"/>
          <w:szCs w:val="24"/>
        </w:rPr>
      </w:pPr>
      <w:r>
        <w:rPr>
          <w:rFonts w:cs="Arial"/>
          <w:szCs w:val="24"/>
        </w:rPr>
        <w:t>P.S. Буду информировать тебя о ходе расследования. Я уверена, будет очень интересно.</w:t>
      </w:r>
    </w:p>
    <w:p>
      <w:pPr>
        <w:pStyle w:val="Normal"/>
        <w:overflowPunct w:val="true"/>
        <w:autoSpaceDE w:val="true"/>
        <w:spacing w:before="67" w:after="67"/>
        <w:jc w:val="center"/>
        <w:textAlignment w:val="auto"/>
        <w:rPr>
          <w:rFonts w:cs="Arial"/>
          <w:szCs w:val="24"/>
        </w:rPr>
      </w:pPr>
      <w:r>
        <w:rPr>
          <w:rFonts w:cs="Arial"/>
          <w:b/>
          <w:bCs/>
          <w:color w:val="800000"/>
          <w:szCs w:val="24"/>
        </w:rPr>
        <w:t>Письмо 9. От Леско к Энсанди</w:t>
      </w:r>
    </w:p>
    <w:p>
      <w:pPr>
        <w:pStyle w:val="Normal"/>
        <w:overflowPunct w:val="true"/>
        <w:autoSpaceDE w:val="true"/>
        <w:ind w:left="133" w:right="133" w:firstLine="267"/>
        <w:textAlignment w:val="auto"/>
        <w:rPr>
          <w:rFonts w:cs="Arial"/>
          <w:szCs w:val="24"/>
        </w:rPr>
      </w:pPr>
      <w:r>
        <w:rPr>
          <w:rFonts w:cs="Arial"/>
          <w:szCs w:val="24"/>
        </w:rPr>
        <w:t>Здравствуйте, уважаемая мадмуазель Энсанди. Я в отчаянье! Мне хочется умереть! Моя дорогая жена погибла! Я до сих пор не могу в это поверить. Мне всё время кажется, что она вот-вот войдет в мою комнату и я опять услышу её голосок. Как тяжело осознавать, что её уже нет со мной!</w:t>
      </w:r>
    </w:p>
    <w:p>
      <w:pPr>
        <w:pStyle w:val="Normal"/>
        <w:overflowPunct w:val="true"/>
        <w:autoSpaceDE w:val="true"/>
        <w:ind w:left="133" w:right="133" w:firstLine="267"/>
        <w:textAlignment w:val="auto"/>
        <w:rPr>
          <w:rFonts w:cs="Arial"/>
          <w:szCs w:val="24"/>
        </w:rPr>
      </w:pPr>
      <w:r>
        <w:rPr>
          <w:rFonts w:cs="Arial"/>
          <w:szCs w:val="24"/>
        </w:rPr>
        <w:t>Какой-то молодой человек считает, что её убили. Не понимаю, кому могла понадобиться смерть моей жёнушки, которая была так добра ко всем и так прекрасна!</w:t>
      </w:r>
    </w:p>
    <w:p>
      <w:pPr>
        <w:pStyle w:val="Normal"/>
        <w:overflowPunct w:val="true"/>
        <w:autoSpaceDE w:val="true"/>
        <w:ind w:left="133" w:right="133" w:firstLine="267"/>
        <w:textAlignment w:val="auto"/>
        <w:rPr>
          <w:rFonts w:cs="Arial"/>
          <w:szCs w:val="24"/>
        </w:rPr>
      </w:pPr>
      <w:r>
        <w:rPr>
          <w:rFonts w:cs="Arial"/>
          <w:szCs w:val="24"/>
        </w:rPr>
        <w:t>Я не могу передать на бумаге всё моё горе. Как мне тяжело! Мне приходится сохранять внешнее спокойствие, но каждый раз я готов разрыдаться на людях. Вы единственная, кому я могу рассказать о своих чувствах. Не сочтите это за слабость, дорогая мадмуазель Энсанди.</w:t>
      </w:r>
    </w:p>
    <w:p>
      <w:pPr>
        <w:pStyle w:val="Normal"/>
        <w:overflowPunct w:val="true"/>
        <w:autoSpaceDE w:val="true"/>
        <w:ind w:left="133" w:right="133" w:firstLine="267"/>
        <w:textAlignment w:val="auto"/>
        <w:rPr>
          <w:rFonts w:cs="Arial"/>
          <w:szCs w:val="24"/>
        </w:rPr>
      </w:pPr>
      <w:r>
        <w:rPr>
          <w:rFonts w:cs="Arial"/>
          <w:szCs w:val="24"/>
        </w:rPr>
        <w:t>Сегодня за ужином все наши разговоры были о ней. Хотя каждый хотел перевести разговор на иную тему. Её глупый кузен Августин хотел как-то разрядить обстановку и принялся выдавать глупые шутки, которые были совсем не к месту. Генерала де Севиньё они даже вывели из себя, к счастью, жена его быстро успокоила. Августин любит поддразнивать вспыльчивого генерала, зная, что на его защиту всегда встанут Элизабет и Сесиль.</w:t>
      </w:r>
    </w:p>
    <w:p>
      <w:pPr>
        <w:pStyle w:val="Normal"/>
        <w:overflowPunct w:val="true"/>
        <w:autoSpaceDE w:val="true"/>
        <w:ind w:left="133" w:right="133" w:firstLine="267"/>
        <w:textAlignment w:val="auto"/>
        <w:rPr>
          <w:rFonts w:cs="Arial"/>
          <w:szCs w:val="24"/>
        </w:rPr>
      </w:pPr>
      <w:r>
        <w:rPr>
          <w:rFonts w:cs="Arial"/>
          <w:szCs w:val="24"/>
        </w:rPr>
        <w:t>Я покидаю Аррас и возвращаюсь в свое поместье, как приеду, сразу же навещу вас. Мне надо поговорить с вами.</w:t>
      </w:r>
    </w:p>
    <w:p>
      <w:pPr>
        <w:pStyle w:val="Normal"/>
        <w:overflowPunct w:val="true"/>
        <w:autoSpaceDE w:val="true"/>
        <w:spacing w:before="0" w:after="67"/>
        <w:ind w:left="133" w:right="133" w:firstLine="267"/>
        <w:textAlignment w:val="auto"/>
        <w:rPr>
          <w:rFonts w:cs="Arial"/>
          <w:szCs w:val="24"/>
        </w:rPr>
      </w:pPr>
      <w:r>
        <w:rPr>
          <w:rFonts w:cs="Arial"/>
          <w:szCs w:val="24"/>
        </w:rPr>
        <w:t>Кстати, этот настырный юноша, который хочет расследовать смерть моей жены, получил наследство по соседству. Чувствую, он от нас не отстанет. Хотя, я считаю, что его идея о том, будто мою жену отравили — абсурд, это даже полиция подтвердила! Оказывается, никакого яда в бокале, из которого выпила моя жена, не было. Думаю, что своими подозрениями он только оскорбляет прах покойной. Будьте уверены, мадмуазель, я постараюсь объяснить этому юноше, что он не прав, хотя, это будет трудно. Не нравится мне этот парень.</w:t>
      </w:r>
    </w:p>
    <w:p>
      <w:pPr>
        <w:pStyle w:val="Normal"/>
        <w:overflowPunct w:val="true"/>
        <w:autoSpaceDE w:val="true"/>
        <w:spacing w:before="67" w:after="67"/>
        <w:jc w:val="center"/>
        <w:textAlignment w:val="auto"/>
        <w:rPr>
          <w:rFonts w:cs="Arial"/>
          <w:szCs w:val="24"/>
        </w:rPr>
      </w:pPr>
      <w:r>
        <w:rPr>
          <w:rFonts w:cs="Arial"/>
          <w:b/>
          <w:bCs/>
          <w:color w:val="800000"/>
          <w:szCs w:val="24"/>
        </w:rPr>
        <w:t>Письмо 10. От Дорины к брату</w:t>
      </w:r>
    </w:p>
    <w:p>
      <w:pPr>
        <w:pStyle w:val="Normal"/>
        <w:overflowPunct w:val="true"/>
        <w:autoSpaceDE w:val="true"/>
        <w:ind w:left="133" w:right="133" w:firstLine="267"/>
        <w:textAlignment w:val="auto"/>
        <w:rPr>
          <w:rFonts w:cs="Arial"/>
          <w:szCs w:val="24"/>
        </w:rPr>
      </w:pPr>
      <w:r>
        <w:rPr>
          <w:rFonts w:cs="Arial"/>
          <w:szCs w:val="24"/>
        </w:rPr>
        <w:t>На нас опять обрушились невероятные события. Полиция отказывается расследовать это дело! Вино, которое было в бокале женщины, оказалось безвредно. Вот так! Но Макс Робеспьер не верит этому. Этот парень хоть и простой студент, но осёл, вернее, упрям как осёл. Если он что-то решил, то никто его не остановит! Лично я, сама не знаю, что и думать. </w:t>
      </w:r>
    </w:p>
    <w:p>
      <w:pPr>
        <w:pStyle w:val="Normal"/>
        <w:overflowPunct w:val="true"/>
        <w:autoSpaceDE w:val="true"/>
        <w:ind w:left="133" w:right="133" w:firstLine="267"/>
        <w:textAlignment w:val="auto"/>
        <w:rPr>
          <w:rFonts w:cs="Arial"/>
          <w:szCs w:val="24"/>
        </w:rPr>
      </w:pPr>
      <w:r>
        <w:rPr>
          <w:rFonts w:cs="Arial"/>
          <w:szCs w:val="24"/>
        </w:rPr>
        <w:t>И ещё одна сногсшибательная новость. Робеспьер получил письмо, в котором было написано, что он получил наследство: какой-то замок и большую сумму денег. Он якобы является ближайшим родственником какого-то графа, который недавно умер, не оставив ни наследников, ни завещания. Макс чуть в обморок не упал от такой новости. А как Мадлен обрадовалась, теперь она уверена, что может выйти за него замуж. Оба счастливы. </w:t>
      </w:r>
    </w:p>
    <w:p>
      <w:pPr>
        <w:pStyle w:val="Normal"/>
        <w:overflowPunct w:val="true"/>
        <w:autoSpaceDE w:val="true"/>
        <w:ind w:left="133" w:right="133" w:firstLine="267"/>
        <w:textAlignment w:val="auto"/>
        <w:rPr>
          <w:rFonts w:cs="Arial"/>
          <w:szCs w:val="24"/>
        </w:rPr>
      </w:pPr>
      <w:r>
        <w:rPr>
          <w:rFonts w:cs="Arial"/>
          <w:szCs w:val="24"/>
        </w:rPr>
        <w:t>Подслушала разговор Макса с Шарлотой. Она считает его придурком, раз он собрался жениться на «этой шлюшке» (так она Мадлен зовёт). Они долго ругались. Шарлота даже постучала своими пальцами по его лбу, приговаривая: «Где твой хвалёный ум!?». В конце спора она не выдержала и изрекл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Если хочешь, женись, но если у тебя будут рога, не говори, что я тебя не предупреждала!.</w:t>
      </w:r>
    </w:p>
    <w:p>
      <w:pPr>
        <w:pStyle w:val="Normal"/>
        <w:overflowPunct w:val="true"/>
        <w:autoSpaceDE w:val="true"/>
        <w:ind w:left="133" w:right="133" w:firstLine="267"/>
        <w:textAlignment w:val="auto"/>
        <w:rPr>
          <w:rFonts w:cs="Arial"/>
          <w:szCs w:val="24"/>
        </w:rPr>
      </w:pPr>
      <w:r>
        <w:rPr>
          <w:rFonts w:cs="Arial"/>
          <w:szCs w:val="24"/>
        </w:rPr>
        <w:t>Ладно, перейду к расследованию Робеспьера. После ссоры с Шарлотой он разговаривал об этом деле с Мадлен, которая всегда слушала его, раскрыв свой глупенький ротик. Я тихонько подкралась к их комнате, чтобы подслушать разговор. Постараюсь передать их диалог дословно, хотя это будет довольно трудновато.</w:t>
      </w:r>
    </w:p>
    <w:p>
      <w:pPr>
        <w:pStyle w:val="Normal"/>
        <w:overflowPunct w:val="true"/>
        <w:autoSpaceDE w:val="true"/>
        <w:ind w:left="133" w:right="133" w:firstLine="267"/>
        <w:textAlignment w:val="auto"/>
        <w:rPr>
          <w:rFonts w:cs="Arial"/>
          <w:szCs w:val="24"/>
        </w:rPr>
      </w:pPr>
      <w:r>
        <w:rPr>
          <w:rFonts w:cs="Arial"/>
          <w:szCs w:val="24"/>
        </w:rPr>
        <w:t>Мадлен долго с интересом наблюдала, как он делает записи в своём блокноте. Наконец это ей надоело, и она решила вытрясти из него всё, что он нашёл.</w:t>
      </w:r>
    </w:p>
    <w:p>
      <w:pPr>
        <w:pStyle w:val="Normal"/>
        <w:overflowPunct w:val="true"/>
        <w:autoSpaceDE w:val="true"/>
        <w:ind w:left="133" w:right="133" w:firstLine="267"/>
        <w:textAlignment w:val="auto"/>
        <w:rPr>
          <w:rFonts w:cs="Arial"/>
          <w:szCs w:val="24"/>
        </w:rPr>
      </w:pPr>
      <w:r>
        <w:rPr>
          <w:rFonts w:cs="Arial"/>
          <w:szCs w:val="24"/>
        </w:rPr>
        <w:t>Она прямо спросила студент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Вы кого-то подозреваете? </w:t>
      </w:r>
    </w:p>
    <w:p>
      <w:pPr>
        <w:pStyle w:val="Normal"/>
        <w:overflowPunct w:val="true"/>
        <w:autoSpaceDE w:val="true"/>
        <w:ind w:left="133" w:right="133" w:firstLine="267"/>
        <w:textAlignment w:val="auto"/>
        <w:rPr>
          <w:rFonts w:cs="Arial"/>
          <w:szCs w:val="24"/>
        </w:rPr>
      </w:pPr>
      <w:r>
        <w:rPr>
          <w:rFonts w:cs="Arial"/>
          <w:szCs w:val="24"/>
        </w:rPr>
        <w:t>Он вздохнул и обречено произнёс: — Да. Всех!</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Всех! — ужаснулась Мадлен.</w:t>
      </w:r>
    </w:p>
    <w:p>
      <w:pPr>
        <w:pStyle w:val="Normal"/>
        <w:overflowPunct w:val="true"/>
        <w:autoSpaceDE w:val="true"/>
        <w:ind w:left="133" w:right="133" w:firstLine="267"/>
        <w:textAlignment w:val="auto"/>
        <w:rPr>
          <w:rFonts w:cs="Arial"/>
          <w:szCs w:val="24"/>
        </w:rPr>
      </w:pPr>
      <w:r>
        <w:rPr>
          <w:rFonts w:cs="Arial"/>
          <w:szCs w:val="24"/>
        </w:rPr>
        <w:t>Он взял её за руку.</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Ладно, Мадлен, объясню вам поподробнее!</w:t>
      </w:r>
    </w:p>
    <w:p>
      <w:pPr>
        <w:pStyle w:val="Normal"/>
        <w:overflowPunct w:val="true"/>
        <w:autoSpaceDE w:val="true"/>
        <w:ind w:left="133" w:right="133" w:firstLine="267"/>
        <w:textAlignment w:val="auto"/>
        <w:rPr>
          <w:rFonts w:cs="Arial"/>
          <w:szCs w:val="24"/>
        </w:rPr>
      </w:pPr>
      <w:r>
        <w:rPr>
          <w:rFonts w:cs="Arial"/>
          <w:szCs w:val="24"/>
        </w:rPr>
        <w:t>Её глаза с интересом впились в собеседника. </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Начнем с её мужа, — произнёс он.</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Вот уж поистине наглость! — возмутилась Мадлен. — Бедняжка так страдает!</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Страдание можно изобразить! — холодно отрезал Макс. — К тому же он может страдать от содеянного!</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Вот вредина! — надулась Мадлен.</w:t>
      </w:r>
    </w:p>
    <w:p>
      <w:pPr>
        <w:pStyle w:val="Normal"/>
        <w:overflowPunct w:val="true"/>
        <w:autoSpaceDE w:val="true"/>
        <w:ind w:left="133" w:right="133" w:firstLine="267"/>
        <w:textAlignment w:val="auto"/>
        <w:rPr>
          <w:rFonts w:cs="Arial"/>
          <w:szCs w:val="24"/>
        </w:rPr>
      </w:pPr>
      <w:r>
        <w:rPr>
          <w:rFonts w:cs="Arial"/>
          <w:szCs w:val="24"/>
        </w:rPr>
        <w:t>Максимильен не обратил на эти слова внимания и спокойно продолжил:</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Мсье Леско замкнутый и гордый человек, безумно влюблённый в свою жену. Такие люди очень ревнивы, но в отличие от простых открытых людей, они никогда не дают выход своим чувствам, подозрениям и носят их в себе. Рано или поздно эта чаша переполняется, и всё бешеным потоком вырывается наружу! Такой человек как господин Леско мог заподозрить жену в измене и постепенно, терзаемый ревностью, мог решиться на убийство. Конечно, эти люди очень быстро раскаиваются, но уже поздно!</w:t>
      </w:r>
    </w:p>
    <w:p>
      <w:pPr>
        <w:pStyle w:val="Normal"/>
        <w:overflowPunct w:val="true"/>
        <w:autoSpaceDE w:val="true"/>
        <w:ind w:left="133" w:right="133" w:firstLine="267"/>
        <w:textAlignment w:val="auto"/>
        <w:rPr>
          <w:rFonts w:cs="Arial"/>
          <w:szCs w:val="24"/>
        </w:rPr>
      </w:pPr>
      <w:r>
        <w:rPr>
          <w:rFonts w:cs="Arial"/>
          <w:szCs w:val="24"/>
        </w:rPr>
        <w:t>Я вся превратилась в слух. Эти доводы показались мне довольно разумными, но слишком уж жесткими. Мадлен ахнул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Ну, хоть их дочку вы не подозреваете? — с надеждой в голосе спросила она.</w:t>
      </w:r>
    </w:p>
    <w:p>
      <w:pPr>
        <w:pStyle w:val="Normal"/>
        <w:overflowPunct w:val="true"/>
        <w:autoSpaceDE w:val="true"/>
        <w:ind w:left="133" w:right="133" w:firstLine="267"/>
        <w:textAlignment w:val="auto"/>
        <w:rPr>
          <w:rFonts w:cs="Arial"/>
          <w:szCs w:val="24"/>
        </w:rPr>
      </w:pPr>
      <w:r>
        <w:rPr>
          <w:rFonts w:cs="Arial"/>
          <w:szCs w:val="24"/>
        </w:rPr>
        <w:t>Макс вздохнул:</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Подозревать этого наивного ребенка трудновато, но нужно учитывать всё. Кстати, мать девочки не любила её нового приятеля, к которому отец относился хорошо. Она могла попробовать.</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Замолчите! — перебила Мадлен. — Не надо так! Это такая хорошая девочка! Мы с ней подружились!</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Ладно, — согласился Робеспьер. — Скорее всего, это не она А её возлюбленный? Говорят, он повздорил с Розмунд. К тому же, отец Манон не был против их встреч, только мать стояла у него на пути. Возможно, несчастный влюбленный решился на убийство. Когда любишь, Мадлен, можно совершить всё что угодно!</w:t>
      </w:r>
    </w:p>
    <w:p>
      <w:pPr>
        <w:pStyle w:val="Normal"/>
        <w:overflowPunct w:val="true"/>
        <w:autoSpaceDE w:val="true"/>
        <w:ind w:left="133" w:right="133" w:firstLine="267"/>
        <w:textAlignment w:val="auto"/>
        <w:rPr>
          <w:rFonts w:cs="Arial"/>
          <w:szCs w:val="24"/>
        </w:rPr>
      </w:pPr>
      <w:r>
        <w:rPr>
          <w:rFonts w:cs="Arial"/>
          <w:szCs w:val="24"/>
        </w:rPr>
        <w:t>Мадлен вздохнул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Ладно, не пугайтесь, — успокоил её Робеспьер. — Перейдём к сестрам убитой. Как известно они получают крупное наследство. Мсье Леско при составлении завещания благородно отказался от своей доли в пользу родственников любимой жены....</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Какое благородство! — восхитилась Мадлен. — А вы его убийцей считаете, стыдно!</w:t>
      </w:r>
    </w:p>
    <w:p>
      <w:pPr>
        <w:pStyle w:val="Normal"/>
        <w:overflowPunct w:val="true"/>
        <w:autoSpaceDE w:val="true"/>
        <w:ind w:left="133" w:right="133" w:firstLine="267"/>
        <w:textAlignment w:val="auto"/>
        <w:rPr>
          <w:rFonts w:cs="Arial"/>
          <w:szCs w:val="24"/>
        </w:rPr>
      </w:pPr>
      <w:r>
        <w:rPr>
          <w:rFonts w:cs="Arial"/>
          <w:szCs w:val="24"/>
        </w:rPr>
        <w:t>Робеспьер пропустил и это замечание мимо ушей.</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Так что у сестёр был очень веский мотив, — продолжил он.</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Наконец вы заговорили о чём-то дельном! — воскликнула моя госпожа. — Вы ведь видели её старшенькую? Когда-то она была красавицей, даже красивее меня! С трудом вериться! Но теперь это такая ведьма, жуть, жуть! Она, наверняка, летает по ночам на шабаш и танцует там голой! Фу, какая гадость! — Мадлен поморщилась. — Ну, почему у нас во Франции ведьм не сжигают? Надо бы возобновить старую хорошую традицию. Это Сюзанн убила свою сестру. Макс, вы говорили, что не знаете, как убили Розмунд, может, это ведьма наколдовала?</w:t>
      </w:r>
    </w:p>
    <w:p>
      <w:pPr>
        <w:pStyle w:val="Normal"/>
        <w:overflowPunct w:val="true"/>
        <w:autoSpaceDE w:val="true"/>
        <w:ind w:left="133" w:right="133" w:firstLine="267"/>
        <w:textAlignment w:val="auto"/>
        <w:rPr>
          <w:rFonts w:cs="Arial"/>
          <w:szCs w:val="24"/>
        </w:rPr>
      </w:pPr>
      <w:r>
        <w:rPr>
          <w:rFonts w:cs="Arial"/>
          <w:szCs w:val="24"/>
        </w:rPr>
        <w:t>Я всеми силами старалась не захохотать. Макс спокойно выслушал тираду госпожи. И тут у меня в памяти всплыли книги в библиотеке в чёрных переплетах. Одну, кстати, брала читать эта жуткая дама. Мне стало страшно, я вспомнила её комнату с чёрными занавесками и огромными свечами на столе. Мне тоже стало жутковато. Из оцепенения меня вывел резкий голос Робеспьер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У вас оригинальная версия, Мадлен, — сказал он с уважением. — Но не надо терять из поля зрения вторую сестру.</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Элизабет? Она же мухи не обидит! — рассмеялась Мадлен.</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А её муж? Они могли спланировать это вместе! — произнес Макс.</w:t>
      </w:r>
    </w:p>
    <w:p>
      <w:pPr>
        <w:pStyle w:val="Normal"/>
        <w:overflowPunct w:val="true"/>
        <w:autoSpaceDE w:val="true"/>
        <w:ind w:left="133" w:right="133" w:firstLine="267"/>
        <w:textAlignment w:val="auto"/>
        <w:rPr>
          <w:rFonts w:cs="Arial"/>
          <w:szCs w:val="24"/>
        </w:rPr>
      </w:pPr>
      <w:r>
        <w:rPr>
          <w:rFonts w:cs="Arial"/>
          <w:szCs w:val="24"/>
        </w:rPr>
        <w:t>Мадлен вздохнула, но, как ни странно, промолчал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Ещё у нас остались кузен и его жена! Они, как известно, тоже получили свою долю денег.</w:t>
      </w:r>
    </w:p>
    <w:p>
      <w:pPr>
        <w:pStyle w:val="Normal"/>
        <w:overflowPunct w:val="true"/>
        <w:autoSpaceDE w:val="true"/>
        <w:ind w:left="133" w:right="133" w:firstLine="267"/>
        <w:textAlignment w:val="auto"/>
        <w:rPr>
          <w:rFonts w:cs="Arial"/>
          <w:szCs w:val="24"/>
        </w:rPr>
      </w:pPr>
      <w:r>
        <w:rPr>
          <w:rFonts w:cs="Arial"/>
          <w:szCs w:val="24"/>
        </w:rPr>
        <w:t>Мадлен пожала плечами.</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Не знаю, они производят впечатление благородных особ! Они мне нравятся!</w:t>
      </w:r>
    </w:p>
    <w:p>
      <w:pPr>
        <w:pStyle w:val="Normal"/>
        <w:overflowPunct w:val="true"/>
        <w:autoSpaceDE w:val="true"/>
        <w:ind w:left="133" w:right="133" w:firstLine="267"/>
        <w:textAlignment w:val="auto"/>
        <w:rPr>
          <w:rFonts w:cs="Arial"/>
          <w:szCs w:val="24"/>
        </w:rPr>
      </w:pPr>
      <w:r>
        <w:rPr>
          <w:rFonts w:cs="Arial"/>
          <w:szCs w:val="24"/>
        </w:rPr>
        <w:t>Я тихо хихикнула. Мадлен нравятся все без исключения, — «если они, конечно, не очень страшные. (Это её слов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Ещё я подозреваю их секретаря Фульбера, — сказал Макс.</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Это правильно, — одобрила госпожа. — Чаще всего секретари оказываются убийцами! Кого вы ещё подозреваете?</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У меня имеются кое-какие подозрения на счёт Энсанди, — начал Макс.</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Ох! Это вообще глупость. Её неделю не было в городе! — укоризненно произнесла госпож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Вы правы, у неё алиби, — согласился Макс. — Однако у неё есть мотив!</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Какой? — заинтересовалась он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Говорят, что её дворянство под вопросом. А отец жениха ищет в невестки только дворянку. Розмунд могла знать об этом и рассказать отцу жених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Как вам не стыдно! — возмутилась Мадлен. — Слушать глупые сплетни, фу!</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Мадлен, это вы мне рассказывали! — напомнил Макс.</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Я? Ах, да, это болтушка Дорина принесла эти глупости! — вспомнила она. — Удивляюсь, как эта женщина умудряется узнать все сплетни в незнакомом городе!</w:t>
      </w:r>
    </w:p>
    <w:p>
      <w:pPr>
        <w:pStyle w:val="Normal"/>
        <w:overflowPunct w:val="true"/>
        <w:autoSpaceDE w:val="true"/>
        <w:ind w:left="133" w:right="133" w:firstLine="267"/>
        <w:textAlignment w:val="auto"/>
        <w:rPr>
          <w:rFonts w:cs="Arial"/>
          <w:szCs w:val="24"/>
        </w:rPr>
      </w:pPr>
      <w:r>
        <w:rPr>
          <w:rFonts w:cs="Arial"/>
          <w:szCs w:val="24"/>
        </w:rPr>
        <w:t>Я самодовольно улыбнулась, для меня эти слова были комплементом. Если бы я не была служанкой, то, наверняка, стала шпионкой.</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И всё же я проверю достоверность этих слов! — сказал Макс.</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Как? — удивилась Мадлен.</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Потом расскажу! — ответил он. — Ещё я подозреваю Сент-Бева, наверняка, у них с Розмунд были более близкие отношения, чем дружб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Ох, Макс, он такой симпатяжка! — воскликнула Мадлен. — И так тяжело переживает смерть певицы. Зачем ему убивать свою любовницу?</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Он занял у неё большую сумму денег, — ответил Макс. — Вот вам готовый мотив! Он не хотел их возвращать и решил убить бедняжку. Кстати, эта версия о деньгах, основана на информации вашей Дорины. Она прочла письмо Сент-Бева к Розмунд, в котором он просил миллион луидоров!</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Миллион! Это же сколько платьев она бы себе купила! А теперь она ничего себе не купит, так как любовник её убил! Дрянь такая! Хотя, мне не верится, что такой красивый романтический юноша, с такими глазами, мог кого-то убить!</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Увы, Мадлен, внешность обманчива!</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Ладно, хватит, — решила Мадлен. — Хватит разговоров про убийства! Я после них плохо сплю! Ох, когда же мы поедем в ваше имение?</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Завтра, — заверил её Макс. — Кстати, подозреваемые господа — мои соседи!</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Повезло! — саркастически заметила госпожа и рассмеялась.</w:t>
      </w:r>
    </w:p>
    <w:p>
      <w:pPr>
        <w:pStyle w:val="Normal"/>
        <w:overflowPunct w:val="true"/>
        <w:autoSpaceDE w:val="true"/>
        <w:ind w:left="133" w:right="133" w:firstLine="267"/>
        <w:textAlignment w:val="auto"/>
        <w:rPr>
          <w:rFonts w:cs="Arial"/>
          <w:szCs w:val="24"/>
        </w:rPr>
      </w:pPr>
      <w:r>
        <w:rPr>
          <w:rFonts w:cs="Arial"/>
          <w:szCs w:val="24"/>
        </w:rPr>
        <w:t>—</w:t>
      </w:r>
      <w:r>
        <w:rPr>
          <w:rFonts w:eastAsia="Arial" w:cs="Arial"/>
          <w:szCs w:val="24"/>
        </w:rPr>
        <w:t xml:space="preserve"> </w:t>
      </w:r>
      <w:r>
        <w:rPr>
          <w:rFonts w:cs="Arial"/>
          <w:szCs w:val="24"/>
        </w:rPr>
        <w:t>Повезло, что вы рядом! — произнес Робеспьер, целуя её.</w:t>
      </w:r>
    </w:p>
    <w:p>
      <w:pPr>
        <w:pStyle w:val="Normal"/>
        <w:overflowPunct w:val="true"/>
        <w:autoSpaceDE w:val="true"/>
        <w:ind w:left="133" w:right="133" w:firstLine="267"/>
        <w:textAlignment w:val="auto"/>
        <w:rPr>
          <w:rFonts w:cs="Arial"/>
          <w:szCs w:val="24"/>
        </w:rPr>
      </w:pPr>
      <w:r>
        <w:rPr>
          <w:rFonts w:cs="Arial"/>
          <w:szCs w:val="24"/>
        </w:rPr>
        <w:t>Я с чувством умиления ушла в свою комнату и принялась за письмо, которое сейчас заканчиваю.</w:t>
      </w:r>
    </w:p>
    <w:p>
      <w:pPr>
        <w:pStyle w:val="Normal"/>
        <w:overflowPunct w:val="true"/>
        <w:autoSpaceDE w:val="true"/>
        <w:spacing w:before="67" w:after="67"/>
        <w:jc w:val="center"/>
        <w:textAlignment w:val="auto"/>
        <w:rPr>
          <w:rFonts w:cs="Arial"/>
          <w:szCs w:val="24"/>
        </w:rPr>
      </w:pPr>
      <w:r>
        <w:rPr>
          <w:rFonts w:cs="Arial"/>
          <w:b/>
          <w:bCs/>
          <w:color w:val="800000"/>
          <w:szCs w:val="24"/>
        </w:rPr>
        <w:t>Письмо 11. От Дорины к брату</w:t>
      </w:r>
    </w:p>
    <w:p>
      <w:pPr>
        <w:pStyle w:val="Normal"/>
        <w:overflowPunct w:val="true"/>
        <w:autoSpaceDE w:val="true"/>
        <w:ind w:left="133" w:right="133" w:firstLine="267"/>
        <w:textAlignment w:val="auto"/>
        <w:rPr>
          <w:rFonts w:cs="Arial"/>
          <w:szCs w:val="24"/>
        </w:rPr>
      </w:pPr>
      <w:r>
        <w:rPr>
          <w:rFonts w:cs="Arial"/>
          <w:szCs w:val="24"/>
        </w:rPr>
        <w:t>Сегодня переезжали в имение Робеспьера. Шарлота решила приехать потом, так что собирались только Макс и госпожа. Мадлен принимала активное участие в упаковке чемоданов. Увлёкшись, мы запихнули все вещи госпожи, позабыв, что сама она осталась в нижнем белье. Я рассмеялась и решила вскрыть один из чемоданов, чтобы достать госпоже одежду. Но та велела не утруждать себя и решила ехать так, как есть. Из одежды на ней было: коротенький пеньюарчик, едва прикрывающий бёдра, и чулочки с подвязками. Возражать было бесполезно. Мы спустились вниз. Мадлен радостно сообщила, что упаковала чемоданы так хорошо, что надеть на себя уже нечего. Шарлота расхохоталась. Макс испустил тяжкий вздох и со словами «вы меня с ума сведёте», накинул Мадлен на плечи свой плащ.</w:t>
      </w:r>
    </w:p>
    <w:p>
      <w:pPr>
        <w:pStyle w:val="Normal"/>
        <w:overflowPunct w:val="true"/>
        <w:autoSpaceDE w:val="true"/>
        <w:ind w:left="133" w:right="133" w:firstLine="267"/>
        <w:textAlignment w:val="auto"/>
        <w:rPr>
          <w:rFonts w:cs="Arial"/>
          <w:szCs w:val="24"/>
        </w:rPr>
      </w:pPr>
      <w:r>
        <w:rPr>
          <w:rFonts w:cs="Arial"/>
          <w:szCs w:val="24"/>
        </w:rPr>
        <w:t>Ты не представляешь, с какой радостью я покинула мрачный Аррас, который после убийства стал мне нравиться ещё меньше. </w:t>
      </w:r>
    </w:p>
    <w:p>
      <w:pPr>
        <w:pStyle w:val="Normal"/>
        <w:overflowPunct w:val="true"/>
        <w:autoSpaceDE w:val="true"/>
        <w:ind w:left="133" w:right="133" w:firstLine="267"/>
        <w:textAlignment w:val="auto"/>
        <w:rPr>
          <w:rFonts w:cs="Arial"/>
          <w:szCs w:val="24"/>
        </w:rPr>
      </w:pPr>
      <w:r>
        <w:rPr>
          <w:rFonts w:cs="Arial"/>
          <w:szCs w:val="24"/>
        </w:rPr>
        <w:t>До нового места мы добрались скоро. Нас встретил молодой человек, который оказался дворецким. Я очень удивилась, просто я всегда думала, что все дворецкие старые. Как потом оказалось, он в этом доме ещё за секретаря и экономку. Молодой дворецкий мне стразу понравился. Это приятный общительный человек, который может поладить со всеми, даже с очень строптивыми господами.</w:t>
      </w:r>
    </w:p>
    <w:p>
      <w:pPr>
        <w:pStyle w:val="Normal"/>
        <w:overflowPunct w:val="true"/>
        <w:autoSpaceDE w:val="true"/>
        <w:ind w:left="133" w:right="133" w:firstLine="267"/>
        <w:textAlignment w:val="auto"/>
        <w:rPr>
          <w:rFonts w:cs="Arial"/>
          <w:szCs w:val="24"/>
        </w:rPr>
      </w:pPr>
      <w:r>
        <w:rPr>
          <w:rFonts w:cs="Arial"/>
          <w:szCs w:val="24"/>
        </w:rPr>
        <w:t>Он показал новым хозяевам замок и пояснил Максу, что тот вступит во владение наследством только через месяц, а пока он будет просто жить в замке. Он пообещал господам хорошую еду, ванну каждый день и свежее постельное бельё, но деньгами пользоваться Робеспьер пока права не имеет. </w:t>
      </w:r>
    </w:p>
    <w:p>
      <w:pPr>
        <w:pStyle w:val="Normal"/>
        <w:overflowPunct w:val="true"/>
        <w:autoSpaceDE w:val="true"/>
        <w:ind w:left="133" w:right="133" w:firstLine="267"/>
        <w:textAlignment w:val="auto"/>
        <w:rPr>
          <w:rFonts w:cs="Arial"/>
          <w:szCs w:val="24"/>
        </w:rPr>
      </w:pPr>
      <w:r>
        <w:rPr>
          <w:rFonts w:cs="Arial"/>
          <w:szCs w:val="24"/>
        </w:rPr>
        <w:t>Затем дворецкий предложил им отдохнуть с дороги, и, если что будет угодно, позвонить в колокольчик, на звон которого придёт он сам или кто-то из слуг. </w:t>
      </w:r>
    </w:p>
    <w:p>
      <w:pPr>
        <w:pStyle w:val="Normal"/>
        <w:overflowPunct w:val="true"/>
        <w:autoSpaceDE w:val="true"/>
        <w:ind w:left="133" w:right="133" w:firstLine="267"/>
        <w:textAlignment w:val="auto"/>
        <w:rPr>
          <w:rFonts w:cs="Arial"/>
          <w:szCs w:val="24"/>
        </w:rPr>
      </w:pPr>
      <w:r>
        <w:rPr>
          <w:rFonts w:cs="Arial"/>
          <w:szCs w:val="24"/>
        </w:rPr>
        <w:t>Потом мы с ним спустились на кухню выпить кофе. Я сразу же принялась расспрашивать его о соседях. Он ответил, что на соседей не жалуется, бывали и похуже. Потом мы поднялись на башню, и он показал мне, где чей дом. </w:t>
      </w:r>
    </w:p>
    <w:p>
      <w:pPr>
        <w:pStyle w:val="Normal"/>
        <w:overflowPunct w:val="true"/>
        <w:autoSpaceDE w:val="true"/>
        <w:ind w:left="133" w:right="133" w:firstLine="267"/>
        <w:textAlignment w:val="auto"/>
        <w:rPr>
          <w:rFonts w:cs="Arial"/>
          <w:szCs w:val="24"/>
        </w:rPr>
      </w:pPr>
      <w:r>
        <w:rPr>
          <w:rFonts w:cs="Arial"/>
          <w:szCs w:val="24"/>
        </w:rPr>
        <w:t>Дворецкий указал на самый большой из домов, и сказал, что там живёт семья бедняжки Розмунд. Рядом с этим домом находится особняк господина Сент-Бева и особняк генерала де Севиниё и его жены. Слева от нас стоит дом какой-то писательницы любовных романов. А дом рядом с ней, это дом госпожи Энсанди и её жениха. А в домике возле леса живёт господин Леконт. Сзади от нашего замка небольшой, но очень красивый домик с садом, снимает англичанка леди Винтер, которая очень любит цветы. Она приехала к нам, чтобы поправить здоровье, так как во Франции более благоприятный климат и много красивых цветов. Мне стало искренне жаль эту леди, так как я поняла, что скоро пёс Герцог выйдет на прогулку, и её цветочки будут уничтожены. Не успела я об этом подумать, как заметила, что этот пёс-бандит уже важно шагает по улочке в поисках приключений. Бедные цветочки, вздохнула я. </w:t>
      </w:r>
    </w:p>
    <w:p>
      <w:pPr>
        <w:pStyle w:val="Normal"/>
        <w:overflowPunct w:val="true"/>
        <w:autoSpaceDE w:val="true"/>
        <w:ind w:left="133" w:right="133" w:firstLine="267"/>
        <w:textAlignment w:val="auto"/>
        <w:rPr>
          <w:rFonts w:cs="Arial"/>
          <w:szCs w:val="24"/>
        </w:rPr>
      </w:pPr>
      <w:r>
        <w:rPr>
          <w:rFonts w:cs="Arial"/>
          <w:szCs w:val="24"/>
        </w:rPr>
        <w:t>Ещё в этих краях опять объявился Мститель в маске, который грабит богатых на дорогах по ночам. Куда он девает деньги неизвестно, может, бедным отдаёт, может, сам тратит. Я думаю, второе вернее всего. Говорят, в ночь перед убийством Розмунд его выдели в окрестностях Арраса. </w:t>
      </w:r>
    </w:p>
    <w:p>
      <w:pPr>
        <w:pStyle w:val="Normal"/>
        <w:overflowPunct w:val="true"/>
        <w:autoSpaceDE w:val="true"/>
        <w:ind w:left="133" w:right="133" w:firstLine="267"/>
        <w:textAlignment w:val="auto"/>
        <w:rPr>
          <w:rFonts w:cs="Arial"/>
          <w:szCs w:val="24"/>
        </w:rPr>
      </w:pPr>
      <w:r>
        <w:rPr>
          <w:rFonts w:cs="Arial"/>
          <w:szCs w:val="24"/>
        </w:rPr>
        <w:t>И в эту же ночь таинственный Мститель в маске дал о себе знать. Я мирно спала, как меня разбудил какой-то стук. Моя комната находится в низу, как раз недалеко от прихожей. Я вскочила, не понимая, кому же взбрело в голову заявиться в гости в это время. Поначалу спросонья я решила, что это Мститель в маске. Я не испугалась и спокойно направилась к двери, мысленно прикидывая, куда я пошлю этого героя. Я уже представила, как сорву с него маску и Тут у самой двери я столкнулась с дворецким Клодом, он отпирал дверь. Я быстро подошла к нему. Свежий ночной воздух окатил меня холодной струёй, и я окончательно проснулась. На пороге стоял маленький пожилой мужчина, из одежды на нём были только кальсоны с вышитыми розочками. Ночной гость ежился от холода и всхлипывал. Я протёрла глаза. Клод быстрее пришел в себя и спросил, что угодно господину. Тот заплакал и попросился войти. Его ограбил Мститель в маске, он забрал всё. Мы с дворецким переглянулись и впустили беднягу. Я поспешила на кухню приготовить какао погорячее, чтобы гость не простудился. Клод пошёл искать для него какую-то одежду, чтобы гость предстал перед господами в нормальном виде. Несчастный господин всхлипывал и, причитая, перечислял украденное имущество.</w:t>
      </w:r>
    </w:p>
    <w:p>
      <w:pPr>
        <w:pStyle w:val="Normal"/>
        <w:overflowPunct w:val="true"/>
        <w:autoSpaceDE w:val="true"/>
        <w:ind w:left="133" w:right="133" w:firstLine="267"/>
        <w:textAlignment w:val="auto"/>
        <w:rPr>
          <w:rFonts w:cs="Arial"/>
          <w:szCs w:val="24"/>
        </w:rPr>
      </w:pPr>
      <w:r>
        <w:rPr>
          <w:rFonts w:cs="Arial"/>
          <w:szCs w:val="24"/>
        </w:rPr>
        <w:t>Оказалось, что потерпевший — барон Дзаноне, который возвращался в своё имение. Я принесла ему какао и сказала, что утром он может рассказать обо всём нашему господину, который как раз интересуется этим Мстителем. Барон сказал, что его рассказ вряд ли поможет найти бандита. Потом он спохватился и принялся извиняться за свой поздний визит. Клод упокоил его, заверив, что мы к этому уже все привыкли. Каждый ограбленный прибегает именно в этот замок. Потом он добавил, что господину барону ещё повезло, что Мститель в маске был в хорошем настроении и оставил ему кальсоны. Если у Мстителя плохое настроение, жертвы грабежа прибегают в замок в чём мать родила. Гость понемногу успокоился. Потом он довольно произнёс, что этот бандит выкрал у него не все деньги, а всего лишь малую часть. </w:t>
      </w:r>
    </w:p>
    <w:p>
      <w:pPr>
        <w:pStyle w:val="Normal"/>
        <w:overflowPunct w:val="true"/>
        <w:autoSpaceDE w:val="true"/>
        <w:ind w:left="133" w:right="133" w:firstLine="267"/>
        <w:textAlignment w:val="auto"/>
        <w:rPr>
          <w:rFonts w:cs="Arial"/>
          <w:szCs w:val="24"/>
        </w:rPr>
      </w:pPr>
      <w:r>
        <w:rPr>
          <w:rFonts w:cs="Arial"/>
          <w:szCs w:val="24"/>
        </w:rPr>
        <w:t>Через какое-то время в дверь опять постучали. Клод поспешил посмотреть, кто пришел Через минуту в комнату вошли двое совершенно голых мужчин, это были полицейский Стервози с напарником. Я поспешила покинуть комнату, чтобы не смущать господ. Оказалось, они тоже жертвы Мстителя в маске. Похоже, он сегодня неплохо поработал. Наверное, бандит знал, что прибрал к рукам не все деньги барона, поэтому у него резко испортилось настроение, и Стервози с напарником попали под горячую руку. </w:t>
      </w:r>
    </w:p>
    <w:p>
      <w:pPr>
        <w:pStyle w:val="Normal"/>
        <w:overflowPunct w:val="true"/>
        <w:autoSpaceDE w:val="true"/>
        <w:ind w:left="133" w:right="133" w:firstLine="267"/>
        <w:textAlignment w:val="auto"/>
        <w:rPr>
          <w:rFonts w:cs="Arial"/>
          <w:szCs w:val="24"/>
        </w:rPr>
      </w:pPr>
      <w:r>
        <w:rPr>
          <w:rFonts w:cs="Arial"/>
          <w:szCs w:val="24"/>
        </w:rPr>
        <w:t>За дверью было слышно, как Стервози громко ругался. Оказывается, ему поручили поймать этого Мстителя в маске, и он устроил засаду в кустах, но не рассчитал силёнки. Полицейский изрыгал самые страшные проклятья, которые можно было только вообразить.</w:t>
      </w:r>
    </w:p>
    <w:p>
      <w:pPr>
        <w:pStyle w:val="Normal"/>
        <w:overflowPunct w:val="true"/>
        <w:autoSpaceDE w:val="true"/>
        <w:ind w:left="133" w:right="133" w:firstLine="267"/>
        <w:textAlignment w:val="auto"/>
        <w:rPr>
          <w:rFonts w:cs="Arial"/>
          <w:szCs w:val="24"/>
        </w:rPr>
      </w:pPr>
      <w:r>
        <w:rPr>
          <w:rFonts w:cs="Arial"/>
          <w:szCs w:val="24"/>
        </w:rPr>
        <w:t>Клод вежливо попросил Стервози не размахивать шпагой, так как он может кого-то поранить, и предложил им с напарником одеться. Своими криками мсье Стервози, возможно, разбудил господ, и если они спустятся и увидят стражей порядка в таком виде, то получится очень некрасиво, пояснил Клод. Это подействовало. Стервози сразу же потребовал полицейский мундир. Дворецкий извинился, сказав, что такого у них нет. Полицейский принялся скандалить и грозиться упрятать их в тюрьму, так как они не держат в хозяйстве полицейской формы. Но Клод успокоил Стервози, принеся ему камзол, вышитый звездами, который очень понравился полицейскому. Когда они оделись, Клод позвал меня в комнату. Барон Дзаноне, который смотрел на Стервози с ужасом, попросил у меня кофе. А Стервози бутылку вина покрепче. </w:t>
      </w:r>
    </w:p>
    <w:p>
      <w:pPr>
        <w:pStyle w:val="Normal"/>
        <w:overflowPunct w:val="true"/>
        <w:autoSpaceDE w:val="true"/>
        <w:ind w:left="133" w:right="133" w:firstLine="267"/>
        <w:textAlignment w:val="auto"/>
        <w:rPr>
          <w:rFonts w:cs="Arial"/>
          <w:szCs w:val="24"/>
        </w:rPr>
      </w:pPr>
      <w:r>
        <w:rPr>
          <w:rFonts w:cs="Arial"/>
          <w:szCs w:val="24"/>
        </w:rPr>
        <w:t>Наша возня разбудила Робеспьера. Он спустился вниз и замер при виде Стервози. Стервози тоже замер, но не надолго. Он схватил свою шпагу и, шипя, спросил, что Макс делает в этом замке. Тот вежливо ответил, что живет здесь и является его хозяином. Стервози громко выругался и заявил, что он не сможет помешать ему в поимке Мстителя в маске, и что он поймает этого Мстителя раньше Макса. В ответ на это Робеспьер зевнул и сказал, что сейчас он точно не собирается никого ловить, и предложил гостям лечь спать. Это предложение было встречено с энтузиазмом.</w:t>
      </w:r>
    </w:p>
    <w:p>
      <w:pPr>
        <w:pStyle w:val="Normal"/>
        <w:overflowPunct w:val="true"/>
        <w:autoSpaceDE w:val="true"/>
        <w:ind w:left="133" w:right="133" w:firstLine="267"/>
        <w:textAlignment w:val="auto"/>
        <w:rPr>
          <w:rFonts w:cs="Arial"/>
          <w:szCs w:val="24"/>
        </w:rPr>
      </w:pPr>
      <w:r>
        <w:rPr>
          <w:rFonts w:cs="Arial"/>
          <w:szCs w:val="24"/>
        </w:rPr>
        <w:t>Утром дворецкий застукал Стервози за интересным занятием. Он подрисовывал маску какому-то портрету в галерее. Рядом стоял напарник и держал баночку с краской. На вопрос, что вы делаете, сударь? Стервози ответил, что ищет преступника в маске. Потом он снял обработанный портрет и глубокомысленно произнёс, что этот человек очень сильно похож на того в маске, и поинтересовался кто это? Клод спокойно ответил, что это граф де Кок в юности, и добавил, что должен разочаровать господина, так как этот человек уже лет семьдесят как умер. Стервози обиделся, пригрозив засадить Клода в тюрьму, если он опять будет мешать ему работать. Молодой дворецкий пообещал никогда не вмешиваться в работу полицейского и предложил ему пойти позавтракать. Страж закона не заставил себя уговаривать и бегом рванул в столовую замка, сбив меня с ног. Поднос с кофе, который я несла господам, опрокинулся на него. Полицейский завопил благим матом и принялся осыпать меня такими страшными ругательствами, что я потеряла дар речи, хотя, как ты знаешь, за словами я в карман никогда не лезу. Он принялся вопить, что это нападение с подносом специально было подстроено, чтобы ошпарить его кипятком насмерть, и что я наемная убийца. Мне надоело слушать эти бредни, и я, сказав, что должна все-таки принести господам кофе, удалилась. </w:t>
      </w:r>
    </w:p>
    <w:p>
      <w:pPr>
        <w:pStyle w:val="Normal"/>
        <w:overflowPunct w:val="true"/>
        <w:autoSpaceDE w:val="true"/>
        <w:ind w:left="133" w:right="133" w:firstLine="267"/>
        <w:textAlignment w:val="auto"/>
        <w:rPr>
          <w:rFonts w:cs="Arial"/>
          <w:szCs w:val="24"/>
        </w:rPr>
      </w:pPr>
      <w:r>
        <w:rPr>
          <w:rFonts w:cs="Arial"/>
          <w:szCs w:val="24"/>
        </w:rPr>
        <w:t>Наконец господа сели завтракать. Я притаилась за дверью. Стервози налёг на завтрак, отправляя себе в рот сразу несколько булочек. Неудивительно, что форма на нём лопается. Кофе он пил прямо из кофейника, предварительно дав отведать напарнику (страж закона очень боится, что кто-то его отравит).</w:t>
      </w:r>
    </w:p>
    <w:p>
      <w:pPr>
        <w:pStyle w:val="Normal"/>
        <w:overflowPunct w:val="true"/>
        <w:autoSpaceDE w:val="true"/>
        <w:ind w:left="133" w:right="133" w:firstLine="267"/>
        <w:textAlignment w:val="auto"/>
        <w:rPr>
          <w:rFonts w:cs="Arial"/>
          <w:szCs w:val="24"/>
        </w:rPr>
      </w:pPr>
      <w:r>
        <w:rPr>
          <w:rFonts w:cs="Arial"/>
          <w:szCs w:val="24"/>
        </w:rPr>
        <w:t>Максимильен попросил барона рассказать о своих приключениях. Тот нехотя поведал нам, как на его карету напал этот бандит и отобрал всё. Восседал Мститель в маске верхом на коне арабской породы. Цвет лошади он не разглядел, так как было очень темно. Однако он заметил, что это хорошая и дорогая лошадь, которую держат только очень богатые господа. </w:t>
      </w:r>
    </w:p>
    <w:p>
      <w:pPr>
        <w:pStyle w:val="Normal"/>
        <w:overflowPunct w:val="true"/>
        <w:autoSpaceDE w:val="true"/>
        <w:ind w:left="133" w:right="133" w:firstLine="267"/>
        <w:textAlignment w:val="auto"/>
        <w:rPr>
          <w:rFonts w:cs="Arial"/>
          <w:szCs w:val="24"/>
        </w:rPr>
      </w:pPr>
      <w:r>
        <w:rPr>
          <w:rFonts w:cs="Arial"/>
          <w:szCs w:val="24"/>
        </w:rPr>
        <w:t>Макс выслушал его и высказал предположение, что это, скорее всего, кто-то из живущих по соседству. Он подозвал Клода и спросил, кто держит подобную лошадь. Клод ответил, что такие лошади есть в каждой конюшне наших соседей. </w:t>
      </w:r>
    </w:p>
    <w:p>
      <w:pPr>
        <w:pStyle w:val="Normal"/>
        <w:overflowPunct w:val="true"/>
        <w:autoSpaceDE w:val="true"/>
        <w:ind w:left="133" w:right="133" w:firstLine="267"/>
        <w:textAlignment w:val="auto"/>
        <w:rPr>
          <w:rFonts w:cs="Arial"/>
          <w:szCs w:val="24"/>
        </w:rPr>
      </w:pPr>
      <w:r>
        <w:rPr>
          <w:rFonts w:cs="Arial"/>
          <w:szCs w:val="24"/>
        </w:rPr>
        <w:t>Стервози прервал беседу, заявив, что он поймает этого парня. Макс возразил ему, сказав, что это не обязательно парень. С таким же успехом Мстителем в маске может оказаться старичок или женщина. Все с изумлением уставились на него. Макс молча закивал. Он сказал, что не стоит недооценивать женщин, многие дамы могут надеть черный костюм, сесть верхом и взять в руки пистолет. Стервози усмехнулся, заявив, что всё равно поймает этого бандюгу независимо от пола. </w:t>
      </w:r>
    </w:p>
    <w:p>
      <w:pPr>
        <w:pStyle w:val="Normal"/>
        <w:overflowPunct w:val="true"/>
        <w:autoSpaceDE w:val="true"/>
        <w:ind w:left="133" w:right="133" w:firstLine="267"/>
        <w:textAlignment w:val="auto"/>
        <w:rPr>
          <w:rFonts w:cs="Arial"/>
          <w:szCs w:val="24"/>
        </w:rPr>
      </w:pPr>
      <w:r>
        <w:rPr>
          <w:rFonts w:cs="Arial"/>
          <w:szCs w:val="24"/>
        </w:rPr>
        <w:t>Барон Дзаноне сказал, что это вряд ли получится. Стервози возмутился и заявил, что за недоверие к стражам закона, он может посадить барона в тюрьму. Барон поспешил извиниться, он ничего не имел против Стервози, просто он хотел сказать, что этот Мститель в маске не человек, а призрак. Все раскрыли рты. Робеспьер попросил объяснить эту точку зрения. Тот ответил, что это знают все, но стараются не говорить об этом призраке, который каждую ночь бродит по окрестным дорогам. И тут Мадлен, которая промолчала весь завтрак, спросила, зачем этому призраку деньги, ведь призракам деньги не нужны. Макс, шутя, предположил, что на ремонт склепа. Мадлен сказала, что он, наверное, хочет построить склеп из чистого золота. Барон обиженно перебил их рассуждения, сказав, что их шутки глупые, а деньги Мститель в маске забирает у богатых, чтобы отомстить им. А за что он мстит, не знает никто!</w:t>
      </w:r>
    </w:p>
    <w:p>
      <w:pPr>
        <w:pStyle w:val="Normal"/>
        <w:overflowPunct w:val="true"/>
        <w:autoSpaceDE w:val="true"/>
        <w:ind w:left="133" w:right="133" w:firstLine="267"/>
        <w:textAlignment w:val="auto"/>
        <w:rPr>
          <w:rFonts w:cs="Arial"/>
          <w:szCs w:val="24"/>
        </w:rPr>
      </w:pPr>
      <w:r>
        <w:rPr>
          <w:rFonts w:cs="Arial"/>
          <w:szCs w:val="24"/>
        </w:rPr>
        <w:t>В этот же день слова барона получили подтверждение из уст местного священника. Он зашёл познакомиться с новыми хозяевами замка. Как ни странно священник оказался вполне приятным человеком, если не считать его чрезмерной веры в потусторонние силы. Он рассказал нам, что госпожа Сюзанн Брошен занимается чёрной магией и, что именно она вызвала дух Мстителя в маске для каких-то своих целей, но не смогла загнать его обратно. Эта история, конечно, вызывает смех у более или менее развитых людей, но в ней что-то есть. Святой отец посетовал на то, что сейчас во Франции церковь потеряла былую силу, и каждый, кому не лень, беспрепятственно занимается чёрной магией, внося хаос в наш мир. Он дал Максу и госпоже ворох каких-то книг, в которых говориться, как уберечь себя от демонов, и специальный молитвенник, молитвы из которого надо читать перед сном. Он сказал, что в их местности злые силы гуляют как у себя дома, благодаря колдовству госпожи Брошен. Макс вежливо поблагодарил гостя за книги и обещал прочитать их от корки до корки, хотя мнение об этих вещах у него было иное.</w:t>
      </w:r>
    </w:p>
    <w:p>
      <w:pPr>
        <w:pStyle w:val="Normal"/>
        <w:overflowPunct w:val="true"/>
        <w:autoSpaceDE w:val="true"/>
        <w:ind w:left="133" w:right="133" w:firstLine="267"/>
        <w:textAlignment w:val="auto"/>
        <w:rPr>
          <w:rFonts w:cs="Arial"/>
          <w:szCs w:val="24"/>
        </w:rPr>
      </w:pPr>
      <w:r>
        <w:rPr>
          <w:rFonts w:cs="Arial"/>
          <w:szCs w:val="24"/>
        </w:rPr>
        <w:t>Священник, встретив вежливых слушателей, принялся рассказывать целую лекцию о демонах. Он говорил, что демоны прилипают к душам, людей которые ведут грешную жизнь. Мадлен достала блокнотик и принялась всё это записывать, чтобы потом рассказать своему знакомому Жоржу Дантону. Если верить этой лекции, демоны уже давным-давно должны были утащить несчастного Жоржа в тартарары. Закончив рассказ, священник поблагодарил слушателей и пригласил в гости, пообещав, что если к кому-то из них пристанет демон, он изгонит его за минуту. </w:t>
      </w:r>
    </w:p>
    <w:p>
      <w:pPr>
        <w:pStyle w:val="Normal"/>
        <w:overflowPunct w:val="true"/>
        <w:autoSpaceDE w:val="true"/>
        <w:spacing w:before="67" w:after="67"/>
        <w:jc w:val="center"/>
        <w:textAlignment w:val="auto"/>
        <w:rPr>
          <w:rFonts w:cs="Arial"/>
          <w:szCs w:val="24"/>
        </w:rPr>
      </w:pPr>
      <w:r>
        <w:rPr>
          <w:rFonts w:cs="Arial"/>
          <w:b/>
          <w:bCs/>
          <w:color w:val="800000"/>
          <w:szCs w:val="24"/>
        </w:rPr>
        <w:t>Письмо 12. От Дорины к брату</w:t>
      </w:r>
    </w:p>
    <w:p>
      <w:pPr>
        <w:pStyle w:val="Normal"/>
        <w:overflowPunct w:val="true"/>
        <w:autoSpaceDE w:val="true"/>
        <w:ind w:left="133" w:right="133" w:firstLine="267"/>
        <w:textAlignment w:val="auto"/>
        <w:rPr>
          <w:rFonts w:cs="Arial"/>
          <w:szCs w:val="24"/>
        </w:rPr>
      </w:pPr>
      <w:r>
        <w:rPr>
          <w:rFonts w:cs="Arial"/>
          <w:szCs w:val="24"/>
        </w:rPr>
        <w:t>Прошлый раз я забыла тебе написать кое-что. Макс опять допрашивал меня, и я вспомнила! Это произошло за день до смерти Розмунд. Утром пришёл один паренёк и сказал, что хочет передать Розмунд какой-то конверт. Я, конечно, любопытна и сразу принялась его расспрашивать. Парень оказался слугой жениха Энсанди, господина Рамбуайе. Кстати, хороший слуга, поэтому он знал, что лежит в конверте... нет, он узнал это не от господина, а гораздо проще, вскрыв этот конверт. Я принялась вытряхивать из него подробности, к счастью, слуга оказался нормальным слугой и пересказал мне господские секреты. Макса, конечно, поразило то, что я знала содержание письма. Я засмеялась и пояснила, что это рассказал мне слуга. В письме говорилось о встрече в гостинице «Лисицы» в двенадцать часов дня. Розмунд должна была придти в указанный номер и ждать в нём графа. В письме говорилось, что эта встреча очень важная, прямо вопрос жизни и смерти, и никто не должен знать о ней! Наивные господа, ведь ничего не укроется от глаз хороших слуг. Оказывается, Рамбуайе получил письмо с угрозами, адресованное Розмунд, как мне пояснил Жак. И подписано письмо было хорошо известным Мстителем в маске. Самое интересное, что во время пребывания Розмунд и прочих её родственников и знакомых в Аррасе грабежей в их округе не было. Конечно, получив такое письмо, хозяин Жака перепугался ни на шутку. Он долго не знал, как поступить. И вот, наконец, решился передать его Розмунд, хотя сам был ужасно напуган! Почему письмо для Розмунд попало к Рамбуайе, я понятия не имею.</w:t>
      </w:r>
    </w:p>
    <w:p>
      <w:pPr>
        <w:pStyle w:val="Normal"/>
        <w:overflowPunct w:val="true"/>
        <w:autoSpaceDE w:val="true"/>
        <w:spacing w:before="0" w:after="67"/>
        <w:ind w:left="133" w:right="133" w:firstLine="267"/>
        <w:textAlignment w:val="auto"/>
        <w:rPr>
          <w:rFonts w:cs="Arial"/>
          <w:szCs w:val="24"/>
        </w:rPr>
      </w:pPr>
      <w:r>
        <w:rPr>
          <w:rFonts w:cs="Arial"/>
          <w:szCs w:val="24"/>
        </w:rPr>
        <w:t>Макса эта новость заинтересовала, и он решил сразу же съездить в имение графа, чтобы узнать о причине его встречи с певицей. Но ехать ему не пришлось, граф сейчас живет рядом с нами в дачном особняке со своей невестой.</w:t>
      </w:r>
    </w:p>
    <w:p>
      <w:pPr>
        <w:pStyle w:val="Normal"/>
        <w:overflowPunct w:val="true"/>
        <w:autoSpaceDE w:val="true"/>
        <w:spacing w:before="67" w:after="67"/>
        <w:jc w:val="center"/>
        <w:textAlignment w:val="auto"/>
        <w:rPr>
          <w:rFonts w:cs="Arial"/>
          <w:szCs w:val="24"/>
        </w:rPr>
      </w:pPr>
      <w:r>
        <w:rPr>
          <w:rFonts w:cs="Arial"/>
          <w:b/>
          <w:bCs/>
          <w:color w:val="800000"/>
          <w:szCs w:val="24"/>
        </w:rPr>
        <w:t>Письмо 13. От Жака к Дорине</w:t>
      </w:r>
    </w:p>
    <w:p>
      <w:pPr>
        <w:pStyle w:val="Normal"/>
        <w:overflowPunct w:val="true"/>
        <w:autoSpaceDE w:val="true"/>
        <w:ind w:left="133" w:right="133" w:firstLine="267"/>
        <w:textAlignment w:val="auto"/>
        <w:rPr>
          <w:rFonts w:cs="Arial"/>
          <w:szCs w:val="24"/>
        </w:rPr>
      </w:pPr>
      <w:r>
        <w:rPr>
          <w:rFonts w:cs="Arial"/>
          <w:szCs w:val="24"/>
        </w:rPr>
        <w:t>Привет, Дорина. Извини, что не могу рассказать тебе обо всем лично, при встрече. Просто мой господин велел мне переделать кучу всякой работы. Но произошло кое-что интересное, и я решил написать тебе об этом.</w:t>
      </w:r>
    </w:p>
    <w:p>
      <w:pPr>
        <w:pStyle w:val="Normal"/>
        <w:overflowPunct w:val="true"/>
        <w:autoSpaceDE w:val="true"/>
        <w:ind w:left="133" w:right="133" w:firstLine="267"/>
        <w:textAlignment w:val="auto"/>
        <w:rPr>
          <w:rFonts w:cs="Arial"/>
          <w:szCs w:val="24"/>
        </w:rPr>
      </w:pPr>
      <w:r>
        <w:rPr>
          <w:rFonts w:cs="Arial"/>
          <w:szCs w:val="24"/>
        </w:rPr>
        <w:t>К моему хозяину приходил тот худощавый молодой мсье, который теперь живет в замке, а с ним хорошенькая дама, как я понял, твоя хозяйка.</w:t>
      </w:r>
    </w:p>
    <w:p>
      <w:pPr>
        <w:pStyle w:val="Normal"/>
        <w:overflowPunct w:val="true"/>
        <w:autoSpaceDE w:val="true"/>
        <w:ind w:left="133" w:right="133" w:firstLine="267"/>
        <w:textAlignment w:val="auto"/>
        <w:rPr>
          <w:rFonts w:cs="Arial"/>
          <w:szCs w:val="24"/>
        </w:rPr>
      </w:pPr>
      <w:r>
        <w:rPr>
          <w:rFonts w:cs="Arial"/>
          <w:szCs w:val="24"/>
        </w:rPr>
        <w:t>Их визит удивил хозяина, а когда речь зашла его о встрече с Розмунд, он задрожал крупной дрожью. Он пояснил, что получил письмо, адресованное Розмунд, в письме была угроза. Граф решил, что автор письма перепутал адрес, ведь они с Розмунд соседи. Мой господин перепугался ни на шутку, но все же решил сообщить об этом Розмунд. Хотя теперь ему стыдно за свою трусость. Не представляю, почему мой господин испугался какого-то письма. Обычно трусость никогда не была его пороком. Я очень удивился.</w:t>
      </w:r>
    </w:p>
    <w:p>
      <w:pPr>
        <w:pStyle w:val="Normal"/>
        <w:overflowPunct w:val="true"/>
        <w:autoSpaceDE w:val="true"/>
        <w:ind w:left="133" w:right="133" w:firstLine="267"/>
        <w:textAlignment w:val="auto"/>
        <w:rPr>
          <w:rFonts w:cs="Arial"/>
          <w:szCs w:val="24"/>
        </w:rPr>
      </w:pPr>
      <w:r>
        <w:rPr>
          <w:rFonts w:cs="Arial"/>
          <w:szCs w:val="24"/>
        </w:rPr>
        <w:t>Гость спокойно выслушал его и поинтересовался, цело ли письмо. Мой хозяин ответил, что его забрала Розмунд. На этом их беседа завершилась. Гости вышли из дому, я незаметно последовал за ними. Они сели на какую-то скамейку и принялись что-то оживленно обсуждать. Дамочка засыпала своего спутника вопросами. Я подкрался ближе, и мне удалось кое-что подслушать. Молодой человек говорил, что не очень верит графу и что это письмо граф мог написать сам, подписавшись Мстителем в маске...</w:t>
      </w:r>
    </w:p>
    <w:p>
      <w:pPr>
        <w:pStyle w:val="Normal"/>
        <w:overflowPunct w:val="true"/>
        <w:autoSpaceDE w:val="true"/>
        <w:ind w:left="133" w:right="133" w:firstLine="267"/>
        <w:textAlignment w:val="auto"/>
        <w:rPr>
          <w:rFonts w:cs="Arial"/>
          <w:szCs w:val="24"/>
        </w:rPr>
      </w:pPr>
      <w:r>
        <w:rPr>
          <w:rFonts w:cs="Arial"/>
          <w:szCs w:val="24"/>
        </w:rPr>
        <w:t>Мне стало как-то обидно за хозяина, к тому же это предположение было ошибочно, и я решил объяснить господам, что они не правы.</w:t>
      </w:r>
    </w:p>
    <w:p>
      <w:pPr>
        <w:pStyle w:val="Normal"/>
        <w:overflowPunct w:val="true"/>
        <w:autoSpaceDE w:val="true"/>
        <w:ind w:left="133" w:right="133" w:firstLine="267"/>
        <w:textAlignment w:val="auto"/>
        <w:rPr>
          <w:rFonts w:cs="Arial"/>
          <w:szCs w:val="24"/>
        </w:rPr>
      </w:pPr>
      <w:r>
        <w:rPr>
          <w:rFonts w:cs="Arial"/>
          <w:szCs w:val="24"/>
        </w:rPr>
        <w:t>Я подошел к парочке и сказал, что граф получил это письмо по почте и что я сам его читал, естественно, без разрешения. Мсье спросил, был ли почерк в письме хоть чуть-чуть похож на почерк графа. Я горячо возразил, сказав, что письмо было написано ровным каллиграфическим почерком, каким граф никогда писать не умел. Еще я добавил, что если бы мсье видел почерк моего хозяина, то у него бы пропали всякие сомнения. А уж если бы граф попытался писать себе письма, изменяя почерк, то я бы все равно узнал, так как он уже предпринимал подобные попытки, когда на него нападала хандра или он хотел обмануть папочку.</w:t>
      </w:r>
    </w:p>
    <w:p>
      <w:pPr>
        <w:pStyle w:val="Normal"/>
        <w:overflowPunct w:val="true"/>
        <w:autoSpaceDE w:val="true"/>
        <w:ind w:left="133" w:right="133" w:firstLine="267"/>
        <w:textAlignment w:val="auto"/>
        <w:rPr>
          <w:rFonts w:cs="Arial"/>
          <w:szCs w:val="24"/>
        </w:rPr>
      </w:pPr>
      <w:r>
        <w:rPr>
          <w:rFonts w:cs="Arial"/>
          <w:szCs w:val="24"/>
        </w:rPr>
        <w:t>Мсье рассмеялся и спросил о Мстителе в маске. Я сказал, что, слава богу, знаю о нем очень мало. Мне только известно, что это такой грабитель, который на месте преступления всегда оставляет маску. Мадам удивилась и спросила, откуда у него столько масок. Мсье, шутя, ответил, что он их, наверное, собственноручно шьет каждый вечер, а, может, у него собственная подпольная фабрика по производству этих масок. Она понимающе закивала. Я добавил, что работает он ночью, своих жертв обирает до нитки, но никогда не убивает. Но если кто-то становится у него  на пути, то он может уничтожить смельчака. Это очень опасный тип, не дай бог с ним встретиться. Конечно, я высказал свое предположение, что этот Мститель в маске какое-то неугомонное привидение.</w:t>
      </w:r>
    </w:p>
    <w:p>
      <w:pPr>
        <w:pStyle w:val="Normal"/>
        <w:overflowPunct w:val="true"/>
        <w:autoSpaceDE w:val="true"/>
        <w:ind w:left="133" w:right="133" w:firstLine="267"/>
        <w:textAlignment w:val="auto"/>
        <w:rPr>
          <w:rFonts w:cs="Arial"/>
          <w:szCs w:val="24"/>
        </w:rPr>
      </w:pPr>
      <w:r>
        <w:rPr>
          <w:rFonts w:cs="Arial"/>
          <w:szCs w:val="24"/>
        </w:rPr>
        <w:t>Мсье поблагодарил меня за интересное сообщение и даже монетку дал. Он попросил сообщать ему все, что я узнаю. Я пообещал и удалился. Точнее сказать, это они думали, что я удалился, на самом деле я вернулся в свою засаду и принялся подслушивать дальше.</w:t>
      </w:r>
    </w:p>
    <w:p>
      <w:pPr>
        <w:pStyle w:val="Normal"/>
        <w:overflowPunct w:val="true"/>
        <w:autoSpaceDE w:val="true"/>
        <w:ind w:left="133" w:right="133" w:firstLine="267"/>
        <w:textAlignment w:val="auto"/>
        <w:rPr>
          <w:rFonts w:cs="Arial"/>
          <w:szCs w:val="24"/>
        </w:rPr>
      </w:pPr>
      <w:r>
        <w:rPr>
          <w:rFonts w:cs="Arial"/>
          <w:szCs w:val="24"/>
        </w:rPr>
        <w:t>Мсье сказал своей даме, что не верит в то, будто угрожавший перепутал адрес. Скорее всего, говорил он, это написал кто-то из близких родственников, а чтобы произвести впечатление мало знакомого человека, специально перепутал адрес. Возможно, это и есть таинственный Мститель в маске. Может, я не ясно выразился, но ты поняла мою мысль. Вернее, мысль этого тощего мсье.</w:t>
      </w:r>
    </w:p>
    <w:p>
      <w:pPr>
        <w:pStyle w:val="Normal"/>
        <w:overflowPunct w:val="true"/>
        <w:autoSpaceDE w:val="true"/>
        <w:spacing w:before="0" w:after="67"/>
        <w:ind w:left="133" w:right="133" w:firstLine="267"/>
        <w:textAlignment w:val="auto"/>
        <w:rPr>
          <w:rFonts w:cs="Arial"/>
          <w:szCs w:val="24"/>
        </w:rPr>
      </w:pPr>
      <w:r>
        <w:rPr>
          <w:rFonts w:cs="Arial"/>
          <w:szCs w:val="24"/>
        </w:rPr>
        <w:t>Потом они встали со скамейки и пошли вдоль улочки. Я хотел было последовать за ними, но передумал, вспомнив о делах, которые велел мне сделать граф. Я должен был ответить на некоторые письма, которые мой господин получил сегодня. Как ты поняла, я у него еще за секретаря.</w:t>
      </w:r>
    </w:p>
    <w:p>
      <w:pPr>
        <w:pStyle w:val="Normal"/>
        <w:overflowPunct w:val="true"/>
        <w:autoSpaceDE w:val="true"/>
        <w:spacing w:before="67" w:after="67"/>
        <w:jc w:val="center"/>
        <w:textAlignment w:val="auto"/>
        <w:rPr>
          <w:rFonts w:cs="Arial"/>
          <w:szCs w:val="24"/>
        </w:rPr>
      </w:pPr>
      <w:r>
        <w:rPr>
          <w:rFonts w:cs="Arial"/>
          <w:b/>
          <w:bCs/>
          <w:color w:val="800000"/>
          <w:szCs w:val="24"/>
        </w:rPr>
        <w:t>Письмо 14. От Дорины к брату</w:t>
      </w:r>
    </w:p>
    <w:p>
      <w:pPr>
        <w:pStyle w:val="Normal"/>
        <w:overflowPunct w:val="true"/>
        <w:autoSpaceDE w:val="true"/>
        <w:ind w:left="133" w:right="133" w:firstLine="267"/>
        <w:textAlignment w:val="auto"/>
        <w:rPr>
          <w:rFonts w:cs="Arial"/>
          <w:szCs w:val="24"/>
        </w:rPr>
      </w:pPr>
      <w:r>
        <w:rPr>
          <w:rFonts w:cs="Arial"/>
          <w:szCs w:val="24"/>
        </w:rPr>
        <w:t>Макс все же посетил графа Рамбуайе. Об их беседе я узнала в тот же день. Для этого мне не надо было ехать с ними. Мне радостно сообщил Жак, слуга графа, который смог подслушать весь разговор. Какой умница! Он передал мне письмо через своего приятеля. Копию письма я приложила, думаю, будет лучше, если ты узнаешь обо всем из первоисточника. Скажу только одно: тема разговора была о том письме с угрозами.</w:t>
      </w:r>
    </w:p>
    <w:p>
      <w:pPr>
        <w:pStyle w:val="Normal"/>
        <w:overflowPunct w:val="true"/>
        <w:autoSpaceDE w:val="true"/>
        <w:ind w:left="133" w:right="133" w:firstLine="267"/>
        <w:textAlignment w:val="auto"/>
        <w:rPr>
          <w:rFonts w:cs="Arial"/>
          <w:szCs w:val="24"/>
        </w:rPr>
      </w:pPr>
      <w:r>
        <w:rPr>
          <w:rFonts w:cs="Arial"/>
          <w:szCs w:val="24"/>
        </w:rPr>
        <w:t>Прочитав записку, я сразу же поспешила в свою комнату, где у меня была шкатулка с письмами Розмунд. Нет, я ее не украла, и совесть у меня есть. Просто господин Леско разрешил мне взять что-то из вещей убитой, я выбрала шкатулку с письмами. То письмо с угрозами я нашла, оно было на самом дне. Я очень удивила этой находкой своих господ, и они остались довольны. Хотя долго не могли понять, откуда я узнала, что их интересует это письмо. Тоже мне сыщики! Я, конечно, объяснила им. Мадлен возмутилась и сказала, что у меня нет совести, и принялась меня распекать.</w:t>
      </w:r>
    </w:p>
    <w:p>
      <w:pPr>
        <w:pStyle w:val="Normal"/>
        <w:overflowPunct w:val="true"/>
        <w:autoSpaceDE w:val="true"/>
        <w:ind w:left="133" w:right="133" w:firstLine="267"/>
        <w:textAlignment w:val="auto"/>
        <w:rPr>
          <w:rFonts w:cs="Arial"/>
          <w:szCs w:val="24"/>
        </w:rPr>
      </w:pPr>
      <w:r>
        <w:rPr>
          <w:rFonts w:cs="Arial"/>
          <w:szCs w:val="24"/>
        </w:rPr>
        <w:t>Робеспьер заступился за меня, сказав, что если бы у меня была совесть, то они бы вряд ли заполучили столь важную информацию. Госпожа подумала и согласилась, что бессовестные слуги — это не так уж плохо. Макс прочитал письмо, но Мадлен его не дал, слишком уж там слова неприличные были, такие не стоит юным дамам показывать. Как он потом убедился, слуга графа говорил правду, письмо было написано до ужаса правильным и четким почерком. Робеспьер даже заметил, что по сравнению с этим образцом каллиграфии его собственный почерк — каракули старой курицы. Мадлен согласилась, на что Макс немного обиделся. Потом он предположил, что если Розмунд шантажировала Энсанди, грозясь рассказать о ее низком происхождении отцу жениха, то Энсанди вполне могла написать это письмо с угрозой. Мадлен сказала, что женщина не может быть этим Убийцей в маске и что эта его идея просто оскорбительна для дам. Макс повторил слова, которые говорил несколько дней назад за завтраком, о том, что женщин недооценивать не надо. Женщина, которая умеет ездить верхом и знает, с какой стороны стреляет пистолет, запросто может оказаться этим бандитом. Мадлен тут же похвасталась своим алиби: она к лошади на пушкинский выстрел подойти боится, а с какой стороны пистолет стреляет, до сих пор запомнить не может. Однако госпожа все равно не верила, что женщина может быть этим бандитом, ведь Мститель недавно смог справиться со Стервози. Макс заверил ее, что со Стервози может справиться даже ребенок, и это давно уже доказано. Мадлен поверила.</w:t>
      </w:r>
    </w:p>
    <w:p>
      <w:pPr>
        <w:pStyle w:val="Normal"/>
        <w:overflowPunct w:val="true"/>
        <w:autoSpaceDE w:val="true"/>
        <w:ind w:left="133" w:right="133" w:firstLine="267"/>
        <w:textAlignment w:val="auto"/>
        <w:rPr>
          <w:rFonts w:cs="Arial"/>
          <w:szCs w:val="24"/>
        </w:rPr>
      </w:pPr>
      <w:r>
        <w:rPr>
          <w:rFonts w:cs="Arial"/>
          <w:szCs w:val="24"/>
        </w:rPr>
        <w:t>Потом Робеспьер попросил меня найти в шкатулке письмо от Энсанди. Я нашла, и почерк опять не совпал, короче, идея, что письмо написал кто-то из них двоих, потерпела крах!</w:t>
      </w:r>
    </w:p>
    <w:p>
      <w:pPr>
        <w:pStyle w:val="Normal"/>
        <w:overflowPunct w:val="true"/>
        <w:autoSpaceDE w:val="true"/>
        <w:ind w:left="133" w:right="133" w:firstLine="267"/>
        <w:textAlignment w:val="auto"/>
        <w:rPr>
          <w:rFonts w:cs="Arial"/>
          <w:szCs w:val="24"/>
        </w:rPr>
      </w:pPr>
      <w:r>
        <w:rPr>
          <w:rFonts w:cs="Arial"/>
          <w:szCs w:val="24"/>
        </w:rPr>
        <w:t>Мадлен предложила новую идею. А вдруг Энсанди шантажирует ведьма Сюзанн, а чтобы отвести подозрения, пытается спихнуть шантаж на Розмунд, которую якобы из-за шантажа и убили. И письмо эта ведьма тоже написала! И убила она тоже, при помощи своей магии. Я не могу точно передать ее версию, но, думаю, тебе все ясно.</w:t>
      </w:r>
    </w:p>
    <w:p>
      <w:pPr>
        <w:pStyle w:val="Normal"/>
        <w:overflowPunct w:val="true"/>
        <w:autoSpaceDE w:val="true"/>
        <w:ind w:left="133" w:right="133" w:firstLine="267"/>
        <w:textAlignment w:val="auto"/>
        <w:rPr>
          <w:rFonts w:cs="Arial"/>
          <w:szCs w:val="24"/>
        </w:rPr>
      </w:pPr>
      <w:r>
        <w:rPr>
          <w:rFonts w:cs="Arial"/>
          <w:szCs w:val="24"/>
        </w:rPr>
        <w:t>Робеспьер сказал, что не верит в магию, призраков и прочую ерунду и терпеть не может подобных россказней и дурацких историй. Госпожа обиделась и сказала, что он дурак. Макс спросил, почему она так думает. Та пояснила, что не верить в очевидные и ясные вещи — глупо! И вообще как, кроме магии, могли убить певицу, если в бокале, который она выпила перед смертью, яда не было. Он пояснил, что ее могли напоить ядом до этого. Услышав это, я сообщила, что Розмунд пила какую-то вонючую жидкость, как она говорила, для голоса. И уж если бы я решила ее отравить, то подсыпала бы отраву именно туда, так как все равно не разберешь. Эта новость заинтересовала Робеспьера, и он спросил, кто обычно готовил эту жидкость. Я ответила, что ее секретарь, не позабыв добавить в его адрес несколько «добрых» словечек.</w:t>
      </w:r>
    </w:p>
    <w:p>
      <w:pPr>
        <w:pStyle w:val="Normal"/>
        <w:overflowPunct w:val="true"/>
        <w:autoSpaceDE w:val="true"/>
        <w:ind w:left="133" w:right="133" w:firstLine="267"/>
        <w:textAlignment w:val="auto"/>
        <w:rPr>
          <w:rFonts w:cs="Arial"/>
          <w:szCs w:val="24"/>
        </w:rPr>
      </w:pPr>
      <w:r>
        <w:rPr>
          <w:rFonts w:cs="Arial"/>
          <w:szCs w:val="24"/>
        </w:rPr>
        <w:t>У Мадлен появилась еще одна идея, что каждый из жителей дома, проходя мимо, кинул ей в лекарство какую-то отраву. Потом эти отравы перемешались, и получилась самая страшная отрава в мире. При чем она подчеркнула, что отраву туда сыпали все — даже ее маленькие племянники, которые лазят к ним в сад воровать яблоки и разоряют виноградник. Ей напомнили, что племянников тогда не было в Аррасе. Это сильно огорчило госпожу. Этих детей она явно невзлюбила и считала, что, когда они вырастут большими, то обязательно превратятся в пиратов, наемных убийц или еще что похуже. Она принялась их поносить, твердя, что таких детей надо держать в клетке, а к ногам привязывать тяжелые гири. И вообще это не дети, а бандиты! Причина ее ненависти к ним в том, что они покусились на виноградник, а, как известно, моя госпожа обожает виноград. Естественно, делиться с юными преступниками ей не хотелось. К тому же один раз они ее напугали жуткими масками до полусмерти. Это было вечером, когда она решила в одиночестве прогуляться по саду... В общем, одна вечером в сад Мадлен не больше выходит.</w:t>
      </w:r>
    </w:p>
    <w:p>
      <w:pPr>
        <w:pStyle w:val="Normal"/>
        <w:overflowPunct w:val="true"/>
        <w:autoSpaceDE w:val="true"/>
        <w:ind w:left="133" w:right="133" w:firstLine="267"/>
        <w:textAlignment w:val="auto"/>
        <w:rPr>
          <w:rFonts w:cs="Arial"/>
          <w:szCs w:val="24"/>
        </w:rPr>
      </w:pPr>
      <w:r>
        <w:rPr>
          <w:rFonts w:cs="Arial"/>
          <w:szCs w:val="24"/>
        </w:rPr>
        <w:t>Госпожа в этот раз была права, это ужасные дети! Неудивительно, что им до сих пор не могут найти няню, они кого угодно в гроб загонят.</w:t>
      </w:r>
    </w:p>
    <w:p>
      <w:pPr>
        <w:pStyle w:val="Normal"/>
        <w:overflowPunct w:val="true"/>
        <w:autoSpaceDE w:val="true"/>
        <w:ind w:left="133" w:right="133" w:firstLine="267"/>
        <w:textAlignment w:val="auto"/>
        <w:rPr>
          <w:rFonts w:cs="Arial"/>
          <w:szCs w:val="24"/>
        </w:rPr>
      </w:pPr>
      <w:r>
        <w:rPr>
          <w:rFonts w:cs="Arial"/>
          <w:szCs w:val="24"/>
        </w:rPr>
        <w:t>Потом Макс сказал, что надо бы сходить в гости к подозреваемым господам. На что Мадлен заявила, что ходить в гости без приглашения неприлично, а затем добавила, что приличия она терпеть не может и, пожалуй, сходит к ним в гости, так как ей хочется наябедничать на этих гадких детишек.</w:t>
      </w:r>
    </w:p>
    <w:p>
      <w:pPr>
        <w:pStyle w:val="Normal"/>
        <w:overflowPunct w:val="true"/>
        <w:autoSpaceDE w:val="true"/>
        <w:ind w:left="133" w:right="133" w:firstLine="267"/>
        <w:textAlignment w:val="auto"/>
        <w:rPr>
          <w:rFonts w:cs="Arial"/>
          <w:szCs w:val="24"/>
        </w:rPr>
      </w:pPr>
      <w:r>
        <w:rPr>
          <w:rFonts w:cs="Arial"/>
          <w:szCs w:val="24"/>
        </w:rPr>
        <w:t>Кстати, в этот день у них были другие незваные гости. Вернее, гостья. Очень известная и уважаемая среди своих друзей писательница. И она очень удивилась, узнав, что Мадлен не прочла ни одной ее книги. Она решила это исправить и как-нибудь подарить ей кое-что из своих последних творений. Это был какой-то сборник рассказов. Дама сказала, что пока она написала только рассказы, однако, работает над романом, который будет писать двадцать лет. Я позавидовала всем старичкам и старушкам, которые никогда не узрят это чудо.</w:t>
      </w:r>
    </w:p>
    <w:p>
      <w:pPr>
        <w:pStyle w:val="Normal"/>
        <w:overflowPunct w:val="true"/>
        <w:autoSpaceDE w:val="true"/>
        <w:ind w:left="133" w:right="133" w:firstLine="267"/>
        <w:textAlignment w:val="auto"/>
        <w:rPr>
          <w:rFonts w:cs="Arial"/>
          <w:szCs w:val="24"/>
        </w:rPr>
      </w:pPr>
      <w:r>
        <w:rPr>
          <w:rFonts w:cs="Arial"/>
          <w:szCs w:val="24"/>
        </w:rPr>
        <w:t>Эта писательница зовется мадам Лилия. Как я догадалась, это ее псевдоним. Она оказалась нашей соседкой, такой кары небесной не ожидал даже Робеспьер. Мадам Лилия дама неопределенного возраста (хотя нам она сказала, что ей ровно двадцать пять) с модной высокой прической и напудренным добела лицом и бесчисленным количеством мушек. Из-под толстого слоя пудры на собеседника глядят маленькие глазки, маленький носик, которого почти не видно, и маленький ротик, который никогда не закрывается.</w:t>
      </w:r>
    </w:p>
    <w:p>
      <w:pPr>
        <w:pStyle w:val="Normal"/>
        <w:overflowPunct w:val="true"/>
        <w:autoSpaceDE w:val="true"/>
        <w:ind w:left="133" w:right="133" w:firstLine="267"/>
        <w:textAlignment w:val="auto"/>
        <w:rPr>
          <w:rFonts w:cs="Arial"/>
          <w:szCs w:val="24"/>
        </w:rPr>
      </w:pPr>
      <w:r>
        <w:rPr>
          <w:rFonts w:cs="Arial"/>
          <w:szCs w:val="24"/>
        </w:rPr>
        <w:t>Мадам Лилия поселилась в наших краях недавно, но ей тут очень нравится.</w:t>
      </w:r>
    </w:p>
    <w:p>
      <w:pPr>
        <w:pStyle w:val="Normal"/>
        <w:overflowPunct w:val="true"/>
        <w:autoSpaceDE w:val="true"/>
        <w:ind w:left="133" w:right="133" w:firstLine="267"/>
        <w:textAlignment w:val="auto"/>
        <w:rPr>
          <w:rFonts w:cs="Arial"/>
          <w:szCs w:val="24"/>
        </w:rPr>
      </w:pPr>
      <w:r>
        <w:rPr>
          <w:rFonts w:cs="Arial"/>
          <w:szCs w:val="24"/>
        </w:rPr>
        <w:t>Она принялась сразу же сочинять всякие небылицы, которые моя госпожа слушала, раскрыв рот. Макс тоже слушал ее, то и дело кивая, так как природная вежливость не позволяла ему нагрубить женщине. Как мы потом поняли, она просто пересказывала господам свои дурацкие рассказы. Госпожа поверила во всю эту чушь сходу, но Робеспьера обмануть не так уж легко, хотя он никогда не скажет человеку прямо, что он врет. Если бы небылицы сочинял мужчина, Макс бы принялся задавать каверзные вопросы до тех пор, пока лгунишка не запутается в собственной болтовне. Но имея дело с дамой, Робеспьер всегда снисходительно выслушивает любой бред, не проронив ни слова, за что многие считают его приятным собеседником.</w:t>
      </w:r>
    </w:p>
    <w:p>
      <w:pPr>
        <w:pStyle w:val="Normal"/>
        <w:overflowPunct w:val="true"/>
        <w:autoSpaceDE w:val="true"/>
        <w:ind w:left="133" w:right="133" w:firstLine="267"/>
        <w:textAlignment w:val="auto"/>
        <w:rPr>
          <w:rFonts w:cs="Arial"/>
          <w:szCs w:val="24"/>
        </w:rPr>
      </w:pPr>
      <w:r>
        <w:rPr>
          <w:rFonts w:cs="Arial"/>
          <w:szCs w:val="24"/>
        </w:rPr>
        <w:t>..................................................................</w:t>
      </w:r>
    </w:p>
    <w:p>
      <w:pPr>
        <w:pStyle w:val="Normal"/>
        <w:overflowPunct w:val="true"/>
        <w:autoSpaceDE w:val="true"/>
        <w:spacing w:before="67" w:after="67"/>
        <w:jc w:val="center"/>
        <w:textAlignment w:val="auto"/>
        <w:rPr>
          <w:rFonts w:cs="Arial"/>
          <w:szCs w:val="24"/>
        </w:rPr>
      </w:pPr>
      <w:r>
        <w:rPr>
          <w:rFonts w:cs="Arial"/>
          <w:b/>
          <w:bCs/>
          <w:color w:val="800000"/>
          <w:szCs w:val="24"/>
        </w:rPr>
        <w:t>Письмо 15. От Сент-Бева к другу</w:t>
      </w:r>
    </w:p>
    <w:p>
      <w:pPr>
        <w:pStyle w:val="Normal"/>
        <w:overflowPunct w:val="true"/>
        <w:autoSpaceDE w:val="true"/>
        <w:ind w:left="133" w:right="133" w:firstLine="267"/>
        <w:textAlignment w:val="auto"/>
        <w:rPr>
          <w:rFonts w:cs="Arial"/>
          <w:szCs w:val="24"/>
        </w:rPr>
      </w:pPr>
      <w:r>
        <w:rPr>
          <w:rFonts w:cs="Arial"/>
          <w:szCs w:val="24"/>
        </w:rPr>
        <w:t>Сегодня ко мне приходил наш новый сосед. Сам он какой-то странный, но невеста у него красивая. К сожалению, он пришел без нее. Этот тип нагло заявился без приглашения и принялся задавать странные вопросы. Сначала он спросил, был ли я знаком с Розмунд. Я ответил, что да. Потом он спросил, когда я последний раз видел ее, если не считать того дня, когда она умерла. Я ответил, что не видел ее почти неделю. Он уставился на меня и попросил вспомнить поточнее, так как, видите ли, у него есть другая информация. Я ответил, что мне нечего вспоминать, и что его это не касается! На что этот тип сказал, что если я буду скрывать правду, то мне будет плохо. Я ему заявил, что ничего не скрываю и попросил меня не шантажировать. Тогда этот тип нахально улыбнулся и сказал, что по некоторым данным я встречался с Розмунд за два дня до ее смерти и даже получил от нее деньги! Какая гнусность! Как можно меня обвинять в такой низости, я бы никогда не принял денег от женщины, к тому же такую сумму! Естественно, так я и сказал этому тощему зануде. </w:t>
      </w:r>
    </w:p>
    <w:p>
      <w:pPr>
        <w:pStyle w:val="Normal"/>
        <w:overflowPunct w:val="true"/>
        <w:autoSpaceDE w:val="true"/>
        <w:ind w:left="133" w:right="133" w:firstLine="267"/>
        <w:textAlignment w:val="auto"/>
        <w:rPr>
          <w:rFonts w:cs="Arial"/>
          <w:szCs w:val="24"/>
        </w:rPr>
      </w:pPr>
      <w:r>
        <w:rPr>
          <w:rFonts w:cs="Arial"/>
          <w:szCs w:val="24"/>
        </w:rPr>
        <w:t>Тот возражать не стал, а спросил, виделся ли я с Розмунд за день до ее смерти. Я сказал, нет. Он опять мне не поверил и заявил, что своим враньем я только навлекаю на себя подозрение. Если честно, я не понял, про какое подозрение он говорит. Оказалось, он имел в виду подозрение в убийстве Розмунд! Это ж надо такое придумать, будто я убил Розмунд. Чушь! И еще этот мерзавец заявил, что у меня якобы были причины убить эту женщину. Я расхохотался ему в лицо, спросив, какие причины он имеет в виду. Этот хиляк опять принялся говорить о деньгах, которые я занял у убитой. По его версии, я мог убить эту женщину, чтобы не возвращать ей миллион луидоров. Я ответил, что такого бреда в жизни не слышал. На что подлец заявил, что я могу считать это бредом, но у него есть доказательства того, что я получил деньги от убитой. Я спросил, какие это доказательства? А он ответил, что пока не намерен говорить об этом. И тут я сразу понял, что этот тип просто блефует. Не знаю, чего он от меня хочет. Сначала я подумал, что он пришел вымогать у меня деньги, но я ошибся. Этому парню нужно что-то другое.</w:t>
      </w:r>
    </w:p>
    <w:p>
      <w:pPr>
        <w:pStyle w:val="Normal"/>
        <w:overflowPunct w:val="true"/>
        <w:autoSpaceDE w:val="true"/>
        <w:spacing w:before="0" w:after="67"/>
        <w:ind w:left="133" w:right="133" w:firstLine="267"/>
        <w:textAlignment w:val="auto"/>
        <w:rPr>
          <w:rFonts w:cs="Arial"/>
          <w:szCs w:val="24"/>
        </w:rPr>
      </w:pPr>
      <w:r>
        <w:rPr>
          <w:rFonts w:cs="Arial"/>
          <w:szCs w:val="24"/>
        </w:rPr>
        <w:t>А невеста у него хорошенькая. Я собираюсь ее отбить. Не понимаю, что она нашла в этом уроде. Глядя на него, я сразу понял, что он мне не конкурент. С его внешними данными вообще невозможно рассчитывать на взаимность. Скоро красотка будет моей. Но надо немного подождать, все уже знают о моих отношениях с Розмунд, и мне какое-то время придется сохранять образ убитого горем любовника.</w:t>
      </w:r>
    </w:p>
    <w:p>
      <w:pPr>
        <w:pStyle w:val="Normal"/>
        <w:overflowPunct w:val="true"/>
        <w:autoSpaceDE w:val="true"/>
        <w:spacing w:before="67" w:after="67"/>
        <w:jc w:val="center"/>
        <w:textAlignment w:val="auto"/>
        <w:rPr>
          <w:rFonts w:cs="Arial"/>
          <w:szCs w:val="24"/>
        </w:rPr>
      </w:pPr>
      <w:r>
        <w:rPr>
          <w:rFonts w:cs="Arial"/>
          <w:b/>
          <w:bCs/>
          <w:color w:val="800000"/>
          <w:szCs w:val="24"/>
        </w:rPr>
        <w:t>Письмо 16. От Мадлен к дяде</w:t>
      </w:r>
    </w:p>
    <w:p>
      <w:pPr>
        <w:pStyle w:val="Normal"/>
        <w:overflowPunct w:val="true"/>
        <w:autoSpaceDE w:val="true"/>
        <w:ind w:left="133" w:right="133" w:firstLine="267"/>
        <w:textAlignment w:val="auto"/>
        <w:rPr>
          <w:rFonts w:cs="Arial"/>
          <w:szCs w:val="24"/>
        </w:rPr>
      </w:pPr>
      <w:r>
        <w:rPr>
          <w:rFonts w:cs="Arial"/>
          <w:szCs w:val="24"/>
        </w:rPr>
        <w:t>Здравствуй, дорогой дядюшка. Как я соскучилась! Сейчас у нас такие дела начались, жуть!!! Мы с Максом говорили с ведьмой. Она прислала нам письмо, в котором попросила о встречи, заявив, что знает что-то важное. Я поначалу не хотела идти. Максу я так и сказала, что, наверняка, колдунья хочет заманить нас в ловушку, а потом принести в жертву какому-нибудь черту с рогами и хвостом, который ко мне обычно приходит в кошмарах. </w:t>
      </w:r>
    </w:p>
    <w:p>
      <w:pPr>
        <w:pStyle w:val="Normal"/>
        <w:overflowPunct w:val="true"/>
        <w:autoSpaceDE w:val="true"/>
        <w:ind w:left="133" w:right="133" w:firstLine="267"/>
        <w:textAlignment w:val="auto"/>
        <w:rPr>
          <w:rFonts w:cs="Arial"/>
          <w:szCs w:val="24"/>
        </w:rPr>
      </w:pPr>
      <w:r>
        <w:rPr>
          <w:rFonts w:cs="Arial"/>
          <w:szCs w:val="24"/>
        </w:rPr>
        <w:t>Увы, мои отговорки на Макса не подействовали. Он просто заявил, что, если я не хочу, то могу не идти. Я сказала, что одного к ведьме его не пущу, так как тогда с ним обязательно что-то случится. Хоть я и боялась, но все равно твердо решила идти с ним. Перед этим я пошла к нашему деревенскому священнику, который надавал мне кучу всяких противоведьминских штучек, я сложила их в корзинку.</w:t>
      </w:r>
    </w:p>
    <w:p>
      <w:pPr>
        <w:pStyle w:val="Normal"/>
        <w:overflowPunct w:val="true"/>
        <w:autoSpaceDE w:val="true"/>
        <w:ind w:left="133" w:right="133" w:firstLine="267"/>
        <w:textAlignment w:val="auto"/>
        <w:rPr>
          <w:rFonts w:cs="Arial"/>
          <w:szCs w:val="24"/>
        </w:rPr>
      </w:pPr>
      <w:r>
        <w:rPr>
          <w:rFonts w:cs="Arial"/>
          <w:szCs w:val="24"/>
        </w:rPr>
        <w:t>Встретились мы с ведьмой в местном кафе. Она сказала, что хочет сообщить нам что-то важное. Вот что она рассказала. Дело в том, что примерно пятнадцать лет назад ее покойную сестру любил один юноша. Правда случилось так, что она полюбила другого и бросила своего бывшего любовника. Молодой человек не смог пережить этого и покончил жизнь самоубийством. У погибшего был младший брат, который очень любил его. Дети рано осиротели. А старший брат стал для младшего и отцом и матерью. Бедный мальчик от горя совсем потерял рассудок. Он грозился отомстить Розмунд. Но его угрозы никто не воспринял всерьез. Потом мальчик куда-то пропал, а через какое-то время мы узнали, что он умер.</w:t>
      </w:r>
    </w:p>
    <w:p>
      <w:pPr>
        <w:pStyle w:val="Normal"/>
        <w:overflowPunct w:val="true"/>
        <w:autoSpaceDE w:val="true"/>
        <w:ind w:left="133" w:right="133" w:firstLine="267"/>
        <w:textAlignment w:val="auto"/>
        <w:rPr>
          <w:rFonts w:cs="Arial"/>
          <w:szCs w:val="24"/>
        </w:rPr>
      </w:pPr>
      <w:r>
        <w:rPr>
          <w:rFonts w:cs="Arial"/>
          <w:szCs w:val="24"/>
        </w:rPr>
        <w:t>Рассказав эту историю, ведьма сказала, что дух этого умершего ребенка не может успокоиться, и бродит по свету. По ее мнению, именно он убил Розмунд. И именно он и есть тот таинственный призрачный Мститель в маске, который держит в страхе всю округу.</w:t>
      </w:r>
    </w:p>
    <w:p>
      <w:pPr>
        <w:pStyle w:val="Normal"/>
        <w:overflowPunct w:val="true"/>
        <w:autoSpaceDE w:val="true"/>
        <w:ind w:left="133" w:right="133" w:firstLine="267"/>
        <w:textAlignment w:val="auto"/>
        <w:rPr>
          <w:rFonts w:cs="Arial"/>
          <w:szCs w:val="24"/>
        </w:rPr>
      </w:pPr>
      <w:r>
        <w:rPr>
          <w:rFonts w:cs="Arial"/>
          <w:szCs w:val="24"/>
        </w:rPr>
        <w:t>Мне стало страшно. Она говорила спокойно, медленно и зловеще, а ее глаза горели каким-то дьявольским огнем. Ведьма сказала, что мертвые могу мстить! А Макс не испугался, он выслушал эти ужасы спокойно и спросил, сколько лет тогда было мальчику. Ведьма сказала, где-то от пяти до десяти. Макс поблагодарил колдунью за интересный рассказ, и мы покинули ее.</w:t>
      </w:r>
    </w:p>
    <w:p>
      <w:pPr>
        <w:pStyle w:val="Normal"/>
        <w:overflowPunct w:val="true"/>
        <w:autoSpaceDE w:val="true"/>
        <w:ind w:left="133" w:right="133" w:firstLine="267"/>
        <w:textAlignment w:val="auto"/>
        <w:rPr>
          <w:rFonts w:cs="Arial"/>
          <w:szCs w:val="24"/>
        </w:rPr>
      </w:pPr>
      <w:r>
        <w:rPr>
          <w:rFonts w:cs="Arial"/>
          <w:szCs w:val="24"/>
        </w:rPr>
        <w:t>Когда мы вышли на улицу, Макс сказал, что этот рассказ натолкнул его на мысль. Я спросила на какую. Ведь этих мыслей у него полно. Он сказал, что, возможно, мальчик остался жив. Он мог разыскать ненавистную женщину и убить ее, скорее всего, это кто-то из тех, с кем Розмунд часто общалась. Этому мальчику сейчас где-то двадцать, двадцать пять лет. Им могут оказаться: Сент-Бев, секретарь Фульбер, а также неожиданно появившийся дальний родственник. Макс добавил: не следует исключать из списка подозреваемых также графа Рамбуайе и Леконта. Конечно, у каждого из них живы родители, но, возможно, кто-то из них является приемным сыном.</w:t>
      </w:r>
    </w:p>
    <w:p>
      <w:pPr>
        <w:pStyle w:val="Normal"/>
        <w:overflowPunct w:val="true"/>
        <w:autoSpaceDE w:val="true"/>
        <w:ind w:left="133" w:right="133" w:firstLine="267"/>
        <w:textAlignment w:val="auto"/>
        <w:rPr>
          <w:rFonts w:cs="Arial"/>
          <w:szCs w:val="24"/>
        </w:rPr>
      </w:pPr>
      <w:r>
        <w:rPr>
          <w:rFonts w:cs="Arial"/>
          <w:szCs w:val="24"/>
        </w:rPr>
        <w:t>Я выслушала его и спросила, может ли этот младший брат быть Мстителем в маске, который грабит богатых. Макс ответил, что это вполне вероятно. Я задумалась и посоветовала включить в список Клода, нашего дворецкого, ведь он тоже подходит по возрасту. Макс похвалил меня.</w:t>
      </w:r>
    </w:p>
    <w:p>
      <w:pPr>
        <w:pStyle w:val="Normal"/>
        <w:overflowPunct w:val="true"/>
        <w:autoSpaceDE w:val="true"/>
        <w:ind w:left="133" w:right="133" w:firstLine="267"/>
        <w:textAlignment w:val="auto"/>
        <w:rPr>
          <w:rFonts w:cs="Arial"/>
          <w:szCs w:val="24"/>
        </w:rPr>
      </w:pPr>
      <w:r>
        <w:rPr>
          <w:rFonts w:cs="Arial"/>
          <w:szCs w:val="24"/>
        </w:rPr>
        <w:t>Я сказала, что он придумал интересную версию, но история с призраком куда более увлекательна, хоть и страшнее.</w:t>
      </w:r>
    </w:p>
    <w:p>
      <w:pPr>
        <w:pStyle w:val="Normal"/>
        <w:overflowPunct w:val="true"/>
        <w:autoSpaceDE w:val="true"/>
        <w:ind w:left="133" w:right="133" w:firstLine="267"/>
        <w:textAlignment w:val="auto"/>
        <w:rPr>
          <w:rFonts w:cs="Arial"/>
          <w:szCs w:val="24"/>
        </w:rPr>
      </w:pPr>
      <w:r>
        <w:rPr>
          <w:rFonts w:cs="Arial"/>
          <w:szCs w:val="24"/>
        </w:rPr>
        <w:t>Потом, как было запланировано, мы посетили госпожу Энсанди. Она встретила нас очень приветливо, вежливо поинтересовалась, чем она может нам помочь. Макс изъявил желание поговорить о Розмунд. Опять начался разговор об одном и том же. Пока Макс не спросил о старинном оружии, которым была увешана вся стена. Энсанди пояснила, что интересуется культурой Италии пятнадцатого и шестнадцатого веков и коллекционирует предметы искусства. В этой комнате у нее хранится старинное оружие, которое можно смело назвать произведениями искусства, ведь все выполнено так изящно и красиво. В одной из комнат у нее хранятся скульптуры, в другой картины, в другой книги и так далее. Я подошла ближе, чтобы рассмотреть старинные арбалеты и кинжалы, действительно, все было таким красивым. Мне тоже захотелось начать коллекционировать что-то необычное. </w:t>
      </w:r>
    </w:p>
    <w:p>
      <w:pPr>
        <w:pStyle w:val="Normal"/>
        <w:overflowPunct w:val="true"/>
        <w:autoSpaceDE w:val="true"/>
        <w:ind w:left="133" w:right="133" w:firstLine="267"/>
        <w:textAlignment w:val="auto"/>
        <w:rPr>
          <w:rFonts w:cs="Arial"/>
          <w:szCs w:val="24"/>
        </w:rPr>
      </w:pPr>
      <w:r>
        <w:rPr>
          <w:rFonts w:cs="Arial"/>
          <w:szCs w:val="24"/>
        </w:rPr>
        <w:t>Энсанди посетовала на свою романтическую натуру. Она рассказала нам про то, как в юности представляла себя героиней любимого романа, даже научилась ездить верхом, стрелять из пистолета и немного фехтовать, как та смелая красавица, ради которой многие готовы были умереть. Когда она рассказала это, я похолодела, выходит, она запросто может быть Мстителем в маске. Я взглянула на Макса, его лицо ничего не выражало, только глаза как-то странно светились.</w:t>
      </w:r>
    </w:p>
    <w:p>
      <w:pPr>
        <w:pStyle w:val="Normal"/>
        <w:overflowPunct w:val="true"/>
        <w:autoSpaceDE w:val="true"/>
        <w:spacing w:before="0" w:after="67"/>
        <w:ind w:left="133" w:right="133" w:firstLine="267"/>
        <w:textAlignment w:val="auto"/>
        <w:rPr>
          <w:rFonts w:cs="Arial"/>
          <w:szCs w:val="24"/>
        </w:rPr>
      </w:pPr>
      <w:r>
        <w:rPr>
          <w:rFonts w:cs="Arial"/>
          <w:szCs w:val="24"/>
        </w:rPr>
        <w:t>Когда мы покинули этот дом, я тут же спросила Макса, подозревает ли он Энсанди. Он кивнул. Хотя ему было тяжело поверить, что такая утонченная дама опустится до низкого грабежа. Но у нее слишком дорогая коллекция, а откуда у нее деньги, неизвестно. Макс произнес все это как-то нехотя. Я сказала, что хочу, чтобы она оказалась невиновной. Макс согласился со мной.</w:t>
      </w:r>
    </w:p>
    <w:p>
      <w:pPr>
        <w:pStyle w:val="Normal"/>
        <w:overflowPunct w:val="true"/>
        <w:autoSpaceDE w:val="true"/>
        <w:spacing w:before="67" w:after="67"/>
        <w:jc w:val="center"/>
        <w:textAlignment w:val="auto"/>
        <w:rPr>
          <w:rFonts w:cs="Arial"/>
          <w:szCs w:val="24"/>
        </w:rPr>
      </w:pPr>
      <w:r>
        <w:rPr>
          <w:rFonts w:cs="Arial"/>
          <w:b/>
          <w:bCs/>
          <w:color w:val="800000"/>
          <w:szCs w:val="24"/>
        </w:rPr>
        <w:t>Письмо 17. От Леконта к другу</w:t>
      </w:r>
    </w:p>
    <w:p>
      <w:pPr>
        <w:pStyle w:val="Normal"/>
        <w:overflowPunct w:val="true"/>
        <w:autoSpaceDE w:val="true"/>
        <w:ind w:left="133" w:right="133" w:firstLine="267"/>
        <w:textAlignment w:val="auto"/>
        <w:rPr>
          <w:rFonts w:cs="Arial"/>
          <w:szCs w:val="24"/>
        </w:rPr>
      </w:pPr>
      <w:r>
        <w:rPr>
          <w:rFonts w:cs="Arial"/>
          <w:szCs w:val="24"/>
        </w:rPr>
        <w:t>Последнее время мне становится все тяжелее и тяжелее. Конечно, я могу теперь видеться с Манон, но иногда мне кажется, что она меня считает виновным в смерти матери. Нет, она мне никогда об этом не говорила, даже не намекала, просто стала почему-то бояться меня. Это мне так кажется, может, я ошибаюсь.</w:t>
      </w:r>
    </w:p>
    <w:p>
      <w:pPr>
        <w:pStyle w:val="Normal"/>
        <w:overflowPunct w:val="true"/>
        <w:autoSpaceDE w:val="true"/>
        <w:ind w:left="133" w:right="133" w:firstLine="267"/>
        <w:textAlignment w:val="auto"/>
        <w:rPr>
          <w:rFonts w:cs="Arial"/>
          <w:szCs w:val="24"/>
        </w:rPr>
      </w:pPr>
      <w:r>
        <w:rPr>
          <w:rFonts w:cs="Arial"/>
          <w:szCs w:val="24"/>
        </w:rPr>
        <w:t>Еще я встретил сегодня нового соседа, который получил замок в наследство, его зовут Робеспьер. Сам не знаю, как я смог запомнить эту фамилию. С ним была его подружка. Робеспьер принялся расспрашивать меня о моем отношении к покойной. Поначалу я сдерживался, утверждал, что у нас были просто прохладные отношения. Он спокойно выслушал меня, все это время его невеста беспокойно переминалась с ноги на ногу, точно ожидая, когда Робеспьер спросит что-то более важное. Затем он принялся расспрашивать меня о Манон. Я сказал, что давно люблю ее, но взаимности добился недавно. Госпожа Ренар тут же добавила, что Манон любит меня, но мне надо быть очень осторожным, чтобы не потерять ее. Она принялась рассказывать мне, что Манон говорит обо мне, как тоскует. Ее слова меня подбодрили, я обрадовался, что нужен любимой.</w:t>
      </w:r>
    </w:p>
    <w:p>
      <w:pPr>
        <w:pStyle w:val="Normal"/>
        <w:overflowPunct w:val="true"/>
        <w:autoSpaceDE w:val="true"/>
        <w:ind w:left="133" w:right="133" w:firstLine="267"/>
        <w:textAlignment w:val="auto"/>
        <w:rPr>
          <w:rFonts w:cs="Arial"/>
          <w:szCs w:val="24"/>
        </w:rPr>
      </w:pPr>
      <w:r>
        <w:rPr>
          <w:rFonts w:cs="Arial"/>
          <w:szCs w:val="24"/>
        </w:rPr>
        <w:t>Потом Робеспьер спросил, как Розмунд относилась к моим свиданиям с ее дочерью. Тут я не выдержал. Признался, что ненавидел эту ужасную женщину как чуму! Ренар спросила, почему. Она считает, что Розмунд любили все! Я ответил, что я — не все. Конечно, я извинился за грубость, но эта фраза просто взбесила меня. Я вообще не понимаю, как эту женщину можно было любить. Я назвал ее бессердечной тиранкой, пред которой все приклонялись. Потом добавил, что она изменяла мужу и хотела загубить счастье дочери. Я прямо сказал, что рад ее смерти. Хотя мне кажется, что она даже мертвой встанет между мною и Манон. Но я все равно женюсь на этой девушке, и пусть эта ведьма задохнется в аду от злости. Госпожа Ренар вдруг воскликнула, что я мог убить ее, что я, наверное, и есть убийца! Робеспьер взял ее за руку и попытался успокоить. Она принялась тараторить, что если я убил Розмунд, то меня посадят в тюрьму, а потом повесят. Я рассмеялся, и сказал, что они могут меня подозревать в чем угодно и что мне покойную совсем не жаль.</w:t>
      </w:r>
    </w:p>
    <w:p>
      <w:pPr>
        <w:pStyle w:val="Normal"/>
        <w:overflowPunct w:val="true"/>
        <w:autoSpaceDE w:val="true"/>
        <w:ind w:left="133" w:right="133" w:firstLine="267"/>
        <w:textAlignment w:val="auto"/>
        <w:rPr>
          <w:rFonts w:cs="Arial"/>
          <w:szCs w:val="24"/>
        </w:rPr>
      </w:pPr>
      <w:r>
        <w:rPr>
          <w:rFonts w:cs="Arial"/>
          <w:szCs w:val="24"/>
        </w:rPr>
        <w:t>Я испытываю чувство жалость только к мсье Леско, который очень тяжело переживает смерть жены. Но рядом с ним госпожа Энсанди, это добрая благородная женщина, которая поможет ему справиться с горем. Робеспьер попросил поподробнее рассказать об Энсанди.</w:t>
      </w:r>
    </w:p>
    <w:p>
      <w:pPr>
        <w:pStyle w:val="Normal"/>
        <w:overflowPunct w:val="true"/>
        <w:autoSpaceDE w:val="true"/>
        <w:ind w:left="133" w:right="133" w:firstLine="267"/>
        <w:textAlignment w:val="auto"/>
        <w:rPr>
          <w:rFonts w:cs="Arial"/>
          <w:szCs w:val="24"/>
        </w:rPr>
      </w:pPr>
      <w:r>
        <w:rPr>
          <w:rFonts w:cs="Arial"/>
          <w:szCs w:val="24"/>
        </w:rPr>
        <w:t>Я сказал, что они с Леско старые друзья и всегда помогали друг другу, хотя и принадлежат к разным сословиям. Только благодаря ей бедняга Леско не покончил жизнь самоубийством. Энсанди помогает ему и делает это искренне, она не терпит ханжества.</w:t>
      </w:r>
    </w:p>
    <w:p>
      <w:pPr>
        <w:pStyle w:val="Normal"/>
        <w:overflowPunct w:val="true"/>
        <w:autoSpaceDE w:val="true"/>
        <w:ind w:left="133" w:right="133" w:firstLine="267"/>
        <w:textAlignment w:val="auto"/>
        <w:rPr>
          <w:rFonts w:cs="Arial"/>
          <w:szCs w:val="24"/>
        </w:rPr>
      </w:pPr>
      <w:r>
        <w:rPr>
          <w:rFonts w:cs="Arial"/>
          <w:szCs w:val="24"/>
        </w:rPr>
        <w:t>Энсанди принадлежит к знатному дворянскому роду и выходит замуж за благородного человека. Хотя я предпочел бы, чтобы она вышла замуж за Леско, они были бы прекрасной парой. Ренар согласилась со мной.</w:t>
      </w:r>
    </w:p>
    <w:p>
      <w:pPr>
        <w:pStyle w:val="Normal"/>
        <w:overflowPunct w:val="true"/>
        <w:autoSpaceDE w:val="true"/>
        <w:ind w:left="133" w:right="133" w:firstLine="267"/>
        <w:textAlignment w:val="auto"/>
        <w:rPr>
          <w:rFonts w:cs="Arial"/>
          <w:szCs w:val="24"/>
        </w:rPr>
      </w:pPr>
      <w:r>
        <w:rPr>
          <w:rFonts w:cs="Arial"/>
          <w:szCs w:val="24"/>
        </w:rPr>
        <w:t>Робеспьер выслушал меня и задал мне шепотом вопрос, не было ли слухов о том, что дворянство Энсанди не настоящее. Я ответил, что нет, ничего подобного не слышал. Он кивнул и попросил меня никому об этом не рассказывать. Я сказал, что не разношу сплетен. </w:t>
      </w:r>
    </w:p>
    <w:p>
      <w:pPr>
        <w:pStyle w:val="Normal"/>
        <w:overflowPunct w:val="true"/>
        <w:autoSpaceDE w:val="true"/>
        <w:ind w:left="133" w:right="133" w:firstLine="267"/>
        <w:textAlignment w:val="auto"/>
        <w:rPr>
          <w:rFonts w:cs="Arial"/>
          <w:szCs w:val="24"/>
        </w:rPr>
      </w:pPr>
      <w:r>
        <w:rPr>
          <w:rFonts w:cs="Arial"/>
          <w:szCs w:val="24"/>
        </w:rPr>
        <w:t>Он спросил меня, когда я последний раз видел Розмунд. Я честно ответил, что видел Розмунд за день до ее смерти. Я пришел к Манон. Опять случился скандал, и меня с позором выгнали из дому. Я старался быть вежливым, но, похоже, одно мое присутствие выводило эту женщину из себя. </w:t>
      </w:r>
    </w:p>
    <w:p>
      <w:pPr>
        <w:pStyle w:val="Normal"/>
        <w:overflowPunct w:val="true"/>
        <w:autoSpaceDE w:val="true"/>
        <w:spacing w:before="0" w:after="67"/>
        <w:ind w:left="133" w:right="133" w:firstLine="267"/>
        <w:textAlignment w:val="auto"/>
        <w:rPr>
          <w:rFonts w:cs="Arial"/>
          <w:szCs w:val="24"/>
        </w:rPr>
      </w:pPr>
      <w:r>
        <w:rPr>
          <w:rFonts w:cs="Arial"/>
          <w:szCs w:val="24"/>
        </w:rPr>
        <w:t>Вот такой произошел допрос. Любопытная парочка попалась.</w:t>
      </w:r>
    </w:p>
    <w:p>
      <w:pPr>
        <w:pStyle w:val="Normal"/>
        <w:overflowPunct w:val="true"/>
        <w:autoSpaceDE w:val="true"/>
        <w:spacing w:before="67" w:after="67"/>
        <w:jc w:val="center"/>
        <w:textAlignment w:val="auto"/>
        <w:rPr>
          <w:rFonts w:cs="Arial"/>
          <w:szCs w:val="24"/>
        </w:rPr>
      </w:pPr>
      <w:r>
        <w:rPr>
          <w:rFonts w:cs="Arial"/>
          <w:b/>
          <w:bCs/>
          <w:color w:val="800000"/>
          <w:szCs w:val="24"/>
        </w:rPr>
        <w:t>Письмо 18. От Мадлен к дяде</w:t>
      </w:r>
    </w:p>
    <w:p>
      <w:pPr>
        <w:pStyle w:val="Normal"/>
        <w:overflowPunct w:val="true"/>
        <w:autoSpaceDE w:val="true"/>
        <w:ind w:left="133" w:right="133" w:firstLine="267"/>
        <w:textAlignment w:val="auto"/>
        <w:rPr>
          <w:rFonts w:cs="Arial"/>
          <w:szCs w:val="24"/>
        </w:rPr>
      </w:pPr>
      <w:r>
        <w:rPr>
          <w:rFonts w:cs="Arial"/>
          <w:szCs w:val="24"/>
        </w:rPr>
        <w:t>Сегодня мы были в гостях у четы де Севинье: Элизабет де Севинье — сестра госпожи Розмунд, а генерал де Севинье — ее муж. Маленькая госпожа де Севинье радушно встретила нас, заранее попросив называть ее просто Элизабет. Она провела нас в просторную комнату, в которой сидел ее муж с газетой в руке. Она отобрала у него газету и радостно сообщила, что пришли гости. Генерал хмуро пробормотал приветствие и опять взялся за газету. Жена ласково положила ему на плечо руку и сказала, что мы пришли не для простой светской болтовни, а по делу. Генерал оторвался от газеты и безразлично поинтересовался, по какому именно делу мы потревожили их покой. Макс объяснил: мы бы хотели поговорить о госпоже Розмунд. Севинье сказал, что на эти вопросы ответит его жена, и направился к выходу. Элизабет удержала его, заверив, что его присутствие будет необходимо, так как будут встречаться такие вопросы, на которые может ответить только он. Генерал нехотя согласился остаться.</w:t>
      </w:r>
    </w:p>
    <w:p>
      <w:pPr>
        <w:pStyle w:val="Normal"/>
        <w:overflowPunct w:val="true"/>
        <w:autoSpaceDE w:val="true"/>
        <w:ind w:left="133" w:right="133" w:firstLine="267"/>
        <w:textAlignment w:val="auto"/>
        <w:rPr>
          <w:rFonts w:cs="Arial"/>
          <w:szCs w:val="24"/>
        </w:rPr>
      </w:pPr>
      <w:r>
        <w:rPr>
          <w:rFonts w:cs="Arial"/>
          <w:szCs w:val="24"/>
        </w:rPr>
        <w:t>Макс принялся задавать вопросы, которые он обычно всегда задавал в подобных ситуациях. Все это было очень скучно и неинтересно. Элизабет спокойно отвечала на них. Она рассказала, что всегда гордилась своей старшей сестрой Николь и очень любила ее. Она уверена: Николь умерла не своей смертью. Когда Макс спросил генерала о его отношении к Розмунд, тот сбивчиво пробормотал в ответ, что почти не знал ее и не испытывал к ней никаких чувств. Макс поинтересовался, бывали ли моменты, когда он желал Розмунд зла. Этот вопрос привел генерала в бешенство. Жена ласково взяла его за руку и с улыбкой напомнила, что он не на плацу, а в гостиной, и должен контролировать себя. К тому же в этом вопросе она не видит ничего оскорбительного. </w:t>
      </w:r>
    </w:p>
    <w:p>
      <w:pPr>
        <w:pStyle w:val="Normal"/>
        <w:overflowPunct w:val="true"/>
        <w:autoSpaceDE w:val="true"/>
        <w:ind w:left="133" w:right="133" w:firstLine="267"/>
        <w:textAlignment w:val="auto"/>
        <w:rPr>
          <w:rFonts w:cs="Arial"/>
          <w:szCs w:val="24"/>
        </w:rPr>
      </w:pPr>
      <w:r>
        <w:rPr>
          <w:rFonts w:cs="Arial"/>
          <w:szCs w:val="24"/>
        </w:rPr>
        <w:t>В этот момент в комнату зашла ведьма (Сюзанн Брошен). Она окинула присутствующих злобным взглядом и ехидно попросила генерала ответить на вопрос. Тот ответил, что никогда не желал зла покойной. Ведьма хихикнула и заметила, что он что-то недоговаривает. Я увидела, с какой ненавистью и злобой смотрит он на колдунью, но жена опять усмирила его гнев и сказала, что ему лучше всего рассказать нам эту историю. Ведьма довольно улыбнулась.</w:t>
      </w:r>
    </w:p>
    <w:p>
      <w:pPr>
        <w:pStyle w:val="Normal"/>
        <w:overflowPunct w:val="true"/>
        <w:autoSpaceDE w:val="true"/>
        <w:ind w:left="133" w:right="133" w:firstLine="267"/>
        <w:textAlignment w:val="auto"/>
        <w:rPr>
          <w:rFonts w:cs="Arial"/>
          <w:szCs w:val="24"/>
        </w:rPr>
      </w:pPr>
      <w:r>
        <w:rPr>
          <w:rFonts w:cs="Arial"/>
          <w:szCs w:val="24"/>
        </w:rPr>
        <w:t>Генерал нехотя начал свой рассказ. Когда-то им очень нужны были деньги, и он решил занять их у Розмунд. Она согласилась дать денег, но при условии. Какой-то ее любовник был отправлен под трибунал и приговорен к тюремному заключению. Генерал, который имел ко всему этому какое-то отношение, должен был устроить этому человеку побег. Все это было очень рискованно, но сумма требовалась большая, и одолжить ее согласилась только Розмунд. Ему ничего не оставалось делать, как принять это условие. Все прошло гладко, и Розмунд выполнила свое обещание. Это было год назад. Макс спросил, вернул ли он долг до гибели Розмунд. Этот вопрос опять взбесил Севинье и, если бы не жена, он бы ударил Макса. Элизабет опять успокоила его одним только жестом, и генерал нехотя признался в том, что долг они вернуть не успели. </w:t>
      </w:r>
    </w:p>
    <w:p>
      <w:pPr>
        <w:pStyle w:val="Normal"/>
        <w:overflowPunct w:val="true"/>
        <w:autoSpaceDE w:val="true"/>
        <w:ind w:left="133" w:right="133" w:firstLine="267"/>
        <w:textAlignment w:val="auto"/>
        <w:rPr>
          <w:rFonts w:cs="Arial"/>
          <w:szCs w:val="24"/>
        </w:rPr>
      </w:pPr>
      <w:r>
        <w:rPr>
          <w:rFonts w:cs="Arial"/>
          <w:szCs w:val="24"/>
        </w:rPr>
        <w:t>Ведьма захихикала, заметив, что как раз перед смертью Розмунд требовала возвращения долга, так как ей понадобились деньги для очередного любовника. Конечно, она потом достала эти деньги из другого источника, но ведь чета Севинье об этом не знала. Последнюю фразу она повторила с каким-то намеком.</w:t>
      </w:r>
    </w:p>
    <w:p>
      <w:pPr>
        <w:pStyle w:val="Normal"/>
        <w:overflowPunct w:val="true"/>
        <w:autoSpaceDE w:val="true"/>
        <w:ind w:left="133" w:right="133" w:firstLine="267"/>
        <w:textAlignment w:val="auto"/>
        <w:rPr>
          <w:rFonts w:cs="Arial"/>
          <w:szCs w:val="24"/>
        </w:rPr>
      </w:pPr>
      <w:r>
        <w:rPr>
          <w:rFonts w:cs="Arial"/>
          <w:szCs w:val="24"/>
        </w:rPr>
        <w:t>Мне показалось, что Севинье задушит ведьму, но спокойная маленькая жена опять усмирила его гнев.</w:t>
      </w:r>
    </w:p>
    <w:p>
      <w:pPr>
        <w:pStyle w:val="Normal"/>
        <w:overflowPunct w:val="true"/>
        <w:autoSpaceDE w:val="true"/>
        <w:spacing w:before="0" w:after="67"/>
        <w:ind w:left="133" w:right="133" w:firstLine="267"/>
        <w:textAlignment w:val="auto"/>
        <w:rPr/>
      </w:pPr>
      <w:r>
        <w:rPr>
          <w:rFonts w:cs="Arial"/>
          <w:szCs w:val="24"/>
        </w:rPr>
        <w:t>Потом Макс сказал мне, что у Севинье были серьезные причины, чтобы убить Розмунд. Ведь она требовала возвращения долга — судя по всему, не маленького. Похоже, деньги ей понадобились для Сент-Бева. Я возразила: если бы Севинье был виновен, он бы не рассказал нам эту историю. Макс улыбнулся и сказал, что он и не рассказал бы нам ничего, если бы не ведьма. Мне пришлось согласиться. Я сказала, мне очень жаль, что у такого ужасного человека, который может оказаться убийцей, такая милая добрая жена. На это Макс сказал, что обычно такие маленькие и беззащитные с виду женщины держат своих мужей в узде, а те об этом даже не догадываются. Севинье тому живой пример. Она в отличие от него умеет здраво мыслить и сразу же поняла, что лучше рассказать все самим, чем потом это сделает ее старшая сестра, которая не упустит случая посплетничать. Жена хорошо сдерживает мужа, если бы не она, то он давно бы нарвался на неприятности. И уж если генерал де Севинье решил убить кого-то, то без его маленькой женушки дело не обошлось.</w:t>
      </w:r>
    </w:p>
    <w:p>
      <w:pPr>
        <w:pStyle w:val="Normal"/>
        <w:overflowPunct w:val="true"/>
        <w:autoSpaceDE w:val="true"/>
        <w:spacing w:before="67" w:after="67"/>
        <w:jc w:val="center"/>
        <w:textAlignment w:val="auto"/>
        <w:rPr>
          <w:rFonts w:cs="Arial"/>
          <w:szCs w:val="24"/>
        </w:rPr>
      </w:pPr>
      <w:r>
        <w:rPr>
          <w:rFonts w:cs="Arial"/>
          <w:b/>
          <w:bCs/>
          <w:color w:val="800000"/>
          <w:szCs w:val="24"/>
        </w:rPr>
        <w:t>Рапорт 1. Стервози — начальнику</w:t>
      </w:r>
    </w:p>
    <w:p>
      <w:pPr>
        <w:pStyle w:val="Normal"/>
        <w:overflowPunct w:val="true"/>
        <w:autoSpaceDE w:val="true"/>
        <w:ind w:left="133" w:right="133" w:firstLine="267"/>
        <w:textAlignment w:val="auto"/>
        <w:rPr>
          <w:rFonts w:cs="Arial"/>
          <w:szCs w:val="24"/>
        </w:rPr>
      </w:pPr>
      <w:r>
        <w:rPr>
          <w:rFonts w:cs="Arial"/>
          <w:szCs w:val="24"/>
        </w:rPr>
        <w:t>Приветствую вас, мсье начальник. Я счел своим долгом описать странные события, которые творятся в данной местности. Местный священник говорит, что злые духи тьмы скоро поглотят все в этой деревушке. И это так. Тут живет женщина, занимающаяся черной магией. У нее есть сообщник, но кто он — неизвестно.</w:t>
      </w:r>
    </w:p>
    <w:p>
      <w:pPr>
        <w:pStyle w:val="Normal"/>
        <w:overflowPunct w:val="true"/>
        <w:autoSpaceDE w:val="true"/>
        <w:ind w:left="133" w:right="133" w:firstLine="267"/>
        <w:textAlignment w:val="auto"/>
        <w:rPr>
          <w:rFonts w:cs="Arial"/>
          <w:szCs w:val="24"/>
        </w:rPr>
      </w:pPr>
      <w:r>
        <w:rPr>
          <w:rFonts w:cs="Arial"/>
          <w:szCs w:val="24"/>
        </w:rPr>
        <w:t>Вчера ночью я возвращался домой из кабака (зачеркнуто) из церковной библиотеки. Ночь выдалась прохладная и безлунная. Дорога моя пролегала мимо кладбища. По дороге я увидел двух людей, которые шли на это самое кладбище. Мне стало интересно, кому это понадобилось идти на кладбище ночью, и я решил осторожно проследить за ними. Конечно, я мог их сразу арестовать, но тогда бы я не узнал их секреты, и я бы не смог бы написать вам сей рапорт.</w:t>
      </w:r>
    </w:p>
    <w:p>
      <w:pPr>
        <w:pStyle w:val="Normal"/>
        <w:overflowPunct w:val="true"/>
        <w:autoSpaceDE w:val="true"/>
        <w:ind w:left="133" w:right="133" w:firstLine="267"/>
        <w:textAlignment w:val="auto"/>
        <w:rPr>
          <w:rFonts w:cs="Arial"/>
          <w:szCs w:val="24"/>
        </w:rPr>
      </w:pPr>
      <w:r>
        <w:rPr>
          <w:rFonts w:cs="Arial"/>
          <w:szCs w:val="24"/>
        </w:rPr>
        <w:t>Я устроился в засаде и принялся следить за тем, как они зажигают факелы и расставляют их вокруг могилы. Потом они обвели ее магическим кругом и подожгли смесь какого-то зелья. Запах вскоре достиг меня. Он оказался очень приятным, мне захотелось вдыхать его как можно больше. Мне даже показалось, что я умею летать. Но полет пришлось отложить, так как я выполнял служебные обязанности.</w:t>
      </w:r>
    </w:p>
    <w:p>
      <w:pPr>
        <w:pStyle w:val="Normal"/>
        <w:overflowPunct w:val="true"/>
        <w:autoSpaceDE w:val="true"/>
        <w:ind w:left="133" w:right="133" w:firstLine="267"/>
        <w:textAlignment w:val="auto"/>
        <w:rPr>
          <w:rFonts w:cs="Arial"/>
          <w:szCs w:val="24"/>
        </w:rPr>
      </w:pPr>
      <w:r>
        <w:rPr>
          <w:rFonts w:cs="Arial"/>
          <w:szCs w:val="24"/>
        </w:rPr>
        <w:t>Раскопав могилу и раскрыв гроб, они извлекли труп, и положили его головой на восток.</w:t>
      </w:r>
    </w:p>
    <w:p>
      <w:pPr>
        <w:pStyle w:val="Normal"/>
        <w:overflowPunct w:val="true"/>
        <w:autoSpaceDE w:val="true"/>
        <w:ind w:left="133" w:right="133" w:firstLine="267"/>
        <w:textAlignment w:val="auto"/>
        <w:rPr>
          <w:rFonts w:cs="Arial"/>
          <w:szCs w:val="24"/>
        </w:rPr>
      </w:pPr>
      <w:r>
        <w:rPr>
          <w:rFonts w:cs="Arial"/>
          <w:szCs w:val="24"/>
        </w:rPr>
        <w:t>Рядом с правой рукой мертвеца поставили блюдечко с какой-то горящей смесью. Трижды коснувшись трупа магическим жезлом, один из колдунов произнес заклинание.</w:t>
      </w:r>
    </w:p>
    <w:p>
      <w:pPr>
        <w:pStyle w:val="Normal"/>
        <w:overflowPunct w:val="true"/>
        <w:autoSpaceDE w:val="true"/>
        <w:ind w:left="133" w:right="133" w:firstLine="267"/>
        <w:textAlignment w:val="auto"/>
        <w:rPr>
          <w:rFonts w:cs="Arial"/>
          <w:szCs w:val="24"/>
        </w:rPr>
      </w:pPr>
      <w:r>
        <w:rPr>
          <w:rFonts w:cs="Arial"/>
          <w:szCs w:val="24"/>
        </w:rPr>
        <w:t>Сделав несколько глубоких вдохов, я увидел, как над телом кружиться душа. Колдуны принялись уговаривать духа войти в тело, но тот отказался. Тогда они сказали, что если он выполнит их требования, то они уничтожат тело и никто его больше не потревожит. Дух, подумав, согласился и вернулся в тело, которое тут же встало. Уставшим загробным голосом мертвец принялся отвечать на вопросы колдунов.</w:t>
      </w:r>
    </w:p>
    <w:p>
      <w:pPr>
        <w:pStyle w:val="Normal"/>
        <w:overflowPunct w:val="true"/>
        <w:autoSpaceDE w:val="true"/>
        <w:ind w:left="133" w:right="133" w:firstLine="267"/>
        <w:textAlignment w:val="auto"/>
        <w:rPr>
          <w:rFonts w:cs="Arial"/>
          <w:szCs w:val="24"/>
        </w:rPr>
      </w:pPr>
      <w:r>
        <w:rPr>
          <w:rFonts w:cs="Arial"/>
          <w:szCs w:val="24"/>
        </w:rPr>
        <w:t>Дальше я не помню, что было, ибо погрузился в сон.</w:t>
      </w:r>
    </w:p>
    <w:p>
      <w:pPr>
        <w:pStyle w:val="Normal"/>
        <w:overflowPunct w:val="true"/>
        <w:autoSpaceDE w:val="true"/>
        <w:spacing w:before="0" w:after="67"/>
        <w:ind w:left="133" w:right="133" w:firstLine="267"/>
        <w:textAlignment w:val="auto"/>
        <w:rPr>
          <w:rFonts w:cs="Arial"/>
          <w:szCs w:val="24"/>
        </w:rPr>
      </w:pPr>
      <w:r>
        <w:rPr>
          <w:rFonts w:cs="Arial"/>
          <w:szCs w:val="24"/>
        </w:rPr>
        <w:t>Одним из этих колдунов была хорошо знакомая мне ведьма, другого колдуна я не знаю. Арестовать ведьму я не могу, по причине, что у меня нет доказательств, но я буду работать.</w:t>
      </w:r>
    </w:p>
    <w:p>
      <w:pPr>
        <w:pStyle w:val="Normal"/>
        <w:overflowPunct w:val="true"/>
        <w:autoSpaceDE w:val="true"/>
        <w:spacing w:before="67" w:after="67"/>
        <w:jc w:val="center"/>
        <w:textAlignment w:val="auto"/>
        <w:rPr>
          <w:rFonts w:cs="Arial"/>
          <w:szCs w:val="24"/>
        </w:rPr>
      </w:pPr>
      <w:r>
        <w:rPr>
          <w:rFonts w:cs="Arial"/>
          <w:b/>
          <w:bCs/>
          <w:color w:val="800000"/>
          <w:szCs w:val="24"/>
        </w:rPr>
        <w:t>Письмо 19. От Манон Леско к Матье Леконту</w:t>
      </w:r>
    </w:p>
    <w:p>
      <w:pPr>
        <w:pStyle w:val="Normal"/>
        <w:overflowPunct w:val="true"/>
        <w:autoSpaceDE w:val="true"/>
        <w:ind w:left="133" w:right="133" w:firstLine="267"/>
        <w:textAlignment w:val="auto"/>
        <w:rPr>
          <w:rFonts w:cs="Arial"/>
          <w:szCs w:val="24"/>
        </w:rPr>
      </w:pPr>
      <w:r>
        <w:rPr>
          <w:rFonts w:cs="Arial"/>
          <w:szCs w:val="24"/>
        </w:rPr>
        <w:t>Здравствуй, мой дорогой друг. Куда же вы пропали? Мы не виделись всего лишь день, а у меня такое чувство, что я вас не видела целый год. Приходил этот Робеспьер. Он говорил со мной и с нашим секретарем. Так получилось, что больше дома никого не было. Вы мне говорили, что он считает, будто мою маму убили. Он расспрашивал меня о ней. Я сказала ему, что любила ее и почему-то очень боялась. Он зачем-то спросил меня, как мы обедали: все вместе или нет. Разумеется вместе, а как же, ведь мы одна большая семья. Он спросил меня про скандал, который возник за день до смерти мамы, и что я потом делала. Я ответила, что заперлась в комнате и проплакала до вечера. К ужину я спустилась. Еще он спрашивал, были ли у мамы враги. Я ответила, что не было. Робеспьер так же спросил про наши отношения в семье. Конечно, я все ему рассказала.</w:t>
      </w:r>
    </w:p>
    <w:p>
      <w:pPr>
        <w:pStyle w:val="Normal"/>
        <w:overflowPunct w:val="true"/>
        <w:autoSpaceDE w:val="true"/>
        <w:ind w:left="133" w:right="133" w:firstLine="267"/>
        <w:textAlignment w:val="auto"/>
        <w:rPr>
          <w:rFonts w:cs="Arial"/>
          <w:szCs w:val="24"/>
        </w:rPr>
      </w:pPr>
      <w:r>
        <w:rPr>
          <w:rFonts w:cs="Arial"/>
          <w:szCs w:val="24"/>
        </w:rPr>
        <w:t>Начала я с рассказа про отца. Я сказала, что последнее время он сильно грустит. Он очень любил маму. Хорошо, что у него есть госпожа Энсанди, а то бы он умер от горя. Мадмуазель Энсанди добрая, она всем помогает. Она долгое время была очень несчастна, но теперь у нее все хорошо, она выходит замуж за очень приятного человека.</w:t>
      </w:r>
    </w:p>
    <w:p>
      <w:pPr>
        <w:pStyle w:val="Normal"/>
        <w:overflowPunct w:val="true"/>
        <w:autoSpaceDE w:val="true"/>
        <w:ind w:left="133" w:right="133" w:firstLine="267"/>
        <w:textAlignment w:val="auto"/>
        <w:rPr>
          <w:rFonts w:cs="Arial"/>
          <w:szCs w:val="24"/>
        </w:rPr>
      </w:pPr>
      <w:r>
        <w:rPr>
          <w:rFonts w:cs="Arial"/>
          <w:szCs w:val="24"/>
        </w:rPr>
        <w:t>Я пожаловалась на тетю Сюзанн. Она ведьма, которую никто не любит, потому что она злая и нехорошая. Она в своей комнате занимается черной магией, она плохая. Пытается казаться доброй, но это у нее не получается. С мамой она всегда была ласкова, но не любила ее, а мама этого не замечала.</w:t>
      </w:r>
    </w:p>
    <w:p>
      <w:pPr>
        <w:pStyle w:val="Normal"/>
        <w:overflowPunct w:val="true"/>
        <w:autoSpaceDE w:val="true"/>
        <w:ind w:left="133" w:right="133" w:firstLine="267"/>
        <w:textAlignment w:val="auto"/>
        <w:rPr>
          <w:rFonts w:cs="Arial"/>
          <w:szCs w:val="24"/>
        </w:rPr>
      </w:pPr>
      <w:r>
        <w:rPr>
          <w:rFonts w:cs="Arial"/>
          <w:szCs w:val="24"/>
        </w:rPr>
        <w:t>Потом Робеспьер спросил меня про нашего секретаря Фульбера. Я сказала, что почти не разговариваю с ним. Он какой-то молчаливый и угрюмый, просто как старик какой-то. Мама ему очень доверяла, он вел ее дела, он знал все. Она ему даже большое наследство оставила.</w:t>
      </w:r>
    </w:p>
    <w:p>
      <w:pPr>
        <w:pStyle w:val="Normal"/>
        <w:overflowPunct w:val="true"/>
        <w:autoSpaceDE w:val="true"/>
        <w:ind w:left="133" w:right="133" w:firstLine="267"/>
        <w:textAlignment w:val="auto"/>
        <w:rPr>
          <w:rFonts w:cs="Arial"/>
          <w:szCs w:val="24"/>
        </w:rPr>
      </w:pPr>
      <w:r>
        <w:rPr>
          <w:rFonts w:cs="Arial"/>
          <w:szCs w:val="24"/>
        </w:rPr>
        <w:t>Стоило мне упомянуть о наследстве, как этот Робеспьер тут же принялся расспрашивать об этом человеке. Я ответила, что я и папа ничего не получили, так как мама считала, что у нас и так денег много. Мама завещала все родственникам и секретарю. Сумму я ему назвать не смогла. Единственное я знала, что каждый получил много денег.</w:t>
      </w:r>
    </w:p>
    <w:p>
      <w:pPr>
        <w:pStyle w:val="Normal"/>
        <w:overflowPunct w:val="true"/>
        <w:autoSpaceDE w:val="true"/>
        <w:ind w:left="133" w:right="133" w:firstLine="267"/>
        <w:textAlignment w:val="auto"/>
        <w:rPr>
          <w:rFonts w:cs="Arial"/>
          <w:szCs w:val="24"/>
        </w:rPr>
      </w:pPr>
      <w:r>
        <w:rPr>
          <w:rFonts w:cs="Arial"/>
          <w:szCs w:val="24"/>
        </w:rPr>
        <w:t>Потом он говорил с Фульбером, который отвечал на его вопросы односложно и с неохотой. Робеспьер спросил его про напиток, который принимала госпожа Розмунд. Он ответил, что она выпивала его каждый день. Он рассказал, как готовить этот напиток и какая у него польза. Выслушав Фульбера, гость спросил, а мог кто-нибудь в этот день подсыпать что-то в этот напиток. Тот пожал плечами и бесстрастно ответил, что это было вполне возможно. Напитку надо настояться примерно полчаса. За это время в комнату Розмунд мог войти кто угодно и подмешать что угодно. Фульбер говорил об этом так спокойно, будто ничего не произошло, мне даже захотелось его убить!</w:t>
      </w:r>
    </w:p>
    <w:p>
      <w:pPr>
        <w:pStyle w:val="Normal"/>
        <w:overflowPunct w:val="true"/>
        <w:autoSpaceDE w:val="true"/>
        <w:ind w:left="133" w:right="133" w:firstLine="267"/>
        <w:textAlignment w:val="auto"/>
        <w:rPr>
          <w:rFonts w:cs="Arial"/>
          <w:szCs w:val="24"/>
        </w:rPr>
      </w:pPr>
      <w:r>
        <w:rPr>
          <w:rFonts w:cs="Arial"/>
          <w:szCs w:val="24"/>
        </w:rPr>
        <w:t>Робеспьер спросил меня про тетю Сесиль и дядю Августина. Я ответила, что они куда-то уехали.</w:t>
      </w:r>
    </w:p>
    <w:p>
      <w:pPr>
        <w:pStyle w:val="Normal"/>
        <w:overflowPunct w:val="true"/>
        <w:autoSpaceDE w:val="true"/>
        <w:ind w:left="133" w:right="133" w:firstLine="267"/>
        <w:textAlignment w:val="auto"/>
        <w:rPr>
          <w:rFonts w:cs="Arial"/>
          <w:szCs w:val="24"/>
        </w:rPr>
      </w:pPr>
      <w:r>
        <w:rPr>
          <w:rFonts w:cs="Arial"/>
          <w:szCs w:val="24"/>
        </w:rPr>
        <w:t>Матье, дорогой, кажется, я начинаю верить, что маму отравили. И самое страшно, что вы тоже под подозрением. Понимаете, вы приходили к нам утром, когда мама пила напиток, вы были в ее комнате и запросто могли подсыпать яду, который начал действовать только через день. Не пугайтесь, я так не думаю. Это предположение Робеспьера. Он рассказывал Мадлен, а та рассказала мне. И предупредила, что ты так же можешь отравить меня! Я в это не верю! Оказывается, под подозрением все! Даже госпожа Энсанди и ее жених Рамбуайе, хотя у них алиби. Они к нам давно не заходили. Выходит, кто-то из нас настоящий убийца, мне страшно! Я уверена, что убийца — тетя Сюзанн! Еще Мадлен рассказывала, что Макс говорит, будто убийца может еще кого-то убить, и попросила меня быть осторожнее. Не волнуйся за меня, я очень осторожна.</w:t>
      </w:r>
    </w:p>
    <w:p>
      <w:pPr>
        <w:pStyle w:val="Normal"/>
        <w:overflowPunct w:val="true"/>
        <w:autoSpaceDE w:val="true"/>
        <w:ind w:left="133" w:right="133" w:firstLine="267"/>
        <w:textAlignment w:val="auto"/>
        <w:rPr>
          <w:rFonts w:cs="Arial"/>
          <w:szCs w:val="24"/>
        </w:rPr>
      </w:pPr>
      <w:r>
        <w:rPr>
          <w:rFonts w:cs="Arial"/>
          <w:szCs w:val="24"/>
        </w:rPr>
        <w:t>А этот Мститель в маске, которого все боятся, мне чем-то нравится. Он просто герой. Жалко, что он привидение. Хотя, может, это выдумки.</w:t>
      </w:r>
    </w:p>
    <w:p>
      <w:pPr>
        <w:pStyle w:val="Normal"/>
        <w:overflowPunct w:val="true"/>
        <w:autoSpaceDE w:val="true"/>
        <w:ind w:left="133" w:right="133" w:firstLine="267"/>
        <w:textAlignment w:val="auto"/>
        <w:rPr>
          <w:rFonts w:cs="Arial"/>
          <w:szCs w:val="24"/>
        </w:rPr>
      </w:pPr>
      <w:r>
        <w:rPr>
          <w:rFonts w:cs="Arial"/>
          <w:szCs w:val="24"/>
        </w:rPr>
        <w:t>Знаешь, мне так хочется, чтобы им оказался ты! Ох, опять я горожу какую-то глупость.</w:t>
      </w:r>
    </w:p>
    <w:p>
      <w:pPr>
        <w:pStyle w:val="Normal"/>
        <w:overflowPunct w:val="true"/>
        <w:autoSpaceDE w:val="true"/>
        <w:spacing w:before="0" w:after="67"/>
        <w:ind w:left="133" w:right="133" w:firstLine="267"/>
        <w:textAlignment w:val="auto"/>
        <w:rPr>
          <w:rFonts w:cs="Arial"/>
          <w:szCs w:val="24"/>
        </w:rPr>
      </w:pPr>
      <w:r>
        <w:rPr>
          <w:rFonts w:cs="Arial"/>
          <w:szCs w:val="24"/>
        </w:rPr>
        <w:t>P.S. Думаю, нам надо какое-то время не встречаться. Так будет лучше.</w:t>
      </w:r>
    </w:p>
    <w:p>
      <w:pPr>
        <w:pStyle w:val="Normal"/>
        <w:overflowPunct w:val="true"/>
        <w:autoSpaceDE w:val="true"/>
        <w:spacing w:before="67" w:after="67"/>
        <w:jc w:val="center"/>
        <w:textAlignment w:val="auto"/>
        <w:rPr>
          <w:rFonts w:cs="Arial"/>
          <w:szCs w:val="24"/>
        </w:rPr>
      </w:pPr>
      <w:r>
        <w:rPr>
          <w:rFonts w:cs="Arial"/>
          <w:b/>
          <w:bCs/>
          <w:color w:val="800000"/>
          <w:szCs w:val="24"/>
        </w:rPr>
        <w:t>Письмо 20. От Фульбера к другу</w:t>
      </w:r>
    </w:p>
    <w:p>
      <w:pPr>
        <w:pStyle w:val="Normal"/>
        <w:overflowPunct w:val="true"/>
        <w:autoSpaceDE w:val="true"/>
        <w:ind w:left="133" w:right="133" w:firstLine="267"/>
        <w:textAlignment w:val="auto"/>
        <w:rPr>
          <w:rFonts w:cs="Arial"/>
          <w:szCs w:val="24"/>
        </w:rPr>
      </w:pPr>
      <w:r>
        <w:rPr>
          <w:rFonts w:cs="Arial"/>
          <w:szCs w:val="24"/>
        </w:rPr>
        <w:t>Последнее время мне приходится нелегко. Помимо моих обязанностей секретаря последнее время мне приходится заниматься обучением мадмуазель Леско. Эта глупая девица вызывает у меня отвращение, конечно, личико у нее хорошенькое, но сама она мне не нравится. Она не может запомнить даже самых простейших вещей, и чтобы вбить хоть что-то в ее головку, требуется уйма времени. Она не может сосредоточиться, и все время витает в облаках!</w:t>
      </w:r>
    </w:p>
    <w:p>
      <w:pPr>
        <w:pStyle w:val="Normal"/>
        <w:overflowPunct w:val="true"/>
        <w:autoSpaceDE w:val="true"/>
        <w:ind w:left="133" w:right="133" w:firstLine="267"/>
        <w:textAlignment w:val="auto"/>
        <w:rPr>
          <w:rFonts w:cs="Arial"/>
          <w:szCs w:val="24"/>
        </w:rPr>
      </w:pPr>
      <w:r>
        <w:rPr>
          <w:rFonts w:cs="Arial"/>
          <w:szCs w:val="24"/>
        </w:rPr>
        <w:t>Еще она постоянно дерзит мне и всячески выражает свое недовольство. Хотя, последнее время она почему-то стала бояться меня. Ненавидит она меня страшно, я для нее воплощение какого-то чудовища. Она считает меня стариком хоть мне всего лишь двадцать три года. Отцу она не говорит о нашей взаимной неприязни. Просто не хочет огорчать папочку.</w:t>
      </w:r>
    </w:p>
    <w:p>
      <w:pPr>
        <w:pStyle w:val="Normal"/>
        <w:overflowPunct w:val="true"/>
        <w:autoSpaceDE w:val="true"/>
        <w:ind w:left="133" w:right="133" w:firstLine="267"/>
        <w:textAlignment w:val="auto"/>
        <w:rPr>
          <w:rFonts w:cs="Arial"/>
          <w:szCs w:val="24"/>
        </w:rPr>
      </w:pPr>
      <w:r>
        <w:rPr>
          <w:rFonts w:cs="Arial"/>
          <w:szCs w:val="24"/>
        </w:rPr>
        <w:t>Ничего, скоро я уеду из этого дома. И больше никогда не увижу эту маленькую нахалку. Кстати, она почему-то заинтересовалась этим убийцей в маске. Начиталась дурацких романов и рада! Я считаю, что эти книги дурно влияют. Я выкинул все ее дурацкие романы на мусорку. Ох, какое это было для нее горе! Ничего, я заставил ее читать умные книги, серьезные, пусть познает суровую правду жизни. В отместку этот чертенок сжег все мои бумаги. Нет, до этого она не сама додумалась, ей подсказала госпожа де Ренар, которая мне почему-то симпатична. Однако у нее с моей чертовой ученицей много общего. Эта Ренар лезет со своим любовником во все дыры, ищут каких-то убийц! Прихлопнут эту парочку когда-нибудь.</w:t>
      </w:r>
    </w:p>
    <w:p>
      <w:pPr>
        <w:pStyle w:val="Normal"/>
        <w:overflowPunct w:val="true"/>
        <w:autoSpaceDE w:val="true"/>
        <w:spacing w:before="0" w:after="67"/>
        <w:ind w:left="133" w:right="133" w:firstLine="267"/>
        <w:textAlignment w:val="auto"/>
        <w:rPr>
          <w:rFonts w:cs="Arial"/>
          <w:szCs w:val="24"/>
        </w:rPr>
      </w:pPr>
      <w:r>
        <w:rPr>
          <w:rFonts w:cs="Arial"/>
          <w:szCs w:val="24"/>
        </w:rPr>
        <w:t>Кстати, я недавно дал им полезную информацию. Оказывается, эта парочка: Августин и Сесиль — уже успели куда-то спустить свои денежки. Похоже, они кому-то их отдали. Может быть, шантажисту? Вот и задачка для господина Робеспьера.</w:t>
      </w:r>
    </w:p>
    <w:p>
      <w:pPr>
        <w:pStyle w:val="Normal"/>
        <w:overflowPunct w:val="true"/>
        <w:autoSpaceDE w:val="true"/>
        <w:spacing w:before="67" w:after="67"/>
        <w:jc w:val="center"/>
        <w:textAlignment w:val="auto"/>
        <w:rPr>
          <w:rFonts w:cs="Arial"/>
          <w:szCs w:val="24"/>
        </w:rPr>
      </w:pPr>
      <w:r>
        <w:rPr>
          <w:rFonts w:cs="Arial"/>
          <w:b/>
          <w:bCs/>
          <w:color w:val="800000"/>
          <w:szCs w:val="24"/>
        </w:rPr>
        <w:t>Письмо 21. От Дорины к брату</w:t>
      </w:r>
    </w:p>
    <w:p>
      <w:pPr>
        <w:pStyle w:val="Normal"/>
        <w:overflowPunct w:val="true"/>
        <w:autoSpaceDE w:val="true"/>
        <w:ind w:left="133" w:right="133" w:firstLine="267"/>
        <w:textAlignment w:val="auto"/>
        <w:rPr>
          <w:rFonts w:cs="Arial"/>
          <w:szCs w:val="24"/>
        </w:rPr>
      </w:pPr>
      <w:r>
        <w:rPr>
          <w:rFonts w:cs="Arial"/>
          <w:szCs w:val="24"/>
        </w:rPr>
        <w:t>Сегодня господа ушли в гости к Энсанди, я получила возможность поболтать с дворецким. В первую очередь я спросила, не шокируют ли его новые господа своими странностями. Он рассмеялся и сказал, что по сравнению с некоторыми они ангелы!</w:t>
      </w:r>
    </w:p>
    <w:p>
      <w:pPr>
        <w:pStyle w:val="Normal"/>
        <w:overflowPunct w:val="true"/>
        <w:autoSpaceDE w:val="true"/>
        <w:ind w:left="133" w:right="133" w:firstLine="267"/>
        <w:textAlignment w:val="auto"/>
        <w:rPr>
          <w:rFonts w:cs="Arial"/>
          <w:szCs w:val="24"/>
        </w:rPr>
      </w:pPr>
      <w:r>
        <w:rPr>
          <w:rFonts w:cs="Arial"/>
          <w:szCs w:val="24"/>
        </w:rPr>
        <w:t>И еще последнее время к нам что-то зачастил господин Сент-Бев. Этот красавчик явно уже оправился от горя и решил приударить за моей госпожой. Увы, это у него неплохо получается. Госпожа сразу же клюнула на его красивую внешность и свежие комплементы. Если честно, мне этот тип что-то не нравится, по-моему, он задумал какую-то пакость. Ох, слышал бы ты, как он жаловался на свою судьбу. Он принялся рассказывать про то, как остался одни одинешенек без средств к существованию. Злые родственники выгнали его из дому, забрав все наследство, которое ему оставил добрый дедушка. Со страдальческой рожей он перечислял все свои злоключения пока не довел мою госпожу до слез. И напрасно Макс пытался объяснить ей, что весь этот слезоточивый рассказ Сент-Бев позаимствовал из какого-то романа. Госпожа только обозвала его бесчувственным пеньком и дала пощечину. В этот момент на лице Сент-Бева скользнула ехидная улыбка, которая тут же исчезла. Он только со вздохом произнес, что ему никто не верит, и он очень несчастен. Робеспьер сказал, что человек, который получил миллион ливров, не может быть несчастным. На что гость заявил, что не намерен больше выслушивать оскорбления, он гордо поднялся и направился к выходу. Я едва успела отскочить от двери, у которой я стояла (как всегда подслушивала и подглядывала). Госпожа обозвала Макса дрянью, и сказала, что больше не будет с ним разговаривать. Макс сказал, что это был бы самый счастливый день в его жизни. В общем, они опять поссорились.</w:t>
      </w:r>
    </w:p>
    <w:p>
      <w:pPr>
        <w:pStyle w:val="Normal"/>
        <w:overflowPunct w:val="true"/>
        <w:autoSpaceDE w:val="true"/>
        <w:spacing w:before="67" w:after="67"/>
        <w:jc w:val="center"/>
        <w:textAlignment w:val="auto"/>
        <w:rPr>
          <w:rFonts w:cs="Arial"/>
          <w:szCs w:val="24"/>
        </w:rPr>
      </w:pPr>
      <w:r>
        <w:rPr>
          <w:rFonts w:cs="Arial"/>
          <w:b/>
          <w:bCs/>
          <w:color w:val="800000"/>
          <w:szCs w:val="24"/>
        </w:rPr>
        <w:t>Письмо 22. От госпожи Энсанди к подруге</w:t>
      </w:r>
    </w:p>
    <w:p>
      <w:pPr>
        <w:pStyle w:val="Normal"/>
        <w:overflowPunct w:val="true"/>
        <w:autoSpaceDE w:val="true"/>
        <w:ind w:left="133" w:right="133" w:firstLine="267"/>
        <w:textAlignment w:val="auto"/>
        <w:rPr>
          <w:rFonts w:cs="Arial"/>
          <w:szCs w:val="24"/>
        </w:rPr>
      </w:pPr>
      <w:r>
        <w:rPr>
          <w:rFonts w:cs="Arial"/>
          <w:szCs w:val="24"/>
        </w:rPr>
        <w:t>Здравствуй, дорогая. Ты даже представить себе не можешь, как я счастлива! Я люблю и любима! Через месяц у меня свадьба с графом Рамбуайе. Особенно я рада, что его семья меня хорошо приняла. Единственное, что омрачает мое счастье, это горе моего лучшего друга господина Леско. К счастью, последнее время он стал спокойнее, уже понемногу оправился от шока. Я часто вижусь с ним. Мы совершаем длительные прогулки верхом. Кажется, еще немного — и он опять обретет радость жизни. За это время мы еще больше сблизились с ним, стали лучше понимать друг друга. Поначалу мой жених ревновал меня к Жильберу, но я ему смогла объяснить причину моих встреч.</w:t>
      </w:r>
    </w:p>
    <w:p>
      <w:pPr>
        <w:pStyle w:val="Normal"/>
        <w:overflowPunct w:val="true"/>
        <w:autoSpaceDE w:val="true"/>
        <w:ind w:left="133" w:right="133" w:firstLine="267"/>
        <w:textAlignment w:val="auto"/>
        <w:rPr>
          <w:rFonts w:cs="Arial"/>
          <w:szCs w:val="24"/>
        </w:rPr>
      </w:pPr>
      <w:r>
        <w:rPr>
          <w:rFonts w:cs="Arial"/>
          <w:szCs w:val="24"/>
        </w:rPr>
        <w:t>На днях приходил наш сосед Робеспьер. Расспрашивал меня про Розмунд. Ох, говорят, он ищет ее убийцу. Мне слабо верится, что ее кто-то мог убить, она была чудной женщиной. Хотя именно у таких людей почему-то много врагов.</w:t>
      </w:r>
    </w:p>
    <w:p>
      <w:pPr>
        <w:pStyle w:val="Normal"/>
        <w:overflowPunct w:val="true"/>
        <w:autoSpaceDE w:val="true"/>
        <w:spacing w:before="0" w:after="67"/>
        <w:ind w:left="133" w:right="133" w:firstLine="267"/>
        <w:textAlignment w:val="auto"/>
        <w:rPr>
          <w:rFonts w:cs="Arial"/>
          <w:szCs w:val="24"/>
        </w:rPr>
      </w:pPr>
      <w:r>
        <w:rPr>
          <w:rFonts w:cs="Arial"/>
          <w:szCs w:val="24"/>
        </w:rPr>
        <w:t>И еще, у меня из дому недавно пропал старинный арбалет. Ума не приложу, кто его мог взять. Нашего слугу грех подозревать в краже. Когда я узнала о пропаже, я была так возмущена, что об этом, наверное, узнала вся округа. Похоже, этой новостью я обеспокоила Робеспьера, он принялся расспрашивать меня об этом арбалете. Я пояснила, что эта вещица начала шестнадцатого века, небольшая, выпустить стрелу из этого оружия может даже ребенок. Неужели его выкрали эти мерзкие соседские дети? От них всего можно ожидать, это же юные бандиты!</w:t>
      </w:r>
    </w:p>
    <w:p>
      <w:pPr>
        <w:pStyle w:val="Normal"/>
        <w:overflowPunct w:val="true"/>
        <w:autoSpaceDE w:val="true"/>
        <w:spacing w:before="67" w:after="67"/>
        <w:jc w:val="center"/>
        <w:textAlignment w:val="auto"/>
        <w:rPr>
          <w:rFonts w:cs="Arial"/>
          <w:szCs w:val="24"/>
        </w:rPr>
      </w:pPr>
      <w:r>
        <w:rPr>
          <w:rFonts w:cs="Arial"/>
          <w:b/>
          <w:bCs/>
          <w:color w:val="800000"/>
          <w:szCs w:val="24"/>
        </w:rPr>
        <w:t>Письмо 23. От Поля к школьным друзьям</w:t>
      </w:r>
    </w:p>
    <w:p>
      <w:pPr>
        <w:pStyle w:val="Normal"/>
        <w:overflowPunct w:val="true"/>
        <w:autoSpaceDE w:val="true"/>
        <w:ind w:left="133" w:right="133" w:firstLine="267"/>
        <w:textAlignment w:val="auto"/>
        <w:rPr>
          <w:rFonts w:cs="Arial"/>
          <w:szCs w:val="24"/>
        </w:rPr>
      </w:pPr>
      <w:r>
        <w:rPr>
          <w:rFonts w:cs="Arial"/>
          <w:szCs w:val="24"/>
        </w:rPr>
        <w:t>Мы гостим у дедушки с бабушкой. Дедушка опять принялся рисовать какую-то картину, правда, что именно он рисует, мы никак понять не можем, а спросить боимся, вдруг он обидится. У нас тут очень весело. С теми детьми, что мы раньше враждовали, мы подружились. Вернее, объединились против одного гадкого типа по имени Сент-Бев. Те дети сражаются с ним просто ради смеха, а мы, чтобы он оставил Мадлен в покое.</w:t>
      </w:r>
    </w:p>
    <w:p>
      <w:pPr>
        <w:pStyle w:val="Normal"/>
        <w:overflowPunct w:val="true"/>
        <w:autoSpaceDE w:val="true"/>
        <w:ind w:left="133" w:right="133" w:firstLine="267"/>
        <w:textAlignment w:val="auto"/>
        <w:rPr>
          <w:rFonts w:cs="Arial"/>
          <w:szCs w:val="24"/>
        </w:rPr>
      </w:pPr>
      <w:r>
        <w:rPr>
          <w:rFonts w:cs="Arial"/>
          <w:szCs w:val="24"/>
        </w:rPr>
        <w:t>Теперь мы решили поймать Мстителя в маске. Говорят, что он привидение. Племянники Леско приволокли капкан, вернее, не капкан, а простую мышеловку. Мы решили поставить этот капкан на призрак. Светлана сказала, что просто ставить капкан нельзя, так как призрак может сбежать. А чтобы призрак не сбежал, его надо окатить святой водой. Мы не поняли, кого она имеет в виду: капкан или призрак. Светик вздохнула и виновато ответила, что не помнит. Мы нашли простой выход: сначала окатили капкан, а потом, когда призрак попадется, решили выскочить из засады и хорошенько облить его святой водичкой, чтобы не удрал.</w:t>
      </w:r>
    </w:p>
    <w:p>
      <w:pPr>
        <w:pStyle w:val="Normal"/>
        <w:overflowPunct w:val="true"/>
        <w:autoSpaceDE w:val="true"/>
        <w:ind w:left="133" w:right="133" w:firstLine="267"/>
        <w:textAlignment w:val="auto"/>
        <w:rPr>
          <w:rFonts w:cs="Arial"/>
          <w:szCs w:val="24"/>
        </w:rPr>
      </w:pPr>
      <w:r>
        <w:rPr>
          <w:rFonts w:cs="Arial"/>
          <w:szCs w:val="24"/>
        </w:rPr>
        <w:t>Ночью мы улизнули из дому и принялись за дело. Ждать нам пришлось недолго. Через пять минут по дороге зашагал этот призрак, а через минуту он уже попался в капкан и начал ругаться. Мы выскочили из засады и принялись поливать его святой водой. Не скоро мы сообразили, что это господин Сент-Бев. Он проклинал нас, твердя, что мы сломали ему ногу и что он никогда больше не сможет ходить. Мы освободили его от капкана и извинились, но это не помогло.</w:t>
      </w:r>
    </w:p>
    <w:p>
      <w:pPr>
        <w:pStyle w:val="Normal"/>
        <w:overflowPunct w:val="true"/>
        <w:autoSpaceDE w:val="true"/>
        <w:ind w:left="133" w:right="133" w:firstLine="267"/>
        <w:textAlignment w:val="auto"/>
        <w:rPr>
          <w:rFonts w:cs="Arial"/>
          <w:szCs w:val="24"/>
        </w:rPr>
      </w:pPr>
      <w:r>
        <w:rPr>
          <w:rFonts w:cs="Arial"/>
          <w:szCs w:val="24"/>
        </w:rPr>
        <w:t>Вдруг вдали показался какой-то черный силуэт верхом на лошади. От ужаса мы хором завопили и рванули прочь с этого места. Сент-Бев бежал быстрее всех нас вместе взятых. А голос призрака кричал нам вслед: стойте, стойте, куда вы!? Мы спаслись от этого привидения просто чудом. </w:t>
      </w:r>
    </w:p>
    <w:p>
      <w:pPr>
        <w:pStyle w:val="Normal"/>
        <w:overflowPunct w:val="true"/>
        <w:autoSpaceDE w:val="true"/>
        <w:spacing w:before="0" w:after="67"/>
        <w:ind w:left="133" w:right="133" w:firstLine="267"/>
        <w:textAlignment w:val="auto"/>
        <w:rPr>
          <w:rFonts w:cs="Arial"/>
          <w:szCs w:val="24"/>
        </w:rPr>
      </w:pPr>
      <w:r>
        <w:rPr>
          <w:rFonts w:cs="Arial"/>
          <w:szCs w:val="24"/>
        </w:rPr>
        <w:t>На следующий день к нам пришел жаловаться Сент-Бев. Он пришел на костылях, правая нога его была в гипсе. Мы сразу поняли, что он специально замотал ногу. На самом деле она у него не болела ни капельки. К счастью, дедушка не поверил ему, сказав, что его внуки спали всю ночь в своих кроватках, что привидений не бывает, и Сент-Бев, наверное, был пьяный и сломал ногу, упав с лестницы. Тот пригрозил нам судом и удалился. Вот мерзкий тип. </w:t>
      </w:r>
    </w:p>
    <w:p>
      <w:pPr>
        <w:pStyle w:val="Normal"/>
        <w:overflowPunct w:val="true"/>
        <w:autoSpaceDE w:val="true"/>
        <w:spacing w:before="67" w:after="67"/>
        <w:jc w:val="center"/>
        <w:textAlignment w:val="auto"/>
        <w:rPr>
          <w:rFonts w:cs="Arial"/>
          <w:szCs w:val="24"/>
        </w:rPr>
      </w:pPr>
      <w:r>
        <w:rPr>
          <w:rFonts w:cs="Arial"/>
          <w:b/>
          <w:bCs/>
          <w:color w:val="800000"/>
          <w:szCs w:val="24"/>
        </w:rPr>
        <w:t>Рапорт 2. Стервози — начальнику</w:t>
      </w:r>
    </w:p>
    <w:p>
      <w:pPr>
        <w:pStyle w:val="Normal"/>
        <w:overflowPunct w:val="true"/>
        <w:autoSpaceDE w:val="true"/>
        <w:ind w:left="133" w:right="133" w:firstLine="267"/>
        <w:textAlignment w:val="auto"/>
        <w:rPr>
          <w:rFonts w:cs="Arial"/>
          <w:szCs w:val="24"/>
        </w:rPr>
      </w:pPr>
      <w:r>
        <w:rPr>
          <w:rFonts w:cs="Arial"/>
          <w:szCs w:val="24"/>
        </w:rPr>
        <w:t>Мне удалось раздобыть ценную информацию от местного священника, которая заключается в том, что этот Мститель в маске — демон. Конечно, поймать его будет трудно, но я готов стараться. Если что, я могу поймать какого-нибудь другого демона, и буду его пытать до тех пор, пока он мне не выдаст Мстителя в маске.</w:t>
      </w:r>
    </w:p>
    <w:p>
      <w:pPr>
        <w:pStyle w:val="Normal"/>
        <w:overflowPunct w:val="true"/>
        <w:autoSpaceDE w:val="true"/>
        <w:ind w:left="133" w:right="133" w:firstLine="267"/>
        <w:textAlignment w:val="auto"/>
        <w:rPr>
          <w:rFonts w:cs="Arial"/>
          <w:szCs w:val="24"/>
        </w:rPr>
      </w:pPr>
      <w:r>
        <w:rPr>
          <w:rFonts w:cs="Arial"/>
          <w:szCs w:val="24"/>
        </w:rPr>
        <w:t>Я сразу же приступил к работе. Я пришел в замок, этот олух-дворецкий спросил меня, что мне угодно. Я сказал, что пришел ловить привидения. Тот поблагодарил меня за заботу и сказал, что привидений у них нет. Я сказал, что в каждом замке есть привидения нужно только поискать получше. Дворецкий впустил меня. Ко мне подошла госпожа де Ренар и поинтересовалась, что я буду делать. Я сказал, что буду ловить привидения. Она решила, что я вступил в «Компанию по поимки привидений», что-то типа служб, которые занимаются уничтожением крыс и мышей по заказу. Она радостно сказала своему идиоту-жениху, что я пришел травить привидения. Вот глупая женщина!</w:t>
      </w:r>
    </w:p>
    <w:p>
      <w:pPr>
        <w:pStyle w:val="Normal"/>
        <w:overflowPunct w:val="true"/>
        <w:autoSpaceDE w:val="true"/>
        <w:ind w:left="133" w:right="133" w:firstLine="267"/>
        <w:textAlignment w:val="auto"/>
        <w:rPr>
          <w:rFonts w:cs="Arial"/>
          <w:szCs w:val="24"/>
        </w:rPr>
      </w:pPr>
      <w:r>
        <w:rPr>
          <w:rFonts w:cs="Arial"/>
          <w:szCs w:val="24"/>
        </w:rPr>
        <w:t>Я принялся бродить по замку. Вдруг я наткнулся на какую-то дверь, которая была заперта. Я потребовал, чтобы ее открыли. Дворецкий послушался. Я вошел в нее и, оступившись, скатился вниз по крутой лестнице. Конечно, они все это с самого начала подстроили! Я выбрался и принялся ругать дворецкого, за то, что он меня не предупредил об опасности. Тот ответил, что выполнял мое приказание «не вмешиваться в работу». Я обозвал его идиотом и удалился. Что за люди!? С ними же невозможно работать! </w:t>
      </w:r>
    </w:p>
    <w:p>
      <w:pPr>
        <w:pStyle w:val="Normal"/>
        <w:overflowPunct w:val="true"/>
        <w:autoSpaceDE w:val="true"/>
        <w:spacing w:before="0" w:after="67"/>
        <w:ind w:left="133" w:right="133" w:firstLine="267"/>
        <w:textAlignment w:val="auto"/>
        <w:rPr>
          <w:rFonts w:cs="Arial"/>
          <w:szCs w:val="24"/>
        </w:rPr>
      </w:pPr>
      <w:r>
        <w:rPr>
          <w:rFonts w:cs="Arial"/>
          <w:szCs w:val="24"/>
        </w:rPr>
        <w:t>Сегодня патрулировал ночные проселочные улицы. Искал этого бандита. И нашел. Он был со своими друзьями демонами. Я попытался их догнать, но моя лошадь не хотела быстро ехать. Демоны скрылись.</w:t>
      </w:r>
    </w:p>
    <w:p>
      <w:pPr>
        <w:pStyle w:val="Normal"/>
        <w:overflowPunct w:val="true"/>
        <w:autoSpaceDE w:val="true"/>
        <w:spacing w:before="67" w:after="67"/>
        <w:jc w:val="center"/>
        <w:textAlignment w:val="auto"/>
        <w:rPr>
          <w:rFonts w:cs="Arial"/>
          <w:szCs w:val="24"/>
        </w:rPr>
      </w:pPr>
      <w:r>
        <w:rPr>
          <w:rFonts w:cs="Arial"/>
          <w:b/>
          <w:bCs/>
          <w:color w:val="800000"/>
          <w:szCs w:val="24"/>
        </w:rPr>
        <w:t>Письмо 24. От Дорины к брату</w:t>
      </w:r>
    </w:p>
    <w:p>
      <w:pPr>
        <w:pStyle w:val="Normal"/>
        <w:overflowPunct w:val="true"/>
        <w:autoSpaceDE w:val="true"/>
        <w:ind w:left="133" w:right="133" w:firstLine="267"/>
        <w:textAlignment w:val="auto"/>
        <w:rPr>
          <w:rFonts w:cs="Arial"/>
          <w:szCs w:val="24"/>
        </w:rPr>
      </w:pPr>
      <w:r>
        <w:rPr>
          <w:rFonts w:cs="Arial"/>
          <w:szCs w:val="24"/>
        </w:rPr>
        <w:t>Здравствуй дорогой брат. Опять к нам приплелся этот мерзкий Сент-Бев. Именно приплелся... на костылях. Он сказал, что сломал ногу. Теперь неизвестно, будет ли он когда-нибудь ходить нормально. Вся эта история растрогала госпожу до слез, она усадила гостя за стол (дело было за завтраком) и принялась заботливо расспрашивать о самочувствии. Тот принялся красноречиво описывать свои муки и боли. Госпожа чуть не расплакалась. Однако ее жених был другого мнения. Он просто сурово попросил прекратить эту дискуссию, так как она неуместна за завтраком, и подобные рассказы не способствуют улучшению аппетита. Госпожа назвала его жестоким и бессердечным. Потом она принялась угощать гостя, который принялся ломаться и отказываться. Наконец он сдался и заявил, что этот завтрак будет очень кстати, если учесть, что он не ел три дня. Госпожа ахнула. Макс поперхнулся. Меня принялся разбирать смех. Придя в себя, Робеспьер иронично произнес, что очень странно, что обладатель миллиона голодает. Хотя, этот тип запросто мог спустить этот миллион на следующий день. Гость обиделся, он сказал, что никакого миллиона у него нет, что все это клевета. Затем он повернулся к госпоже и скорчил страдальческую гримасу, которая ему очень шла. Сент-Бев принялся рассказывать о своей трудной жизни, про то, что никто его не любил (кроме дедушки). Когда дедушка издох, то оставил внучку наследство. Однако злые родственники забрали наследство себе, а его самого выгнали из дому. Эту историю он уже рассказывал раньше, но в этот раз она обросла новыми подробностями. Дальше Сент-Бева, как говорят у нас в народе, просто понесло! Он принялся описывать, как ночевал под мостом, ел червей, укрывался лопухом и тому подобное. Госпожа разревелась. Макс подошел к ней и принялся утирать ей слезы платком, приговаривая, что все это Сент-Бев сочинил. На что гость с видом оскорбленного достоинства, гордо подняв голову, встал на костыли и направился к выходу. Бросив на прощание, что не может оставаться в доме, где ему не верят. Этого госпожа допустить не могла. Она вскочила с места, оттолкнув Робеспьера в сторону, и подбежала к Сент-Беву. Госпожа нежно взяла его за руку и попросила вернуться к столу и поесть. Он гордо отказался. Эта сцена рассмешила меня до слез. Максу было не до смеха.</w:t>
      </w:r>
    </w:p>
    <w:p>
      <w:pPr>
        <w:pStyle w:val="Normal"/>
        <w:overflowPunct w:val="true"/>
        <w:autoSpaceDE w:val="true"/>
        <w:ind w:left="133" w:right="133" w:firstLine="267"/>
        <w:textAlignment w:val="auto"/>
        <w:rPr>
          <w:rFonts w:cs="Arial"/>
          <w:szCs w:val="24"/>
        </w:rPr>
      </w:pPr>
      <w:r>
        <w:rPr>
          <w:rFonts w:cs="Arial"/>
          <w:szCs w:val="24"/>
        </w:rPr>
        <w:t>Все же госпожа уломала стеснительного бабника, и он вернулся. Госпожа усадила его за стол, потом велела Максу повязать гостю салфетку вокруг шеи. Робеспьер, глаза которого приняли квадратную форму, предупредил, что затянет узелок похуже. Мадлен назвала его изувером, и сама повязала Сент-Беву салфетку с таким старанием и осторожностью, будто это был маленький ребеночек. Она настолько увлеклась, что начала кормить раненого с рук. Это просто взбесило Макса, он сказал, что Сент-Бев может поесть сам, раз он такой голодный. На что она ответила, что он не может есть сам, так как у него сломана нога. Макс заметил, что ест он не ногами, а руки у него пока еще целы. Госпожа только отмахнулась. </w:t>
      </w:r>
    </w:p>
    <w:p>
      <w:pPr>
        <w:pStyle w:val="Normal"/>
        <w:overflowPunct w:val="true"/>
        <w:autoSpaceDE w:val="true"/>
        <w:ind w:left="133" w:right="133" w:firstLine="267"/>
        <w:textAlignment w:val="auto"/>
        <w:rPr>
          <w:rFonts w:cs="Arial"/>
          <w:szCs w:val="24"/>
        </w:rPr>
      </w:pPr>
      <w:r>
        <w:rPr>
          <w:rFonts w:cs="Arial"/>
          <w:szCs w:val="24"/>
        </w:rPr>
        <w:t>В общем гость плотно позавтракал и удалился, пообещав придти к обеду. На прощание он отпустил госпоже несколько идиотских комплиментов, от которых она покраснела. </w:t>
      </w:r>
    </w:p>
    <w:p>
      <w:pPr>
        <w:pStyle w:val="Normal"/>
        <w:overflowPunct w:val="true"/>
        <w:autoSpaceDE w:val="true"/>
        <w:spacing w:before="67" w:after="67"/>
        <w:jc w:val="center"/>
        <w:textAlignment w:val="auto"/>
        <w:rPr>
          <w:rFonts w:cs="Arial"/>
          <w:szCs w:val="24"/>
        </w:rPr>
      </w:pPr>
      <w:r>
        <w:rPr>
          <w:rFonts w:cs="Arial"/>
          <w:b/>
          <w:bCs/>
          <w:color w:val="800000"/>
          <w:szCs w:val="24"/>
        </w:rPr>
        <w:t>Письмо 25. От Жака к Дорине</w:t>
      </w:r>
    </w:p>
    <w:p>
      <w:pPr>
        <w:pStyle w:val="Normal"/>
        <w:overflowPunct w:val="true"/>
        <w:autoSpaceDE w:val="true"/>
        <w:ind w:left="133" w:right="133" w:firstLine="267"/>
        <w:textAlignment w:val="auto"/>
        <w:rPr>
          <w:rFonts w:cs="Arial"/>
          <w:szCs w:val="24"/>
        </w:rPr>
      </w:pPr>
      <w:r>
        <w:rPr>
          <w:rFonts w:cs="Arial"/>
          <w:szCs w:val="24"/>
        </w:rPr>
        <w:t>Привет Дорина. Я хочу написать тебе об ужине, который сегодня устроили мои господа. Собрались все соседи и, как ты знаешь, твои господа. Во время светской беседы леди Винтер предложила устроить охоту на лис. В Англии это было одним из любимых развлечений ее покойного мужа. Господин Леско и госпожа Энсанди поддержали эту идею. Довольная леди Винтер попросила разрешения организовать это мероприятие в английском стиле. Сама она занимается лисьей охотой с тех пор как вышла замуж и даже получила звание «мастера». Всем стало очень любопытно. Даже те, кто не выносил охоты, заинтересовались. Единственными, кто не захотел принимать участие в этой охоте, были твои господа. Госпожа де Ренар сказала, что боится лошадей и собак. К тому же она носит лисью фамилию, и ей очень неприятно участвовать в охоте на себя (Ренар в переводе с французского значит лиса, прим. автора). Господин Робеспьер сказал, что он, как поклонник взглядов Руссо, вообще не одобряет какого-либо насилия над природой. Однако ему пришлось согласиться, так как уговоры полились как из ведра. Его принялись заверять, что больше одной лисы в день никогда не удается затравить и, что она совсем не мучается при гибели, собаки разрывают ее в клочья за миг. Все же эти объяснения не заставили господина Робеспьера изменить мнение, но в охоте он участвовать согласился. Кто-то ему посоветовал взять Герцога, дескать пусть собачка побегает.</w:t>
      </w:r>
    </w:p>
    <w:p>
      <w:pPr>
        <w:pStyle w:val="Normal"/>
        <w:overflowPunct w:val="true"/>
        <w:autoSpaceDE w:val="true"/>
        <w:ind w:left="133" w:right="133" w:firstLine="267"/>
        <w:textAlignment w:val="auto"/>
        <w:rPr>
          <w:rFonts w:cs="Arial"/>
          <w:szCs w:val="24"/>
        </w:rPr>
      </w:pPr>
      <w:r>
        <w:rPr>
          <w:rFonts w:cs="Arial"/>
          <w:szCs w:val="24"/>
        </w:rPr>
        <w:t>После ужина я решил рассказать Робеспьеру подробнее про конверт, который получила Розмунд за день до смерти. Удивляюсь, как я мог забыть! Я рассказал, что в конверте помимо письма был ключ. Когда Робеспьер услышал про ключ, он замер и уставился на меня. Я пояснил, что Розмунд должна была придти в гостиницу в указанное время, открыть номер ключом и ждать моего господина. Зачем им была нужна эта конспирация, я не знаю.</w:t>
      </w:r>
    </w:p>
    <w:p>
      <w:pPr>
        <w:pStyle w:val="Normal"/>
        <w:overflowPunct w:val="true"/>
        <w:autoSpaceDE w:val="true"/>
        <w:ind w:left="133" w:right="133" w:firstLine="267"/>
        <w:textAlignment w:val="auto"/>
        <w:rPr>
          <w:rFonts w:cs="Arial"/>
          <w:szCs w:val="24"/>
        </w:rPr>
      </w:pPr>
      <w:r>
        <w:rPr>
          <w:rFonts w:cs="Arial"/>
          <w:szCs w:val="24"/>
        </w:rPr>
        <w:t>Затем он принялся расспрашивать меня о поведении моего господина в этот день. Я сказал, что ничего особенного граф в этот день не натворил. Просто нервничал сильно, он явно чего-то боялся. Я никогда не видел его таким, он вообще ничего никогда не боялся. Граф даже на кабана один ходил. А тут какое-то письмо перепугало его ни на шутку, мой господин думал, что его тоже хотят убить. Мне даже пришлось охранять его с оружием. Ох, каким идиотом я себя тогда чувствовал, сидя у его кровати с арбалетом в руке!</w:t>
      </w:r>
    </w:p>
    <w:p>
      <w:pPr>
        <w:pStyle w:val="Normal"/>
        <w:overflowPunct w:val="true"/>
        <w:autoSpaceDE w:val="true"/>
        <w:ind w:left="133" w:right="133" w:firstLine="267"/>
        <w:textAlignment w:val="auto"/>
        <w:rPr>
          <w:rFonts w:cs="Arial"/>
          <w:szCs w:val="24"/>
        </w:rPr>
      </w:pPr>
      <w:r>
        <w:rPr>
          <w:rFonts w:cs="Arial"/>
          <w:szCs w:val="24"/>
        </w:rPr>
        <w:t>Упоминание об арбалете вызвало у Робеспьера интерес. Он спросил меня про исчезнувший арбалет Энсанди. Я рассказал, что арбалет висел на стене рядом с остальными предметами старинного оружия и вдруг пропал. Если честно, стащить его мог любой. Эта комната находятся прямо над землей, окна ее все время гостеприимно открыты. Как говориться, заходите добрые люди, берите, что хотите.</w:t>
      </w:r>
    </w:p>
    <w:p>
      <w:pPr>
        <w:pStyle w:val="Normal"/>
        <w:overflowPunct w:val="true"/>
        <w:autoSpaceDE w:val="true"/>
        <w:ind w:left="133" w:right="133" w:firstLine="267"/>
        <w:textAlignment w:val="auto"/>
        <w:rPr>
          <w:rFonts w:cs="Arial"/>
          <w:szCs w:val="24"/>
        </w:rPr>
      </w:pPr>
      <w:r>
        <w:rPr>
          <w:rFonts w:cs="Arial"/>
          <w:szCs w:val="24"/>
        </w:rPr>
        <w:t>Этот мой рассказ явно обеспокоил господина. Он попросил меня следить за моим хозяином, не выпуская его из виду ни на миг. Его беспокойство сразу же передалось мне, так как эта пропажа оружия мне самому не очень нравилась. Я поклялся, что буду охранять моего господина. </w:t>
      </w:r>
    </w:p>
    <w:p>
      <w:pPr>
        <w:pStyle w:val="Normal"/>
        <w:overflowPunct w:val="true"/>
        <w:autoSpaceDE w:val="true"/>
        <w:ind w:left="133" w:right="133" w:firstLine="267"/>
        <w:textAlignment w:val="auto"/>
        <w:rPr>
          <w:rFonts w:cs="Arial"/>
          <w:szCs w:val="24"/>
        </w:rPr>
      </w:pPr>
      <w:r>
        <w:rPr>
          <w:rFonts w:cs="Arial"/>
          <w:szCs w:val="24"/>
        </w:rPr>
        <w:t>Робеспьер сказал, что на охоте следует быть особенно внимательным, так как нет более удобного случая убить кого-то, когда все, охваченные азартом охоты ринуться вслед за перепуганным зверем. </w:t>
      </w:r>
    </w:p>
    <w:p>
      <w:pPr>
        <w:pStyle w:val="Normal"/>
        <w:overflowPunct w:val="true"/>
        <w:autoSpaceDE w:val="true"/>
        <w:spacing w:before="0" w:after="67"/>
        <w:ind w:left="133" w:right="133" w:firstLine="267"/>
        <w:textAlignment w:val="auto"/>
        <w:rPr>
          <w:rFonts w:cs="Arial"/>
          <w:szCs w:val="24"/>
        </w:rPr>
      </w:pPr>
      <w:r>
        <w:rPr>
          <w:rFonts w:cs="Arial"/>
          <w:szCs w:val="24"/>
        </w:rPr>
        <w:t>Его слова показались мне разумными, и я решил начать охранять моего господина немедленно.</w:t>
      </w:r>
    </w:p>
    <w:p>
      <w:pPr>
        <w:pStyle w:val="Normal"/>
        <w:overflowPunct w:val="true"/>
        <w:autoSpaceDE w:val="true"/>
        <w:spacing w:before="67" w:after="67"/>
        <w:jc w:val="center"/>
        <w:textAlignment w:val="auto"/>
        <w:rPr>
          <w:rFonts w:cs="Arial"/>
          <w:szCs w:val="24"/>
        </w:rPr>
      </w:pPr>
      <w:r>
        <w:rPr>
          <w:rFonts w:cs="Arial"/>
          <w:b/>
          <w:bCs/>
          <w:color w:val="800000"/>
          <w:szCs w:val="24"/>
        </w:rPr>
        <w:t>Письмо 26. От Жака к Дорине</w:t>
      </w:r>
    </w:p>
    <w:p>
      <w:pPr>
        <w:pStyle w:val="Normal"/>
        <w:overflowPunct w:val="true"/>
        <w:autoSpaceDE w:val="true"/>
        <w:ind w:left="133" w:right="133" w:firstLine="267"/>
        <w:textAlignment w:val="auto"/>
        <w:rPr>
          <w:rFonts w:cs="Arial"/>
          <w:szCs w:val="24"/>
        </w:rPr>
      </w:pPr>
      <w:r>
        <w:rPr>
          <w:rFonts w:cs="Arial"/>
          <w:szCs w:val="24"/>
        </w:rPr>
        <w:t>Я чувствую себя подлецом и ничтожеством. Ты удивлена? Расскажу все по порядку. </w:t>
      </w:r>
    </w:p>
    <w:p>
      <w:pPr>
        <w:pStyle w:val="Normal"/>
        <w:overflowPunct w:val="true"/>
        <w:autoSpaceDE w:val="true"/>
        <w:ind w:left="133" w:right="133" w:firstLine="267"/>
        <w:textAlignment w:val="auto"/>
        <w:rPr>
          <w:rFonts w:cs="Arial"/>
          <w:szCs w:val="24"/>
        </w:rPr>
      </w:pPr>
      <w:r>
        <w:rPr>
          <w:rFonts w:cs="Arial"/>
          <w:szCs w:val="24"/>
        </w:rPr>
        <w:t>Мы выехали на охоту рано утром. Точнее, мой господин, я, госпожа Энсанди, господин Леско, все жители его дома, господин Робеспьер, леди Винтер и даже священник. В начале охоты перед скачкой все участники должны выпить напиток, состоящий из виски пополам с имбирным элем, хотя бы несколько глотков. От этого правила отказался господин Робеспьер, заметив, что ему даже одного глотка хватит, чтобы свалиться с лошади. Действительно, казалось, он впервые залез на лошадь и с большим трудом держался в седле. Генерал Севинье хотел было выпить два бокала, но жена не разрешила ему, заметив, что скачка может быть слишком быстрой, и если он много выпьет, то может упасть с лошади. Священник тоже отказался, заявив, что это грех.</w:t>
      </w:r>
    </w:p>
    <w:p>
      <w:pPr>
        <w:pStyle w:val="Normal"/>
        <w:overflowPunct w:val="true"/>
        <w:autoSpaceDE w:val="true"/>
        <w:ind w:left="133" w:right="133" w:firstLine="267"/>
        <w:textAlignment w:val="auto"/>
        <w:rPr>
          <w:rFonts w:cs="Arial"/>
          <w:szCs w:val="24"/>
        </w:rPr>
      </w:pPr>
      <w:r>
        <w:rPr>
          <w:rFonts w:cs="Arial"/>
          <w:szCs w:val="24"/>
        </w:rPr>
        <w:t>После легкого фуршета мы тронулись в путь по заранее разработанному маршруту. Вскоре затрубил рог, мы спустили собак и поспешили за ними. </w:t>
      </w:r>
    </w:p>
    <w:p>
      <w:pPr>
        <w:pStyle w:val="Normal"/>
        <w:overflowPunct w:val="true"/>
        <w:autoSpaceDE w:val="true"/>
        <w:ind w:left="133" w:right="133" w:firstLine="267"/>
        <w:textAlignment w:val="auto"/>
        <w:rPr>
          <w:rFonts w:cs="Arial"/>
          <w:szCs w:val="24"/>
        </w:rPr>
      </w:pPr>
      <w:r>
        <w:rPr>
          <w:rFonts w:cs="Arial"/>
          <w:szCs w:val="24"/>
        </w:rPr>
        <w:t>Леди Винтер выглядела очень довольной, то и дело повторяя «совсем как дома!». Она единственная из всех участников была одета в синий костюм как женщина-мастер, на остальных же были черные костюмы. </w:t>
      </w:r>
    </w:p>
    <w:p>
      <w:pPr>
        <w:pStyle w:val="Normal"/>
        <w:overflowPunct w:val="true"/>
        <w:autoSpaceDE w:val="true"/>
        <w:ind w:left="133" w:right="133" w:firstLine="267"/>
        <w:textAlignment w:val="auto"/>
        <w:rPr>
          <w:rFonts w:cs="Arial"/>
          <w:szCs w:val="24"/>
        </w:rPr>
      </w:pPr>
      <w:r>
        <w:rPr>
          <w:rFonts w:cs="Arial"/>
          <w:szCs w:val="24"/>
        </w:rPr>
        <w:t>Я старался не отъезжать от моего господина. Какое-то время мы ехали спокойно, собаки бежали впереди и искали след. Через несколько минут они выследили зверя и начали преследование. За ними ринулись лошади. Господин Робеспьер чуть не вывалился из седла. Он мертвой хваткой вцепился в поводья, и, наверное, уже поминал всех святых и каялся в грехах, мне стало смешно. Его пес Герцог бежал впереди, старательно ища след вместе с другими собаками. </w:t>
      </w:r>
    </w:p>
    <w:p>
      <w:pPr>
        <w:pStyle w:val="Normal"/>
        <w:overflowPunct w:val="true"/>
        <w:autoSpaceDE w:val="true"/>
        <w:ind w:left="133" w:right="133" w:firstLine="267"/>
        <w:textAlignment w:val="auto"/>
        <w:rPr>
          <w:rFonts w:cs="Arial"/>
          <w:szCs w:val="24"/>
        </w:rPr>
      </w:pPr>
      <w:r>
        <w:rPr>
          <w:rFonts w:cs="Arial"/>
          <w:szCs w:val="24"/>
        </w:rPr>
        <w:t>Я, как назло, отстал от моего господина, который, поддавшись азарту, резко рванул вперед, моя лошадь как нарочно шла медленно. Вдруг я услышал за моей спиной крик. Я обернулся и увидел, как госпожа Энсанди пытается удержаться на лошади, которая вдруг встала на дыбы. Я поспешил к ней на помощь, но не успел, госпожа упала на землю. Мне стало страшно. Я подбежал к ней, госпожа лежала на земле с широко раскрытыми глазами и тяжело дышала. Первое, что пришло мне в голову — надо ехать за доктором. Я вскочил на свою лошадь, которая упорно не хотела ехать быстро, и как только мог поспешил за помощью, моля бога, чтобы госпожа Энсанди осталась жива. В том, что все это проделки Мстителя в маске я до сих пор не сомневаюсь. К счастью доктора я нашел сразу. Мы примерно через полчаса прибыли к госпоже Энсанди, которая недвижимо лежала на поляне. Доктор оказал ей необходимую помощь, заверив меня, что с ней все будет хорошо. Я успокоился, но тут я вспомнил о моем господине. Мне стало не по себе, какое-то волнение и страх охватили меня.</w:t>
      </w:r>
    </w:p>
    <w:p>
      <w:pPr>
        <w:pStyle w:val="Normal"/>
        <w:overflowPunct w:val="true"/>
        <w:autoSpaceDE w:val="true"/>
        <w:ind w:left="133" w:right="133" w:firstLine="267"/>
        <w:textAlignment w:val="auto"/>
        <w:rPr>
          <w:rFonts w:cs="Arial"/>
          <w:szCs w:val="24"/>
        </w:rPr>
      </w:pPr>
      <w:r>
        <w:rPr>
          <w:rFonts w:cs="Arial"/>
          <w:szCs w:val="24"/>
        </w:rPr>
        <w:t>Раздался стук копыт, победный звук охотничьего рога, крики. Подъехали остальные участники охоты. Увлеченные азартом, они даже не заметили отсутствие госпожи Энсанди. Все быстро соскочили на землю и обступили даму. Она улыбнулась, сказав, что чувствует себя нормально. Господин Леско сел рядом с ней и принялся расспрашивать о ее самочувствии. Она нехотя отвечала на его вопросы. Я заметил, что глазами Энсанди ищет моего господина. Я огляделся. Его не было среди толпы. И тут раздался крик. Все испуганно обернулись. На поляну выехала мадмуазель Леско. На ее лице застыло выражение ужаса. Жених подбежал к ней и помог слезть с лошади. Девушка села на траву и тихо произнесла, что господин Рамбуайе лежит на дороге со стрелой в груди. После этих слов девушка забилась в истерике. Жених обнял ее, и молодая госпожа принялась обливать его костюм слезами. </w:t>
      </w:r>
    </w:p>
    <w:p>
      <w:pPr>
        <w:pStyle w:val="Normal"/>
        <w:overflowPunct w:val="true"/>
        <w:autoSpaceDE w:val="true"/>
        <w:ind w:left="133" w:right="133" w:firstLine="267"/>
        <w:textAlignment w:val="auto"/>
        <w:rPr>
          <w:rFonts w:cs="Arial"/>
          <w:szCs w:val="24"/>
        </w:rPr>
      </w:pPr>
      <w:r>
        <w:rPr>
          <w:rFonts w:cs="Arial"/>
          <w:szCs w:val="24"/>
        </w:rPr>
        <w:t>Госпожа Энсанди не поняла, в чем дело, и переспросила. Никто не дал ей ответа, все были поражены. Никто не хотел верить, все застыли как истуканы. Тут подъехал господин Робеспьер, увидев толпу, он соскочил с лошади и подошел узнать, что случилось. Вид у него был не очень красивый. Костюм был заляпан грязью, в волосах застрял репей и трава, на лице были синяки. Было ясно, что охота не доставила ему удовольствия. Узнав о случившемся, он сел на траву рядом с мадмуазель Леско и, взяв ее за руку, ласково попросил показать место, где она увидела тело. Леско послушалась. Она пояснила, что увидело тело на дороге, по которой они ехали в самом начале. Недолго думая, она поднялась с земли и отвела нас в то место, где на краю дороги возле дерева лежал мой господин, из его груди торчала стрела. Я думал, что сплю. Паралич поразил меня. Максимильен подошел к телу и осмотрел его. Рядом лежала черная маска, ясно говорящая о том, кто совершил убийство. Робеспьер принялся бродить вдоль дороги, вороша каждый куст. Все молча следили за ним. Из одного куста он извлек арбалет. Тот самый, который пропал у госпожи Энсанди. На вопрос, заданный господином об этом оружии я мог только кивнуть. </w:t>
      </w:r>
    </w:p>
    <w:p>
      <w:pPr>
        <w:pStyle w:val="Normal"/>
        <w:overflowPunct w:val="true"/>
        <w:autoSpaceDE w:val="true"/>
        <w:ind w:left="133" w:right="133" w:firstLine="267"/>
        <w:textAlignment w:val="auto"/>
        <w:rPr>
          <w:rFonts w:cs="Arial"/>
          <w:szCs w:val="24"/>
        </w:rPr>
      </w:pPr>
      <w:r>
        <w:rPr>
          <w:rFonts w:cs="Arial"/>
          <w:szCs w:val="24"/>
        </w:rPr>
        <w:t>Потом он подошел к мадмуазель Леско и спросил, почему она возвращалась этой дорогой, а не той, по которой вернулись все. Конечно, он заранее извинился за вопрос. Она спокойно ответила, что ей просто хотелось немного прокатиться в одиночестве, увлекшись, она заблудилась. Найти ей удалось только ту дорогу, по которой они ехали в самом начале, поэтому она вернулась по ней. Робеспьер поблагодарил ее за ответ и еще раз извинился, но мне почему-то показалось, что он не до конца поверил в историю мадмуазель. Он еще раз обошел окрестности и обнаружил какую-то тропинку, по которой можно было спокойно улизнуть с охоты и вернуться на дорогу, с которой мы начинали наш маршрут.</w:t>
      </w:r>
    </w:p>
    <w:p>
      <w:pPr>
        <w:pStyle w:val="Normal"/>
        <w:overflowPunct w:val="true"/>
        <w:autoSpaceDE w:val="true"/>
        <w:ind w:left="133" w:right="133" w:firstLine="267"/>
        <w:textAlignment w:val="auto"/>
        <w:rPr>
          <w:rFonts w:cs="Arial"/>
          <w:szCs w:val="24"/>
        </w:rPr>
      </w:pPr>
      <w:r>
        <w:rPr>
          <w:rFonts w:cs="Arial"/>
          <w:szCs w:val="24"/>
        </w:rPr>
        <w:t>Кто-то сказал, что пес Герцог, который славиться своими поисковыми способностями, должен понюхать маску и арбалет и по запаху найти убийцу. Эта идея всем показалась очень хорошей. Макс дал псу понюхать маску, но тот почему-то резко отвернул морду и принялся чихать. То же самое случилось, когда ему дали понюхать арбалет. Макс сказал, что убийца предвидел это и заранее пропитал вещи каким-то веществом, которое собаки не переносят. Как эксперимент, он дал понюхать маску одной из охотничьих собак, реакция у которой была точно такой же, как у Герцога. Все разочарованно вздохнули.</w:t>
      </w:r>
    </w:p>
    <w:p>
      <w:pPr>
        <w:pStyle w:val="Normal"/>
        <w:overflowPunct w:val="true"/>
        <w:autoSpaceDE w:val="true"/>
        <w:ind w:left="133" w:right="133" w:firstLine="267"/>
        <w:textAlignment w:val="auto"/>
        <w:rPr>
          <w:rFonts w:cs="Arial"/>
          <w:szCs w:val="24"/>
        </w:rPr>
      </w:pPr>
      <w:r>
        <w:rPr>
          <w:rFonts w:cs="Arial"/>
          <w:szCs w:val="24"/>
        </w:rPr>
        <w:t>Мы вернулись к госпоже Энсанди, которая так и не поняла причины наших действий. На ее расспросы Максимильен пообещал ответить завтра. Ей надо было отдохнуть. Господин Леско отнес ее домой. Доктор дал Энсанди лекарство, и она заснула. Леско взял на себя миссию рассказа о случившемся.</w:t>
      </w:r>
    </w:p>
    <w:p>
      <w:pPr>
        <w:pStyle w:val="Normal"/>
        <w:overflowPunct w:val="true"/>
        <w:autoSpaceDE w:val="true"/>
        <w:spacing w:before="0" w:after="67"/>
        <w:ind w:left="133" w:right="133" w:firstLine="267"/>
        <w:textAlignment w:val="auto"/>
        <w:rPr>
          <w:rFonts w:cs="Arial"/>
          <w:szCs w:val="24"/>
        </w:rPr>
      </w:pPr>
      <w:r>
        <w:rPr>
          <w:rFonts w:cs="Arial"/>
          <w:szCs w:val="24"/>
        </w:rPr>
        <w:t>Теперь ты понимаешь, Дорина, что я никудышный слуга.</w:t>
      </w:r>
    </w:p>
    <w:p>
      <w:pPr>
        <w:pStyle w:val="Normal"/>
        <w:overflowPunct w:val="true"/>
        <w:autoSpaceDE w:val="true"/>
        <w:spacing w:before="67" w:after="67"/>
        <w:jc w:val="center"/>
        <w:textAlignment w:val="auto"/>
        <w:rPr>
          <w:rFonts w:cs="Arial"/>
          <w:szCs w:val="24"/>
        </w:rPr>
      </w:pPr>
      <w:r>
        <w:rPr>
          <w:rFonts w:cs="Arial"/>
          <w:b/>
          <w:bCs/>
          <w:color w:val="800000"/>
          <w:szCs w:val="24"/>
        </w:rPr>
        <w:t>Письмо 27. От господина Леско другу</w:t>
      </w:r>
    </w:p>
    <w:p>
      <w:pPr>
        <w:pStyle w:val="Normal"/>
        <w:overflowPunct w:val="true"/>
        <w:autoSpaceDE w:val="true"/>
        <w:ind w:left="133" w:right="133" w:firstLine="267"/>
        <w:textAlignment w:val="auto"/>
        <w:rPr>
          <w:rFonts w:cs="Arial"/>
          <w:szCs w:val="24"/>
        </w:rPr>
      </w:pPr>
      <w:r>
        <w:rPr>
          <w:rFonts w:cs="Arial"/>
          <w:szCs w:val="24"/>
        </w:rPr>
        <w:t>Моя бедная Энсанди в трауре. Ее любимый человек убит. Как я понимаю ее горе, именно это я пережил, когда умерла моя дорогая жена. Тогда эта добрая женщина поддержала меня. Теперь я обязан помочь ей. Я не отхожу от нее ни на шаг, пытаясь объяснить, что жизнь продолжается. К счастью, она немного оправилась от шока. Сегодня зашел этот Робеспьер. Поначалу я не хотел впускать его, но она настояла. Как только он вошел, она бросилась ему в ноги и принялась умолять найти этого Мстителя в маске. Робеспьер помог ей подняться и усадил в кресло. У него, к счастью, хватило ума не приставать к ней с расспросами об убийстве. Он задал несколько вопросов о ее самочувствии и попросил написать ему, когда она будет в состоянии отвечать на вопросы. Она заверила его, что готова сейчас ответить на любой вопрос. Какое мужество! Робеспьер попросил рассказать об охоте. Энсанди сказала, что отстала от всех, она не удержалась в седле, упала и на какое-то время потеряла сознание. Больше она ничего не могла припомнить.</w:t>
      </w:r>
    </w:p>
    <w:p>
      <w:pPr>
        <w:pStyle w:val="Normal"/>
        <w:overflowPunct w:val="true"/>
        <w:autoSpaceDE w:val="true"/>
        <w:ind w:left="133" w:right="133" w:firstLine="267"/>
        <w:textAlignment w:val="auto"/>
        <w:rPr>
          <w:rFonts w:cs="Arial"/>
          <w:szCs w:val="24"/>
        </w:rPr>
      </w:pPr>
      <w:r>
        <w:rPr>
          <w:rFonts w:cs="Arial"/>
          <w:szCs w:val="24"/>
        </w:rPr>
        <w:t>Я сказал, что на сегодня хватит допроса. Энсанди жестом попросила меня не вмешиваться. Робеспьер спросил про врагов, про информацию, которую мог знать ее жених. Бедная женщина пожимала плечами. Наконец этот любопытный юноша раскланялся и направился к выходу. Провожая его, я попросил его не лезть в эти убийства, он только с улыбкой произнес, что в первую очередь для него важнее желание дамы.</w:t>
      </w:r>
    </w:p>
    <w:p>
      <w:pPr>
        <w:pStyle w:val="Normal"/>
        <w:overflowPunct w:val="true"/>
        <w:autoSpaceDE w:val="true"/>
        <w:ind w:left="133" w:right="133" w:firstLine="267"/>
        <w:textAlignment w:val="auto"/>
        <w:rPr>
          <w:rFonts w:cs="Arial"/>
          <w:szCs w:val="24"/>
        </w:rPr>
      </w:pPr>
      <w:r>
        <w:rPr>
          <w:rFonts w:cs="Arial"/>
          <w:szCs w:val="24"/>
        </w:rPr>
        <w:t>Позднее, я узнал, что этот тип предполагает, что падение госпожи Энсанди, возможно, подстроил убийца. Он знал, что господин Рамбуайе, не найдя рядом любимой, обязательно вернется назад. Убийца устроил засаду на Рамбуайе. Орудием убийства послужил украденный арбалет.</w:t>
      </w:r>
    </w:p>
    <w:p>
      <w:pPr>
        <w:pStyle w:val="Normal"/>
        <w:overflowPunct w:val="true"/>
        <w:autoSpaceDE w:val="true"/>
        <w:spacing w:before="0" w:after="67"/>
        <w:ind w:left="133" w:right="133" w:firstLine="267"/>
        <w:textAlignment w:val="auto"/>
        <w:rPr>
          <w:rFonts w:cs="Arial"/>
          <w:szCs w:val="24"/>
        </w:rPr>
      </w:pPr>
      <w:r>
        <w:rPr>
          <w:rFonts w:cs="Arial"/>
          <w:szCs w:val="24"/>
        </w:rPr>
        <w:t>Скорее всего, убийца — Мститель в маске, им может оказаться любой, кто был на охоте или якобы остался дома. Алиби только у господина Сент-Бева, у него сломана нога. </w:t>
      </w:r>
    </w:p>
    <w:p>
      <w:pPr>
        <w:pStyle w:val="Normal"/>
        <w:overflowPunct w:val="true"/>
        <w:autoSpaceDE w:val="true"/>
        <w:spacing w:before="67" w:after="67"/>
        <w:jc w:val="center"/>
        <w:textAlignment w:val="auto"/>
        <w:rPr>
          <w:rFonts w:cs="Arial"/>
          <w:szCs w:val="24"/>
        </w:rPr>
      </w:pPr>
      <w:r>
        <w:rPr>
          <w:rFonts w:cs="Arial"/>
          <w:b/>
          <w:bCs/>
          <w:color w:val="800000"/>
          <w:szCs w:val="24"/>
        </w:rPr>
        <w:t>Письмо 28. От господина Фульбера другу</w:t>
      </w:r>
    </w:p>
    <w:p>
      <w:pPr>
        <w:pStyle w:val="Normal"/>
        <w:overflowPunct w:val="true"/>
        <w:autoSpaceDE w:val="true"/>
        <w:ind w:left="133" w:right="133" w:firstLine="267"/>
        <w:textAlignment w:val="auto"/>
        <w:rPr>
          <w:rFonts w:cs="Arial"/>
          <w:szCs w:val="24"/>
        </w:rPr>
      </w:pPr>
      <w:r>
        <w:rPr>
          <w:rFonts w:cs="Arial"/>
          <w:szCs w:val="24"/>
        </w:rPr>
        <w:t>Этот Робеспьер мне надоел. Сегодня он решил опять допросить меня. На этот раз в связи с убийством господина Рамбуайе. Он спросил меня, где я был в день убийства. Я ответил, что ездил по поручению господина Леско. Робеспьер спросил, в котором часу это было? Я отмахнулся, сказав, что не помню. Эта поездка заняла почти весь день. Он принялся спрашивать меня как я ездил: верхом или брал экипаж. Я ответил, что верхом.</w:t>
      </w:r>
    </w:p>
    <w:p>
      <w:pPr>
        <w:pStyle w:val="Normal"/>
        <w:overflowPunct w:val="true"/>
        <w:autoSpaceDE w:val="true"/>
        <w:ind w:left="133" w:right="133" w:firstLine="267"/>
        <w:textAlignment w:val="auto"/>
        <w:rPr>
          <w:rFonts w:cs="Arial"/>
          <w:szCs w:val="24"/>
        </w:rPr>
      </w:pPr>
      <w:r>
        <w:rPr>
          <w:rFonts w:cs="Arial"/>
          <w:szCs w:val="24"/>
        </w:rPr>
        <w:t>Потом он сказал, что в день убийства меня видели верхом у леса, и попросил это прокомментировать. Я сказал, что не собираюсь комментировать болтовню всякой деревенщины.</w:t>
      </w:r>
    </w:p>
    <w:p>
      <w:pPr>
        <w:pStyle w:val="Normal"/>
        <w:overflowPunct w:val="true"/>
        <w:autoSpaceDE w:val="true"/>
        <w:ind w:left="133" w:right="133" w:firstLine="267"/>
        <w:textAlignment w:val="auto"/>
        <w:rPr>
          <w:rFonts w:cs="Arial"/>
          <w:szCs w:val="24"/>
        </w:rPr>
      </w:pPr>
      <w:r>
        <w:rPr>
          <w:rFonts w:cs="Arial"/>
          <w:szCs w:val="24"/>
        </w:rPr>
        <w:t>Робеспьер спросил меня, куда я ездил. На этот вопрос я решил не отвечать, в конце концов я не обязан перед ним оправдываться.</w:t>
      </w:r>
    </w:p>
    <w:p>
      <w:pPr>
        <w:pStyle w:val="Normal"/>
        <w:overflowPunct w:val="true"/>
        <w:autoSpaceDE w:val="true"/>
        <w:ind w:left="133" w:right="133" w:firstLine="267"/>
        <w:textAlignment w:val="auto"/>
        <w:rPr>
          <w:rFonts w:cs="Arial"/>
          <w:szCs w:val="24"/>
        </w:rPr>
      </w:pPr>
      <w:r>
        <w:rPr>
          <w:rFonts w:cs="Arial"/>
          <w:szCs w:val="24"/>
        </w:rPr>
        <w:t>Похоже, он не поверил мне. Неужели этот тип считает меня Мстителем в маске. Вот смех! </w:t>
      </w:r>
    </w:p>
    <w:p>
      <w:pPr>
        <w:pStyle w:val="Normal"/>
        <w:overflowPunct w:val="true"/>
        <w:autoSpaceDE w:val="true"/>
        <w:spacing w:before="67" w:after="67"/>
        <w:jc w:val="center"/>
        <w:textAlignment w:val="auto"/>
        <w:rPr>
          <w:rFonts w:cs="Arial"/>
          <w:szCs w:val="24"/>
        </w:rPr>
      </w:pPr>
      <w:r>
        <w:rPr>
          <w:rFonts w:cs="Arial"/>
          <w:b/>
          <w:bCs/>
          <w:color w:val="800000"/>
          <w:szCs w:val="24"/>
        </w:rPr>
        <w:t>Письмо 29. От госпожи Энсанди к подруге</w:t>
      </w:r>
    </w:p>
    <w:p>
      <w:pPr>
        <w:pStyle w:val="Normal"/>
        <w:overflowPunct w:val="true"/>
        <w:autoSpaceDE w:val="true"/>
        <w:ind w:left="133" w:right="133" w:firstLine="267"/>
        <w:textAlignment w:val="auto"/>
        <w:rPr>
          <w:rFonts w:cs="Arial"/>
          <w:szCs w:val="24"/>
        </w:rPr>
      </w:pPr>
      <w:r>
        <w:rPr>
          <w:rFonts w:cs="Arial"/>
          <w:szCs w:val="24"/>
        </w:rPr>
        <w:t>Я не хочу жить! Все, о чем я мечтала, рухнуло в какой-то миг. Мой любимый убит. За что? Что он сделал, чтобы кто-то осмелился лишить его жизни? Я до сих пол не могу поверить в его смерть. Хорошо, что рядом со мною господин Леско, иначе бы я умерла. Он поддерживает меня и пытается объяснить, что жизнь продолжается. Когда умерла его жена, я поддержала его. Но я не понимала как ему тяжело, не понимала всей боли и тяжести потери.</w:t>
      </w:r>
    </w:p>
    <w:p>
      <w:pPr>
        <w:pStyle w:val="Normal"/>
        <w:overflowPunct w:val="true"/>
        <w:autoSpaceDE w:val="true"/>
        <w:ind w:left="133" w:right="133" w:firstLine="267"/>
        <w:textAlignment w:val="auto"/>
        <w:rPr>
          <w:rFonts w:cs="Arial"/>
          <w:szCs w:val="24"/>
        </w:rPr>
      </w:pPr>
      <w:r>
        <w:rPr>
          <w:rFonts w:cs="Arial"/>
          <w:szCs w:val="24"/>
        </w:rPr>
        <w:t>Господин Робеспьер ищет убийцу. Как я сожалею, что не могу ему помочь. Я молю бога, чтобы убийца был найден. Сегодня я внесла пожертвование в местную церковь, и священник обещал каждый день поминать меня и покойного Рамбуайе в своих молитвах. Он молится за то, чтобы Мститель в маске был пойман. Говорят, это привидение. Но мне почему-то кажется, что это живой человек, который преследует какие-то свои цели, неизвестные нам.</w:t>
      </w:r>
    </w:p>
    <w:p>
      <w:pPr>
        <w:pStyle w:val="Normal"/>
        <w:overflowPunct w:val="true"/>
        <w:autoSpaceDE w:val="true"/>
        <w:spacing w:before="0" w:after="67"/>
        <w:ind w:left="133" w:right="133" w:firstLine="267"/>
        <w:textAlignment w:val="auto"/>
        <w:rPr>
          <w:rFonts w:cs="Arial"/>
          <w:szCs w:val="24"/>
        </w:rPr>
      </w:pPr>
      <w:r>
        <w:rPr>
          <w:rFonts w:cs="Arial"/>
          <w:szCs w:val="24"/>
        </w:rPr>
        <w:t>Прости, что утомила тебя своими слезами.</w:t>
      </w:r>
    </w:p>
    <w:p>
      <w:pPr>
        <w:pStyle w:val="Normal"/>
        <w:overflowPunct w:val="true"/>
        <w:autoSpaceDE w:val="true"/>
        <w:spacing w:before="67" w:after="67"/>
        <w:jc w:val="center"/>
        <w:textAlignment w:val="auto"/>
        <w:rPr>
          <w:rFonts w:cs="Arial"/>
          <w:szCs w:val="24"/>
        </w:rPr>
      </w:pPr>
      <w:r>
        <w:rPr>
          <w:rFonts w:cs="Arial"/>
          <w:b/>
          <w:bCs/>
          <w:color w:val="800000"/>
          <w:szCs w:val="24"/>
        </w:rPr>
        <w:t>Письмо 30. От Мадлен к дяде</w:t>
      </w:r>
    </w:p>
    <w:p>
      <w:pPr>
        <w:pStyle w:val="Normal"/>
        <w:overflowPunct w:val="true"/>
        <w:autoSpaceDE w:val="true"/>
        <w:ind w:left="133" w:right="133" w:firstLine="267"/>
        <w:textAlignment w:val="auto"/>
        <w:rPr>
          <w:rFonts w:cs="Arial"/>
          <w:szCs w:val="24"/>
        </w:rPr>
      </w:pPr>
      <w:r>
        <w:rPr>
          <w:rFonts w:cs="Arial"/>
          <w:szCs w:val="24"/>
        </w:rPr>
        <w:t>Здравствуй дорогой дядя. Нам прислали карту, в которой показано, где находится логово Мстителя в маске. Под картой стояла подпись «Доброжелатель». Я сразу же решила отправиться туда, ведь там, наверняка, хранятся сокровища этого бандюги. Макс почему-то решил, что это ловушка. Мы с ним едва не поругались. Я дала ему время подумать.</w:t>
      </w:r>
    </w:p>
    <w:p>
      <w:pPr>
        <w:pStyle w:val="Normal"/>
        <w:overflowPunct w:val="true"/>
        <w:autoSpaceDE w:val="true"/>
        <w:spacing w:before="0" w:after="67"/>
        <w:ind w:left="133" w:right="133" w:firstLine="267"/>
        <w:textAlignment w:val="auto"/>
        <w:rPr>
          <w:rFonts w:cs="Arial"/>
          <w:szCs w:val="24"/>
        </w:rPr>
      </w:pPr>
      <w:r>
        <w:rPr>
          <w:rFonts w:cs="Arial"/>
          <w:szCs w:val="24"/>
        </w:rPr>
        <w:t>Потом мы с ним чуть не поссорились из-за господина Сент-Бева. Макс почему-то невзлюбил его, хотя Сент-Бев очень красивый юноша. Он сломал ногу, и я предложила ему пожить у нас в замке. Макс почему-то принял это решение в штыки. Он заявил, что это его дом и он не собирается селить в нем всяких иждивенцев. Я обиделась, и заявила, что раз уж это его дом, то пусть он в нем сам и живет, и побежала собирать вещи. Он спросил, куда я собираюсь. Я сказала, что перееду жить к Сент-Беву, чтобы ухаживать за ним. Макс побледнел и принялся уговаривать меня остаться. Я согласилась, но потребовала приютить Сент-Бева. Максу ничего не оставалось делать, как согласиться. Мы помирились.</w:t>
      </w:r>
    </w:p>
    <w:p>
      <w:pPr>
        <w:pStyle w:val="Normal"/>
        <w:overflowPunct w:val="true"/>
        <w:autoSpaceDE w:val="true"/>
        <w:spacing w:before="67" w:after="67"/>
        <w:jc w:val="center"/>
        <w:textAlignment w:val="auto"/>
        <w:rPr>
          <w:rFonts w:cs="Arial"/>
          <w:szCs w:val="24"/>
        </w:rPr>
      </w:pPr>
      <w:r>
        <w:rPr>
          <w:rFonts w:cs="Arial"/>
          <w:b/>
          <w:bCs/>
          <w:color w:val="800000"/>
          <w:szCs w:val="24"/>
        </w:rPr>
        <w:t>Письмо 31. От Дорины к брату</w:t>
      </w:r>
    </w:p>
    <w:p>
      <w:pPr>
        <w:pStyle w:val="Normal"/>
        <w:overflowPunct w:val="true"/>
        <w:autoSpaceDE w:val="true"/>
        <w:ind w:left="133" w:right="133" w:firstLine="267"/>
        <w:textAlignment w:val="auto"/>
        <w:rPr>
          <w:rFonts w:cs="Arial"/>
          <w:szCs w:val="24"/>
        </w:rPr>
      </w:pPr>
      <w:r>
        <w:rPr>
          <w:rFonts w:cs="Arial"/>
          <w:szCs w:val="24"/>
        </w:rPr>
        <w:t>Сегодняшний день был просто сумасшедшим, впрочем, как и все остальные дни. Сегодня утром пришло странное письмо, в котором говорилось, что Мадлен похищена. В конверте в качестве подтверждения лежала шляпка, которую госпожа надела в эту поездку. Она как раз сегодня утром уехала за покупками в соседний город. Когда я прочитала это, мне стало дурно. Письмо было адресовано Максу, он должен был отдать похитителям какую-то карту в обмен на госпожу. И никто не должен знать о ее похищении. Я принесла письмо Робеспьеру и сделала вид, что не читала. Мысленно я надеялась, что он что-то придумает. Он спокойно прочитал письмо, будто в нем шла речь не о похищении невесты, а о каких-то новостях от бабушки из деревни. Только глаза его как-то странно вспыхнули. Робеспьер сказал мне, что хочет побыть один. Я послушно удалилась.</w:t>
      </w:r>
    </w:p>
    <w:p>
      <w:pPr>
        <w:pStyle w:val="Normal"/>
        <w:overflowPunct w:val="true"/>
        <w:autoSpaceDE w:val="true"/>
        <w:ind w:left="133" w:right="133" w:firstLine="267"/>
        <w:textAlignment w:val="auto"/>
        <w:rPr>
          <w:rFonts w:cs="Arial"/>
          <w:szCs w:val="24"/>
        </w:rPr>
      </w:pPr>
      <w:r>
        <w:rPr>
          <w:rFonts w:cs="Arial"/>
          <w:szCs w:val="24"/>
        </w:rPr>
        <w:t>Еще у нас поселился Сент-Бев, который неплохо сыграл на жалости Мадлен к красивым молодым людям. В этот день он вообще не выходил из комнаты. Продрых все на свете, как обычно.</w:t>
      </w:r>
    </w:p>
    <w:p>
      <w:pPr>
        <w:pStyle w:val="Normal"/>
        <w:overflowPunct w:val="true"/>
        <w:autoSpaceDE w:val="true"/>
        <w:ind w:left="133" w:right="133" w:firstLine="267"/>
        <w:textAlignment w:val="auto"/>
        <w:rPr>
          <w:rFonts w:cs="Arial"/>
          <w:szCs w:val="24"/>
        </w:rPr>
      </w:pPr>
      <w:r>
        <w:rPr>
          <w:rFonts w:cs="Arial"/>
          <w:szCs w:val="24"/>
        </w:rPr>
        <w:t>Наступил вечер. Часы пробили одиннадцать. Макс спустился ко мне, взглянув на его серый плащ и фетровую шляпу, я сразу поняла, что он идет на встречу. Мне он сказал, что пойдет немного прогуляться перед сном. Я изобразила удивление и попросила его быть осторожным. Он только печально улыбнулся в ответ. Робеспьер был, как всегда, спокоен и невозмутим.</w:t>
      </w:r>
    </w:p>
    <w:p>
      <w:pPr>
        <w:pStyle w:val="Normal"/>
        <w:overflowPunct w:val="true"/>
        <w:autoSpaceDE w:val="true"/>
        <w:ind w:left="133" w:right="133" w:firstLine="267"/>
        <w:textAlignment w:val="auto"/>
        <w:rPr>
          <w:rFonts w:cs="Arial"/>
          <w:szCs w:val="24"/>
        </w:rPr>
      </w:pPr>
      <w:r>
        <w:rPr>
          <w:rFonts w:cs="Arial"/>
          <w:szCs w:val="24"/>
        </w:rPr>
        <w:t>Дальше я тебе просто перескажу его рассказ. Похитителем оказался наш старый знакомый Мститель в маске. Конечно, он опоздал на встречу. Макс пошутил по этому поводу, сказав, что только кокетливые дамочки опаздывают на свидание. Мститель в маске не понял шутку и сурово сказал, что этот дурацкий юмор может стоить жизни красотке. Макс сразу же замолчал. Говорил бандит шепотом, как бы нарочно пытаясь изменить голос. Он потребовал карту. На что Робеспьер попросил увидеть Мадлен. Бандит хмыкнул, напомнив, что условия диктует он! Бедному Максу ничего не оставалось, как отдать карту. Довольный Мститель в маске развернул карту и, убедившись, что Робеспьер не пытается его обмануть, разорвал ее на части. Теперь-то никто не узнает, где его логово.</w:t>
      </w:r>
    </w:p>
    <w:p>
      <w:pPr>
        <w:pStyle w:val="Normal"/>
        <w:overflowPunct w:val="true"/>
        <w:autoSpaceDE w:val="true"/>
        <w:ind w:left="133" w:right="133" w:firstLine="267"/>
        <w:textAlignment w:val="auto"/>
        <w:rPr>
          <w:rFonts w:cs="Arial"/>
          <w:szCs w:val="24"/>
        </w:rPr>
      </w:pPr>
      <w:r>
        <w:rPr>
          <w:rFonts w:cs="Arial"/>
          <w:szCs w:val="24"/>
        </w:rPr>
        <w:t>Бандит похвалил Робеспьера за хорошее поведение, которым он спас жизнь своей Мадлен. Макс поинтересовался, не обижал ли кто ее, ведь если кто-то хотя бы пальцем тронул Мадлен, он даже из гроба достанет обидчика. Мститель в маске опять хмыкну, заверив, что с госпожой де Ренар все хорошо и она вернется домой ранним утром. После этих слов откуда-то взялся какой-то странный дым, в котором Мститель в маске как бы растворился. Максимильен отправился домой, ему оставалось только надеяться.</w:t>
      </w:r>
    </w:p>
    <w:p>
      <w:pPr>
        <w:pStyle w:val="Normal"/>
        <w:overflowPunct w:val="true"/>
        <w:autoSpaceDE w:val="true"/>
        <w:ind w:left="133" w:right="133" w:firstLine="267"/>
        <w:textAlignment w:val="auto"/>
        <w:rPr>
          <w:rFonts w:cs="Arial"/>
          <w:szCs w:val="24"/>
        </w:rPr>
      </w:pPr>
      <w:r>
        <w:rPr>
          <w:rFonts w:cs="Arial"/>
          <w:szCs w:val="24"/>
        </w:rPr>
        <w:t>Робеспьер не спал всю ночь. Утром действительно заявилась Мадлен. Она с довольным видом вошла в комнату, а за ней брел носильщик, согнувшийся под горой различных коробок. По госпоже нельзя было сказать, что ее пытали в плену. И я поняла, что там обращались с ней хорошо и даже вещи, которые она накупила, оставили. Максимильен резко вскочил с места, будто сидел на еже, и обнял вернувшуюся невесту. Она рассмеялась и произнесла, что очень довольна тем, что Макс рад ее видеть. Он сказал, что очень волновался, когда узнал, что ее похитили. Госпожа удивленно уставилась на него, сказав, что никто ее не похищал. Она все это время провела в великолепном магазине.</w:t>
      </w:r>
    </w:p>
    <w:p>
      <w:pPr>
        <w:pStyle w:val="Normal"/>
        <w:overflowPunct w:val="true"/>
        <w:autoSpaceDE w:val="true"/>
        <w:ind w:left="133" w:right="133" w:firstLine="267"/>
        <w:textAlignment w:val="auto"/>
        <w:rPr>
          <w:rFonts w:cs="Arial"/>
          <w:szCs w:val="24"/>
        </w:rPr>
      </w:pPr>
      <w:r>
        <w:rPr>
          <w:rFonts w:cs="Arial"/>
          <w:szCs w:val="24"/>
        </w:rPr>
        <w:t>Какое-то время они пытались понять друг друга. Наконец выяснилось, что госпожу действительно никто не похищал, просто ее кто-то отвел в один из магазинов модных шляпок, где она пробыла до утра. Она просто забыла обо всем на свете, в этом магазине было так здорово. Выходит, Мститель в маске все это подстроил, чтобы заполучить карту. Неплохо он придумал. Если проводить Мадлен в модный магазин, можно быть точно уверенным, что она оттуда долго не выйдет.</w:t>
      </w:r>
    </w:p>
    <w:p>
      <w:pPr>
        <w:pStyle w:val="Normal"/>
        <w:overflowPunct w:val="true"/>
        <w:autoSpaceDE w:val="true"/>
        <w:ind w:left="133" w:right="133" w:firstLine="267"/>
        <w:textAlignment w:val="auto"/>
        <w:rPr>
          <w:rFonts w:cs="Arial"/>
          <w:szCs w:val="24"/>
        </w:rPr>
      </w:pPr>
      <w:r>
        <w:rPr>
          <w:rFonts w:cs="Arial"/>
          <w:szCs w:val="24"/>
        </w:rPr>
        <w:t>Робеспьер спросил про человека, что провел ее в магазин. Госпожа виновато сказала, что не помнит, ведь ее сразу же заинтересовали шляпки. Она даже свою шляпку потеряла, но взамен накупила новых.</w:t>
      </w:r>
    </w:p>
    <w:p>
      <w:pPr>
        <w:pStyle w:val="Normal"/>
        <w:overflowPunct w:val="true"/>
        <w:autoSpaceDE w:val="true"/>
        <w:ind w:left="133" w:right="133" w:firstLine="267"/>
        <w:textAlignment w:val="auto"/>
        <w:rPr>
          <w:rFonts w:cs="Arial"/>
          <w:szCs w:val="24"/>
        </w:rPr>
      </w:pPr>
      <w:r>
        <w:rPr>
          <w:rFonts w:cs="Arial"/>
          <w:szCs w:val="24"/>
        </w:rPr>
        <w:t>Мадлен очень расстроилась из-за карты. Но Макс успокоил ее, сказав, что перерисовал копию. Лицо госпожи сразу засияло, она сказала, что теперь-то Макс точно уверен, в том, что это не ловушка. Ведь зачем тогда Мститель в маске так старался заполучить эту карту. Наверняка, он просто испугался, что его логово будет найдено.</w:t>
      </w:r>
    </w:p>
    <w:p>
      <w:pPr>
        <w:pStyle w:val="Normal"/>
        <w:overflowPunct w:val="true"/>
        <w:autoSpaceDE w:val="true"/>
        <w:ind w:left="133" w:right="133" w:firstLine="267"/>
        <w:textAlignment w:val="auto"/>
        <w:rPr>
          <w:rFonts w:cs="Arial"/>
          <w:szCs w:val="24"/>
        </w:rPr>
      </w:pPr>
      <w:r>
        <w:rPr>
          <w:rFonts w:cs="Arial"/>
          <w:szCs w:val="24"/>
        </w:rPr>
        <w:t>В общем, завтра вечером они решили отправиться в экспедицию. Для этого им надо спуститься в какой-то заброшенный колодец и бродить по подземельям! Делать господам нечего!</w:t>
      </w:r>
    </w:p>
    <w:p>
      <w:pPr>
        <w:pStyle w:val="Normal"/>
        <w:overflowPunct w:val="true"/>
        <w:autoSpaceDE w:val="true"/>
        <w:spacing w:before="0" w:after="67"/>
        <w:ind w:left="133" w:right="133" w:firstLine="267"/>
        <w:textAlignment w:val="auto"/>
        <w:rPr>
          <w:rFonts w:cs="Arial"/>
          <w:szCs w:val="24"/>
        </w:rPr>
      </w:pPr>
      <w:r>
        <w:rPr>
          <w:rFonts w:cs="Arial"/>
          <w:szCs w:val="24"/>
        </w:rPr>
        <w:t>Чуть не забыла. Когда я рассказала Максу, что Сент-Бев не выходил вообще сегодня из комнаты, это очень удивило его.</w:t>
      </w:r>
    </w:p>
    <w:p>
      <w:pPr>
        <w:pStyle w:val="Normal"/>
        <w:overflowPunct w:val="true"/>
        <w:autoSpaceDE w:val="true"/>
        <w:spacing w:before="67" w:after="67"/>
        <w:jc w:val="center"/>
        <w:textAlignment w:val="auto"/>
        <w:rPr>
          <w:rFonts w:cs="Arial"/>
          <w:szCs w:val="24"/>
        </w:rPr>
      </w:pPr>
      <w:r>
        <w:rPr>
          <w:rFonts w:cs="Arial"/>
          <w:b/>
          <w:bCs/>
          <w:color w:val="800000"/>
          <w:szCs w:val="24"/>
        </w:rPr>
        <w:t>Письмо 32. От Мадлен к дяде</w:t>
      </w:r>
    </w:p>
    <w:p>
      <w:pPr>
        <w:pStyle w:val="Normal"/>
        <w:overflowPunct w:val="true"/>
        <w:autoSpaceDE w:val="true"/>
        <w:ind w:left="133" w:right="133" w:firstLine="267"/>
        <w:textAlignment w:val="auto"/>
        <w:rPr>
          <w:rFonts w:cs="Arial"/>
          <w:szCs w:val="24"/>
        </w:rPr>
      </w:pPr>
      <w:r>
        <w:rPr>
          <w:rFonts w:cs="Arial"/>
          <w:szCs w:val="24"/>
        </w:rPr>
        <w:t>Помнишь, дядя, я писала тебе про то, как меня украли? Хотя, меня не украли. Думаю, ты меня понял. Просто Макс рассказал мне еще кое-что. Оказывается, когда он ходил на встречу с Мстителем в маске, то Герцог (его пес) этого Мстителя укусил за руку. Это бандит сам был виноват, не надо было делать резких движений в сторону Макса. Об этом Макс не рассказывал никому, только мне. Дядя, ты тоже никому не рассказывай.</w:t>
      </w:r>
    </w:p>
    <w:p>
      <w:pPr>
        <w:pStyle w:val="Normal"/>
        <w:overflowPunct w:val="true"/>
        <w:autoSpaceDE w:val="true"/>
        <w:ind w:left="133" w:right="133" w:firstLine="267"/>
        <w:textAlignment w:val="auto"/>
        <w:rPr>
          <w:rFonts w:cs="Arial"/>
          <w:szCs w:val="24"/>
        </w:rPr>
      </w:pPr>
      <w:r>
        <w:rPr>
          <w:rFonts w:cs="Arial"/>
          <w:szCs w:val="24"/>
        </w:rPr>
        <w:t>А потом утром мы очень удивились, когда увидели, что рука нашего дворецкого перевязана. Неужели он — Мститель в маске? Нам он сказал, что порезался. Наврал, наверное. Мне кажется, что он и есть тот человек, который мстил Розмунд за брата. Он же и Мститель в маске. Ой! Опять я запуталась в своих словах!</w:t>
      </w:r>
    </w:p>
    <w:p>
      <w:pPr>
        <w:pStyle w:val="Normal"/>
        <w:overflowPunct w:val="true"/>
        <w:autoSpaceDE w:val="true"/>
        <w:ind w:left="133" w:right="133" w:firstLine="267"/>
        <w:textAlignment w:val="auto"/>
        <w:rPr>
          <w:rFonts w:cs="Arial"/>
          <w:szCs w:val="24"/>
        </w:rPr>
      </w:pPr>
      <w:r>
        <w:rPr>
          <w:rFonts w:cs="Arial"/>
          <w:szCs w:val="24"/>
        </w:rPr>
        <w:t>Я твердо решила спуститься в колодец, указанный на карте. Я уверена, что именно там этот бандит прячет свои сокровища. Напрасно Макс отговаривал меня, он почему-то решил, что это ловушка. Однако мне удалось уломать его. Ночью мы спустились в этот колодец. Тьма была жуткая, я даже не видела собственных рук. Когда Макс зажег факел, мы заметили небольшую трещину. Я решила, что этот проход вырыл Мститель в маске, но Макс сказал, что раньше тут была подземная вода, потом она почему-то отступила куда-то, и колодец засох. Может, я передала его слова не совсем точно, но смысл был такой. Мы с большим трудом протиснулись вовнутрь, этот проход был очень узким, и я сказала, что, наверняка, это убийца в маске очень худой. Мы попали в какой-то темный коридор, потолок которого нависал прямо над головой, а земля под ногами была сырой и хлюпала. Одной рукой я вцепилась в рукав Макса, а другой зажала себе рот, чтобы не завопить. Макс попросил меня подержать факел, а сам принялся разматывать клубок с нитками. Так всегда поступают люди, попавшие в лабиринт. Я немного осмелела и спросила, где же могут храниться сокровища этого бандита. Макс промолчал. Его явно что-то беспокоило, но мне об этом он говорить не хотел. Он развернул план и быстро сообразил, куда идти. Идти нам пришлось не долго. Уже на втором повороте нас встретил убийца в маске. Макс был прав, это была ловушка.</w:t>
      </w:r>
    </w:p>
    <w:p>
      <w:pPr>
        <w:pStyle w:val="Normal"/>
        <w:overflowPunct w:val="true"/>
        <w:autoSpaceDE w:val="true"/>
        <w:ind w:left="133" w:right="133" w:firstLine="267"/>
        <w:textAlignment w:val="auto"/>
        <w:rPr>
          <w:rFonts w:cs="Arial"/>
          <w:szCs w:val="24"/>
        </w:rPr>
      </w:pPr>
      <w:r>
        <w:rPr>
          <w:rFonts w:cs="Arial"/>
          <w:szCs w:val="24"/>
        </w:rPr>
        <w:t>Я помню черный силуэт и два пистолета, направленных на нас... Мне стало очень страшно и плохо, я потеряла сознание.</w:t>
      </w:r>
    </w:p>
    <w:p>
      <w:pPr>
        <w:pStyle w:val="Normal"/>
        <w:overflowPunct w:val="true"/>
        <w:autoSpaceDE w:val="true"/>
        <w:ind w:left="133" w:right="133" w:firstLine="267"/>
        <w:textAlignment w:val="auto"/>
        <w:rPr>
          <w:rFonts w:cs="Arial"/>
          <w:szCs w:val="24"/>
        </w:rPr>
      </w:pPr>
      <w:r>
        <w:rPr>
          <w:rFonts w:cs="Arial"/>
          <w:szCs w:val="24"/>
        </w:rPr>
        <w:t>Когда я очнулась, Макс велел мне подняться и следовать за ним. По дороге он рассказал мне, что эти истории с планом и похищениями бандит подстроил, чтобы заманить нас. Угрожая пистолетами, Мститель перерезал нить, по которой мы шли, и отобрал план. Нас он оставил на мучительную погибель. Он был уверен, что мы не выберемся из подземелья. Я заревела. Макс молча схватил меня за руку и потащил за собой. Он искал подземную речку, как он пояснил мне, она могла вывести нас из этого ужаса на свободу. Я прижалась к нему и тихо всхлипывала. Потом на нас налетела стая летучих мышей. К счастью, они нас не тронули. Макс, не обращая на мои вопли внимания, тащил меня за собой. Я хныкала, называя его по всякому, жаловалась на то, что он со мной плохо обращается, на то, что я перепачкала платье, на то, что я проголодалась, на то, что мне страшно, на то, что факел скоро потухнет, и мы останемся в кромешной тьме. Но он, казалось, не слышал меня.</w:t>
      </w:r>
    </w:p>
    <w:p>
      <w:pPr>
        <w:pStyle w:val="Normal"/>
        <w:overflowPunct w:val="true"/>
        <w:autoSpaceDE w:val="true"/>
        <w:ind w:left="133" w:right="133" w:firstLine="267"/>
        <w:textAlignment w:val="auto"/>
        <w:rPr>
          <w:rFonts w:cs="Arial"/>
          <w:szCs w:val="24"/>
        </w:rPr>
      </w:pPr>
      <w:r>
        <w:rPr>
          <w:rFonts w:cs="Arial"/>
          <w:szCs w:val="24"/>
        </w:rPr>
        <w:t>Факел действительно медленно догорал. Вдруг я наступила на что-то скользкое и противное, от испуга я подпрыгнула. Приземляясь, я вцепилась в Макса, чтобы не упасть, из-за чего он не удержался на ногах и тоже упал. Факел вылетел у него из рук, упал на землю и погас. Мы погрузились в кромешную тьму. Я заплакала. Макс взял меня за руку и сказал, что нашел воду.</w:t>
      </w:r>
    </w:p>
    <w:p>
      <w:pPr>
        <w:pStyle w:val="Normal"/>
        <w:overflowPunct w:val="true"/>
        <w:autoSpaceDE w:val="true"/>
        <w:ind w:left="133" w:right="133" w:firstLine="267"/>
        <w:textAlignment w:val="auto"/>
        <w:rPr>
          <w:rFonts w:cs="Arial"/>
          <w:szCs w:val="24"/>
        </w:rPr>
      </w:pPr>
      <w:r>
        <w:rPr>
          <w:rFonts w:cs="Arial"/>
          <w:szCs w:val="24"/>
        </w:rPr>
        <w:t>Мы вступили в холодный ручеек и побрели по течению, которое становилось все сильнее и сильнее. Вдруг откуда-то вырвался страшный поток и подхватил нас. Все это напоминало какой-то кошмарный сон, мы барахтались в ледяной воде как какие-то котята. Я несколько раз больно ударилась об каменное дно и разбила обе коленки, но от ужаса я почти не чувствовала боли, мне казалось, что эта вода везет меня в лапы самой смерти. Я уже покаялась во всех грехах и попросила у Макса прощения. Вдруг вода накрыла меня с головой, я начала задыхаться...</w:t>
      </w:r>
    </w:p>
    <w:p>
      <w:pPr>
        <w:pStyle w:val="Normal"/>
        <w:overflowPunct w:val="true"/>
        <w:autoSpaceDE w:val="true"/>
        <w:ind w:left="133" w:right="133" w:firstLine="267"/>
        <w:textAlignment w:val="auto"/>
        <w:rPr>
          <w:rFonts w:cs="Arial"/>
          <w:szCs w:val="24"/>
        </w:rPr>
      </w:pPr>
      <w:r>
        <w:rPr>
          <w:rFonts w:cs="Arial"/>
          <w:szCs w:val="24"/>
        </w:rPr>
        <w:t>Очнувшись, я увидела ночное небо, которое на этот раз показалось мне таким ярким и светлым. Надо мной, нагнувшись, сидел Макс. Он был тоже живой. Я собрала все силы и обняла его. В этот момент я была счастлива. У меня было такое чувство, будто я проснулась после какого-то очень страшного кошмара. Как мне рассказал Макс, вода вынесла нас в пруд и выкинула на поверхность. Макс дотащил меня до берега, где я быстро пришла в себя. Макс перепугался за меня ни на шутку. Я рассмеялась. Я была настолько уставшая, что сама не могла дойти до замка, который был совсем рядом. Максу пришлось отнести меня на руках. Дома я принялась залечивать все свои порезы, ушибы, синяки, то и дело всхлипывая.</w:t>
      </w:r>
    </w:p>
    <w:p>
      <w:pPr>
        <w:pStyle w:val="Normal"/>
        <w:overflowPunct w:val="true"/>
        <w:autoSpaceDE w:val="true"/>
        <w:ind w:left="133" w:right="133" w:firstLine="267"/>
        <w:textAlignment w:val="auto"/>
        <w:rPr>
          <w:rFonts w:cs="Arial"/>
          <w:szCs w:val="24"/>
        </w:rPr>
      </w:pPr>
      <w:r>
        <w:rPr>
          <w:rFonts w:cs="Arial"/>
          <w:szCs w:val="24"/>
        </w:rPr>
        <w:t>Глядя на свое тело в зеркало, я заплакала, ведь меня такую всю в царапинах, порезах и синяках Макс вряд ли будет любить. Он сказал, что я говорю глупость и, что он меня не разлюбит никогда. Макс намазал меня мазью, и все ранки, синяки, царапины сразу перестали болеть. Я попросила его намазать меня еще раз, ведь у него это так приятно получается. Я понемногу успокоилась, ведь эти ранки и синяки быстро пройдут. Лицо и шею я не поранила, просто подберу подходящие платья. Хорошо, что в этом месяце вошли в моду платья с длинными рукавами. А область декольте можно прикрыть шарфиком. Это тоже сейчас модно.</w:t>
      </w:r>
    </w:p>
    <w:p>
      <w:pPr>
        <w:pStyle w:val="Normal"/>
        <w:overflowPunct w:val="true"/>
        <w:autoSpaceDE w:val="true"/>
        <w:ind w:left="133" w:right="133" w:firstLine="267"/>
        <w:textAlignment w:val="auto"/>
        <w:rPr>
          <w:rFonts w:cs="Arial"/>
          <w:szCs w:val="24"/>
        </w:rPr>
      </w:pPr>
      <w:r>
        <w:rPr>
          <w:rFonts w:cs="Arial"/>
          <w:szCs w:val="24"/>
        </w:rPr>
        <w:t>Макс тоже был весь побит и поцарапан. Я заверила, что все равно буду его любить даже поцарапанного.</w:t>
      </w:r>
    </w:p>
    <w:p>
      <w:pPr>
        <w:pStyle w:val="Normal"/>
        <w:overflowPunct w:val="true"/>
        <w:autoSpaceDE w:val="true"/>
        <w:ind w:left="133" w:right="133" w:firstLine="267"/>
        <w:textAlignment w:val="auto"/>
        <w:rPr>
          <w:rFonts w:cs="Arial"/>
          <w:szCs w:val="24"/>
        </w:rPr>
      </w:pPr>
      <w:r>
        <w:rPr>
          <w:rFonts w:cs="Arial"/>
          <w:szCs w:val="24"/>
        </w:rPr>
        <w:t>Потом Дорина напоила нас горячем шоколадом, и мы с Максом легли спать, хотя уже наступало утро. Засыпая, я поклялась, что больше никогда не полезу в этот колодец.</w:t>
      </w:r>
    </w:p>
    <w:p>
      <w:pPr>
        <w:pStyle w:val="Normal"/>
        <w:overflowPunct w:val="true"/>
        <w:autoSpaceDE w:val="true"/>
        <w:ind w:left="133" w:right="133" w:firstLine="267"/>
        <w:textAlignment w:val="auto"/>
        <w:rPr>
          <w:rFonts w:cs="Arial"/>
          <w:szCs w:val="24"/>
        </w:rPr>
      </w:pPr>
      <w:r>
        <w:rPr>
          <w:rFonts w:cs="Arial"/>
          <w:szCs w:val="24"/>
        </w:rPr>
      </w:r>
    </w:p>
    <w:p>
      <w:pPr>
        <w:pStyle w:val="Normal"/>
        <w:overflowPunct w:val="true"/>
        <w:autoSpaceDE w:val="true"/>
        <w:spacing w:before="67" w:after="67"/>
        <w:jc w:val="center"/>
        <w:textAlignment w:val="auto"/>
        <w:rPr>
          <w:rFonts w:cs="Arial"/>
          <w:szCs w:val="24"/>
        </w:rPr>
      </w:pPr>
      <w:r>
        <w:rPr>
          <w:rFonts w:cs="Arial"/>
          <w:b/>
          <w:bCs/>
          <w:color w:val="800000"/>
          <w:szCs w:val="24"/>
        </w:rPr>
        <w:t>Письмо 33. От Клода к другу</w:t>
      </w:r>
    </w:p>
    <w:p>
      <w:pPr>
        <w:pStyle w:val="Normal"/>
        <w:overflowPunct w:val="true"/>
        <w:autoSpaceDE w:val="true"/>
        <w:ind w:left="133" w:right="133" w:firstLine="267"/>
        <w:textAlignment w:val="auto"/>
        <w:rPr>
          <w:rFonts w:cs="Arial"/>
          <w:szCs w:val="24"/>
        </w:rPr>
      </w:pPr>
      <w:r>
        <w:rPr>
          <w:rFonts w:cs="Arial"/>
          <w:szCs w:val="24"/>
        </w:rPr>
        <w:t>Сегодня за завтраком опять приключилась неприятность. Завтракали господа не вдвоем, как раньше, теперь с ними был господин Сент-Бев, местный дамский угодник. Он всеми силами пытается соблазнить госпожу де Ренар и, надо заметить, он довольно быстро подвигается к своей цели.</w:t>
      </w:r>
    </w:p>
    <w:p>
      <w:pPr>
        <w:pStyle w:val="Normal"/>
        <w:overflowPunct w:val="true"/>
        <w:autoSpaceDE w:val="true"/>
        <w:ind w:left="133" w:right="133" w:firstLine="267"/>
        <w:textAlignment w:val="auto"/>
        <w:rPr>
          <w:rFonts w:cs="Arial"/>
          <w:szCs w:val="24"/>
        </w:rPr>
      </w:pPr>
      <w:r>
        <w:rPr>
          <w:rFonts w:cs="Arial"/>
          <w:szCs w:val="24"/>
        </w:rPr>
        <w:t>Ладно, расскажу, что произошло за завтраком. К господам подошла Дорина и сурово сказала, что, когда все отвлеклись, Сент-Бев что-то намешал в бокал госпоже. Гость возмутился и назвал это гнусной клеветой. Но Дорина не собиралась оправдываться перед ним. Она схватила его за грудки и уверенно произнесла, что он намешал госпоже в кофе какую-то дрянь. Госпожа сказала, что не верит в это. Тогда Макс, который поверил Дорине, шутя, предложил госпоже попробовать этот кофе. Она сказала, что не настолько не верит, чтобы это пить.</w:t>
      </w:r>
    </w:p>
    <w:p>
      <w:pPr>
        <w:pStyle w:val="Normal"/>
        <w:overflowPunct w:val="true"/>
        <w:autoSpaceDE w:val="true"/>
        <w:ind w:left="133" w:right="133" w:firstLine="267"/>
        <w:textAlignment w:val="auto"/>
        <w:rPr>
          <w:rFonts w:cs="Arial"/>
          <w:szCs w:val="24"/>
        </w:rPr>
      </w:pPr>
      <w:r>
        <w:rPr>
          <w:rFonts w:cs="Arial"/>
          <w:szCs w:val="24"/>
        </w:rPr>
        <w:t>Сент-Бев принялся уговаривать ее выпить, твердя, что, если она не выпьет, то унизит его своим недоверием. Однако Макс перебил его и сказал, чтобы тот сам пил эту дрянь как доказательство своей невиновности. Сент-Бев с криком «мамочка» отказался. Макс сказал, что пошлет за полицией, которая арестует его за покушение на жизнь госпожи де Ренар. Сент-Бев принялся доказывать, что не сыпал туда яда. В конце концов он выпил этот кофе.</w:t>
      </w:r>
    </w:p>
    <w:p>
      <w:pPr>
        <w:pStyle w:val="Normal"/>
        <w:overflowPunct w:val="true"/>
        <w:autoSpaceDE w:val="true"/>
        <w:spacing w:before="0" w:after="67"/>
        <w:ind w:left="133" w:right="133" w:firstLine="267"/>
        <w:textAlignment w:val="auto"/>
        <w:rPr>
          <w:rFonts w:cs="Arial"/>
          <w:szCs w:val="24"/>
        </w:rPr>
      </w:pPr>
      <w:r>
        <w:rPr>
          <w:rFonts w:cs="Arial"/>
          <w:szCs w:val="24"/>
        </w:rPr>
        <w:t>Мы надеемся, что это все-таки яд, только замедленного действия, и что Сент-Бев все же помрет, так он нам всем очень сильно надоел.</w:t>
      </w:r>
    </w:p>
    <w:p>
      <w:pPr>
        <w:pStyle w:val="Normal"/>
        <w:overflowPunct w:val="true"/>
        <w:autoSpaceDE w:val="true"/>
        <w:spacing w:before="67" w:after="67"/>
        <w:jc w:val="center"/>
        <w:textAlignment w:val="auto"/>
        <w:rPr>
          <w:rFonts w:cs="Arial"/>
          <w:szCs w:val="24"/>
        </w:rPr>
      </w:pPr>
      <w:r>
        <w:rPr>
          <w:rFonts w:cs="Arial"/>
          <w:b/>
          <w:bCs/>
          <w:color w:val="800000"/>
          <w:szCs w:val="24"/>
        </w:rPr>
        <w:t>Рапорт 3. Стервози начальнику</w:t>
      </w:r>
    </w:p>
    <w:p>
      <w:pPr>
        <w:pStyle w:val="Normal"/>
        <w:overflowPunct w:val="true"/>
        <w:autoSpaceDE w:val="true"/>
        <w:ind w:left="133" w:right="133" w:firstLine="267"/>
        <w:textAlignment w:val="auto"/>
        <w:rPr>
          <w:rFonts w:cs="Arial"/>
          <w:szCs w:val="24"/>
        </w:rPr>
      </w:pPr>
      <w:r>
        <w:rPr>
          <w:rFonts w:cs="Arial"/>
          <w:szCs w:val="24"/>
        </w:rPr>
        <w:t>Сегодня ночью я приступил к выполнению служебных обязанностей. Я принялся выслеживать Мстителя в маске. Выполняя работу, я вышел на какой-то пустырь, где увидел страшные вещи. Трое лиц занимались черной магией незаконным путем. Арестовать я их не мог, так как они могли разозлиться и заколдовать меня, тогда бы Франция лишилась такого великого сыщика как я. Разумеется, такого ущерба своей Родине я причинить не мог.</w:t>
      </w:r>
    </w:p>
    <w:p>
      <w:pPr>
        <w:pStyle w:val="Normal"/>
        <w:overflowPunct w:val="true"/>
        <w:autoSpaceDE w:val="true"/>
        <w:ind w:left="133" w:right="133" w:firstLine="267"/>
        <w:textAlignment w:val="auto"/>
        <w:rPr>
          <w:rFonts w:cs="Arial"/>
          <w:szCs w:val="24"/>
        </w:rPr>
      </w:pPr>
      <w:r>
        <w:rPr>
          <w:rFonts w:cs="Arial"/>
          <w:szCs w:val="24"/>
        </w:rPr>
        <w:t>Считаю своим долгом описать, что эти лица вытворяли. Один из них был заказчиком какого-то волшебства, один исполнителем, а третий организатором. Одеты они были в черные плащи до пят. Лиц их я не разглядел по выше приведенным причинам.</w:t>
      </w:r>
    </w:p>
    <w:p>
      <w:pPr>
        <w:pStyle w:val="Normal"/>
        <w:overflowPunct w:val="true"/>
        <w:autoSpaceDE w:val="true"/>
        <w:ind w:left="133" w:right="133" w:firstLine="267"/>
        <w:textAlignment w:val="auto"/>
        <w:rPr>
          <w:rFonts w:cs="Arial"/>
          <w:szCs w:val="24"/>
        </w:rPr>
      </w:pPr>
      <w:r>
        <w:rPr>
          <w:rFonts w:cs="Arial"/>
          <w:szCs w:val="24"/>
        </w:rPr>
        <w:t>Они разожгли костер, на который поставили большой котел. Затем эти люди принялись кидать туда всякую мерзость, поочередно называя ее вслух. Я специально записал: сердце голубки, печень воробья, утробу ласточки, почки зайца, листья барвинка и прочая дрянь. Потом они принялись варить все это, повторяя заклинания. Потом подул ветер и зловоние от этого котла пошло в мою сторону. Больше я не мог задерживаться в этом месте, так как мог задохнуться, оставив тем самым мою Родину без великого сыщика.</w:t>
      </w:r>
    </w:p>
    <w:p>
      <w:pPr>
        <w:pStyle w:val="Normal"/>
        <w:overflowPunct w:val="true"/>
        <w:autoSpaceDE w:val="true"/>
        <w:spacing w:before="0" w:after="67"/>
        <w:ind w:left="133" w:right="133" w:firstLine="267"/>
        <w:textAlignment w:val="auto"/>
        <w:rPr>
          <w:rFonts w:cs="Arial"/>
          <w:szCs w:val="24"/>
        </w:rPr>
      </w:pPr>
      <w:r>
        <w:rPr>
          <w:rFonts w:cs="Arial"/>
          <w:szCs w:val="24"/>
        </w:rPr>
        <w:t>Утром я пошел к священнику, чтобы тот очистил меня от всяческой скверны. Тот велел мне прочитать сто раз какую-то молитву и поставить самую большую свечу, которая стоит двадцать луидоров. Поначалу я хотел отказаться от свечи, но какая-то старушка шепнула мне, что если я не поставлю свечу, демоны будут приходить ко мне семь дней подряд. Я все же решил сэкономить деньги. Я не буду спать всю ночь, а буду ждать этих демонов, а когда они придут, арестую!</w:t>
      </w:r>
    </w:p>
    <w:p>
      <w:pPr>
        <w:pStyle w:val="Normal"/>
        <w:overflowPunct w:val="true"/>
        <w:autoSpaceDE w:val="true"/>
        <w:spacing w:before="67" w:after="67"/>
        <w:jc w:val="center"/>
        <w:textAlignment w:val="auto"/>
        <w:rPr>
          <w:rFonts w:cs="Arial"/>
          <w:szCs w:val="24"/>
        </w:rPr>
      </w:pPr>
      <w:r>
        <w:rPr>
          <w:rFonts w:cs="Arial"/>
          <w:b/>
          <w:bCs/>
          <w:color w:val="800000"/>
          <w:szCs w:val="24"/>
        </w:rPr>
        <w:t>Письмо 34. От Дорины к брату</w:t>
      </w:r>
    </w:p>
    <w:p>
      <w:pPr>
        <w:pStyle w:val="Normal"/>
        <w:overflowPunct w:val="true"/>
        <w:autoSpaceDE w:val="true"/>
        <w:ind w:left="133" w:right="133" w:firstLine="267"/>
        <w:textAlignment w:val="auto"/>
        <w:rPr>
          <w:rFonts w:cs="Arial"/>
          <w:szCs w:val="24"/>
        </w:rPr>
      </w:pPr>
      <w:r>
        <w:rPr>
          <w:rFonts w:cs="Arial"/>
          <w:szCs w:val="24"/>
        </w:rPr>
        <w:t>Макс наконец получил возможность проверить дворянство госпожи Энсанди. Он поехал к какому-то человеку, который разбирается в этих вещах. Говоря по научному, это специалист в области геральдики и генеалогии. Специалист сказал, что дворянство госпожи Энсанди подлинное, и какое-либо самозванство исключено. Она действительно потомственная дворянка, а все остальные разговоры просто сплетни. Помимо этого он рассказал Максу о том, что в юности она решила стать актрисой и даже стала ею. Успех у нее был огромный, она умела мгновенно вживаться в любую роль, все, что происходило с ее героиней, происходило с ней. Она верила в то, что играет, в те слова, что произносит. Однако ей пришлось не долго наслаждаться творчеством. Актерская профессия считается недопустимой для дворян. Энсанди пришлось выбирать между сценой и дворянством, и она выбрала последнее. Конечно, ее часто приглашали выступить в придворных спектаклях, но ей эти роли казались одинаковыми и неинтересными. Вскоре она окончательно ушла со сцены.</w:t>
      </w:r>
    </w:p>
    <w:p>
      <w:pPr>
        <w:pStyle w:val="Normal"/>
        <w:overflowPunct w:val="true"/>
        <w:autoSpaceDE w:val="true"/>
        <w:ind w:left="133" w:right="133" w:firstLine="267"/>
        <w:textAlignment w:val="auto"/>
        <w:rPr>
          <w:rFonts w:cs="Arial"/>
          <w:szCs w:val="24"/>
        </w:rPr>
      </w:pPr>
      <w:r>
        <w:rPr>
          <w:rFonts w:cs="Arial"/>
          <w:szCs w:val="24"/>
        </w:rPr>
        <w:t>Госпожа Розмунд была ученицей Энсанди, но превзошла ее благодаря божественному голосу.</w:t>
      </w:r>
    </w:p>
    <w:p>
      <w:pPr>
        <w:pStyle w:val="Normal"/>
        <w:overflowPunct w:val="true"/>
        <w:autoSpaceDE w:val="true"/>
        <w:ind w:left="133" w:right="133" w:firstLine="267"/>
        <w:textAlignment w:val="auto"/>
        <w:rPr>
          <w:rFonts w:cs="Arial"/>
          <w:szCs w:val="24"/>
        </w:rPr>
      </w:pPr>
      <w:r>
        <w:rPr>
          <w:rFonts w:cs="Arial"/>
          <w:szCs w:val="24"/>
        </w:rPr>
        <w:t>На вопрос Макса, откуда он знает такие подробности из жизни Энсанди, ученый ответил, что когда-то был очень близко знаком с ней и даже посетил все ее спектакли. Сейчас она, наверное, забыла о своем прошлом.</w:t>
      </w:r>
    </w:p>
    <w:p>
      <w:pPr>
        <w:pStyle w:val="Normal"/>
        <w:overflowPunct w:val="true"/>
        <w:autoSpaceDE w:val="true"/>
        <w:ind w:left="133" w:right="133" w:firstLine="267"/>
        <w:textAlignment w:val="auto"/>
        <w:rPr>
          <w:rFonts w:cs="Arial"/>
          <w:szCs w:val="24"/>
        </w:rPr>
      </w:pPr>
      <w:r>
        <w:rPr>
          <w:rFonts w:cs="Arial"/>
          <w:szCs w:val="24"/>
        </w:rPr>
        <w:t>Потом Макс спросил о родственниках Розмунд Августине и Сесиль Д’Арпажон, которые служили при дворе. Ученый не смог найти их. Макс предположил, что, наверное, они получили дворянство недавно. Тот ответил, что у него всегда имеется даже самая свежая информация. Через какое-то время он вспомнил, что отдал информацию об этих людях. Макс очень удивился и поинтересовался кому это. Ученый сказал, что сама Розмунд попросила его об этом. Но так как он ее давно не видел, то поначалу не узнал. Тем не менее актриса не обиделась на него и даже что-то спела.</w:t>
      </w:r>
    </w:p>
    <w:p>
      <w:pPr>
        <w:pStyle w:val="Normal"/>
        <w:overflowPunct w:val="true"/>
        <w:autoSpaceDE w:val="true"/>
        <w:ind w:left="133" w:right="133" w:firstLine="267"/>
        <w:textAlignment w:val="auto"/>
        <w:rPr>
          <w:rFonts w:cs="Arial"/>
          <w:szCs w:val="24"/>
        </w:rPr>
      </w:pPr>
      <w:r>
        <w:rPr>
          <w:rFonts w:cs="Arial"/>
          <w:szCs w:val="24"/>
        </w:rPr>
        <w:t>Макса очень удивило то, что Розмунд вдруг срочно понадобилась информация о своих родственниках. А то, что ее поначалу не узнали, и вовсе насторожило. Макс сказал госпоже, что, возможно, эти люди самозванцы, которые изучили все факты из жизни подлинных родственников и решили обманом устроиться в доме Розмунд.</w:t>
      </w:r>
    </w:p>
    <w:p>
      <w:pPr>
        <w:pStyle w:val="Normal"/>
        <w:overflowPunct w:val="true"/>
        <w:autoSpaceDE w:val="true"/>
        <w:ind w:left="133" w:right="133" w:firstLine="267"/>
        <w:textAlignment w:val="auto"/>
        <w:rPr>
          <w:rFonts w:cs="Arial"/>
          <w:szCs w:val="24"/>
        </w:rPr>
      </w:pPr>
      <w:r>
        <w:rPr>
          <w:rFonts w:cs="Arial"/>
          <w:szCs w:val="24"/>
        </w:rPr>
        <w:t>Пока Макс ездил по делам. Господин Сент-Бев развлекался с госпожой. Я проходила мимо ее комнаты и увидела, как этот альфонс целует госпожу в губы, а ей это, похоже, очень нравится. Я решила прекратить это безобразие. Сложив рупором руки, я загробным голосом завыла: «Господин Сент-Бев, я дух Агриппы, я пришел за тобой! Подойди к окну, и я тебя к себе заберу!» Эффект был потрясающим, даже я такого не ожидала. Он вскочил как ошпаренный и молнией вылетел из комнаты. Госпожа принялась звать на помощь. Я вошла в комнату и успокоила ее, заверив, что ее никакого духа тут нет. Слава богу, она сразу поверила.</w:t>
      </w:r>
    </w:p>
    <w:p>
      <w:pPr>
        <w:pStyle w:val="Normal"/>
        <w:overflowPunct w:val="true"/>
        <w:autoSpaceDE w:val="true"/>
        <w:ind w:left="133" w:right="133" w:firstLine="267"/>
        <w:textAlignment w:val="auto"/>
        <w:rPr>
          <w:rFonts w:cs="Arial"/>
          <w:szCs w:val="24"/>
        </w:rPr>
      </w:pPr>
      <w:r>
        <w:rPr>
          <w:rFonts w:cs="Arial"/>
          <w:szCs w:val="24"/>
        </w:rPr>
        <w:t>А сегодня вечером пришла очень смешная новость. Дело в том, что Макс отправил на анализ остатки кофе, которые хитрый Сент-Бев хотел заставить выпить госпожу Мадлен. Оказалось, что там содержалось приворотное зелье, которое варят из печени и сердец птиц, крови летучей мыши, бородавок и прочил «приятных» ингредиентов. Когда госпожа об этом узнала, она перепугалась. Еще бы, ведь она могла сама выпить эту пакость! В общем, Сент-Беву указали на дверь, и никакие уговоры не помогли. </w:t>
      </w:r>
    </w:p>
    <w:p>
      <w:pPr>
        <w:pStyle w:val="Normal"/>
        <w:overflowPunct w:val="true"/>
        <w:autoSpaceDE w:val="true"/>
        <w:ind w:left="133" w:right="133" w:firstLine="267"/>
        <w:textAlignment w:val="auto"/>
        <w:rPr>
          <w:rFonts w:cs="Arial"/>
          <w:szCs w:val="24"/>
        </w:rPr>
      </w:pPr>
      <w:r>
        <w:rPr>
          <w:rFonts w:cs="Arial"/>
          <w:szCs w:val="24"/>
        </w:rPr>
        <w:t>Теперь мне понятно, почему господин Сент-Бев надолго занял клозет замка.</w:t>
      </w:r>
    </w:p>
    <w:p>
      <w:pPr>
        <w:pStyle w:val="Normal"/>
        <w:overflowPunct w:val="true"/>
        <w:autoSpaceDE w:val="true"/>
        <w:ind w:left="133" w:right="133" w:firstLine="267"/>
        <w:textAlignment w:val="auto"/>
        <w:rPr>
          <w:rFonts w:cs="Arial"/>
          <w:szCs w:val="24"/>
        </w:rPr>
      </w:pPr>
      <w:r>
        <w:rPr>
          <w:rFonts w:cs="Arial"/>
          <w:szCs w:val="24"/>
        </w:rPr>
        <w:t>Этот Сент-Бев очень мерзкий тип. Однажды, когда я была в крестьянской деревне, ко мне подошла молодая девушка и спросила, не у нас ли живет господин Сент-Бев. Я очень устала за этот день, который выдался жарким. К тому же у меня в руках была тяжелая корзинка с продуктами. Поэтому мой ответ ограничился только кивком. Она сказала, что хочет поговорить со мною. Мы сели на какую-то скамейку, и я приготовилась терпеливо выслушать ее, хотя интереса не испытывала.</w:t>
      </w:r>
    </w:p>
    <w:p>
      <w:pPr>
        <w:pStyle w:val="Normal"/>
        <w:overflowPunct w:val="true"/>
        <w:autoSpaceDE w:val="true"/>
        <w:ind w:left="133" w:right="133" w:firstLine="267"/>
        <w:textAlignment w:val="auto"/>
        <w:rPr>
          <w:rFonts w:cs="Arial"/>
          <w:szCs w:val="24"/>
        </w:rPr>
      </w:pPr>
      <w:r>
        <w:rPr>
          <w:rFonts w:cs="Arial"/>
          <w:szCs w:val="24"/>
        </w:rPr>
        <w:t>Вопрос она задала потрясающий. «Что о ней говорит господин Сент-Бев?» Я удивленно уставилась на нее, поначалу мне показалось, что эта девчушка перегрелась на солнце. Но даже на жаре я быстро сообразила, что предо мною очередная жертва развратника. Я ответила, что ничего о ней не слышала. Следующий вопрос был таков: «Женится ли он на ней?» Я сказала, что нет. Потом я принялась рассказывать, что этот кабель липнет к моей госпоже, пытаясь приворожить ее при помощи черной магии. При этом в словах я не стеснялась. Конечно, мне следовало быть помягче, но я была очень злой и уставшей. Девушка в слезах убежала. Я даже не стала ее догонять. Поплачет и успокоиться, решила я.</w:t>
      </w:r>
    </w:p>
    <w:p>
      <w:pPr>
        <w:pStyle w:val="Normal"/>
        <w:overflowPunct w:val="true"/>
        <w:autoSpaceDE w:val="true"/>
        <w:spacing w:before="0" w:after="67"/>
        <w:ind w:left="133" w:right="133" w:firstLine="267"/>
        <w:textAlignment w:val="auto"/>
        <w:rPr>
          <w:rFonts w:cs="Arial"/>
          <w:szCs w:val="24"/>
        </w:rPr>
      </w:pPr>
      <w:r>
        <w:rPr>
          <w:rFonts w:cs="Arial"/>
          <w:szCs w:val="24"/>
        </w:rPr>
        <w:t>Эту историю я рассказала Жаку, который после смерти господина служит у нас. Он побледнел и попросил меня описать девушку. Потом выскочил из дому как ошпаренный. Макс спросил меня, что с ним. Я рассказала всю историю с самого начала и пояснила, что Жаку эта девица явно нравится и он с перепугу решил, что она побежала топиться. К счастью все водоемы далеко, догонит.</w:t>
      </w:r>
    </w:p>
    <w:p>
      <w:pPr>
        <w:pStyle w:val="Normal"/>
        <w:overflowPunct w:val="true"/>
        <w:autoSpaceDE w:val="true"/>
        <w:spacing w:before="67" w:after="67"/>
        <w:jc w:val="center"/>
        <w:textAlignment w:val="auto"/>
        <w:rPr>
          <w:rFonts w:cs="Arial"/>
          <w:szCs w:val="24"/>
        </w:rPr>
      </w:pPr>
      <w:r>
        <w:rPr>
          <w:rFonts w:cs="Arial"/>
          <w:b/>
          <w:bCs/>
          <w:color w:val="800000"/>
          <w:szCs w:val="24"/>
        </w:rPr>
        <w:t>Письмо 35. От Мадлен к дяде</w:t>
      </w:r>
    </w:p>
    <w:p>
      <w:pPr>
        <w:pStyle w:val="Normal"/>
        <w:overflowPunct w:val="true"/>
        <w:autoSpaceDE w:val="true"/>
        <w:ind w:left="133" w:right="133" w:firstLine="267"/>
        <w:textAlignment w:val="auto"/>
        <w:rPr>
          <w:rFonts w:cs="Arial"/>
          <w:szCs w:val="24"/>
        </w:rPr>
      </w:pPr>
      <w:r>
        <w:rPr>
          <w:rFonts w:cs="Arial"/>
          <w:szCs w:val="24"/>
        </w:rPr>
        <w:t>Сегодня нам пришлось пережить очередной кошмар. Хотя все сначала шло хорошо. Мы решили с Максом прогуляться по соседнему лесочку, погода была прекрасная, и мы радостно устроили пикник на полянке. Просидели мы на природе до вечера. Лично я не хотела идти в этот лес, я вообще лес терпеть не могу. Там сыро, комары, а на волосы сыпется всякая пакость. Но Макс без этой дурацкой природы жить не может. Лучше бы мы сидели дома! Мы просидели до вечера, а когда начали двигаться обратно, поняли, что заблудились. Уже почти стемнело, и мне стало страшно. Я принялась ругать Макса и его любимую природу всякими нехорошими словами, за которые ты меня в детстве наказывал.</w:t>
      </w:r>
    </w:p>
    <w:p>
      <w:pPr>
        <w:pStyle w:val="Normal"/>
        <w:overflowPunct w:val="true"/>
        <w:autoSpaceDE w:val="true"/>
        <w:ind w:left="133" w:right="133" w:firstLine="267"/>
        <w:textAlignment w:val="auto"/>
        <w:rPr>
          <w:rFonts w:cs="Arial"/>
          <w:szCs w:val="24"/>
        </w:rPr>
      </w:pPr>
      <w:r>
        <w:rPr>
          <w:rFonts w:cs="Arial"/>
          <w:szCs w:val="24"/>
        </w:rPr>
        <w:t>Поплутав, мы вышли на какой-то пустырь, на котором возвышалась маленькая заброшенная церквушка. Мы бы прошли мимо, но вдруг начался дождь, и мы решили спрятаться в ней. Мы осторожно вошли внутрь, и я закричала от ужаса. Это был какой-то склад колдовских приборов. Я ринулась к выходу. Макс удержал меня за руку, и сказал, что хочет все это обследовать. Мне стало дурно. Такого набора всякой гадости я еще никогда не видела. Тут было все необходимое для колдовства: страшные ножи, жезлы, свернутые пергаменты, засушенные травы, дохлые животные и даже части человеческого тела, засунутые в какую-то прозрачную посудину с гадкой жидкостью. Максимильен предложил мне сесть. Я взглянула на грязное каменное кресло, напоминающее трон, с черным козлом на спинке, и решила постоять.</w:t>
      </w:r>
    </w:p>
    <w:p>
      <w:pPr>
        <w:pStyle w:val="Normal"/>
        <w:overflowPunct w:val="true"/>
        <w:autoSpaceDE w:val="true"/>
        <w:ind w:left="133" w:right="133" w:firstLine="267"/>
        <w:textAlignment w:val="auto"/>
        <w:rPr>
          <w:rFonts w:cs="Arial"/>
          <w:szCs w:val="24"/>
        </w:rPr>
      </w:pPr>
      <w:r>
        <w:rPr>
          <w:rFonts w:cs="Arial"/>
          <w:szCs w:val="24"/>
        </w:rPr>
        <w:t>Макс старательно разглядывал всю эту мерзость. На вопрос, что ему здесь надо, он ответил, что ищет какие-то улики. Я обозвала его ненормальным. Через какое-то время он извлек грязный голубой шарфик и, сунув его мне в лицо, спросил, не знакома ли мне эта вещь. Меня чуть не стошнило. Он пояснил, что именно голубой шарфик потеряла госпожа Розмунд перед смертью. Я собрала все свои силы и взглянула на вещь. Действительно, это был ее шарфик, только он был перепачкан в чем-то, изрезан и обожжен. «Это улика?» — спросила я. Макс отмахнулся, сказав, что эта вещь говорит о том, что кто-то хотел причинить несчастье Розмунд при помощи магии, но на убийцу не указывает.</w:t>
      </w:r>
    </w:p>
    <w:p>
      <w:pPr>
        <w:pStyle w:val="Normal"/>
        <w:overflowPunct w:val="true"/>
        <w:autoSpaceDE w:val="true"/>
        <w:ind w:left="133" w:right="133" w:firstLine="267"/>
        <w:textAlignment w:val="auto"/>
        <w:rPr>
          <w:rFonts w:cs="Arial"/>
          <w:szCs w:val="24"/>
        </w:rPr>
      </w:pPr>
      <w:r>
        <w:rPr>
          <w:rFonts w:cs="Arial"/>
          <w:szCs w:val="24"/>
        </w:rPr>
        <w:t>Потом Макс осторожно при помощи платка взял один из кинжалов и принялся изучать рукоятку. Он сделал вывод, что эта вещь принадлежит госпоже Сюзанн. Там было выгравировано какое-то ведьминское имя, которое Макс где-то слышал, а так же дата ее рождения, которая не заставила Макса сомневаться. Я спросила, для чего ей нужен этот ножик. Он ответил, чтобы совершить жертвоприношение. Этим ножом надо перерубить голову козленку с одного удара. Мне опять стало дурно.</w:t>
      </w:r>
    </w:p>
    <w:p>
      <w:pPr>
        <w:pStyle w:val="Normal"/>
        <w:overflowPunct w:val="true"/>
        <w:autoSpaceDE w:val="true"/>
        <w:ind w:left="133" w:right="133" w:firstLine="267"/>
        <w:textAlignment w:val="auto"/>
        <w:rPr>
          <w:rFonts w:cs="Arial"/>
          <w:szCs w:val="24"/>
        </w:rPr>
      </w:pPr>
      <w:r>
        <w:rPr>
          <w:rFonts w:cs="Arial"/>
          <w:szCs w:val="24"/>
        </w:rPr>
        <w:t>Я поинтересовалась, откуда он знает такие тонкости, может он колдун? Тогда понятно, почему я влюблена в него, ведь в нем нет ни красоты, ни обаяния, он слишком сильно интересуется убийствами, к тому же философ и любит природу. Конечно, он меня приворожил и заколдовал! Мне ужасно захотелось снять это заклятье. Я подошла к полке и выбрала самую толстую книгу. Все было написано на каком-то дурацком языке, наконец, я нашла что-то попроще и попыталась прочитать. Однако я не успела. Макс сказал, что нужно уходить.</w:t>
      </w:r>
    </w:p>
    <w:p>
      <w:pPr>
        <w:pStyle w:val="Normal"/>
        <w:overflowPunct w:val="true"/>
        <w:autoSpaceDE w:val="true"/>
        <w:ind w:left="133" w:right="133" w:firstLine="267"/>
        <w:textAlignment w:val="auto"/>
        <w:rPr>
          <w:rFonts w:cs="Arial"/>
          <w:szCs w:val="24"/>
        </w:rPr>
      </w:pPr>
      <w:r>
        <w:rPr>
          <w:rFonts w:cs="Arial"/>
          <w:szCs w:val="24"/>
        </w:rPr>
        <w:t>Через какое-то время он мне сообщил, что у нашей ведьмы есть сообщник. Я спросила, почему он так решил. Он коротко ответил, что такими вещами в одиночку не занимаются. Потом он сообщил мне, что в этой заброшенной церкви служили черную мессу по госпоже Розмунд еще до ее приезда в Аррас. Мне стало страшно.</w:t>
      </w:r>
    </w:p>
    <w:p>
      <w:pPr>
        <w:pStyle w:val="Normal"/>
        <w:overflowPunct w:val="true"/>
        <w:autoSpaceDE w:val="true"/>
        <w:spacing w:before="67" w:after="67"/>
        <w:jc w:val="center"/>
        <w:textAlignment w:val="auto"/>
        <w:rPr>
          <w:rFonts w:cs="Arial"/>
          <w:szCs w:val="24"/>
        </w:rPr>
      </w:pPr>
      <w:r>
        <w:rPr>
          <w:rFonts w:cs="Arial"/>
          <w:b/>
          <w:bCs/>
          <w:color w:val="800000"/>
          <w:szCs w:val="24"/>
        </w:rPr>
        <w:t>Письмо 36. От Леско к другу</w:t>
      </w:r>
    </w:p>
    <w:p>
      <w:pPr>
        <w:pStyle w:val="Normal"/>
        <w:overflowPunct w:val="true"/>
        <w:autoSpaceDE w:val="true"/>
        <w:ind w:left="133" w:right="133" w:firstLine="267"/>
        <w:textAlignment w:val="auto"/>
        <w:rPr>
          <w:rFonts w:cs="Arial"/>
          <w:szCs w:val="24"/>
        </w:rPr>
      </w:pPr>
      <w:r>
        <w:rPr>
          <w:rFonts w:cs="Arial"/>
          <w:szCs w:val="24"/>
        </w:rPr>
        <w:t>Этот несносный студент не дает нам покоя. Он крутится как комар со своим расследованием. Сегодня пришел к родственникам моей покойной жены — к счастью, не по поводу убийств, а чтобы проконсультироваться насчет придворных манер. Он два часа задавал им вопросы, вникая в самые мельчайшие подробности придворного этикета, и даже записывал все их ответы в блокнот. Никогда бы не подумал, что он заинтересуется этим всерьез. Это очень обрадовало его невесту, и она решила устроить прием у них в замке. Лично мне идея приема не очень нравится, после случившегося кажется, что обязательно кого-то убьют. Конечно, беседа не ограничилась одними только манерами, гость даже просил Сесиль спеть. Она с радостью согласилась, хотя я никогда не знал, что она умеет петь. Когда она пела, мне ее голосок что-то напомнил. Только что?</w:t>
      </w:r>
    </w:p>
    <w:p>
      <w:pPr>
        <w:pStyle w:val="Normal"/>
        <w:overflowPunct w:val="true"/>
        <w:autoSpaceDE w:val="true"/>
        <w:ind w:left="133" w:right="133" w:firstLine="267"/>
        <w:textAlignment w:val="auto"/>
        <w:rPr>
          <w:rFonts w:cs="Arial"/>
          <w:szCs w:val="24"/>
        </w:rPr>
      </w:pPr>
      <w:r>
        <w:rPr>
          <w:rFonts w:cs="Arial"/>
          <w:szCs w:val="24"/>
        </w:rPr>
        <w:t>Госпожа Энсанди чувствует себя хорошо и, по-моему, понемногу начинает обретать вкус к жизни. Я хочу жениться на ней. У нас много общего. Хотя бы то, что мы оба пережили потерю близких и любимых людей. Я пока не говорил ей об этом, она еще помнит своего жениха. Она обратилась к Сюзанн, чтобы та попробовала вызвать его дух — может, укажет на убийцу. Я запретил ей заниматься подобными вещами. Как ни странно, она послушалась. Мне кажется, она полюбила меня еще больше, чем раньше. Теперь мы все время вместе, я очень боюсь за нее. Может показаться смешным, но я сам начинаю верить в эти убийства.</w:t>
      </w:r>
    </w:p>
    <w:p>
      <w:pPr>
        <w:pStyle w:val="Normal"/>
        <w:overflowPunct w:val="true"/>
        <w:autoSpaceDE w:val="true"/>
        <w:spacing w:before="0" w:after="67"/>
        <w:ind w:left="133" w:right="133" w:firstLine="267"/>
        <w:textAlignment w:val="auto"/>
        <w:rPr>
          <w:rFonts w:cs="Arial"/>
          <w:szCs w:val="24"/>
        </w:rPr>
      </w:pPr>
      <w:r>
        <w:rPr>
          <w:rFonts w:cs="Arial"/>
          <w:szCs w:val="24"/>
        </w:rPr>
        <w:t>Священник говорит, что все это проделки демонов и что каждый из них может оказаться демоном, кроме него самого, разумеется. Он вечно хвастается силой своего духа и тем, что его ни один демон не одолеет.</w:t>
      </w:r>
    </w:p>
    <w:p>
      <w:pPr>
        <w:pStyle w:val="Normal"/>
        <w:overflowPunct w:val="true"/>
        <w:autoSpaceDE w:val="true"/>
        <w:spacing w:before="67" w:after="67"/>
        <w:jc w:val="center"/>
        <w:textAlignment w:val="auto"/>
        <w:rPr>
          <w:rFonts w:cs="Arial"/>
          <w:szCs w:val="24"/>
        </w:rPr>
      </w:pPr>
      <w:r>
        <w:rPr>
          <w:rFonts w:cs="Arial"/>
          <w:b/>
          <w:bCs/>
          <w:color w:val="800000"/>
          <w:szCs w:val="24"/>
        </w:rPr>
        <w:t>Письмо 37. От Мадлен к дяде</w:t>
      </w:r>
    </w:p>
    <w:p>
      <w:pPr>
        <w:pStyle w:val="Normal"/>
        <w:overflowPunct w:val="true"/>
        <w:autoSpaceDE w:val="true"/>
        <w:ind w:left="133" w:right="133" w:firstLine="267"/>
        <w:textAlignment w:val="auto"/>
        <w:rPr>
          <w:rFonts w:cs="Arial"/>
          <w:szCs w:val="24"/>
        </w:rPr>
      </w:pPr>
      <w:r>
        <w:rPr>
          <w:rFonts w:cs="Arial"/>
          <w:szCs w:val="24"/>
        </w:rPr>
        <w:t>Здравствуй, дорогой дядя. Извини, что так долго не писала. Погода у нас хорошая. Хотя, какая там хорошая! Жара жуткая, просто кошмар! В замке хоть попрохладнее, жить можно, но на улицу лучше вообще не выходить. А какая у вас погода? Ладно, расскажу о более интересных вещах.</w:t>
      </w:r>
    </w:p>
    <w:p>
      <w:pPr>
        <w:pStyle w:val="Normal"/>
        <w:overflowPunct w:val="true"/>
        <w:autoSpaceDE w:val="true"/>
        <w:ind w:left="133" w:right="133" w:firstLine="267"/>
        <w:textAlignment w:val="auto"/>
        <w:rPr>
          <w:rFonts w:cs="Arial"/>
          <w:szCs w:val="24"/>
        </w:rPr>
      </w:pPr>
      <w:r>
        <w:rPr>
          <w:rFonts w:cs="Arial"/>
          <w:szCs w:val="24"/>
        </w:rPr>
        <w:t>Что только не происходит в этой деревне! Макс вдруг резко начал интересоваться этикетом, я уже обрадовалась... но это опять связано с расследованием. Оказывается, он просто проверял родственников покойной Розмунд, настоящие ли они дворяне. Оказалось, они совершенно не разбираются в этикете, это я сама заметила, как только Макс начал опрос. Макс считает, что они самозванцы. Однако играют свои роли они очень хорошо. Потом Макс попросил госпожу Д’Арпажон спеть. Она с радостью согласилась, и ее голос оказался похожим на голос Розмунд. Выходит, это она приходила к ученому по геральдике и забрала данные о господах, которых они сейчас играют. В том, что это самозванцы, мы с Максом не сомневаемся ни капельки, но пока выводить их на чистую воду рано.</w:t>
      </w:r>
    </w:p>
    <w:p>
      <w:pPr>
        <w:pStyle w:val="Normal"/>
        <w:overflowPunct w:val="true"/>
        <w:autoSpaceDE w:val="true"/>
        <w:ind w:left="133" w:right="133" w:firstLine="267"/>
        <w:textAlignment w:val="auto"/>
        <w:rPr>
          <w:rFonts w:cs="Arial"/>
          <w:szCs w:val="24"/>
        </w:rPr>
      </w:pPr>
      <w:r>
        <w:rPr>
          <w:rFonts w:cs="Arial"/>
          <w:szCs w:val="24"/>
        </w:rPr>
        <w:t>Они вполне могут быть убийцами. Ведь они запросто могли притвориться родственниками, чтобы убить Розмунд и заполучить наследство. Эти люди очень опасны. Возможно, кто-то из них и есть Мститель в маске.</w:t>
      </w:r>
    </w:p>
    <w:p>
      <w:pPr>
        <w:pStyle w:val="Normal"/>
        <w:overflowPunct w:val="true"/>
        <w:autoSpaceDE w:val="true"/>
        <w:ind w:left="133" w:right="133" w:firstLine="267"/>
        <w:textAlignment w:val="auto"/>
        <w:rPr>
          <w:rFonts w:cs="Arial"/>
          <w:szCs w:val="24"/>
        </w:rPr>
      </w:pPr>
      <w:r>
        <w:rPr>
          <w:rFonts w:cs="Arial"/>
          <w:szCs w:val="24"/>
        </w:rPr>
        <w:t>Здорово они всех перехитрили, но не нас с Максом. Хотя без меня Макс бы вряд ли понял, что в этикете они не разбираются.</w:t>
      </w:r>
    </w:p>
    <w:p>
      <w:pPr>
        <w:pStyle w:val="Normal"/>
        <w:overflowPunct w:val="true"/>
        <w:autoSpaceDE w:val="true"/>
        <w:ind w:left="133" w:right="133" w:firstLine="267"/>
        <w:textAlignment w:val="auto"/>
        <w:rPr>
          <w:rFonts w:cs="Arial"/>
          <w:szCs w:val="24"/>
        </w:rPr>
      </w:pPr>
      <w:r>
        <w:rPr>
          <w:rFonts w:cs="Arial"/>
          <w:szCs w:val="24"/>
        </w:rPr>
        <w:t>Еще я решила устроить праздник в нашем замке. Я попросила Клода выделить на него кое-какие средства, и он с радостью согласился. Давно я не была в роли организатора, надеюсь, что все пройдет великолепно, без всяких убийств.</w:t>
      </w:r>
    </w:p>
    <w:p>
      <w:pPr>
        <w:pStyle w:val="Normal"/>
        <w:overflowPunct w:val="true"/>
        <w:autoSpaceDE w:val="true"/>
        <w:ind w:left="133" w:right="133" w:firstLine="267"/>
        <w:textAlignment w:val="auto"/>
        <w:rPr>
          <w:rFonts w:cs="Arial"/>
          <w:szCs w:val="24"/>
        </w:rPr>
      </w:pPr>
      <w:r>
        <w:rPr>
          <w:rFonts w:cs="Arial"/>
          <w:szCs w:val="24"/>
        </w:rPr>
        <w:t>Приглашения мы разносили лично сами. Когда мы пришли в дом Леско, нас встретил господин Фульбер. У него были такие красивые перчатки из белой кожи. Когда мы уходили, я сказала Максу, что никогда не видела у него таких перчаток. И тут Макс замер и что-то прошептал. Он обнял меня и сказал, что я — чудо! Похоже, я что-то подсказала ему, хотя, сама никак не могу понять, что именно.</w:t>
      </w:r>
    </w:p>
    <w:p>
      <w:pPr>
        <w:pStyle w:val="Normal"/>
        <w:overflowPunct w:val="true"/>
        <w:autoSpaceDE w:val="true"/>
        <w:spacing w:before="0" w:after="67"/>
        <w:ind w:left="133" w:right="133" w:firstLine="267"/>
        <w:textAlignment w:val="auto"/>
        <w:rPr>
          <w:rFonts w:cs="Arial"/>
          <w:szCs w:val="24"/>
        </w:rPr>
      </w:pPr>
      <w:r>
        <w:rPr>
          <w:rFonts w:cs="Arial"/>
          <w:szCs w:val="24"/>
        </w:rPr>
        <w:t>Дядя, приезжай, пожалуйста, я так соскучилась. Ты будешь самым желанным гостем на этом празднике. Передай Андре и Филиппу мое приглашение, я их тоже буду ждать. Я вас всех очень люблю!</w:t>
      </w:r>
    </w:p>
    <w:p>
      <w:pPr>
        <w:pStyle w:val="Normal"/>
        <w:overflowPunct w:val="true"/>
        <w:autoSpaceDE w:val="true"/>
        <w:spacing w:before="67" w:after="67"/>
        <w:jc w:val="center"/>
        <w:textAlignment w:val="auto"/>
        <w:rPr>
          <w:rFonts w:cs="Arial"/>
          <w:szCs w:val="24"/>
        </w:rPr>
      </w:pPr>
      <w:r>
        <w:rPr>
          <w:rFonts w:cs="Arial"/>
          <w:b/>
          <w:bCs/>
          <w:color w:val="800000"/>
          <w:szCs w:val="24"/>
        </w:rPr>
        <w:t>Письмо 38. От Дорины к брату</w:t>
      </w:r>
    </w:p>
    <w:p>
      <w:pPr>
        <w:pStyle w:val="Normal"/>
        <w:overflowPunct w:val="true"/>
        <w:autoSpaceDE w:val="true"/>
        <w:ind w:left="133" w:right="133" w:firstLine="267"/>
        <w:textAlignment w:val="auto"/>
        <w:rPr>
          <w:rFonts w:cs="Arial"/>
          <w:szCs w:val="24"/>
        </w:rPr>
      </w:pPr>
      <w:r>
        <w:rPr>
          <w:rFonts w:cs="Arial"/>
          <w:szCs w:val="24"/>
        </w:rPr>
        <w:t>Сегодня госпожа устроила прием в замке. Зачем, не знаю. Наверное, ей просто стало скучно, или она решила проверить, хорошо ли Макс освоил манеры. Утром они опять чуть было не поссорились.</w:t>
      </w:r>
    </w:p>
    <w:p>
      <w:pPr>
        <w:pStyle w:val="Normal"/>
        <w:overflowPunct w:val="true"/>
        <w:autoSpaceDE w:val="true"/>
        <w:ind w:left="133" w:right="133" w:firstLine="267"/>
        <w:textAlignment w:val="auto"/>
        <w:rPr>
          <w:rFonts w:cs="Arial"/>
          <w:szCs w:val="24"/>
        </w:rPr>
      </w:pPr>
      <w:r>
        <w:rPr>
          <w:rFonts w:cs="Arial"/>
          <w:szCs w:val="24"/>
        </w:rPr>
        <w:t>Прием начался как обычно, ничем не отличаясь от остальных приемов. Я бегала вокруг гостей, разнося им напитки и закуски. Возможности присесть отдохнуть не было, пока не начались танцы. </w:t>
      </w:r>
    </w:p>
    <w:p>
      <w:pPr>
        <w:pStyle w:val="Normal"/>
        <w:overflowPunct w:val="true"/>
        <w:autoSpaceDE w:val="true"/>
        <w:spacing w:before="0" w:after="67"/>
        <w:ind w:left="133" w:right="133" w:firstLine="267"/>
        <w:textAlignment w:val="auto"/>
        <w:rPr>
          <w:rFonts w:cs="Arial"/>
          <w:szCs w:val="24"/>
        </w:rPr>
      </w:pPr>
      <w:r>
        <w:rPr>
          <w:rFonts w:cs="Arial"/>
          <w:szCs w:val="24"/>
        </w:rPr>
        <w:t>Хорошо, что не было ни одного убийства! Хотя многих это разочаровало. Некоторые шли на праздник специально для того, чтобы поглазеть на очередное убийство. Хотя, одно убийство могло свершиться. Кто-то прислал Мадлен конфеты, которые она радостно решила съесть. Но пес Герцог не дал ей этого сделать, и конфетки раскатились по полу. Макс ничего не сказал, чтобы не будоражить гостей. Он молча собрал конфеты и отправил какому-то химику на проверку. Макс часто посылает этому химику на проверку всякую дрянь, скоро химик Макса бояться будет. </w:t>
      </w:r>
    </w:p>
    <w:p>
      <w:pPr>
        <w:pStyle w:val="Normal"/>
        <w:overflowPunct w:val="true"/>
        <w:autoSpaceDE w:val="true"/>
        <w:spacing w:before="67" w:after="67"/>
        <w:jc w:val="center"/>
        <w:textAlignment w:val="auto"/>
        <w:rPr>
          <w:rFonts w:cs="Arial"/>
          <w:szCs w:val="24"/>
        </w:rPr>
      </w:pPr>
      <w:r>
        <w:rPr>
          <w:rFonts w:cs="Arial"/>
          <w:b/>
          <w:bCs/>
          <w:color w:val="800000"/>
          <w:szCs w:val="24"/>
        </w:rPr>
        <w:t>Письмо 39. От Дорины к брату</w:t>
      </w:r>
    </w:p>
    <w:p>
      <w:pPr>
        <w:pStyle w:val="Normal"/>
        <w:overflowPunct w:val="true"/>
        <w:autoSpaceDE w:val="true"/>
        <w:ind w:left="133" w:right="133" w:firstLine="267"/>
        <w:textAlignment w:val="auto"/>
        <w:rPr>
          <w:rFonts w:cs="Arial"/>
          <w:szCs w:val="24"/>
        </w:rPr>
      </w:pPr>
      <w:r>
        <w:rPr>
          <w:rFonts w:cs="Arial"/>
          <w:szCs w:val="24"/>
        </w:rPr>
        <w:t>Опять случилась нечто ужасное и страшное. Я не преувеличиваю. Исчезла маленькая Светик. Внучка соседей. Она с братом и приятелями-бандитами решили обследовать какую-то заброшенную церковь с колдовским инвентарем. Поначалу все шло гладко, но вдруг откуда-то появился дым, и все ребята потеряли сознание. Очнулись они в лесу, но Светланы с ними не было. Ох, бедненькие, они сами чуть не умерли от ужаса. </w:t>
      </w:r>
    </w:p>
    <w:p>
      <w:pPr>
        <w:pStyle w:val="Normal"/>
        <w:overflowPunct w:val="true"/>
        <w:autoSpaceDE w:val="true"/>
        <w:ind w:left="133" w:right="133" w:firstLine="267"/>
        <w:textAlignment w:val="auto"/>
        <w:rPr>
          <w:rFonts w:cs="Arial"/>
          <w:szCs w:val="24"/>
        </w:rPr>
      </w:pPr>
      <w:r>
        <w:rPr>
          <w:rFonts w:cs="Arial"/>
          <w:szCs w:val="24"/>
        </w:rPr>
        <w:t>Все в панике. Полиции понаехало целый взвод. Все без толку. Бедные старики Лемус, но они не теряет надежды, что их внучка будет найдена. Им виднее, я тоже хочу, чтобы они оказались правы. Светик была хорошая девочка. Ой, почему это была... Я верю, что вновь увижу ее.</w:t>
      </w:r>
    </w:p>
    <w:p>
      <w:pPr>
        <w:pStyle w:val="Normal"/>
        <w:overflowPunct w:val="true"/>
        <w:autoSpaceDE w:val="true"/>
        <w:ind w:left="133" w:right="133" w:firstLine="267"/>
        <w:textAlignment w:val="auto"/>
        <w:rPr>
          <w:rFonts w:cs="Arial"/>
          <w:szCs w:val="24"/>
        </w:rPr>
      </w:pPr>
      <w:r>
        <w:rPr>
          <w:rFonts w:cs="Arial"/>
          <w:szCs w:val="24"/>
        </w:rPr>
        <w:t>Наш отважный Макс пытается что-то сделать. Он собрал кучу всяких книг, карт и прочих бумаг, пытается вычислить время и место, куда уволокли Светик. Все уверены, что девочку похитили колдуны. Госпожа Брошен отрицает свою причастность к этому делу. Арестовать ее никто не имеет права, так как нет доказательств. Макс считает, что Светлану собираются использовать для какого-то обряда, но как именно, он не знает. В любом случае, если не придти ей на помощь, она погибнет.</w:t>
      </w:r>
    </w:p>
    <w:p>
      <w:pPr>
        <w:pStyle w:val="Normal"/>
        <w:overflowPunct w:val="true"/>
        <w:autoSpaceDE w:val="true"/>
        <w:ind w:left="133" w:right="133" w:firstLine="267"/>
        <w:textAlignment w:val="auto"/>
        <w:rPr>
          <w:rFonts w:cs="Arial"/>
          <w:szCs w:val="24"/>
        </w:rPr>
      </w:pPr>
      <w:r>
        <w:rPr>
          <w:rFonts w:cs="Arial"/>
          <w:szCs w:val="24"/>
        </w:rPr>
        <w:t>Мадлен попыталась Максу как-то помочь, но он попросил ее не беспокоить его, так как от быстроты действий зависит жизнь маленькой девочки. Госпожа не стала спорить и скандалить, а только пожелала ему удачи. Он целый день просидел над книгами, что-то читая, считая, прикидывая.</w:t>
      </w:r>
    </w:p>
    <w:p>
      <w:pPr>
        <w:pStyle w:val="Normal"/>
        <w:ind w:firstLine="266"/>
        <w:jc w:val="center"/>
        <w:rPr>
          <w:b/>
          <w:b/>
          <w:color w:val="993300"/>
          <w:szCs w:val="24"/>
        </w:rPr>
      </w:pPr>
      <w:r>
        <w:rPr>
          <w:rFonts w:cs="Arial"/>
          <w:szCs w:val="24"/>
        </w:rPr>
        <w:t>И у него получилось. Оказывается, в определенное число календаря в полночь колдуны могут провести специальный обряд, чтобы овладеть большей силой и получить какие-то знания. Для этого обряда необходим ребенок определенного возраста, с определенной планетой-покровителем. А именно Луной. И маленькая Светик себе на беду подошла под эти критерии. Место этого колдовского убожества Макс тоже смог определить. Для этого необходимо старое заброшенное кладбище, находящееся рядом с перекрестком. А такое поблизости имеется только одно. Конечно, «поблизости» понятие относительное. Макс немедленно сообщил о своих расчетах полиции, поначалу стражи закона не хотели слушать его доводы, но дедушка и бабушка Светланы сумели переубедить их. Полиция отправилась в путь немедленно, чтобы успеть спасти девочку. Господи, хоть бы все было хорошо!</w:t>
      </w:r>
      <w:r>
        <w:rPr>
          <w:b/>
          <w:color w:val="993300"/>
          <w:szCs w:val="24"/>
        </w:rPr>
        <w:t xml:space="preserve"> </w:t>
      </w:r>
    </w:p>
    <w:p>
      <w:pPr>
        <w:pStyle w:val="Normal"/>
        <w:ind w:firstLine="266"/>
        <w:jc w:val="center"/>
        <w:rPr>
          <w:b/>
          <w:b/>
          <w:color w:val="993300"/>
          <w:szCs w:val="24"/>
        </w:rPr>
      </w:pPr>
      <w:r>
        <w:rPr>
          <w:b/>
          <w:color w:val="993300"/>
          <w:szCs w:val="24"/>
        </w:rPr>
      </w:r>
    </w:p>
    <w:p>
      <w:pPr>
        <w:pStyle w:val="Normal"/>
        <w:ind w:firstLine="266"/>
        <w:jc w:val="center"/>
        <w:rPr>
          <w:b/>
          <w:b/>
          <w:color w:val="993300"/>
          <w:szCs w:val="24"/>
        </w:rPr>
      </w:pPr>
      <w:r>
        <w:rPr>
          <w:b/>
          <w:color w:val="993300"/>
          <w:szCs w:val="24"/>
        </w:rPr>
        <w:t>ПИСЬМО 40.</w:t>
      </w:r>
    </w:p>
    <w:p>
      <w:pPr>
        <w:pStyle w:val="Normal"/>
        <w:ind w:firstLine="266"/>
        <w:jc w:val="center"/>
        <w:rPr>
          <w:b/>
          <w:b/>
          <w:color w:val="993300"/>
          <w:szCs w:val="24"/>
        </w:rPr>
      </w:pPr>
      <w:r>
        <w:rPr>
          <w:b/>
          <w:color w:val="993300"/>
          <w:szCs w:val="24"/>
        </w:rPr>
        <w:t>От Мадлен к дяде.</w:t>
      </w:r>
    </w:p>
    <w:p>
      <w:pPr>
        <w:pStyle w:val="Normal"/>
        <w:ind w:firstLine="266"/>
        <w:rPr>
          <w:szCs w:val="24"/>
        </w:rPr>
      </w:pPr>
      <w:r>
        <w:rPr>
          <w:szCs w:val="24"/>
        </w:rPr>
        <w:t xml:space="preserve">Опять приключения, сколько можно! На этот раз я сама виновата, зачем я согласилась отправиться в этот путь. Я поехала вместе с полицейскими, Максом и бароном Лемусом спасать маленькую Светик. Все должны были ехать верхом! А для меня это смерть, я лошадей боюсь. Но мне не хотелось отпускать Макса одного в лапы ведьм, и я рискнула сесть на лошадь, но вместе с Максом. Наша лошадь из вредности специально шла по каким-то ухабам и колдобинам, и меня чуть не укачало. </w:t>
      </w:r>
    </w:p>
    <w:p>
      <w:pPr>
        <w:pStyle w:val="Normal"/>
        <w:ind w:firstLine="266"/>
        <w:rPr>
          <w:szCs w:val="24"/>
        </w:rPr>
      </w:pPr>
      <w:r>
        <w:rPr>
          <w:szCs w:val="24"/>
        </w:rPr>
        <w:t xml:space="preserve">Выехали мы примерно в семь часов вечера. Как сказал Макс, мы должны успеть до двенадцать, иначе, может оказаться поздно. Поэтому ехать пришлось по возможности быстро. Макс ездит очень плохо, и мы несколько раз чуть не упали. Я принялась жаловаться и хныкать, пока кто-то из полицейских не пригрозил оставить меня тут. Я испугалась и замолчала. Ведь уже стемнело и оставаться одной на дороге, проходящей через лес, мне не хотелось. К тому же из лесу раздавался вой волков, но я уверена, это были не волки, а оборотни. По небу летали летучие мыши, но это были не мыши, а вампиры. Я больше не жаловалась и не кричала, я просто боялась и тихо всхлипывала. Макс шептал мне что-то на ухо, пытаясь успокоить меня. Но его самого что-то беспокоило, хоть он не подавал виду. </w:t>
      </w:r>
    </w:p>
    <w:p>
      <w:pPr>
        <w:pStyle w:val="Normal"/>
        <w:ind w:firstLine="266"/>
        <w:rPr>
          <w:szCs w:val="24"/>
        </w:rPr>
      </w:pPr>
      <w:r>
        <w:rPr>
          <w:szCs w:val="24"/>
        </w:rPr>
        <w:t xml:space="preserve">Напрасно мы думали, что легко доберемся до нужного места. Мы ошиблись. Перед нами начали возникать препятствия. Первое, что предстало у нас на пути, это огромное дерево, лежащее поперек дороги. Это дерево лошади перескочить не могли, поэтому дальше нам пришлось двигаться пешком. Кто-то из полицейских предупредил нас, что мы не должны бежать. Иначе мы просто выдохнемся до конца пути. Лучше всего двигаться быстрым шагом. Времени у нас было в обрез, мы едва успевали. Макс сильно нервничал, он старался казаться спокойным, но меня не обманешь. </w:t>
      </w:r>
    </w:p>
    <w:p>
      <w:pPr>
        <w:pStyle w:val="Normal"/>
        <w:ind w:firstLine="266"/>
        <w:rPr>
          <w:szCs w:val="24"/>
        </w:rPr>
      </w:pPr>
      <w:r>
        <w:rPr>
          <w:szCs w:val="24"/>
        </w:rPr>
        <w:t xml:space="preserve">Что было дальше просто кошмар. Я очень устала, ноги не слушались, но жаловаться я не могла. Я боялась, что меня оставят здесь. Наконец Макс сказал, чтобы полицейские двигались дальше, а он останется здесь со мною. Им пришлось согласиться, так как я двигалась очень медленно, а время шло быстро-быстро. Они оставили Максу пистолет, которым можно было сделать два выстрела, факел, пули и прочие необходимые вещи. Договорились встретиться на этом месте. </w:t>
      </w:r>
    </w:p>
    <w:p>
      <w:pPr>
        <w:pStyle w:val="Normal"/>
        <w:ind w:firstLine="266"/>
        <w:rPr>
          <w:szCs w:val="24"/>
        </w:rPr>
      </w:pPr>
      <w:r>
        <w:rPr>
          <w:szCs w:val="24"/>
        </w:rPr>
        <w:t xml:space="preserve">Когда полицейские скрылись из виду, Макс достал карту и сказал мне, что хочет попробовать пройти через лес. Это видите ли более короткий путь. Я чуть сознание не потеряла. Разве он не мог сказать об этом полицейским? Оказалось, что он не уверен в этом пути и не мог повести всех по нему. Но вдвоем мы можем попробовать. Спорить у меня не было сил, и мы пошли. Я не помню, как мы прошли через все эти лесные тропы, но через какое-то время мы вышли из лесу. Нашему взору предстало старое заброшенное кладбище. Я плюхнулась на землю, но Макс поднял меня и сказал, что нужно двигаться дальше. Мы подкрались к этому жуткому месту поближе. Стрелка на часах приближалась к двенадцати. Мы залегли в кустах и принялись ждать. Я заметила, что мне уже ничего не страшно, просто спать хочется, но заснуть в колючих кустах было очень тяжело. Мы сидели с Максом обнявшись и боялись даже дышать. </w:t>
      </w:r>
    </w:p>
    <w:p>
      <w:pPr>
        <w:pStyle w:val="Normal"/>
        <w:ind w:firstLine="266"/>
        <w:rPr>
          <w:szCs w:val="24"/>
        </w:rPr>
      </w:pPr>
      <w:r>
        <w:rPr>
          <w:szCs w:val="24"/>
        </w:rPr>
        <w:t xml:space="preserve">А на кладбище уже вовсю шли приготовления к обрядам. Двое колдунов в черных одеждах, закутанные с ног до головы, отдавали распоряжения. Посреди ровной площадки запылал костер, языки пламени которого были ядовито-зеленого цвета. Я разглядела жертвенник, украшенный черным козлом с посеребренными рогами, и толстые черные свечки, которые делают из человеческого жира. На земле были начертаны какие-то знаки. </w:t>
      </w:r>
    </w:p>
    <w:p>
      <w:pPr>
        <w:pStyle w:val="Normal"/>
        <w:ind w:firstLine="266"/>
        <w:rPr>
          <w:szCs w:val="24"/>
        </w:rPr>
      </w:pPr>
      <w:r>
        <w:rPr>
          <w:szCs w:val="24"/>
        </w:rPr>
        <w:t xml:space="preserve">Все это выглядело простым кошмарным сном, у меня даже стала появляться уверенность, что я всего лишь сплю! </w:t>
      </w:r>
    </w:p>
    <w:p>
      <w:pPr>
        <w:pStyle w:val="Normal"/>
        <w:ind w:firstLine="266"/>
        <w:rPr>
          <w:szCs w:val="24"/>
        </w:rPr>
      </w:pPr>
      <w:r>
        <w:rPr>
          <w:szCs w:val="24"/>
        </w:rPr>
        <w:t xml:space="preserve">Вдруг раздался мерзкий, режущий уши звук, означавший начало церемонии. Шесть колдунов в черных одеждах выстроились полукругом вокруг жертвенника. В середину встали двое, явно самые главные. Потом появилась Светик, которую вели два других колдуна. Девочка была одета в белое платье, ее голову украшал венок из цветов, в руках Светик держала веточку какого-то растения. Она медленно шла вперед, тупо глядя перед собой ничего не видящими голубыми глазами. Колдуны подвели девочку к своим главарям и отступили в сторону. Потом один из главарей взял какую-то чашу с дымящейся жидкостью и поднес к губам Светик. Я похолодела. “Сейчас или никогда!” – услышала я голос Макса, и через миг он уже был посреди этой площадки. Макс молнией подбежал к одному из главарей и приставил пистолет к его виску. Этим главарем оказалась госпожа Брошен. Однако это действие не остановило банду, через секунду Макс был повержен. Довольная ведьма прошипела, что того, кто пытался нарушить сей великий обряд ждет смерть и душа его будет отдана демонам! По ее лицу я поняла, что дама шутить не собирается. Второй колдун засмеялся и скинул капюшон с лица. Им оказался наш деревенский священник, который всех предостерегал от демонов. Он велел помощникам обшарить округу, скоро они нашли меня и приволокли к своим главарям. Я даже не упиралась, так мне было плохо. Они принялись перечислять какая нас ждет кара, как наши души будут мучиться в аду и тому подобное. Мы слушали и кивали, надеясь, что сейчас появятся полицейские и арестуют это команду. Потом было велено убрать нас с арены. Нас привязали к каким-то надгробиям так, чтобы мы могли видеть всю церемонию. Все началось с самого начала, священник поднес чашу к губам девочки, но пить ее это не заставил, а только сделал какое-то странное движение у ее лица. Потом ведьма и священник поставили чашу и принялись читать заклинания. Проделав это, они повели ребенка к жертвеннику и опустили на колени. Я зажмурилась. </w:t>
      </w:r>
    </w:p>
    <w:p>
      <w:pPr>
        <w:pStyle w:val="Normal"/>
        <w:ind w:firstLine="266"/>
        <w:rPr>
          <w:szCs w:val="24"/>
        </w:rPr>
      </w:pPr>
      <w:r>
        <w:rPr>
          <w:szCs w:val="24"/>
        </w:rPr>
        <w:t>Вдруг я услышала знакомый собачий лай. Я открыла глаза и увидела, как священник отбивается от пса Герцога, а все остальные участники смотрят на эту сцену с недоумением и испугом, не зная, что предпринять. Затем я услышала выстрелы, поначалу мне показалось, что это колдуны стреляют в пса, но это оказались полицейские. В пса они, конечно, не стреляли, они делали предупредительные выстрелы, чтобы колдуны не убежали. Это мне потом объяснили. Не прошло и минуты, как мы были освобождены, а банда колдунов арестована.</w:t>
      </w:r>
    </w:p>
    <w:p>
      <w:pPr>
        <w:pStyle w:val="Normal"/>
        <w:ind w:firstLine="266"/>
        <w:rPr>
          <w:szCs w:val="24"/>
        </w:rPr>
      </w:pPr>
      <w:r>
        <w:rPr>
          <w:szCs w:val="24"/>
        </w:rPr>
        <w:t xml:space="preserve">Дедушка обнимал свою внучку, которая невидящим взглядом глядела вперед. К счастью, она быстро пришла в себя, и очень удивилась, увидев вокруг себя всех нас с полицией в придачу. Оказалось, что эти гады колдуны накормили ее какой-то гадостью. </w:t>
      </w:r>
    </w:p>
    <w:p>
      <w:pPr>
        <w:pStyle w:val="Normal"/>
        <w:ind w:firstLine="266"/>
        <w:rPr>
          <w:szCs w:val="24"/>
        </w:rPr>
      </w:pPr>
      <w:r>
        <w:rPr>
          <w:szCs w:val="24"/>
        </w:rPr>
        <w:t xml:space="preserve">Счастливые и усталые мы вернулись домой. Оказалось, что это Герцог нашел полицейских и провел их коротким собачим путем. Он как-то сумел убедить их следовать за ним. В общем, полиция подоспела вовремя, и все остались живы. </w:t>
      </w:r>
    </w:p>
    <w:p>
      <w:pPr>
        <w:pStyle w:val="Normal"/>
        <w:ind w:firstLine="266"/>
        <w:jc w:val="center"/>
        <w:rPr>
          <w:b/>
          <w:b/>
          <w:color w:val="993300"/>
          <w:szCs w:val="24"/>
        </w:rPr>
      </w:pPr>
      <w:r>
        <w:rPr>
          <w:b/>
          <w:color w:val="993300"/>
          <w:szCs w:val="24"/>
        </w:rPr>
      </w:r>
    </w:p>
    <w:p>
      <w:pPr>
        <w:pStyle w:val="Normal"/>
        <w:ind w:firstLine="266"/>
        <w:jc w:val="center"/>
        <w:rPr>
          <w:b/>
          <w:b/>
          <w:color w:val="993300"/>
          <w:szCs w:val="24"/>
        </w:rPr>
      </w:pPr>
      <w:r>
        <w:rPr>
          <w:b/>
          <w:color w:val="993300"/>
          <w:szCs w:val="24"/>
        </w:rPr>
        <w:t>ПИСЬМО 41.</w:t>
      </w:r>
    </w:p>
    <w:p>
      <w:pPr>
        <w:pStyle w:val="Normal"/>
        <w:ind w:firstLine="266"/>
        <w:jc w:val="center"/>
        <w:rPr>
          <w:b/>
          <w:b/>
          <w:color w:val="993300"/>
          <w:szCs w:val="24"/>
        </w:rPr>
      </w:pPr>
      <w:r>
        <w:rPr>
          <w:b/>
          <w:color w:val="993300"/>
          <w:szCs w:val="24"/>
        </w:rPr>
        <w:t>От Леско к другу.</w:t>
      </w:r>
    </w:p>
    <w:p>
      <w:pPr>
        <w:pStyle w:val="Normal"/>
        <w:ind w:firstLine="266"/>
        <w:rPr>
          <w:szCs w:val="24"/>
        </w:rPr>
      </w:pPr>
      <w:r>
        <w:rPr>
          <w:szCs w:val="24"/>
        </w:rPr>
        <w:t xml:space="preserve">Дела идут хорошо. Сегодня я отправил своего секретаря по тайному поручению, так что теперь я один и на меня свалилось много работы. Увы, скоро придется покинуть эту прекрасную деревню и опять окунуться в мир тяжкого труда. Но до своего отъезда я предложил Энсанди выйти за меня замуж. Она согласна, хотя поначалу она выдумывала массу причин для отказа. Свадьба наша будет спустя полгода после истечения траура. У меня такое чувство будто я на старости лет начинаю новую жизнь. </w:t>
      </w:r>
    </w:p>
    <w:p>
      <w:pPr>
        <w:pStyle w:val="Normal"/>
        <w:ind w:firstLine="266"/>
        <w:rPr>
          <w:szCs w:val="24"/>
        </w:rPr>
      </w:pPr>
      <w:r>
        <w:rPr>
          <w:szCs w:val="24"/>
        </w:rPr>
        <w:t xml:space="preserve">Опять в деревне паника, кто-то хотел отравить госпожу де Ренар, прислав ей конфеты, начиненные ядом. Это было на приеме. К счастью, собака Робеспьера не дала ей их съесть. Кто мог покушаться на ее жизнь неизвестно, наверно, опять этот Мститель в маске. </w:t>
      </w:r>
    </w:p>
    <w:p>
      <w:pPr>
        <w:pStyle w:val="Normal"/>
        <w:ind w:firstLine="266"/>
        <w:rPr>
          <w:szCs w:val="24"/>
        </w:rPr>
      </w:pPr>
      <w:r>
        <w:rPr>
          <w:szCs w:val="24"/>
        </w:rPr>
        <w:t xml:space="preserve">Этот болван Робеспьер меня уже окончательно замучил. Моя дочь попросилась съездить к родственникам, завтра она собирается выехать. Так вот, этот умник говорит, что я ни в коем случае не должен отпускать дочь. Он боится, что ее похитит Мститель в маске. Вот смех. Конечно, этот Робеспьер соображает неплохо, он помог полиции взять с поличным банду колдунов, но это не значит, что он все знает лучше всех. Я попытался успокоить его, заверив, что с дочерью едет Леконт, но это не помогло. Робеспьер принялся уговаривать меня оставить Манон дома хотя бы на неделю, чтобы он смог собрать какие-то доказательства. Я сказал, что волен сам решать, и советы мне не нужны. Он тяжко вздохнул и сказал, что я пожалею о своем упрямстве. </w:t>
      </w:r>
    </w:p>
    <w:p>
      <w:pPr>
        <w:pStyle w:val="Normal"/>
        <w:ind w:firstLine="266"/>
        <w:rPr>
          <w:szCs w:val="24"/>
        </w:rPr>
      </w:pPr>
      <w:r>
        <w:rPr>
          <w:szCs w:val="24"/>
        </w:rPr>
        <w:t xml:space="preserve">Пусть думает, что хочет, завтра моя дочь едет в гости. Конечно, необходимую охрану я ей все же обеспечу. </w:t>
      </w:r>
    </w:p>
    <w:p>
      <w:pPr>
        <w:pStyle w:val="Normal"/>
        <w:ind w:firstLine="266"/>
        <w:jc w:val="center"/>
        <w:rPr>
          <w:b/>
          <w:b/>
          <w:color w:val="993300"/>
          <w:szCs w:val="24"/>
        </w:rPr>
      </w:pPr>
      <w:r>
        <w:rPr>
          <w:b/>
          <w:color w:val="993300"/>
          <w:szCs w:val="24"/>
        </w:rPr>
      </w:r>
    </w:p>
    <w:p>
      <w:pPr>
        <w:pStyle w:val="Normal"/>
        <w:ind w:firstLine="266"/>
        <w:jc w:val="center"/>
        <w:rPr>
          <w:b/>
          <w:b/>
          <w:color w:val="993300"/>
          <w:szCs w:val="24"/>
        </w:rPr>
      </w:pPr>
      <w:r>
        <w:rPr>
          <w:b/>
          <w:color w:val="993300"/>
          <w:szCs w:val="24"/>
        </w:rPr>
        <w:t>ПИСЬМО 41.</w:t>
      </w:r>
    </w:p>
    <w:p>
      <w:pPr>
        <w:pStyle w:val="Normal"/>
        <w:ind w:firstLine="266"/>
        <w:jc w:val="center"/>
        <w:rPr>
          <w:b/>
          <w:b/>
          <w:color w:val="993300"/>
          <w:szCs w:val="24"/>
        </w:rPr>
      </w:pPr>
      <w:r>
        <w:rPr>
          <w:b/>
          <w:color w:val="993300"/>
          <w:szCs w:val="24"/>
        </w:rPr>
        <w:t>От Энсанди к подруге.</w:t>
      </w:r>
    </w:p>
    <w:p>
      <w:pPr>
        <w:pStyle w:val="Normal"/>
        <w:ind w:firstLine="266"/>
        <w:rPr>
          <w:szCs w:val="24"/>
        </w:rPr>
      </w:pPr>
      <w:r>
        <w:rPr>
          <w:szCs w:val="24"/>
        </w:rPr>
        <w:t xml:space="preserve">Сегодня мы устроили ужин и пригласили всех соседей. Мы решили отпраздновать поимку колдунов, которые держали в страхе всю округу. Теперь, я уверена, исчезнут демоны и призраки, и в нашей деревне будет мир. </w:t>
      </w:r>
    </w:p>
    <w:p>
      <w:pPr>
        <w:pStyle w:val="Normal"/>
        <w:ind w:firstLine="266"/>
        <w:rPr>
          <w:szCs w:val="24"/>
        </w:rPr>
      </w:pPr>
      <w:r>
        <w:rPr>
          <w:szCs w:val="24"/>
        </w:rPr>
        <w:t xml:space="preserve">Наш ужин омрачила печальная весть. К нам посреди торжества вошел полицейский и сказал, что господин Леконт убит, а мадмуазель Леско похищена. Есть все основания подозревать, что это мститель в маске. Оказывается, Робеспьер был прав, когда предупреждал нас. Господин Леско побледнел, он сказал, что заплатит любой выкуп. На что Робеспьер грустно сказал, что выкуп никто не потребует, Мститель в маске влюблен в Манон, и она, наверное, тоже любит героя-бандита. Все стояли точно громом пораженные, пока госпожа де Ренар не спросила, кто же этот Мститель в маске. Робеспьер ответил, что это секретарь Фульбер. Ропот удивления прошел среди гостей. </w:t>
      </w:r>
    </w:p>
    <w:p>
      <w:pPr>
        <w:pStyle w:val="Normal"/>
        <w:ind w:firstLine="266"/>
        <w:rPr>
          <w:szCs w:val="24"/>
        </w:rPr>
      </w:pPr>
      <w:r>
        <w:rPr>
          <w:szCs w:val="24"/>
        </w:rPr>
        <w:t>Робеспьер принялся объяснять свои доводы. “Во-первых, его видели возле леса, когда произошло убийство. Конечно, он это принялся отрицать, но не смог скрыть волнения. Я слишком настырно принялся интересоваться событиями, произошедшими в деревне, и Фульберу стало страшно, что я узнаю что-то важное. Он решил обезопасить себя, заманил меня и мадам де Ренар в ловушку. А больше я никому не давал повода бояться разоблачения. Во время одной из наших встреч, мой пес укусил Мстителя за руку. И господин Фульбер вдруг начал носить перчатки, которые не носил никогда. Можно, конечно, подобрать другие причины, но самая главная - он пытался скрыть свои руки. Как иначе можно объяснить ношение перчаток в такую жару”.</w:t>
      </w:r>
    </w:p>
    <w:p>
      <w:pPr>
        <w:pStyle w:val="Normal"/>
        <w:ind w:firstLine="266"/>
        <w:rPr>
          <w:szCs w:val="24"/>
        </w:rPr>
      </w:pPr>
      <w:r>
        <w:rPr>
          <w:szCs w:val="24"/>
        </w:rPr>
        <w:t xml:space="preserve">Мы с интересом выслушали его версию. Она была очень логичной и разумной. Даже господин Леско согласился. Мадлен попросила Робеспьера уточнить, что делал Фульбер у леса в день убийства. Робеспьер ответил, что у Фульбера было свидание с Манон Леско. Он, скорее всего, пришел к ней в обличье Мстителя в маске. Ренар сразу же принялась твердить, что она догадалась об этом заранее, что она давно знала, кто на самом деле этот Убийца в маске, просто не была уверена. Робеспьер с ней согласился, после чего счастливая Мадлен просто засияла. </w:t>
      </w:r>
    </w:p>
    <w:p>
      <w:pPr>
        <w:pStyle w:val="Normal"/>
        <w:ind w:firstLine="266"/>
        <w:rPr>
          <w:szCs w:val="24"/>
        </w:rPr>
      </w:pPr>
      <w:r>
        <w:rPr>
          <w:szCs w:val="24"/>
        </w:rPr>
        <w:t xml:space="preserve">Мадлен предположила, что Фульбер является тем человеком, который в детстве поклялся отомстить Розмунд за брата. Робеспьер возразил ей. Этим человеком является погибший Леконт. Он единственный, кто ненавидел Розмунд открыто, и она ненавидела его. Вернее, она его боялась и не хотела, чтобы он виделся с ее дочерью. Никто не мог найти причины ее неприязни к Леконту, но причина была одна – страх. Ренар тут же сказала, что все это знала с самого начала, просто проверяла своего жениха, правильно ли он догадался. </w:t>
      </w:r>
    </w:p>
    <w:p>
      <w:pPr>
        <w:pStyle w:val="Normal"/>
        <w:ind w:firstLine="266"/>
        <w:rPr>
          <w:szCs w:val="24"/>
        </w:rPr>
      </w:pPr>
      <w:r>
        <w:rPr>
          <w:szCs w:val="24"/>
        </w:rPr>
      </w:r>
    </w:p>
    <w:p>
      <w:pPr>
        <w:pStyle w:val="Normal"/>
        <w:ind w:firstLine="266"/>
        <w:rPr>
          <w:szCs w:val="24"/>
        </w:rPr>
      </w:pPr>
      <w:r>
        <w:rPr>
          <w:szCs w:val="24"/>
        </w:rPr>
        <w:t xml:space="preserve">Конечно, после таких новостей ужин пришлось прекратить. Когда все уходили, я попросила Робеспьера задержаться на минуту. Мне хотелось уточнить, убил ли Фульбер Розмунд и моего жениха или же это сделал бедняга Леконт. Мне показалось, что об этом юноша не хотел говорить при всех. Может, он просто сомневается в своих доводах, мне захотелось ему помочь. </w:t>
      </w:r>
    </w:p>
    <w:p>
      <w:pPr>
        <w:pStyle w:val="Normal"/>
        <w:ind w:firstLine="266"/>
        <w:rPr>
          <w:szCs w:val="24"/>
        </w:rPr>
      </w:pPr>
      <w:r>
        <w:rPr>
          <w:szCs w:val="24"/>
        </w:rPr>
        <w:t xml:space="preserve">Когда я изложила свою просьбу, он очень удивился, что хоть кто-то решил узнать правду. Мы сели в гостиной, и я, удобно устроившись в кресле, приготовилась слушать рассказ. </w:t>
      </w:r>
    </w:p>
    <w:p>
      <w:pPr>
        <w:pStyle w:val="Normal"/>
        <w:ind w:firstLine="266"/>
        <w:rPr>
          <w:szCs w:val="24"/>
        </w:rPr>
      </w:pPr>
      <w:r>
        <w:rPr>
          <w:szCs w:val="24"/>
        </w:rPr>
        <w:t>Робеспьер вздохнул и виновато произнес, что не знает с чего начать рассказ. Я прямо спросила, кто убил Розмунд. Он несколько секунд собирался с мыслями, прежде чем приступил к рассказу. Постараюсь привести дословно.</w:t>
      </w:r>
    </w:p>
    <w:p>
      <w:pPr>
        <w:pStyle w:val="Normal"/>
        <w:ind w:firstLine="266"/>
        <w:rPr>
          <w:szCs w:val="24"/>
        </w:rPr>
      </w:pPr>
      <w:r>
        <w:rPr>
          <w:szCs w:val="24"/>
        </w:rPr>
        <w:t>“</w:t>
      </w:r>
      <w:r>
        <w:rPr>
          <w:szCs w:val="24"/>
        </w:rPr>
        <w:t>Один человек договорился с Розмунд о встрече в гостинице. Он передал ей ключ, которым она должна была открыть комнату и ждать его там. Он хотел передать Розмунд что-то важное и именно ей. На самом деле все это было плохо продуманным предлогом. Ключ был пропитан ядом, достаточно малейшего попадания в кровь этого вещества, чтобы человек на следующий день умер. Так и получилось. Розмунд открыла дверь этим ключом, на котором был шип. Этот шип незаметно травмировал кожу, и с этого момента она была обречена…”</w:t>
      </w:r>
    </w:p>
    <w:p>
      <w:pPr>
        <w:pStyle w:val="Normal"/>
        <w:ind w:firstLine="266"/>
        <w:rPr>
          <w:szCs w:val="24"/>
        </w:rPr>
      </w:pPr>
      <w:r>
        <w:rPr>
          <w:szCs w:val="24"/>
        </w:rPr>
        <w:t xml:space="preserve">Я перебила его и попросила пояснить. Он сказал, что у пальца Розмунд он заметил маленькую ранку. А про ключ, который передали Розмунд, рассказали слуги. Конечно, Розмунд могла просто порезаться, но об этом обязательно бы знала служанка. </w:t>
      </w:r>
    </w:p>
    <w:p>
      <w:pPr>
        <w:pStyle w:val="Normal"/>
        <w:ind w:firstLine="266"/>
        <w:rPr>
          <w:szCs w:val="24"/>
        </w:rPr>
      </w:pPr>
      <w:r>
        <w:rPr>
          <w:szCs w:val="24"/>
        </w:rPr>
        <w:t>Я попросила назвать имя убийцы. Робеспьер очень удивился, что я не догадалась сама. Я посетовала на свою недогадливость. Робеспьер сказал, что Розмунд убил мой жених Рамбуайе. Я была поражена. Письмо кто-то написал за него. Он смог обмануть слугу, разыграв страх. Хотя, сам Рамбуайе трусом не был. Робеспьера насторожило, что такой смелый человек испугался какого-то письма.</w:t>
      </w:r>
    </w:p>
    <w:p>
      <w:pPr>
        <w:pStyle w:val="Normal"/>
        <w:ind w:firstLine="266"/>
        <w:rPr>
          <w:szCs w:val="24"/>
        </w:rPr>
      </w:pPr>
      <w:r>
        <w:rPr>
          <w:szCs w:val="24"/>
        </w:rPr>
        <w:t xml:space="preserve">На вопрос, зачем он это сделал, я получила резкий ответ. Робеспьер сказал, что я наговорила Рамбуайе про свое фальшивое дворянство и про то, что Розмунд все расскажет его отцу. И все это я сделала затем, чтобы убить актрису руками этого молодого человека. Я придумала этот план, я внушила юноше, что он должен совершить убийство во имя своего счастья. Способ убийства при помощи ключа использовала Лукреция Борджиа, которую я играла в театре, и историю жизни которой знала наизусть. Сама же я уехала из города, чтобы окончательно отвести от себя подозрение. Я надеялась, что это дело не будут расследовать, но в него вмешался он. И письмо с угрозами для Розмунд написала я сама. Актеры и прочие творческие люди умеют писать разными почерками. </w:t>
      </w:r>
    </w:p>
    <w:p>
      <w:pPr>
        <w:pStyle w:val="Normal"/>
        <w:ind w:firstLine="266"/>
        <w:rPr>
          <w:szCs w:val="24"/>
        </w:rPr>
      </w:pPr>
      <w:r>
        <w:rPr>
          <w:szCs w:val="24"/>
        </w:rPr>
        <w:t xml:space="preserve">Я не верила ушам. Как можно было такое выдумать, как можно было сочинить такое, будто я - убийца. Я сказала этому Робеспьеру, что он заблуждается. Он покачал головой и сказал, что заблуждаюсь я сама. Совершив преступление, я верю в свою невиновность, хотя это не так. Действительно, я уверена, что я не виновата! </w:t>
      </w:r>
    </w:p>
    <w:p>
      <w:pPr>
        <w:pStyle w:val="Normal"/>
        <w:ind w:firstLine="266"/>
        <w:rPr>
          <w:szCs w:val="24"/>
        </w:rPr>
      </w:pPr>
      <w:r>
        <w:rPr>
          <w:szCs w:val="24"/>
        </w:rPr>
        <w:t>Он сказал, что я могу считать себя невиновной в гибели Розмунд, но не в смерти жениха. Он не дал мне возразить. Он сказал, что я тогда специально отстала от всех на охоте, а слуге дала лошадь, напоенную специальным отваром, чтобы она шла медленнее. Я нарочно упала, и слуга уехал за доктором. Потом я поднялась и достала спрятанный в кустах арбалет, о краже которого раструбила заранее. Я знала, что мой жених вернется, когда не обнаружит рядом меня. Я спряталась у дороги, дождалась, когда он будет проезжать, и выпустила стрелу. Потом кинула арбалет в кусты, а рядом с телом положила черную маску. Эти вещи я заранее пропитала каким-то веществом, чтобы собаки по запаху не нашли меня. Я хотела свалить все на Мстителя в маске. Вот почему Робеспьер не разоблачил этого бандита заранее, ведь тогда ему пришлось бы отвечать за эти убийства, а это было бы не очень справедливо.</w:t>
      </w:r>
    </w:p>
    <w:p>
      <w:pPr>
        <w:pStyle w:val="Normal"/>
        <w:ind w:firstLine="266"/>
        <w:rPr>
          <w:szCs w:val="24"/>
        </w:rPr>
      </w:pPr>
      <w:r>
        <w:rPr>
          <w:szCs w:val="24"/>
        </w:rPr>
        <w:t xml:space="preserve">Больше я не могла слушать эту ложь и перебила студента. Это просто гнусная клевета! Я уверена, что моего жениха убил Мститель в маске. Робеспьер улыбнулся. У Мстителя было свидание с Манон Леско, он не мог совершить убийство, они были вместе на протяжении всей охоты. </w:t>
      </w:r>
    </w:p>
    <w:p>
      <w:pPr>
        <w:pStyle w:val="Normal"/>
        <w:ind w:firstLine="266"/>
        <w:rPr>
          <w:szCs w:val="24"/>
        </w:rPr>
      </w:pPr>
      <w:r>
        <w:rPr>
          <w:szCs w:val="24"/>
        </w:rPr>
        <w:t xml:space="preserve">Мне стало дурно. Робеспьер сказал, что я внушила себе то, что я не виновна. Что я не хочу смотреть правде в глаза. Что я сыграла страшную роль и пытаюсь о ней забыть. Я не хотела его слушать, но самое страшное было то, что его слова – правда. Я – убийца! Но я не верю в это. </w:t>
      </w:r>
    </w:p>
    <w:p>
      <w:pPr>
        <w:pStyle w:val="Normal"/>
        <w:ind w:firstLine="266"/>
        <w:rPr>
          <w:szCs w:val="24"/>
        </w:rPr>
      </w:pPr>
      <w:r>
        <w:rPr>
          <w:szCs w:val="24"/>
        </w:rPr>
        <w:t xml:space="preserve">Он сказал, что эта его теория не имеет доказательств, что он даже не будет пытаться выдвигать против меня обвинение. Только бог мне судья. </w:t>
      </w:r>
    </w:p>
    <w:p>
      <w:pPr>
        <w:pStyle w:val="Normal"/>
        <w:ind w:firstLine="266"/>
        <w:rPr>
          <w:szCs w:val="24"/>
        </w:rPr>
      </w:pPr>
      <w:r>
        <w:rPr>
          <w:szCs w:val="24"/>
        </w:rPr>
        <w:t xml:space="preserve">Я подошла к шкафчику у двери и достала из него пистолет. У меня была твердая мысль убить этого пронырливого юнца. Он мог испортить мне репутацию. Объяснение у меня уже зрело в голове, я созову всех, скажу, что сюда пробрался Мститель в маске и хотел убить меня. Господин Робеспьер пытался меня защитить, за что поплатился жизнью. Сам бандит скрылся. </w:t>
      </w:r>
    </w:p>
    <w:p>
      <w:pPr>
        <w:pStyle w:val="Normal"/>
        <w:ind w:firstLine="266"/>
        <w:rPr>
          <w:szCs w:val="24"/>
        </w:rPr>
      </w:pPr>
      <w:r>
        <w:rPr>
          <w:szCs w:val="24"/>
        </w:rPr>
        <w:t xml:space="preserve">Молодой человек не испугался. Он смотрел мне в глаза, будто не верил в то, что я спущу курок. Вдруг что-то ударило меня в спину. Я упала на пол и выронила пистолет. Робеспьер быстро поднял его. Я оглянулась. Меня ударила сзади дверь, которую открыли вошедшие: госпожа де Ренар и какой-то полицейский. Ренар бросилась на шею студенту. Мадлен очень волновалась, когда узнала, что ее Макс решил остаться наедине с убийцей. Она решила рассказать обо всем полиции, хоть Робеспьер был против этого. К счастью для него они пришли вовремя. </w:t>
      </w:r>
    </w:p>
    <w:p>
      <w:pPr>
        <w:pStyle w:val="Normal"/>
        <w:ind w:firstLine="266"/>
        <w:rPr>
          <w:szCs w:val="24"/>
        </w:rPr>
      </w:pPr>
      <w:r>
        <w:rPr>
          <w:szCs w:val="24"/>
        </w:rPr>
        <w:t xml:space="preserve">Полицейский попросил меня следовать за ним. Ренар спросила, зачем я убила этих людей. Ответ был прост – деньги и любовь. Я просто хотела выйти замуж за Леско. А эти двое были досадным препятствием. </w:t>
      </w:r>
    </w:p>
    <w:p>
      <w:pPr>
        <w:pStyle w:val="Normal"/>
        <w:ind w:firstLine="266"/>
        <w:jc w:val="center"/>
        <w:rPr>
          <w:b/>
          <w:b/>
          <w:color w:val="993300"/>
          <w:szCs w:val="24"/>
        </w:rPr>
      </w:pPr>
      <w:r>
        <w:rPr>
          <w:b/>
          <w:color w:val="993300"/>
          <w:szCs w:val="24"/>
        </w:rPr>
      </w:r>
    </w:p>
    <w:p>
      <w:pPr>
        <w:pStyle w:val="Normal"/>
        <w:ind w:firstLine="266"/>
        <w:jc w:val="center"/>
        <w:rPr>
          <w:b/>
          <w:b/>
          <w:color w:val="993300"/>
          <w:szCs w:val="24"/>
        </w:rPr>
      </w:pPr>
      <w:r>
        <w:rPr>
          <w:b/>
          <w:color w:val="993300"/>
          <w:szCs w:val="24"/>
        </w:rPr>
        <w:t>ПИСЬМО 42.</w:t>
      </w:r>
    </w:p>
    <w:p>
      <w:pPr>
        <w:pStyle w:val="Normal"/>
        <w:ind w:firstLine="266"/>
        <w:jc w:val="center"/>
        <w:rPr>
          <w:b/>
          <w:b/>
          <w:color w:val="993300"/>
          <w:szCs w:val="24"/>
        </w:rPr>
      </w:pPr>
      <w:r>
        <w:rPr>
          <w:b/>
          <w:color w:val="993300"/>
          <w:szCs w:val="24"/>
        </w:rPr>
        <w:t>От Дорины к брату.</w:t>
      </w:r>
    </w:p>
    <w:p>
      <w:pPr>
        <w:pStyle w:val="Normal"/>
        <w:ind w:firstLine="266"/>
        <w:rPr>
          <w:szCs w:val="24"/>
        </w:rPr>
      </w:pPr>
      <w:r>
        <w:rPr>
          <w:szCs w:val="24"/>
        </w:rPr>
        <w:t>Новости опять свалились нам на голову. Оказывается, убийца – госпожа Энсанди. Она уговорила женишка убить певицу, а потом убила его самого. Когда об этом узнал Леско, он от ужаса чуть не умер. Ведь он на ней собирался жениться. Мне самой трудно поверить в виновность этой дамы, она была такой доброй и отзывчивой. Конечно, моя госпожа принялась говорить, что она это с самого начала поняла, просто не была уверена и стеснялась. А то, что это все эти убийства выдумала Энсанди, она сразу поняла. Ох, госпожа всегда так говорит.</w:t>
      </w:r>
    </w:p>
    <w:p>
      <w:pPr>
        <w:pStyle w:val="Normal"/>
        <w:ind w:firstLine="266"/>
        <w:rPr>
          <w:szCs w:val="24"/>
        </w:rPr>
      </w:pPr>
      <w:r>
        <w:rPr>
          <w:szCs w:val="24"/>
        </w:rPr>
        <w:t>А эти так называемые светские хлыщи д’Арпажон оказались всего лишь артистами из какого-то разорившегося театра. Они стали самозванцами, чтобы спасти свой театр. Это действительно так. Все наследство они потратили на это. Все-таки они хорошие артисты, раз смогли обмануть всех нас. Кроме Макса, конечно. Я их видела недавно. Они были без пудры и мушек и выглядели как вполне нормальные люди.</w:t>
      </w:r>
    </w:p>
    <w:p>
      <w:pPr>
        <w:pStyle w:val="Normal"/>
        <w:ind w:firstLine="266"/>
        <w:rPr>
          <w:szCs w:val="24"/>
        </w:rPr>
      </w:pPr>
      <w:r>
        <w:rPr>
          <w:szCs w:val="24"/>
        </w:rPr>
        <w:t xml:space="preserve">Скоро должна была состояться помолвка моей госпожи и Макса, но не состоялась. Макс сообщил нам очередную новость. Оказывается, он не наследник этого замка и титула. Все это он выдумал, чтобы поселиться рядом с господами, которых он подозревал в убийстве. Для этого ему пришлось стать самозванцем. Все замерли. Только дядюшка госпожи сурово произнес: “До свидания, голодранец”. </w:t>
      </w:r>
    </w:p>
    <w:p>
      <w:pPr>
        <w:pStyle w:val="Normal"/>
        <w:ind w:firstLine="266"/>
        <w:rPr>
          <w:szCs w:val="24"/>
        </w:rPr>
      </w:pPr>
      <w:r>
        <w:rPr>
          <w:szCs w:val="24"/>
        </w:rPr>
        <w:t xml:space="preserve">Клод удивленно спросил, кто же настоящий наследник. И получил сногсшибательный ответ, что это он. Оказывается, он самый настоящий законный наследник, и не какой-нибудь внебрачный сын, а прямой потомок! Это Макс тоже умудрился как-то узнать. В общем, новостей за один день было много. </w:t>
      </w:r>
    </w:p>
    <w:p>
      <w:pPr>
        <w:pStyle w:val="Normal"/>
        <w:ind w:firstLine="266"/>
        <w:rPr>
          <w:szCs w:val="24"/>
        </w:rPr>
      </w:pPr>
      <w:r>
        <w:rPr>
          <w:szCs w:val="24"/>
        </w:rPr>
        <w:t xml:space="preserve">Госпожа расстроилась. Я видела, как она обливала слезами костюм Макса. Бедняжка так надеялась, что они будут вместе. Хотя, госпожа Мадлен не жалела о том, что Макс выдумал все это, ведь они пережили столько интересного. Жаль, что пришлось расстаться. Но они верят, что скоро увидятся вновь. </w:t>
      </w:r>
    </w:p>
    <w:p>
      <w:pPr>
        <w:pStyle w:val="Normal"/>
        <w:ind w:firstLine="266"/>
        <w:rPr>
          <w:szCs w:val="24"/>
        </w:rPr>
      </w:pPr>
      <w:r>
        <w:rPr>
          <w:szCs w:val="24"/>
        </w:rPr>
        <w:t xml:space="preserve">Сцена их прощания была такой трогательной, что даже барон пустил слезу. И тяжко вздохнул со словами “жаль, что он не богатый наследник, я уже привык к этому заморышу”. </w:t>
      </w:r>
    </w:p>
    <w:p>
      <w:pPr>
        <w:pStyle w:val="Normal"/>
        <w:ind w:firstLine="266"/>
        <w:jc w:val="center"/>
        <w:rPr>
          <w:b/>
          <w:b/>
          <w:color w:val="993300"/>
          <w:szCs w:val="24"/>
        </w:rPr>
      </w:pPr>
      <w:r>
        <w:rPr>
          <w:b/>
          <w:color w:val="993300"/>
          <w:szCs w:val="24"/>
        </w:rPr>
      </w:r>
    </w:p>
    <w:p>
      <w:pPr>
        <w:pStyle w:val="Normal"/>
        <w:ind w:firstLine="266"/>
        <w:jc w:val="center"/>
        <w:rPr>
          <w:b/>
          <w:b/>
          <w:color w:val="993300"/>
          <w:szCs w:val="24"/>
        </w:rPr>
      </w:pPr>
      <w:r>
        <w:rPr>
          <w:b/>
          <w:color w:val="993300"/>
          <w:szCs w:val="24"/>
        </w:rPr>
        <w:t>ПИСЬМО 43.</w:t>
      </w:r>
    </w:p>
    <w:p>
      <w:pPr>
        <w:pStyle w:val="Normal"/>
        <w:ind w:firstLine="266"/>
        <w:jc w:val="center"/>
        <w:rPr>
          <w:b/>
          <w:b/>
          <w:color w:val="993300"/>
          <w:szCs w:val="24"/>
        </w:rPr>
      </w:pPr>
      <w:r>
        <w:rPr>
          <w:b/>
          <w:color w:val="993300"/>
          <w:szCs w:val="24"/>
        </w:rPr>
        <w:t>От Жака к Дорине.</w:t>
      </w:r>
    </w:p>
    <w:p>
      <w:pPr>
        <w:pStyle w:val="Normal"/>
        <w:ind w:firstLine="266"/>
        <w:rPr>
          <w:szCs w:val="24"/>
        </w:rPr>
      </w:pPr>
      <w:r>
        <w:rPr>
          <w:szCs w:val="24"/>
        </w:rPr>
        <w:t xml:space="preserve">Помнишь, ту девушку, которая была влюблена в Сент-Бева. Я с ней, как ты знаешь знаком. Ее зовут Мари. Макс расспрашивал меня о ней. Ты тогда очень расстроила ее, Мари была сама не своя от горя. Теперь она успокоилась. И мы с ней решили пожениться, я не собираюсь ее обманывать, я не аристократ. </w:t>
      </w:r>
    </w:p>
    <w:p>
      <w:pPr>
        <w:pStyle w:val="Normal"/>
        <w:ind w:firstLine="266"/>
        <w:rPr>
          <w:szCs w:val="24"/>
        </w:rPr>
      </w:pPr>
      <w:r>
        <w:rPr>
          <w:szCs w:val="24"/>
        </w:rPr>
        <w:t xml:space="preserve">Я хочу доверить тебе одну тайну. Это знает только господин Робеспьер и я с невестой. Помнишь те отравленные конфеты? Это ее рук дело. Мари хотела отравить Ренар, считая, что это она украла у нее Сент-Бева. Она даже хотела повторить попытку, но вовремя вмешался господин Робеспьер. Хорошо, что ты ему рассказала Максу про свой разговор с Мари, а то бы он вряд ли догадался. </w:t>
      </w:r>
    </w:p>
    <w:p>
      <w:pPr>
        <w:pStyle w:val="Normal"/>
        <w:ind w:firstLine="266"/>
        <w:rPr>
          <w:szCs w:val="24"/>
        </w:rPr>
      </w:pPr>
      <w:r>
        <w:rPr>
          <w:szCs w:val="24"/>
        </w:rPr>
        <w:t>Хотя я не знаю, как он смог уговорить ее бросить свою затею и обратить свой взор на меня. Вот что значит ученый образованный человек!</w:t>
      </w:r>
    </w:p>
    <w:p>
      <w:pPr>
        <w:pStyle w:val="Normal"/>
        <w:ind w:firstLine="266"/>
        <w:jc w:val="center"/>
        <w:rPr>
          <w:b/>
          <w:b/>
          <w:color w:val="993300"/>
          <w:szCs w:val="24"/>
        </w:rPr>
      </w:pPr>
      <w:r>
        <w:rPr>
          <w:b/>
          <w:color w:val="993300"/>
          <w:szCs w:val="24"/>
        </w:rPr>
      </w:r>
    </w:p>
    <w:p>
      <w:pPr>
        <w:pStyle w:val="Normal"/>
        <w:ind w:firstLine="266"/>
        <w:jc w:val="center"/>
        <w:rPr>
          <w:b/>
          <w:b/>
          <w:color w:val="993300"/>
          <w:szCs w:val="24"/>
        </w:rPr>
      </w:pPr>
      <w:r>
        <w:rPr>
          <w:b/>
          <w:color w:val="993300"/>
          <w:szCs w:val="24"/>
        </w:rPr>
        <w:t>ПИСЬМО 44.</w:t>
      </w:r>
    </w:p>
    <w:p>
      <w:pPr>
        <w:pStyle w:val="Normal"/>
        <w:ind w:firstLine="266"/>
        <w:jc w:val="center"/>
        <w:rPr>
          <w:b/>
          <w:b/>
          <w:color w:val="993300"/>
          <w:szCs w:val="24"/>
        </w:rPr>
      </w:pPr>
      <w:r>
        <w:rPr>
          <w:b/>
          <w:color w:val="993300"/>
          <w:szCs w:val="24"/>
        </w:rPr>
        <w:t>От Мстителя в маске к Робеспьеру.</w:t>
      </w:r>
    </w:p>
    <w:p>
      <w:pPr>
        <w:pStyle w:val="Normal"/>
        <w:ind w:firstLine="266"/>
        <w:rPr>
          <w:szCs w:val="24"/>
        </w:rPr>
      </w:pPr>
      <w:r>
        <w:rPr>
          <w:szCs w:val="24"/>
        </w:rPr>
        <w:t xml:space="preserve">Господин Робеспьер, до меня дошли слухи, что я вами разоблачен. Что ж, я знал, что вы об этом догадались. Поначалу я испугался, так как меня могли обвинить в преступлениях, которых я не совершал, и вообще мне не хотелось попадать в лапы правосудия. Я пытался вас убить, за что прошу прощения. Вы поступили благородно, что не выдали меня. Я знаю, вам не хотелось, чтобы меня несправедливо обвинили в этих убийствах. </w:t>
      </w:r>
    </w:p>
    <w:p>
      <w:pPr>
        <w:pStyle w:val="Normal"/>
        <w:ind w:firstLine="266"/>
        <w:rPr>
          <w:szCs w:val="24"/>
        </w:rPr>
      </w:pPr>
      <w:r>
        <w:rPr>
          <w:szCs w:val="24"/>
        </w:rPr>
        <w:t xml:space="preserve">Сейчас вы жалеете об этом, ведь я все же убил человека. Но это была честная дуэль, а не убийство в темной комнате или из-за угла. Убитым мог оказаться я, но судьба распорядилась иначе. </w:t>
      </w:r>
    </w:p>
    <w:p>
      <w:pPr>
        <w:pStyle w:val="Normal"/>
        <w:ind w:firstLine="266"/>
        <w:rPr>
          <w:szCs w:val="24"/>
        </w:rPr>
      </w:pPr>
      <w:r>
        <w:rPr>
          <w:szCs w:val="24"/>
        </w:rPr>
        <w:t xml:space="preserve">Манон любит меня. Хотя каково было ее удивление, когда она узнала, что Мститель в маске это секретарь Фульбер, который ее ненавидит. Тогда мне приходилось разыгрывать неприязнь к ней, хотя я любил ее и боялся, что это станет известно. Но она полюбила бандита, которым был я, вот смех. Мы уже обвенчались. Денег, которые я награбил у богатых, нам хватит надолго. </w:t>
      </w:r>
    </w:p>
    <w:p>
      <w:pPr>
        <w:pStyle w:val="Normal"/>
        <w:ind w:firstLine="266"/>
        <w:rPr>
          <w:szCs w:val="24"/>
        </w:rPr>
      </w:pPr>
      <w:r>
        <w:rPr>
          <w:szCs w:val="24"/>
        </w:rPr>
        <w:t xml:space="preserve">С благодарностью и уважением ваш “Мститель в маске”. </w:t>
      </w:r>
    </w:p>
    <w:p>
      <w:pPr>
        <w:pStyle w:val="Normal"/>
        <w:ind w:firstLine="266"/>
        <w:rPr>
          <w:szCs w:val="24"/>
        </w:rPr>
      </w:pPr>
      <w:r>
        <w:rPr>
          <w:szCs w:val="24"/>
        </w:rPr>
      </w:r>
    </w:p>
    <w:p>
      <w:pPr>
        <w:pStyle w:val="Normal"/>
        <w:ind w:firstLine="266"/>
        <w:rPr>
          <w:szCs w:val="24"/>
        </w:rPr>
      </w:pPr>
      <w:r>
        <w:rPr>
          <w:szCs w:val="24"/>
        </w:rPr>
      </w:r>
    </w:p>
    <w:p>
      <w:pPr>
        <w:pStyle w:val="Normal"/>
        <w:overflowPunct w:val="true"/>
        <w:autoSpaceDE w:val="true"/>
        <w:ind w:left="133" w:right="133" w:firstLine="267"/>
        <w:textAlignment w:val="auto"/>
        <w:rPr>
          <w:rFonts w:cs="Arial"/>
          <w:szCs w:val="24"/>
        </w:rPr>
      </w:pPr>
      <w:r>
        <w:rPr>
          <w:rFonts w:cs="Arial"/>
          <w:szCs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raceful Script Cyr">
    <w:charset w:val="00"/>
    <w:family w:val="script"/>
    <w:pitch w:val="default"/>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Newton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rPr>
  </w:style>
  <w:style w:type="paragraph" w:styleId="Heading6">
    <w:name w:val="Heading 6"/>
    <w:basedOn w:val="Normal"/>
    <w:next w:val="Normal"/>
    <w:qFormat/>
    <w:pPr>
      <w:keepNext w:val="true"/>
      <w:widowControl w:val="false"/>
      <w:numPr>
        <w:ilvl w:val="5"/>
        <w:numId w:val="1"/>
      </w:numPr>
      <w:outlineLvl w:val="5"/>
    </w:pPr>
    <w:rPr>
      <w:rFonts w:ascii="Graceful Script Cyr" w:hAnsi="Graceful Script Cyr" w:cs="Graceful Script Cyr"/>
      <w:b/>
      <w:sz w:val="32"/>
      <w:lang w:val="en-US"/>
    </w:rPr>
  </w:style>
  <w:style w:type="paragraph" w:styleId="Heading7">
    <w:name w:val="Heading 7"/>
    <w:basedOn w:val="Normal"/>
    <w:next w:val="Normal"/>
    <w:qFormat/>
    <w:pPr>
      <w:keepNext w:val="true"/>
      <w:widowControl w:val="false"/>
      <w:numPr>
        <w:ilvl w:val="6"/>
        <w:numId w:val="1"/>
      </w:numPr>
      <w:outlineLvl w:val="6"/>
    </w:pPr>
    <w:rPr>
      <w:rFonts w:ascii="Graceful Script Cyr" w:hAnsi="Graceful Script Cyr" w:cs="Graceful Script Cyr"/>
      <w:b/>
      <w:sz w:val="5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HTMLTypewriter">
    <w:name w:val="HTML Typewriter"/>
    <w:basedOn w:val="Style10"/>
    <w:qFormat/>
    <w:rPr>
      <w:rFonts w:ascii="Arial Unicode MS" w:hAnsi="Arial Unicode MS" w:eastAsia="Arial Unicode MS"/>
      <w:sz w:val="20"/>
    </w:rPr>
  </w:style>
  <w:style w:type="character" w:styleId="Unepcc">
    <w:name w:val="Гunepcc"/>
    <w:qFormat/>
    <w:rPr>
      <w:color w:val="0000FF"/>
      <w:u w:val="single"/>
    </w:rPr>
  </w:style>
  <w:style w:type="character" w:styleId="Style11">
    <w:name w:val="Г"/>
    <w:qFormat/>
    <w:rPr>
      <w:color w:val="0000FF"/>
      <w:u w:val="single"/>
    </w:rPr>
  </w:style>
  <w:style w:type="character" w:styleId="1">
    <w:name w:val="С1"/>
    <w:qFormat/>
    <w:rPr>
      <w:b/>
    </w:rPr>
  </w:style>
  <w:style w:type="character" w:styleId="11">
    <w:name w:val="?1"/>
    <w:qFormat/>
    <w:rPr>
      <w:b/>
    </w:rPr>
  </w:style>
  <w:style w:type="character" w:styleId="Menu1">
    <w:name w:val="menu1"/>
    <w:basedOn w:val="Style10"/>
    <w:qFormat/>
    <w:rPr>
      <w:rFonts w:ascii="Arial" w:hAnsi="Arial" w:cs="Arial"/>
      <w:color w:val="000000"/>
      <w:sz w:val="20"/>
      <w:u w:val="none"/>
    </w:rPr>
  </w:style>
  <w:style w:type="character" w:styleId="WWHyperlink">
    <w:name w:val="WW-Hyperlink"/>
    <w:basedOn w:val="Style10"/>
    <w:qFormat/>
    <w:rPr>
      <w:color w:val="0000FF"/>
      <w:u w:val="single"/>
    </w:rPr>
  </w:style>
  <w:style w:type="character" w:styleId="WWHyperlink1">
    <w:name w:val="WW-Hyperlink1"/>
    <w:basedOn w:val="Style10"/>
    <w:qFormat/>
    <w:rPr>
      <w:color w:val="0000FF"/>
      <w:u w:val="single"/>
    </w:rPr>
  </w:style>
  <w:style w:type="character" w:styleId="WWHyperlink2">
    <w:name w:val="WW-Hyperlink2"/>
    <w:basedOn w:val="Style10"/>
    <w:qFormat/>
    <w:rPr>
      <w:color w:val="0000FF"/>
      <w:u w:val="single"/>
    </w:rPr>
  </w:style>
  <w:style w:type="character" w:styleId="InternetLink">
    <w:name w:val="Hyperlink"/>
    <w:basedOn w:val="Style10"/>
    <w:rPr>
      <w:color w:val="0000FF"/>
      <w:u w:val="single"/>
    </w:rPr>
  </w:style>
  <w:style w:type="character" w:styleId="Tema1">
    <w:name w:val="tema1"/>
    <w:basedOn w:val="Style10"/>
    <w:qFormat/>
    <w:rPr>
      <w:rFonts w:ascii="Tahoma" w:hAnsi="Tahoma" w:cs="Tahoma"/>
      <w:b/>
      <w:bCs/>
      <w:color w:val="990000"/>
      <w:sz w:val="17"/>
      <w:szCs w:val="17"/>
    </w:rPr>
  </w:style>
  <w:style w:type="character" w:styleId="12">
    <w:name w:val="Гиперссылка1"/>
    <w:basedOn w:val="Style10"/>
    <w:qFormat/>
    <w:rPr>
      <w:color w:val="6F6F6F"/>
      <w:u w:val="single"/>
    </w:rPr>
  </w:style>
  <w:style w:type="character" w:styleId="Style12">
    <w:name w:val="?"/>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NewtonCTT" w:hAnsi="NewtonCTT" w:cs="NewtonCTT"/>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b/>
      <w:sz w:val="28"/>
    </w:rPr>
  </w:style>
  <w:style w:type="paragraph" w:styleId="E">
    <w:name w:val="лe"/>
    <w:qFormat/>
    <w:pPr>
      <w:widowControl/>
      <w:overflowPunct w:val="false"/>
      <w:autoSpaceDE w:val="false"/>
      <w:bidi w:val="0"/>
      <w:textAlignment w:val="baseline"/>
    </w:pPr>
    <w:rPr>
      <w:rFonts w:ascii="Times New Roman" w:hAnsi="Times New Roman" w:eastAsia="Times New Roman" w:cs="Times New Roman"/>
      <w:i/>
      <w:color w:val="auto"/>
      <w:spacing w:val="-1"/>
      <w:kern w:val="2"/>
      <w:sz w:val="24"/>
      <w:szCs w:val="20"/>
      <w:vertAlign w:val="subscript"/>
      <w:lang w:val="en-US" w:bidi="ar-SA" w:eastAsia="zh-CN"/>
    </w:rPr>
  </w:style>
  <w:style w:type="paragraph" w:styleId="BodyText2">
    <w:name w:val="Body Text 2"/>
    <w:basedOn w:val="Normal"/>
    <w:qFormat/>
    <w:pPr>
      <w:widowControl w:val="false"/>
      <w:ind w:firstLine="225"/>
    </w:pPr>
    <w:rPr/>
  </w:style>
  <w:style w:type="paragraph" w:styleId="Min2">
    <w:name w:val="min_2"/>
    <w:basedOn w:val="TextBody"/>
    <w:qFormat/>
    <w:pPr>
      <w:spacing w:lineRule="atLeast" w:line="40"/>
    </w:pPr>
    <w:rPr>
      <w:color w:val="000000"/>
      <w:sz w:val="8"/>
    </w:rPr>
  </w:style>
  <w:style w:type="paragraph" w:styleId="Chap1">
    <w:name w:val="Chap_1"/>
    <w:basedOn w:val="TextBody"/>
    <w:qFormat/>
    <w:pPr>
      <w:spacing w:before="0" w:after="74"/>
      <w:ind w:hanging="0"/>
      <w:jc w:val="center"/>
    </w:pPr>
    <w:rPr>
      <w:rFonts w:ascii="Arial" w:hAnsi="Arial" w:cs="Arial"/>
      <w:b/>
      <w:color w:val="000000"/>
      <w:sz w:val="28"/>
    </w:rPr>
  </w:style>
  <w:style w:type="paragraph" w:styleId="Matbody">
    <w:name w:val="matbody"/>
    <w:basedOn w:val="Normal"/>
    <w:qFormat/>
    <w:pPr>
      <w:overflowPunct w:val="true"/>
      <w:autoSpaceDE w:val="true"/>
      <w:spacing w:lineRule="atLeast" w:line="192" w:before="0" w:after="72"/>
      <w:textAlignment w:val="auto"/>
    </w:pPr>
    <w:rPr>
      <w:rFonts w:ascii="Times New Roman" w:hAnsi="Times New Roman" w:cs="Times New Roman"/>
      <w:color w:val="3A3A3A"/>
      <w:sz w:val="13"/>
      <w:szCs w:val="13"/>
    </w:rPr>
  </w:style>
  <w:style w:type="paragraph" w:styleId="Style13">
    <w:name w:val="Обычный (веб)"/>
    <w:basedOn w:val="Normal"/>
    <w:qFormat/>
    <w:pPr>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6:31:00Z</dcterms:created>
  <dc:creator>Alexandre Katalov</dc:creator>
  <dc:description/>
  <cp:keywords/>
  <dc:language>en-US</dc:language>
  <cp:lastModifiedBy>VFN</cp:lastModifiedBy>
  <cp:lastPrinted>2002-09-19T11:33:00Z</cp:lastPrinted>
  <dcterms:modified xsi:type="dcterms:W3CDTF">2004-05-11T11:15:00Z</dcterms:modified>
  <cp:revision>27</cp:revision>
  <dc:subject/>
  <dc:title> У нас недавно вышел из печати и разослан авторам и подписчикам бумажный альманах</dc:title>
</cp:coreProperties>
</file>