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ланова Мари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en-US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ртрет неприкаянного дух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/>
          <w:i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050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</w:rPr>
        <w:t>Серия: Страшилки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Издательство: Эксмо, 2005 г.</w:t>
      </w:r>
    </w:p>
    <w:p>
      <w:pPr>
        <w:pStyle w:val="Normal"/>
        <w:shd w:fill="FFFFFF" w:val="clear"/>
        <w:ind w:firstLine="360"/>
        <w:jc w:val="right"/>
        <w:rPr>
          <w:bCs/>
          <w:i/>
          <w:i/>
          <w:iCs/>
          <w:color w:val="000000"/>
        </w:rPr>
      </w:pPr>
      <w:r>
        <w:rPr>
          <w:i/>
          <w:lang w:val="en-US"/>
        </w:rPr>
        <w:t>OCR</w:t>
      </w:r>
      <w:r>
        <w:rPr>
          <w:i/>
        </w:rPr>
        <w:t xml:space="preserve"> и вычитка Всеволод</w:t>
        <w:br/>
      </w:r>
      <w:r>
        <w:rPr>
          <w:bCs/>
          <w:i/>
          <w:iCs/>
          <w:color w:val="000000"/>
        </w:rPr>
        <w:t xml:space="preserve">Библиотека Детского Детектива New Chapter </w:t>
      </w:r>
      <w:hyperlink r:id="rId3">
        <w:r>
          <w:rPr>
            <w:rStyle w:val="InternetLink"/>
            <w:bCs/>
            <w:i/>
            <w:iCs/>
          </w:rPr>
          <w:t>http://newchapter.ru</w:t>
        </w:r>
      </w:hyperlink>
    </w:p>
    <w:p>
      <w:pPr>
        <w:pStyle w:val="Normal"/>
        <w:jc w:val="right"/>
        <w:rPr>
          <w:i/>
          <w:i/>
          <w:lang w:val="be-BY"/>
        </w:rPr>
      </w:pPr>
      <w:r>
        <w:rPr>
          <w:i/>
          <w:lang w:val="be-BY"/>
        </w:rPr>
        <w:t>Э</w:t>
      </w:r>
      <w:r>
        <w:rPr>
          <w:i/>
        </w:rPr>
        <w:t>лектронная библиотека детской литературы</w:t>
      </w:r>
      <w:r>
        <w:rPr>
          <w:i/>
          <w:lang w:val="be-BY"/>
        </w:rPr>
        <w:t xml:space="preserve"> </w:t>
      </w:r>
      <w:hyperlink r:id="rId4">
        <w:r>
          <w:rPr>
            <w:rStyle w:val="InternetLink"/>
            <w:i/>
            <w:lang w:val="be-BY"/>
          </w:rPr>
          <w:t>http://www.kidsbook.ru/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Аннотация</w:t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</w:rPr>
        <w:t>Мама Юльки долго восхищалась старинной картиной, кото</w:t>
        <w:softHyphen/>
        <w:t>рую она привезла из-за границы. А картина действительно оказа</w:t>
        <w:softHyphen/>
        <w:t>лась великолепная: на холсте была изображена редкая красави</w:t>
        <w:softHyphen/>
        <w:t>ца-испанка! Ее жгуче-черные глаза, казалось, так и следили за все</w:t>
        <w:softHyphen/>
        <w:t>ми, кто проходил мимо. Юльке из-за этого было не по себе — ей время от времени мерещилось, что глаза незнакомки вспыхивают красными огоньками, а взгляд излучает угрозу... Однажды ночью девочка вообще чуть не умерла со страха — женщина с полотна ис</w:t>
        <w:softHyphen/>
        <w:t>чезла, а потом появилась вновь. Сомнений не было — вместе с картиной в квартире поселился неприкаянный дух. И теперь каж</w:t>
        <w:softHyphen/>
        <w:t>дую ночь он покидал полотно и искал тело, в которое можно все</w:t>
        <w:softHyphen/>
        <w:t>литься...</w:t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28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</w:t>
      </w:r>
    </w:p>
    <w:p>
      <w:pPr>
        <w:pStyle w:val="Normal"/>
        <w:ind w:firstLine="284"/>
        <w:rPr/>
      </w:pPr>
      <w:r>
        <w:rPr>
          <w:rFonts w:eastAsia="Arial Unicode MS"/>
          <w:sz w:val="22"/>
          <w:szCs w:val="22"/>
        </w:rPr>
        <w:t>Ю</w:t>
      </w:r>
      <w:r>
        <w:rPr>
          <w:sz w:val="22"/>
          <w:szCs w:val="22"/>
        </w:rPr>
        <w:t>лька зашвырнула сумку с учебниками в угол и плюхнулась на диван. Настроение — хуже некуда. Еще бы!</w:t>
      </w:r>
    </w:p>
    <w:p>
      <w:pPr>
        <w:pStyle w:val="Normal"/>
        <w:ind w:firstLine="284"/>
        <w:rPr/>
      </w:pPr>
      <w:r>
        <w:rPr>
          <w:sz w:val="22"/>
          <w:szCs w:val="22"/>
        </w:rPr>
        <w:t>Первая двойка в новом учебном году! Двойки вообще получать неприятно, а что говорить о первой, испортившей новенький дневни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Юлькину комнату вошла сухощавая дом</w:t>
        <w:softHyphen/>
        <w:t>работница Муза Михайловна и зануди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Юля, встань с дивана, переоденься в до</w:t>
        <w:softHyphen/>
        <w:t>машнее, вымой руки и иди обедать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корно поднялась и открыла ши</w:t>
        <w:softHyphen/>
        <w:t>фоньер. Она знала, Муза не отстанет, пока не увидит, что ее требования выполнены. Про себя Юлька звала домработницу Мумией. Бес</w:t>
        <w:softHyphen/>
        <w:t>страстное лицо, мучнисто-белая кожа, чер</w:t>
        <w:softHyphen/>
        <w:t>ные волосы, бровки домиком, уголки накра</w:t>
        <w:softHyphen/>
        <w:t>шенного алой помадой рта скорбно опуще</w:t>
        <w:softHyphen/>
        <w:t>ны вниз. По Юлькиному мнению, ожившая мумия должна выглядеть точь-в-точь как их домработница Муза Михайлов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ледует признать, что в уборке их кварти</w:t>
        <w:softHyphen/>
        <w:t>ры Мумии не было равных, а вот насчет при</w:t>
        <w:softHyphen/>
        <w:t>готовления пищи Юлька бы поспорила, — ба</w:t>
        <w:softHyphen/>
        <w:t>бушка готовит куда лучш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вощной суп, — объявила Мумия, поставив перед Юлькой тарелку с суп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взяла ложку и стала есть ненавист</w:t>
        <w:softHyphen/>
        <w:t>ный суп. Почему она не может поесть, как все нормальные люди — положив перед собой интересную книжку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искоса взглянула на Мумию. Инте</w:t>
        <w:softHyphen/>
        <w:t>ресно, как отреагирует домработница, если она сядет за стол с книгой? Наверное, лопнет от возмущения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кончив с супом, Юлька отодвинула та</w:t>
        <w:softHyphen/>
        <w:t>релку. Мумия принесла второе. Ничего, сего</w:t>
        <w:softHyphen/>
        <w:t>дня вполне съедобно: картофельное пюре и котлета, и то, и другое Юлька любила. Компот и булочку с маком, несмотря на неодобри</w:t>
        <w:softHyphen/>
        <w:t>тельный взгляд Мумии, Юлька забрала в свою комнату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скрыв «Одиссею капитана Блада», девоч</w:t>
        <w:softHyphen/>
        <w:t>ка два часа бороздила океан с отчаянным ка</w:t>
        <w:softHyphen/>
        <w:t>питаном. Неожиданно мамин голос вырвал ее из морского боя и вернул в залитую солнцем комнат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? — Юлька непонимающе смотрела на мам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дела в школе? — дежурный вопрос, не требующий подробного отчет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рмально, — ответ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а подозревала, что маме глубоко без</w:t>
        <w:softHyphen/>
        <w:t>различно, как учится ее единственная дочь.</w:t>
      </w:r>
    </w:p>
    <w:p>
      <w:pPr>
        <w:pStyle w:val="Normal"/>
        <w:ind w:firstLine="284"/>
        <w:rPr/>
      </w:pPr>
      <w:r>
        <w:rPr>
          <w:sz w:val="22"/>
          <w:szCs w:val="22"/>
        </w:rPr>
        <w:t>Тебе жить, — пожимала плечами мама, подписывая дневник, в котором двойки и тройки появлялись довольно часто. — Инсти</w:t>
        <w:softHyphen/>
        <w:t>туты все равно платные, за деньги туда и обезьяну возьмут. А главное в жизни — удачно выйти замуж</w:t>
      </w:r>
    </w:p>
    <w:p>
      <w:pPr>
        <w:pStyle w:val="Normal"/>
        <w:ind w:firstLine="284"/>
        <w:rPr/>
      </w:pPr>
      <w:r>
        <w:rPr>
          <w:sz w:val="22"/>
          <w:szCs w:val="22"/>
        </w:rPr>
        <w:t>В свое время мама так и сделала и теперь со смехом говорила, что ее профессия быть женой. Она никогда не работала, но всегда была занята. Салоны красоты, тренажерный зал, бассейн, шейпинг, встречи с подругами, театральные премьеры и светские мероприя</w:t>
        <w:softHyphen/>
        <w:t>тия отнимали уйму времени. По вечерам она жаловалась, что безумно уста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Отца Юлька видела максимум три раза в неделю. Он был директором большого заво</w:t>
        <w:softHyphen/>
        <w:t>да, рано утром уезжал на работу, поздно вече</w:t>
        <w:softHyphen/>
        <w:t>ром возвращался. Завод переживал трудные времена. Нелегко восстанавливать то, что в годы перестройки разрушили почти до осно</w:t>
        <w:softHyphen/>
        <w:t>вания. Когда папе удавалось освободиться по</w:t>
        <w:softHyphen/>
        <w:t>раньше, он поступал в распоряжение мамы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дниму завод, поедем все вместе в от</w:t>
        <w:softHyphen/>
        <w:t>пуск, — обещал папа, но Юлька не верила. Он каждый год обещает — и ничего не полу</w:t>
        <w:softHyphen/>
        <w:t>чает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ты не забыла, сегодня мы идем на день рождения к Ирочке, — напомнила мам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досадливо поморщилась. Ира Зай</w:t>
        <w:softHyphen/>
        <w:t>цева — дочь близкой маминой подруги. Более скучной девочки Юлька не встречала. Гостям Ира с гордостью демонстрировала собствен</w:t>
        <w:softHyphen/>
        <w:t>норучно вышитые салфеточки, связанные на куклу кофточки и альбом с рисунками. Еще Ира любила играть на рояле, а гости должны были восхищенно ахать и восторженно зака</w:t>
        <w:softHyphen/>
        <w:t>тывать глаза. У Юльки отсутствовал слух, и оценить класс Иркиной игры она не могла, но подозревала, что бурно аплодирующие гости просто рады окончанию музыкальной пыт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мой голову и шею, — распорядилась мама, — и очень тебя прошу, надень платье.</w:t>
      </w:r>
    </w:p>
    <w:p>
      <w:pPr>
        <w:pStyle w:val="Normal"/>
        <w:ind w:firstLine="284"/>
        <w:rPr/>
      </w:pPr>
      <w:r>
        <w:rPr>
          <w:sz w:val="22"/>
          <w:szCs w:val="22"/>
        </w:rPr>
        <w:t>Только не это! Юлька терпеть не могла платья, особенно розовые с множеством рю-шечек и бантиков. Как раз такое платье мама извлекла из шифоньер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бросила тоскливый взгляд на пла</w:t>
        <w:softHyphen/>
        <w:t>тье и потопала в ванную. Проходя мимо ви</w:t>
        <w:softHyphen/>
        <w:t>севшей в коридоре картины, она поежилась. Эта картина — последнее мамино приобрете</w:t>
        <w:softHyphen/>
        <w:t>ние. Мама привезла ее из Греции, откопав в какой-то антикварной лавке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просто не могла уйти без нее, — рас</w:t>
        <w:softHyphen/>
        <w:t>сказывала мама, осторожно разворачивая по</w:t>
        <w:softHyphen/>
        <w:t>купку. — Эти глаза заворожили мен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 любопытством посмотрела на кар</w:t>
        <w:softHyphen/>
        <w:t>тину. Ничего особенного: женщина в роскош</w:t>
        <w:softHyphen/>
        <w:t>ном старинном платье. Правда, очень краси</w:t>
        <w:softHyphen/>
        <w:t>вая женщина — но и только.</w:t>
      </w:r>
    </w:p>
    <w:p>
      <w:pPr>
        <w:pStyle w:val="Normal"/>
        <w:ind w:firstLine="284"/>
        <w:rPr/>
      </w:pPr>
      <w:r>
        <w:rPr>
          <w:sz w:val="22"/>
          <w:szCs w:val="22"/>
        </w:rPr>
        <w:t>Мама два дня носилась по квартире, прики</w:t>
        <w:softHyphen/>
        <w:t>дывая, щщ бы пристроить картину. В обста</w:t>
        <w:softHyphen/>
        <w:t>новку столовой она не вписывалась, вешать ее в своем кабинете папа наотрез отказался, в спальне не было места. Мама повздыхала и велела повесить картину в просторном ко</w:t>
        <w:softHyphen/>
        <w:t>ридоре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зже Юлька внимательно рассмотрела картину На потемневшем от времени полот</w:t>
        <w:softHyphen/>
        <w:t>не была изображена в полный рост красивая женщина в бордовом платье, расшитом золо</w:t>
        <w:softHyphen/>
        <w:t>том. Вьющиеся темные волосы уложены в за</w:t>
        <w:softHyphen/>
        <w:t>тейливую прическу, один локон спускается до плеча. В ушах — серьги с рубинами, на шее — рубиновое колье. Общий темный фон карти</w:t>
        <w:softHyphen/>
        <w:t>ны выгодно*оттеняет перламутровый цвет ко</w:t>
        <w:softHyphen/>
        <w:t>жи. Картина как картин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уже собиралась уйти, но внезапно поняла, о чем говорила мама. Глаза! Жгуче-черные глаза казались живыми! Они смотре</w:t>
        <w:softHyphen/>
        <w:t>ли прямо на Юльку. Юлька присмотрелась и заметила в глубине черных глаз красные огоньки. Странно, минуту назад она их не за</w:t>
        <w:softHyphen/>
        <w:t>мечала, глаза казались просто черны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ушла, но через некоторое время снова подошла к картине. Черные глаза, и ни</w:t>
        <w:softHyphen/>
        <w:t>каких огоньков. Может, ей показалось? Но де</w:t>
        <w:softHyphen/>
        <w:t>вочка была уверена, что огоньки были, она их отчетливо виде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е поленилась, принесла из папи</w:t>
        <w:softHyphen/>
        <w:t>ного кабинета лупу, взобралась на стул и мил</w:t>
        <w:softHyphen/>
        <w:t>лиметр за миллиметром изучила странные глаза. Красных огоньков не бы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«Значит, показалось», — решила девочка и оставила картину в покое. Но немного пого</w:t>
        <w:softHyphen/>
        <w:t>дя, случайно взглянув на полотно, она снова заметила красные огоньки в глазах женщины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звонила Тане Рембольд, которая занималась в художественной школе, и спро</w:t>
        <w:softHyphen/>
        <w:t>сила, как объяснить подобный феномен?</w:t>
      </w:r>
    </w:p>
    <w:p>
      <w:pPr>
        <w:pStyle w:val="Normal"/>
        <w:ind w:firstLine="284"/>
        <w:rPr/>
      </w:pPr>
      <w:r>
        <w:rPr>
          <w:sz w:val="22"/>
          <w:szCs w:val="22"/>
        </w:rPr>
        <w:t>Все очень просто, — авторитетно заяви</w:t>
        <w:softHyphen/>
        <w:t>ла Таня. — Иногда электрический или естест</w:t>
        <w:softHyphen/>
        <w:t>венный свет так падает на картину, что ка</w:t>
        <w:softHyphen/>
        <w:t>жется, будто в глазах загораются огоньки. И Таня пустилась в рассуждения об оттенках черног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положила трубку и снова возврати</w:t>
        <w:softHyphen/>
        <w:t>лась в коридор. Она посмотрела на картину. Огоньков не бы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поторопись, опаздывать неприлич</w:t>
        <w:softHyphen/>
        <w:t>но, — крикнула мама.</w:t>
      </w:r>
    </w:p>
    <w:p>
      <w:pPr>
        <w:pStyle w:val="Normal"/>
        <w:ind w:firstLine="284"/>
        <w:rPr/>
      </w:pPr>
      <w:r>
        <w:rPr>
          <w:sz w:val="22"/>
          <w:szCs w:val="22"/>
        </w:rPr>
        <w:t>Быстренько вымыв голову, лицо и шею, Юлька надела ненавистное платье. С отвра</w:t>
        <w:softHyphen/>
        <w:t>щением посмотрела на себя в зеркало. Еще бы пышный розовый бант в волосы — и пол</w:t>
        <w:softHyphen/>
        <w:t>ный абзац, как говорят ее хулиганистые од</w:t>
        <w:softHyphen/>
        <w:t>ноклассники. Наверное, будь у Юльки длин</w:t>
        <w:softHyphen/>
        <w:t>ные волосы, мама постаралась бы и бант за</w:t>
        <w:softHyphen/>
        <w:t>вязать. К счастью, Юлька носит короткую спортивную стрижку и бант прилепить про</w:t>
        <w:softHyphen/>
        <w:t>сто некуд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ма придирчиво оглядела дочь и недо</w:t>
        <w:softHyphen/>
        <w:t>вольно поморщилась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 длинными волосами тебе было лучше. Юлька ответила яростным взглядом. Она</w:t>
      </w:r>
    </w:p>
    <w:p>
      <w:pPr>
        <w:pStyle w:val="Normal"/>
        <w:ind w:firstLine="284"/>
        <w:rPr/>
      </w:pPr>
      <w:r>
        <w:rPr>
          <w:sz w:val="22"/>
          <w:szCs w:val="22"/>
        </w:rPr>
        <w:t>еле отвоевала право стричься как ей нравит</w:t>
        <w:softHyphen/>
        <w:t>ся. Год назад она увидела в журнале фотогра</w:t>
        <w:softHyphen/>
        <w:t>фию молодой симпатичной женщины. Юль</w:t>
        <w:softHyphen/>
        <w:t>ке понравилась ее стрижка. Из статьи она уз</w:t>
        <w:softHyphen/>
        <w:t>нала, что на фото — трагически погибшая несколько лет назад принцесса Диана. Юль</w:t>
        <w:softHyphen/>
        <w:t>ка взбунтовалась. Даже принцессы носят ко</w:t>
        <w:softHyphen/>
        <w:t>роткие стрижки, а ей не разрешают под</w:t>
        <w:softHyphen/>
        <w:t>стричься! Мучайся с длинными волосами, за</w:t>
        <w:softHyphen/>
        <w:t>плетай, расплетай.</w:t>
      </w:r>
    </w:p>
    <w:p>
      <w:pPr>
        <w:pStyle w:val="Normal"/>
        <w:ind w:firstLine="284"/>
        <w:rPr/>
      </w:pPr>
      <w:r>
        <w:rPr>
          <w:sz w:val="22"/>
          <w:szCs w:val="22"/>
        </w:rPr>
        <w:t>Вырвав из журнала страницу, Юлька по</w:t>
        <w:softHyphen/>
        <w:t>неслась в салон, к маминому парикмахеру Мастер одобрил Юлькин выбор, но стричь ее без разрешения категорически отказал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тот Юлька человек, чтобы отказываться от принятого решения. Она зашла в первую попавшуюся парикмахерскую и подстриг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видев дочку, мама схватилась за сердце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то тебя так изуродовал?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, что творилось на Юлькиной голове, да</w:t>
        <w:softHyphen/>
        <w:t>же отдаленно не напоминало стрижку прин</w:t>
        <w:softHyphen/>
        <w:t>цесс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ма тут же отвезла Юльку к своему мас</w:t>
        <w:softHyphen/>
        <w:t>тер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хоже, тебя стригли квадратно-гнез</w:t>
        <w:softHyphen/>
        <w:t>довым способом, — парикмахер с интересом рассматривал Юлькину голову. — Что ж, по</w:t>
        <w:softHyphen/>
        <w:t>пробуем исправи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тех пор Юлька получила разрешение стричься как ей вздумается, но только у мами</w:t>
        <w:softHyphen/>
        <w:t>ного мастер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готова? — мама нетерпеливо посмат</w:t>
        <w:softHyphen/>
        <w:t>ривала на час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това, — вздохну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 не делай такое лицо, будто я веду тебя на казн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учше бы на казнь.</w:t>
      </w:r>
    </w:p>
    <w:p>
      <w:pPr>
        <w:pStyle w:val="Normal"/>
        <w:ind w:firstLine="284"/>
        <w:rPr/>
      </w:pPr>
      <w:r>
        <w:rPr>
          <w:sz w:val="22"/>
          <w:szCs w:val="22"/>
        </w:rPr>
        <w:t>Как Юлька и предполагала, пришлось по-восхищаться Иркиными рукоделиями и вы</w:t>
        <w:softHyphen/>
        <w:t>держать игру на рояле, затем взрослые и дети разделили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Иркина комната пестрела разноцветными шарами и бумажными гирляндами. Посреди комнаты стоял нарядно сервированный стол, заставленный двухлитровыми бутылками с лимонадом, блюдами с разнообразными пи</w:t>
        <w:softHyphen/>
        <w:t>рожными и вазами с конфетами. Иркина ма</w:t>
        <w:softHyphen/>
        <w:t>ма торжественно внесла большущий торт с двенадцатью зажженными свечками. Под под</w:t>
        <w:softHyphen/>
        <w:t>бадривающие крики Ирка задула свечи, и гос</w:t>
        <w:softHyphen/>
        <w:t>ти принялись поглощать лакомств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задумчиво посмотрела на седьмое пирожное. Если она его съест, торт влезет?</w:t>
      </w:r>
    </w:p>
    <w:p>
      <w:pPr>
        <w:pStyle w:val="Normal"/>
        <w:ind w:firstLine="284"/>
        <w:rPr/>
      </w:pPr>
      <w:r>
        <w:rPr>
          <w:sz w:val="22"/>
          <w:szCs w:val="22"/>
        </w:rPr>
        <w:t>Наевшись, ребята разбрелись по комнате. Юлька подошла к книжным полкам, без инте- * реса прочитала названия книг. Ирка-жадина все равно не даст почитать. Ей, видите ли, ма</w:t>
        <w:softHyphen/>
        <w:t>ма не разреша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Худенький мальчик в очках восхищенно замети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личная библиотека! Он вытащил книгу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вно хотел достать эту книж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убу не раскатывай, — предупредила Юлька, — Ирка не дает книг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чему? — удивился мальчиш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ма не разреша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-а, — мальчик поставил книгу обратно на полку и со скучающим видом отошел в сторону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давно приметила этого мальчика. Как только дети остались одни, он снял с шеи галстук-бабочку, облегченно покрутил голо</w:t>
        <w:softHyphen/>
        <w:t>вой и незаметно засунул галстук под диван. «Наш человек», — одобрила про себя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вот и я! — в комнату ворвался рыжий клоун и затеял дурацкий конкурс под назва</w:t>
        <w:softHyphen/>
        <w:t>нием «Прилепи корове хвост»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большом листе ватмана была изобра</w:t>
        <w:softHyphen/>
        <w:t>жена пятнистая корова, а играющий с завя</w:t>
        <w:softHyphen/>
        <w:t>занными глазами наугад лепил к ее заду нама</w:t>
        <w:softHyphen/>
        <w:t>занную чем-то липким веревоч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Участвовать в конкурсе Юлька не желала. Она взяла с книжной полки «Одиссею капи</w:t>
        <w:softHyphen/>
        <w:t>тана Блада», села в уголок и погрузилась в чте</w:t>
        <w:softHyphen/>
        <w:t>ние. Отвлек ее очкастый мальчи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равится? — спросил о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гу, — не поднимая головы, промыч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«Хроники капитана Блада» у тебя ест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 меня есть, могу дать почитать. Юлька оторвалась от книг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вай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стати, меня зовут Кириллом, — маль</w:t>
        <w:softHyphen/>
        <w:t>чик снял очки и стал гораздо симпатичне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. А без очков тебе лучш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наю, — вздохнул Кирилл. — Но о кон</w:t>
        <w:softHyphen/>
        <w:t>тактных линзах я пока могу только мечтать. Хотя и не исключено, что они мне и не пона</w:t>
        <w:softHyphen/>
        <w:t>добятся. Я занимаюсь по системе Норбекова, надеюсь сам исправить зрени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икогда о таком не слышала, — призна</w:t>
        <w:softHyphen/>
        <w:t>лас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Мирзакарим Норбеков — известный уче</w:t>
        <w:softHyphen/>
        <w:t>ный. Он написал книгу «Опыт дурака, или Ключ к прозрению». Я ее уже второй раз чи</w:t>
        <w:softHyphen/>
        <w:t>та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зачем второй раз?</w:t>
      </w:r>
    </w:p>
    <w:p>
      <w:pPr>
        <w:pStyle w:val="Normal"/>
        <w:ind w:firstLine="284"/>
        <w:rPr/>
      </w:pPr>
      <w:r>
        <w:rPr>
          <w:sz w:val="22"/>
          <w:szCs w:val="22"/>
        </w:rPr>
        <w:t>С первого раза я не все понял. Наверное, придется и третий раз перечитывать, — сму</w:t>
        <w:softHyphen/>
        <w:t>щенно улыбаясь, сказа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знание мальчишки вызвало у Юльки симпатию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нимаешь, — увлеченно говорил Ки</w:t>
        <w:softHyphen/>
        <w:t>рилл, — люди только на десять процентов ис</w:t>
        <w:softHyphen/>
        <w:t>пользуют возможности своего организма, а девяносто процентов остаются невостребо</w:t>
        <w:softHyphen/>
        <w:t>ванными. Только подумай, девяносто процен</w:t>
        <w:softHyphen/>
        <w:t>тов!</w:t>
      </w:r>
    </w:p>
    <w:p>
      <w:pPr>
        <w:pStyle w:val="Normal"/>
        <w:ind w:firstLine="284"/>
        <w:rPr/>
      </w:pPr>
      <w:r>
        <w:rPr>
          <w:sz w:val="22"/>
          <w:szCs w:val="22"/>
        </w:rPr>
        <w:t>Слушать Кирилла было интересно. Попут</w:t>
        <w:softHyphen/>
        <w:t>но выяснилось, что им нравятся одни и те же книги и оба обожают кататься на велосипеде. Увлекательный разговор прервала Ир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ы почему откололись от общества? Сей</w:t>
        <w:softHyphen/>
        <w:t>час будет новый конкурс, — и, обращаясь к Юльке, невинно обронила. — В этом платье ты похожа на розовую воро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ты на взбесившийся апельсин, — не осталась в долгу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Ирка в честь дня рождения вырядилась в оранжевый брючный костюм. Видимо, для того, чтобы ее нельзя было не заметить.</w:t>
      </w:r>
    </w:p>
    <w:p>
      <w:pPr>
        <w:pStyle w:val="Normal"/>
        <w:ind w:firstLine="284"/>
        <w:rPr/>
      </w:pPr>
      <w:r>
        <w:rPr>
          <w:sz w:val="22"/>
          <w:szCs w:val="22"/>
        </w:rPr>
        <w:t>Идемте, скоро конкурс начнется, — пре</w:t>
        <w:softHyphen/>
        <w:t>увеличенно бодро сказал Кирилл, предупреж</w:t>
        <w:softHyphen/>
        <w:t>дая ссору, и повел девочек к клоу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еред уходом Кирилл улучил момент и спросил Юлькин телефо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меня нет ни ручки, ни бумажки, — рас</w:t>
        <w:softHyphen/>
        <w:t>теря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вори, я запомню, — поторопил Ки</w:t>
        <w:softHyphen/>
        <w:t>рилл, заметив, что Ирка направляется в их сторону.</w:t>
      </w:r>
    </w:p>
    <w:p>
      <w:pPr>
        <w:pStyle w:val="Normal"/>
        <w:ind w:firstLine="284"/>
        <w:rPr/>
      </w:pPr>
      <w:r>
        <w:rPr>
          <w:sz w:val="22"/>
          <w:szCs w:val="22"/>
        </w:rPr>
        <w:t>Вот вредина, поговорить не даст. Юлька назвала номер своего телефона и ловко ус</w:t>
        <w:softHyphen/>
        <w:t>кользнула от именинницы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ма она отказалась от ужина и юркнула в постель, а среди ночи проснулась от голода. Ночные приступы голода были явлением ре</w:t>
        <w:softHyphen/>
        <w:t>гулярным, сколько бы Юлька ни съела за ужином, после двенадцати ей хотелось пере</w:t>
        <w:softHyphen/>
        <w:t>кусить, зато по утрам у нее начисто отсутст</w:t>
        <w:softHyphen/>
        <w:t>вовал аппетит. На завтрак она обходилась ба</w:t>
        <w:softHyphen/>
        <w:t>ночкой йогурт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закуталась в халат и побрела на кух</w:t>
        <w:softHyphen/>
        <w:t>ню. Свет в коридоре не включала, чтобы не разбудить м^му. Если она проснется, не избе</w:t>
        <w:softHyphen/>
        <w:t>жать лекции о вреде ночного обжорства.</w:t>
      </w:r>
    </w:p>
    <w:p>
      <w:pPr>
        <w:pStyle w:val="Normal"/>
        <w:ind w:firstLine="284"/>
        <w:rPr/>
      </w:pPr>
      <w:r>
        <w:rPr>
          <w:sz w:val="22"/>
          <w:szCs w:val="22"/>
        </w:rPr>
        <w:t>Машинально Юлька взглянула на картину и похолодела. Даже в темноте видны были черные глаза, пристально смотревшие на Юльку, и в них горели дьявольские красные огонь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быв об осторожности, Юлька рванула на кухню, своротив по дороге пуфик.</w:t>
      </w:r>
    </w:p>
    <w:p>
      <w:pPr>
        <w:pStyle w:val="Normal"/>
        <w:ind w:firstLine="284"/>
        <w:rPr/>
      </w:pPr>
      <w:r>
        <w:rPr>
          <w:sz w:val="22"/>
          <w:szCs w:val="22"/>
        </w:rPr>
        <w:t>Залитая ярким светом кухня подействова</w:t>
        <w:softHyphen/>
        <w:t>ла успокаивающе на перепуганную девочку, но есть как-то расхотелось. Юлька напряжен</w:t>
        <w:softHyphen/>
        <w:t>но размышляла, как вернуться назад в комна</w:t>
        <w:softHyphen/>
        <w:t>ту. Страшно идти по коридору мимо стран</w:t>
        <w:softHyphen/>
        <w:t>ной картины..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пустим, красные огоньки в глазах изо</w:t>
        <w:softHyphen/>
        <w:t>браженной на картине женщины — это игра света. То они есть, то их нет. Но откуда они взялись ночью, когда никакого света в кори</w:t>
        <w:softHyphen/>
        <w:t>доре не было? Дверь в столовую была закрыта, это Юлька помнила точ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коридоре послышались шаги, и Юлька замерла, напряженно всматриваясь в сторону коридор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оголодалась? — ласково спросила ба</w:t>
        <w:softHyphen/>
        <w:t>буш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га, — стараясь не выдать испуга, кивну</w:t>
        <w:softHyphen/>
        <w:t>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Бабушка понимала Юльку, потому что са</w:t>
        <w:softHyphen/>
        <w:t>ма была не прочь подкрепиться в ночное вре</w:t>
        <w:softHyphen/>
        <w:t>мя. Мама утверждала, что бабушка и внучка относятся к разряду «сов». «Совами» называют людей, которые трудно встают по утрам, хо</w:t>
        <w:softHyphen/>
        <w:t>дят вялые и сонные, а к вечеру оживают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е спорила, рано вставать было для нее сущим мучением. Так хотелось по утрам упасть обратно в теплую постель и спать, спать, спать. Зато по вечерам Юлька чувство</w:t>
        <w:softHyphen/>
        <w:t>вала прилив энергии и спать совсем не хоте</w:t>
        <w:softHyphen/>
        <w:t>ла. Она часами крутилась в кровати и иногда, не выдержав, включала торшер и часа два-три чита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пончики приготовила, — сообщила бабушка и вытащила из шкафа блюдо с пыш</w:t>
        <w:softHyphen/>
        <w:t>ными мягкими пончиками, щедро посыпан</w:t>
        <w:softHyphen/>
        <w:t>ными сахарной пудр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Юльки сразу же разыгрался аппети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клубничным джемом? — спросила о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клубничным, — улыбнулась бабуш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ложила на тарелку пять пончи</w:t>
        <w:softHyphen/>
        <w:t>ков, взяла чашку с чаем и вернулась в свою комнату. Благо бабушка ее никогда не ругала, она тоже любила есть в постели перед телеви</w:t>
        <w:softHyphen/>
        <w:t>зор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сле пончиков девочке захотелось спать. Юлька &amp; сожалением отложила книгу: оста</w:t>
        <w:softHyphen/>
        <w:t>лось всего девять страниц, но глаза самым бессовестным образом закрывались, как все</w:t>
        <w:softHyphen/>
        <w:t>гда, на самом интересном месте. Она выклю</w:t>
        <w:softHyphen/>
        <w:t>чила свет, обняла подушку и крепко засну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тром Мумия противно зудела над ухом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вставай, опоздаешь в школу. Опять, наверное, всю ночь читала? Вставай, или я разбужу маму. Вставай, ты уже почти опозда</w:t>
        <w:softHyphen/>
        <w:t>ла. Ты встаешь или нет?</w:t>
      </w:r>
    </w:p>
    <w:p>
      <w:pPr>
        <w:pStyle w:val="Normal"/>
        <w:ind w:firstLine="284"/>
        <w:rPr/>
      </w:pPr>
      <w:r>
        <w:rPr>
          <w:sz w:val="22"/>
          <w:szCs w:val="22"/>
        </w:rPr>
        <w:t>Да встала я, встала! — раздраженно отве</w:t>
        <w:softHyphen/>
        <w:t>тила Юлька, вскакивая с кровати. Противный скрипучий голос Мумии ввинчивался в мозги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зве может быть хорошим настроение после такого пробуждения? Веки не желали разлипаться, Юлька на ощупь брела в ванную, мечтая учиться во вторую смену. От холодной воды глаза немножко приоткрыли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оходя по коридору, Юлька опасливо покосилась на картину. Тускловатые, потем</w:t>
        <w:softHyphen/>
        <w:t>невшие от времени краски... Картина как кар</w:t>
        <w:softHyphen/>
        <w:t>тина. Никаких светящихся глаз. И все же на перемене Юлька захотела подойти к Рембольд и получить разумное объяснение крас</w:t>
        <w:softHyphen/>
        <w:t>ным огонькам, появившимся, когда никакого света не было, но передумала. Никакого на</w:t>
        <w:softHyphen/>
        <w:t>строения не было общаться с высокомерной одноклассницей. Если речь шла о живописи, Таня давала объяснения с видом убеленного сединами профессора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физкультуре выяснилось, что Юлька за</w:t>
        <w:softHyphen/>
        <w:t>была дома спортивную форму. Физрук повозмущался и нарядил девочку в поношенные синие шорты с серыми лампасами. Растяну</w:t>
        <w:softHyphen/>
        <w:t>тая резинка не удерживала их на талии, и Юльке пришлось бегать и прыгать, придер</w:t>
        <w:softHyphen/>
        <w:t>живая шорты рукой. Насмешливые взгляды и сдержанное хихиканье одноклассников окон</w:t>
        <w:softHyphen/>
        <w:t>чательно испортили настроение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литературе Юлька вспомнила, что нуж</w:t>
        <w:softHyphen/>
        <w:t>но было выучить стихотворение Лермонтова. Совсем из головы вылетело. Учительница ли</w:t>
        <w:softHyphen/>
        <w:t>тературы недрогнувшей рукой опять вывела двойку. Дневник украсился еще одной крас</w:t>
        <w:softHyphen/>
        <w:t>ной глистой, как Юлька называла двой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математике девочку вызвали к дос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ешая задачу, Юлька исписала доску вдоль и попере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правильно, — сонно заметила математич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терла написанное и начала за</w:t>
        <w:softHyphen/>
        <w:t>нов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правиль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 концу урока у математички сдали нервы:</w:t>
      </w:r>
    </w:p>
    <w:p>
      <w:pPr>
        <w:pStyle w:val="Normal"/>
        <w:ind w:firstLine="284"/>
        <w:rPr/>
      </w:pPr>
      <w:r>
        <w:rPr>
          <w:sz w:val="22"/>
          <w:szCs w:val="22"/>
        </w:rPr>
        <w:t>Омкина, ты что, издеваешься? Это же повторение пройденного материала, мы про</w:t>
        <w:softHyphen/>
        <w:t>ходили это в конце прошлого учебного год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— У меня на математику память плохая, — угрюмо сказа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Действительно, выученные формулы че</w:t>
        <w:softHyphen/>
        <w:t>рез неделю выветривались из головы, а Юль</w:t>
        <w:softHyphen/>
        <w:t>ка была слишком ленива, чтобы постоянно повторять пройденно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ди на место, — махнула рукой учитель</w:t>
        <w:softHyphen/>
        <w:t>ница, но пожалела, двойку не постави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ма Юлька сразу же переоделась в спор</w:t>
        <w:softHyphen/>
        <w:t>тивный костюм, натянула на ноги толстые шерстяные носки — дома было довольно-та</w:t>
        <w:softHyphen/>
        <w:t>ки прохладно — и села за уроки. С двойками пора заканчивать, учебный год начался всего неделю назад, а уже две «пары» в дневнике красуют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лагие намерения прервала телефонная трель. Юлька схватила трубку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лло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привет, это Кирилл. Покатаемся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нечно, кататься на велосипеде куда ув</w:t>
        <w:softHyphen/>
        <w:t>лекательнее, чем сидеть за уроками, и Юлька согласи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талась девочка дотемна, поэтому приго</w:t>
        <w:softHyphen/>
        <w:t>товить домашние задания снова не успела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и в коридоре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за неделю учебы четыре двойки! — ужаснулась мама, подписывая дневни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ак получилось, это нечаянно, — про</w:t>
        <w:softHyphen/>
        <w:t>мямл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ожет, наймем репетитор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лько не это!</w:t>
      </w:r>
    </w:p>
    <w:p>
      <w:pPr>
        <w:pStyle w:val="Normal"/>
        <w:ind w:firstLine="284"/>
        <w:rPr/>
      </w:pPr>
      <w:r>
        <w:rPr>
          <w:sz w:val="22"/>
          <w:szCs w:val="22"/>
        </w:rPr>
        <w:t>Девочка поклялась, что вскоре исправит двойки. Но только она села за учебники, за</w:t>
        <w:softHyphen/>
        <w:t>звонил телефо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таться не поеду, — отказалась Юль</w:t>
        <w:softHyphen/>
        <w:t>ка. — У меня четыре двойки, надо исправля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роки — пятиминутное дело, — заяв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га, пятиминутное. Мне только на мате</w:t>
        <w:softHyphen/>
        <w:t>матику часа два нужно, — уныло призна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тебя проблемы с математикой? Могу помочь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моги, — с готовностью согласилас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Через двадцать минут буду, — Кирилл положил труб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лихорадочно собирала разбросан</w:t>
        <w:softHyphen/>
        <w:t>ные по комнате вещи. Надо сделать хотя бы видимость порядка. К приходу Кирилла ком</w:t>
        <w:softHyphen/>
        <w:t>ната приобрела относительно приличный ви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оходи, — Юлька отступила, пропус</w:t>
        <w:softHyphen/>
        <w:t>кая Кирил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 разулся и пошел вслед за Юльк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ласс! — он прищелкнул языком, оста</w:t>
        <w:softHyphen/>
        <w:t>новившись у картины. — Итальянская шко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ты это определил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чень просто, своеобразная манера письма..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слушала, открыв рот. Кирилл опус</w:t>
        <w:softHyphen/>
        <w:t>тился на корточки, рассматривая картину, за</w:t>
        <w:softHyphen/>
        <w:t>тем почти лег, уткнувшись носом в нижний правый угол полот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, — пробормотал он, подни</w:t>
        <w:softHyphen/>
        <w:t>мая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е зовут Карменсита. В углу написа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мя больше похоже на испанское, а ты говорил — итальян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имел в виду, что картина написана в стиле итальянской школы, но я не утверждал, что это итальянка, — Кирилл указал на изо</w:t>
        <w:softHyphen/>
        <w:t>бражени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встала на четвереньки и, напрягая зрение, рассмотрела полустершуюся надпи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, — прошептала она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звучное имя как нельзя лучше подхо</w:t>
        <w:softHyphen/>
        <w:t>дило загадочной, черноокой красавице с кар</w:t>
        <w:softHyphen/>
        <w:t>тины. В нем чувствовалось что-то жгучее, не</w:t>
        <w:softHyphen/>
        <w:t>истовое, зловеще прекрасное. Устыдившись шепота, Юлька громко произнес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!</w:t>
      </w:r>
    </w:p>
    <w:p>
      <w:pPr>
        <w:pStyle w:val="Normal"/>
        <w:ind w:firstLine="284"/>
        <w:rPr/>
      </w:pPr>
      <w:r>
        <w:rPr>
          <w:sz w:val="22"/>
          <w:szCs w:val="22"/>
        </w:rPr>
        <w:t>Ей показалось, что женщина ожила, склад</w:t>
        <w:softHyphen/>
        <w:t>ки платья тяжело колыхнулись, губы дрогну</w:t>
        <w:softHyphen/>
        <w:t>ли в едва заметной усмешке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а секунду закрыла глаза. Она зна</w:t>
        <w:softHyphen/>
        <w:t>ла, если долго смотреть на неподвижный предмет, создается впечатление, что он едва заметно движется. Нехорошее предчувствие тревожно вползло в сердце. Усилием воли Юлька вернула себя в реальнос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казывай, в чем проблема, — Кирилл сел за письменный стол. Понадобилось пят</w:t>
        <w:softHyphen/>
        <w:t>надцать минут, чтобы Юлька поняла прин</w:t>
        <w:softHyphen/>
        <w:t>цип решения задач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ак просто, — она была пораже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тематика — это просто, — отмахнул</w:t>
        <w:softHyphen/>
        <w:t>ся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торопливо писала в тетради, Ки</w:t>
        <w:softHyphen/>
        <w:t>рилл уткнулся в книж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се! — объявила Юлька, потягиваясь. Бабушка позвала пить ча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 чаем Кирилл и бабушка оживленно бе</w:t>
        <w:softHyphen/>
        <w:t>седова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нтересная у вас картина, — заметил Кирилл, с аппетитом поглощая пирожки с ма</w:t>
        <w:softHyphen/>
        <w:t>к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Интересная, — согласно кивнула бабуш</w:t>
        <w:softHyphen/>
        <w:t>ка. — Но мне она не нравится. У этой картины плохая энергетика. Мне кажется, она из поро</w:t>
        <w:softHyphen/>
        <w:t>ды вещей, что приносят несчастья в д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верите в счастливые и несчастливые вещи? — с интересом спрос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Хочешь не хочешь, а верить приходит</w:t>
        <w:softHyphen/>
        <w:t>ся. Есть несчастливые дома и даже квартиры. В нашем доме есть такая квартира, кто бы в нее ни заселился — разводятся. На моей па</w:t>
        <w:softHyphen/>
        <w:t>мяти, — бабушка задумалась, вспоминая, — восемь семейных пар развелись. Дед с баб</w:t>
        <w:softHyphen/>
        <w:t>кой заехали, я подумала: «Эти уж точно не разведутся». Не тут-то было, через год разве</w:t>
        <w:softHyphen/>
        <w:t>лись и разъехались. И всех, кто жил в этой квартире, преследовали несчастья, стабиль</w:t>
        <w:softHyphen/>
        <w:t>но раз в год, а то и два, квартиру обязательно обворовыва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сейчас там кто живет? — заинтересо</w:t>
        <w:softHyphen/>
        <w:t>валас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Никто. Уже два года квартира пустует. За все золото мира я бы не стала в ней жить, — призналась бабуш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сть такие участки дороги, где постоян</w:t>
        <w:softHyphen/>
        <w:t>но происходят аварии, — сказа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Люди с древних времен верили в суще</w:t>
        <w:softHyphen/>
        <w:t>ствование заклятых и нечистых мест. Там с людьми случались самые невероятные и чаще всего страшные вещи, — вздохнула бабуш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верю я в заклятые места, — Юлька на</w:t>
        <w:softHyphen/>
        <w:t>смешливо улыбнула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ты зря, — Кирилл поправил очки. — В мире много непознанного и необъяснимо</w:t>
        <w:softHyphen/>
        <w:t>го. Люди пытаются найти объяснения зага</w:t>
        <w:softHyphen/>
        <w:t>дочным явлениям, но иногда эти объяснения выглядят неубедитель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года хорошая, пошли бы погуляли, — посоветовала бабуш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совещавшись, ребята отправились в Центральный парк на карусели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катавшись до умопомрачения, Юлька опять вернулась поздно. В квартире царила суматоха, стояли раскрытые чемоданы, мама бегала из комнаты в комнату, собирая вещи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енька, папа едет в командировку, во Францию! — последнее слово мама произ</w:t>
        <w:softHyphen/>
        <w:t>несла благоговейно. — Я еду с папой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ма умчалась за новой партией одежд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егкий халат, теплый халат, пять вечер</w:t>
        <w:softHyphen/>
        <w:t>них платьев, два деловых костюма, купальник закрытый, бикини, шуба... — перечисляла ма</w:t>
        <w:softHyphen/>
        <w:t>ма, укладывая вещи в чемода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Шуба-то зачем? — поинтересовался пап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друг там холодно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апа иронически хмыкнул, но спорить не стал.</w:t>
      </w:r>
    </w:p>
    <w:p>
      <w:pPr>
        <w:pStyle w:val="Normal"/>
        <w:ind w:firstLine="284"/>
        <w:rPr/>
      </w:pPr>
      <w:r>
        <w:rPr>
          <w:sz w:val="22"/>
          <w:szCs w:val="22"/>
        </w:rPr>
        <w:t>Косметики много брать не стану, — ма</w:t>
        <w:softHyphen/>
        <w:t>ма с трудом застегнула молнию объемистой сумки, до отказа заполненной баночками и флакончиками. — Там все куплю, француз</w:t>
        <w:softHyphen/>
        <w:t>ская косметика — лучшая в мир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апа тяжело вздохнул и бросил тоскливый взгляд на лежащее на столе портмоне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мысленно посочувствовала отцу. По</w:t>
        <w:softHyphen/>
        <w:t>ка мама не скупит всю косметику Франции, не успокоится. Папиному кошельку придется туго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енька, побудешь пока с бабушкой. Ты же понимаешь, что мы не можем взять тебя с собой, учебный год начался, — смущенно бормотала мама. — А мы тебе подарков при</w:t>
        <w:softHyphen/>
        <w:t>везем.</w:t>
      </w:r>
    </w:p>
    <w:p>
      <w:pPr>
        <w:pStyle w:val="Normal"/>
        <w:ind w:firstLine="284"/>
        <w:rPr/>
      </w:pPr>
      <w:r>
        <w:rPr>
          <w:sz w:val="22"/>
          <w:szCs w:val="22"/>
        </w:rPr>
        <w:t>Какая мне разница, здесь вы или во Франции? Я все равно вас почти не вижу, — пожала плечами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!'— укоризненно воскликнула ба</w:t>
        <w:softHyphen/>
        <w:t>буш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оявшая рядом Мумия недовольно под</w:t>
        <w:softHyphen/>
        <w:t>жала губы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я, — папа подошел и положил руку Юльке на плечо. — Обещаю, в следующем го</w:t>
        <w:softHyphen/>
        <w:t>ду все вместе поедем куда-нибудь на мор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ответ он получил недоверчивый взгляд. Мол, знаем мы цену твоим обещания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ю честное слово, — чеканя слова, ска</w:t>
        <w:softHyphen/>
        <w:t>зал пап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повеселела. Раз папа дал честное слово, значит, на море они поедут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прощанье мама расцеловала дочку, па</w:t>
        <w:softHyphen/>
        <w:t>па потрепал по голове и, незаметно сунув Юльке в карман несколько купюр, прошеп</w:t>
        <w:softHyphen/>
        <w:t>та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всякий случай.</w:t>
      </w:r>
    </w:p>
    <w:p>
      <w:pPr>
        <w:pStyle w:val="Normal"/>
        <w:ind w:firstLine="284"/>
        <w:rPr/>
      </w:pPr>
      <w:r>
        <w:rPr>
          <w:sz w:val="22"/>
          <w:szCs w:val="22"/>
        </w:rPr>
        <w:t>Дверь за родителями закрылась, и Юльке стало грустно. Бабушка точно уловила Юлькино настроени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йдем на кухню, у меня для тебя сюр</w:t>
        <w:softHyphen/>
        <w:t>приз, — весело затормошила она внучку. — Торт со сметанным крем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русть моментально улетучилась, сметан</w:t>
        <w:softHyphen/>
        <w:t>ный крем — это вещь!</w:t>
      </w:r>
    </w:p>
    <w:p>
      <w:pPr>
        <w:pStyle w:val="Normal"/>
        <w:ind w:firstLine="284"/>
        <w:rPr/>
      </w:pPr>
      <w:r>
        <w:rPr>
          <w:sz w:val="22"/>
          <w:szCs w:val="22"/>
        </w:rPr>
        <w:t>Утешившись большим куском торта, Юль</w:t>
        <w:softHyphen/>
        <w:t>ка умылась и легла в постель. Уснуть не по</w:t>
        <w:softHyphen/>
        <w:t>лучалось, и она наугад взяла с полки книгу, посмотрела на обложку — «Всадник без го</w:t>
        <w:softHyphen/>
        <w:t>ловы».</w:t>
      </w:r>
    </w:p>
    <w:p>
      <w:pPr>
        <w:pStyle w:val="Normal"/>
        <w:ind w:firstLine="284"/>
        <w:rPr/>
      </w:pPr>
      <w:r>
        <w:rPr>
          <w:sz w:val="22"/>
          <w:szCs w:val="22"/>
        </w:rPr>
        <w:t>С тихим шелестом переворачивались стра</w:t>
        <w:softHyphen/>
        <w:t>ницы, часы отщелкивали минуты, капли дож</w:t>
        <w:softHyphen/>
        <w:t>дя барабанили по подоконнику, Юлька ни</w:t>
        <w:softHyphen/>
        <w:t>чего не замечала, книга ее полностью захва</w:t>
        <w:softHyphen/>
        <w:t>ти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Часы пробили два часа, пора спать, завтра в школу, но оторваться от книги не было ни</w:t>
        <w:softHyphen/>
        <w:t>какой возможности. В три — глаза сами со</w:t>
        <w:softHyphen/>
        <w:t>бой закрылись, голова отяжелела, а книга вы</w:t>
        <w:softHyphen/>
        <w:t>скользнула из ослабевших рук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обуждение было тревожным. Юлька сон</w:t>
        <w:softHyphen/>
        <w:t>но хлопала глазами и пыталась сообразить, что ее разбудило. Невыключенный торшер освещал диван, оставляя по углам мрачные тени. Хотелось в туалет, вероятно, это и по</w:t>
        <w:softHyphen/>
        <w:t>служило причиной внезапного пробуждения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вполне проснувшись, натыкаясь на ме</w:t>
        <w:softHyphen/>
        <w:t>бель, Юлька побрела по коридору. На обрат</w:t>
        <w:softHyphen/>
        <w:t>ном пути она посмотрела на картину и оцепенела от изумления. На темном полотне карти</w:t>
        <w:softHyphen/>
        <w:t>ны НИКОГО НЕ БЫЛО!</w:t>
      </w:r>
    </w:p>
    <w:p>
      <w:pPr>
        <w:pStyle w:val="Normal"/>
        <w:ind w:firstLine="284"/>
        <w:rPr/>
      </w:pPr>
      <w:r>
        <w:rPr>
          <w:sz w:val="22"/>
          <w:szCs w:val="22"/>
        </w:rPr>
        <w:t>Слишком ошеломленная, чтобы чувство</w:t>
        <w:softHyphen/>
        <w:t>вать страх, Юлька тупо таращилась на пустое полотно. Темные драпировки и ничего боль</w:t>
        <w:softHyphen/>
        <w:t>ше, женщины не бы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коснулась шершавой поверхности. Прикосновение вывело ее из оцепенения. Ко</w:t>
        <w:softHyphen/>
        <w:t>ридор выглядел сумрачно и враждебно, воз</w:t>
        <w:softHyphen/>
        <w:t>дух наполнился ощущением тревожного бес</w:t>
        <w:softHyphen/>
        <w:t>покойства. Сдерживая крик, Юлька метнулась в свою комнату, плотно прикрыла дверь и се</w:t>
        <w:softHyphen/>
        <w:t>ла на диван, пытаясь осмыслить происходя</w:t>
        <w:softHyphen/>
        <w:t>ще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з коридора доносились слабые звуки, что-то прошуршало, скрипнуло, и все смолк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бравшись храбрости, Юлька осторожно проскользнула за дверь своей комнаты. Рот от</w:t>
        <w:softHyphen/>
        <w:t>крылся в тихом беззвучном крике. С расши</w:t>
        <w:softHyphen/>
        <w:t>ренными от страха глазами девочка отпряну</w:t>
        <w:softHyphen/>
        <w:t>ла назад. Карменсита была на месте, в картин</w:t>
        <w:softHyphen/>
        <w:t>ной раме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всякий случай Юлька подперла дверь креслом, закуталась в одеяло и стала ждать ут</w:t>
        <w:softHyphen/>
        <w:t>ра. До наступления рассвета она ни за что не выйдет из комнаты, хотя так и подмывало по</w:t>
        <w:softHyphen/>
        <w:t>смотреть, на месте ли Карменсит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е знала, сколько она просидела, вздрагивая от каждого шороха и припоми</w:t>
        <w:softHyphen/>
        <w:t>ная все виденные фильмы ужасов и прочи</w:t>
        <w:softHyphen/>
        <w:t>танные страшные истории. Незаметно она задремала. ,</w:t>
      </w:r>
    </w:p>
    <w:p>
      <w:pPr>
        <w:pStyle w:val="Normal"/>
        <w:ind w:firstLine="284"/>
        <w:rPr/>
      </w:pPr>
      <w:r>
        <w:rPr>
          <w:sz w:val="22"/>
          <w:szCs w:val="22"/>
        </w:rPr>
        <w:t>Весь день Юлька думала о ночном проис</w:t>
        <w:softHyphen/>
        <w:t>шествии. Мысль о том, что женщина выходи</w:t>
        <w:softHyphen/>
        <w:t>ла из картины, выглядела слишком фанта</w:t>
        <w:softHyphen/>
        <w:t>стичной. В итоге Юлька решила, что все, что было ночью, ей приснилось. Такое случает</w:t>
        <w:softHyphen/>
        <w:t>ся — снится, будто просыпаешься, что-то ви</w:t>
        <w:softHyphen/>
        <w:t>дишь, слышишь, делаешь, а на самом деле спишь.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Это только сон, — решила Юлька и ус</w:t>
        <w:softHyphen/>
        <w:t>покоилась. Потусторонние страхи ночи без следа растаяли в свете дня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сле школы ребята всем классом отпра</w:t>
        <w:softHyphen/>
        <w:t>вились в кино, на новый, широко разрекла</w:t>
        <w:softHyphen/>
        <w:t>мированный фильм. Выйдя из кинотеатра, Юлька зашла к однокласснице попить чаю, они немножко поболтали и не заметили, как за окном сгустились сумер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Шагая по плохо освещенному парку, Юль</w:t>
        <w:softHyphen/>
        <w:t>ка думала о картине. Как бы узнать, что за женщина на ней изображена? Существовала ли она на самом деле или это плод фантазии художника? И имя у нее загадочное — Кар</w:t>
        <w:softHyphen/>
        <w:t>менсита!</w:t>
      </w:r>
    </w:p>
    <w:p>
      <w:pPr>
        <w:pStyle w:val="Normal"/>
        <w:ind w:firstLine="284"/>
        <w:rPr/>
      </w:pPr>
      <w:r>
        <w:rPr>
          <w:sz w:val="22"/>
          <w:szCs w:val="22"/>
        </w:rPr>
        <w:t>В квартире было подозрительно тихо. Юль</w:t>
        <w:softHyphen/>
        <w:t>ка вошла в кухню и увидела прикрепленную на холодильник запис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«Уехала к Анне Константиновне. Вернусь завтра. Пицца в духовке. Целую. Бабушка».</w:t>
      </w:r>
    </w:p>
    <w:p>
      <w:pPr>
        <w:pStyle w:val="Normal"/>
        <w:ind w:firstLine="284"/>
        <w:rPr/>
      </w:pPr>
      <w:r>
        <w:rPr>
          <w:sz w:val="22"/>
          <w:szCs w:val="22"/>
        </w:rPr>
        <w:t>Анна Константиновна — близкая при</w:t>
        <w:softHyphen/>
        <w:t>ятельница бабушки. Она больна и практиче</w:t>
        <w:softHyphen/>
        <w:t>ски не выходит из дома, и бабушка навещает старушку раз в две недели, а иногда ночует у нее.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Замечательно, — вздохнула Юлька, при</w:t>
        <w:softHyphen/>
        <w:t>дется провести вечер в обществе Мумии. И вспомнила, что сегодня суббота, а по суббо</w:t>
        <w:softHyphen/>
        <w:t>там и воскресеньям у Мумии выходные. Те</w:t>
        <w:softHyphen/>
        <w:t>перь перспектива проведения вечера в обще</w:t>
        <w:softHyphen/>
        <w:t>стве домработницы не казалась неприятной, наоборот, Юлька пришла к выводу, что это было бы лучше, чем ночевать в пустой квар</w:t>
        <w:softHyphen/>
        <w:t>тире рядом с вселяющей ужас картин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ъела большущий кусок пиццы, ос</w:t>
        <w:softHyphen/>
        <w:t>тальное взяла с собой в комнату, вдруг потом захочется еще. Включила телевизор, с ним как-то уютнее, и взяла книж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Звуки, доносившиеся из коридора, заста</w:t>
        <w:softHyphen/>
        <w:t>вили оторваться от чтения. Юлька прислуша</w:t>
        <w:softHyphen/>
        <w:t>лась, нет, все стихло, ничего не слышно. Дока</w:t>
        <w:softHyphen/>
        <w:t>зывая самой себе, что все это ей только пока</w:t>
        <w:softHyphen/>
        <w:t>залось, Юля выключила телевизор, потушила свет и закрыла глаза.</w:t>
      </w:r>
    </w:p>
    <w:p>
      <w:pPr>
        <w:pStyle w:val="Normal"/>
        <w:ind w:firstLine="284"/>
        <w:rPr/>
      </w:pPr>
      <w:r>
        <w:rPr>
          <w:sz w:val="22"/>
          <w:szCs w:val="22"/>
        </w:rPr>
        <w:t>С темнотой пришел кошмар. Явственно слышались тихие шаги в коридоре, скрип дверей, шуршание платья. Юлька боялась по</w:t>
        <w:softHyphen/>
        <w:t>шевелиться. Казалось, протяни руку к торше</w:t>
        <w:softHyphen/>
        <w:t>ру, и из-под кровати метнется зубастое чудо</w:t>
        <w:softHyphen/>
        <w:t>вище и вцепится в запястье. Все страхи детст</w:t>
        <w:softHyphen/>
        <w:t>ва ожили и столпились возле ее постели. Юльке мерещились леший, домовые, упыри и вурдалаки, передвигающиеся по квартире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отважилась включить торшер, за</w:t>
        <w:softHyphen/>
        <w:t>тем одним прыжком достигла выключателя. Щелчок, и яркий свет залил комнату. Слава богу, не считая Юльки, в комнате никого не было. Для полного успокоения она включила настольную дампу и телевизор. Звуки, трево</w:t>
        <w:softHyphen/>
        <w:t>жившие девочку, смолкли как по волшебству. Немного успокоившись, Юлька почувствова</w:t>
        <w:softHyphen/>
        <w:t>ла голод. Хорошо, что догадалась взять пиццу в комнату.</w:t>
      </w:r>
    </w:p>
    <w:p>
      <w:pPr>
        <w:pStyle w:val="Normal"/>
        <w:ind w:firstLine="284"/>
        <w:rPr/>
      </w:pPr>
      <w:r>
        <w:rPr>
          <w:sz w:val="22"/>
          <w:szCs w:val="22"/>
        </w:rPr>
        <w:t>Стрелки часов двигались мучительно мед</w:t>
        <w:softHyphen/>
        <w:t>ленно. Юлька с нетерпением ждала наступле</w:t>
        <w:softHyphen/>
        <w:t>ния утра, когда она сможет позвонить кому-нибудь из подруг. Находиться наедине с зло</w:t>
        <w:softHyphen/>
        <w:t>вещей картиной, в квартире, где, кроме нее, никого нет, было выше Юлькиных сил.</w:t>
      </w:r>
    </w:p>
    <w:p>
      <w:pPr>
        <w:pStyle w:val="Normal"/>
        <w:ind w:firstLine="284"/>
        <w:rPr/>
      </w:pPr>
      <w:r>
        <w:rPr>
          <w:sz w:val="22"/>
          <w:szCs w:val="22"/>
        </w:rPr>
        <w:t>Шесть, семь, восемь... Все, можно звонить. Девочка набрала номер своей одноклассни</w:t>
        <w:softHyphen/>
        <w:t>цы и близкой подруги Артеменко Ир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рка, срочно приходи, я тебе такое рас</w:t>
        <w:softHyphen/>
        <w:t>скажу..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, ты с дуба рухнула? Сегодня же воскресенье, а ты звонишь в восемь утра! По</w:t>
        <w:softHyphen/>
        <w:t>звони после одиннадцати, — сонно возмути</w:t>
        <w:softHyphen/>
        <w:t>лась Ир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ходи, это срочно, — чуть не запла</w:t>
        <w:softHyphen/>
        <w:t>к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ождет твое срочно. Я спать хочу.</w:t>
      </w:r>
    </w:p>
    <w:p>
      <w:pPr>
        <w:pStyle w:val="Normal"/>
        <w:ind w:firstLine="284"/>
        <w:rPr/>
      </w:pPr>
      <w:r>
        <w:rPr>
          <w:sz w:val="22"/>
          <w:szCs w:val="22"/>
        </w:rPr>
        <w:t>Ирка! — закричала Юлька, но из трубки послышались короткие гудки. — Ах, ты! — в ярости девочка снова набрала номер Арте</w:t>
        <w:softHyphen/>
        <w:t>менко. Три длинных гудка, щелчок и корот</w:t>
        <w:softHyphen/>
        <w:t>кие. Трубку сняли и положили. Юлька упрямо нажимала кнопки, насчитала тридцать во</w:t>
        <w:softHyphen/>
        <w:t>семь длинных гудков, трубку не бра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з глаз брызнули слезы. Предательница-Ирка просто отключила телефон.</w:t>
      </w:r>
    </w:p>
    <w:p>
      <w:pPr>
        <w:pStyle w:val="Normal"/>
        <w:ind w:firstLine="284"/>
        <w:rPr/>
      </w:pPr>
      <w:r>
        <w:rPr>
          <w:sz w:val="22"/>
          <w:szCs w:val="22"/>
        </w:rPr>
        <w:t>Всхлипывая, Юлька позвонила Ветиной Наташе, не столь близкой, но тоже подруге. Трубку взяла Наташина мама и отчитала Юль</w:t>
        <w:softHyphen/>
        <w:t>ку за ранний звонок. О том, чтобы позвать На</w:t>
        <w:softHyphen/>
        <w:t>ташу к телефону, не было и речи.</w:t>
      </w:r>
    </w:p>
    <w:p>
      <w:pPr>
        <w:pStyle w:val="Normal"/>
        <w:ind w:firstLine="284"/>
        <w:rPr/>
      </w:pPr>
      <w:r>
        <w:rPr>
          <w:sz w:val="22"/>
          <w:szCs w:val="22"/>
        </w:rPr>
        <w:t>Вот тебе и подруги. Ладно, Наташа спит и ни сном ни духом не ведает, что Юлька в ней нуждается, а Ирка самая настоящая преда</w:t>
        <w:softHyphen/>
        <w:t>тельница, даже не выслуша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Звонить одноклассницам расхотелось. Дожилась, знакомых море, а позвать в трудную минуту некого. Пролистывая записную книж</w:t>
        <w:softHyphen/>
        <w:t>ку, Юлька наткнулась на телефон Кирилла. Без особой надежды набрала ряд цифр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лло, — бодро ответ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звини, если разбудила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встал полчаса назад, я всегда рано вста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до же, — от удивления Юлька забыла, зачем звонила. Она не представляла, что мож</w:t>
        <w:softHyphen/>
        <w:t>но по доброй воле вставать так рано, да еще в выходной день. Подобный поступок вызывал уважение, t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тебе чего не спится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, ты можешь срочно прийти ко мне? — голос предательски дрогну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-то случилось? — забеспокоился Ки</w:t>
        <w:softHyphen/>
        <w:t>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ходи, — умоляюще попрос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же иду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 облегчением положила труб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слышав звонок, она стремительно пробе</w:t>
        <w:softHyphen/>
        <w:t>жала по коридору, дрожащими руками откры</w:t>
        <w:softHyphen/>
        <w:t>ла замок и, увидев встревоженное лицо Ки</w:t>
        <w:softHyphen/>
        <w:t>рилла, позорно расплакалась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ачканная туфля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все? — выслушав сбивчивый Юлькин рассказ, спрос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се, — последний раз всхлипну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йдем, осмотрим карти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нехотя отставила чашку с горячим чаем и пошла за Кириллом. Он тщательно ос</w:t>
        <w:softHyphen/>
        <w:t>мотрел полот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постоянно видела картину. Что-ни</w:t>
        <w:softHyphen/>
        <w:t>будь в ней изменилось?</w:t>
      </w:r>
    </w:p>
    <w:p>
      <w:pPr>
        <w:pStyle w:val="Normal"/>
        <w:ind w:firstLine="284"/>
        <w:rPr/>
      </w:pPr>
      <w:r>
        <w:rPr>
          <w:sz w:val="22"/>
          <w:szCs w:val="22"/>
        </w:rPr>
        <w:t>Вроде нет, — Юлька с отвращением смот</w:t>
        <w:softHyphen/>
        <w:t>рела на картину. Теперь изображенная на ней женщина приводила девочку в ужас. — Хотя, знаешь, может, мне это только кажется, но та</w:t>
        <w:softHyphen/>
        <w:t>кое впечатление, что краски стали ярче. Тебе смешн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Кирилл и не думал смеяться. Он очень серьезно отнесся к Юлькиному рассказ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уверен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уверена, но мне кажется, что изобра</w:t>
        <w:softHyphen/>
        <w:t>жение было более тусклы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нтересно, — протяну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ебе интересно, а мне страшно, — снова чуть не заплак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бойся, с этим аномальным явлением мы разберемся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авда? — в глазах девочки было столь</w:t>
        <w:softHyphen/>
        <w:t>ко надежды, что Кирилл смутил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авда, — как можно увереннее под</w:t>
        <w:softHyphen/>
        <w:t>твердил он. — Пойдем на улицу, тебе надо проветрить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предпочла бы немного поспать, но находиться в квартире рядом с картиной она не жела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порога Юлька обернулась и бросила взгляд на карти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ожди, — попросила она Кирилла и вернулась обрат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аньше этого не было. Она уверена, что не бы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аньше этого не было, — вслух сказ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его? — Кирилл подошел и встал ряд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т этого, — Юлька ткнула в картину пальцем и уточнила. — Ножа не бы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не нож, это стилет, — со знанием де</w:t>
        <w:softHyphen/>
        <w:t>ла поправил Кирилл, рассматривая тонкую, изящную кисть, сжимающую рукоять стилета. Большая часть лезвия скрывалась в складках бордового плать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ожет, ты просто не обращала внима</w:t>
        <w:softHyphen/>
        <w:t>ния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, я точно помню, ножа не было, стояла на своем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адно, пойдем на улицу, там все и обсу</w:t>
        <w:softHyphen/>
        <w:t>ди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 радостью покинула квартиру.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и немного погуляли, обсуждая непонят</w:t>
        <w:softHyphen/>
        <w:t>ные явления. Но погода не располагала к дли</w:t>
        <w:softHyphen/>
        <w:t>тельным прогулкам. Порывистый ветер легко продувал куртки, моросящий дождь сек лиц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йдем ко мне, — предлож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и вошли в просторный, ярко освещен</w:t>
        <w:softHyphen/>
        <w:t>ный вестибюль. Юлька с восторгом огляде</w:t>
        <w:softHyphen/>
        <w:t>лась, в таких домах ей не приходилось бы</w:t>
        <w:softHyphen/>
        <w:t>вать. Похожие она видела только в кино. Кад</w:t>
        <w:softHyphen/>
        <w:t>ки с искусственными пальмами, за стеклянной перегородкой здоровенный парень в камуфляжной форм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учеряво живешь, — присвистну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 этом доме живет какой-то начальник из мэрии, всем этим, — Кирилл небрежным жестом обвел кадки с пальмами и будку с ох</w:t>
        <w:softHyphen/>
        <w:t>ранником, — мы обязаны ему. Раньше был обычный темный подъезд, здесь была боль</w:t>
        <w:softHyphen/>
        <w:t>шая кладовка, заваленная всяким хламом. А когда этот начальник купил здесь кварти</w:t>
        <w:softHyphen/>
        <w:t>ру, хлам выбросили, перегородку убрали, все отремонтировали. Охранника посадили.</w:t>
      </w:r>
    </w:p>
    <w:p>
      <w:pPr>
        <w:pStyle w:val="Normal"/>
        <w:ind w:firstLine="284"/>
        <w:rPr/>
      </w:pPr>
      <w:r>
        <w:rPr>
          <w:sz w:val="22"/>
          <w:szCs w:val="22"/>
        </w:rPr>
        <w:t>Родители Кирилла встретили Юльку при</w:t>
        <w:softHyphen/>
        <w:t>ветливо. Позвали пить чай. В Юлькиной се</w:t>
        <w:softHyphen/>
        <w:t>мье общие чаепития были большой редко</w:t>
        <w:softHyphen/>
        <w:t>стью, она даже слегка позавидовала Кирилл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не сходить ли нам в зоопарк? — улыб</w:t>
        <w:softHyphen/>
        <w:t>нулся папа Кирилла. — Возражений нет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зражений, конечно, не бы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ерез полчаса буду готова, — мама Ки</w:t>
        <w:softHyphen/>
        <w:t>рилла скрылась в соседней комнате.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йдем пока ко мне, — позвал Кирилл. Комната Кирилла поражала идеальным порядком. Под потолком висели модели са</w:t>
        <w:softHyphen/>
        <w:t>молетов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ам сделал? — Юлька тронула висевший ниже всех самол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ам, — без всякой гордости ответил Ки</w:t>
        <w:softHyphen/>
        <w:t>рилл. — Это я в детстве увлекался, в ранн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яслях, что ли? — съязв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уть позж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етчиком хотел стат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виаконструктор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ередумал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ередумал. Я решил стать писател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чему писателем?</w:t>
      </w:r>
    </w:p>
    <w:p>
      <w:pPr>
        <w:pStyle w:val="Normal"/>
        <w:ind w:firstLine="284"/>
        <w:rPr/>
      </w:pPr>
      <w:r>
        <w:rPr>
          <w:sz w:val="22"/>
          <w:szCs w:val="22"/>
        </w:rPr>
        <w:t>Я люблю читать. Я всеядный, читаю все подряд, приключения, мистику, детективы, только любовные романы терпеть не могу. Я выяснил, что хороших писателей очень ма</w:t>
        <w:softHyphen/>
        <w:t>ло, иногда читаешь и поражаешься, надо же такой бред написать. Абсолютно неинтерес</w:t>
        <w:softHyphen/>
        <w:t>но, даже раздражает. Вот смотри, — Кирилл взял с полки книгу и прочитал, — «Елена жила в многоквартирном особняке». Как тебе?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жала плечами. Предложение как предложение. Она не поняла, что именно не понравилось Кириллу. Ну жила Елена в особ</w:t>
        <w:softHyphen/>
        <w:t>няке, что здесь особенног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поняла? — Кирилл ждал ответ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сли честно, нет.</w:t>
      </w:r>
    </w:p>
    <w:p>
      <w:pPr>
        <w:pStyle w:val="Normal"/>
        <w:ind w:firstLine="284"/>
        <w:rPr/>
      </w:pPr>
      <w:r>
        <w:rPr>
          <w:sz w:val="22"/>
          <w:szCs w:val="22"/>
        </w:rPr>
        <w:t>Ты вдумайся. «Елена жила в многоквар</w:t>
        <w:softHyphen/>
        <w:t>тирном особняке». Особняк — обособлен</w:t>
        <w:softHyphen/>
        <w:t>ное жилье, он не может быть многоквартир</w:t>
        <w:softHyphen/>
        <w:t>ным, — горячился Кирилл. — И это пишет человек с высшим филологическим образо</w:t>
        <w:softHyphen/>
        <w:t>вани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отвращением Кирилл бросил книгу на сто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ты уверен, что станешь хорошим пи</w:t>
        <w:softHyphen/>
        <w:t>сателем?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стараюсь. Для этого нужно много писать и много читать. Мои школьные сочи</w:t>
        <w:softHyphen/>
        <w:t>нения на выставку отправляли, но пишу я по</w:t>
        <w:softHyphen/>
        <w:t>ка мало, а вот читаю очень много, накапли</w:t>
        <w:softHyphen/>
        <w:t>ваю информацию. Чтобы хорошо писать, нужно много знать. Как можно писать о том, что плохо знаешь? Писатель должен обла</w:t>
        <w:softHyphen/>
        <w:t>дать разносторонними знаниями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а прервал заглянувший в комнату отец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Молодежь, вы готовы?</w:t>
      </w:r>
    </w:p>
    <w:p>
      <w:pPr>
        <w:pStyle w:val="Normal"/>
        <w:ind w:firstLine="284"/>
        <w:rPr/>
      </w:pPr>
      <w:r>
        <w:rPr>
          <w:sz w:val="22"/>
          <w:szCs w:val="22"/>
        </w:rPr>
        <w:t>В зоопарке они провели весь день, не об</w:t>
        <w:softHyphen/>
        <w:t>ращая внимания на плохую погоду. Покорми</w:t>
        <w:softHyphen/>
        <w:t>ли кукурузными палочками мартышек, уго</w:t>
        <w:softHyphen/>
        <w:t>стили бананом гориллу, погладили лемуров, -посмеялись над побирушками-медвежатами, сфотографировались с удавом. Мама Кирил</w:t>
        <w:softHyphen/>
        <w:t>ла сначала сопротивлялась, не хотела брать удава в руки, утверждая, что он холодный и скользкий. Втроем им удалось сломить мами</w:t>
        <w:softHyphen/>
        <w:t>но сопротивление, она позволила водрузить удава себе на ше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до же, он теплый и не скользкий! — изумилась мам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я что говорил! — воскликнул доволь</w:t>
        <w:softHyphen/>
        <w:t>ный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обратном пути они зашли в кафе-моро</w:t>
        <w:softHyphen/>
        <w:t>женое. Юлька давно так не отдыхала. Шутли</w:t>
        <w:softHyphen/>
        <w:t>во-благожелательная атмосфера успокаивала и создавала хорошее настроение. Когда пришла пора расставаться, Юльке стало немного жаль, что такой чудесный день закончил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позвоню! — крикну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помахала уезжающей машине и во</w:t>
        <w:softHyphen/>
        <w:t>шла в подъезд. Открыв дверь квартиры, по</w:t>
        <w:softHyphen/>
        <w:t>чувствовала запах грибов. Ура, бабушка дома! Она поцеловала бабушку в прохладную мор</w:t>
        <w:softHyphen/>
        <w:t>щинистую ще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умия еще не вернулас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сколько раз тебе говорить, не на</w:t>
        <w:softHyphen/>
        <w:t>зывай Музу Михайловну мумией, это нехо</w:t>
        <w:softHyphen/>
        <w:t>рошо.</w:t>
      </w:r>
    </w:p>
    <w:p>
      <w:pPr>
        <w:pStyle w:val="Normal"/>
        <w:ind w:firstLine="284"/>
        <w:rPr/>
      </w:pPr>
      <w:r>
        <w:rPr>
          <w:sz w:val="22"/>
          <w:szCs w:val="22"/>
        </w:rPr>
        <w:t>Все равно она Мумия. В ней чувств столь</w:t>
        <w:softHyphen/>
        <w:t>ко же, сколько в тысячелетней мумии, — упря</w:t>
        <w:softHyphen/>
        <w:t>мо склонила голову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абушка неодобрительно покачала голо</w:t>
        <w:softHyphen/>
        <w:t>вой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до отвала наелась картошки с гри</w:t>
        <w:softHyphen/>
        <w:t>бами. Сытный ужин подействовал усыпляю</w:t>
        <w:softHyphen/>
        <w:t>ще, сил на посещение ванной уже не оста</w:t>
        <w:softHyphen/>
        <w:t>лось, и Юлька уснула, не успев раздеться. Она спала и не слышала осторожных шагов, скри</w:t>
        <w:softHyphen/>
        <w:t>па приоткрывшейся двери, не видела устрем</w:t>
        <w:softHyphen/>
        <w:t>ленных на нее глаз с горящими в них крас</w:t>
        <w:softHyphen/>
        <w:t>ными огоньк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ервое, что девочка услышала утром, — скрипучий голос Мум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это ты перевернула банку с крас</w:t>
        <w:softHyphen/>
        <w:t>кой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какой еще краской? — не открывая глаз, пробормот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лубой, — лишенным интонации голо</w:t>
        <w:softHyphen/>
        <w:t>сом уточнила Мум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трогала я никакую крас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ее не трогала, ты ее опрокину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ичего я не опрокидывала, — от возму</w:t>
        <w:softHyphen/>
        <w:t>щения расхотелось сп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кто перевернул банку с краской?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надевая халата, в одной ночной рубаш</w:t>
        <w:softHyphen/>
        <w:t>ке Юлька вышла в коридор. В углу валялась перевернутая банка, по полу растеклась голу</w:t>
        <w:softHyphen/>
        <w:t>бая лужиц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случилось? — из комнаты вышла ба</w:t>
        <w:softHyphen/>
        <w:t>бушка, уже одетая и причесанная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вчера вернулась поздно, привезла крас</w:t>
        <w:softHyphen/>
        <w:t>ку для пола на балконе. Поставила вот здесь, — Мумия показала на подставку для обуви, — а ночью кто-то опрокинул ее и испортил пар</w:t>
        <w:softHyphen/>
        <w:t>кет, — она посмотрела на Юль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из комнаты не выходила, — запротес</w:t>
        <w:softHyphen/>
        <w:t>товала девоч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десь отпечаток, — Мумия ткнула паль</w:t>
        <w:softHyphen/>
        <w:t>цем в голубую лужу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дойдя поближе, Юлька склонилась над разлитой краской и увидела отчетливый след от женской туф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верное, это я ночью сослепу сшибла банку, — кинулась на выручку внучке бабуш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лед маленький, — Мумия была непре</w:t>
        <w:softHyphen/>
        <w:t>клонна.</w:t>
      </w:r>
    </w:p>
    <w:p>
      <w:pPr>
        <w:pStyle w:val="Normal"/>
        <w:ind w:firstLine="284"/>
        <w:rPr/>
      </w:pPr>
      <w:r>
        <w:rPr>
          <w:sz w:val="22"/>
          <w:szCs w:val="22"/>
        </w:rPr>
        <w:t>Но у меня нет такой обуви, — возразила Юлька и язвительно добавила: — Можете про</w:t>
        <w:softHyphen/>
        <w:t>верить, у меня все туфли на платформе. И по</w:t>
        <w:softHyphen/>
        <w:t>том, дома я ношу тапоч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Мумия бросила взгляд на Юлькины тапоч</w:t>
        <w:softHyphen/>
        <w:t>ки, сравнила со следом на разлитой краске и несколько1 растерянно извинилась. А Юлька, забыв обо всем, внимательно разглядывала отпечаток. Он был непохож на след от совре</w:t>
        <w:softHyphen/>
        <w:t>менной туфли — каблук слегка расширялся книзу. Юля явственно представила изящные, атласные туфельки с богато украшенной пряж</w:t>
        <w:softHyphen/>
        <w:t>кой, какие носили несколько веков назад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взглянула на картину и готова бы</w:t>
        <w:softHyphen/>
        <w:t>ла поклясться, что в складках платья молние</w:t>
        <w:softHyphen/>
        <w:t>носно промелькнул и скрылся носок испач</w:t>
        <w:softHyphen/>
        <w:t>канной в краске туфельки. От быстрого дви</w:t>
        <w:softHyphen/>
        <w:t>жения ткань еще колыхалась. Юлька отвела взгляд от картины и увидела потрясенное лицо Мумии. Побледневшая домработница смотрела на подол платья Карменситы.</w:t>
      </w:r>
    </w:p>
    <w:p>
      <w:pPr>
        <w:pStyle w:val="Normal"/>
        <w:ind w:firstLine="284"/>
        <w:rPr/>
      </w:pPr>
      <w:r>
        <w:rPr>
          <w:sz w:val="22"/>
          <w:szCs w:val="22"/>
        </w:rPr>
        <w:t>Вид испуганной Мумии произвел на де</w:t>
        <w:softHyphen/>
        <w:t>вочку большее впечатление, чем движение на картине. Впервые на Юлькиной памяти бес</w:t>
        <w:softHyphen/>
        <w:t>чувственная, бесстрастная женщина прояви</w:t>
        <w:softHyphen/>
        <w:t>ла столь сильную эмоцию.</w:t>
      </w:r>
    </w:p>
    <w:p>
      <w:pPr>
        <w:pStyle w:val="Normal"/>
        <w:ind w:firstLine="284"/>
        <w:rPr/>
      </w:pPr>
      <w:r>
        <w:rPr>
          <w:sz w:val="22"/>
          <w:szCs w:val="22"/>
        </w:rPr>
        <w:t>Если бы не реакция Мумии, Юлька могла бы убедить себя, что промелькнувший на кар</w:t>
        <w:softHyphen/>
        <w:t>тине носок туфельки и колыхнувшиеся склад</w:t>
        <w:softHyphen/>
        <w:t>ки бордового бархата ей померещились, но испуг домработницы говорил об обратн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вами все в порядке? — Юлька косну</w:t>
        <w:softHyphen/>
        <w:t>лась руки женщин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умия вздрогнула, как от удара ток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лова закружилась, — она провела ру</w:t>
        <w:softHyphen/>
        <w:t>кой по лб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й, опаздываю! — спохватилась Юлька. На сборы оставалось меньше двадцати минут, а она относилась к породе копуш.</w:t>
      </w:r>
    </w:p>
    <w:p>
      <w:pPr>
        <w:pStyle w:val="Normal"/>
        <w:ind w:firstLine="284"/>
        <w:rPr/>
      </w:pPr>
      <w:r>
        <w:rPr>
          <w:sz w:val="22"/>
          <w:szCs w:val="22"/>
        </w:rPr>
        <w:t>В школу она все же опоздала. К счастью, первым уроком была география, а географич</w:t>
        <w:softHyphen/>
        <w:t>ка не обращала внимания на опоздания, для нее главное — чтобы в классе стояла тишина. Объяснения учительницы не мешали Юльке думать о невероятном утреннем происшест</w:t>
        <w:softHyphen/>
        <w:t>вии. Теперь она не сомневалась — спрятав</w:t>
        <w:softHyphen/>
        <w:t>шаяся под подолом туфелька испачкана в краске. Как ни внимательно Юлька рассмат</w:t>
        <w:softHyphen/>
        <w:t>ривала раньше изображение на картине, она не могла вспомнить, какого цвета были туфли у Карменситы, но однозначно не голубого. Ни одна женщина не наденет к бордовому с золотой отделкой платью голубые туфельки, и ни один художник не нарисует такого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сле уроков Юлька стрелой помчалась домой. Ей необходимо еще раз взглянуть на картину и созвониться с Кирилл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Картина мирно висела на месте. Длинное платье Карменситы не открывало взгляду да</w:t>
        <w:softHyphen/>
        <w:t>же кончиков туфель. Юлька с тяжелым вздо</w:t>
        <w:softHyphen/>
        <w:t>хом посмотрела в лицо женщины и почувст</w:t>
        <w:softHyphen/>
        <w:t>вовала озноб — из темных глаз исходила не</w:t>
        <w:softHyphen/>
        <w:t>ведомая угроз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звонила Кириллу и, не упуская ни одной детали, рассказала о разлитой крас</w:t>
        <w:softHyphen/>
        <w:t>ке, отпечатке и скрывшейся под подолом пла</w:t>
        <w:softHyphen/>
        <w:t>тья испачканной туфельке. Кирилл внима</w:t>
        <w:softHyphen/>
        <w:t>тельно выслушал и коротко сказа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ейчас прид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 прихода Кирилла Юлька успела пере</w:t>
        <w:softHyphen/>
        <w:t>одеться и пообед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лично выглядишь, — заметил Кирилл, разувая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не знала, как реагировать на ком</w:t>
        <w:softHyphen/>
        <w:t>плимент. Ей никогда их не делали. Поэтому глупо спроси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? — и посмотрела на себя в зеркало. Черные джинсы, белый свитер, все ка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быч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обратил внимание на Юлькину растерянность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должна улыбнуться и сказать спа</w:t>
        <w:softHyphen/>
        <w:t>сибо.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ткуда ты знаешь, что я должна сказать? Кирилл проигнорировал вопрос и нраво</w:t>
        <w:softHyphen/>
        <w:t>учительно сказа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 Франции мальчиков специально учат говорить комплимент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Жаль, что у нас такого н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Жаль, — согласился Кирилл. — Одевай</w:t>
        <w:softHyphen/>
        <w:t>ся, мы едем к моему друг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унула ноги в кроссовки, сняла с ве</w:t>
        <w:softHyphen/>
        <w:t>шалки куртку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готова.</w:t>
      </w:r>
    </w:p>
    <w:p>
      <w:pPr>
        <w:pStyle w:val="Normal"/>
        <w:ind w:firstLine="284"/>
        <w:rPr/>
      </w:pPr>
      <w:r>
        <w:rPr>
          <w:sz w:val="22"/>
          <w:szCs w:val="22"/>
        </w:rPr>
        <w:t>Ехать пришлось далеко, с пересадкой. На остановке они зашли в гастроном, Кирилл придирчиво выбрал торт. Потом долго шли по частному сектору, обходя грязные лужи.</w:t>
      </w:r>
    </w:p>
    <w:p>
      <w:pPr>
        <w:pStyle w:val="Normal"/>
        <w:ind w:firstLine="284"/>
        <w:rPr/>
      </w:pPr>
      <w:r>
        <w:rPr>
          <w:sz w:val="22"/>
          <w:szCs w:val="22"/>
        </w:rPr>
        <w:t>Далеко еще? — заныла Юлька. Джинсы до самых колен были забрызганы грязью, одна кроссовка промок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же пришли, — Кирилл остановился у зеленых ворот и позвонил. В ответ раздался многоголосый ла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верь в заборе распахнулась. На пороге стоял высокий, седой стари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дравствуйте, — поздорова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дравствуйте, молодые люди. Прохо</w:t>
        <w:softHyphen/>
        <w:t>дите.</w:t>
      </w:r>
    </w:p>
    <w:p>
      <w:pPr>
        <w:pStyle w:val="Normal"/>
        <w:ind w:firstLine="284"/>
        <w:rPr/>
      </w:pPr>
      <w:r>
        <w:rPr>
          <w:sz w:val="22"/>
          <w:szCs w:val="22"/>
        </w:rPr>
        <w:t>Столько собак в одном месте Юлька не ви</w:t>
        <w:softHyphen/>
        <w:t>дела. Большие, маленькие, черные, белые, ры</w:t>
        <w:softHyphen/>
        <w:t>жие, пятнистые, лохматые и гладкошерстные друзья человека окружили ребят. Кирилл ог</w:t>
        <w:softHyphen/>
        <w:t>лядел свору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венькие ест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дна! — гордо сказал старик и позвал: — Джилли, покажи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ленькая, рыжая Джилли с достоинством вышла вперед. Кирилл присел на корточк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вет. Лапу дашь? — Джилли немного подумала и протянула мохнатую лап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перегладил всех собак, перечис</w:t>
        <w:softHyphen/>
        <w:t>лил Юльке их клички и истории приобрете</w:t>
        <w:softHyphen/>
        <w:t>н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, наверное, замерзла, — спохватился он. — Пойдем в д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вошла и ахнула. Неказистый снару</w:t>
        <w:softHyphen/>
        <w:t>жи дом внутри поражал самой современной отделкой. Кухня заставлена бытовой техни</w:t>
        <w:softHyphen/>
        <w:t>кой, вместо «удобств» во дворе сверкающий кафелем санузел, полы застланы немаркими ковровыми покрытиями.</w:t>
      </w:r>
    </w:p>
    <w:p>
      <w:pPr>
        <w:pStyle w:val="Normal"/>
        <w:ind w:firstLine="284"/>
        <w:rPr/>
      </w:pPr>
      <w:r>
        <w:rPr>
          <w:sz w:val="22"/>
          <w:szCs w:val="22"/>
        </w:rPr>
        <w:t>Заметив, что Юлька промочила ноги, Ки</w:t>
        <w:softHyphen/>
        <w:t>рилл заставил ее снять мокрые носки и на</w:t>
        <w:softHyphen/>
        <w:t>деть пушистые тапоч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комнате горел самый настоящий камин. Юлька подошла поближе и протянула руки к огню.</w:t>
      </w:r>
    </w:p>
    <w:p>
      <w:pPr>
        <w:pStyle w:val="Normal"/>
        <w:ind w:firstLine="284"/>
        <w:rPr/>
      </w:pPr>
      <w:r>
        <w:rPr>
          <w:sz w:val="22"/>
          <w:szCs w:val="22"/>
        </w:rPr>
        <w:t>Дед всегда мечтал о камине, вот папа и сделал ему подарок на восьмидесятилетие. Самое трудное было на несколько дней выма</w:t>
        <w:softHyphen/>
        <w:t>нить деда из дома. Папа хотел, чтобы камин был сюрпризом, — вороша угли, рассказывал Кирилл. — Пришлось пойти на обман. Я при</w:t>
        <w:softHyphen/>
        <w:t>кинулся смертельно больным, и родители по</w:t>
        <w:softHyphen/>
        <w:t>просили дедушку пожить у нас в качестве си</w:t>
        <w:softHyphen/>
        <w:t>делки. Иначе нельзя было, дед ни за что не бросит свою ста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Рассказываешь, как болел воспалением хитрости? — поинтересовался дед, внося в комнату блюдо с тортом. — Лучше помоги на</w:t>
        <w:softHyphen/>
        <w:t>крыть на сто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 чаем старик проницательно посмотрел на внука и спроси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чем пожаловал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просто так нельзя? — Кирилл скорчил оскорбленную гримас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ожно, — покладисто согласился дед. — Но я же вижу, что тебя что-то беспокоит.</w:t>
      </w:r>
    </w:p>
    <w:p>
      <w:pPr>
        <w:pStyle w:val="Normal"/>
        <w:ind w:firstLine="284"/>
        <w:rPr/>
      </w:pPr>
      <w:r>
        <w:rPr>
          <w:sz w:val="22"/>
          <w:szCs w:val="22"/>
        </w:rPr>
        <w:t>Беспокоит, — признался Кирилл и рас</w:t>
        <w:softHyphen/>
        <w:t>сказал о картине и связанных с ней сверхъес</w:t>
        <w:softHyphen/>
        <w:t>тественных явлениях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то автор? — спросил де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оглянулся на Юльку, она пожала плечам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втор неизвестен. Мама купила ее в Гре</w:t>
        <w:softHyphen/>
        <w:t>ции, в антикварной лав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картине латинскими буквами напи</w:t>
        <w:softHyphen/>
        <w:t>сано Карменсита, — добав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с уважением посмотрела на маль</w:t>
        <w:softHyphen/>
        <w:t>чика. Надо же, разбирается в латыни. А она ду</w:t>
        <w:softHyphen/>
        <w:t>мала, что надпись сделана на испанском или итальянском язы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в живописи я полный профан, — раз</w:t>
        <w:softHyphen/>
        <w:t>вел руками де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, помоги, — строго сказа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ем может помочь старый больной че</w:t>
        <w:softHyphen/>
        <w:t>ловек? — глаза старика хитро поблескива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-Дед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адно, ладно. Попробую что-нибудь сде</w:t>
        <w:softHyphen/>
        <w:t>л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рик поднялся и вышел из комнаты. Заинтригованная Юлька спроси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твой дед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ожно и так сказать. Он мне не родной, но ближе, чем родн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как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апе было десять лет, когда умерла его мама, она одна растила папу. Папу хотели за</w:t>
        <w:softHyphen/>
        <w:t>брать в детдом, но Кирилл Семенович не по</w:t>
        <w:softHyphen/>
        <w:t>зволи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Семенович, это твой дед? — уточ</w:t>
        <w:softHyphen/>
        <w:t>ни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Да. Меня и назвали в честь деда. Кирилл Семенович был просто соседом, но пожалел , папу и оформил над ним опекунство, вырас</w:t>
        <w:softHyphen/>
        <w:t>тил его, выучил. Дед был известным хирур</w:t>
        <w:softHyphen/>
        <w:t>гом, делал сложные операции на сердце. Его звали в Москву, но он не ехал, пока папа не стал взрослым. Последние годы он работал в Москве, а выйдя на пенсию, вернулся сюда. Ему до сих пор звонят, приезжают на консуль</w:t>
        <w:softHyphen/>
        <w:t>тации, — похвастался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почему дед живет не с вами? — Юльке не понравилось, что старик живет в такой глуши. Ему, наверное, скучно и одиноко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хочет. Привык жить в этом доме. Его все уговаривали, и папа, и мама, и я. Бесполез</w:t>
        <w:softHyphen/>
        <w:t>но. Дед у нас железобетонны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зачем ему столько собак?</w:t>
      </w:r>
    </w:p>
    <w:p>
      <w:pPr>
        <w:pStyle w:val="Normal"/>
        <w:ind w:firstLine="284"/>
        <w:rPr/>
      </w:pPr>
      <w:r>
        <w:rPr>
          <w:sz w:val="22"/>
          <w:szCs w:val="22"/>
        </w:rPr>
        <w:t>Он собирает всех бездомных собак, ле</w:t>
        <w:softHyphen/>
        <w:t>чит, кормит, приводит в порядок Они у него постоянно меняются. У деда уйма знакомых, к ним он и пристраивает питомцев. Часть со</w:t>
        <w:softHyphen/>
        <w:t>бак разбирают люди, приезжающие на кон</w:t>
        <w:softHyphen/>
        <w:t>сультации. Дед хитрый, пустил слух, что взя</w:t>
        <w:softHyphen/>
        <w:t>тая у него собака положительно влияет на здоровье, — Кирилл хихикнул. — Люди верят, и собаки у деда не задерживаются, кроме нескольких любимиц. Но он не всем отдает со</w:t>
        <w:softHyphen/>
        <w:t>бак. Если человек ему не нравится, дед ни за что не отдаст псину. Он к этому относится серьезно, записывает в амбарную книгу адре</w:t>
        <w:softHyphen/>
        <w:t>са и телефоны новых хозяев, потом звонит, интересуется, как живет собач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Здорово! — у Юльки промелькнула мысль, а не взять ли и ей собаку? Родители вряд ли разрешат, но сейчас они в отъезде, а когда приедут, собака уже утвердится в доме. Му</w:t>
        <w:softHyphen/>
        <w:t>мия, конечно, умрет от возмущения, а бабуш</w:t>
        <w:softHyphen/>
        <w:t>ка, как обычно, встанет на Юлькину сторо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вочка озвучила свои мыс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уверена, что готова взять на себя от</w:t>
        <w:softHyphen/>
        <w:t>ветственность за собаку? — Кирилл снял очки и протер их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нечно, готова, — Юлька не совсем по</w:t>
        <w:softHyphen/>
        <w:t>няла, про какую ответственность говорит Ки</w:t>
        <w:softHyphen/>
        <w:t>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Собака не игрушка. Ее нужно кормить, гулять с ней, иногда лечить, в общем, ухажи</w:t>
        <w:softHyphen/>
        <w:t>вать. Мне не нравится, когда люди возьмут со</w:t>
        <w:softHyphen/>
        <w:t>баку, через месяц выяснят, что с ней куча про</w:t>
        <w:softHyphen/>
        <w:t>блем, и отдадут, а еще хуже — выбросят на улиц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не выброшу и не отда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родители как отреагируют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мирятся. А бабушка разрешит, она лю</w:t>
        <w:softHyphen/>
        <w:t>бит животных. Пойдем, выберем мне соба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ивная ты, — озорно ухмыльнулся Ки</w:t>
        <w:softHyphen/>
        <w:t>рилл. — Выберем! Не мы выбираем собак, а они нас. Знаешь, как потерявшиеся щенята, а иногда и взрослые собаки выбирают хозяев? Пятьдесят человек спокойно пропустят мимо, а к пятьдесят первому привяжутся и идут за ним: «Ты мой хозяин!» Я с папиным другом ез</w:t>
        <w:softHyphen/>
        <w:t>дил щенка выбирать. В деревянном загончике восемь овчарят, все симпатичные, толстолапые, с умными мордочками. Которого взять? Профессионалы советуют, того, который на тебя смотрит. Один щенок не сводил с нас глаз, а второй подошел, стал лизать руки, за</w:t>
        <w:softHyphen/>
        <w:t>глядывать в глаза, помахивать хвостиком, всем своим видом говоря, возьмите меня, не пожалеете. Дядя Толя взял его на руки, чтобы посмотреть животик, нет ли грыжи, а щенок передними лапами обнял его за шею и при-* жался мордочкой. Хозяин решил показать нам, как щенята едят. Бытует мнение, что нуж</w:t>
        <w:softHyphen/>
        <w:t>но брать щенка, который лучше ест. И пред</w:t>
        <w:softHyphen/>
        <w:t>ставь себе, вся стайка побежала к миске с мо</w:t>
        <w:softHyphen/>
        <w:t>локом, а выбравший дядю Толю щенок — нет. Он остался возле нас, преданно заглядывая в глаз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 решил, что поест дома, — рассмея</w:t>
        <w:softHyphen/>
        <w:t>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менно, — с серьезным видом кивну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его взяли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как же! Теперь это здоровенный, изба</w:t>
        <w:softHyphen/>
        <w:t>лованный пес. Он не ошибся в выборе хозя</w:t>
        <w:softHyphen/>
        <w:t>ин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V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друг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комнату вернулся дедушка Кирилла.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ое-что мне удалось для вас сделать, — довольно потирая руки, объявил он. — В Москве живет мой старинный приятель, страстный коллекционер, знаток изобразительного искусства, эксперт в области живописи. Я с ним связался, он обещал помочь. Вот его телефон, — дед помахал листом бумаги. — Сами расскажете ему про вашу загадочную картину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гда о чем вы так долго говорили?! — подскоч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О здоровье, внук мой, о здоровье! — на</w:t>
        <w:softHyphen/>
        <w:t>смешливо ответил дед. — Бартер, говоря со</w:t>
        <w:softHyphen/>
        <w:t>временным языком. Ему нужны мои знания, мне — его. Кстати, о счетах за междугородные переговоры не беспокойся, оплач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 «аське» дешевле буд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 «аське», может, и дешевле, но у Якова Ильича полный дом раритетов, а компьютера н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нял, отстал, — Кирилл взял листок с телефон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Еще с час они поболтали с дедом и засоби</w:t>
        <w:softHyphen/>
        <w:t>рались дом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, Юля хочет завести собаку, — уже у порога сказа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т ничего проще, — дед накинул курт</w:t>
        <w:softHyphen/>
        <w:t>ку и вместе с ними вышел во двор, протяжно свистнул, и собачья стая сгрудилась у крыль</w:t>
        <w:softHyphen/>
        <w:t>ц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опустилась на корточк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Кто пойдет ко мне жить? Стая не пошевели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Юльки замерло сердце. Неужели никто не выберет ее в хозяйки? Вот позор-то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буду хорошей хозяйкой, — неуверен</w:t>
        <w:softHyphen/>
        <w:t>но пообещала девочка и, ища поддержки, по</w:t>
        <w:softHyphen/>
        <w:t>смотрела на Кирилла. Он подбадривающе кивнул.</w:t>
      </w:r>
    </w:p>
    <w:p>
      <w:pPr>
        <w:pStyle w:val="Normal"/>
        <w:ind w:firstLine="284"/>
        <w:rPr/>
      </w:pPr>
      <w:r>
        <w:rPr>
          <w:sz w:val="22"/>
          <w:szCs w:val="22"/>
        </w:rPr>
        <w:t>Из переднего ряда, прихрамывая, вышла ма</w:t>
        <w:softHyphen/>
        <w:t>ленькая собачонка и уставилась на Юльку пе</w:t>
        <w:softHyphen/>
        <w:t>чальными глазками, будто спрашивала: «Возь</w:t>
        <w:softHyphen/>
        <w:t>мешь меня? Или тебе нужна красивая, породи</w:t>
        <w:softHyphen/>
        <w:t>стая собака?»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чуть не расплакалась, глядя в пе</w:t>
        <w:softHyphen/>
        <w:t>чальные собачьи глаза. Она уже любила эту маленькую, несчастную замухрыш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вочка ласково позва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ди ко мне.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ихрамывая, собачонка приблизилась, ти</w:t>
        <w:softHyphen/>
        <w:t>хонько заскулила и протянула Юльке боль</w:t>
        <w:softHyphen/>
        <w:t>ную лапку. Юлька не могла сдержать слез, она взяла на руки собачку и осторожно прижала к себе тщедушное тельце. Собачонка доверчи</w:t>
        <w:softHyphen/>
        <w:t>во лизнула Юлькину ру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ее зовут? — спросила девочка, пряча сокровище под курт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гда я ее нашел, ее шею украшал доро</w:t>
        <w:softHyphen/>
        <w:t>гой ошейник с надписью Лукреция и телефо</w:t>
        <w:softHyphen/>
        <w:t>ном хозяев. Я, естественно, позвонил. Оказа</w:t>
        <w:softHyphen/>
        <w:t>лось, хозяевам Лукреция не нужна, они спе</w:t>
        <w:softHyphen/>
        <w:t>циально увезли ее на другой конец города и бросили, ошейник снять забыли, — грустно сказал стари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жала кула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У Лушки была сильно порезана лапа, по</w:t>
        <w:softHyphen/>
        <w:t>вреждены сухожилия. Я ее прооперировал, но боялся, что собака не выживет, она отказыва</w:t>
        <w:softHyphen/>
        <w:t>лась от еды и плакала, тосковала по хозяевам. Рана на лапе не опасна, опасна рана в душе. Но Лушка справилась и выжи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 этот момент Юлька поняла, о какой от</w:t>
        <w:softHyphen/>
        <w:t>ветственности говорил Кирилл, и полностью приняла на себя эту ответственность. Она ни</w:t>
        <w:softHyphen/>
        <w:t>кому не даст обидеть это доверчиво приль</w:t>
        <w:softHyphen/>
        <w:t>нувшее к ее груди существо. Принято думать, что собака должна защищать хозяев, а разве хозяева в свою очередь не должны защищать вверенное им животное? Бывают моменты, когда собака абсолютно беззащитна, и долг хозяина — не бросить ее в этот момен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Луша, — позвала Юлька. Собачонка навострила уш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Луша, я всегда буду защищать тебя! Лушка благодарно лизнула Юльку в подбо</w:t>
        <w:softHyphen/>
        <w:t>родок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ньше Юлька, мечтая о собаке, представ</w:t>
        <w:softHyphen/>
        <w:t>ляла рядом с собой красавца-дога или гроз</w:t>
        <w:softHyphen/>
        <w:t>ную овчарку, а сейчас поняла, что не проме</w:t>
        <w:softHyphen/>
        <w:t>няет это дрожащее существо на чемпиона ми</w:t>
        <w:softHyphen/>
        <w:t>ра среди соба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какая у нее порода? — спроси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рода? — усмехнулся дед. — Один из ее родителей был той-терьером. Подозре</w:t>
        <w:softHyphen/>
        <w:t>ваю, что когда хозяева обнаружили в Лукре</w:t>
        <w:softHyphen/>
        <w:t>ции примесь дворняжки, то избавились от не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ады! — коротко выразил свое отноше</w:t>
        <w:softHyphen/>
        <w:t>ние к хозяевам Лушки Кирилл. Мальчик по</w:t>
        <w:softHyphen/>
        <w:t>прощался с дедом и потянул Юльку к выхо</w:t>
        <w:softHyphen/>
        <w:t>ду. — Идем скорее, скоро стемнеет, и мы бес- . славно погибнем, завязнув в гряз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еред Юлькиным домом Кирилл поинте</w:t>
        <w:softHyphen/>
        <w:t>ресовалс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ожет, зайти с тобой, поддержать. Тебе, наверное, достанется за собаку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ама справлюсь, — гордо ответила Юль</w:t>
        <w:softHyphen/>
        <w:t>ка. Благодаря существу, сопящему у нее под курткой, она чувствовала в себе силы спра</w:t>
        <w:softHyphen/>
        <w:t>виться с чем угод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дачи тебе, — пожела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абушка, — с порога крикнула Юлька. — Посмотри, кого я принес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стественно, первой в коридоре появи</w:t>
        <w:softHyphen/>
        <w:t>лась Мумия, а уж затем бабуш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«Сейчас начнется», — подумала Юлька, вдохнула в легкие побольше воздуха, собира</w:t>
        <w:softHyphen/>
        <w:t>ясь возражать на упреки Мумии, но, к ее удив</w:t>
        <w:softHyphen/>
        <w:t>лению, домработница воскликну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ая прелесть! — и протянула руки к собач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машинально протянула ей Лушку и собачка потянулась к Мумии.</w:t>
      </w:r>
    </w:p>
    <w:p>
      <w:pPr>
        <w:pStyle w:val="Normal"/>
        <w:ind w:firstLine="284"/>
        <w:rPr/>
      </w:pPr>
      <w:r>
        <w:rPr>
          <w:sz w:val="22"/>
          <w:szCs w:val="22"/>
        </w:rPr>
        <w:t>Собачка хорошенькая, но родителей ин</w:t>
        <w:softHyphen/>
        <w:t>фаркт хватит, — мимоходом заметила бабуш</w:t>
        <w:softHyphen/>
        <w:t>ка и занялась новым членом семьи. Налила в миску теплого молока, накрошила в него пе</w:t>
        <w:softHyphen/>
        <w:t>чень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ушка с удовольствием поужина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ужно ее вымыть, — для Мумии чистота и порядок были превыше всего.</w:t>
      </w:r>
    </w:p>
    <w:p>
      <w:pPr>
        <w:pStyle w:val="Normal"/>
        <w:ind w:firstLine="284"/>
        <w:rPr/>
      </w:pPr>
      <w:r>
        <w:rPr>
          <w:sz w:val="22"/>
          <w:szCs w:val="22"/>
        </w:rPr>
        <w:t>Дрожащую мелкой дрожью Лушку посадили в таз с теплой водой, и Мумия собственноруч</w:t>
        <w:softHyphen/>
        <w:t>но смыла с собачки уличную грязь. По Юльки-ному совету попытались высушить мокрую шерстку феном, но гудение и горячий воздух до смерти перепугали Луш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Из старой бабушкиной корзины сооруди</w:t>
        <w:softHyphen/>
        <w:t>ли домик, внутрь постелили побитый молью меховой воротник. Собачка сразу поняла, что это ее место, прыгнула в корзину, обнюхала новое жилище и начала зарываться под под</w:t>
        <w:softHyphen/>
        <w:t>стил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й не нравится яркий свет, — догадалас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Мумия молча скрылась в своей комнате и вернулась с куском слегка прозрачной ткани. Ее привязали к ручке корзины, получились легкие шторки, прикрывавшие Лушкино ме</w:t>
        <w:softHyphen/>
        <w:t>сто от нескромных взглядов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так убегалась за день, что спала без задних ног, забыв про зловещую картину и происходящие с ней странности. Разбудила девочку Лушка. Она пробралась в комнату, пе</w:t>
        <w:softHyphen/>
        <w:t>редними лапами встала на диван и принялась жалобно скулить до тех пор, пока Юлька не просну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видев перед собой два выпуклых черных глаза, Юлька сонно спроси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его тебе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ще жалобнее заскулив, Лушка отчаянно завертела зад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улицу хочешь? — обреченно спроси</w:t>
        <w:softHyphen/>
        <w:t>ла новоиспеченная хазяй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брадованная догадливостью Юльки со</w:t>
        <w:softHyphen/>
        <w:t>бачка бросилась к двер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вочка взглянула на будильник и ужасну</w:t>
        <w:softHyphen/>
        <w:t>лась: на целых полчаса раньше придется вста</w:t>
        <w:softHyphen/>
        <w:t>в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дверном проеме возникла Муми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можешь еще поспать, я погуляю с Луш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сама с ней погуляю, — из чувства про</w:t>
        <w:softHyphen/>
        <w:t>тиворечия заявила девочка и торопливо от</w:t>
        <w:softHyphen/>
        <w:t>кинула одея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улице Юлька пожалела о своем реше</w:t>
        <w:softHyphen/>
        <w:t>нии. Одевалась она впопыхах — на ней были лишь сланцы на босу ногу да тонкий спортив</w:t>
        <w:softHyphen/>
        <w:t>ный костюм, и теперь она дрожала от холода. А Лушка неторопливо обнюхивала куст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ятнадцатиминутная прогулка показалась Юльке вечность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уша, миленькая, давай быстрее, а то я околею, кто тебя кормить будет? — взмоли</w:t>
        <w:softHyphen/>
        <w:t>лась о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обачка присела в последний раз и засе</w:t>
        <w:softHyphen/>
        <w:t>менила к дом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уть боты не откинула, — пожаловалась Юлька, скидывая с онемевших ног сланц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до полагать, — начала Мумия, бес</w:t>
        <w:softHyphen/>
        <w:t>страстно глядя на посиневшие Юлькины ко</w:t>
        <w:softHyphen/>
        <w:t>нечности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знаю! — взорвалась Юлька. — Надо было одеться и обуться потеплее! Все нужно делать правильно. Но это невозможно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обие улыбки появилось на неподвиж</w:t>
        <w:softHyphen/>
        <w:t>ном лице Мум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рудно, но возмож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умия возвращается, — тихо пробор</w:t>
        <w:softHyphen/>
        <w:t>мотала Юлька и скрылась в ванной.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ивычный уклад жизни нарушился. В бес</w:t>
        <w:softHyphen/>
        <w:t>чувственной Мумии проявляется что-то че</w:t>
        <w:softHyphen/>
        <w:t>ловеческое, с картиной происходит что-то сверхъестественное, еще неделя такой жиз</w:t>
        <w:softHyphen/>
        <w:t>ни—и здравствуй, дурдом!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я протерла запотевшее зеркало. Оно отразило два очумевших серых глаза, спутан</w:t>
        <w:softHyphen/>
        <w:t>ные волосы и отвратительный прыщ на под</w:t>
        <w:softHyphen/>
        <w:t>бород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мкина, к доске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зглас учительницы заставил Юльку оч</w:t>
        <w:softHyphen/>
        <w:t>нуться от раздуми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деюсь, сегодня ты порадуешь нас сти</w:t>
        <w:softHyphen/>
        <w:t>хотворением Лермонтов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 доске идти или с места можн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угод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 доске Юлька не пошла, терпеть не могла, когда на нее все смотрят. Звонким голосом объяви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Михаил Юрьевич Лермонтов, «Тамара». Учительница поморщилась, но промол</w:t>
        <w:softHyphen/>
        <w:t>ча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аизусть прочитала стихотворение и ждала оценки и разрешения сесть. Людмила Михайловна задумчиво постукивала ручкой по стол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ановато, — вздохнула она, но постави</w:t>
        <w:softHyphen/>
        <w:t>ла пятер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перемене Юлька подошла к учительни</w:t>
        <w:softHyphen/>
        <w:t>це и поинтересовалась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сказали, рановато. Что рановато?</w:t>
      </w:r>
    </w:p>
    <w:p>
      <w:pPr>
        <w:pStyle w:val="Normal"/>
        <w:ind w:firstLine="284"/>
        <w:rPr/>
      </w:pPr>
      <w:r>
        <w:rPr>
          <w:sz w:val="22"/>
          <w:szCs w:val="22"/>
        </w:rPr>
        <w:t>Стихи такие читать рановато, — отреза</w:t>
        <w:softHyphen/>
        <w:t>ла Людмила Михайловна. Она сегодня была явно не в настроении.</w:t>
      </w:r>
    </w:p>
    <w:p>
      <w:pPr>
        <w:pStyle w:val="Normal"/>
        <w:ind w:firstLine="284"/>
        <w:rPr/>
      </w:pPr>
      <w:r>
        <w:rPr>
          <w:sz w:val="22"/>
          <w:szCs w:val="22"/>
        </w:rPr>
        <w:t>Все последующие уроки Юлька размышля</w:t>
        <w:softHyphen/>
        <w:t>ла над «рановато». Велели выучить стихотво</w:t>
        <w:softHyphen/>
        <w:t>рение Лермонтова, любое, на выбор. Ей по</w:t>
        <w:softHyphen/>
        <w:t>нравилась «Тамара», заворожили слова: «Вы</w:t>
        <w:softHyphen/>
        <w:t>сокая башня стояла, чернея на черной скале». Почему рановато? И вообще, кто вправе ре</w:t>
        <w:softHyphen/>
        <w:t>шать, что рано, а что поздн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стрый локоть Ирки Артеменко ткнул Юль</w:t>
        <w:softHyphen/>
        <w:t>ку в бо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Омкина, — донесся голос математички. Юлька поднялась, чтобы взять тетрадь по</w:t>
        <w:softHyphen/>
        <w:t>сле провер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мкина, кайся, у кого списал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сама все реши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Да неужели? — не поверила математич-ка. — Тогда иди к доске. На уроке плавала, а до</w:t>
        <w:softHyphen/>
        <w:t>ма все решила?</w:t>
      </w:r>
    </w:p>
    <w:p>
      <w:pPr>
        <w:pStyle w:val="Normal"/>
        <w:ind w:firstLine="284"/>
        <w:rPr/>
      </w:pPr>
      <w:r>
        <w:rPr>
          <w:sz w:val="22"/>
          <w:szCs w:val="22"/>
        </w:rPr>
        <w:t>Независимо вскинув голову, Юлька взяла в руки мел. Учительница продиктовала условие задачи и насмешливо взглянула на ученицу. Юлька уверенно стучала по доске мелом, и насмешливое выражение сползало с лица ма</w:t>
        <w:softHyphen/>
        <w:t>тематички. Закончив, Юлька положила мел, отступила и приняла горделивую поз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печатляет, — признала учительница. — Способная ты, Омкина, но ленива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видом победительницы Юлька верну</w:t>
        <w:softHyphen/>
        <w:t>лась за парту.</w:t>
      </w:r>
    </w:p>
    <w:p>
      <w:pPr>
        <w:pStyle w:val="Normal"/>
        <w:ind w:firstLine="284"/>
        <w:rPr/>
      </w:pPr>
      <w:r>
        <w:rPr>
          <w:sz w:val="22"/>
          <w:szCs w:val="22"/>
        </w:rPr>
        <w:t>Вчера и сегодня Артеменко Ирка всячески старалась помириться, но Юлька презритель</w:t>
        <w:softHyphen/>
        <w:t>но отвергала ее попытки,. подозревая, что подружку сжигает любопытств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, ну расскажи, что у тебя случи</w:t>
        <w:softHyphen/>
        <w:t>лось? — с тридцатый раз проныла Ир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У меня... — Юлька выдержала паузу. Сгорающая от любопытства Ирка придви</w:t>
        <w:softHyphen/>
        <w:t>нулась поближ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меня из унитаза смотрят два зеленых глаза! — продекламировала Юлька и, подхватив портфель, выбежала из класс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сю дорогу до дома она веселилась, вспо</w:t>
        <w:softHyphen/>
        <w:t>миная опешившее Иркино лицо. Так ей и на</w:t>
        <w:softHyphen/>
        <w:t>до, предательнице!</w:t>
      </w:r>
    </w:p>
    <w:p>
      <w:pPr>
        <w:pStyle w:val="Normal"/>
        <w:ind w:firstLine="284"/>
        <w:rPr/>
      </w:pPr>
      <w:r>
        <w:rPr>
          <w:sz w:val="22"/>
          <w:szCs w:val="22"/>
        </w:rPr>
        <w:t>Лушка встретила хозяйку визгливым, радо</w:t>
        <w:softHyphen/>
        <w:t>стным лаем. Юлька погуляла с ней, сходила к однокласснику Сереже Вершкову за книгой о воспитании собак, сделала уроки — не хоте</w:t>
        <w:softHyphen/>
        <w:t>лось снова нахватать двоек — и перед сном вспомнила, что не позвонила Кирилл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«Завтра позвоню», — подумала Юлька и за</w:t>
        <w:softHyphen/>
        <w:t>бралась в постель. Сон наступил мгновенно.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а проснулась, покрытая испариной. Ря</w:t>
        <w:softHyphen/>
        <w:t>дом жалобно скулила сжавшаяся в дрожащий комок Лушка. Мягкий лунный свет озарял комнату.</w:t>
      </w:r>
    </w:p>
    <w:p>
      <w:pPr>
        <w:pStyle w:val="Normal"/>
        <w:ind w:firstLine="284"/>
        <w:rPr/>
      </w:pPr>
      <w:r>
        <w:rPr>
          <w:sz w:val="22"/>
          <w:szCs w:val="22"/>
        </w:rPr>
        <w:t>Охваченная недобрым предчувствием, Юль</w:t>
        <w:softHyphen/>
        <w:t>ка бесшумно встала и выскользнула из комна</w:t>
        <w:softHyphen/>
        <w:t>ты. Лушка почему-то замолчала, и мертвен</w:t>
        <w:softHyphen/>
        <w:t>ное безмолвие воцарилось в квартире. Не ка</w:t>
        <w:softHyphen/>
        <w:t>пала вода из крана, не гудел холодильник, не тикали часы. Девочка увидела то, что подсоз</w:t>
        <w:softHyphen/>
        <w:t>нательно ждала увидеть. КАРТИНА БЫЛА ПУ</w:t>
        <w:softHyphen/>
        <w:t>СТА. По коже забегали мурашки, но Юлька ав</w:t>
        <w:softHyphen/>
        <w:t>томатически двинулась дальше.</w:t>
      </w:r>
    </w:p>
    <w:p>
      <w:pPr>
        <w:pStyle w:val="Normal"/>
        <w:ind w:firstLine="284"/>
        <w:rPr/>
      </w:pPr>
      <w:r>
        <w:rPr>
          <w:sz w:val="22"/>
          <w:szCs w:val="22"/>
        </w:rPr>
        <w:t>Дверь в бабушкину спальню была приот</w:t>
        <w:softHyphen/>
        <w:t>крыта. Неслышно ступая, девочка заглянула в комнату, и ее взгляду открылось жуткое виде</w:t>
        <w:softHyphen/>
        <w:t>ние: прозрачная фигура Карменситы склони</w:t>
        <w:softHyphen/>
        <w:t>лась над бабушкиной кроватью. Юлька дико закричала, и фигура мгновенно превратилась в мерцающее тугое облачко, оно с бешеной скоростью пронеслось мимо Юльки. Перед глазами вспыхнули яркие точки, мышцы пре</w:t>
        <w:softHyphen/>
        <w:t>вратились в желе, и девочка рухнула на пол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я, Юля, ты меня слышишь? — в руку, пониже локтя, больно вонзилась игла. Рез</w:t>
        <w:softHyphen/>
        <w:t>кий запах общественного туалета ударил в ноздр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недовольно замычала, а голос об</w:t>
        <w:softHyphen/>
        <w:t>радовалс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ходит в себя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открыла глаза и увидела перед со</w:t>
        <w:softHyphen/>
        <w:t>бой незнакомое встревоженное лиц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то вы?! — испуганно дернулась о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йболит! — весело отозвался незнако</w:t>
        <w:softHyphen/>
        <w:t>мец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доброго доктора Айболита он был по</w:t>
        <w:softHyphen/>
        <w:t>хож меньше всего, скорее на профессора Громова из фильма «Приключения Электро</w:t>
        <w:softHyphen/>
        <w:t>ника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случилось? — спросила Юлька и, преодолевая головокружение, приподнялась на локте.</w:t>
      </w:r>
    </w:p>
    <w:p>
      <w:pPr>
        <w:pStyle w:val="Normal"/>
        <w:ind w:firstLine="284"/>
        <w:rPr/>
      </w:pPr>
      <w:r>
        <w:rPr>
          <w:sz w:val="22"/>
          <w:szCs w:val="22"/>
        </w:rPr>
        <w:t>Странно, она лежит в коридоре на полу, девушка в белом халате тычет ей в нос мерзко пахнущей ваткой, рядом, не боясь испачкать халат, сидит «профессор Громов», в конце ко</w:t>
        <w:softHyphen/>
        <w:t>ридора маячит Мумия в байковом халате и с бигуди на голове, в руках она держит дрожа</w:t>
        <w:softHyphen/>
        <w:t>щую Луш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смотрела в другую сторону и увидела хлопотавшую вокруг бабушки пол</w:t>
        <w:softHyphen/>
        <w:t>ную женщину, она мерила давление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ктор помог Юльке подняться, и она, еле передвигая непослушные ноги, устремилась в 57 бабушкину комнату Бессильно распластав</w:t>
        <w:softHyphen/>
        <w:t>шаяся в кресле бабушка показалась ей такой слабенькой и беззащитной, что Юлька чуть не завы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о мной все в порядке, — едва слышно заверила бабушка, увидев испуганный взгляд внуч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«Ага, в порядке!» — не поверила Юлька, заметив озабоченное лицо женщины, скла</w:t>
        <w:softHyphen/>
        <w:t>дывающей тонометр. Женщина подошла к доктору и что-то тихо сказала, он согласно кивнул. Женщина открыла железный чемо</w:t>
        <w:softHyphen/>
        <w:t>данчик и стала набирать в шприц лекарств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ктор усадил Юльку на бабушкину кро</w:t>
        <w:softHyphen/>
        <w:t>вать и спросил, что случило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пошла в туалет, — она выдумывала на ходу (скажи правду, и тебе тут же вызовут пси</w:t>
        <w:softHyphen/>
        <w:t>ховозку), — дверь в бабушкину комнату была открыта и на полу что-то зашевелилось. — Де</w:t>
        <w:softHyphen/>
        <w:t>вочка виновато улыбнулась и ткнула пальцем в окно. — Деревья от ветра шевелились, а тень падала на пол. Это я сейчас поняла, а спросо</w:t>
        <w:softHyphen/>
        <w:t>нья испуга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Бывает, — сочувствующе сказал доктор. Юлька потихоньку приходила в себя, а полная женщина и доктор о чем-то тихо со</w:t>
        <w:softHyphen/>
        <w:t>вещали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я, — обратился к ней доктор. — Мы заберем бабушку в больницу, ей необходимо стационарное лечение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! — запротестовала бабушка. — Я не могу оставить Юлю одну, я дома полечу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ктор не успел возразить, как вмешалась Юльк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зжай в больницу. Я не одна, я с Мумией Михайловной, — Юлька прикусила язык, но было поздно. Мумия все слыша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ктор сдержанно хмыкнул, а молодень</w:t>
        <w:softHyphen/>
        <w:t>кая медсестра захихика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! — бабушка смотрела укоризнен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ольше всего Юльке хотелось провалить</w:t>
        <w:softHyphen/>
        <w:t>ся сквозь землю, в сторону домработницы она и посмотреть боялась, но взяла себя в ру</w:t>
        <w:softHyphen/>
        <w:t>ки и сказала:</w:t>
      </w:r>
    </w:p>
    <w:p>
      <w:pPr>
        <w:pStyle w:val="Normal"/>
        <w:ind w:firstLine="284"/>
        <w:rPr/>
      </w:pPr>
      <w:r>
        <w:rPr>
          <w:sz w:val="22"/>
          <w:szCs w:val="22"/>
        </w:rPr>
        <w:t>Бабушка, раз доктор говорит, надо в больницу, значит, надо в больницу. Так будет лучше! И я не буду за тебя беспокоить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йствительно, так будет лучше. Поближе к врачам, подальше от зловещей картины.</w:t>
      </w:r>
    </w:p>
    <w:p>
      <w:pPr>
        <w:pStyle w:val="Normal"/>
        <w:ind w:firstLine="284"/>
        <w:rPr/>
      </w:pPr>
      <w:r>
        <w:rPr>
          <w:sz w:val="22"/>
          <w:szCs w:val="22"/>
        </w:rPr>
        <w:t>Благодаря совместным усилиям Юльки, Му</w:t>
        <w:softHyphen/>
        <w:t>мии и врачей, бабушка согласилась на гос</w:t>
        <w:softHyphen/>
        <w:t>питализацию, и Юлька с облегчением вздох</w:t>
        <w:softHyphen/>
        <w:t>нула. Быстренько собрала бабушкины вещи: халат, тапочки, зубную щетку, пасту, мыло, по</w:t>
        <w:softHyphen/>
        <w:t>лотенце, несколько детективов, а Мумия при</w:t>
        <w:softHyphen/>
        <w:t>тащила из кухни целый пакет провизи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прощание доктор, похожий на профес</w:t>
        <w:softHyphen/>
        <w:t>сора Громова, влепил Юльке болючий уко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кажите, я психическая? — спрос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? — в глазах доктора запрыгали весе</w:t>
        <w:softHyphen/>
        <w:t>лые огонь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Я психически нервная? Доктор рассмеялс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психически нормальна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в обморок падают только слабонерв</w:t>
        <w:softHyphen/>
        <w:t>ны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обморок падают всякие. Трудности переходного возраста, ослабленная нервная система, непосильный поток информации, — непонятно объяснил доктор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га, — кивнула Юлька, удовлетворенная тем, что она не нервнобольная.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оводив бабушку до лифта и стараясь не встречаться взглядом с Мумией, Юлька шмыг</w:t>
        <w:softHyphen/>
        <w:t>нула в свою комнат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«Почитаю, — решила она. — Все равно те</w:t>
        <w:softHyphen/>
        <w:t>перь не уснуть!»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очитав несколько страниц, девочка по</w:t>
        <w:softHyphen/>
        <w:t>няла, что продолжает думать о картине. Со</w:t>
        <w:softHyphen/>
        <w:t>мнений не было, Карменсита выходит из кар</w:t>
        <w:softHyphen/>
        <w:t>тины и разгуливает по квартире. Но как она это делает и зачем? Может, Карменсита при</w:t>
        <w:softHyphen/>
        <w:t>зрак или привидение? Или это одно и то же? Разницы между призраком и привидением Юлька не видела. Да это и не важно, важно другое: может ли призрак причинить вред?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размыслив, она пришла к выводу, что вреда от призрака никакого. Напугать может до смерти своим появлением, а стукнуть, ущип</w:t>
        <w:softHyphen/>
        <w:t>нуть, укусить не в силах. Привидения безвредны. По крайней мере, девочке хотелось в это вери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ты не хочешь попить чаю? — до</w:t>
        <w:softHyphen/>
        <w:t>несся из-за двери голос Муми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хотела, и не только попить, но и по</w:t>
        <w:softHyphen/>
        <w:t>есть бы не отказалась. Она вскочила с диван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 кухне было светло, тепло, уютно. Мумия, не глядя на Юльку, маленькими глотками пи</w:t>
        <w:softHyphen/>
        <w:t>ла чай и зябко передергивала плеч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уза Михайловна, — решилась загово</w:t>
        <w:softHyphen/>
        <w:t>рить Юлька, — простите меня за то, что я назвала вас муми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зываешь, — хладнокровно поправила домработниц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в недоумении воззрилась на не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меня постоянно так называешь, — объяснила поправку Мум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ровь прихлынула к лицу. Юлька никогда не допускала мысли, что домработница знает о прозвищ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остите, — окончательно растерявшись, прошептала она.</w:t>
      </w:r>
    </w:p>
    <w:p>
      <w:pPr>
        <w:pStyle w:val="Normal"/>
        <w:ind w:firstLine="284"/>
        <w:rPr/>
      </w:pPr>
      <w:r>
        <w:rPr>
          <w:sz w:val="22"/>
          <w:szCs w:val="22"/>
        </w:rPr>
        <w:t>Ничего страшного, я привыкла... к, хм, моему второму имени. Мумия — ничем не ху</w:t>
        <w:softHyphen/>
        <w:t>же моего настоящего имени. Какая разница, Мумия или Муз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не смела поднять глаз. Она тереби</w:t>
        <w:softHyphen/>
        <w:t>ла пальцами край скатерти и медленно сгора</w:t>
        <w:softHyphen/>
        <w:t>ла от стыд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 детстве я называла свою богомольную няню не иначе как Гнидой. Она все время мо</w:t>
        <w:softHyphen/>
        <w:t>лилась, пугала меня божьей карой и больно щипалась. Я постоянно ходила в синяках. Как сейчас помню: провинюсь, Гнида меня щиплет и шипит: «Боженька тебя накажет!» Я долгое время пребывала в полной уверенности, что Бог существует для того, чтобы наказывать непослушных детей. Интересно, имени няни я не помню, запомнилось только прозви</w:t>
        <w:softHyphen/>
        <w:t>ще, — домработница рассмея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недоверчиво уставилась на нее. С ума сойти, Мумия смеется!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А я и в самом деле стала похожа на высо</w:t>
        <w:softHyphen/>
        <w:t>хшую мумию. Впрочем, ничего не поделаешь, сама виновата, — Мумия залпом допила чай, поднялась со стула и уже совсем другим то</w:t>
        <w:softHyphen/>
        <w:t>ном сказала: — Я иду спать. Спокойной ночи, Юля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ведение домработницы ввергло Юльку в не меньший шок, чем сверхъестественные явления, связанные с картиной. Но никакие самые сверхъестественные события не могли отбить аппетит. Она быстренько соорудила многослойный бутерброд, налила еще чаю и прошмыгнула в свою комнату.</w:t>
      </w:r>
    </w:p>
    <w:p>
      <w:pPr>
        <w:pStyle w:val="Normal"/>
        <w:ind w:firstLine="284"/>
        <w:rPr/>
      </w:pPr>
      <w:r>
        <w:rPr>
          <w:sz w:val="22"/>
          <w:szCs w:val="22"/>
        </w:rPr>
        <w:t>Казалось, после увиденного уснуть не уда</w:t>
        <w:softHyphen/>
        <w:t>стся, но Юлька отключилась, не допив чай. Разбудило ее бьющее в глаза солнце. Девочка недоуменно огляделась. Обычно, когда она просыпается, солнце не светит в окно, его за</w:t>
        <w:softHyphen/>
        <w:t>гораживает соседний дом. Взгляд с трудом сфокусировался на будильнике, Юльку подки</w:t>
        <w:softHyphen/>
        <w:t>нуло пружиной, — одиннадцатый час, проспа</w:t>
        <w:softHyphen/>
        <w:t>ла! Она торопливо нашарила тапочки. Ладно, будильник, Юлька его слышит лишь в исклю</w:t>
        <w:softHyphen/>
        <w:t>чительных случаях, но почему ее не разбуди</w:t>
        <w:softHyphen/>
        <w:t>ла Мумия?</w:t>
      </w:r>
    </w:p>
    <w:p>
      <w:pPr>
        <w:pStyle w:val="Normal"/>
        <w:ind w:firstLine="284"/>
        <w:rPr/>
      </w:pPr>
      <w:r>
        <w:rPr>
          <w:sz w:val="22"/>
          <w:szCs w:val="22"/>
        </w:rPr>
        <w:t>«Где Мумия?!» — дрожа, словно в лихорад</w:t>
        <w:softHyphen/>
        <w:t>ке, Юлька натянула халат и бросилась в ком</w:t>
        <w:softHyphen/>
        <w:t>нату домработницы. Без стука распахнула дверь и похолодела. Перед ней лежала самая настоящая Мумия. Восковое лицо, скрещен</w:t>
        <w:softHyphen/>
        <w:t>ные на груди руки, длинное вытянутое те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-а-а! — отчаянно взвыла Юлька и зали</w:t>
        <w:softHyphen/>
        <w:t>лась слез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такое? — Мумия резко села в посте</w:t>
        <w:softHyphen/>
        <w:t>ли, неестественно прямо держа спи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 неосознанного облегчения и пережи</w:t>
        <w:softHyphen/>
        <w:t>того шока слезы удвоили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енька, что случилось? — путаясь в длинной ночной рубашке, домработница суе</w:t>
        <w:softHyphen/>
        <w:t>тилась вокруг девочки. А Юлька самозабвен</w:t>
        <w:softHyphen/>
        <w:t>но рыдала, Лушка не отставала и подвывала на совес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й! — струйка холодной воды, льющая</w:t>
        <w:softHyphen/>
        <w:t>ся на голову, прекратила истери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вы делаете? — воскликнула Юль</w:t>
        <w:softHyphen/>
        <w:t>ка — от изумления ее слезы высох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умия сосредоточенно поливала девочку из большой эмалированной круж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Хватит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умия послушно прекратила свое занятие и будничным голосом сказа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йдем завтрак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сначала с Лушкой погуляю! — рину</w:t>
        <w:softHyphen/>
        <w:t>лась к выходу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Лушка, будто понимая, что хозяйка, не по</w:t>
        <w:softHyphen/>
        <w:t>думав, выскочила на улицу с мокрой головой и в домашних тапочках, быстренько сделала свое дело и устремилась к подъезду.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омерзшая до костей Юлька, придя до</w:t>
        <w:softHyphen/>
        <w:t>мой, тут же встала под горячий душ. Какое блаженство! Тело постепенно оживало, про</w:t>
        <w:softHyphen/>
        <w:t>питывалось теплом, розовело. Выходить из ванной не хотелось. Девочка с сожалением закрутила краны, закуталась в пушистый мах</w:t>
        <w:softHyphen/>
        <w:t>ровый халат, намотала на голову полотенце. Сейчас бы ублажить требующий еды желу</w:t>
        <w:softHyphen/>
        <w:t>док и зарыться в постель. Дневной свет на</w:t>
        <w:softHyphen/>
        <w:t>дежно оградит от всего сверхъестественно</w:t>
        <w:softHyphen/>
        <w:t>го и страшного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тряхнула головой, сбрасывая рас</w:t>
        <w:softHyphen/>
        <w:t>слабленность. Напрасные мечты — Мумия ни за что не позволит пропустить уро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аппетитом уничтожив внушительную гору оладьев, Юлька лениво потянулась и призналась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ак спать хочется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обиравшая грязную посуду Мумия отреа</w:t>
        <w:softHyphen/>
        <w:t>гировала неадекватно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ожись и сп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? — Юлька подумала, что ослыша</w:t>
        <w:softHyphen/>
        <w:t>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пи, кто тебе не дает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как же школ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напишу записку, что ты пропустила уроки по уважительной причине.</w:t>
      </w:r>
    </w:p>
    <w:p>
      <w:pPr>
        <w:pStyle w:val="Normal"/>
        <w:ind w:firstLine="284"/>
        <w:rPr/>
      </w:pPr>
      <w:r>
        <w:rPr>
          <w:sz w:val="22"/>
          <w:szCs w:val="22"/>
        </w:rPr>
        <w:t>Перед мысленным взором явственно пред</w:t>
        <w:softHyphen/>
        <w:t>стал текст записки: «Женщина в бордовом платье, изображенная на картине, висящей в коридоре, сошла с ума и в темное время суток с непонятной целью разгуливает по квартире. В связи с этим...»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после обеда навестим бабушку, — го</w:t>
        <w:softHyphen/>
        <w:t>лос Мумии вторгся в Юлькино сознание, оборвав видени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уза Михайловна, вы верите в призра</w:t>
        <w:softHyphen/>
        <w:t>ки? — повинуясь внезапному порыву, спроси</w:t>
        <w:softHyphen/>
        <w:t>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мработница озадаченно взглянула на девочку и коротко ответила: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верю! — но в голосе чувствовались истеричные интонации, будто она пыталась укрепить себя в мысли, что не вери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чему?</w:t>
      </w:r>
    </w:p>
    <w:p>
      <w:pPr>
        <w:pStyle w:val="Normal"/>
        <w:ind w:firstLine="284"/>
        <w:rPr/>
      </w:pPr>
      <w:r>
        <w:rPr>
          <w:sz w:val="22"/>
          <w:szCs w:val="22"/>
        </w:rPr>
        <w:t>Но это же полный бред. Наукой не дока</w:t>
        <w:softHyphen/>
        <w:t>зано, что призраки и привидения существу</w:t>
        <w:softHyphen/>
        <w:t>ют. Есть расплывчатые свидетельства оче</w:t>
        <w:softHyphen/>
        <w:t>видцев и сомнительные фотографии, кото</w:t>
        <w:softHyphen/>
        <w:t>рые при тщательной экспертизе оказываются фальшивками. Никто не доказал, что приви</w:t>
        <w:softHyphen/>
        <w:t>дения существуют, — Мумия говорила мен</w:t>
        <w:softHyphen/>
        <w:t>торским тоном, Юльке даже захотелось ущип</w:t>
        <w:softHyphen/>
        <w:t>нуть ее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мработница заметила, что с картиной что-то не так, но делала вид, будто все в по</w:t>
        <w:softHyphen/>
        <w:t>рядке. Почему? Почему она отрицает очевид</w:t>
        <w:softHyphen/>
        <w:t>ное? Боится поверить в то, чего, по понятиям взрослых, не может быть, или решила скрыть увиденное, успокоив себя тем, что это ей по</w:t>
        <w:softHyphen/>
        <w:t>мерещилось? Не найдя ответа на вопросы, Юлька сочла за лучшее отправиться спать.</w:t>
      </w:r>
    </w:p>
    <w:p>
      <w:pPr>
        <w:pStyle w:val="Normal"/>
        <w:ind w:firstLine="284"/>
        <w:rPr/>
      </w:pPr>
      <w:r>
        <w:rPr>
          <w:sz w:val="22"/>
          <w:szCs w:val="22"/>
        </w:rPr>
        <w:t>Встала уже за полдень. Тоскливо поброди</w:t>
        <w:softHyphen/>
        <w:t>ла по пустой квартире, размышляя, куда поде</w:t>
        <w:softHyphen/>
        <w:t>валась Мумия? Наверное, отправилась на ры</w:t>
        <w:softHyphen/>
        <w:t>нок. Чтобы взбодриться, Юлька налила чашку кофе и вернулась в комнат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ле слышно задребезжал телефон, девочка взяла труб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, привет! Я тебе уже третий раз звоню. В школе задержалас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вообще сегодня в школу не ходила, — мрачно сообщила Юлька. — Не до школы бы</w:t>
        <w:softHyphen/>
        <w:t>ло. Бабушку ночью увезли в больниц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связано с картиной? — медленно спрос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, — почти прошептала Юлька, опасли</w:t>
        <w:softHyphen/>
        <w:t>во косясь в сторону коридора.</w:t>
      </w:r>
    </w:p>
    <w:p>
      <w:pPr>
        <w:pStyle w:val="Normal"/>
        <w:ind w:firstLine="284"/>
        <w:rPr/>
      </w:pPr>
      <w:r>
        <w:rPr>
          <w:sz w:val="22"/>
          <w:szCs w:val="22"/>
        </w:rPr>
        <w:t>Через пятнадцать минут запыхавшийся от бега Кирилл был у девочки. Но поговорить они не успели, вернувшаяся с рынка Мумия напомнила, что нужно идти к бабушке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схватка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Мы к Омкиной Екатерине Михай</w:t>
        <w:softHyphen/>
        <w:t>ловне. Ее сегодня ночью привез</w:t>
        <w:softHyphen/>
        <w:t>ли, — робко обратилась Юлька к сердитой на вид женщине, охранявшей вход в отделение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Халат пять рублей, бахилы — два, — ле</w:t>
        <w:softHyphen/>
        <w:t>ниво пережевывая жвачку, протянула жен</w:t>
        <w:softHyphen/>
        <w:t>щин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огда все облачились в застиранные ха</w:t>
        <w:softHyphen/>
        <w:t>латы и натянули бахилы, она внезапно объя</w:t>
        <w:softHyphen/>
        <w:t>вила: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Всех не пропущу, кто-нибудь один пусть идет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От возмущения у Кирилла подпрыгнули очки на переносице: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очему вы нам сразу не сказали! Зачем мы все брали халаты и бахилы?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Я остальных потом пропущу, пойдете по очереди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Тогда зачем нам три халата и три пары бахил? Одного бы хватило, надевали бы по очеред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Женщина почесала ногу и заяви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Халат и бахилы нужны для стерильно</w:t>
        <w:softHyphen/>
        <w:t>сти, они одноразовые.</w:t>
      </w:r>
    </w:p>
    <w:p>
      <w:pPr>
        <w:pStyle w:val="Normal"/>
        <w:ind w:firstLine="284"/>
        <w:rPr/>
      </w:pPr>
      <w:r>
        <w:rPr>
          <w:sz w:val="22"/>
          <w:szCs w:val="22"/>
        </w:rPr>
        <w:t>Вы хотите сказать, что после каждого посетителя стираете халаты? А про бахилы вам вообще лучше помолчать, да, они однора</w:t>
        <w:softHyphen/>
        <w:t>зовые, но эти, — Кирилл для наглядности за</w:t>
        <w:softHyphen/>
        <w:t>драл ногу, явно неоднократно использова</w:t>
        <w:softHyphen/>
        <w:t>лись, они рваные и грязные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т, вы посмотрите на них! — закален</w:t>
        <w:softHyphen/>
        <w:t>ная в ссорах с посетителями санитарка под</w:t>
        <w:softHyphen/>
        <w:t>боченилась. — Лишних пять рублей на халат жалк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пять, а четырнадцать. Лишних, — бесстрастно уточнила Мумия, глядя куда-то на стену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думаешь, четырнадцать рублей, вели</w:t>
        <w:softHyphen/>
        <w:t>кие деньги! Бананы больше стоят! — Женщи</w:t>
        <w:softHyphen/>
        <w:t>на ткнула пальцем в пакет в руках Юльки, из которого выглядывали бананы.</w:t>
      </w:r>
    </w:p>
    <w:p>
      <w:pPr>
        <w:pStyle w:val="Normal"/>
        <w:ind w:firstLine="284"/>
        <w:rPr/>
      </w:pPr>
      <w:r>
        <w:rPr>
          <w:sz w:val="22"/>
          <w:szCs w:val="22"/>
        </w:rPr>
        <w:t>Но если четырнадцать рублей ерунда, не стоящая спора, подарите нам свои четырна</w:t>
        <w:softHyphen/>
        <w:t>дцать рублей, — Кирилл протянул ру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анитарка растерянно заморга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чем дело? — возле них стоял старичок с аккуратной бородкой и в сияющем белиз</w:t>
        <w:softHyphen/>
        <w:t>ной халате. По сравнению с его халатом те, что были надеты на посетителях, выглядели серыми тряпк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что? — старичок сдернул с Кирилла хала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Щеки санитарки стали пунцовыми, а ста</w:t>
        <w:softHyphen/>
        <w:t>ричок вкрадчиво спроси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чему бахилы не новые? Галочка, я вас предупреждал ?</w:t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а быстро-быстро закивала, выдернула из шкафа три новых отглаженных халата, достала из тумбочки бахилы в упа</w:t>
        <w:softHyphen/>
        <w:t>ков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к кому? — поинтересовался доктор, когда посетители переодели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 Омкиной Екатерине Михайловне. Ее сегодня ночью привезли, — сказ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ицо старичка посуровело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-то мне и нужны! Не думал, что при</w:t>
        <w:softHyphen/>
        <w:t>дете!</w:t>
      </w:r>
    </w:p>
    <w:p>
      <w:pPr>
        <w:pStyle w:val="Normal"/>
        <w:ind w:firstLine="284"/>
        <w:rPr/>
      </w:pPr>
      <w:r>
        <w:rPr>
          <w:sz w:val="22"/>
          <w:szCs w:val="22"/>
        </w:rPr>
        <w:t>Он вцепился в Юлькину руку и поволок ее по коридору. Кирилл и Мумия растерянно двинулись следом. Доктор втолкнул девочку в кабинет, указал на стул и забегал вдоль стены. Мумия и Кирилл топтались у входа.</w:t>
      </w:r>
    </w:p>
    <w:p>
      <w:pPr>
        <w:pStyle w:val="Normal"/>
        <w:ind w:firstLine="284"/>
        <w:rPr/>
      </w:pPr>
      <w:r>
        <w:rPr>
          <w:sz w:val="22"/>
          <w:szCs w:val="22"/>
        </w:rPr>
        <w:t>Милая барышня, вы кто будете Омки</w:t>
        <w:softHyphen/>
        <w:t>ной? — и не дожидаясь ответа, воскликнул: — Внучка! А это, я полагаю, внук и дочка! — он ткнул рукой в сторону Мумии и Кирилла. — Чудные детки, ничего не скажешь! Просто за</w:t>
        <w:softHyphen/>
        <w:t>мечательные детки! Бананчики притащили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«Дались им эти бананы!» — разозли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вели старуху до крайней степени ис</w:t>
        <w:softHyphen/>
        <w:t>тощения и принялись таскать фрукты! Весьма похвально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ы не знали, что у бабушки истоще</w:t>
        <w:softHyphen/>
        <w:t>ние! — Юлька изумленно смотрела на врача.</w:t>
      </w:r>
    </w:p>
    <w:p>
      <w:pPr>
        <w:pStyle w:val="Normal"/>
        <w:ind w:firstLine="284"/>
        <w:rPr/>
      </w:pPr>
      <w:r>
        <w:rPr>
          <w:sz w:val="22"/>
          <w:szCs w:val="22"/>
        </w:rPr>
        <w:t>Ах, не знали! — всплеснул он сухоньки</w:t>
        <w:softHyphen/>
        <w:t>ми руками. — Они не знали! Навещать надо чаще, тогда бы знали. Математику в школе учите? Учите! Тогда могли бы сообразить, что нищенской пенсии хватает на оплату жилья и кашу на вод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мы живем вмест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х, вместе! Тогда это самое настоящее преступление, довести старого человека до такого состояния!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дождите, — решительно вмешалась Мумия. — Вы хотите сказать, что у Екатерины Михайловны истощение от недоедания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менно! Я уже не говорю о том, что для полноценного питания нужны мясо, рыба, овощи, фрукты...</w:t>
      </w:r>
    </w:p>
    <w:p>
      <w:pPr>
        <w:pStyle w:val="Normal"/>
        <w:ind w:firstLine="284"/>
        <w:rPr/>
      </w:pPr>
      <w:r>
        <w:rPr>
          <w:sz w:val="22"/>
          <w:szCs w:val="22"/>
        </w:rPr>
        <w:t>Нонсенс! — прервала доктора Мумия. — Екатерина Михайловна из хорошо обеспе</w:t>
        <w:softHyphen/>
        <w:t>ченной семьи и никогда не экономила на пи</w:t>
        <w:softHyphen/>
        <w:t>тании. Я полностью отвечаю за свои слова, так как я работаю в семье Омкиных домра</w:t>
        <w:softHyphen/>
        <w:t>ботниц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ричок удивленно крякнул и чуть не сел мимо сту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гда я ничего не понимаю, — доктор задумчиво потер переносицу. — Интересный случай. В моей практике впервы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ак мы можем увидеть бабушку? — на</w:t>
        <w:softHyphen/>
        <w:t>помнил Кирилл о цели визита.</w:t>
      </w:r>
    </w:p>
    <w:p>
      <w:pPr>
        <w:pStyle w:val="Normal"/>
        <w:ind w:firstLine="284"/>
        <w:rPr/>
      </w:pPr>
      <w:r>
        <w:rPr>
          <w:sz w:val="22"/>
          <w:szCs w:val="22"/>
        </w:rPr>
        <w:t>Конечно, — вскочил доктор. — Вы уж меня простите, думал, вы забросили старушку, хотел отчитать по полной программ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ичего, — величественно кивнула Му</w:t>
        <w:softHyphen/>
        <w:t>мия и первая вышла из кабинета.</w:t>
      </w:r>
    </w:p>
    <w:p>
      <w:pPr>
        <w:pStyle w:val="Normal"/>
        <w:ind w:firstLine="284"/>
        <w:rPr/>
      </w:pPr>
      <w:r>
        <w:rPr>
          <w:sz w:val="22"/>
          <w:szCs w:val="22"/>
        </w:rPr>
        <w:t>Бабушка лежала в довольно уютной трех</w:t>
        <w:softHyphen/>
        <w:t>местной палате. На окнах висели веселенькие ситцевые шторки, на стенах — искусствен</w:t>
        <w:softHyphen/>
        <w:t>ные цветы, очень похожие на настоящие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терпеть не могла искусственные цветы и недовольно поморщилась. Доктор за</w:t>
        <w:softHyphen/>
        <w:t>метил и виновато пояснил: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Живые нельзя, несколько раз в день па</w:t>
        <w:softHyphen/>
        <w:t>лату кварцуют, цветы гибнут, а выносить их каждый раз некому, персонала не хвата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абушка им обрадовалась и сразу же спро</w:t>
        <w:softHyphen/>
        <w:t>сила, когда ее заберут домой.</w:t>
      </w:r>
    </w:p>
    <w:p>
      <w:pPr>
        <w:pStyle w:val="Normal"/>
        <w:ind w:firstLine="284"/>
        <w:rPr/>
      </w:pPr>
      <w:r>
        <w:rPr>
          <w:sz w:val="22"/>
          <w:szCs w:val="22"/>
        </w:rPr>
        <w:t>Голубушка! — всплеснул руками док</w:t>
        <w:softHyphen/>
        <w:t>тор. — Вам лежать и лежать, никуда я вас не отпущу. Послужите развитию советской ме</w:t>
        <w:softHyphen/>
        <w:t>дицины, дайте мне вас обследовать. Крайне интересный случай, физическое истощение при нормальном питании. Я вас умоляю, дайте старику умереть спокойно, а я не умру, по</w:t>
        <w:softHyphen/>
        <w:t>ка не разгадаю эту загад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мой возвращались пешком. Погода стоя</w:t>
        <w:softHyphen/>
        <w:t>ла чудесная, и они решили прогуляться. Всю дорогу Кирилл сосредоточенно хмурил бро</w:t>
        <w:softHyphen/>
        <w:t>ви и неслышно шевелил губами.</w:t>
      </w:r>
    </w:p>
    <w:p>
      <w:pPr>
        <w:pStyle w:val="Normal"/>
        <w:ind w:firstLine="284"/>
        <w:rPr/>
      </w:pPr>
      <w:r>
        <w:rPr>
          <w:sz w:val="22"/>
          <w:szCs w:val="22"/>
        </w:rPr>
        <w:t>Когда подошли к дому, Юлька заметила, что у Мумии усталый вид, а на лбу выступила испарина, хотя они неторопливым шагом прошли всего три останов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Едва войдя в квартиру, Мумия сказала, что плохо себя чувствует, и ушла в свою комнату. Ребята наконец-то могли поговори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слушав Юлькин рассказ, Кирилл пом</w:t>
        <w:softHyphen/>
        <w:t>рачне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ла неважные, похоже, твоя Карменси</w:t>
        <w:softHyphen/>
        <w:t>та — привидени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веришь в привидения? — хотела спро</w:t>
        <w:softHyphen/>
        <w:t>сить насмешливо, а получилось жалобно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на досуге кое-что почитал о призра</w:t>
        <w:softHyphen/>
        <w:t>ках и привидениях. Оказывается, о них много написано. Некоторые книги я просто пролис</w:t>
        <w:softHyphen/>
        <w:t>тал, не хватило времени, но одну успел про</w:t>
        <w:softHyphen/>
        <w:t>читать от корки до кор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 что?</w:t>
      </w:r>
    </w:p>
    <w:p>
      <w:pPr>
        <w:pStyle w:val="Normal"/>
        <w:ind w:firstLine="284"/>
        <w:rPr/>
      </w:pPr>
      <w:r>
        <w:rPr>
          <w:sz w:val="22"/>
          <w:szCs w:val="22"/>
        </w:rPr>
        <w:t>Парапсихологические исследования до</w:t>
        <w:softHyphen/>
        <w:t>казывают, что призраки и привидения не гал</w:t>
        <w:softHyphen/>
        <w:t>люцинации и не плод воображения, они на самом деле существуют, что подтверждают свидетельства очевидцев, — Кирилл говорил, словно отвечал урок или читал доклад. — Ча</w:t>
        <w:softHyphen/>
        <w:t>ще всего привидениями становятся самоубий</w:t>
        <w:softHyphen/>
        <w:t>цы, убитые злодеи и те, чьи могилы оскверни- яг ли, или те, кого не похоронили, то есть не предали земл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они могут причинить вред? — задала Юлька волновавший ее вопрос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замялся, поправил оч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Говори правду или ты мне больше не друг, — предъявила ультиматум Юлька, почув</w:t>
        <w:softHyphen/>
        <w:t>ствовавшая, что ради ее спокойствия Кирилл может и совр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основном, привидения безопасны, разве что напугать могут, но не все, — при</w:t>
        <w:softHyphen/>
        <w:t>знался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они могут сделать?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и могут навлечь на живущих беды и несчастья. Известны случаи, когда привиде</w:t>
        <w:softHyphen/>
        <w:t>ния убивали людей. Но это происходит очень редко, — заторопился Кирилл, увидев, как по</w:t>
        <w:softHyphen/>
        <w:t>мертвело Юлькино лицо. — Чаще всего это случается в Англии, там больше всего приви</w:t>
        <w:softHyphen/>
        <w:t>дени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чему именно в Англии?</w:t>
      </w:r>
    </w:p>
    <w:p>
      <w:pPr>
        <w:pStyle w:val="Normal"/>
        <w:ind w:firstLine="284"/>
        <w:rPr/>
      </w:pPr>
      <w:r>
        <w:rPr>
          <w:sz w:val="22"/>
          <w:szCs w:val="22"/>
        </w:rPr>
        <w:t>В Англии сохранилось много замков, которым по десять, а то и больше веков. В них столетиями делили семейную собственность и убивали из-за нее. В стенах любого старин</w:t>
        <w:softHyphen/>
        <w:t>ного здания могут находиться кости убитого родственника, ведь именно в Англии зароди</w:t>
        <w:softHyphen/>
        <w:t>лось выражение «скелет в шкафу».</w:t>
      </w:r>
    </w:p>
    <w:p>
      <w:pPr>
        <w:pStyle w:val="Normal"/>
        <w:ind w:firstLine="284"/>
        <w:rPr/>
      </w:pPr>
      <w:r>
        <w:rPr>
          <w:sz w:val="22"/>
          <w:szCs w:val="22"/>
        </w:rPr>
        <w:t>Ты все стрелки перевел на Англию, — ус</w:t>
        <w:softHyphen/>
        <w:t>мехнулась Юлька. — А в России привидения-убийцы не водятся?</w:t>
      </w:r>
    </w:p>
    <w:p>
      <w:pPr>
        <w:pStyle w:val="Normal"/>
        <w:ind w:firstLine="284"/>
        <w:rPr/>
      </w:pPr>
      <w:r>
        <w:rPr>
          <w:sz w:val="22"/>
          <w:szCs w:val="22"/>
        </w:rPr>
        <w:t>Я не слышал, — честно сказал Кирилл. — Но я читал про женщину из Москвы, которая видела в своей квартире привидение. Ее дом был построен на месте снесенного кладбища, а там всегда водятся привидения. Однажды ночью женщина проснулась и с ужасом уви</w:t>
        <w:softHyphen/>
        <w:t>дела возле своей кровати белесого полупро</w:t>
        <w:softHyphen/>
        <w:t>зрачного человека с пустыми глазницами. Она закричала, на крики прибежал сын. Он тоже увидел этого человека и потянулся к вы</w:t>
        <w:softHyphen/>
        <w:t>ключателю, чтобы включить свет. В этот мо</w:t>
        <w:softHyphen/>
        <w:t>мент призрак мгновенно превратился в белое облако, а когда зажегся свет, исчез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чно, Карменсита тоже превратилась в облако, — вздрогнула девоч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том этот призрак появился еще раз, женщина перекрестилась и перекрестила при</w:t>
        <w:softHyphen/>
        <w:t>зрак — и он исчез. После она освятила квар</w:t>
        <w:softHyphen/>
        <w:t>тиру, поставила в каждой комнате иконы и перед сном окуривала помещение ладаном, и привидение больше не появляло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начит, с ними можно бороться?</w:t>
      </w:r>
    </w:p>
    <w:p>
      <w:pPr>
        <w:pStyle w:val="Normal"/>
        <w:ind w:firstLine="284"/>
        <w:rPr/>
      </w:pPr>
      <w:r>
        <w:rPr>
          <w:sz w:val="22"/>
          <w:szCs w:val="22"/>
        </w:rPr>
        <w:t>Конечно, можно, — подтвердил Ки</w:t>
        <w:softHyphen/>
        <w:t>рилл. — В книгах пишут, что эффективнее всего действуют иконы, молитвы и освящен</w:t>
        <w:softHyphen/>
        <w:t>ный крес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олитв я не знаю, икон у нас нет, кре</w:t>
        <w:softHyphen/>
        <w:t>стик я потеряла, могу только перекреститься, если со страху не забуду, как это делается, — пригорюни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втра сходим в церковь и купим все не</w:t>
        <w:softHyphen/>
        <w:t>обходимое, — утеш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почему ты мне вчера не позвонил? — запоздало обиде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вчера общался с Яковом Ильич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то эт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т, кому дед звонил в Москву. Коллек</w:t>
        <w:softHyphen/>
        <w:t>ционер, человек уникальных знаний и воз</w:t>
        <w:softHyphen/>
        <w:t>можностей, так отрекомендовал его дед, а де</w:t>
        <w:softHyphen/>
        <w:t>ду я вер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лушай, а почему, когда мы поехали к твоему деду, ты мне сказал, что мы едем к твоему другу?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тому что дед мне друг. Не отвлекай меня. Я рассказал Якову Ильичу о картине... Кстати, проговорил кучу денег, дед разорится. Яков Ильич очень заинтересовался, он слы</w:t>
        <w:softHyphen/>
        <w:t>шал об этой картине, завтра он прилетает в Новосибирск, чтобы взглянуть на нее, — тор</w:t>
        <w:softHyphen/>
        <w:t>жествующе законч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плодисментов не будет, — ответ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почему? Я проделал такую работу.</w:t>
      </w:r>
    </w:p>
    <w:p>
      <w:pPr>
        <w:pStyle w:val="Normal"/>
        <w:ind w:firstLine="284"/>
        <w:rPr/>
      </w:pPr>
      <w:r>
        <w:rPr>
          <w:sz w:val="22"/>
          <w:szCs w:val="22"/>
        </w:rPr>
        <w:t>Молодец. Но сейчас ты уйдешь домой и будешь спокойно спать, а я буду сидеть в этой комнате, дрожать от страха и прислушивать</w:t>
        <w:softHyphen/>
        <w:t>ся к каждому шороху, и в любую секунду эта гадина может войти сюда, — Юлька находи</w:t>
        <w:softHyphen/>
        <w:t>лась на грани истери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Хочешь, я отпрошусь у родителей и пе</w:t>
        <w:softHyphen/>
        <w:t>реночую у тебя?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хочу! Тебя все равно положат в дру</w:t>
        <w:softHyphen/>
        <w:t>гой комнате, а от того, что ты будешь дрыхнуть в другом конце квартиры, мне легче не станет, — Юлька отвернулась. Без всякой при</w:t>
        <w:softHyphen/>
        <w:t>чины она злилась на друга. Он уйдет домой, где нет страшных привидений, а ей деваться некуда, хоть в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йдем ко мне ночевать, родители раз</w:t>
        <w:softHyphen/>
        <w:t>решат, скажем, что бабушку увезли в больни</w:t>
        <w:softHyphen/>
        <w:t>цу и тебе страшно одной, — нашел выход Ки</w:t>
        <w:softHyphen/>
        <w:t>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сначала обрадовалась, но, подумав, отрицательно помотала головой. Она не мо</w:t>
        <w:softHyphen/>
        <w:t>жет оставить Мумию одну, в квартире, где раз</w:t>
        <w:softHyphen/>
        <w:t>гуливает привидение, — это под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нехотя согласился с девочкой. Ему давно было пора домой, но сказать об этом он не решался, Юлька сама догадалась, встала с диван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ди уж, я как-нибудь справлю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Если бы она предполагала, что ждет ее этой ночью, ни за что бы не отпустила Ки</w:t>
        <w:softHyphen/>
        <w:t>рилла. Вцепилась бы мертвой хваткой, по</w:t>
        <w:softHyphen/>
        <w:t>ложила в своей комнате и всю ночь разгова</w:t>
        <w:softHyphen/>
        <w:t>ривала бы с ним, не выключая света. Но Ки</w:t>
        <w:softHyphen/>
        <w:t>рилл ушел, а Юлька, погуляв с Лушкой, стала готовиться ко сну. На всякий случай надела пижаму, если придется бежать, в пижаме она будет выглядеть пристойнее, чем в ночной рубашке.</w:t>
      </w:r>
    </w:p>
    <w:p>
      <w:pPr>
        <w:pStyle w:val="Normal"/>
        <w:ind w:firstLine="284"/>
        <w:rPr/>
      </w:pPr>
      <w:r>
        <w:rPr>
          <w:sz w:val="22"/>
          <w:szCs w:val="22"/>
        </w:rPr>
        <w:t>За окном ветер яростно гнул деревья, при</w:t>
        <w:softHyphen/>
        <w:t>ближалась гроза. Юлька легла в постель и взя</w:t>
        <w:softHyphen/>
        <w:t>ла книжку, но читать не хотело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В стекло ударили первые капли дождя. В ожидании чего-то недоброго у девочки бо</w:t>
        <w:softHyphen/>
        <w:t>лезненно сжималось сердце, Юлька скорчи</w:t>
        <w:softHyphen/>
        <w:t>лась в постели и ждала, неотрывно глядя на двер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роза яростно обрушилась на город. Свер</w:t>
        <w:softHyphen/>
        <w:t>кающими клинками молнии вспарывали тем</w:t>
        <w:softHyphen/>
        <w:t>ноту, раскаты грома грозили разорвать небо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теряла счет времени. Вдруг ей показалось, что дверь едва заметно дернулась. Нет, почудилось. Но через несколько секунд Юлька со страхом, переходящим в панику, поняла, что дверь действительно открывает</w:t>
        <w:softHyphen/>
        <w:t>ся. В проеме возникла призрачная фигура Карменситы, она словно парила в воздухе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е верила своим глазам и отчаян</w:t>
        <w:softHyphen/>
        <w:t>но искала хоть какое-то естественное объяс</w:t>
        <w:softHyphen/>
        <w:t>нение происходящему, но не находила. Де</w:t>
        <w:softHyphen/>
        <w:t>вочка зажмурилась, сосчитала до десяти, за</w:t>
        <w:softHyphen/>
        <w:t>тем сильно ущипнула себя за руку и открыла глаза — привидение не исчезло. Полупро</w:t>
        <w:softHyphen/>
        <w:t>зрачная, но цветная фигура замерла в дверях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елькнула мысль: «А Кирилл говорил, что призраки полупрозрачные и белесые». Но Юлька хорошо различала цвет волос, бордо</w:t>
        <w:softHyphen/>
        <w:t>вое платье, рубиновые украшения.</w:t>
      </w:r>
    </w:p>
    <w:p>
      <w:pPr>
        <w:pStyle w:val="Normal"/>
        <w:ind w:firstLine="284"/>
        <w:rPr/>
      </w:pPr>
      <w:r>
        <w:rPr>
          <w:sz w:val="22"/>
          <w:szCs w:val="22"/>
        </w:rPr>
        <w:t>«Сейчас она войдет в комнату, и я умру от страха», — поняла Юлька. Но фигура колыха</w:t>
        <w:softHyphen/>
        <w:t>лась у входа, то тускнея, то проявляясь, и не переступала порог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 этот момент девочка поняла значение слова «ужас». Он заставил оцепенеть тело, ли</w:t>
        <w:softHyphen/>
        <w:t>шил способности двигаться и звать на по</w:t>
        <w:softHyphen/>
        <w:t>мощь, отнял силы к сопротивлению. Если бы Карменсита подошла к кровати, Юлька не смогла бы даже пошевелить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Оглушительный удар грома заставил ее инстинктивно сжаться и зажмуриться. Открыв глаза, Юлька обнаружила, что кошмар</w:t>
        <w:softHyphen/>
        <w:t>ное видение исчез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сколько часов девочка пролежала с от</w:t>
        <w:softHyphen/>
        <w:t>крытыми глазами, полными слез, а когда за окном забрезжил рассвет, забылась тяже</w:t>
        <w:softHyphen/>
        <w:t>лым полуобморочным сном. Зашедшая бу</w:t>
        <w:softHyphen/>
        <w:t>дить Юльку Мумия увидела пылающее жаром лицо и потрескавшиеся губы. Домработница отключила будильник и принесла градусник. Посмотрев на столбик термометра, покачала головой и пошла вызывать врача.</w:t>
      </w:r>
    </w:p>
    <w:p>
      <w:pPr>
        <w:pStyle w:val="Normal"/>
        <w:ind w:firstLine="284"/>
        <w:rPr/>
      </w:pPr>
      <w:r>
        <w:rPr>
          <w:sz w:val="22"/>
          <w:szCs w:val="22"/>
        </w:rPr>
        <w:t>Молоденькая докторша пришла в одинна</w:t>
        <w:softHyphen/>
        <w:t>дцатом часу и, не обращая внимания на воз</w:t>
        <w:softHyphen/>
        <w:t>мущенный взгляд Мумии, прямо в сапогах прошла в Юлькину комнату. Юлька к тому времени уже проснулась и маленькими глот</w:t>
        <w:softHyphen/>
        <w:t>ками пила горячий брусничный морс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что жалуемся? — не глядя на Юльку, резким голосом спросила докторш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и на что, — прошелесте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это, ни на что? Что болит, я спраши</w:t>
        <w:softHyphen/>
        <w:t>ваю?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е могла понять, откуда взялась эта раскрашенная кукла. Ее участковым врачом была пожилая, обаятельная женщина с доб</w:t>
        <w:softHyphen/>
        <w:t>рыми глазами и негромким голос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где Анна Ивановн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нна Ивановна на больничном. Так что у нас болит? — нетерпеливо спросила вра</w:t>
        <w:softHyphen/>
        <w:t>чиха, f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лова, — почти честно ответила Юлька. Голова у нее не болела, но была странно тяже</w:t>
        <w:softHyphen/>
        <w:t>л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сокая температура, — подала голос Мумия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думаешь, температура. Можно и са</w:t>
        <w:softHyphen/>
        <w:t>мим до поликлиники дойти, а я одна на два участка, — врачиха осмотрела Юлькино гор</w:t>
        <w:softHyphen/>
        <w:t>ло, прослушала легкие, выписала рецепты, раздраженно швырнула их на постель и уш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т зараза противная, — в сердцах вы</w:t>
        <w:softHyphen/>
        <w:t>сказалас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льзя так говорить о взрослых, — но по лицу домработницы было видно, что она полностью согласна с Юлькиным мнени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знав о Юлькиной болезни, примчался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чего так рано, уроки ведь еще не кон</w:t>
        <w:softHyphen/>
        <w:t>чились? — удивилась девоч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сторию и географию пропустил, это несмертель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как ты узнал, что я заболел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лновался. А у нас в классе у пацана мо</w:t>
        <w:softHyphen/>
        <w:t>бильник есть, кое-как выпросил позвонить, пообещал решить за него контрольную по математике. Позвонил, Мумия сказала, что ты болеешь, вот я и сбежал с уроков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если бы я была в школе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начит, все в порядке, ночь прошла спо</w:t>
        <w:softHyphen/>
        <w:t>койно, и мне не пришлось бы жертвовать ис</w:t>
        <w:softHyphen/>
        <w:t>торией и географи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географию ты еще успеешь, — оби</w:t>
        <w:softHyphen/>
        <w:t>женно пробурч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засмеялся и вытащил из портфеля плитку шоколада. Юлька зашуршала оберт</w:t>
        <w:softHyphen/>
        <w:t>кой, и в комнате сейчас же появилась Мумия, отобрала шоколадку и заявила, что сладкое они получат только после обед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мработница хотела покормить Юльку в постели, но девочка отказалась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нормально себя чувствую и могу по</w:t>
        <w:softHyphen/>
        <w:t>есть в столовой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первое Мумия подала луковый суп, на второе — фаршированные перцы, на третье — брусничный морс и заварные пирожные. Юль</w:t>
        <w:softHyphen/>
        <w:t>ка наелась так, что не могла вздохну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Шоколадка не влезет, — печально кон</w:t>
        <w:softHyphen/>
        <w:t>статирова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позже съедим, — утешила Юлька. Они перебрались в комнату, и Юлька рас</w:t>
        <w:softHyphen/>
        <w:t>сказала о ночном кошмар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дотошно выспрашивал подроб</w:t>
        <w:softHyphen/>
        <w:t>ности, заставляя вспоминать мельчайшие де</w:t>
        <w:softHyphen/>
        <w:t>та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смелая девочка, я бы умер со стра</w:t>
        <w:softHyphen/>
        <w:t>ху, — сказал он под конец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сама чуть не умерла, зато заболе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Хоть кто бы заболел. Ничего удивитель</w:t>
        <w:softHyphen/>
        <w:t>ного, что у тебя поднялась температура. Мно</w:t>
        <w:softHyphen/>
        <w:t>гие заболевания происходят от стрессов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грипп тоже из-за стресс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з-за стресса. Нервные потрясения ос</w:t>
        <w:softHyphen/>
        <w:t>лабляют иммунную систему, и человек под</w:t>
        <w:softHyphen/>
        <w:t>хватывает вирус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присутствии Кирилла Юлька чувствова</w:t>
        <w:softHyphen/>
        <w:t>ла себя гораздо лучше.</w:t>
      </w:r>
    </w:p>
    <w:p>
      <w:pPr>
        <w:pStyle w:val="Normal"/>
        <w:ind w:firstLine="284"/>
        <w:rPr/>
      </w:pPr>
      <w:r>
        <w:rPr>
          <w:sz w:val="22"/>
          <w:szCs w:val="22"/>
        </w:rPr>
        <w:t>А где твой знаток картин? Во сколько он прилетает? — спохватилась девочка. Ей каза</w:t>
        <w:softHyphen/>
        <w:t>лось, что этот человек приедет, взглянет на картину и все объяснит, и кошмары прекра</w:t>
        <w:softHyphen/>
        <w:t>тят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егодня он не прилетит, — помрачне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?! — к Юлькиным глазам подступили слез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года нелетная, наш аэропорт не при</w:t>
        <w:softHyphen/>
        <w:t>нимает самолеты.</w:t>
      </w:r>
    </w:p>
    <w:p>
      <w:pPr>
        <w:pStyle w:val="Normal"/>
        <w:ind w:firstLine="284"/>
        <w:rPr/>
      </w:pPr>
      <w:r>
        <w:rPr>
          <w:sz w:val="22"/>
          <w:szCs w:val="22"/>
        </w:rPr>
        <w:t>Замечательно! Теперь мне точно кран-ты. Еще одной такой ночи я не переживу, ли</w:t>
        <w:softHyphen/>
        <w:t>бо дурканусь, либо умру от разрыва сердц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что-нибудь обязательно придумаю, — пообеща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безразлично посмотрела на при</w:t>
        <w:softHyphen/>
        <w:t>ятеля и невидящим взглядом уставилась в ок</w:t>
        <w:softHyphen/>
        <w:t>но. Мальчик изо всех сил старался подбод</w:t>
        <w:softHyphen/>
        <w:t>рить ее, расшевелить, но получалось плохо. Юлька полностью ушла в себя, готовясь к ожидавшему ее ночному кошмар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няв, что его усилия напрасны, Кирилл тихо попрощался и ушел.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едатель! — глаза блестели от непро</w:t>
        <w:softHyphen/>
        <w:t>литых слез. Юлька отвернулась к стене и так, в состоянии рассеивающегося сна, пролежа</w:t>
        <w:softHyphen/>
        <w:t>ла до темноты.</w:t>
      </w:r>
    </w:p>
    <w:p>
      <w:pPr>
        <w:pStyle w:val="Normal"/>
        <w:ind w:firstLine="284"/>
        <w:rPr/>
      </w:pPr>
      <w:r>
        <w:rPr>
          <w:sz w:val="22"/>
          <w:szCs w:val="22"/>
        </w:rPr>
        <w:t>Короткий звонок в дверь заставил девочку встрепенуться, так звонит Кирилл, но взгля</w:t>
        <w:softHyphen/>
        <w:t>нув на светящийся циферблат будильника, Юлька легла обратно, десять часов, в такое время в гости не ходя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адостно залаяла Лушка, хлопнула дверь, и все стих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ты спишь? — в комнату постучала Мум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оснулась, — отозва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ставай, Кирилл пришел. Ты не против, если он у нас переночует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честь чего это? — в растерянности брякнула Юлька, жмурясь от яркого свет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апа Кирилла покрасил двери, а Кирилл не переносит запах крас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усть ночует, — согласилась Юлька, с трудом сдерживая желание запрыгать от ра</w:t>
        <w:softHyphen/>
        <w:t>дости.</w:t>
      </w:r>
    </w:p>
    <w:p>
      <w:pPr>
        <w:pStyle w:val="Normal"/>
        <w:ind w:firstLine="284"/>
        <w:rPr/>
      </w:pPr>
      <w:r>
        <w:rPr>
          <w:sz w:val="22"/>
          <w:szCs w:val="22"/>
        </w:rPr>
        <w:t>Тебе не помешало бы привести себя в порядок, пока Кирилл гуляет с Лушей, — Му</w:t>
        <w:softHyphen/>
        <w:t>мия вышла из комнаты, а радостная Юлька помчалась в ванную. Надо принять душ, пижа</w:t>
        <w:softHyphen/>
        <w:t>ма влажная от пота, когда снижается темпера</w:t>
        <w:softHyphen/>
        <w:t>тура, всегда потеешь.</w:t>
      </w:r>
    </w:p>
    <w:p>
      <w:pPr>
        <w:pStyle w:val="Normal"/>
        <w:ind w:firstLine="284"/>
        <w:rPr/>
      </w:pPr>
      <w:r>
        <w:rPr>
          <w:sz w:val="22"/>
          <w:szCs w:val="22"/>
        </w:rPr>
        <w:t>В рекордно короткий срок Юлька сполос</w:t>
        <w:softHyphen/>
        <w:t>нулась под душем, помыла голову, подсушила * волосы феном и намазала растрескавшиеся губы гигиенической помадой. До прихода Кирилла она успела, завернувшись в полотен</w:t>
        <w:softHyphen/>
        <w:t>це, прошмыгнуть в комнату (как всегда забы</w:t>
        <w:softHyphen/>
        <w:t>ла взять в ванную халат), надела спортивный костюм и прикрыла пледом постел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ожидала? — хитро усмехнулся Ки</w:t>
        <w:softHyphen/>
        <w:t>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тебе удалось отпроситься?</w:t>
      </w:r>
    </w:p>
    <w:p>
      <w:pPr>
        <w:pStyle w:val="Normal"/>
        <w:ind w:firstLine="284"/>
        <w:rPr/>
      </w:pPr>
      <w:r>
        <w:rPr>
          <w:sz w:val="22"/>
          <w:szCs w:val="22"/>
        </w:rPr>
        <w:t>Дед помог. Я ему изложил суть дела, он поговорил с родителями, и отец с мамой еди</w:t>
        <w:softHyphen/>
        <w:t>ногласно меня отпусти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ировые у тебя родители, — невольно позавидова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факт, — согласился Кирилл. Достал из школьной сумки несколько видеокассет и пакет с мандарин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комнату вошла Мумия и, увидев манда</w:t>
        <w:softHyphen/>
        <w:t>рины, вздохну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 нам уже ходят со своими продуктами.</w:t>
      </w:r>
    </w:p>
    <w:p>
      <w:pPr>
        <w:pStyle w:val="Normal"/>
        <w:ind w:firstLine="284"/>
        <w:rPr/>
      </w:pPr>
      <w:r>
        <w:rPr>
          <w:sz w:val="22"/>
          <w:szCs w:val="22"/>
        </w:rPr>
        <w:t>К больным с пустыми руками не прихо</w:t>
        <w:softHyphen/>
        <w:t>дят. Я принес классные комедии, хорошее на</w:t>
        <w:softHyphen/>
        <w:t>строение — важный фактор в борьбе с болез</w:t>
        <w:softHyphen/>
        <w:t>нью, — мальчик вставил кассету в видеомаг</w:t>
        <w:softHyphen/>
        <w:t>нитофо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умия принесла какао и горячие бутер</w:t>
        <w:softHyphen/>
        <w:t>броды. Отказалась от предложения Кирилла вместе посмотреть комедию, оценила стопку кассет, принесла из кладовки толстый поро</w:t>
        <w:softHyphen/>
        <w:t>лоновый матрас, подушку и комплект по</w:t>
        <w:softHyphen/>
        <w:t>стельного бель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пи здесь, а то уснешь прямо на полу, вы пока все кассеты не пересмотрите, не угомо</w:t>
        <w:softHyphen/>
        <w:t>нитесь. Сами застелите? Укроешься плед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мработница пожелала спокойной ночи и ушла к себ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 облегчением перевела дух, она боялась, что Мумия постелет Кириллу в дру</w:t>
        <w:softHyphen/>
        <w:t>гой комнате, тогда какая польза от его при</w:t>
        <w:softHyphen/>
        <w:t>хода?</w:t>
      </w:r>
    </w:p>
    <w:p>
      <w:pPr>
        <w:pStyle w:val="Normal"/>
        <w:ind w:firstLine="284"/>
        <w:rPr/>
      </w:pPr>
      <w:r>
        <w:rPr>
          <w:sz w:val="22"/>
          <w:szCs w:val="22"/>
        </w:rPr>
        <w:t>Ребята посмотрели две комедии, постави</w:t>
        <w:softHyphen/>
        <w:t>ли третью, но Юльку мало интересовало про</w:t>
        <w:softHyphen/>
        <w:t>исходящее на экране, она хотела одного — спать, да и Кирилл слишком добросовестно таращил глаза на экран, подавляя зевот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больше не могу, я хочу спать, — при</w:t>
        <w:softHyphen/>
        <w:t>зналась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пи, я тебя покараулю, — сонным голо</w:t>
        <w:softHyphen/>
        <w:t>сом сказа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обняла подушку и мгновенно про</w:t>
        <w:softHyphen/>
        <w:t>валилась в сон.</w:t>
      </w:r>
    </w:p>
    <w:p>
      <w:pPr>
        <w:pStyle w:val="Normal"/>
        <w:ind w:firstLine="284"/>
        <w:rPr/>
      </w:pPr>
      <w:r>
        <w:rPr>
          <w:sz w:val="22"/>
          <w:szCs w:val="22"/>
        </w:rPr>
        <w:t>Ей снилось, что она стоит на берегу моря, к ее ногам прилив выносит золотую рыбку. Об</w:t>
        <w:softHyphen/>
        <w:t>радованная Юлька наклоняется, хочет взять рыбку в руки и попросить исполнить три же</w:t>
        <w:softHyphen/>
        <w:t>лания, но едва касается золотистой чешуи, как рыбка обнажает пираньи клыки и рычит. Юлька вздрогнула и просну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-р-р, — злобное рычание раздавалось совсем ряд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нащупала напряженное тельце Луш-ки и вздыбленную шерсть на загривке. Глаза собаки светились диким огнем. Еще ничего не поняв, Юлька дернула Кирилла за свисав</w:t>
        <w:softHyphen/>
        <w:t>шую с матраса руку и громко позва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? Что? — подскочил Кирилл и добавил тонким голосом: — Ой, мамочки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же не посмотрев в сторону двери, Юль</w:t>
        <w:softHyphen/>
        <w:t>ка знала, что он увидел, и нервно представила:»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накомься, это Карменсита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имя привидение среагировало очень бурно, лицо исказила гримаса ярости, оно попыталось войти в комнату, но не смогло. Тонкие пальцы бессильно скребли по неви</w:t>
        <w:softHyphen/>
        <w:t>димой преград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она красивая, — дрожащим голосом сказа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исутствие друга придало Юльке сил. Она боялась, но боялась меньше. Схватив с тумбочки будильник, девочка мощным бро</w:t>
        <w:softHyphen/>
        <w:t>ском запустила его в призрачную фигуру. Пластмассовый будильник, не встретив пре</w:t>
        <w:softHyphen/>
        <w:t>пятствия, легко пролетел сквозь привидение и с грохотом разбился в коридоре. Юлькин поступок имел неожиданные последствия, Лушка стрелой промчалась по комнате и, злобно рыча, вцепилась в край бархатного платья. В лунном свете тускло блеснуло лез</w:t>
        <w:softHyphen/>
        <w:t>вие стилета, собачка жалобно завизжала, а на пороге появились темные капли кров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х ты дрянь! — закричала Юлька и, сбросив оцепенение, соскочила с дивана.</w:t>
      </w:r>
    </w:p>
    <w:p>
      <w:pPr>
        <w:pStyle w:val="Normal"/>
        <w:ind w:firstLine="284"/>
        <w:rPr/>
      </w:pPr>
      <w:r>
        <w:rPr>
          <w:sz w:val="22"/>
          <w:szCs w:val="22"/>
        </w:rPr>
        <w:t>Какое счастье, что Кирилл догадался вклю</w:t>
        <w:softHyphen/>
        <w:t>чить торшер. Как только зажегся свет, фигура Карменситы поблекла, на миг вспыхнула бе</w:t>
        <w:softHyphen/>
        <w:t>лесым свечением и исчез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ушка! — забыв обо всем, Юлька скло</w:t>
        <w:softHyphen/>
        <w:t>нилась над собакой. По задней лапе стекала тонкая струйка кров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де аптечка? — Кирилл пришел в себя и готов был действов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 кухн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ерез несколько минут он вернулся с бин</w:t>
        <w:softHyphen/>
        <w:t>тами, перекисью и темным флаконом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Фиксируй лапу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мертвой хваткой вцепилась в пора</w:t>
        <w:softHyphen/>
        <w:t>ненную лапку. Кирилл полил глубокий порез перекисью водорода, осторожно промокнул кусочком бинта, густо наложил мазь и пере</w:t>
        <w:softHyphen/>
        <w:t>бинтова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ем ты намазал ей лапу? — Юлька глади</w:t>
        <w:softHyphen/>
        <w:t>ла нервно вздрагивающую собач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евомиколем, эта мазь убивает инфек</w:t>
        <w:softHyphen/>
        <w:t>ции и заживляет раны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с уважением посмотрела на Кирил</w:t>
        <w:softHyphen/>
        <w:t>ла. Она совсем не разбиралась в лекарствах, знала только, что при температуре пьют ас</w:t>
        <w:softHyphen/>
        <w:t>пирин, а при зубной боли анальги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бинтованную и тяжело вздыхающую Лушку Юлька положила на свою постел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— поманил девочку в коридор Кирилл, предварительно включив повсюду свет. — Смотри!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, дрожа от страха, взглянула на кар</w:t>
        <w:softHyphen/>
        <w:t>тину. Когда-то тусклая картина приобрела яр</w:t>
        <w:softHyphen/>
        <w:t>кие зловещие крас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а стала ярче, — с замиранием сердца прошептала девоч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мотри внимательней. Юлька добросовестно осмотрела картину,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, кроме более насыщенного цвета, ничего не замети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т, — ткнул в полотно пальцем Ки</w:t>
        <w:softHyphen/>
        <w:t>рилл. — Взгляни на стил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давленно вскрикнула: с конца лез</w:t>
        <w:softHyphen/>
        <w:t>вия стекали багрово-красные кап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навижу! — закричала она и ударила картину. Холст мягко отпружинил кулак.</w:t>
      </w:r>
    </w:p>
    <w:p>
      <w:pPr>
        <w:pStyle w:val="Normal"/>
        <w:ind w:firstLine="284"/>
        <w:rPr/>
      </w:pPr>
      <w:r>
        <w:rPr>
          <w:sz w:val="22"/>
          <w:szCs w:val="22"/>
        </w:rPr>
        <w:t>Я убью ее! — в состоянии, близком к ис-* терике, кричала Юлька и пыталась ударить зловещее изображение. Кирилл удерживал руки девочки и одновременно оттаскивал ее от картины.</w:t>
      </w:r>
    </w:p>
    <w:p>
      <w:pPr>
        <w:pStyle w:val="Normal"/>
        <w:ind w:firstLine="284"/>
        <w:rPr/>
      </w:pPr>
      <w:r>
        <w:rPr>
          <w:sz w:val="22"/>
          <w:szCs w:val="22"/>
        </w:rPr>
        <w:t>Сообразив, что справиться с мальчишкой ей не удастся, Юлька позволила отвести себя в комнату и там безудержно разрыда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убью ее, — прошептала она трясущи</w:t>
        <w:softHyphen/>
        <w:t>мися губ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— Кирилл обнял подругу за пле</w:t>
        <w:softHyphen/>
        <w:t>чи. — Чтобы умереть, надо, по крайней мере, быть живы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?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а неживая. Как ты можешь убить ее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жечь! — почти выкрикну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можно. А если картина — бесценное произведение искусств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се равно ее надо уничтожить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вай дождемся дедушкиного приятеля Якова Ильича, а потом вместе решим, как по</w:t>
        <w:softHyphen/>
        <w:t>ступить с картин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если он сегодня не прилетит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летит. Я слышал сводку погоды, се</w:t>
        <w:softHyphen/>
        <w:t>годня небо будет ясны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адно, — нехотя согласилась Юлька. Вытирая с пола капли Лушкиной крови,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удивленно присвистну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т это да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там? — заинтересовалас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Смотри, — Кирилл держал в руке кусо</w:t>
        <w:softHyphen/>
        <w:t>чек бордового бархата, вырванный острыми зубками Лушки из платья Карменсит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держивая дрожь, Юлька потрогала ткань и растерянно посмотрела на друга: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зве так может быть? Призрак, приви</w:t>
        <w:softHyphen/>
        <w:t>дение, фантом — нереальны, бесплотны, они просто появляются и исчезают, и все.</w:t>
      </w:r>
    </w:p>
    <w:p>
      <w:pPr>
        <w:pStyle w:val="Normal"/>
        <w:ind w:firstLine="284"/>
        <w:rPr/>
      </w:pPr>
      <w:r>
        <w:rPr>
          <w:sz w:val="22"/>
          <w:szCs w:val="22"/>
        </w:rPr>
        <w:t>Отпечаток на пролитой краске, Лушки-на лапа, кусочек платья. Наше привидение ос</w:t>
        <w:softHyphen/>
        <w:t>тавляет вполне материальные следы своего пребыван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этого не может, не должно быть! — Юлька заплакала, спрятав лицо в ладонях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, надо держаться, мы одолеем ее. У тебя есть «Словарь иностранных слов»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папы в кабинет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принесу.</w:t>
      </w:r>
    </w:p>
    <w:p>
      <w:pPr>
        <w:pStyle w:val="Normal"/>
        <w:ind w:firstLine="284"/>
        <w:rPr/>
      </w:pPr>
      <w:r>
        <w:rPr>
          <w:sz w:val="22"/>
          <w:szCs w:val="22"/>
        </w:rPr>
        <w:t>Я с тобой, — шмыгнула носом Юлька. На полке Кирилл увидел два словаря, взял оба, на всякий случай захватил огромный «Советский энциклопедический словарь», за</w:t>
        <w:softHyphen/>
        <w:t>метил на столе лупу, прихватил и ее. В комна</w:t>
        <w:softHyphen/>
        <w:t>те разложил словари по дивану и начал лис</w:t>
        <w:softHyphen/>
        <w:t>тать, бормоча: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ивидение, призрак. Ни того, ни дру</w:t>
        <w:softHyphen/>
        <w:t>гого нет, — мальчик с раздражением отодви</w:t>
        <w:softHyphen/>
        <w:t>нул словари, посмотрел на дату выпуска. — Ага, понятно, в советских словарях привиде</w:t>
        <w:softHyphen/>
        <w:t>ниям и призракам не было места. Зачем пи</w:t>
        <w:softHyphen/>
        <w:t>сать о том, чего не существует? А у нас несу</w:t>
        <w:softHyphen/>
        <w:t>ществующее привидение нанесло существен</w:t>
        <w:softHyphen/>
        <w:t>ный вред собаке, — Кирилл погладил Луш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смотри в «Школьном толковом сло</w:t>
        <w:softHyphen/>
        <w:t>варе», — посоветов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ам-то откуд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смотр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пролистал словарь и воскликнул:</w:t>
      </w:r>
    </w:p>
    <w:p>
      <w:pPr>
        <w:pStyle w:val="Normal"/>
        <w:ind w:firstLine="284"/>
        <w:rPr/>
      </w:pPr>
      <w:r>
        <w:rPr>
          <w:sz w:val="22"/>
          <w:szCs w:val="22"/>
        </w:rPr>
        <w:t>Эврика! Есть! Слушай: «Призрак — образ кого-чего-либо, представляющийся в вообра- &gt; жении. Нечто нереальное, обманчивое, ми</w:t>
        <w:softHyphen/>
        <w:t>раж, иллюзия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ираж оставил нам кусочек иллюзии, — Юлька потрогала бордовый обрыво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лучается так, — Кирилл захлопнул словарь. — Как ты думаешь, почему она не во</w:t>
        <w:softHyphen/>
        <w:t>шла в комнату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знаю. У меня создалось впечатление, что ей что-то мешало, не давало войт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зможно, она может ходить только по коридор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к бабушке в комнату она вошла, — напомн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йствительно. Тогда почему она не во</w:t>
        <w:softHyphen/>
        <w:t>шла к нам? Испугалась собаки? Но это не по</w:t>
        <w:softHyphen/>
        <w:t>мешало ей ударить Лушку ножом. Ничего не понима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голове у Юльки крутилась какая-то мысль, но ускользала, не желала сформиро</w:t>
        <w:softHyphen/>
        <w:t>вываться,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 ударила Лушку, когда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гда она выскочила из комнаты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 ударила Лушку, когда Лушка выскочила из комнаты. Если бы Лушка не вы</w:t>
        <w:softHyphen/>
        <w:t>бежала, Карменсита не причинила бы ей вре</w:t>
        <w:softHyphen/>
        <w:t>да, она не могла войти в комнату, факт.</w:t>
      </w:r>
    </w:p>
    <w:p>
      <w:pPr>
        <w:pStyle w:val="Normal"/>
        <w:ind w:firstLine="284"/>
        <w:rPr/>
      </w:pPr>
      <w:r>
        <w:rPr>
          <w:sz w:val="22"/>
          <w:szCs w:val="22"/>
        </w:rPr>
        <w:t>А почему? В первую очередь мы должны выяснить, почему привидение не может вой</w:t>
        <w:softHyphen/>
        <w:t>ти в комнату, причем, заметь, именно в эту комнату, в другие, как я понял, Карменсита за</w:t>
        <w:softHyphen/>
        <w:t>ходит свободно, — Кирилл внимательно ос</w:t>
        <w:softHyphen/>
        <w:t>мотрел косяки. Неудовлетворенный простым осмотром, взял лупу, через двадцать минут разочарованно заметил: — Ничего. — Затем перешел к полу, отогнул линолеум и обрадо-ванно окликнул Юльку: — Смотр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мотрю, дальше чт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не туда смотришь, — Кирилл ткнул пальцем в стык паркета и линолеум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е пришлось лечь на пол, чтобы уви</w:t>
        <w:softHyphen/>
        <w:t>деть то, на что указывал мальчик. Под линоле</w:t>
        <w:softHyphen/>
        <w:t>умом золотился крошечный крести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его уже месяц ищу, цепочка порвалась, но ее я нашла, а крестик нет, — девочка протя</w:t>
        <w:softHyphen/>
        <w:t>нула руку за крестиком, но Кирилл перехва</w:t>
        <w:softHyphen/>
        <w:t>тил запясть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трогай. Пока крестик лежит здесь, Карменсита не войдет в твою комнату. Он ос</w:t>
        <w:softHyphen/>
        <w:t>вященный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, мама купила его в церкви. Кирилл аккуратно прикрыл крестик лино</w:t>
        <w:softHyphen/>
        <w:t>леум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гда все логично. Привидения и при</w:t>
        <w:softHyphen/>
        <w:t>зраки относятся к нечистой силе, а нечистая сила боится крестов и святой воды. Не зря же есть поговорка: «Боится, как черт ладана». В этой комнате ты в безопасности, как в бун</w:t>
        <w:softHyphen/>
        <w:t>кер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 этих слов Юлька немного взбодри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ебе нас не достать! — прокричал в ко</w:t>
        <w:softHyphen/>
        <w:t>ридор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ише, — одернула его девочка. — Мумию разбудишь.</w:t>
      </w:r>
    </w:p>
    <w:p>
      <w:pPr>
        <w:pStyle w:val="Normal"/>
        <w:ind w:firstLine="284"/>
        <w:rPr/>
      </w:pPr>
      <w:r>
        <w:rPr>
          <w:sz w:val="22"/>
          <w:szCs w:val="22"/>
        </w:rPr>
        <w:t>И они одновременно подумали об одном и том же: «Что с Мумией?» Они произвели столько шума, что домработница не могла не проснуть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ты думаешь, с ней все в порядке? — стуча зубами, спрос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знаю, — вид у Кирилла был испуганны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и подкрались к комнате Музы Михай</w:t>
        <w:softHyphen/>
        <w:t>ловны и прислушались. За дверью было тихо. Постучать? Тогда придется объяснять, почему они не спят и почему разбудили человека среди ночи. Войти без стука? А вдруг Мумия проснется и им влетит по полной программе?</w:t>
      </w:r>
    </w:p>
    <w:p>
      <w:pPr>
        <w:pStyle w:val="Normal"/>
        <w:ind w:firstLine="284"/>
        <w:rPr/>
      </w:pPr>
      <w:r>
        <w:rPr>
          <w:sz w:val="22"/>
          <w:szCs w:val="22"/>
        </w:rPr>
        <w:t>Наконец Юлька решилась и тихонько при</w:t>
        <w:softHyphen/>
        <w:t>открыла дверь, неслышно проскользнув в ком</w:t>
        <w:softHyphen/>
        <w:t>нату, склонилась над кроватью. Услышав ров</w:t>
        <w:softHyphen/>
        <w:t>ное дыхание, облегченно выпрямилась и, ста</w:t>
        <w:softHyphen/>
        <w:t>раясь не наткнуться на мебель, вышла из комнаты. Махнула рукой Кириллу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рядо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спокоенные мыслью, что Карменсита при всем желании не сможет проникнуть в комнату, остаток ночи ребята проспали спо</w:t>
        <w:softHyphen/>
        <w:t>койно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I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История Карменситы</w:t>
      </w:r>
    </w:p>
    <w:p>
      <w:pPr>
        <w:pStyle w:val="Normal"/>
        <w:ind w:firstLine="284"/>
        <w:rPr/>
      </w:pPr>
      <w:r>
        <w:rPr>
          <w:sz w:val="22"/>
          <w:szCs w:val="22"/>
        </w:rPr>
        <w:t>Утром вялый и невыспавшийся Кирилл пошел в школу, Юлька под предлогом болезни осталась дома. Домработница, покормив ребят завтраком, ушла в свою комнату и не выходила до обеда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сле уроков Кирилл зашел домой, сооб</w:t>
        <w:softHyphen/>
        <w:t>щил, что с ним все в порядке, и помчался к Юльке.</w:t>
      </w:r>
    </w:p>
    <w:p>
      <w:pPr>
        <w:pStyle w:val="Normal"/>
        <w:ind w:firstLine="284"/>
        <w:rPr/>
      </w:pPr>
      <w:r>
        <w:rPr>
          <w:sz w:val="22"/>
          <w:szCs w:val="22"/>
        </w:rPr>
        <w:t>Яков Ильич прилетит в пять часов. Дед его встретит и привезет сюда...</w:t>
      </w:r>
    </w:p>
    <w:p>
      <w:pPr>
        <w:pStyle w:val="Normal"/>
        <w:ind w:firstLine="284"/>
        <w:rPr/>
      </w:pPr>
      <w:r>
        <w:rPr>
          <w:sz w:val="22"/>
          <w:szCs w:val="22"/>
        </w:rPr>
        <w:t>Страшный грохот заставил ребят испуган</w:t>
        <w:softHyphen/>
        <w:t>но вздрогнуть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на кухне, — побледнела Юлька, и они выскочили из комнаты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мработница лежала на полу, сжимая в руке дуршлаг, дымящиеся макароны разлете</w:t>
        <w:softHyphen/>
        <w:t>лись по всей кухне.</w:t>
      </w:r>
    </w:p>
    <w:p>
      <w:pPr>
        <w:pStyle w:val="Normal"/>
        <w:ind w:firstLine="284"/>
        <w:rPr/>
      </w:pPr>
      <w:r>
        <w:rPr>
          <w:sz w:val="22"/>
          <w:szCs w:val="22"/>
        </w:rPr>
        <w:t>Муза Михайловна! — бросилась к ней Юлька. Кирилл пытался нащупать пульс.</w:t>
      </w:r>
    </w:p>
    <w:p>
      <w:pPr>
        <w:pStyle w:val="Normal"/>
        <w:ind w:firstLine="284"/>
        <w:rPr/>
      </w:pPr>
      <w:r>
        <w:rPr>
          <w:sz w:val="22"/>
          <w:szCs w:val="22"/>
        </w:rPr>
        <w:t>Я вызываю «Скорую», — девочка набрала ноль-тр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мработницу отвезли в ту же больницу, где лежала бабушка. Ребята отыскали старич</w:t>
        <w:softHyphen/>
        <w:t>ка-доктора, который так неприветливо встре</w:t>
        <w:softHyphen/>
        <w:t>тил их в первый раз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м нужно с вами поговорить, — реши</w:t>
        <w:softHyphen/>
        <w:t>тельно нача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Что ж, прошу, — старичок провел ребят в свой кабин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лько что к вам в отделение поступила женщина.</w:t>
      </w:r>
    </w:p>
    <w:p>
      <w:pPr>
        <w:pStyle w:val="Normal"/>
        <w:ind w:firstLine="284"/>
        <w:rPr/>
      </w:pPr>
      <w:r>
        <w:rPr>
          <w:sz w:val="22"/>
          <w:szCs w:val="22"/>
        </w:rPr>
        <w:t>Я узнал ее, она вместе с вами приходила к Омкин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с ней? То же, что с бабушкой? — не вытерпела Юлька, хотя они заранее догово</w:t>
        <w:softHyphen/>
        <w:t>рились, что говорить будет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Случай похожий, — признался доктор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нимаете, у Юли в квартире происхо</w:t>
        <w:softHyphen/>
        <w:t>дят странные, я бы даже сказал сверхъестест</w:t>
        <w:softHyphen/>
        <w:t>венные вещи. У них привидение! — выпал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Да? — скептически приподнял брови доктор.</w:t>
      </w:r>
    </w:p>
    <w:p>
      <w:pPr>
        <w:pStyle w:val="Normal"/>
        <w:ind w:firstLine="284"/>
        <w:rPr/>
      </w:pPr>
      <w:r>
        <w:rPr>
          <w:sz w:val="22"/>
          <w:szCs w:val="22"/>
        </w:rPr>
        <w:t>Да! — звенящим голосом подтвердил мальчик. — Я знаю, звучит неправдоподоб</w:t>
        <w:softHyphen/>
        <w:t>но, но это правда. Вам не кажется странным, что к вам за короткий промежуток времени поступили две женщины, живущие в одной квартире, с одинаковым диагнозом?</w:t>
      </w:r>
    </w:p>
    <w:p>
      <w:pPr>
        <w:pStyle w:val="Normal"/>
        <w:ind w:firstLine="284"/>
        <w:rPr/>
      </w:pPr>
      <w:r>
        <w:rPr>
          <w:sz w:val="22"/>
          <w:szCs w:val="22"/>
        </w:rPr>
        <w:t>Но это не доказывает существования привидения. Могут быть и.другие причины.</w:t>
      </w:r>
    </w:p>
    <w:p>
      <w:pPr>
        <w:pStyle w:val="Normal"/>
        <w:ind w:firstLine="284"/>
        <w:rPr/>
      </w:pPr>
      <w:r>
        <w:rPr>
          <w:sz w:val="22"/>
          <w:szCs w:val="22"/>
        </w:rPr>
        <w:t>Какие? — тихо спросил Кирилл. — Ка</w:t>
        <w:softHyphen/>
        <w:t>кой у Музы Михайловны диагноз? Крайняя степень физического истощения?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Да, — вынужден был признать доктор.</w:t>
      </w:r>
    </w:p>
    <w:p>
      <w:pPr>
        <w:pStyle w:val="Normal"/>
        <w:ind w:firstLine="284"/>
        <w:rPr/>
      </w:pPr>
      <w:r>
        <w:rPr>
          <w:sz w:val="22"/>
          <w:szCs w:val="22"/>
        </w:rPr>
        <w:t>Вот видите, — с удовлетворением кив</w:t>
        <w:softHyphen/>
        <w:t>нул Кирилл. — Вы выяснили причину?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ка ничего определенного сказать не могу, но вы правы, случаи похожи, как две ка</w:t>
        <w:softHyphen/>
        <w:t>пли воды. Расскажите-ка об этом поподроб</w:t>
        <w:softHyphen/>
        <w:t>нее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сскажем, — пообещал Кирилл. — Но сначала сделайте так, чтобы Муза Михайлов</w:t>
        <w:softHyphen/>
        <w:t>на и Юдина бабушка не встретились. Если ба</w:t>
        <w:softHyphen/>
        <w:t>бушка узнает, что домработница в больнице, а Юля дома одна, то сразу же выпишется, а до</w:t>
        <w:softHyphen/>
        <w:t>мой пока нельзя, там ей снова станет плохо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трудно. Лежа в одном отделении, практически невозможно не встретиться, — доктор погладил бород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Придумайте что-нибудь! — умоляюще попроси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Единственное, что могу предложить, — отдельную палату. В столовую ходить не при</w:t>
        <w:softHyphen/>
        <w:t>дется, в одноместные палаты еду приносят бу</w:t>
        <w:softHyphen/>
        <w:t>фетчицы. Если ваша больная не будет бро</w:t>
        <w:softHyphen/>
        <w:t>дить по отделению, то скорее всего удастся сохранить инкогнито.</w:t>
      </w:r>
    </w:p>
    <w:p>
      <w:pPr>
        <w:pStyle w:val="Normal"/>
        <w:ind w:firstLine="284"/>
        <w:rPr/>
      </w:pPr>
      <w:r>
        <w:rPr>
          <w:sz w:val="22"/>
          <w:szCs w:val="22"/>
        </w:rPr>
        <w:t>Сколько это стоит? Мы заплатим! — по</w:t>
        <w:softHyphen/>
        <w:t>обещ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ктор сердито посмотрел на нее: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зве я говорил о деньгах? Но вы мне за</w:t>
        <w:softHyphen/>
        <w:t>платите рассказом о привидении. Согласны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ебята дружно закива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теперь идите и договаривайтесь с больной. Получите ее согласие, а я, со своей стороны, сделаю все, что в моих силах.</w:t>
      </w:r>
    </w:p>
    <w:p>
      <w:pPr>
        <w:pStyle w:val="Normal"/>
        <w:ind w:firstLine="284"/>
        <w:rPr/>
      </w:pPr>
      <w:r>
        <w:rPr>
          <w:sz w:val="22"/>
          <w:szCs w:val="22"/>
        </w:rPr>
        <w:t>Уговаривать домработницу не пришлось. Ей самой не очень-то хотелось, чтобы ее ра</w:t>
        <w:softHyphen/>
        <w:t>ботодатели узнали о том, что она лежит в больнице, оставив вверенного ей ребенка без присмотра. И отказаться от лечения она не могла — слишком плохо себя чувствовала. Мумия твердо пообещала не разгуливать по отделению.</w:t>
      </w:r>
    </w:p>
    <w:p>
      <w:pPr>
        <w:pStyle w:val="Normal"/>
        <w:ind w:firstLine="284"/>
        <w:rPr/>
      </w:pPr>
      <w:r>
        <w:rPr>
          <w:sz w:val="22"/>
          <w:szCs w:val="22"/>
        </w:rPr>
        <w:t>Все уладив, ребята вернулись в кабинет доктора. О картине и творящейся с ней чер</w:t>
        <w:softHyphen/>
        <w:t>товщине рассказывал Кирилл, Юлькино уча</w:t>
        <w:softHyphen/>
        <w:t>стие ограничилось энергичными кивками.</w:t>
      </w:r>
    </w:p>
    <w:p>
      <w:pPr>
        <w:pStyle w:val="Normal"/>
        <w:ind w:firstLine="284"/>
        <w:rPr/>
      </w:pPr>
      <w:r>
        <w:rPr>
          <w:sz w:val="22"/>
          <w:szCs w:val="22"/>
        </w:rPr>
        <w:t>Выслушав ребят, доктор задумчиво про</w:t>
        <w:softHyphen/>
        <w:t>бормотал:</w:t>
      </w:r>
    </w:p>
    <w:p>
      <w:pPr>
        <w:pStyle w:val="Normal"/>
        <w:ind w:firstLine="284"/>
        <w:rPr/>
      </w:pPr>
      <w:r>
        <w:rPr>
          <w:sz w:val="22"/>
          <w:szCs w:val="22"/>
        </w:rPr>
        <w:t>Случай уникальный.</w:t>
      </w:r>
    </w:p>
    <w:p>
      <w:pPr>
        <w:pStyle w:val="Normal"/>
        <w:ind w:firstLine="284"/>
        <w:rPr/>
      </w:pPr>
      <w:r>
        <w:rPr>
          <w:sz w:val="22"/>
          <w:szCs w:val="22"/>
        </w:rPr>
        <w:t>Вы нам не верите? — Кирилл с подозре</w:t>
        <w:softHyphen/>
        <w:t>нием посмотрел на старич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У меня нет оснований не верить вам. Я сорок три года работаю в больнице, нави</w:t>
        <w:softHyphen/>
        <w:t>дался и наслушался всякого. Здесь рядом же</w:t>
        <w:softHyphen/>
        <w:t>лезнодорожный тоннель, и я разговаривал с четырнадцатью пациентами, которые утвер</w:t>
        <w:softHyphen/>
        <w:t>ждали, что в тоннель их заманила красивая светловолосая девушка-призрак. Она звала на помощь, люди спускались с насыпи, захо</w:t>
        <w:softHyphen/>
        <w:t>дили в тоннель и попадали под поезд. Вы только представьте себе, четырнадцать че</w:t>
        <w:softHyphen/>
        <w:t>ловек! И это только те, кто покалечился, а сколько людей погибло под колесами поез</w:t>
        <w:softHyphen/>
        <w:t>дов и электричек благодаря девушке-призра</w:t>
        <w:softHyphen/>
        <w:t>ку? Я специально узнавал, за последние пять</w:t>
        <w:softHyphen/>
        <w:t>десят лет в тоннеле погибло тридцать два че</w:t>
        <w:softHyphen/>
        <w:t>ловека! Это, мягко говоря, очень странно. Ну, зачем человеку поздно вечером или ночью лезть в тоннель? Не знаете? Вот и я не знаю, — развел руками доктор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у неудобно было прервать врача, но нужно было поторапливаться, скоро прие</w:t>
        <w:softHyphen/>
        <w:t>дет дедушка со своим приятелем, знатоком живописи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ктор заметил нервозность ребят и пря</w:t>
        <w:softHyphen/>
        <w:t>мо спросил:</w:t>
      </w:r>
    </w:p>
    <w:p>
      <w:pPr>
        <w:pStyle w:val="Normal"/>
        <w:ind w:firstLine="284"/>
        <w:rPr/>
      </w:pPr>
      <w:r>
        <w:rPr>
          <w:sz w:val="22"/>
          <w:szCs w:val="22"/>
        </w:rPr>
        <w:t>Спешите?</w:t>
      </w:r>
    </w:p>
    <w:p>
      <w:pPr>
        <w:pStyle w:val="Normal"/>
        <w:ind w:firstLine="284"/>
        <w:rPr/>
      </w:pPr>
      <w:r>
        <w:rPr>
          <w:sz w:val="22"/>
          <w:szCs w:val="22"/>
        </w:rPr>
        <w:t>Спешим, — признался Кирилл и тороп</w:t>
        <w:softHyphen/>
        <w:t>ливо объяснил: — Мой дед привезет к Юле своего друга из Москвы, он разбирается в кар</w:t>
        <w:softHyphen/>
        <w:t>тинах и слышал о Карменсите.</w:t>
      </w:r>
    </w:p>
    <w:p>
      <w:pPr>
        <w:pStyle w:val="Normal"/>
        <w:ind w:firstLine="284"/>
        <w:rPr/>
      </w:pPr>
      <w:r>
        <w:rPr>
          <w:sz w:val="22"/>
          <w:szCs w:val="22"/>
        </w:rPr>
        <w:t>Тогда идите, — добродушно усмехнулся доктор.</w:t>
      </w:r>
    </w:p>
    <w:p>
      <w:pPr>
        <w:pStyle w:val="Normal"/>
        <w:ind w:firstLine="284"/>
        <w:rPr/>
      </w:pPr>
      <w:r>
        <w:rPr>
          <w:sz w:val="22"/>
          <w:szCs w:val="22"/>
        </w:rPr>
        <w:t>Выходя из кабинета, Юлька краем глаза за</w:t>
        <w:softHyphen/>
        <w:t>метила, как старичок перекрестил их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и Кирилл подошли к дому как раз в то время, когда у подъезда затормозило такси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! — окликнул дед. Ребята подошли к машине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знакомься, Яков Ильич, а это мой внук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пожал руку пожилому мужчине, сидящему в машине. Яков Ильич, пыхтя, вы</w:t>
        <w:softHyphen/>
        <w:t>тащил полное тело наружу. Юлька незаметно рассматривала московского гостя. Черные глаза-пуговки, нос картошкой, несколько де</w:t>
        <w:softHyphen/>
        <w:t>сятков волосков окаймляют гладкую, розовую лысину. Смешной.</w:t>
      </w:r>
    </w:p>
    <w:p>
      <w:pPr>
        <w:pStyle w:val="Normal"/>
        <w:ind w:firstLine="284"/>
        <w:rPr/>
      </w:pPr>
      <w:r>
        <w:rPr>
          <w:sz w:val="22"/>
          <w:szCs w:val="22"/>
        </w:rPr>
        <w:t>Яков Ильич, — церемонно поклонился коллекционер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чень приятно.</w:t>
      </w:r>
    </w:p>
    <w:p>
      <w:pPr>
        <w:pStyle w:val="Normal"/>
        <w:ind w:firstLine="284"/>
        <w:rPr/>
      </w:pPr>
      <w:r>
        <w:rPr>
          <w:sz w:val="22"/>
          <w:szCs w:val="22"/>
        </w:rPr>
        <w:t>Идемте, я покажу вам карти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, ты куда? — донесся до Юльки изум</w:t>
        <w:softHyphen/>
        <w:t>ленный возглас Кирил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мой пора, дела, — и дед укатил в такс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растерянно почесал затылок и вслед за Юлькой и Яковом Ильичом вошел в подъез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от она! — Юлька указала на картину. Яков Ильич внимательно ее осмотрел,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овел рукой по полотну и золоченой раме, опустившись на четвереньки, изучил над</w:t>
        <w:softHyphen/>
        <w:t>пи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! — почти благоговейно про- &gt; шептал он, поднимая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ков Ильич рассматривал картину, ощупы</w:t>
        <w:softHyphen/>
        <w:t>вал раму, осторожно прикасался к холсту. Это продолжалось довольно долго. Юлька свире</w:t>
        <w:softHyphen/>
        <w:t>по глянула на Кирилла, мальчик растерянно пожал плеч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спомнив, что никого из взрослых нет до</w:t>
        <w:softHyphen/>
        <w:t>ма, Юлька приняла на себя роль хозяйки. Она накрыла стол в гостиной и позвала гостей пить ча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оценил Юлькины старания и неза</w:t>
        <w:softHyphen/>
        <w:t>метно показал ей большой палец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ков Ильич пил крепкий чай, с аппетитом поедал булочки и варенье и лукаво погляды</w:t>
        <w:softHyphen/>
        <w:t>вал на ребя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у, что там с картиной? — не выдержа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Уникальная вещь, семнадцатый век! — радостно сообщил Яков Ильич. — Я не раз слышал ©б этой удивительной картине, а ви</w:t>
        <w:softHyphen/>
        <w:t>деть не приходило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кажите, она ценная? — отважилась спросит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Ну это как сказать. Если оценивать по</w:t>
        <w:softHyphen/>
        <w:t>лотно и раму в денежном эквиваленте, то больших денег за них не получишь. Художе</w:t>
        <w:softHyphen/>
        <w:t>ственная ценность сомнительна, это не Рем</w:t>
        <w:softHyphen/>
        <w:t>брандт и не Рубенс, — и, заметив разочарован</w:t>
        <w:softHyphen/>
        <w:t>ные лица собеседников, Яков Ильич утешил. — Зато она имеет историческую ценность. Я уже не говорю о том, что картина написана в сем</w:t>
        <w:softHyphen/>
        <w:t>надцатом веке, это полотно окутано туманом таинственности, с ней связано много зага</w:t>
        <w:softHyphen/>
        <w:t>дочных событи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ебята, забыв про чай и варенье, затаив дыхание, слушали коллекционера.</w:t>
      </w:r>
    </w:p>
    <w:p>
      <w:pPr>
        <w:pStyle w:val="Normal"/>
        <w:ind w:firstLine="284"/>
        <w:rPr/>
      </w:pPr>
      <w:r>
        <w:rPr>
          <w:sz w:val="22"/>
          <w:szCs w:val="22"/>
        </w:rPr>
        <w:t>Карменсита, — Яков Ильич произнес имя, будто пробуя его на вкус. — Ко мне по</w:t>
        <w:softHyphen/>
        <w:t>ступала отрывочная информация об этой женщине и картине. И мне удалось упорядо</w:t>
        <w:softHyphen/>
        <w:t>чить сведения и создать связную истори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 на самом деле существова</w:t>
        <w:softHyphen/>
        <w:t>ла? — пораженно воскликну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уществова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решительно вмешался в разговор и, не упуская ни одной подробности, расска</w:t>
        <w:softHyphen/>
        <w:t>зал о разгуливающем по квартире привиде</w:t>
        <w:softHyphen/>
        <w:t>ни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ллекционер ничуть не удивился. Он не</w:t>
        <w:softHyphen/>
        <w:t>сколько раз провел рукой по лысине и задум</w:t>
        <w:softHyphen/>
        <w:t>чиво произнес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же не знаю, о чем для начала расска</w:t>
        <w:softHyphen/>
        <w:t>зать: о картине или о Карменсите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 Карменсите! — попрос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 картине! — одновременно с ней крик</w:t>
        <w:softHyphen/>
        <w:t>ну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льчик по-джентльменски уступил под-руте, и Яков Ильич начал свой рассказ.</w:t>
      </w:r>
    </w:p>
    <w:p>
      <w:pPr>
        <w:pStyle w:val="Normal"/>
        <w:ind w:firstLine="284"/>
        <w:rPr/>
      </w:pPr>
      <w:r>
        <w:rPr>
          <w:sz w:val="22"/>
          <w:szCs w:val="22"/>
        </w:rPr>
        <w:t>Детство и юность Карменситы прошли под сумрачными сводами мадридского двор</w:t>
        <w:softHyphen/>
        <w:t>ца, под строгим присмотром чопорных на</w:t>
        <w:softHyphen/>
        <w:t>ставниц. Ее семья принадлежала к знатному, но обнищавшему дворянскому роду.</w:t>
      </w:r>
    </w:p>
    <w:p>
      <w:pPr>
        <w:pStyle w:val="Normal"/>
        <w:ind w:firstLine="284"/>
        <w:rPr/>
      </w:pPr>
      <w:r>
        <w:rPr>
          <w:sz w:val="22"/>
          <w:szCs w:val="22"/>
        </w:rPr>
        <w:t>Когда Карменсите исполнилось двадцать лет, ее тетя Тереза взяла ее с собой во Фран</w:t>
        <w:softHyphen/>
        <w:t>цию. Девушка увидела Версаль, Лувр, блиста</w:t>
        <w:softHyphen/>
        <w:t>тельного «короля-солнце» — Людовика Че</w:t>
        <w:softHyphen/>
        <w:t>тырнадцатого. Ее, воспитанную в большой строгости, поразила невообразимая рос</w:t>
        <w:softHyphen/>
        <w:t>кошь, легкость нравов, разнообразие светских удовольствий. Жажда любви, почестей, богатства испепеляли ее.</w:t>
      </w:r>
    </w:p>
    <w:p>
      <w:pPr>
        <w:pStyle w:val="Normal"/>
        <w:ind w:firstLine="284"/>
        <w:rPr/>
      </w:pPr>
      <w:r>
        <w:rPr>
          <w:sz w:val="22"/>
          <w:szCs w:val="22"/>
        </w:rPr>
        <w:t>К Карменсите посватался престарелый граф де Сен-Map, отвратительный толстяк с жирными губами, отвислыми щеками и сквер</w:t>
        <w:softHyphen/>
        <w:t>ным характером, но обладающий поистине громадным состоянием. Раздумывала она не</w:t>
        <w:softHyphen/>
        <w:t>долго, других претендентов на руку девушки, пусть и знатного происхождения, но не имею</w:t>
        <w:softHyphen/>
        <w:t>щей за душой ни гроша, не нашлось, и Кар</w:t>
        <w:softHyphen/>
        <w:t>менсита ответила согласием. Она не имела ни малейшего желания возвращаться домой, к нищете, рваным простыням и тусклому, одно</w:t>
        <w:softHyphen/>
        <w:t>образному существованию.</w:t>
      </w:r>
    </w:p>
    <w:p>
      <w:pPr>
        <w:pStyle w:val="Normal"/>
        <w:ind w:firstLine="284"/>
        <w:rPr/>
      </w:pPr>
      <w:r>
        <w:rPr>
          <w:sz w:val="22"/>
          <w:szCs w:val="22"/>
        </w:rPr>
        <w:t>Пять лет Карменсита блистала при дворе «короля-солнце» (так называли во Франции Людовика XIV). А когда граф де Сен-Map зака</w:t>
        <w:softHyphen/>
        <w:t>зал портрет жены молодому художнику, Кар</w:t>
        <w:softHyphen/>
        <w:t>менсита страстно влюбилась. Как все пылкие натуры, она полностью отдалась страсти. Сна</w:t>
        <w:softHyphen/>
        <w:t>чала красавец-художник отвечал взаимностью, затем любовь графини стала тяготить его, к то</w:t>
        <w:softHyphen/>
        <w:t>му же он опасался гнева могущественного гра</w:t>
        <w:softHyphen/>
        <w:t>фа. Художник бросил Карменситу. Женщина была без ума от ярост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ков Ильич помолчал, взглянул на картину и, понизив голос, продолжил рассказ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зле этого портрета Карменсита убила возлюбленног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илетом? — выдохну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Стилетом, — подтвердил рассказчик. — Кстати, одни, видевшие картину, утверждают, что Карменсита изображена со стилетом, другие — с пеной у рта доказывают, что без. Но я отвлекся. Итак, в ярости графиня убила возлюбленного — на полотне сохранились капли его крови. К несчастью, граф де Сен-Мар стал свидетелем сцены ревности и по</w:t>
        <w:softHyphen/>
        <w:t>следовавшего за ней убийства. От увиденного и услышанного граф пришел в бешенство, он заточил жену в монастырь, но позже решил, что это слишком легкое наказание, и замуро</w:t>
        <w:softHyphen/>
        <w:t>вал Карменситу вместе с портретом в подзе</w:t>
        <w:softHyphen/>
        <w:t>мелье своего дворца. В стене было оставлено небольшое окошко, через которое несчаст</w:t>
        <w:softHyphen/>
        <w:t>ной подавали хлеб и воду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содрогнулась, представив, что чувст</w:t>
        <w:softHyphen/>
        <w:t>вовала похороненная заживо женщина, зная, что остаток жизни ей придется провести в мрачном склепе.</w:t>
      </w:r>
    </w:p>
    <w:p>
      <w:pPr>
        <w:pStyle w:val="Normal"/>
        <w:ind w:firstLine="284"/>
        <w:rPr/>
      </w:pPr>
      <w:r>
        <w:rPr>
          <w:sz w:val="22"/>
          <w:szCs w:val="22"/>
        </w:rPr>
        <w:t>Больше года Карменсита прожила в за</w:t>
        <w:softHyphen/>
        <w:t>точении, затем умерла, а ее неприкаянный дух вселился в портрет. Через сто с лишним лет во время реставрационных работ в подзе</w:t>
        <w:softHyphen/>
        <w:t>мелье обрушилась часть стены, и рабочие увидели скелет в истлевшем платье и велико</w:t>
        <w:softHyphen/>
        <w:t>лепно сохранившийся портрет. Кстати, Кар</w:t>
        <w:softHyphen/>
        <w:t>менсита умерла в платье, в котором изображена на портрете. Новая владелица замка ве</w:t>
        <w:softHyphen/>
        <w:t>лела повесить портрет в одной из комнат. Эта дама закончила свои дни в сумасшедшем до</w:t>
        <w:softHyphen/>
        <w:t>ме, изводя окружающих рассказами о том, как по ночам портрет оживал, призрак изобра</w:t>
        <w:softHyphen/>
        <w:t>женной на нем женщины бродил по дворцу, забирал из людей энергию и пытался все</w:t>
        <w:softHyphen/>
        <w:t>литься в нее — в хозяйку дома. Картину про</w:t>
        <w:softHyphen/>
        <w:t>дали с аукциона. Затем полотно еще долго пе</w:t>
        <w:softHyphen/>
        <w:t>реходило из рук в руки, и для тех, кто владел им, жизнь заканчивалась печально. Мне уда</w:t>
        <w:softHyphen/>
        <w:t>лось выяснить, что последней ее купила дочь греческого миллиардера Олимпиада. Вскоре после приобретения полотна Олимпиада но</w:t>
        <w:softHyphen/>
        <w:t>чью заколола стилетом своего супруга. На су</w:t>
        <w:softHyphen/>
        <w:t>де она утверждала, что не хотела этого делать, что в нее вселился дух Карменситы, он управ</w:t>
        <w:softHyphen/>
        <w:t>лял ее телом и действиями. Девушку признали невменяемой, а картина загадочным образом исчезла, и больше о ней никто не слышал. До сегодняшнего дн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ма привезла ее из Греции, — прошеп</w:t>
        <w:softHyphen/>
        <w:t>т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будем делать с картиной? — Кирилл протер оч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Следует показать ее специалистам-фантомологам, но сначала я хочу кое-что прове</w:t>
        <w:softHyphen/>
        <w:t>рить. Однако отложим это до завтра, сегодня я пообщаюсь с твоим дедом, — Яков Ильич потрепал Кирилла по голове, — а завтра про</w:t>
        <w:softHyphen/>
        <w:t>ведем небольшой эксперимен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сле ухода коллекционера Юлька, не скрывая иронии, сказала: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мощь от него обалденная. Приехал, посмотрел картину, рассказал сказочку и ушел, оставив нас одних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ря ты так, может, это не сказочка, а под</w:t>
        <w:softHyphen/>
        <w:t>линная история.</w:t>
      </w:r>
    </w:p>
    <w:p>
      <w:pPr>
        <w:pStyle w:val="Normal"/>
        <w:ind w:firstLine="284"/>
        <w:rPr/>
      </w:pPr>
      <w:r>
        <w:rPr>
          <w:sz w:val="22"/>
          <w:szCs w:val="22"/>
        </w:rPr>
        <w:t>Если она подлинная, то наши дела пло</w:t>
        <w:softHyphen/>
        <w:t>хи. До тебя не дошло, что нам предстоит про</w:t>
        <w:softHyphen/>
        <w:t>вести еще одну ночь в обществе Карменситы? А то, что мы о ней узнали, не дает повода для радости. Пойми, дух Карменситы ищет новое те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Тогда почему Карменсита не вселилась в бабушку или Мумию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й не подходят их тела, ей нужна моло</w:t>
        <w:softHyphen/>
        <w:t>дая красивая женщина, например, такая, как моя мам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гда почему она не вселилась в маму?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успела, она слишком быстро уехала, а Карменсите сначала нужно набраться сил, только напитавшись энергией, она может за</w:t>
        <w:softHyphen/>
        <w:t>владеть чужим тел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задумчиво сказал:</w:t>
      </w:r>
    </w:p>
    <w:p>
      <w:pPr>
        <w:pStyle w:val="Normal"/>
        <w:ind w:firstLine="284"/>
        <w:rPr/>
      </w:pPr>
      <w:r>
        <w:rPr>
          <w:sz w:val="22"/>
          <w:szCs w:val="22"/>
        </w:rPr>
        <w:t>Из рассказа Якова Ильича я понял, что владелицами картины всегда были женщины. Карменсита пыталась вселиться в них, но не</w:t>
        <w:softHyphen/>
        <w:t>удачно. Или она вселяется ненадолго, лишь для того, чтобы совершить злодеяние?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знаю, — вздохнула Юлька. — Зато те</w:t>
        <w:softHyphen/>
        <w:t>перь я поняла, что делала Карменсита у ба</w:t>
        <w:softHyphen/>
        <w:t>бушкиной постели, она забирала у нее энер</w:t>
        <w:softHyphen/>
        <w:t>гию. А когда бабушку увезли в больницу, при</w:t>
        <w:softHyphen/>
        <w:t>нялась за Мумию. Как ты думаешь, что ей нужно от меня? Выпить энергию или вселить</w:t>
        <w:softHyphen/>
        <w:t>ся в мое тел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Какая разница? Главное, не подпускай ее к себе. Собирай вещи, идем ночевать ко мне. Зачем лишний раз рисковат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как же Лушка?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я! — возмутился Кирилл. — Неужели ты допускаешь мысль, что я оставлю Лушку на растерзание привидению?!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ложила в спортивную сумку ноч</w:t>
        <w:softHyphen/>
        <w:t>ную рубашку, халат, тапочки, зубную щетку, Лушкины миски и подстил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Папа Кирилла был на дежурстве, а мама встретила гостей очень радушно и накорми-ла вкусным ужином. Поужинав, ребята еще немного поболтали. Перед сном Юлька поле</w:t>
        <w:softHyphen/>
        <w:t>жала в ванне с душистой пенкой, и напряже</w:t>
        <w:softHyphen/>
        <w:t>ние, не отпускавшее ее в последние дни, спа</w:t>
        <w:softHyphen/>
        <w:t>ло. Уютная атмосфера этого дома вызывала ощущение расслабленности и умиротворе</w:t>
        <w:softHyphen/>
        <w:t>ния. Добравшись до постели, девочка крепко, без сновидений уснул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I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да одолеет тьму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жалеешь, что пропустил школу? Ребята сидели в Юлькиной квар</w:t>
        <w:softHyphen/>
        <w:t>тире и играли в «Монополию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не мог оставить тебя одну, это было бы не по-джентльменс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несколько раз звонил деду, и они подолгу разговарива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нравится мне все это, — сказал Ки</w:t>
        <w:softHyphen/>
        <w:t>рилл, положив труб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именно? — оторвалась Юлька от приготовления бутербродов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ков Ильич хочет вызвать призрак Кар</w:t>
        <w:softHyphen/>
        <w:t>менситы, заставить выйти из картины, затем загнать его обрат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усть делает, что хочет, лишь бы она ос</w:t>
        <w:softHyphen/>
        <w:t>тавила нас в поко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не кажется, он недооценивает опас</w:t>
        <w:softHyphen/>
        <w:t>ность. Известны случаи, когда привидения убивали люд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для того, чтобы причинить физиче</w:t>
        <w:softHyphen/>
        <w:t>ский вред, Карменсита должна вселиться в чье-нибудь те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А Лушка? Она ведь ранила Лушку. Неко</w:t>
        <w:softHyphen/>
        <w:t>торые привидения способны на временную материализацию и убийство на физическом уровне, — нехотя признался Кирилл, не глядя на Юль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же говорил, что такое случается редко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едко, но ведь случается. А мы знаем, что Карменсита способна нанести реальный вред.</w:t>
      </w:r>
    </w:p>
    <w:p>
      <w:pPr>
        <w:pStyle w:val="Normal"/>
        <w:ind w:firstLine="284"/>
        <w:rPr/>
      </w:pPr>
      <w:r>
        <w:rPr>
          <w:sz w:val="22"/>
          <w:szCs w:val="22"/>
        </w:rPr>
        <w:t>От этих слов у Юльки пропал аппетит. Она заставила себя съесть пару бутербродов и решительно вста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до что-то делать. Идем в церковь за святой водой и свечк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церкви ребята оробели и, стараясь не шуметь, подошли к женщине, торгующей свечк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кажите, а зажженная свеча может ото</w:t>
        <w:softHyphen/>
        <w:t>гнать злого духа? — смущаясь, спрос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Женщина едва заметно улыбнулась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ламя свечи несет в себе энергию Бога. Бог и Свет стоят ряд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начит, может, — решила для себя Юль</w:t>
        <w:softHyphen/>
        <w:t>ка и купила десяток свечей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купил два керамических распятия и два нательных крестика. Святой воды в продаже не оказалось, а спросить, где ее взять, ребята постеснялись. Так же не отва</w:t>
        <w:softHyphen/>
        <w:t>жились подойти к священнику, уж больно су</w:t>
        <w:softHyphen/>
        <w:t>ровый у него был вид. Казалось, заговори с ним о призраках, рассердится, затопает но</w:t>
        <w:softHyphen/>
        <w:t>гами и выгонит из храма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ма Кирилл вдел в крестики тонкий проч</w:t>
        <w:softHyphen/>
        <w:t>ный шнур. Один надел сам, второй протянул Юльке, предупредив, чтобы ни в коем случае не снимала. Распятия, не зная, куда приспосо</w:t>
        <w:softHyphen/>
        <w:t>бить, положил на письменный сто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ечером приехал Яков Ильич, извлек из портфеля растрепанную книжку в переплете из натуральной кож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«Демонология», — Кирилл с трудом ра</w:t>
        <w:softHyphen/>
        <w:t>зобрал старинный шрифт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ритет, — потряс книжкой Яков Ильич и, не теряя времени, начал приготовления к вызыванию призрака. Изрисовал пол кругами и непонятными знаками, расставил стеари</w:t>
        <w:softHyphen/>
        <w:t>новые свечи, положил у нижней рамы карти</w:t>
        <w:softHyphen/>
        <w:t>ны обрывок верев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тово! — объявил он и, раскрыв книгу, начал читать заклинани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ебята, сжимая в руках керамические рас</w:t>
        <w:softHyphen/>
        <w:t>пятия, наблюдали за процедурой из столов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очитав заклинание, коллекционер за</w:t>
        <w:softHyphen/>
        <w:t>жег свечи, прочитал второе заклинание и те</w:t>
        <w:softHyphen/>
        <w:t>атрально воскликну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риказываю, выйди и повинуйся! Юлька захотела крикнуть, остановить его, но горло перехватило, она не смогла издать ни зву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ков Ильич кинул на полотно щепотку красного порошка, нарисовал в воздухе ка</w:t>
        <w:softHyphen/>
        <w:t>кой-то знак и повторил приказ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ничего не произошло. Карменсита не шелохну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получилось, — огорченно махнул ру</w:t>
        <w:softHyphen/>
        <w:t>кой коллекционер. — Так и думал, что это все ерунд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наконец-то смогла вдохнуть. Спазм прошел, оставив неприятное ощущение в горл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моны и привидения обретают силу после полуночи, — заяв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прав, — обрадовался Яков Ильич. — Я как-то об этом не подумал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е захотелось стукнуть Кирилла по за</w:t>
        <w:softHyphen/>
        <w:t>тылку. Лезет, куда не просят. Зачем вызывать привидение, когда оно и так каждую ночь бродит по квартире? Где-то рядом существует параллельный мир, населенный духами, при</w:t>
        <w:softHyphen/>
        <w:t>зраками и прочей нечистью, но он не зря скрыт от людей и, может быть, не стоит пы</w:t>
        <w:softHyphen/>
        <w:t>таться проникнуть в нег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ков Ильич продолжал разглагольство</w:t>
        <w:softHyphen/>
        <w:t>вать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до повторить заклинание после полу</w:t>
        <w:softHyphen/>
        <w:t>ночи. С двенадцати до четырех — время те</w:t>
        <w:softHyphen/>
        <w:t>ней и призраков.</w:t>
      </w:r>
    </w:p>
    <w:p>
      <w:pPr>
        <w:pStyle w:val="Normal"/>
        <w:ind w:firstLine="284"/>
        <w:rPr/>
      </w:pPr>
      <w:r>
        <w:rPr>
          <w:sz w:val="22"/>
          <w:szCs w:val="22"/>
        </w:rPr>
        <w:t>Отговорить от задуманного «охотников за привидениями» Юльке не удалось. Стрелка часов неумолимо приближалась к цифре две</w:t>
        <w:softHyphen/>
        <w:t>надцать. А когда наступила полночь, Юлька почувствовала холодную дрожь между лопат</w:t>
        <w:softHyphen/>
        <w:t>ками. По настоянию Кирилла свет был вы</w:t>
        <w:softHyphen/>
        <w:t>ключен, ползучие тени от деревьев шевели</w:t>
        <w:softHyphen/>
        <w:t>лись на потолке. Тишина, глубокая и злове</w:t>
        <w:softHyphen/>
        <w:t>щая, заполнила квартиру.</w:t>
      </w:r>
    </w:p>
    <w:p>
      <w:pPr>
        <w:pStyle w:val="Normal"/>
        <w:ind w:firstLine="284"/>
        <w:rPr/>
      </w:pPr>
      <w:r>
        <w:rPr>
          <w:sz w:val="22"/>
          <w:szCs w:val="22"/>
        </w:rPr>
        <w:t>В колеблющемся пламени свечи коллек</w:t>
        <w:softHyphen/>
        <w:t>ционер начал читать заклинание. Из коридо</w:t>
        <w:softHyphen/>
        <w:t>ра потянуло могильным холод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рожа всем телом, Юлька нащупала в тем</w:t>
        <w:softHyphen/>
        <w:t>ноте руку Кирилла и крепко сжала. Страх пробирал насквозь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успел Яков Ильич дочитать первое за</w:t>
        <w:softHyphen/>
        <w:t>клинание до конца, как с жутким стоном Кар</w:t>
        <w:softHyphen/>
        <w:t>менсита вышла из рамы и медленно двину</w:t>
        <w:softHyphen/>
        <w:t>лась в их сторону. От привидения исходила мощная холодная волна. Расставленные по полу свечи ярко вспыхнули и погасли, оста</w:t>
        <w:softHyphen/>
        <w:t>лась гореть только церковная свеча в руках Кирилла. Яков Ильич с грохотом уронил кни</w:t>
        <w:softHyphen/>
        <w:t>гу, а привидение со зловещим выражением во взгляде неумолимо приближало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Читайте другое заклинание! Отправьте ее обратно! — опомнился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ллекционер поднял книгу и трясущими</w:t>
        <w:softHyphen/>
        <w:t>ся руками принялся судорожно перелисты</w:t>
        <w:softHyphen/>
        <w:t>вать страницы. В панике он никак не мог най</w:t>
        <w:softHyphen/>
        <w:t>ти нужное мест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корее! — в отчаянии закричала Юлька. А Карменсита была совсем рядом. От нее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сходил неприятный запах гни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ллекционер нашел наконец нужное за</w:t>
        <w:softHyphen/>
        <w:t>клинание и, беспрестанно путаясь и заикаясь, начал читать вслух.</w:t>
      </w:r>
    </w:p>
    <w:p>
      <w:pPr>
        <w:pStyle w:val="Normal"/>
        <w:ind w:firstLine="284"/>
        <w:rPr/>
      </w:pPr>
      <w:r>
        <w:rPr>
          <w:sz w:val="22"/>
          <w:szCs w:val="22"/>
        </w:rPr>
        <w:t>«Поздно!» — отчетливо понял Кирилл, и привидение подтвердило это. С истериче</w:t>
        <w:softHyphen/>
        <w:t>ским хохотом Карменсита протянула руку, выхватила книгу и отшвырнула в сторону. Яков Ильич отступил назад и врезался в стол. От толчка керамическое распятие скользнуло по полировке и разбилось на мелкие кусочки, второе распятие Кирилл успел поймать в са</w:t>
        <w:softHyphen/>
        <w:t>мый последний момент. Крепко сжав в одной руке крест, в другой свечу, мальчик шагнул вперед, загородив Юльку и перепутанного Якова Ильича. Кирилл выставил перед собой распятие и негромко произнес: «Свет да одо</w:t>
        <w:softHyphen/>
        <w:t>леет тьму!»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 лицу Карменситы прошла судорога, колыхнулись юбки, и женщина немного отсту</w:t>
        <w:softHyphen/>
        <w:t>пила наза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вет да одолеет тьму! — уже громче ска</w:t>
        <w:softHyphen/>
        <w:t>за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видение явственно попятило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вет да одолеет тьму! — во весь голос, торжествующе объявил мальчик и уверенно шагнул вперед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д натиском креста Карменсита отступа</w:t>
        <w:softHyphen/>
        <w:t>ла. Уже возле рамы Кирилл слишком близко поднес распятие — по волосам Карменситы* запрыгали искры, привидение издало леденя</w:t>
        <w:softHyphen/>
        <w:t>щий душу вопль и шагнуло за рам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, не выпуская распятия, отер пот со лба и обернулся к Якову Ильичу и Юльке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идем в твою комнату, там мы будем в безопасности. Держи свечу, я буду замыкаю</w:t>
        <w:softHyphen/>
        <w:t>щи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уськом они пошли к комнате, впереди Юлька со свечой, посредине Яков Ильич, по</w:t>
        <w:softHyphen/>
        <w:t>следним, пятясь, чтобы не поворачиваться спиной к картине, ше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Только в комнате, при зажженном свете, Юлька почувствовала себя в относительной безопасности. Коллекционер полулежал в кресле, лицо его было почти таким же серым, как рубашка. Он болезненно морщился и по</w:t>
        <w:softHyphen/>
        <w:t>глаживал левую сторону груди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много придя в себя, Юлька спросила у Кирилла, как он догадался сказать фразу, так действующую на привидени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ак говорил священник в фильме «От за</w:t>
        <w:softHyphen/>
        <w:t>ката до рассвета». Она сама собой пришла мне в голову.</w:t>
      </w:r>
    </w:p>
    <w:p>
      <w:pPr>
        <w:pStyle w:val="Normal"/>
        <w:ind w:firstLine="284"/>
        <w:rPr/>
      </w:pPr>
      <w:r>
        <w:rPr>
          <w:sz w:val="22"/>
          <w:szCs w:val="22"/>
        </w:rPr>
        <w:t>Весьма кстати пришла, — подал голос Яков Ильич и боязливо посмотрел на дверь. — Вы уверены, что Карменсита здесь не поя</w:t>
        <w:softHyphen/>
        <w:t>вится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а боится света, — успокои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лжен признаться, что я несколько легкомысленно вел себя и чуть не наделал беды. Простите меня, если можете, — коллек</w:t>
        <w:softHyphen/>
        <w:t>ционер склонил лысую голову. — Я поступил более чем* глупо. Может быть, меня немного оправдывает то, что я не очень-то верил в ус</w:t>
        <w:softHyphen/>
        <w:t>пех своей затеи. Во-первых, я сомневался в появлении привидения, во-вторых, считал, раз с помощью заклинания смогу вызвать при</w:t>
        <w:softHyphen/>
        <w:t>зрак, то, прочитав другое заклинание, легко заставлю его исчезну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вы уверены, что заклинание заставило Карменситу появиться? Она и без заклинания любит гулять по нашей квартире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исключено, не исключено... Жаль, не догадался захватить с собой видеокамеру. По</w:t>
        <w:softHyphen/>
        <w:t>лучилась бы уникальная запись! — посетовал Яков Ильич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лько камеры нам здесь не хватало, — Юльку до сих пор тряс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ить хочется, — Кирилл облизнул пере</w:t>
        <w:softHyphen/>
        <w:t>сохшие губ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мне есть. Пойдемте на кухню, — вст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это не опасно? — коллекционер от</w:t>
        <w:softHyphen/>
        <w:t>кровенно труси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, при свете это всего лишь раскра</w:t>
        <w:softHyphen/>
        <w:t>шенный холст. — На всякий случай Кирилл повсюду включил св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достала из холодильника бутылку пепси и протянула Кириллу. Он жадно осу</w:t>
        <w:softHyphen/>
        <w:t>шил два больших стакана. Юлька заварила чай, нарезала сыр и колбасу, сделала салат из помидоров, разложила по вазочкам джем и варенье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и Яков Ильич почти ничего не ели. Юлька, немного стесняясь своего аппетита, съела шесть бутербродов и опустошила ва</w:t>
        <w:softHyphen/>
        <w:t>зочку с вишневым вареньем.</w:t>
      </w:r>
    </w:p>
    <w:p>
      <w:pPr>
        <w:pStyle w:val="Normal"/>
        <w:ind w:firstLine="284"/>
        <w:rPr/>
      </w:pPr>
      <w:r>
        <w:rPr>
          <w:sz w:val="22"/>
          <w:szCs w:val="22"/>
        </w:rPr>
        <w:t>Завтра мы поступим иначе, — взбудоражено заговорил Яков Ильич. Его щеки пы</w:t>
        <w:softHyphen/>
        <w:t>лали лихорадочным румянцем. — Завтра мы по всем правилам проведем сеанс изгнания беса из картины. У меня есть старинная кни</w:t>
        <w:softHyphen/>
        <w:t>га, где эта процедура подробно описана. Хо</w:t>
        <w:softHyphen/>
        <w:t>тя все происходящее противоречит здраво</w:t>
        <w:softHyphen/>
        <w:t>му смыслу...</w:t>
      </w:r>
    </w:p>
    <w:p>
      <w:pPr>
        <w:pStyle w:val="Normal"/>
        <w:ind w:firstLine="284"/>
        <w:rPr/>
      </w:pPr>
      <w:r>
        <w:rPr>
          <w:sz w:val="22"/>
          <w:szCs w:val="22"/>
        </w:rPr>
        <w:t>То, что вы делаете, противоречит здра</w:t>
        <w:softHyphen/>
        <w:t>вому смыслу! — потеряв терпение, закричала Юлька. — Неужели вам мало?! Вы делаете только хуже! Если бы не Кирилл, неизвестно, чем бы закончились ваши эксперименты!</w:t>
      </w:r>
    </w:p>
    <w:p>
      <w:pPr>
        <w:pStyle w:val="Normal"/>
        <w:ind w:firstLine="284"/>
        <w:rPr/>
      </w:pPr>
      <w:r>
        <w:rPr>
          <w:sz w:val="22"/>
          <w:szCs w:val="22"/>
        </w:rPr>
        <w:t>Яков Ильич побагровел, приподнялся, хо</w:t>
        <w:softHyphen/>
        <w:t>тел что-то сказать, но только взмахнул рукой и неловко обмяк на стуле, голова безжизнен</w:t>
        <w:softHyphen/>
        <w:t>но откинулась назад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метнулся к аптечке, достал вали</w:t>
        <w:softHyphen/>
        <w:t>дол, ловко разжал стиснутые зубы потерявше</w:t>
        <w:softHyphen/>
        <w:t>го сознание Якова Ильича и втолкнул таблет</w:t>
        <w:softHyphen/>
        <w:t>ку под язык.</w:t>
      </w:r>
    </w:p>
    <w:p>
      <w:pPr>
        <w:pStyle w:val="Normal"/>
        <w:ind w:firstLine="284"/>
        <w:rPr/>
      </w:pPr>
      <w:r>
        <w:rPr>
          <w:sz w:val="22"/>
          <w:szCs w:val="22"/>
        </w:rPr>
        <w:t>Путая цифры, Юлька набирала номер «Скорой помощи». По легкому стону за спи</w:t>
        <w:softHyphen/>
        <w:t>ной она поняла, что Яков Ильич приходит в себя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дожди, — остановил ее Кирилл. — Я лучше деду позвоню, это его пациент, дед лучше знает, как его лечить.</w:t>
      </w:r>
    </w:p>
    <w:p>
      <w:pPr>
        <w:pStyle w:val="Normal"/>
        <w:ind w:firstLine="284"/>
        <w:rPr/>
      </w:pPr>
      <w:r>
        <w:rPr>
          <w:sz w:val="22"/>
          <w:szCs w:val="22"/>
        </w:rPr>
        <w:t>Переговорив с дедом, Кирилл сказал, что дед приедет за Яковом Ильичом. Юлька этому чрезвычайно обрадовалась, после случивше</w:t>
        <w:softHyphen/>
        <w:t>гося оставаться в квартире не хотелось. Она быстро сложила необходимые вещи в спор</w:t>
        <w:softHyphen/>
        <w:t>тивную сумку и обнаружила, что Л ушки нигде н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ушка! Лушка! — безрезультатно звала она, собака не отзыва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принялась обшаривать квартиру, Кирилл тотчас подключился к поискам. Вдво</w:t>
        <w:softHyphen/>
        <w:t>ем они осмотрели каждый уголок, Лушка как в воду кану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все она! — заголосила Юлька, ука</w:t>
        <w:softHyphen/>
        <w:t>зывая на Карменситу. Воображение услужли</w:t>
        <w:softHyphen/>
        <w:t>во рисовало картины, одну страшнее другой. Лушка истекает кровью где-нибудь за дива</w:t>
        <w:softHyphen/>
        <w:t>ном. Лушка испуганно мечется в потусторон</w:t>
        <w:softHyphen/>
        <w:t>нем мире, злобное привидение вполне могло захватить собачку с соб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она не могла выскочить за дверь? — нерешительно спрос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гда ты ее в последний раз видела?</w:t>
      </w:r>
    </w:p>
    <w:p>
      <w:pPr>
        <w:pStyle w:val="Normal"/>
        <w:ind w:firstLine="284"/>
        <w:rPr/>
      </w:pPr>
      <w:r>
        <w:rPr>
          <w:sz w:val="22"/>
          <w:szCs w:val="22"/>
        </w:rPr>
        <w:t>И Юлька с ужасом поняла, что не может вспомнить, в какое время видела Лушку. А вдруг она на самом деле выскочила на ули</w:t>
        <w:softHyphen/>
        <w:t>цу? Бедная собака, второй раз лишиться хозя</w:t>
        <w:softHyphen/>
        <w:t>ев. Девочка представила жалобные, испуганные глаза Лушки. Вот она мечется по тротуа</w:t>
        <w:softHyphen/>
        <w:t>ру, заглядывая в лица прохожих, дрожа от холода и страха. А если она выскочит на до</w:t>
        <w:softHyphen/>
        <w:t>рогу? В ушах раздался визг тормозов, Лушка пронзительно скулит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звинченные нервы не выдержали, и Юль</w:t>
        <w:softHyphen/>
        <w:t>ка разрыда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бестолково суетился вокруг девоч</w:t>
        <w:softHyphen/>
        <w:t>ки и пытался напоить ее вод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обачка не могла выскочить, я бы заме</w:t>
        <w:softHyphen/>
        <w:t>тил, — сказал тяжело дышащий коллекцио</w:t>
        <w:softHyphen/>
        <w:t>нер.</w:t>
      </w:r>
    </w:p>
    <w:p>
      <w:pPr>
        <w:pStyle w:val="Normal"/>
        <w:ind w:firstLine="284"/>
        <w:rPr/>
      </w:pPr>
      <w:r>
        <w:rPr>
          <w:sz w:val="22"/>
          <w:szCs w:val="22"/>
        </w:rPr>
        <w:t>Значит, Лушка в квартире, и мы ее най</w:t>
        <w:softHyphen/>
        <w:t>дем, — обрадовано закрича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и повторно обыскали комнат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волочь, мерзкая гадина! — Юлька схва</w:t>
        <w:softHyphen/>
        <w:t>тила кухонный нож и бросилась к картин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смотря на плохое самочувствие, Яков Ильич загородил выход из кухни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енька, эта картина уникальна и тре</w:t>
        <w:softHyphen/>
        <w:t>бует тщательнейшего исследования. Из-за сумасшедших и шарлатанов научные иссле</w:t>
        <w:softHyphen/>
        <w:t>дования в области сверхъестественного до сих пор находятся на средневековом уров</w:t>
        <w:softHyphen/>
        <w:t>не. А эта картина — мистика в чистом виде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а секунду прислушалась к словам Якова Ильича, и этой секунды хватило, чтобы Кирилл вырвал нож Ярость прошла, уступив место опустошенности и бессили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ставив Юльку под присмотром Якова Ильича, Кирилл продолжил поиски соба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т она! — он торжественно внес кор</w:t>
        <w:softHyphen/>
        <w:t>зину со спящей Лукреци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ушечка, миленькая! — Юлька снова за</w:t>
        <w:softHyphen/>
        <w:t>плакала, на этот раз от счасть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се, бери Лушку и идем на улицу, — зато</w:t>
        <w:softHyphen/>
        <w:t>ропил Кирилл. — Там подождем дед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Ждать не пришлось, белая «Нива» стояла у подъезд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 уютном кресле, возле камина, Юлька окончательно успокоилась. Лушка дремала у нее на коленях. Яков Ильич и дед потягивали коньяк, а ребята — чай с лимон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Коллекционер, захлебываясь от восторга, рассказывал о Карменсите и об отважных действиях Кирилла. Казалось, Яков Ильич со</w:t>
        <w:softHyphen/>
        <w:t>всем забыл о пережитом ужасе, теперь в нем горел азарт исследователя. Впрочем, о том, что ему было страшно, он упомянул.</w:t>
      </w:r>
    </w:p>
    <w:p>
      <w:pPr>
        <w:pStyle w:val="Normal"/>
        <w:ind w:firstLine="284"/>
        <w:rPr/>
      </w:pPr>
      <w:r>
        <w:rPr>
          <w:sz w:val="22"/>
          <w:szCs w:val="22"/>
        </w:rPr>
        <w:t>Такого страха я не испытывал, даже ко</w:t>
        <w:softHyphen/>
        <w:t>гда продавал «Аббата», — доверительно сооб</w:t>
        <w:softHyphen/>
        <w:t>щил деду коллекционер.</w:t>
      </w:r>
    </w:p>
    <w:p>
      <w:pPr>
        <w:pStyle w:val="Normal"/>
        <w:ind w:firstLine="284"/>
        <w:rPr/>
      </w:pPr>
      <w:r>
        <w:rPr>
          <w:sz w:val="22"/>
          <w:szCs w:val="22"/>
        </w:rPr>
        <w:t>Дед с ироничной улыбкой слушал друга. Дождавшись паузы в разговоре, Кирилл с хитрой усмешкой спроси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, у тебя такой вид, будто ты совсем нам не вериш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 более приземленных людей, чем медики, в особенности хирурги. Мы копаемся в человеческих телах, а это формирует осо</w:t>
        <w:softHyphen/>
        <w:t>бый склад ум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 тебе никогда не встречалось ничего необъяснимог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неопределенно пожал плечами, а Ки</w:t>
        <w:softHyphen/>
        <w:t>рилл гнул свою линию:</w:t>
      </w:r>
    </w:p>
    <w:p>
      <w:pPr>
        <w:pStyle w:val="Normal"/>
        <w:ind w:firstLine="284"/>
        <w:rPr/>
      </w:pPr>
      <w:r>
        <w:rPr>
          <w:sz w:val="22"/>
          <w:szCs w:val="22"/>
        </w:rPr>
        <w:t>А как ты объяснишь случаи, когда по ме</w:t>
        <w:softHyphen/>
        <w:t>дицинским прогнозам операция прошла ус</w:t>
        <w:softHyphen/>
        <w:t>пешно и человек должен выжить, а он умира</w:t>
        <w:softHyphen/>
        <w:t>ет, или наоборот, врачи опустили руки, увере</w:t>
        <w:softHyphen/>
        <w:t>ны в летальном исходе, а больной, вопреки всему, выживает?</w:t>
      </w:r>
    </w:p>
    <w:p>
      <w:pPr>
        <w:pStyle w:val="Normal"/>
        <w:ind w:firstLine="284"/>
        <w:rPr/>
      </w:pPr>
      <w:r>
        <w:rPr>
          <w:sz w:val="22"/>
          <w:szCs w:val="22"/>
        </w:rPr>
        <w:t>И такое бывает, — охотно согласился дед. — Но я считаю, любому событию, каким бы сверхъестественным оно ни выглядело, есть разумное объяснение, просто нужно его найти.</w:t>
      </w:r>
    </w:p>
    <w:p>
      <w:pPr>
        <w:pStyle w:val="Normal"/>
        <w:ind w:firstLine="284"/>
        <w:rPr/>
      </w:pPr>
      <w:r>
        <w:rPr>
          <w:sz w:val="22"/>
          <w:szCs w:val="22"/>
        </w:rPr>
        <w:t>И ни разу за все годы своей практики ты не сталкивался с чем-нибудь... — Кирилл заду</w:t>
        <w:softHyphen/>
        <w:t>мался, подбирая слова, — с чем-нибудь непо</w:t>
        <w:softHyphen/>
        <w:t>нятным, ненормальным, выходящим за рам</w:t>
        <w:softHyphen/>
        <w:t>ки общепринятог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лкивался, мой хитрый внук, сталки</w:t>
        <w:softHyphen/>
        <w:t>вал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, будь другом, расскажи, — попросил Кирилл и незаметно толкнул Юльку, мол, слу</w:t>
        <w:softHyphen/>
        <w:t>шай.</w:t>
      </w:r>
    </w:p>
    <w:p>
      <w:pPr>
        <w:pStyle w:val="Normal"/>
        <w:ind w:firstLine="284"/>
        <w:rPr/>
      </w:pPr>
      <w:r>
        <w:rPr>
          <w:sz w:val="22"/>
          <w:szCs w:val="22"/>
        </w:rPr>
        <w:t>Я расскажу о том, — задумчиво начал старик, — чего не могу объяснить. Но... — дед выдержал многозначительную паузу, — это не значит, что объяснить это невозможно. Если хорошенько напрячь мозги, то разумное объ</w:t>
        <w:softHyphen/>
        <w:t>яснение найдется всем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осто надо использовать на всю ка</w:t>
        <w:softHyphen/>
        <w:t>тушку свои умственные ресурсы? — влез Ки</w:t>
        <w:softHyphen/>
        <w:t>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авильно, — кивнул дед. — Однажды я с группой однокурсников вскрывал в морге свежепоступивший труп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брезгливо поморщилась, бывший хирург заметил это.</w:t>
      </w:r>
    </w:p>
    <w:p>
      <w:pPr>
        <w:pStyle w:val="Normal"/>
        <w:ind w:firstLine="284"/>
        <w:rPr/>
      </w:pPr>
      <w:r>
        <w:rPr>
          <w:sz w:val="22"/>
          <w:szCs w:val="22"/>
        </w:rPr>
        <w:t>Ни для кого не секрет, что студенты по</w:t>
        <w:softHyphen/>
        <w:t>трошат десятки, а то и сотни трупов — что по</w:t>
        <w:softHyphen/>
        <w:t>делаешь, профессия обязывает. Так вот, мой однокурсник Лаухин занес скальпель над тру</w:t>
        <w:softHyphen/>
        <w:t>пом, нерешительно опустил его и сказа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могу! Она так красива!</w:t>
      </w:r>
    </w:p>
    <w:p>
      <w:pPr>
        <w:pStyle w:val="Normal"/>
        <w:ind w:firstLine="284"/>
        <w:rPr/>
      </w:pPr>
      <w:r>
        <w:rPr>
          <w:sz w:val="22"/>
          <w:szCs w:val="22"/>
        </w:rPr>
        <w:t>И в самом деле, женщина, лежавшая на столе, была поразительно красива. Широко расставленные глаза, густые, красивой фор</w:t>
        <w:softHyphen/>
        <w:t>мы брови, прямой нос, полуоткрытый рот, который позволял увидеть идеальные белые зубы. Длинная шея, высокая грудь, тонкая та</w:t>
        <w:softHyphen/>
        <w:t>лия, стройные бедра, мускулистые ноги с маленькими изящными ступнями. Даже в смерти она была прекрасна. И я могу понять коллегу, который несколько рз : поднимал и опускал скальпель. Женщина была похожа на ценнейшее произведение искусства. Раз</w:t>
        <w:softHyphen/>
        <w:t>резать ее — все равно что ударить молотком по античной статуе. В документах говори</w:t>
        <w:softHyphen/>
        <w:t>лось — труп пролежал в морге два дня, но на теле не было характерных следов разложе</w:t>
        <w:softHyphen/>
        <w:t>ния. Извините, но на ум приходит поэтиче</w:t>
        <w:softHyphen/>
        <w:t>ское сравнение, «ее кожа была свежа, как ле</w:t>
        <w:softHyphen/>
        <w:t>песток розы»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рик задумчиво смотрел на огонь в ка</w:t>
        <w:softHyphen/>
        <w:t>мин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! — нетерпеливо окликну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Что? Ах! Да. В общем, Лаухин наконец решился сделать надрез. Самое удивитель</w:t>
        <w:softHyphen/>
        <w:t>ное, что, когда скальпель рассек первый слой, брызнула кровь. Самая настоящая алая кровь! Вся группа в испуге отступила. Кто-то позвал врача, и нас быстренько выпроводи</w:t>
        <w:softHyphen/>
        <w:t>ли из морга. Позже преподаватель попытал</w:t>
        <w:softHyphen/>
        <w:t>ся объяснить нам эту странность, но слова его убедили не всех. Случай замяли. Многие быстро забыли о нем. А Лаухин, тот, что ору</w:t>
        <w:softHyphen/>
        <w:t>довал скальпелем, — нет. Своей специализа</w:t>
        <w:softHyphen/>
        <w:t>цией он избрал патологоанатомию. Однаж</w:t>
        <w:softHyphen/>
        <w:t>ды на встрече однокурсников он рассказал, что еще раз наблюдал подобный случай. То</w:t>
        <w:softHyphen/>
        <w:t>гда на анатомическом столе оказался труп мужчины. При вскрытии кровь лилась, как во время операции. Лаухин клялся, что кро</w:t>
        <w:softHyphen/>
        <w:t>ви было больше, чем в живом человеке. Он решил показать этот уникальный случай кол</w:t>
        <w:softHyphen/>
        <w:t>легам, но не успел, ночью труп исчез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бежал?! — с горящими глазами выдох</w:t>
        <w:softHyphen/>
        <w:t>ну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ожет, сбежал, может, что вероятнее всего, забрали спецслужб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им-то он зачем?</w:t>
      </w:r>
    </w:p>
    <w:p>
      <w:pPr>
        <w:pStyle w:val="Normal"/>
        <w:ind w:firstLine="284"/>
        <w:rPr/>
      </w:pPr>
      <w:r>
        <w:rPr>
          <w:sz w:val="22"/>
          <w:szCs w:val="22"/>
        </w:rPr>
        <w:t>Исследованием паранормальных явле</w:t>
        <w:softHyphen/>
        <w:t>ний занимался специальный засекреченный институт, разумеется, под нежным крылом КГ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-моему, в то время КГБ был страшнее любых привидений, — замет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В моей жизни был еще один необъясни</w:t>
        <w:softHyphen/>
        <w:t>мый случай. Однажды мне безумно повезло, посчастливилось достать путевку в Румынию. Вам, новому поколению, не понять смысла слова «достать», а в мое время все доставали — путевки, джинсы, кофе, мебель, — с носталь</w:t>
        <w:softHyphen/>
        <w:t>гическими нотками говорил де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если не хватало мебели, нужно было ее делать и продавать, — вмешалас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Монополия государства, частных пред</w:t>
        <w:softHyphen/>
        <w:t>принимателей тогда не было. Но я немного отвлекся. Мне удалось достать путевку, и я оказался в Румынии. Во время экскурсии в ру</w:t>
        <w:softHyphen/>
        <w:t>мынскую деревню к нашему переводчику по</w:t>
        <w:softHyphen/>
        <w:t>дошел взволнованный мужчина и, отчаянно жестикулируя, стал что-то объяснять. Выслу</w:t>
        <w:softHyphen/>
        <w:t>шав мужчину переводчик скорчил гримасу недоверия и обратился к нам:</w:t>
      </w:r>
    </w:p>
    <w:p>
      <w:pPr>
        <w:pStyle w:val="Normal"/>
        <w:ind w:firstLine="284"/>
        <w:rPr/>
      </w:pPr>
      <w:r>
        <w:rPr>
          <w:sz w:val="22"/>
          <w:szCs w:val="22"/>
        </w:rPr>
        <w:t>Товарищи, нам предоставляется уни</w:t>
        <w:softHyphen/>
        <w:t>кальная возможность посетить деревню, в которой завелись вампир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группе послышались смеш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т товарищ утверждает, — перево</w:t>
        <w:softHyphen/>
        <w:t>дчик оглянулся на мужчину, — что сегодня хоронят двух девушек, ставших жертвами вампира. И просит, чтобы ради собственной безопасности мы обошли деревню сторо</w:t>
        <w:softHyphen/>
        <w:t>ной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зумеется, вы поперлись в деревню? — не утерпел Кирилл. Он был из тех ребят, про которых говорят, что у них шило запрятано в самом неподходящем месте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зумеется. Мы заплатили немного де</w:t>
        <w:softHyphen/>
        <w:t>нег и вошли в дом, где в гробах лежали юные деревенские девушки. Они вовсе не были по</w:t>
        <w:softHyphen/>
        <w:t>хожи на покойниц. Губы розовые, на щеках играет румянец, девушки — кровь с молоком. Что меня поразило, гробы были буквально за</w:t>
        <w:softHyphen/>
        <w:t>валены цветами чеснока, а на груди каждой девушки лежал деревянный крест. Зрелище производило тягостное впечатление, и мы поспешили покинуть деревню. Сначала я по</w:t>
        <w:softHyphen/>
        <w:t>думал, что местный житель специально пре</w:t>
        <w:softHyphen/>
        <w:t>достерегал нас от посещения деревни, чтобы возбудить наше любопытство и вытянуть из туристов побольше денег, и я попросил раз</w:t>
        <w:softHyphen/>
        <w:t>решения осмотреть умерших. За две банки красной икры мне позволили притронуться к покойницам. Я сдвинул с шеи одной из деву</w:t>
        <w:softHyphen/>
        <w:t>шек венок из чеснока и увидел две красные точки с белыми краями, все, как описывает Брэм Стокер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т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XIX веке был такой ирландский писа</w:t>
        <w:softHyphen/>
        <w:t>тель — Брэм Стокер, в 1897 году он написал роман «Дракула»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извлек из кармана маленькую за</w:t>
        <w:softHyphen/>
        <w:t>писную книжку на пружинке и записал авто</w:t>
        <w:softHyphen/>
        <w:t>ра и название рома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бязательно почитаю. А что ты скажешь по поводу нашей картины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же не знаю, что сказать. Возможно, это массовая галлюцинац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аллюцинация?! — задохнулся от возму</w:t>
        <w:softHyphen/>
        <w:t>щения коллекционер и схватился за сердц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моментально поднес к губам Якова Ильича бокал с лекарств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ллекционер выпил и, отдышавшись, предложи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сли ты такой храбрый и рассудитель</w:t>
        <w:softHyphen/>
        <w:t>ный, проведи с нами следующую ночь в Юли-ной квартир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говорились. Покормлю стаю, и по</w:t>
        <w:softHyphen/>
        <w:t>ед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нем навестили Мумию и бабуш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Как ты одна справляешься? — тревожно спросила домработница. — Наверное, одни</w:t>
        <w:softHyphen/>
        <w:t>ми бутербродами питаешься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ичего подобного. Меня приютил де</w:t>
        <w:softHyphen/>
        <w:t>душка Кирилла и кормит нормальными обе</w:t>
        <w:softHyphen/>
        <w:t>дами и ужин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Это хорошо, — успокоилась Мумия. Юлька подозревала, что домработниц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еспокоится не о питании, больше всего ее волнует вопрос, как Юлька ночует наедине с картино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сле визита к Мумии посетили бабуш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Мне пора домой, — возмущалась бабуш</w:t>
        <w:softHyphen/>
        <w:t>ка, — а меня не выписывают. Доктор хочет ме</w:t>
        <w:softHyphen/>
        <w:t>ня немного понаблюдать.</w:t>
      </w:r>
    </w:p>
    <w:p>
      <w:pPr>
        <w:pStyle w:val="Normal"/>
        <w:ind w:firstLine="284"/>
        <w:rPr/>
      </w:pPr>
      <w:r>
        <w:rPr>
          <w:sz w:val="22"/>
          <w:szCs w:val="22"/>
        </w:rPr>
        <w:t>Ребята горячо поддержали мнение докто</w:t>
        <w:softHyphen/>
        <w:t>ра. Но, если честно, бабушка выглядела пре</w:t>
        <w:softHyphen/>
        <w:t>красно. Щечки порозовели, лицо посвежело, синяки под глазами исчезли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з доктор говорит, что нужно полежать еще, значит, нужно, — серьезно сказала Юль</w:t>
        <w:softHyphen/>
        <w:t>ка и возблагодарила небо, что доктор был на их стороне.</w:t>
      </w:r>
    </w:p>
    <w:p>
      <w:pPr>
        <w:pStyle w:val="Normal"/>
        <w:ind w:firstLine="284"/>
        <w:rPr/>
      </w:pPr>
      <w:r>
        <w:rPr>
          <w:sz w:val="22"/>
          <w:szCs w:val="22"/>
        </w:rPr>
        <w:t>Бабушка согласилась остаться в больнице. Остальное время ребята посвятили чте</w:t>
        <w:softHyphen/>
        <w:t>нию книг о привидениях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т, ты посмотри! — возмущалась Юль</w:t>
        <w:softHyphen/>
        <w:t>ка, отбрасывая в сторону книгу «Аномальные явления». — Почти вся книга о полтергейстах, а в конце четыре странички о привидениях! Единственное, что я узнала из этой книги: «Самым зловредным аномальным существом считается полтергейст, что в переводе с немецкого означает — шумный дух, в России его прозвали барабашкой». Они не знают, что самым зловредным существом является наша Карменсита. А ты чего узнал? Кирилл полистал книгу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десь описываются случаи появления привидений, но как с ними бороться, не на</w:t>
        <w:softHyphen/>
        <w:t>писа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Ценная информация, — с сарказмом за</w:t>
        <w:softHyphen/>
        <w:t>метила Юлька. — Пошли готовить ужи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ты умееш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очень, но буду старать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кухне ребята надели фартуки и приня</w:t>
        <w:softHyphen/>
        <w:t>лись изучать содержимое холодильника и шкафов. В морозилке нашлись заморожен</w:t>
        <w:softHyphen/>
        <w:t>ные котлет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делаем картофельное пюре и пожарим котлеты, — предлож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 сырный салат, а на десерт — клубнич</w:t>
        <w:softHyphen/>
        <w:t>ное желе, — в холодильнике Юлька заметила клубничное варенье, а в шкафу пакетики с же</w:t>
        <w:softHyphen/>
        <w:t>латин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делать желе, она знала, последний урок труда был как раз посвящен приготовлению этого блюда.</w:t>
      </w:r>
    </w:p>
    <w:p>
      <w:pPr>
        <w:pStyle w:val="Normal"/>
        <w:ind w:firstLine="284"/>
        <w:rPr/>
      </w:pPr>
      <w:r>
        <w:rPr>
          <w:sz w:val="22"/>
          <w:szCs w:val="22"/>
        </w:rPr>
        <w:t>Ужин удался на славу. И ничего, что котле</w:t>
        <w:softHyphen/>
        <w:t>ты подгорели, а в сырном салате было много чеснока, никто не жаловал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десять часов Кирилл спросил дед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у что, едем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дем, внук мой, едем, — насмешливо подтвердил де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 просьбе Юльки дед запретил Якову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льичу брать с собой какие-либо книги. Кол</w:t>
        <w:softHyphen/>
        <w:t>лекционер поворчал, но смирил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Сначала Юлька хотела вручить искателям приключений ключи от квартиры и отпра</w:t>
        <w:softHyphen/>
        <w:t>вить их одних на свидание с вселяющей ужас Карменситой, но внезапно поняла, что ее не</w:t>
        <w:softHyphen/>
        <w:t>отвратимо тянет к тому, чего она так бояла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К беспредельному удивлению ребят, ночь прошла спокойно. Яков Ильич елозил и, не скрывая иронии, спрашивал, когда появится прекрасное привидение? Кирилл увлеченно читал «Дракулу» Брэма Стокера, книгу он на</w:t>
        <w:softHyphen/>
        <w:t>шел на полках папиной библиотеки. Время от времени мальчик что-то записывал в малень</w:t>
        <w:softHyphen/>
        <w:t>ком блокнотике. Юлька рассеянно листала журна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три часа ночи дед хмыкнул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 четырех она еще может появиться, — обнадеживающе заметил Кирилл. Ему хоте</w:t>
        <w:softHyphen/>
        <w:t>лось доказать деду, что Карменсита не галлю</w:t>
        <w:softHyphen/>
        <w:t>цинация, она существует объективно, сама по себе.</w:t>
      </w:r>
    </w:p>
    <w:p>
      <w:pPr>
        <w:pStyle w:val="Normal"/>
        <w:ind w:firstLine="284"/>
        <w:rPr/>
      </w:pPr>
      <w:r>
        <w:rPr>
          <w:sz w:val="22"/>
          <w:szCs w:val="22"/>
        </w:rPr>
        <w:t>Но Юлька была уверена, что привидение не появится. Все забыли, что при электриче</w:t>
        <w:softHyphen/>
        <w:t>ском свете она не появляется, а подсказы</w:t>
        <w:softHyphen/>
        <w:t>вать девочка не собиралась, поэтому спо</w:t>
        <w:softHyphen/>
        <w:t>койно листала журнал и лениво поглядыва</w:t>
        <w:softHyphen/>
        <w:t>ла на час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гда раздалось четыре удара, дед встал с кресла и с хрустом потянулс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пора ли нам на боковую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лько не здесь! — вмиг оживилась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Пусть все считают, что время разгула не</w:t>
        <w:softHyphen/>
        <w:t xml:space="preserve"> чистой силы, — а привидения, как известно, относятся к нечисти, — с двенадцати ночи до четырех утра — до первых петухов, она была уверена, что расслабляться не стоит. В городе петухи не кричат, как привидение узнает, что его время кончилос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удивленно приподнял бров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не не жалко, — смутилась девочка, — но я считаю, что лучше держаться подальше от нее, — она повела рукой в сторону кори</w:t>
        <w:softHyphen/>
        <w:t>дор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ков Ильич и Кирилл дружно с ней согла</w:t>
        <w:softHyphen/>
        <w:t>сили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ж, едем ко мне, — зевнул дед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VIII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помощ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рывшись в мягкую перину, Юлька мгновенно провалилась в сон, а когда проснулась, часы показывали полден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доме никого не было.</w:t>
      </w:r>
    </w:p>
    <w:p>
      <w:pPr>
        <w:pStyle w:val="Normal"/>
        <w:ind w:firstLine="284"/>
        <w:rPr/>
      </w:pPr>
      <w:r>
        <w:rPr>
          <w:sz w:val="22"/>
          <w:szCs w:val="22"/>
        </w:rPr>
        <w:t>«И куда все подевались?» — недоумевала Юлька, наливая воду в чайник. Ладно, дед и Яков Ильич, но Кирилл мог бы предупредить о своем уходе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столе под салфеткой Юлька нашла два бутерброда с сыром. С аппетитом позавтра</w:t>
        <w:softHyphen/>
        <w:t>кав, она помыла посуду и включила телеви</w:t>
        <w:softHyphen/>
        <w:t>зор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фальшиво-скорбными интонациями дик</w:t>
        <w:softHyphen/>
        <w:t>тор сообщил: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егодня ночью на пульт вневедомствен</w:t>
        <w:softHyphen/>
        <w:t>ной охраны поступил сигнал. Неустановлен</w:t>
        <w:softHyphen/>
        <w:t>ные личности пытались проникнуть в квар</w:t>
        <w:softHyphen/>
        <w:t>тиру известного московского коллекционера Кузовкина Якова Ильича..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е знала фамилии Якова Ильича, но была уверена, что говорят о нем. Скорее все</w:t>
        <w:softHyphen/>
        <w:t>го, теперь коллекционер поспешит домой в Москву, охранять бесценные сокровища, соб</w:t>
        <w:softHyphen/>
        <w:t>ранные в квартир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вочка бесцельно слонялась по квартире, не зная, чем себя занять. От безделья занялась уборкой, приготовила обед.</w:t>
      </w:r>
    </w:p>
    <w:p>
      <w:pPr>
        <w:pStyle w:val="Normal"/>
        <w:ind w:firstLine="284"/>
        <w:rPr/>
      </w:pPr>
      <w:r>
        <w:rPr>
          <w:sz w:val="22"/>
          <w:szCs w:val="22"/>
        </w:rPr>
        <w:t>Тем временем Кирилл решительно вошел в церковь. Внутри было сумрачно и тихо. В углу шептались две древние старушки. Неровное пламя свечей выхватывало из темноты суро</w:t>
        <w:softHyphen/>
        <w:t>вые лики святых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растерялся, первый пункт плана выполнен, а дальше что? По плану следовало выбрать самого доброго на вид священника и все ему рассказать, но, кроме двух старушек в темных платках, в церкви никого не было. Он купил несколько свечек и подошел к ближай</w:t>
        <w:softHyphen/>
        <w:t>шей иконе. Одна из старушек встрепенулась, шустро подскочила и злобно зашипе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ними шапку, хулиган! — и больно щип</w:t>
        <w:softHyphen/>
        <w:t>нула Кирилла за ру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Мальчик и так чувствовал себя не в своей тарелке, а тут еще этот злобный кузнечик в платке щиплется. Захотелось тихо уйти и ни</w:t>
        <w:softHyphen/>
        <w:t>когда сюда не возвращать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 старушке подошла женщина в длинном черном одеянии и что-то строго сказала. Как перепутанный таракан, бабка шмыгнула в темный уго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етя, — обратился к женщине Кирилл, мне бы священника. Мне очень надо.</w:t>
      </w:r>
    </w:p>
    <w:p>
      <w:pPr>
        <w:pStyle w:val="Normal"/>
        <w:ind w:firstLine="284"/>
        <w:rPr/>
      </w:pPr>
      <w:r>
        <w:rPr>
          <w:sz w:val="22"/>
          <w:szCs w:val="22"/>
        </w:rPr>
        <w:t>Ничего не спросив, женщина взяла маль</w:t>
        <w:softHyphen/>
        <w:t>чика за плечо и повела по лестнице, ведущей вниз. Кирилл с любопытством осматривался. Он где-то читал, что под старинными храма</w:t>
        <w:softHyphen/>
        <w:t>ми существуют обширные помещения, и они гораздо больше, чем сама церковь. Как айс</w:t>
        <w:softHyphen/>
        <w:t>берг, подводная часть которого куда внуши</w:t>
        <w:softHyphen/>
        <w:t>тельнее надводной. Эту церковь нельзя отне</w:t>
        <w:softHyphen/>
        <w:t>сти к старинным, ее построили всего года два назад, вокруг еще кипели строительные рабо</w:t>
        <w:softHyphen/>
        <w:t>ты, но, судя по всему, загадочные подземелья уже имели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К большому разочарованию, женщина при</w:t>
        <w:softHyphen/>
        <w:t>вела мальчика в просторное, хорошо осве</w:t>
        <w:softHyphen/>
        <w:t>щенное помещение со множеством двер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ожди, — женщина скрылась за бли</w:t>
        <w:softHyphen/>
        <w:t>жайшей дверь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скоре она вернулась со стареньким свя</w:t>
        <w:softHyphen/>
        <w:t>щенник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еня зовут отец Сергий, — тихим голо</w:t>
        <w:softHyphen/>
        <w:t>сом представился он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, — назвался мальчик. — Отец Сергий, у одного человека в квартире проис</w:t>
        <w:softHyphen/>
        <w:t>ходят странные вещи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утаясь и перескакивая с одного на дру</w:t>
        <w:softHyphen/>
        <w:t>гое, Кирилл рассказал о картин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ец Сергий слушал не перебивая, только вздыхал и теребил солидный крест на груд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все? — строго спросил священник, когда Кирилл замолча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 волнения в горле пересохло, и мальчик молча кивнул.</w:t>
      </w:r>
    </w:p>
    <w:p>
      <w:pPr>
        <w:pStyle w:val="Normal"/>
        <w:ind w:firstLine="284"/>
        <w:rPr/>
      </w:pPr>
      <w:r>
        <w:rPr>
          <w:sz w:val="22"/>
          <w:szCs w:val="22"/>
        </w:rPr>
        <w:t>Учиться нужно, сын мой, а не предавать</w:t>
        <w:softHyphen/>
        <w:t>ся бесовским фантазиям. Такой молодой, а зельем наркотическим балуешь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похолодел, священник принял его за наркомана!</w:t>
      </w:r>
    </w:p>
    <w:p>
      <w:pPr>
        <w:pStyle w:val="Normal"/>
        <w:ind w:firstLine="284"/>
        <w:rPr/>
      </w:pPr>
      <w:r>
        <w:rPr>
          <w:sz w:val="22"/>
          <w:szCs w:val="22"/>
        </w:rPr>
        <w:t>Отец Сергий еще что-то говорил, но маль</w:t>
        <w:softHyphen/>
        <w:t>чик не стал слушать, несколькими прыжками одолел лестницу и, громко топая, пробежал к выходу из церкви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по-осеннему яркое солнце, а может, и слезы ослепили Кирилла. Не разбирая доро</w:t>
        <w:softHyphen/>
        <w:t>ги, он помчался прочь. Деревянный настил опасно пружинил под ногами, но мальчик не обращал на это внимания. Куда идти, если церковь отказала в помощи?! Внезапно ноги потеряли опору, мальчик взмахнул руками и почувствовал, что падает. Мощная сила рвану</w:t>
        <w:softHyphen/>
        <w:t>ла его назад. Ворот куртки угрожающе затре</w:t>
        <w:softHyphen/>
        <w:t>щал, но выдержал. Когда ноги обрели опору, Кирилл обернулся и увидел в ореоле солнеч</w:t>
        <w:softHyphen/>
        <w:t>ных лучей бородатого мужчину. Серые, со свинцовым отливом глаза смотрели тревож</w:t>
        <w:softHyphen/>
        <w:t>но, но по-добром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арень, ты цел?</w:t>
      </w:r>
    </w:p>
    <w:p>
      <w:pPr>
        <w:pStyle w:val="Normal"/>
        <w:ind w:firstLine="284"/>
        <w:rPr/>
      </w:pPr>
      <w:r>
        <w:rPr>
          <w:sz w:val="22"/>
          <w:szCs w:val="22"/>
        </w:rPr>
        <w:t>Цел, — Кирилл посмотрел вперед. Дере</w:t>
        <w:softHyphen/>
        <w:t>вянный настил вел прямо к глубокой яме, на дне топорщились прутья арматуры. От запо</w:t>
        <w:softHyphen/>
        <w:t>здалого испуга у мальчика подогнулись ко</w:t>
        <w:softHyphen/>
        <w:t>лен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пасные места положено ограждать, — пробормотал он, садясь на насти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градили, так ты все снес, — вздохнул мужчина.</w:t>
      </w:r>
    </w:p>
    <w:p>
      <w:pPr>
        <w:pStyle w:val="Normal"/>
        <w:ind w:firstLine="284"/>
        <w:rPr/>
      </w:pPr>
      <w:r>
        <w:rPr>
          <w:sz w:val="22"/>
          <w:szCs w:val="22"/>
        </w:rPr>
        <w:t>Только сейчас Кирилл заметил, что верев</w:t>
        <w:softHyphen/>
        <w:t>ка с красными лоскутками, порванная, валя</w:t>
        <w:softHyphen/>
        <w:t>ется на досках настила. Он ее и не почувство</w:t>
        <w:softHyphen/>
        <w:t>ва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пойду, — не глядя на мужчину, Кирилл поднялся. Ноги подрагивали, но передвигать</w:t>
        <w:softHyphen/>
        <w:t>ся он мог.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Э, нет. Сначала скажи спасибо, я ведь те</w:t>
        <w:softHyphen/>
        <w:t>бе, как-никак, если не жизнь, то здоровье точ</w:t>
        <w:softHyphen/>
        <w:t>но спас, — насмешливо сказал мужчи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еще раз посмотрел вниз. Солнеч</w:t>
        <w:softHyphen/>
        <w:t>ные блики играли на острых прутьях арма</w:t>
        <w:softHyphen/>
        <w:t>тур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звините, спасибо, — покраснел о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раз я спас тебя, имею право знать, что привело тебя в состояние аффекта, — улыб</w:t>
        <w:softHyphen/>
        <w:t>нулся мужчи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>Да, наверное, — совсем растерялся Ки</w:t>
        <w:softHyphen/>
        <w:t>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дем, отрок, — мужчина, не оглядыва</w:t>
        <w:softHyphen/>
        <w:t>ясь, пошел вперед, уверенный, что мальчик идет след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 дороге Кирилл разглядел своего спаси</w:t>
        <w:softHyphen/>
        <w:t>теля. Буйная грива темно-русых волос пере</w:t>
        <w:softHyphen/>
        <w:t>хвачена у шеи шнурком. Кирзовые сапоги, фуфайка и штаны из грубой ткани заляпаны раствором.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и подошли к белому двухэтажному зда</w:t>
        <w:softHyphen/>
        <w:t>нию. Мужчина открыл дверь и пропустил Ки</w:t>
        <w:softHyphen/>
        <w:t>рилла вперед. Из-за двери с надписью «Трапез</w:t>
        <w:softHyphen/>
        <w:t>ная» доносился запах борща. По скрипучей де</w:t>
        <w:softHyphen/>
        <w:t>ревянной лестнице поднялись на второй этаж Мужчина достал из кармана ключ, открыл дверь и подтолкнул Кирилл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оходи, располагай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Мальчик очутился в небольшой комнатке, заставленной полками с книгами. У окна пись</w:t>
        <w:softHyphen/>
        <w:t>менный стол, заваленный ворохом бумаг. Ки</w:t>
        <w:softHyphen/>
        <w:t>рилл оглянулся, мужчина куда-то ушел. Через несколько минут он вернулся, но уже не в фу</w:t>
        <w:softHyphen/>
        <w:t>файке и грязных штанах, а в черной рясе. Ки</w:t>
        <w:softHyphen/>
        <w:t>рилл оробел, — значит, это не строитель, как он подумал сначала, а священник.</w:t>
      </w:r>
    </w:p>
    <w:p>
      <w:pPr>
        <w:pStyle w:val="Normal"/>
        <w:ind w:firstLine="284"/>
        <w:rPr/>
      </w:pPr>
      <w:r>
        <w:rPr>
          <w:sz w:val="22"/>
          <w:szCs w:val="22"/>
        </w:rPr>
        <w:t>Священник усадил мальчика на стул, вклю</w:t>
        <w:softHyphen/>
        <w:t>чил стоящий на подоконнике синий чайник, освободил от бумаг место на столе, расставил чашки, достал из шкафчика сахарницу, пачку чая и вазочку с печеньем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с удовольствием пил ароматный чай и рассматривал священника, пытаясь оп</w:t>
        <w:softHyphen/>
        <w:t>ределить его возраст. Покрытое бронзовым загаром молодое лицо казалось старше из-за бороды, серые глаза смотрели тепло и немно</w:t>
        <w:softHyphen/>
        <w:t>го груст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священник? — вырвалось у Кирилла. Как-то не верилось, что священник может хо</w:t>
        <w:softHyphen/>
        <w:t>дить в кирзовых сапогах и замызганной фу</w:t>
        <w:softHyphen/>
        <w:t>фай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вященник. Зови меня отец Дмитрий, можно батюш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прыснул, слово «батюшка» показа</w:t>
        <w:softHyphen/>
        <w:t>лось смешным. Отец Дмитрий не обиделся, улыбнулся и весело сказа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злагай проблем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 у меня проблем, — глядя в сторону, буркну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рать греш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мне все равно не поверит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почему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обычно эт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То, что происходит с картиной. Кирилл не заметил, как рассказал священ</w:t>
        <w:softHyphen/>
        <w:t>нику о Карменсит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йствительно, история необыкновен</w:t>
        <w:softHyphen/>
        <w:t>ная, — отец Дмитрий подергал себя за бороду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все, что вы можете сказать? Я при</w:t>
        <w:softHyphen/>
        <w:t>шел в церковь за помощью, один из ее служи</w:t>
        <w:softHyphen/>
        <w:t>телей мне отказал, приняв меня за наркомана, второй порадовал гениальной мыслью, «ис</w:t>
        <w:softHyphen/>
        <w:t>тория необыкновенная», — передразнил Ки</w:t>
        <w:softHyphen/>
        <w:t>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хочешь, чтобы я освятил картину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хочу, чтобы вы изгнали из нее нечис</w:t>
        <w:softHyphen/>
        <w:t>тую силу!</w:t>
      </w:r>
    </w:p>
    <w:p>
      <w:pPr>
        <w:pStyle w:val="Normal"/>
        <w:ind w:firstLine="284"/>
        <w:rPr/>
      </w:pPr>
      <w:r>
        <w:rPr>
          <w:sz w:val="22"/>
          <w:szCs w:val="22"/>
        </w:rPr>
        <w:t>Отец Дмитрий растерянно смотрел на на</w:t>
        <w:softHyphen/>
        <w:t>хохлившегося, как замерзший воробей, маль</w:t>
        <w:softHyphen/>
        <w:t>чика. Да, раньше священнослужители прово</w:t>
        <w:softHyphen/>
        <w:t>дили ритуалы изгнания нечистой силы, но последние семьдесят лет подобных случаев вроде не бы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нам поможете? — Кирилл смотрел требователь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сле недолгого размышления отец Дмит</w:t>
        <w:softHyphen/>
        <w:t>рий заговори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не так просто. Для этого нужно раз</w:t>
        <w:softHyphen/>
        <w:t>решение церкв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ак получите его!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зрешение на проведение ритуала да</w:t>
        <w:softHyphen/>
        <w:t>ется очень редко. И прежде чем церковь его даст, она проводит расследование, чтобы убе</w:t>
        <w:softHyphen/>
        <w:t>диться в правомерности таких действи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пасибо за чай! — Кирилл встал со сту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ядь, — велел священник. — Я попробую тебе помоч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у кого нужно просить разрешение? У этого? — Кирилл ткнул пальцем в сторону церкв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настоятеля храма отца Серг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есполезная затея, он мне не поверил. А когда вы у него спросите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ец Дмитрий посмотрел на наручные часы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пробую прямо сейчас.</w:t>
      </w:r>
    </w:p>
    <w:p>
      <w:pPr>
        <w:pStyle w:val="Normal"/>
        <w:ind w:firstLine="284"/>
        <w:rPr/>
      </w:pPr>
      <w:r>
        <w:rPr>
          <w:sz w:val="22"/>
          <w:szCs w:val="22"/>
        </w:rPr>
        <w:t>Дергаясь, как на иголках, Кирилл ждал воз</w:t>
        <w:softHyphen/>
        <w:t>вращения священника. Прошло больше часа, а его все не бы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конец послышались тяжелые шаги, и в комнату вошел отец Дмитрий. По мрачному выражению лица мальчик понял, что ответ отрицательный, и тихо спроси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 что нам теперь делат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знаю, — священник тяжело опустил</w:t>
        <w:softHyphen/>
        <w:t>ся на сту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пойду, — Кирилл натянул шапку и по</w:t>
        <w:softHyphen/>
        <w:t>шел к двери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дожди, — остановил его отец Дмит</w:t>
        <w:softHyphen/>
        <w:t>рий. — Дай мне свой телефон, я подумаю, что еще можно сдел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написал свой домашний телефон, но вовремя спохватился и приписал внизу те</w:t>
        <w:softHyphen/>
        <w:t>лефон дед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встретила друга возмущенными во</w:t>
        <w:softHyphen/>
        <w:t>плями:</w:t>
      </w:r>
    </w:p>
    <w:p>
      <w:pPr>
        <w:pStyle w:val="Normal"/>
        <w:ind w:firstLine="284"/>
        <w:rPr/>
      </w:pPr>
      <w:r>
        <w:rPr>
          <w:sz w:val="22"/>
          <w:szCs w:val="22"/>
        </w:rPr>
        <w:t>Где ты был?! Все куда-то подевались, си</w:t>
        <w:softHyphen/>
        <w:t>жу здесь одна, как лягушка на болоте! Уже все дела переделала, обед приготовила, впрочем, по времени это уже ужин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неторопливо разделся и прями</w:t>
        <w:softHyphen/>
        <w:t>ком направился к кухне. Заглянул под крышку сковороды и неожиданно ловким движением выхватил котлету, но отправить в рот не ус</w:t>
        <w:softHyphen/>
        <w:t>пел. Юлька ударила мальчишку по руке и за</w:t>
        <w:softHyphen/>
        <w:t>ставила положить котлету обрат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начала вымой руки. Облапал котлету, теперь будем есть твоих микробов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 у меня микробов, — обиженно про</w:t>
        <w:softHyphen/>
        <w:t>ворчал Кирилл, но покорно поплелся мыть ру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и быстренько накрыли на стол, Юлька разложила по тарелкам котлеты и салат из огурцов и помидоров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где гарнир? — поинтересовался Ки</w:t>
        <w:softHyphen/>
        <w:t>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мусорном ведер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понял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сварила макароны, а они слиплись в комок, пришлось выброси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ты их промывал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надо было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адно, обойдемся без гарнира, — мах</w:t>
        <w:softHyphen/>
        <w:t>нул рукой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 аппетитом поедая котлеты, он так хва</w:t>
        <w:softHyphen/>
        <w:t>лил юную стряпуху, что девочка светилась от удовольствия. Покончив с ужином, ребята пе</w:t>
        <w:softHyphen/>
        <w:t>ребрались в комнату. Кирилл рассказал о не</w:t>
        <w:softHyphen/>
        <w:t>удачном походе в церков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юрократы! — возмутилась Юлька. — Пока они проведут расследование да решат, давать разрешение или нет, Карменсита нас всех изведет. А я не собираюсь погибать из-за средневековой сумасшедшей!</w:t>
      </w:r>
    </w:p>
    <w:p>
      <w:pPr>
        <w:pStyle w:val="Normal"/>
        <w:ind w:firstLine="284"/>
        <w:rPr/>
      </w:pPr>
      <w:r>
        <w:rPr>
          <w:sz w:val="22"/>
          <w:szCs w:val="22"/>
        </w:rPr>
        <w:t>Надо что-то срочно предпринимать, — сдвинул брови Кирилл. — Твоя бабушка так и рвется домой, скоро ее будет не удержа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й нельзя домой. Карменсита ее до смерти напугает. И чего ей, заразе, не ле</w:t>
        <w:softHyphen/>
        <w:t>жится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му? Бабушке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е! — Юлька окинула Кирилла уничтожающим взглядо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лежится, не лежится... Точно, ей не ле</w:t>
        <w:softHyphen/>
        <w:t>жится! Как я раньше об этом не подумал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 чем?</w:t>
      </w:r>
    </w:p>
    <w:p>
      <w:pPr>
        <w:pStyle w:val="Normal"/>
        <w:ind w:firstLine="284"/>
        <w:rPr/>
      </w:pPr>
      <w:r>
        <w:rPr>
          <w:sz w:val="22"/>
          <w:szCs w:val="22"/>
        </w:rPr>
        <w:t>Неприкаянными духами часто становят</w:t>
        <w:softHyphen/>
        <w:t>ся те, чья жизнь оборвалась из-за людской злобы и жестокости, проще говоря, умершие насильственной смертью или те, кого не по</w:t>
        <w:softHyphen/>
        <w:t>хоронили. Убийцы тоже иногда становятся привидениями. Эти неприкаянные души мо</w:t>
        <w:softHyphen/>
        <w:t>гут навлекать на живых несчастья и беды, в редких случаях могут и убить. Смотри, все совпадает. Карменсита погибла из-за жесто</w:t>
        <w:softHyphen/>
        <w:t>кости мужа, это раз. Она умерла насильствен</w:t>
        <w:softHyphen/>
        <w:t>ной смертью, это два. Третье, ее не похорони</w:t>
        <w:softHyphen/>
        <w:t>ли, как положено, и, четвертое, она убийца, она убила художника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мы-то здесь при чем? Чего она к нам привязалась? — тоскливо спроси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Мне кажется, ей по барабану, к кому привязываться. Она не дожила, она хочет жить, поэтому ищет тело, в которое можно вселить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Вот и вселялась бы в Мумию! Кирилл отрицательно покачал головой:</w:t>
      </w:r>
    </w:p>
    <w:p>
      <w:pPr>
        <w:pStyle w:val="Normal"/>
        <w:ind w:firstLine="284"/>
        <w:rPr/>
      </w:pPr>
      <w:r>
        <w:rPr>
          <w:sz w:val="22"/>
          <w:szCs w:val="22"/>
        </w:rPr>
        <w:t>Мумия ей не нужна. Карменсита краси</w:t>
        <w:softHyphen/>
        <w:t>ва и тщеславна, ей нужна молодая, красивая внешность, а остальных людей она использу</w:t>
        <w:softHyphen/>
        <w:t>ет, как батарейки, высасывает энерги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гда почему она не осталась в теле до</w:t>
        <w:softHyphen/>
        <w:t>чери греческого миллиардера?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Я думаю, она может материализовываться в чужом теле лишь на короткий про</w:t>
        <w:softHyphen/>
        <w:t>межуток времени, — задумчиво рассуждал Кирилл. — Может, она не накопила достаточ</w:t>
        <w:softHyphen/>
        <w:t>ное количество энергии, чтобы удержаться в нем надолго. И не исключено, что привиде</w:t>
        <w:softHyphen/>
        <w:t>ние вообще не может навсегда завладеть чу</w:t>
        <w:softHyphen/>
        <w:t>жим телом. Но пытаться она будет, ей все равно больше нечего делать. А может, со вре</w:t>
        <w:softHyphen/>
        <w:t>менем она накопит столько энергии, что превратится в женщину из плоти и кров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От такой перспективы Юльку перекосило.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Что же нам делат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удем думу думать. Кое-что я придумал, надо захоронить ее остан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Мысль умная, но невыполнимая. Это так просто, съездить во Францию, найти замок, кости и похоронить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ожно позвонить твоим родителя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га, и они кинутся искать замок! Им больше заняться неч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потер лоб и призналс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меня сегодня с головой плоховато.</w:t>
      </w:r>
    </w:p>
    <w:p>
      <w:pPr>
        <w:pStyle w:val="Normal"/>
        <w:ind w:firstLine="284"/>
        <w:rPr/>
      </w:pPr>
      <w:r>
        <w:rPr>
          <w:sz w:val="22"/>
          <w:szCs w:val="22"/>
        </w:rPr>
        <w:t>Это факт, — подтвердила Юлька. — И с чего ты взял, что останки Карменситы не по</w:t>
        <w:softHyphen/>
        <w:t>хоронены, как надо? Неужели ты думаешь, что владелица замка, обнаружив в подземелье кости, оставила их там? Думаю, Карменситу все же похоронил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начит, неправильно похоронили. Мо</w:t>
        <w:softHyphen/>
        <w:t>жет, молитву какую прочитать забыли. Позво</w:t>
        <w:softHyphen/>
        <w:t>ни отцу, попроси..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, — прервала его Юлька, — все, что связано с Францией, оставь в покое. Я знаю своих родителей, ничего подобного они не станут делать. Единственное, чего я добьюсь, встревожу их, они начнут названи</w:t>
        <w:softHyphen/>
        <w:t>вать домой и обнаружат, что трубку никто не берет, еще, чего доброго, примчатся. Нам это надо?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надо, — согласился Кирилл и выдал новую идею. — Тогда придется позволить Якову Ильичу изгнать из картины нечистую силу. У него есть старинная книга, в ней опи</w:t>
        <w:softHyphen/>
        <w:t>сано, как это делает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тяжело вздохнула, Кирилл еще не знает, что Яков Ильич срочно отбыл в Москву, ему сейчас не до нечистой сил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пять не угадал? — Кирилл обиженно сверкнул очками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угадал. Сегодня в «Криминальных но</w:t>
        <w:softHyphen/>
        <w:t>востях» сказали, что этой ночью воры пыта</w:t>
        <w:softHyphen/>
        <w:t>лись обокрасть Кузовкина Якова Ильича. Ду</w:t>
        <w:softHyphen/>
        <w:t>маю, он улетел в Москву. Ведь его фамилия Ку-зовкин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узовкин, — расстроился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ернувшийся из аэропорта дед подтвер</w:t>
        <w:softHyphen/>
        <w:t>дил Юлькину догадку. Яков Ильич улетел в Москву.</w:t>
      </w:r>
    </w:p>
    <w:p>
      <w:pPr>
        <w:pStyle w:val="Normal"/>
        <w:ind w:firstLine="284"/>
        <w:rPr/>
      </w:pPr>
      <w:r>
        <w:rPr>
          <w:sz w:val="22"/>
          <w:szCs w:val="22"/>
        </w:rPr>
        <w:t>Перед сном дед и Кирилл играли в шахма</w:t>
        <w:softHyphen/>
        <w:t>ты, а Юлька рассеянно смотрела какой-то американский боевик. Зазвонил телефон. Дед взял трубку, но тотчас протянул ее внуку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теб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сколько минут Кирилл молча слушал, затем, просияв лицом, радостно воскликну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Хорошо! Встретимся через час у «Гриль-мастера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 аккуратно положил трубку на рычаги и пустился в пляс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, отец Дмитрий согласился по</w:t>
        <w:softHyphen/>
        <w:t>мочь! Он будет ждать нас на площади Ленина у «Гриль-мастера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как вы собираетесь туда попасть? — скептически осведомился де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отвезешь! — Кирилл прыгнул и по</w:t>
        <w:softHyphen/>
        <w:t>вис у деда на ше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рик охнул и схватился за поясницу. Ки</w:t>
        <w:softHyphen/>
        <w:t>рилл смущенно почесал затыл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т еще! — проворчал дед, но Юлька по</w:t>
        <w:softHyphen/>
        <w:t>няла, что отвез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ебята сноровисто собрали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К «Гриль-мастеру» они подъехали на два</w:t>
        <w:softHyphen/>
        <w:t>дцать минут раньше назначенного срока. Из-за стеклянной двери доносились аппетитные запахи.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>г Зайдем? — смущаясь, предложила Юль</w:t>
        <w:softHyphen/>
        <w:t>ка. Она всегда немного стеснялась своего аппетита. Но кто виноват, что она испыты</w:t>
        <w:softHyphen/>
        <w:t>вает голод в самые драматические моменты жизни?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с готовностью согласился, он тоже изрядно проголодался. Дед пожал плечами, неторопливо запер машину, и они вошли в кафе. Взяли по салату, гамбургеры и устрои</w:t>
        <w:softHyphen/>
        <w:t>лись поближе к выходу.</w:t>
      </w:r>
    </w:p>
    <w:p>
      <w:pPr>
        <w:pStyle w:val="Normal"/>
        <w:ind w:firstLine="284"/>
        <w:rPr/>
      </w:pPr>
      <w:r>
        <w:rPr>
          <w:sz w:val="22"/>
          <w:szCs w:val="22"/>
        </w:rPr>
        <w:t>Молниеносно расправившись с едой, Юль</w:t>
        <w:softHyphen/>
        <w:t>ка решила взять что-нибудь домой. Ночь длин</w:t>
        <w:softHyphen/>
        <w:t>ная, есть непременно захочется, а дома ша</w:t>
        <w:softHyphen/>
        <w:t>ром покати. Она набрала полный пакет еды, Кирилл жестами просил ее поспеши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я, это отец Дмитрий, — торжествен</w:t>
        <w:softHyphen/>
        <w:t>но провозгласил мальчик, когда Юлька вы</w:t>
        <w:softHyphen/>
        <w:t>шла на улицу.</w:t>
      </w:r>
    </w:p>
    <w:p>
      <w:pPr>
        <w:pStyle w:val="Normal"/>
        <w:ind w:firstLine="284"/>
        <w:rPr/>
      </w:pPr>
      <w:r>
        <w:rPr>
          <w:sz w:val="22"/>
          <w:szCs w:val="22"/>
        </w:rPr>
        <w:t>Священник ей понравился с первого взгля</w:t>
        <w:softHyphen/>
        <w:t>да. От него исходили волны уверенности и доброты. Девочка полностью погрузилась в эту защитную аур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довез их до Юлькиного дом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вам нужен? — спросил он.</w:t>
      </w:r>
    </w:p>
    <w:p>
      <w:pPr>
        <w:pStyle w:val="Normal"/>
        <w:ind w:firstLine="284"/>
        <w:rPr/>
      </w:pPr>
      <w:r>
        <w:rPr>
          <w:sz w:val="22"/>
          <w:szCs w:val="22"/>
        </w:rPr>
        <w:t>Мы под присмотром, — весело заявил Кирилл. — Езжай домой, но, на всякий случай, поставь телефон у кровати и держи машину наготов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нерешительно взглянул на отца Дмит</w:t>
        <w:softHyphen/>
        <w:t>рия.</w:t>
      </w:r>
    </w:p>
    <w:p>
      <w:pPr>
        <w:pStyle w:val="Normal"/>
        <w:ind w:firstLine="284"/>
        <w:rPr/>
      </w:pPr>
      <w:r>
        <w:rPr>
          <w:sz w:val="22"/>
          <w:szCs w:val="22"/>
        </w:rPr>
        <w:t>Мальчик прав, — поддержал Кирилла священник. — Глупо всем вместе соваться в пасть к дьяволу. Нужен кто-то, кто в случае опасности придет нам на помощь. Но я уве</w:t>
        <w:softHyphen/>
        <w:t>рен, до этого дело не дойдет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X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нание бесов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открыла дверь, первая вошла и непроизвольно поежилась. Вязкая, зловещая тишина наполняла квар</w:t>
        <w:softHyphen/>
        <w:t>тиру. Девочка торопливо щелкнула выключа</w:t>
        <w:softHyphen/>
        <w:t>тел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она? — отец Дмитрий указал на кар</w:t>
        <w:softHyphen/>
        <w:t>тину.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а, — сквозь зубы процедила Юлька. Она успела возненавидеть и картину, и при</w:t>
        <w:softHyphen/>
        <w:t>зрак Карменситы, и, что самое страшное, не</w:t>
        <w:softHyphen/>
        <w:t>нависть постепенно распространялась и на квартиру, будто привидение каким-то обра</w:t>
        <w:softHyphen/>
        <w:t>зом осквернило ее.</w:t>
      </w:r>
    </w:p>
    <w:p>
      <w:pPr>
        <w:pStyle w:val="Normal"/>
        <w:ind w:firstLine="284"/>
        <w:rPr/>
      </w:pPr>
      <w:r>
        <w:rPr>
          <w:sz w:val="22"/>
          <w:szCs w:val="22"/>
        </w:rPr>
        <w:t>С нескрываемым интересом священник раз</w:t>
        <w:softHyphen/>
        <w:t>глядывал картину, потрогал раму, приложил ладонь к полотну и внезапно резко отдернул ру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случилось? — встрепенулся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Священник удивленно смотрел на покрас</w:t>
        <w:softHyphen/>
        <w:t>невшую ладонь. Ему показалось, что он при</w:t>
        <w:softHyphen/>
        <w:t>коснулся к обжигающе ледяному металлу. От фигуры изображенной на картине женщины исходил мощный поток отрицательной энер</w:t>
        <w:softHyphen/>
        <w:t>гии. В ней таилась неведомая опасность.</w:t>
      </w:r>
    </w:p>
    <w:p>
      <w:pPr>
        <w:pStyle w:val="Normal"/>
        <w:ind w:firstLine="284"/>
        <w:rPr/>
      </w:pPr>
      <w:r>
        <w:rPr>
          <w:sz w:val="22"/>
          <w:szCs w:val="22"/>
        </w:rPr>
        <w:t>В серых глазах священника появился сталь</w:t>
        <w:softHyphen/>
        <w:t>ной блеск, не мигая, он смотрел на изображе</w:t>
        <w:softHyphen/>
        <w:t>ние. Вдруг красивое лицо Карменситы на се</w:t>
        <w:softHyphen/>
        <w:t>кунду оскалилось в злой гримасе. Отец Дмит</w:t>
        <w:softHyphen/>
        <w:t>рий отвел глаза и вытер выступившую на лбу испарину.</w:t>
      </w:r>
    </w:p>
    <w:p>
      <w:pPr>
        <w:pStyle w:val="Normal"/>
        <w:ind w:firstLine="284"/>
        <w:rPr/>
      </w:pPr>
      <w:r>
        <w:rPr>
          <w:sz w:val="22"/>
          <w:szCs w:val="22"/>
        </w:rPr>
        <w:t>Тем временем Юлька сновала по квартире. Она отнесла пакет с едой на кухню, налила в чайник воды, пооткрывала форточки —, в квартире чувствовался слабый запах затхло</w:t>
        <w:softHyphen/>
        <w:t>сти. На объект своей ненависти девочка ста</w:t>
        <w:softHyphen/>
        <w:t>ралась не смотреть. Когда священник отошел от картины, Юлька заметила на его лице тень беспокойства.</w:t>
      </w:r>
    </w:p>
    <w:p>
      <w:pPr>
        <w:pStyle w:val="Normal"/>
        <w:ind w:firstLine="284"/>
        <w:rPr/>
      </w:pPr>
      <w:r>
        <w:rPr>
          <w:sz w:val="22"/>
          <w:szCs w:val="22"/>
        </w:rPr>
        <w:t>Чайник закипел, и она пригласила отца Дмитрия за стол. Неуверенно предложила ему купленное в «Гриль-мастере», подумав, что, наверное, священники Такое не едят, у них ведь посты разные, то одно нельзя, то другое. Но отец Дмитрий с удовольствием умял три гамбургера и выпил пять чашек чая с клуб</w:t>
        <w:softHyphen/>
        <w:t>ничным варень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по второму разу рассказал исто</w:t>
        <w:softHyphen/>
        <w:t>рию Карменситы, Юлька подробно описала ее выходы «в свет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а, коварство бесовских ухищрений не</w:t>
        <w:softHyphen/>
        <w:t>исчислимо, — пробормотал священник, по</w:t>
        <w:softHyphen/>
        <w:t>глаживая крест на груди. — Что ж, сразимся на свой страх и рис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ам не дали разрешения? — тревожно спросил Кирилл, меняясь в лиц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ец Дмитрий с досадой покачал головой:</w:t>
      </w:r>
    </w:p>
    <w:p>
      <w:pPr>
        <w:pStyle w:val="Normal"/>
        <w:ind w:firstLine="284"/>
        <w:rPr/>
      </w:pPr>
      <w:r>
        <w:rPr>
          <w:sz w:val="22"/>
          <w:szCs w:val="22"/>
        </w:rPr>
        <w:t>Санкцию на проведение ритуала я не получил. Мне не отказали, но дали понять, что в ближайшее время получить разрешение ма</w:t>
        <w:softHyphen/>
        <w:t>ловероятно. А я понял, что ждать вы не мо</w:t>
        <w:softHyphen/>
        <w:t>жете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нимаете, если бабушку не выпишут из больницы, она сама уйдет, а тут эта Кар</w:t>
        <w:softHyphen/>
        <w:t>менсита. У бабушки может случиться сердеч</w:t>
        <w:softHyphen/>
        <w:t>ный приступ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беспокойся, мы с ней справимся, — пообещал отец Дмитрий. — Давайте разрабо</w:t>
        <w:softHyphen/>
        <w:t>таем план действий. Я предлагаю вот что, вы</w:t>
        <w:softHyphen/>
        <w:t>ключаем свет и ждем в Юлиной комнате появ</w:t>
        <w:softHyphen/>
        <w:t>ления призрака. Не то чтобы я вам не верил, но хочу увидеть это собственными глазами. Затем включаем свет и призрак исчезает. Как я понял, Карменсита не появляется при элек</w:t>
        <w:softHyphen/>
        <w:t>трическом освещении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ебята одновременно кивнули.</w:t>
      </w:r>
    </w:p>
    <w:p>
      <w:pPr>
        <w:pStyle w:val="Normal"/>
        <w:ind w:firstLine="284"/>
        <w:rPr/>
      </w:pPr>
      <w:r>
        <w:rPr>
          <w:sz w:val="22"/>
          <w:szCs w:val="22"/>
        </w:rPr>
        <w:t>Мы включаем свет, призрак возвращает</w:t>
        <w:softHyphen/>
        <w:t>ся обратно в картину, и я провожу ритуал из</w:t>
        <w:softHyphen/>
        <w:t>гнания бесов. Вы сидите в комнате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... — попробовал возразить Кирилл, но отец Дмитрий жестом остановил его.</w:t>
      </w:r>
    </w:p>
    <w:p>
      <w:pPr>
        <w:pStyle w:val="Normal"/>
        <w:ind w:firstLine="284"/>
        <w:rPr/>
      </w:pPr>
      <w:r>
        <w:rPr>
          <w:sz w:val="22"/>
          <w:szCs w:val="22"/>
        </w:rPr>
        <w:t>Вы сидите в Юлиной комнате и ждете моей команды. Если я крикну: «Бегите!», вы без промедления покидаете квартиру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у план священника явно не понра</w:t>
        <w:softHyphen/>
        <w:t>вился. Им с Юлькой отводилась роль наблю</w:t>
        <w:softHyphen/>
        <w:t>дателей, а он жаждал активного участия в ри</w:t>
        <w:softHyphen/>
        <w:t>туале. Мальчик начал было спорить, но отец Дмитрий ясно дал понять, что командует здесь он. Кирилл нехотя подчинился. А Юльке было все равно, она хотела одного, чтобы вся эта мистика как можно быстрее прекрати</w:t>
        <w:softHyphen/>
        <w:t>лась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задолго до полуночи Юлька, Кирилл и отец Дмитрий устроились в Юлькиной ком</w:t>
        <w:softHyphen/>
        <w:t>нате. Священник побрызгал порог и косяки святой водой и прочитал молитву.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и тихо сидели и ждали появления Карменситы. Вокруг царило ночное безмолвие. Легкий скрип паркета заставил их насторо</w:t>
        <w:softHyphen/>
        <w:t>жить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нащупала в темноте руку Кирилла и крепко сжала. Девочку угнетало дурное пред</w:t>
        <w:softHyphen/>
        <w:t>чувствие. Она не сводила глаз с дверного про</w:t>
        <w:softHyphen/>
        <w:t>ема и все же не уловила момента, когда у по</w:t>
        <w:softHyphen/>
        <w:t>рога возник призра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ец Дмитрий вздрогнул, перекрестился и прошепта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споди, помилуй!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чувствовала озноб, пробежавший по позвоночнику. Карменсита смотрела пря</w:t>
        <w:softHyphen/>
        <w:t>мо на нее, ее черные, с красными огоньками, глаза прожигали насквозь. Вдруг она подняла руку и поманила девочку к себе. Как во сне, Юлька встала...</w:t>
      </w:r>
    </w:p>
    <w:p>
      <w:pPr>
        <w:pStyle w:val="Normal"/>
        <w:ind w:firstLine="284"/>
        <w:rPr/>
      </w:pPr>
      <w:r>
        <w:rPr>
          <w:sz w:val="22"/>
          <w:szCs w:val="22"/>
        </w:rPr>
        <w:t>Раздался щелчок, и комнату залил яркий свет. Это Кирилл, не выдержав напряжения, включил свет. Привидение исчезло, остался лишь неприятный цветочный запах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, ты чего встала? — Кирилл смот</w:t>
        <w:softHyphen/>
        <w:t>рел с тревогой.</w:t>
      </w:r>
    </w:p>
    <w:p>
      <w:pPr>
        <w:pStyle w:val="Normal"/>
        <w:ind w:firstLine="284"/>
        <w:rPr/>
      </w:pPr>
      <w:r>
        <w:rPr>
          <w:sz w:val="22"/>
          <w:szCs w:val="22"/>
        </w:rPr>
        <w:t>Хотела включить свет, — девочка будто со стороны услышала дрожащий голос, абсо</w:t>
        <w:softHyphen/>
        <w:t>лютно непохожий на ее собственны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бледневший священник широко кре</w:t>
        <w:softHyphen/>
        <w:t>стился и шептал молитв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бедились? — спрос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разительно, она совсем не похожа на бесплотный призрак Обычная женщина из плоти и крови, только в старинном плать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аньше она была полупрозрачной, а те</w:t>
        <w:softHyphen/>
        <w:t>перь сквозь нее ничего не видно, — горестно сказа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Господи, помоги! — отец Дмитрий встал и начал готовиться к ритуалу. Он заставил ре</w:t>
        <w:softHyphen/>
        <w:t>бят принести верхнюю одежду в комнату, чтобы в случае чего быстро одеться и поки</w:t>
        <w:softHyphen/>
        <w:t>нуть квартиру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не уверены в успехе? — тихо спроси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вященник ответил не сразу. Он сосредо</w:t>
        <w:softHyphen/>
        <w:t>точенно листал потрепанную книгу:</w:t>
      </w:r>
    </w:p>
    <w:p>
      <w:pPr>
        <w:pStyle w:val="Normal"/>
        <w:ind w:firstLine="284"/>
        <w:rPr/>
      </w:pPr>
      <w:r>
        <w:rPr>
          <w:sz w:val="22"/>
          <w:szCs w:val="22"/>
        </w:rPr>
        <w:t>Я никогда не проводил подобных ритуа</w:t>
        <w:softHyphen/>
        <w:t>лов. Для этого требуется особая подготовка, не всякому священнику дают разрешение на изгнание нечистой силы. Но отступить я те</w:t>
        <w:softHyphen/>
        <w:t>перь не могу. Надеюсь, моих знаний хватит, чтобы победить это странное создание неве</w:t>
        <w:softHyphen/>
        <w:t>домой реальности. Нужно освободить душу несчастной женщины, — отец Дмитрий заду</w:t>
        <w:softHyphen/>
        <w:t>мался и вдруг резко сменил тему. — Если я по</w:t>
        <w:softHyphen/>
        <w:t>прошу вас подождать меня в подъезде, вы, ко</w:t>
        <w:softHyphen/>
        <w:t>нечно, не согласитесь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ответ он услышал непреклонное «нет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ж, — вздохнул священник, — то</w:t>
        <w:softHyphen/>
        <w:t>гда — помоги нам Бог! — и вышел из ком</w:t>
        <w:softHyphen/>
        <w:t>наты.</w:t>
      </w:r>
    </w:p>
    <w:p>
      <w:pPr>
        <w:pStyle w:val="Normal"/>
        <w:ind w:firstLine="284"/>
        <w:rPr/>
      </w:pPr>
      <w:r>
        <w:rPr>
          <w:sz w:val="22"/>
          <w:szCs w:val="22"/>
        </w:rPr>
        <w:t>Ребята молча сидели и с беспокойством прислушивались к происходящему в коридо</w:t>
        <w:softHyphen/>
        <w:t>ре. Отец Дмитрий неразборчиво читал мо</w:t>
        <w:softHyphen/>
        <w:t>литвы, пахло ладаном и воском. Прошел час, ничего не происходило, и ребята немного расслабили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незапно отец Дмитрий громко крикнул: — Изыди! — слово с треском врезалось в воздух.</w:t>
      </w:r>
    </w:p>
    <w:p>
      <w:pPr>
        <w:pStyle w:val="Normal"/>
        <w:ind w:firstLine="284"/>
        <w:rPr/>
      </w:pPr>
      <w:r>
        <w:rPr>
          <w:sz w:val="22"/>
          <w:szCs w:val="22"/>
        </w:rPr>
        <w:t>До ребят донесся длинный, хриплый вопль. Юлька сжалась от страха. Рядом слышалось прерывистое дыхание испуганного Кирилла. Юлька хотела предложить выйти в коридор, посмотреть, что там происходит, но в этот момент лопнули плафоны люстры, осыпав их градом осколков. По вскрику священника ре</w:t>
        <w:softHyphen/>
        <w:t>бята поняли, что светильники в коридоре до</w:t>
        <w:softHyphen/>
        <w:t>стигла та же участь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распахнул дверь, раздался страш</w:t>
        <w:softHyphen/>
        <w:t>ный грохот, звон стекла, и что-то тяжелое рухнуло на пол. Зыбкий, ирреальный свет заполнил коридор. Юлька рывком втащила мальчика обратно в комнату, но он успел раз</w:t>
        <w:softHyphen/>
        <w:t>глядеть в призрачном свете распростертую на полу черную фигуру священника. Силы мрака торжествовали победу.</w:t>
      </w:r>
    </w:p>
    <w:p>
      <w:pPr>
        <w:pStyle w:val="Normal"/>
        <w:ind w:firstLine="284"/>
        <w:rPr/>
      </w:pPr>
      <w:r>
        <w:rPr>
          <w:sz w:val="22"/>
          <w:szCs w:val="22"/>
        </w:rPr>
        <w:t>Услышав шаги и шорох платья, Юлька по</w:t>
        <w:softHyphen/>
        <w:t>бледнела. Перед входом в комнату возникла Карменсита. Искаженное злобой лицо без</w:t>
        <w:softHyphen/>
        <w:t>образно кривилось, глаза метали молнии. На перламутровой щеке зияла серая дыра с рва</w:t>
        <w:softHyphen/>
        <w:t>ными краями. Такие же, но поменьше, дырки виднелись на груди и роскошном бархате платья, некоторые слабо дымили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 протянула руку, но рука на</w:t>
        <w:softHyphen/>
        <w:t>толкнулась на невидимую преграду. Призрак зашипел, как разъяренная кошка. Шипение перешло в дикий смех, призрак превратился в мерцающее облако и исчез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понимала, что должна бежать, но оцепеневший мозг не мог дать команду но</w:t>
        <w:softHyphen/>
        <w:t>га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, надо сматываться! — прошепта</w:t>
        <w:softHyphen/>
        <w:t>ла о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ез гранатомета я туда не пойду, — стуча зубами, сказа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прав, надо ждать рассвета, здесь она нас не достанет.</w:t>
      </w:r>
    </w:p>
    <w:p>
      <w:pPr>
        <w:pStyle w:val="Normal"/>
        <w:ind w:firstLine="284"/>
        <w:rPr/>
      </w:pPr>
      <w:r>
        <w:rPr>
          <w:sz w:val="22"/>
          <w:szCs w:val="22"/>
        </w:rPr>
        <w:t>Вздрагивая от каждого шороха, ребята дро</w:t>
        <w:softHyphen/>
        <w:t>жащими голосами обсуждали, как спасти от</w:t>
        <w:softHyphen/>
        <w:t>ца Дмитрия. Выходить из комнаты смертель</w:t>
        <w:softHyphen/>
        <w:t>но опасно, но оставить священника на рас</w:t>
        <w:softHyphen/>
        <w:t>терзание Карменсите они не могли.</w:t>
      </w:r>
    </w:p>
    <w:p>
      <w:pPr>
        <w:pStyle w:val="Normal"/>
        <w:ind w:firstLine="284"/>
        <w:rPr/>
      </w:pPr>
      <w:r>
        <w:rPr>
          <w:sz w:val="22"/>
          <w:szCs w:val="22"/>
        </w:rPr>
        <w:t>Вдруг Юлька повела носом и брезгливо поморщилась, в комнате тошнотворно за</w:t>
        <w:softHyphen/>
        <w:t>пахло гниющими цветами, случайно броси</w:t>
        <w:softHyphen/>
        <w:t>ла взгляд на стену, и крик застрял у нее в гор</w:t>
        <w:softHyphen/>
        <w:t>ле. На обоях проступали очертания пышного платья. Очертания стремительно набирали краски, становились четче и ярче.</w:t>
      </w:r>
    </w:p>
    <w:p>
      <w:pPr>
        <w:pStyle w:val="Normal"/>
        <w:ind w:firstLine="284"/>
        <w:rPr/>
      </w:pPr>
      <w:r>
        <w:rPr>
          <w:sz w:val="22"/>
          <w:szCs w:val="22"/>
        </w:rPr>
        <w:t>Заметив, что Юлька замолчала, Кирилл проследил за ее остановившимся взглядом и с перепугу чуть не выпрыгнул из кроссовок. Как же они упустили из виду стены! У порога лежит крестик, косяки обрызганы святой во</w:t>
        <w:softHyphen/>
        <w:t>дой, а про стены никто не подумал. А ведь сте</w:t>
        <w:softHyphen/>
        <w:t>на для привидения не преграда!</w:t>
      </w:r>
    </w:p>
    <w:p>
      <w:pPr>
        <w:pStyle w:val="Normal"/>
        <w:ind w:firstLine="284"/>
        <w:rPr/>
      </w:pPr>
      <w:r>
        <w:rPr>
          <w:sz w:val="22"/>
          <w:szCs w:val="22"/>
        </w:rPr>
        <w:t>Бежим! — крикнул Кирилл, схватил Юльку за руку и выволок в коридор. Но добе</w:t>
        <w:softHyphen/>
        <w:t>жать до входной двери они не успели, мимо промчалось мерцающее облако, вспыхнуло, и перед ними возникла Карменсита. Злобно скалясь, она преградила выход. Бледная скрю</w:t>
        <w:softHyphen/>
        <w:t>ченная рука с кроваво-красными ногтями по</w:t>
        <w:softHyphen/>
        <w:t>тянулась к ребятам. В отчаянии Юлька сорвала с шеи крестик и бросила в привидение. Из губ Карменситы вырвался истошный вопль.</w:t>
      </w:r>
    </w:p>
    <w:p>
      <w:pPr>
        <w:pStyle w:val="Normal"/>
        <w:ind w:firstLine="284"/>
        <w:rPr/>
      </w:pPr>
      <w:r>
        <w:rPr>
          <w:sz w:val="22"/>
          <w:szCs w:val="22"/>
        </w:rPr>
        <w:t>А Кирилл не мог отвести взгляда от непод</w:t>
        <w:softHyphen/>
        <w:t>вижно лежащего священника. Вокруг сверка</w:t>
        <w:softHyphen/>
        <w:t>ли осколки разбитого зеркала и стеклянной консоли. В руке отца Дмитрия Кирилл заме</w:t>
        <w:softHyphen/>
        <w:t>тил пластиковую бутылочку с остатками свя</w:t>
        <w:softHyphen/>
        <w:t>той воды. Мальчик подобрал ее и, повинуясь внезапному инстинкту, выплеснул содержи</w:t>
        <w:softHyphen/>
        <w:t>мое на Карменситу.</w:t>
      </w:r>
    </w:p>
    <w:p>
      <w:pPr>
        <w:pStyle w:val="Normal"/>
        <w:ind w:firstLine="284"/>
        <w:rPr/>
      </w:pPr>
      <w:r>
        <w:rPr>
          <w:sz w:val="22"/>
          <w:szCs w:val="22"/>
        </w:rPr>
        <w:t>От пронзительного, душераздирающего крика чуть не лопнули барабанные перепон</w:t>
        <w:softHyphen/>
        <w:t>ки. Переливающееся ядовитыми красками об</w:t>
        <w:softHyphen/>
        <w:t>лако обрушилось на ребят, сбило с ног и рас</w:t>
        <w:softHyphen/>
        <w:t>кидало в разные стороны.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вдохнул удушливый, гнилостный запах, в глазах потемнело, легкие судорожно сжались, требуя воздуха, и он потерял созна</w:t>
        <w:softHyphen/>
        <w:t>ни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Кирилл! Кирилл!</w:t>
      </w:r>
    </w:p>
    <w:p>
      <w:pPr>
        <w:pStyle w:val="Normal"/>
        <w:ind w:firstLine="284"/>
        <w:rPr/>
      </w:pPr>
      <w:r>
        <w:rPr>
          <w:sz w:val="22"/>
          <w:szCs w:val="22"/>
        </w:rPr>
        <w:t>Сквозь обволакивающее забытье услышал он Юлькин голос. Мальчик с трудом приот</w:t>
        <w:softHyphen/>
        <w:t>крыл глаза и повернул голову. Проворно пе</w:t>
        <w:softHyphen/>
        <w:t>ребирая локтями и коленками, Юлька ползла к нем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, ты жив?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уверен, — он осторожно покрутил головой, пульсирующая боль заставила его застонать. Кирилл вспомнил, что, падая, хо</w:t>
        <w:softHyphen/>
        <w:t>рошо приложился головой о косяк. Держась за стену, он встал на ноги и бросил взгляд на картину. Карменсита вернулась на место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сидела возле отца Дмитрия и тихо плакала. Тонкая струйка крови, сбегавшая из уголка рта священника, образовала на полу небольшую лужиц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раясь не трясти головой, Кирилл скло</w:t>
        <w:softHyphen/>
        <w:t>нился над отцом Дмитрием и уверенно зая</w:t>
        <w:softHyphen/>
        <w:t>ви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плачь, он дыши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мотр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х, ты! — сквозь стиснутые зубы выдох</w:t>
        <w:softHyphen/>
        <w:t>нул мальчи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з бока священника торчала серебряная рукоять стилет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у нас со светом?</w:t>
      </w:r>
    </w:p>
    <w:p>
      <w:pPr>
        <w:pStyle w:val="Normal"/>
        <w:ind w:firstLine="284"/>
        <w:rPr/>
      </w:pPr>
      <w:r>
        <w:rPr>
          <w:sz w:val="22"/>
          <w:szCs w:val="22"/>
        </w:rPr>
        <w:t>Никак, — мрачно ответила Юлька. — Эта гадина все лампочки взорвала, — она покоси</w:t>
        <w:softHyphen/>
        <w:t>лась на картину Даже в темноте было видно, что лицо и платье Карменситы испещрено рваными, с обуглившимися краями, дырам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Что это? — Кирилл вплотную прибли</w:t>
        <w:softHyphen/>
        <w:t>зился к картине.</w:t>
      </w:r>
    </w:p>
    <w:p>
      <w:pPr>
        <w:pStyle w:val="Normal"/>
        <w:ind w:firstLine="284"/>
        <w:rPr/>
      </w:pPr>
      <w:r>
        <w:rPr>
          <w:sz w:val="22"/>
          <w:szCs w:val="22"/>
        </w:rPr>
        <w:t>Крестик, брошенный Юлькой, шнурком зацепился за завиток рубинового колье. Кро</w:t>
        <w:softHyphen/>
        <w:t>шечный кусочек шнурка исчезал в полотне, под тяжестью крестика он мог в любой мо</w:t>
        <w:softHyphen/>
        <w:t>мент выскользну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верное, это удерживает ее, — Кирилл указал на крестик. — Пока он не выпал, надо вытащить отца Дмитр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это не опасно? Ведь он ране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пасно. Раненого лучше не трогать. Но оставлять его здесь еще опаснее. Берись с дру</w:t>
        <w:softHyphen/>
        <w:t>гой сторон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и ухватили отца Дмитрия за рясу и, пыхтя и обливаясь потом, вытащили из квар</w:t>
        <w:softHyphen/>
        <w:t>тир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адо звонить деду, — сказал Кирилл, вы</w:t>
        <w:softHyphen/>
        <w:t>тирая пот со лб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телефон-то там! — Юлька указала на двер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Лицо мальчика посуровел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Жди меня здесь, — приказал он и реши</w:t>
        <w:softHyphen/>
        <w:t>тельно вернулся в квартир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скорчилась на ступеньках, беспре</w:t>
        <w:softHyphen/>
        <w:t>рывно шепча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споди, помоги! Господи, помоги! Гос</w:t>
        <w:softHyphen/>
        <w:t>поди, помоги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инуты ожидания показались ей вечно</w:t>
        <w:softHyphen/>
        <w:t>стью. Наконец Кирилл вышел из квартиры и устало сказа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сейчас буд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ы чего так долго? Я чуть с ума не сошла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 коридоре аппарат разбит вдребезги, пришлось пробираться в твою комнату.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с восхищением смотрела на друга. Надо же, не побоялся один вернуться в квар</w:t>
        <w:softHyphen/>
        <w:t>тиру и пройти мимо картины. Она бы ни за что не отважилась на такой подвиг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инут через двадцать внизу гулко хлопну</w:t>
        <w:softHyphen/>
        <w:t>ла дверь подъезда. Ребята замерли, если это кто-то из соседей, дело плох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! — облегченно выдохну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рик открыл чемоданчик, ловко разре</w:t>
        <w:softHyphen/>
        <w:t>зал рясу, осмотрел рану и повеселел. Подмиг</w:t>
        <w:softHyphen/>
        <w:t>нул ребятам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Жить будет!</w:t>
      </w:r>
    </w:p>
    <w:p>
      <w:pPr>
        <w:pStyle w:val="Normal"/>
        <w:ind w:firstLine="284"/>
        <w:rPr/>
      </w:pPr>
      <w:r>
        <w:rPr>
          <w:sz w:val="22"/>
          <w:szCs w:val="22"/>
        </w:rPr>
        <w:t>Выдернул стилет и прижег рану смочен</w:t>
        <w:softHyphen/>
        <w:t>ным в спирте тампоном. От жгучей боли отец Дмитрий пришел в себя. Бессмысленно ос</w:t>
        <w:softHyphen/>
        <w:t>мотрелс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ец Дмитрий! — бросились к нему ре</w:t>
        <w:softHyphen/>
        <w:t>бят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ну, кыш! — отогнал их дед и велел свя</w:t>
        <w:softHyphen/>
        <w:t>щеннику глубоко вдохну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от вдохнул и скривилс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оль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Боль режущая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лава богу, ребра целы, — констатиро</w:t>
        <w:softHyphen/>
        <w:t>вал дед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тылок болит, — пожаловался священ</w:t>
        <w:softHyphen/>
        <w:t>ни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осмотрел затылок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глубокий порез и ушиб. Похоже, вы, батюшка, мозги стрясли. Встать можете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пробую, — опираясь на деда, отец Дмитрий поднял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едем ко мне, — распорядился дед. — Я вас заштопаю, отлежитесь, и через неделю будете как новенький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до же, два года отслужил в горячей точке и ни единой царапины, а тут привиде</w:t>
        <w:softHyphen/>
        <w:t>ние искалечило, — сокрушался отец Дмит</w:t>
        <w:softHyphen/>
        <w:t>рий. — Кому расскажи, не поверя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ас ударила эта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рменсита, — подсказа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Она самая. Бросилась, как тигрица, как только я святой водой на нее побрызгал. Си</w:t>
        <w:softHyphen/>
        <w:t>лушка в ней неимоверная, я так и отлетел к стене, а там зеркало и стеклянный столик. Но</w:t>
        <w:softHyphen/>
        <w:t>жа я даже не почувствовал, — священник тро</w:t>
        <w:softHyphen/>
        <w:t>нул раненый бок, — а головой здорово уда</w:t>
        <w:softHyphen/>
        <w:t>рился, аж язык прикуси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, у отца Дмитрия тоже была галлюци</w:t>
        <w:softHyphen/>
        <w:t>нация? — ехидно осведомился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тарик склонил седую голову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иноват, внук мой, обещаю исправить</w:t>
        <w:softHyphen/>
        <w:t>ся. Признаю, что был неправ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напыжился от гордости и стал по</w:t>
        <w:softHyphen/>
        <w:t>хож на молодого, немного потрепанного ин</w:t>
        <w:softHyphen/>
        <w:t>дю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ома дед отправил ребят спать, а сам за</w:t>
        <w:softHyphen/>
        <w:t>нялся ранами священни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Еле волоча ноги от усталости, Юлька, не раздеваясь, рухнула на кровать и проспала до обед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X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щение огнем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потянулась, чувствуя ломоту во всем теле. Но разлеживаться не стала, впереди еще много дел. Сделал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роткую зарядку и пошла в душ. Упругие струи смыли остатки сна и придали сил. А сил ей понадобится мног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огда она, свежая и бодрая, вышла из ван</w:t>
        <w:softHyphen/>
        <w:t>ной, из своей комнаты, отчаянно зевая, вы</w:t>
        <w:softHyphen/>
        <w:t>полз Кирилл и сообщил, что хочет ес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втрак давно готов, — раздался из гос</w:t>
        <w:softHyphen/>
        <w:t>тиной голос деда.</w:t>
      </w:r>
    </w:p>
    <w:p>
      <w:pPr>
        <w:pStyle w:val="Normal"/>
        <w:ind w:firstLine="284"/>
        <w:rPr/>
      </w:pPr>
      <w:r>
        <w:rPr>
          <w:sz w:val="22"/>
          <w:szCs w:val="22"/>
        </w:rPr>
        <w:t>Ребята заглянули в гостиную. На диване, укрытый пушистым пледом, с комфортом рас</w:t>
        <w:softHyphen/>
        <w:t>положился отец Дмитрий. Дед сидел в кресле напротив, между ними на маленьком столике стояла шахматная дос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Хорошо вы устроились, — заметил Ки</w:t>
        <w:softHyphen/>
        <w:t>рилл и отправился в ванную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За завтраком они вспоминали кошмарные ночные событи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, не обижайся, но мне нужно не</w:t>
        <w:softHyphen/>
        <w:t>много побыть одной, — поднялась из-за сто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Уединившись в комнате, она еще раз все обдумала и пришла к выводу, что принятое ею решение единственно правильное. Другого выхода не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вочка надела черные джинсы и белую водолазку, зашнуровала кроссовки и позвала Кирилл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решила сжечь картину, — бесстрастно сообщ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..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икаких но! Либо ты со мной, либо я это сделаю одна!</w:t>
      </w:r>
    </w:p>
    <w:p>
      <w:pPr>
        <w:pStyle w:val="Normal"/>
        <w:ind w:firstLine="284"/>
        <w:rPr/>
      </w:pPr>
      <w:r>
        <w:rPr>
          <w:sz w:val="22"/>
          <w:szCs w:val="22"/>
        </w:rPr>
        <w:t>Кирилл посмотрел на подругу и понял, что отговорить ее не удастся. А может, это и пра</w:t>
        <w:softHyphen/>
        <w:t>вильно. Эта картина никому не принесла сча</w:t>
        <w:softHyphen/>
        <w:t>сть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с тобой, — вздохнул он.</w:t>
      </w:r>
    </w:p>
    <w:p>
      <w:pPr>
        <w:pStyle w:val="Normal"/>
        <w:ind w:firstLine="284"/>
        <w:rPr/>
      </w:pPr>
      <w:r>
        <w:rPr>
          <w:sz w:val="22"/>
          <w:szCs w:val="22"/>
        </w:rPr>
        <w:t>Тогда сделаем так, сейчас пойдем ко мне и займемся уборкой. По дороге надо купить лампочки и плафоны. Я такие, как у нас были, видела в магазине «Сияние». Все уберем, а как стемнеет, унесем картину на пустырь и со</w:t>
        <w:softHyphen/>
        <w:t>жжем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устырь далеко от дома?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мерно полторы остановки.</w:t>
      </w:r>
    </w:p>
    <w:p>
      <w:pPr>
        <w:pStyle w:val="Normal"/>
        <w:ind w:firstLine="284"/>
        <w:rPr/>
      </w:pPr>
      <w:r>
        <w:rPr>
          <w:sz w:val="22"/>
          <w:szCs w:val="22"/>
        </w:rPr>
        <w:t>Тогда надо выходить из дома как можно позже, чтобы нас никто не увидел, а то кто-нибудь из взрослых обязательно заинтересу</w:t>
        <w:softHyphen/>
        <w:t>ется, что это такое мы тащим? — озабоченно сказал Ки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о надо успеть сжечь картину до полу</w:t>
        <w:softHyphen/>
        <w:t>ночи, пока Карменсита бессильн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спеем.</w:t>
      </w:r>
    </w:p>
    <w:p>
      <w:pPr>
        <w:pStyle w:val="Normal"/>
        <w:ind w:firstLine="284"/>
        <w:rPr/>
      </w:pPr>
      <w:r>
        <w:rPr>
          <w:sz w:val="22"/>
          <w:szCs w:val="22"/>
        </w:rPr>
        <w:t>Ребята сказали деду, что идут делать уборку в Юлиной квартире. Дед хотел пойти с ними, но Кирилл убедил его, что до полуночи они в безопасности. На всякий случай отец Дмит</w:t>
        <w:softHyphen/>
        <w:t>рий вручил им свой крест, велев положить его возле картин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ни вышли на улицу, Кирилл раскрыл зонт. Моросил холодный осенний дождь.</w:t>
      </w:r>
    </w:p>
    <w:p>
      <w:pPr>
        <w:pStyle w:val="Normal"/>
        <w:ind w:firstLine="284"/>
        <w:rPr/>
      </w:pPr>
      <w:r>
        <w:rPr>
          <w:sz w:val="22"/>
          <w:szCs w:val="22"/>
        </w:rPr>
        <w:t>С коробкой плафонов и пакетом с лампоч</w:t>
        <w:softHyphen/>
        <w:t>ками они подошли к двери Юлькиной квар</w:t>
        <w:softHyphen/>
        <w:t>тиры. С некоторой опаской девочка вошла внутрь. Выглянув из-за ее плеча, Кирилл при</w:t>
        <w:softHyphen/>
        <w:t>свистнул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Разгром!</w:t>
      </w:r>
    </w:p>
    <w:p>
      <w:pPr>
        <w:pStyle w:val="Normal"/>
        <w:ind w:firstLine="284"/>
        <w:rPr/>
      </w:pPr>
      <w:r>
        <w:rPr>
          <w:sz w:val="22"/>
          <w:szCs w:val="22"/>
        </w:rPr>
        <w:t>Возьми в нише стремянку и вкрути лам</w:t>
        <w:softHyphen/>
        <w:t>почки, — Юлька осторожно прислонила па</w:t>
        <w:softHyphen/>
        <w:t>кет с лампочками к стен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згромоздясь на стремянку, Кирилл вкру</w:t>
        <w:softHyphen/>
        <w:t>чивал лампочки и менял плафон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отово, включай!</w:t>
      </w:r>
    </w:p>
    <w:p>
      <w:pPr>
        <w:pStyle w:val="Normal"/>
        <w:ind w:firstLine="284"/>
        <w:rPr/>
      </w:pPr>
      <w:r>
        <w:rPr>
          <w:sz w:val="22"/>
          <w:szCs w:val="22"/>
        </w:rPr>
        <w:t>Юлька включила свет и ахнула. Зрелище было ужасающим. Пол усыпан осколками, среди осколков — пятно крови, одежда и обувь разбросаны по всему коридору, вешал</w:t>
        <w:softHyphen/>
        <w:t>ка перевернут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-моему, вчера этого не было, — Юль</w:t>
        <w:softHyphen/>
        <w:t>ка указала на раскиданные вещи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было. И осколки от зеркала были крупнее, а теперь они растоптаны в пыль. И крестика на картине нет. Выходит, мы во</w:t>
        <w:softHyphen/>
        <w:t>время ушли. Судя по всему, после того, как мы покинули квартиру, Карменсита здесь от ду</w:t>
        <w:softHyphen/>
        <w:t>ши порезвила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Отец Дмитрий велел положить крест возле картины, — напомни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Пользы от него, как от скафандра в пус</w:t>
      </w:r>
      <w:r>
        <w:rPr>
          <w:sz w:val="22"/>
          <w:szCs w:val="22"/>
        </w:rPr>
        <w:t>тыне, — хмыкнул Кирилл. — У меня другая идея. Молоток и гвозди есть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87040</wp:posOffset>
                </wp:positionH>
                <wp:positionV relativeFrom="paragraph">
                  <wp:posOffset>635</wp:posOffset>
                </wp:positionV>
                <wp:extent cx="231775" cy="882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140" cy="882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4" t="-415" r="-154" b="-4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" cy="8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6.95pt;mso-wrap-distance-left:504pt;mso-wrap-distance-right:504pt;mso-wrap-distance-top:0pt;mso-wrap-distance-bottom:0pt;margin-top:0pt;mso-position-vertical-relative:text;margin-left:23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140" cy="882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4" t="-415" r="-154" b="-4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140" cy="8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выволокла из ниши тяжелый ящик с инструментами. Кирилл вбил в боковые ра</w:t>
        <w:softHyphen/>
        <w:t>мы по гвоздю, зацепил за них звенья цепи, та</w:t>
        <w:softHyphen/>
        <w:t>ким образом крест перегородил карти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Так надежнее, — Кирилл положил моло</w:t>
        <w:softHyphen/>
        <w:t>ток в ящик, и ребята дружно принялись за убор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скоре, благодаря их стараниям, все ком</w:t>
        <w:softHyphen/>
        <w:t>наты сияли чистотой. Кирилл заменил лам</w:t>
        <w:softHyphen/>
        <w:t>почки и разбитые плафоны, так что со светом стало все в порядк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 посмотрела в окно. На город опус</w:t>
        <w:softHyphen/>
        <w:t>кались мрачные осенние сумерк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Попьем чаю и пойдем, — сказала она. Кирилл согласно кивнул. Ему было не п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ебе, он чувствовал болезненную тревогу, хо</w:t>
        <w:softHyphen/>
        <w:t>телось поскорее все закончить. Чай пили в молчании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ра, — встала Юлька. Достала из шка</w:t>
        <w:softHyphen/>
        <w:t>фа темную простыню и подошла к картин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 нее такой вид, будто ее облили кисло</w:t>
        <w:softHyphen/>
        <w:t>той, — замет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А это всего лишь святая вода. Подожди секундочку, — Юлька принесла из кухни бу</w:t>
        <w:softHyphen/>
        <w:t>тылочку из-под святой воды. На дне осталось немного жидкости. Девочка перевернула бу</w:t>
        <w:softHyphen/>
        <w:t>тылочку и подождала, пока капли стекут ей в ладонь, затем провела влажной рукой по по</w:t>
        <w:softHyphen/>
        <w:t>лотну. И ничего не случилос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Это говорит о том, что сейчас это про</w:t>
        <w:softHyphen/>
        <w:t>сто картина, — наставительно произнес Ки</w:t>
        <w:softHyphen/>
        <w:t>рилл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ночью это просто кошмар, — зло ска</w:t>
        <w:softHyphen/>
        <w:t>за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Вдвоем они кое-как сняли картину со сте</w:t>
        <w:softHyphen/>
        <w:t>ны, обернули ее простыней и перевязали шпагатом. Крест оставили на месте, решили снять его перед сожжением.</w:t>
      </w:r>
    </w:p>
    <w:p>
      <w:pPr>
        <w:pStyle w:val="Normal"/>
        <w:ind w:firstLine="284"/>
        <w:rPr/>
      </w:pPr>
      <w:r>
        <w:rPr>
          <w:sz w:val="22"/>
          <w:szCs w:val="22"/>
        </w:rPr>
        <w:t>Сначала картина показалась не очень тя</w:t>
        <w:softHyphen/>
        <w:t>желой, но с каждым метром она становилась все тяжелее и тяжелее. К тому же ребята выби</w:t>
        <w:softHyphen/>
        <w:t>рали длинные окольные пути, избегая осве</w:t>
        <w:softHyphen/>
        <w:t>щенных улиц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больше не могу, — простон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терпи, осталось совсем немного, — подбодрил Кирилл.</w:t>
      </w:r>
    </w:p>
    <w:p>
      <w:pPr>
        <w:pStyle w:val="Normal"/>
        <w:ind w:firstLine="284"/>
        <w:rPr/>
      </w:pPr>
      <w:r>
        <w:rPr>
          <w:sz w:val="22"/>
          <w:szCs w:val="22"/>
        </w:rPr>
        <w:t>Когда они дошли до пустыря, у Юльки бо</w:t>
        <w:softHyphen/>
        <w:t>лела спина и ныли все мышцы. С облегчени</w:t>
        <w:softHyphen/>
        <w:t>ем ребята бросили картину на землю. Не</w:t>
        <w:softHyphen/>
        <w:t>много передохнув, пошли собирать ветки для костр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умело разжег костер. Они размо</w:t>
        <w:softHyphen/>
        <w:t>тали простыню и сняли крес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кладывай поперек, — скомандова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бы костер не потух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Не потухнет, — Юлька достала из карма</w:t>
        <w:softHyphen/>
        <w:t>на плоскую бутылочк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одка, — прочитал Кирилл надпись на этикетке. — Это еще зачем?</w:t>
      </w:r>
    </w:p>
    <w:p>
      <w:pPr>
        <w:pStyle w:val="Normal"/>
        <w:ind w:firstLine="284"/>
        <w:rPr/>
      </w:pPr>
      <w:r>
        <w:rPr>
          <w:sz w:val="22"/>
          <w:szCs w:val="22"/>
        </w:rPr>
        <w:t>Чтобы лучше горело, — Юлька отвинти</w:t>
        <w:softHyphen/>
        <w:t>ла пробку и разлила содержимое бутылки по полотну, щелкнула зажигалкой. Синий язы</w:t>
        <w:softHyphen/>
        <w:t>чок пламени пробежал по картине. Внезапно изображение вспучилось, выгнулось и дикий вопль разнесся по пустырю. Это был вопль женщины, бьющейся в самой ужасной аго</w:t>
        <w:softHyphen/>
        <w:t>нии. Никогда в жизни ребята не слышали та</w:t>
        <w:softHyphen/>
        <w:t>кого страшного крика, переходящего в жут</w:t>
        <w:softHyphen/>
        <w:t>кий, душераздирающий вой.</w:t>
      </w:r>
    </w:p>
    <w:p>
      <w:pPr>
        <w:pStyle w:val="Normal"/>
        <w:ind w:firstLine="284"/>
        <w:rPr/>
      </w:pPr>
      <w:r>
        <w:rPr>
          <w:sz w:val="22"/>
          <w:szCs w:val="22"/>
        </w:rPr>
        <w:t>Пламя охватило всю картину, затрещала рама, и вой прекратился. Юлька завороженно смотрела на костер. Чудилось, что из пламени на нее смотрят горящие яростью глаза Кар</w:t>
        <w:softHyphen/>
        <w:t>менсит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Юлька, пойдем домой. Все кончено, она сгорела, — Кирилл тронул девочку за плечо.</w:t>
      </w:r>
    </w:p>
    <w:p>
      <w:pPr>
        <w:pStyle w:val="Normal"/>
        <w:ind w:firstLine="284"/>
        <w:rPr/>
      </w:pPr>
      <w:r>
        <w:rPr>
          <w:sz w:val="22"/>
          <w:szCs w:val="22"/>
        </w:rPr>
        <w:t>Очнувшись, она с трудом отвела глаза от едва тлеющих углей. Во всем теле чувствова</w:t>
        <w:softHyphen/>
        <w:t>лась страшная усталость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ирилл обнял Юльку за плечи, и они по</w:t>
        <w:softHyphen/>
        <w:t>шли прочь от пустыр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встретил ребят грозным выговором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Вы где бродите? Мы чуть с ума не сошли от беспокойства!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аленькая Лушка сидела под полкой для обуви и обиженно таращилась на хозяйку.</w:t>
      </w:r>
    </w:p>
    <w:p>
      <w:pPr>
        <w:pStyle w:val="Normal"/>
        <w:ind w:firstLine="284"/>
        <w:rPr/>
      </w:pPr>
      <w:r>
        <w:rPr>
          <w:sz w:val="22"/>
          <w:szCs w:val="22"/>
        </w:rPr>
        <w:t>Лушенька, — Юлька взяла собачку на ру</w:t>
        <w:softHyphen/>
        <w:t>ки и прижала к груди, — завтра мы вернемся домой. Карменситы больше нет, бояться не</w:t>
        <w:softHyphen/>
        <w:t>ког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Собачка лизнула Юльку в подбородо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ы сожгли картину, — спокойно сооб</w:t>
        <w:softHyphen/>
        <w:t>щила Юлька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Из гостиной донесся голос отца Дмитри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Идите сюда, здесь все расскажете. Ребята оказались в центре внимания. Дед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ринес на подносе ужин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Уминая за обе щеки, ребята начали быстро рассказывать, но отец Дмитрий остановил их:</w:t>
      </w:r>
    </w:p>
    <w:p>
      <w:pPr>
        <w:pStyle w:val="Normal"/>
        <w:ind w:firstLine="284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  <w:t>Сначала поешьте, а то подавитесь. Покончив с ужином, они пили чай с кон</w:t>
        <w:softHyphen/>
        <w:t>фетами и рассказывали, как сожгли картину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жалуй, это лучший выход, — погла</w:t>
        <w:softHyphen/>
        <w:t>дил бороду отец Дмитри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Дед кивнул в знак согласия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Я тоже так считаю. Игры со сверхъесте</w:t>
        <w:softHyphen/>
        <w:t>ственным крайне опасны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Мне сегодня пришла в голову идея сжечь картину, но вы меня опередили, — признался священник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Как вы думаете, она не сможет вернуть</w:t>
        <w:softHyphen/>
        <w:t>ся? — задала Юлька мучавший ее вопрос.</w:t>
      </w:r>
    </w:p>
    <w:p>
      <w:pPr>
        <w:pStyle w:val="Normal"/>
        <w:ind w:firstLine="284"/>
        <w:rPr/>
      </w:pPr>
      <w:r>
        <w:rPr>
          <w:sz w:val="22"/>
          <w:szCs w:val="22"/>
        </w:rPr>
        <w:t>Не сможет, — твердо ответил отец Дмит</w:t>
        <w:softHyphen/>
        <w:t>рий. — Она сгорела в очищающем пламени костра. Она не вернется.</w:t>
      </w:r>
    </w:p>
    <w:p>
      <w:pPr>
        <w:pStyle w:val="Normal"/>
        <w:ind w:firstLine="284"/>
        <w:rPr/>
      </w:pPr>
      <w:r>
        <w:rPr>
          <w:sz w:val="22"/>
          <w:szCs w:val="22"/>
        </w:rPr>
        <w:t>На следующий день бабушка вернулась из больницы и даже не заподозрила, что домра</w:t>
        <w:softHyphen/>
        <w:t>ботница лежала с ней в одном отделении. Ре</w:t>
        <w:softHyphen/>
        <w:t>бята покаялись, что, балуясь, нечаянно разби</w:t>
        <w:softHyphen/>
        <w:t>ли зеркало и консоль. Бабушка поворчала, но быстро их простила.</w:t>
      </w:r>
    </w:p>
    <w:p>
      <w:pPr>
        <w:pStyle w:val="Normal"/>
        <w:ind w:firstLine="284"/>
        <w:rPr/>
      </w:pPr>
      <w:r>
        <w:rPr>
          <w:sz w:val="22"/>
          <w:szCs w:val="22"/>
        </w:rPr>
        <w:t>К Юлькиному удивлению, вину за исчез</w:t>
        <w:softHyphen/>
        <w:t>новение картины взяла на себя Мумия. Она сказала, что помыла ее и безнадежно испор</w:t>
        <w:softHyphen/>
        <w:t>тила полотно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А раму мы продали одному коллекцио</w:t>
        <w:softHyphen/>
        <w:t>неру, — не моргнув глазом, соврала Юлька.</w:t>
      </w:r>
    </w:p>
    <w:p>
      <w:pPr>
        <w:pStyle w:val="Normal"/>
        <w:ind w:firstLine="284"/>
        <w:rPr/>
      </w:pPr>
      <w:r>
        <w:rPr>
          <w:sz w:val="22"/>
          <w:szCs w:val="22"/>
        </w:rPr>
        <w:t>Старичок-доктор с удовольствием выслу</w:t>
        <w:softHyphen/>
        <w:t>шал историю о Карменсите, угостил ребят конфетами и попросил не забывать его, захо</w:t>
        <w:softHyphen/>
        <w:t>дить в гости.</w:t>
      </w:r>
    </w:p>
    <w:p>
      <w:pPr>
        <w:pStyle w:val="Normal"/>
        <w:ind w:firstLine="284"/>
        <w:rPr/>
      </w:pPr>
      <w:r>
        <w:rPr>
          <w:sz w:val="22"/>
          <w:szCs w:val="22"/>
        </w:rPr>
        <w:t>Отцу Дмитрию здорово досталось от на</w:t>
        <w:softHyphen/>
        <w:t>чальства за самовольство. Но он нисколько не жалел о своем поступке. Сказал, что этот слу</w:t>
        <w:softHyphen/>
        <w:t>чай здорово обогатил его опыт. Его знакомст</w:t>
        <w:softHyphen/>
        <w:t>во с ребятами и дедом быстро переросло в крепкую дружбу. Отец Дмитрий часто приез</w:t>
        <w:softHyphen/>
        <w:t>жал в гости к деду. Они подолгу играли в шах</w:t>
        <w:softHyphen/>
        <w:t>маты, потом садились у камина, и священник рассказывал всякие интересные истории.</w:t>
      </w:r>
    </w:p>
    <w:p>
      <w:pPr>
        <w:pStyle w:val="Normal"/>
        <w:ind w:firstLine="284"/>
        <w:rPr/>
      </w:pPr>
      <w:r>
        <w:rPr>
          <w:sz w:val="22"/>
          <w:szCs w:val="22"/>
        </w:rPr>
        <w:t>В память о Карменсите остался стилет с серебряной рукояткой. Юлька подарила его Кириллу. Все, что было связано с Карменситой, вызывало у нее отвращение. Мальчик чрезвычайно обрадовался подарку и не усту</w:t>
        <w:softHyphen/>
        <w:t>пил просьбам прилетевшего из Москвы Якова Ильича продать уникальную вещицу.</w:t>
      </w:r>
    </w:p>
    <w:p>
      <w:pPr>
        <w:pStyle w:val="Normal"/>
        <w:ind w:firstLine="284"/>
        <w:rPr/>
      </w:pPr>
      <w:r>
        <w:rPr>
          <w:sz w:val="22"/>
          <w:szCs w:val="22"/>
        </w:rPr>
        <w:t>А Юлька просто радовалась, что все благо</w:t>
        <w:softHyphen/>
        <w:t>получно закончилось. Иногда, в минуты пло</w:t>
        <w:softHyphen/>
        <w:t>хого настроения, она смотрела на то место, где висела зловещая картина, и настроение неуклонно повышалось. Какое счастье, что Карменситы больше нет, а все остальное — пустяки!</w:t>
      </w:r>
    </w:p>
    <w:sectPr>
      <w:type w:val="nextPage"/>
      <w:pgSz w:w="11906" w:h="16838"/>
      <w:pgMar w:left="284" w:right="282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Franklin Gothic Demi Cond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spacing w:lineRule="auto" w:line="216"/>
      <w:ind w:left="720" w:firstLine="720"/>
      <w:jc w:val="both"/>
      <w:textAlignment w:val="auto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WW8NumSt4z0">
    <w:name w:val="WW8NumSt4z0"/>
    <w:qFormat/>
    <w:rPr>
      <w:rFonts w:ascii="Georgia" w:hAnsi="Georgia" w:cs="Georgia"/>
    </w:rPr>
  </w:style>
  <w:style w:type="character" w:styleId="WW8NumSt5z0">
    <w:name w:val="WW8NumSt5z0"/>
    <w:qFormat/>
    <w:rPr>
      <w:rFonts w:ascii="Georgia" w:hAnsi="Georgia" w:cs="Georgia"/>
    </w:rPr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Georgia" w:hAnsi="Georgia" w:cs="Georgia"/>
    </w:rPr>
  </w:style>
  <w:style w:type="character" w:styleId="WW8NumSt8z0">
    <w:name w:val="WW8NumSt8z0"/>
    <w:qFormat/>
    <w:rPr>
      <w:rFonts w:ascii="Georgia" w:hAnsi="Georgia" w:cs="Georgia"/>
    </w:rPr>
  </w:style>
  <w:style w:type="character" w:styleId="WW8NumSt9z0">
    <w:name w:val="WW8NumSt9z0"/>
    <w:qFormat/>
    <w:rPr>
      <w:rFonts w:ascii="Georgia" w:hAnsi="Georgia" w:cs="Georgia"/>
    </w:rPr>
  </w:style>
  <w:style w:type="character" w:styleId="WW8NumSt10z0">
    <w:name w:val="WW8NumSt10z0"/>
    <w:qFormat/>
    <w:rPr>
      <w:rFonts w:ascii="Georgia" w:hAnsi="Georgia" w:cs="Georgia"/>
    </w:rPr>
  </w:style>
  <w:style w:type="character" w:styleId="WW8NumSt11z0">
    <w:name w:val="WW8NumSt11z0"/>
    <w:qFormat/>
    <w:rPr>
      <w:rFonts w:ascii="Georgia" w:hAnsi="Georgia" w:cs="Georgia"/>
    </w:rPr>
  </w:style>
  <w:style w:type="character" w:styleId="WW8NumSt12z0">
    <w:name w:val="WW8NumSt12z0"/>
    <w:qFormat/>
    <w:rPr>
      <w:rFonts w:ascii="Georgia" w:hAnsi="Georgia" w:cs="Georgia"/>
    </w:rPr>
  </w:style>
  <w:style w:type="character" w:styleId="WW8NumSt13z0">
    <w:name w:val="WW8NumSt13z0"/>
    <w:qFormat/>
    <w:rPr>
      <w:rFonts w:ascii="Georgia" w:hAnsi="Georgia" w:cs="Georgia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знак сноски"/>
    <w:basedOn w:val="Style9"/>
    <w:qFormat/>
    <w:rPr>
      <w:b/>
      <w:color w:val="FF0000"/>
      <w:vertAlign w:val="superscript"/>
    </w:rPr>
  </w:style>
  <w:style w:type="character" w:styleId="Style11">
    <w:name w:val="Определение"/>
    <w:qFormat/>
    <w:rPr>
      <w:i/>
    </w:rPr>
  </w:style>
  <w:style w:type="character" w:styleId="Style12">
    <w:name w:val="Узел"/>
    <w:qFormat/>
    <w:rPr>
      <w:i/>
    </w:rPr>
  </w:style>
  <w:style w:type="character" w:styleId="Style13">
    <w:name w:val="Код"/>
    <w:qFormat/>
    <w:rPr>
      <w:rFonts w:ascii="Courier New" w:hAnsi="Courier New" w:cs="Courier New"/>
      <w:sz w:val="20"/>
    </w:rPr>
  </w:style>
  <w:style w:type="character" w:styleId="Style14">
    <w:name w:val="Клавиатура"/>
    <w:qFormat/>
    <w:rPr>
      <w:rFonts w:ascii="Courier New" w:hAnsi="Courier New" w:cs="Courier New"/>
      <w:b/>
      <w:sz w:val="20"/>
    </w:rPr>
  </w:style>
  <w:style w:type="character" w:styleId="Style15">
    <w:name w:val="Образец"/>
    <w:qFormat/>
    <w:rPr>
      <w:rFonts w:ascii="Courier New" w:hAnsi="Courier New" w:cs="Courier New"/>
    </w:rPr>
  </w:style>
  <w:style w:type="character" w:styleId="Style16">
    <w:name w:val="Печатная машинка"/>
    <w:qFormat/>
    <w:rPr>
      <w:rFonts w:ascii="Courier New" w:hAnsi="Courier New" w:cs="Courier New"/>
      <w:sz w:val="20"/>
    </w:rPr>
  </w:style>
  <w:style w:type="character" w:styleId="Style17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8">
    <w:name w:val="Примечание"/>
    <w:qFormat/>
    <w:rPr>
      <w:vanish/>
    </w:rPr>
  </w:style>
  <w:style w:type="character" w:styleId="Style1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20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Hyperlink">
    <w:name w:val="Hyperlink"/>
    <w:basedOn w:val="Style9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21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22">
    <w:name w:val="Текст сноски Знак"/>
    <w:basedOn w:val="Style8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ntStyle20">
    <w:name w:val="Font Style20"/>
    <w:basedOn w:val="Style8"/>
    <w:qFormat/>
    <w:rPr>
      <w:rFonts w:ascii="Georgia" w:hAnsi="Georgia" w:cs="Georgia"/>
      <w:i/>
      <w:iCs/>
      <w:sz w:val="30"/>
      <w:szCs w:val="30"/>
    </w:rPr>
  </w:style>
  <w:style w:type="character" w:styleId="FontStyle21">
    <w:name w:val="Font Style21"/>
    <w:basedOn w:val="Style8"/>
    <w:qFormat/>
    <w:rPr>
      <w:rFonts w:ascii="Candara" w:hAnsi="Candara" w:cs="Candara"/>
      <w:sz w:val="16"/>
      <w:szCs w:val="16"/>
    </w:rPr>
  </w:style>
  <w:style w:type="character" w:styleId="FontStyle22">
    <w:name w:val="Font Style22"/>
    <w:basedOn w:val="Style8"/>
    <w:qFormat/>
    <w:rPr>
      <w:rFonts w:ascii="Georgia" w:hAnsi="Georgia" w:cs="Georgia"/>
      <w:sz w:val="12"/>
      <w:szCs w:val="12"/>
    </w:rPr>
  </w:style>
  <w:style w:type="character" w:styleId="FontStyle23">
    <w:name w:val="Font Style23"/>
    <w:basedOn w:val="Style8"/>
    <w:qFormat/>
    <w:rPr>
      <w:rFonts w:ascii="Georgia" w:hAnsi="Georgia" w:cs="Georgia"/>
      <w:sz w:val="22"/>
      <w:szCs w:val="22"/>
    </w:rPr>
  </w:style>
  <w:style w:type="character" w:styleId="FontStyle24">
    <w:name w:val="Font Style24"/>
    <w:basedOn w:val="Style8"/>
    <w:qFormat/>
    <w:rPr>
      <w:rFonts w:ascii="Georgia" w:hAnsi="Georgia" w:cs="Georgia"/>
      <w:i/>
      <w:iCs/>
      <w:sz w:val="22"/>
      <w:szCs w:val="22"/>
    </w:rPr>
  </w:style>
  <w:style w:type="character" w:styleId="FontStyle25">
    <w:name w:val="Font Style25"/>
    <w:basedOn w:val="Style8"/>
    <w:qFormat/>
    <w:rPr>
      <w:rFonts w:ascii="Candara" w:hAnsi="Candara" w:cs="Candara"/>
      <w:sz w:val="78"/>
      <w:szCs w:val="78"/>
    </w:rPr>
  </w:style>
  <w:style w:type="character" w:styleId="FontStyle26">
    <w:name w:val="Font Style26"/>
    <w:basedOn w:val="Style8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27">
    <w:name w:val="Font Style27"/>
    <w:basedOn w:val="Style8"/>
    <w:qFormat/>
    <w:rPr>
      <w:rFonts w:ascii="Georgia" w:hAnsi="Georgia" w:cs="Georgia"/>
      <w:smallCaps/>
      <w:sz w:val="22"/>
      <w:szCs w:val="22"/>
    </w:rPr>
  </w:style>
  <w:style w:type="character" w:styleId="FontStyle28">
    <w:name w:val="Font Style28"/>
    <w:basedOn w:val="Style8"/>
    <w:qFormat/>
    <w:rPr>
      <w:rFonts w:ascii="Georgia" w:hAnsi="Georgia" w:cs="Georgia"/>
      <w:i/>
      <w:iCs/>
      <w:sz w:val="16"/>
      <w:szCs w:val="16"/>
    </w:rPr>
  </w:style>
  <w:style w:type="character" w:styleId="FontStyle29">
    <w:name w:val="Font Style29"/>
    <w:basedOn w:val="Style8"/>
    <w:qFormat/>
    <w:rPr>
      <w:rFonts w:ascii="Sylfaen" w:hAnsi="Sylfaen" w:cs="Sylfaen"/>
      <w:b/>
      <w:bCs/>
      <w:spacing w:val="-10"/>
      <w:sz w:val="18"/>
      <w:szCs w:val="18"/>
    </w:rPr>
  </w:style>
  <w:style w:type="character" w:styleId="FontStyle30">
    <w:name w:val="Font Style30"/>
    <w:basedOn w:val="Style8"/>
    <w:qFormat/>
    <w:rPr>
      <w:rFonts w:ascii="Georgia" w:hAnsi="Georgia" w:cs="Georgia"/>
      <w:spacing w:val="-20"/>
      <w:sz w:val="42"/>
      <w:szCs w:val="42"/>
    </w:rPr>
  </w:style>
  <w:style w:type="character" w:styleId="FontStyle31">
    <w:name w:val="Font Style31"/>
    <w:basedOn w:val="Style8"/>
    <w:qFormat/>
    <w:rPr>
      <w:rFonts w:ascii="Candara" w:hAnsi="Candara" w:cs="Candara"/>
      <w:b/>
      <w:bCs/>
      <w:sz w:val="32"/>
      <w:szCs w:val="32"/>
    </w:rPr>
  </w:style>
  <w:style w:type="character" w:styleId="FontStyle32">
    <w:name w:val="Font Style32"/>
    <w:basedOn w:val="Style8"/>
    <w:qFormat/>
    <w:rPr>
      <w:rFonts w:ascii="Georgia" w:hAnsi="Georgia" w:cs="Georgia"/>
      <w:b/>
      <w:bCs/>
      <w:w w:val="10"/>
      <w:sz w:val="26"/>
      <w:szCs w:val="26"/>
    </w:rPr>
  </w:style>
  <w:style w:type="character" w:styleId="FontStyle33">
    <w:name w:val="Font Style33"/>
    <w:basedOn w:val="Style8"/>
    <w:qFormat/>
    <w:rPr>
      <w:rFonts w:ascii="Candara" w:hAnsi="Candara" w:cs="Candara"/>
      <w:b/>
      <w:bCs/>
      <w:sz w:val="18"/>
      <w:szCs w:val="18"/>
    </w:rPr>
  </w:style>
  <w:style w:type="character" w:styleId="FontStyle34">
    <w:name w:val="Font Style34"/>
    <w:basedOn w:val="Style8"/>
    <w:qFormat/>
    <w:rPr>
      <w:rFonts w:ascii="Georgia" w:hAnsi="Georgia" w:cs="Georgia"/>
      <w:i/>
      <w:iCs/>
      <w:spacing w:val="20"/>
      <w:sz w:val="22"/>
      <w:szCs w:val="22"/>
    </w:rPr>
  </w:style>
  <w:style w:type="character" w:styleId="FontStyle35">
    <w:name w:val="Font Style35"/>
    <w:basedOn w:val="Style8"/>
    <w:qFormat/>
    <w:rPr>
      <w:rFonts w:ascii="Georgia" w:hAnsi="Georgia" w:cs="Georgia"/>
      <w:spacing w:val="-20"/>
      <w:sz w:val="30"/>
      <w:szCs w:val="30"/>
    </w:rPr>
  </w:style>
  <w:style w:type="character" w:styleId="FontStyle36">
    <w:name w:val="Font Style36"/>
    <w:basedOn w:val="Style8"/>
    <w:qFormat/>
    <w:rPr>
      <w:rFonts w:ascii="Georgia" w:hAnsi="Georgia" w:cs="Georgia"/>
      <w:sz w:val="28"/>
      <w:szCs w:val="28"/>
    </w:rPr>
  </w:style>
  <w:style w:type="character" w:styleId="FontStyle37">
    <w:name w:val="Font Style37"/>
    <w:basedOn w:val="Style8"/>
    <w:qFormat/>
    <w:rPr>
      <w:rFonts w:ascii="Candara" w:hAnsi="Candara" w:cs="Candara"/>
      <w:w w:val="200"/>
      <w:sz w:val="42"/>
      <w:szCs w:val="42"/>
    </w:rPr>
  </w:style>
  <w:style w:type="character" w:styleId="FontStyle38">
    <w:name w:val="Font Style38"/>
    <w:basedOn w:val="Style8"/>
    <w:qFormat/>
    <w:rPr>
      <w:rFonts w:ascii="Candara" w:hAnsi="Candara" w:cs="Candara"/>
      <w:b/>
      <w:bCs/>
      <w:sz w:val="22"/>
      <w:szCs w:val="22"/>
    </w:rPr>
  </w:style>
  <w:style w:type="character" w:styleId="FontStyle39">
    <w:name w:val="Font Style39"/>
    <w:basedOn w:val="Style8"/>
    <w:qFormat/>
    <w:rPr>
      <w:rFonts w:ascii="Sylfaen" w:hAnsi="Sylfaen" w:cs="Sylfaen"/>
      <w:b/>
      <w:bCs/>
      <w:i/>
      <w:iCs/>
      <w:sz w:val="12"/>
      <w:szCs w:val="12"/>
    </w:rPr>
  </w:style>
  <w:style w:type="character" w:styleId="FontStyle40">
    <w:name w:val="Font Style40"/>
    <w:basedOn w:val="Style8"/>
    <w:qFormat/>
    <w:rPr>
      <w:rFonts w:ascii="Georgia" w:hAnsi="Georgia" w:cs="Georgia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рмин"/>
    <w:basedOn w:val="Normal"/>
    <w:next w:val="Style24"/>
    <w:qFormat/>
    <w:pPr/>
    <w:rPr>
      <w:sz w:val="24"/>
    </w:rPr>
  </w:style>
  <w:style w:type="paragraph" w:styleId="Style24">
    <w:name w:val="Список определений"/>
    <w:basedOn w:val="Normal"/>
    <w:next w:val="Style23"/>
    <w:qFormat/>
    <w:pPr>
      <w:ind w:left="360" w:firstLine="567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</w:rPr>
  </w:style>
  <w:style w:type="paragraph" w:styleId="Style25">
    <w:name w:val="Адреса"/>
    <w:basedOn w:val="Normal"/>
    <w:next w:val="Normal"/>
    <w:qFormat/>
    <w:pPr/>
    <w:rPr>
      <w:i/>
      <w:sz w:val="24"/>
    </w:rPr>
  </w:style>
  <w:style w:type="paragraph" w:styleId="Style26">
    <w:name w:val="Цитаты"/>
    <w:basedOn w:val="Normal"/>
    <w:qFormat/>
    <w:pPr>
      <w:spacing w:before="100" w:after="100"/>
      <w:ind w:left="360" w:right="360" w:firstLine="567"/>
    </w:pPr>
    <w:rPr>
      <w:sz w:val="24"/>
    </w:rPr>
  </w:style>
  <w:style w:type="paragraph" w:styleId="Style2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uto" w:line="216"/>
      <w:ind w:firstLine="420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252"/>
      <w:ind w:firstLine="380"/>
      <w:jc w:val="both"/>
      <w:textAlignment w:val="auto"/>
    </w:pPr>
    <w:rPr/>
  </w:style>
  <w:style w:type="paragraph" w:styleId="3">
    <w:name w:val="Основной текст с отступом 3"/>
    <w:basedOn w:val="Normal"/>
    <w:qFormat/>
    <w:pPr>
      <w:widowControl w:val="false"/>
      <w:overflowPunct w:val="true"/>
      <w:autoSpaceDE w:val="true"/>
      <w:spacing w:lineRule="auto" w:line="216"/>
      <w:ind w:firstLine="540"/>
      <w:jc w:val="both"/>
      <w:textAlignment w:val="auto"/>
    </w:pPr>
    <w:rPr/>
  </w:style>
  <w:style w:type="paragraph" w:styleId="Style28">
    <w:name w:val="Цитата"/>
    <w:basedOn w:val="Normal"/>
    <w:qFormat/>
    <w:pPr>
      <w:widowControl w:val="false"/>
      <w:overflowPunct w:val="true"/>
      <w:autoSpaceDE w:val="true"/>
      <w:spacing w:lineRule="auto" w:line="216"/>
      <w:ind w:left="40" w:right="200" w:firstLine="380"/>
      <w:jc w:val="both"/>
      <w:textAlignment w:val="auto"/>
    </w:pPr>
    <w:rPr/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0">
    <w:name w:val="Style1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210">
    <w:name w:val="Style2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31">
    <w:name w:val="Style3"/>
    <w:basedOn w:val="Normal"/>
    <w:qFormat/>
    <w:pPr>
      <w:spacing w:lineRule="exact" w:line="259"/>
      <w:ind w:hanging="0"/>
    </w:pPr>
    <w:rPr>
      <w:rFonts w:ascii="Georgia" w:hAnsi="Georgia" w:cs="Georgia"/>
    </w:rPr>
  </w:style>
  <w:style w:type="paragraph" w:styleId="Style41">
    <w:name w:val="Style4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51">
    <w:name w:val="Style5"/>
    <w:basedOn w:val="Normal"/>
    <w:qFormat/>
    <w:pPr>
      <w:spacing w:lineRule="exact" w:line="259"/>
      <w:ind w:firstLine="355"/>
    </w:pPr>
    <w:rPr>
      <w:rFonts w:ascii="Georgia" w:hAnsi="Georgia" w:cs="Georgia"/>
    </w:rPr>
  </w:style>
  <w:style w:type="paragraph" w:styleId="Style61">
    <w:name w:val="Style6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71">
    <w:name w:val="Style7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81">
    <w:name w:val="Style8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91">
    <w:name w:val="Style9"/>
    <w:basedOn w:val="Normal"/>
    <w:qFormat/>
    <w:pPr>
      <w:spacing w:lineRule="exact" w:line="260"/>
      <w:ind w:firstLine="350"/>
      <w:jc w:val="left"/>
    </w:pPr>
    <w:rPr>
      <w:rFonts w:ascii="Georgia" w:hAnsi="Georgia" w:cs="Georgia"/>
    </w:rPr>
  </w:style>
  <w:style w:type="paragraph" w:styleId="Style101">
    <w:name w:val="Style10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111">
    <w:name w:val="Style11"/>
    <w:basedOn w:val="Normal"/>
    <w:qFormat/>
    <w:pPr>
      <w:spacing w:lineRule="exact" w:line="235"/>
      <w:ind w:firstLine="134"/>
    </w:pPr>
    <w:rPr>
      <w:rFonts w:ascii="Georgia" w:hAnsi="Georgia" w:cs="Georgia"/>
    </w:rPr>
  </w:style>
  <w:style w:type="paragraph" w:styleId="Style121">
    <w:name w:val="Style12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131">
    <w:name w:val="Style13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141">
    <w:name w:val="Style14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151">
    <w:name w:val="Style15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161">
    <w:name w:val="Style16"/>
    <w:basedOn w:val="Normal"/>
    <w:qFormat/>
    <w:pPr>
      <w:spacing w:lineRule="exact" w:line="259"/>
      <w:ind w:hanging="0"/>
      <w:jc w:val="left"/>
    </w:pPr>
    <w:rPr>
      <w:rFonts w:ascii="Georgia" w:hAnsi="Georgia" w:cs="Georgia"/>
    </w:rPr>
  </w:style>
  <w:style w:type="paragraph" w:styleId="Style171">
    <w:name w:val="Style17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Style181">
    <w:name w:val="Style18"/>
    <w:basedOn w:val="Normal"/>
    <w:qFormat/>
    <w:pPr>
      <w:ind w:hanging="0"/>
      <w:jc w:val="left"/>
    </w:pPr>
    <w:rPr>
      <w:rFonts w:ascii="Georgia" w:hAnsi="Georgia" w:cs="Georg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ewchapter.ru/" TargetMode="External"/><Relationship Id="rId4" Type="http://schemas.openxmlformats.org/officeDocument/2006/relationships/hyperlink" Target="http://www.kidsbook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ранклин У Диксон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7:55:00Z</dcterms:created>
  <dc:creator>Русланова Марина</dc:creator>
  <dc:description/>
  <cp:keywords/>
  <dc:language>en-US</dc:language>
  <cp:lastModifiedBy>Admin</cp:lastModifiedBy>
  <dcterms:modified xsi:type="dcterms:W3CDTF">2011-01-19T23:14:00Z</dcterms:modified>
  <cp:revision>14</cp:revision>
  <dc:subject>Ужастики</dc:subject>
  <dc:title>Портрет неприкаянного духа</dc:title>
</cp:coreProperties>
</file>