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ЮБОВЬ РЯБИКИН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  <w:t>АРМЕЙСКИЕ АМАЗОНКИ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нарий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 Рябикина</w:t>
      </w:r>
    </w:p>
    <w:p>
      <w:pPr>
        <w:pStyle w:val="Normal"/>
        <w:jc w:val="center"/>
        <w:rPr>
          <w:rFonts w:ascii="Courier New" w:hAnsi="Courier New" w:cs="Courier New"/>
        </w:rPr>
      </w:pPr>
      <w:hyperlink r:id="rId2">
        <w:r>
          <w:rPr>
            <w:rStyle w:val="InternetLink"/>
            <w:rFonts w:cs="Courier New" w:ascii="Courier New" w:hAnsi="Courier New"/>
            <w:lang w:val="en-US"/>
          </w:rPr>
          <w:t>Lubov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</w:t>
        </w:r>
        <w:r>
          <w:rPr>
            <w:rStyle w:val="InternetLink"/>
            <w:rFonts w:cs="Courier New" w:ascii="Courier New" w:hAnsi="Courier New"/>
          </w:rPr>
          <w:t>@</w:t>
        </w:r>
        <w:r>
          <w:rPr>
            <w:rStyle w:val="InternetLink"/>
            <w:rFonts w:cs="Courier New" w:ascii="Courier New" w:hAnsi="Courier New"/>
            <w:lang w:val="en-US"/>
          </w:rPr>
          <w:t>mail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</w:hyperlink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: 8-916-597-74-48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: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Бенджамин Джонсон — 30 лет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ард Корнелл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Юджин Галлахер — 4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американских спецназовцев — 25-27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й генерал — 5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й полковник — 4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-водитель «хаммера» — 22-25</w:t>
      </w:r>
    </w:p>
    <w:p>
      <w:pPr>
        <w:pStyle w:val="TextBody"/>
        <w:rPr/>
      </w:pPr>
      <w:r>
        <w:rPr>
          <w:rFonts w:cs="Courier New" w:ascii="Courier New" w:hAnsi="Courier New"/>
        </w:rPr>
        <w:t>Солдат-радист — 22-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ЖЕНСКИЙ СПЕЦНАЗ»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— 2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 — 2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 — 2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 — 2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 — 2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 — 2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Е СПЕЦНАЗОВЦЫ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арпович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Родзянка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Оленич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ий Мосейчук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Е ВОЕННЫЕ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 — 3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 — 4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генерал — 5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— 3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нарин — 3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в сарае — 3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урман в самолете — 3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-водитель — 2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-радист — 2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ой у шлагбаума — 20</w:t>
      </w:r>
    </w:p>
    <w:p>
      <w:pPr>
        <w:pStyle w:val="TextBody"/>
        <w:rPr/>
      </w:pPr>
      <w:r>
        <w:rPr>
          <w:rFonts w:cs="Courier New" w:ascii="Courier New" w:hAnsi="Courier New"/>
        </w:rPr>
        <w:t>Полковник — 4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 русских спецназовцев — 2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 — 7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 — 2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ая в женском общежитии — 4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а в короткой ночнушке — 2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в деревне — 35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женщины в лесу — 45-50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по берегам реки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НАТ. ЛЕТО. БАЗА АМЕРИКАНСКОГО СПЕЦНАЗА. БЛИЖЕ К ВЕЧЕРУ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. За лесом садится солнце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ные ряды щитовых казарм.</w:t>
      </w:r>
    </w:p>
    <w:p>
      <w:pPr>
        <w:pStyle w:val="TextBody"/>
        <w:jc w:val="left"/>
        <w:rPr/>
      </w:pPr>
      <w:r>
        <w:rPr>
          <w:rFonts w:cs="Courier New" w:ascii="Courier New" w:hAnsi="Courier New"/>
        </w:rPr>
        <w:t>На спортивной площадке играют в волейбол. Среди них чернокожий сержант Джонсон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солдат метают ножи в стенд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лениво разговаривают, развалясь на скамеечке.</w:t>
      </w:r>
    </w:p>
    <w:p>
      <w:pPr>
        <w:pStyle w:val="TextBody"/>
        <w:jc w:val="left"/>
        <w:rPr/>
      </w:pPr>
      <w:r>
        <w:rPr>
          <w:rFonts w:cs="Courier New" w:ascii="Courier New" w:hAnsi="Courier New"/>
        </w:rPr>
        <w:t>Один, спрятавшись за деревом, настороженно оглядывается по сторонам. Достает плоскую бутылку с виски из кармана. Быстро делает несколько глотков и торопливо прячет ее в карман. Поморщившись, утирает губы ладонью и выходит из-за дерева. Это Деннис Декстер.</w:t>
      </w:r>
    </w:p>
    <w:p>
      <w:pPr>
        <w:pStyle w:val="TextBodyIndent"/>
        <w:ind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. НАТ. ЛЕТО. БАЗА АМЕРИКАНСКОГО СПЕЦНАЗА. БЛИЖЕ К ВЕЧЕР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Из-за казарм появляется военный «хаммер»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3. НАТ. ЛЕТО. БАЗА АМЕРИКАНСКОГО СПЕЦНАЗА. БЛИЖЕ К ВЕЧЕРУ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Здоровенный чернокожий сержант Джонсон, играющий в волейбол,  резко оборачивается.</w:t>
      </w:r>
    </w:p>
    <w:p>
      <w:pPr>
        <w:pStyle w:val="TextBodyIndent"/>
        <w:ind w:hanging="0"/>
        <w:rPr/>
      </w:pPr>
      <w:r>
        <w:rPr/>
        <w:t>Видит машину и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Взвод! Построить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от но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ная шеренга из двенадцати солд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НАТ. ЛЕТО. БАЗА АМЕРИКАНСЕОГО СПЕЦНАЗА. БЛИЖЕ К ВЕЧЕ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останавливается рядом с шеренг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ее выбираются четыре старших офиц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ются к строю, внимательно разглядывая солд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ель стоит у «хаммера» и с интересом смотрит на строй. Сержант Джонсон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Смирн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ывает впереди шерен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НАТ. ЛЕТО. БАЗА АМЕРИКАНСЕОГО СПЕЦНАЗА. БЛИЖЕ К ВЕЧЕ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дой полковник Галлахер останавливается в паре метров от шерен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еры встают рядом с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ахер объявляет, глядя на стр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АЛЛАХЕР</w:t>
      </w:r>
    </w:p>
    <w:p>
      <w:pPr>
        <w:pStyle w:val="TextBodyIndent"/>
        <w:ind w:left="2126" w:right="2126" w:hanging="0"/>
        <w:rPr/>
      </w:pPr>
      <w:r>
        <w:rPr/>
        <w:t>От русских получено добро на проведение совместных учений спецназа на их территории. Сержант Джонсон, вот список с фамилиями парней, кто будет участвовать в учениях с русскими. Вы назначаетесь старшим групп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гивает бумагу сержанту.</w:t>
      </w:r>
    </w:p>
    <w:p>
      <w:pPr>
        <w:pStyle w:val="Normal"/>
        <w:rPr/>
      </w:pPr>
      <w:r>
        <w:rPr>
          <w:rFonts w:cs="Courier New" w:ascii="Courier New" w:hAnsi="Courier New"/>
        </w:rPr>
        <w:t>Джонсон делает шаг вперед. Берет бумагу. Быстро просматривает. Козыр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Есть, сэр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асфальтовой дорожке к шеренге спешит солдат с бумажкой в ру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й следит за ним.</w:t>
      </w:r>
    </w:p>
    <w:p>
      <w:pPr>
        <w:pStyle w:val="Normal"/>
        <w:rPr/>
      </w:pPr>
      <w:r>
        <w:rPr>
          <w:rFonts w:cs="Courier New" w:ascii="Courier New" w:hAnsi="Courier New"/>
        </w:rPr>
        <w:t>Не доходя несколько шагов, радист вытягивается и доклад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Й РАДИСТ</w:t>
      </w:r>
    </w:p>
    <w:p>
      <w:pPr>
        <w:pStyle w:val="TextBodyIndent"/>
        <w:ind w:left="2126" w:right="2126" w:hanging="0"/>
        <w:rPr/>
      </w:pPr>
      <w:r>
        <w:rPr/>
        <w:t>Господин полковник, радиограмма от русских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лковник оборачивается и забирает листок. Смотрит в бумагу. Затем на строй солд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АЛЛАХЕР</w:t>
      </w:r>
    </w:p>
    <w:p>
      <w:pPr>
        <w:pStyle w:val="TextBodyIndent"/>
        <w:ind w:left="2126" w:right="2126" w:hanging="0"/>
        <w:rPr/>
      </w:pPr>
      <w:r>
        <w:rPr/>
        <w:t>Русские предлагают разделить взвод пополам. Шесть наших и шесть русских в одном лагере и столько же в другом. Одной группой будет командовать русский капитан, второй сержант Джонсон. Это уже согласовано с нашим командованием. Задача будет объявлена по прибыти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ИНТ. ЛЕТО. ПАЛАТКА. ПО КРЫШЕ ПАЛАТКИ СТУЧИТ ДОЖДЬ. ПОД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яя полоса России. Под вечер. Льет дождь.</w:t>
      </w:r>
    </w:p>
    <w:p>
      <w:pPr>
        <w:pStyle w:val="Normal"/>
        <w:rPr/>
      </w:pPr>
      <w:r>
        <w:rPr>
          <w:rFonts w:cs="Courier New" w:ascii="Courier New" w:hAnsi="Courier New"/>
        </w:rPr>
        <w:t>В сырой палатке несколько военных стоят у стола. Головы приближены друг к другу.</w:t>
      </w:r>
    </w:p>
    <w:p>
      <w:pPr>
        <w:pStyle w:val="Normal"/>
        <w:rPr/>
      </w:pPr>
      <w:r>
        <w:rPr>
          <w:rFonts w:cs="Courier New" w:ascii="Courier New" w:hAnsi="Courier New"/>
        </w:rPr>
        <w:t>Здоровяк с квадратной челюстью, Игорь Дахно, говорит, обводя товарищей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В общем так, мужики. Америкосы учения совместные предлагают. Хотят показать, какие они крутые. Наши согласились, но умно сделали. Нашу группу, как знающую английский, делят пополам и в каждую часть добавляют по половине американцев. И им и нам в таком случае придется постараться. Уж что мы там штурмовать станем, пока не ясн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тоящий Валера Мосейчук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А МОСЕЙЧУК</w:t>
      </w:r>
    </w:p>
    <w:p>
      <w:pPr>
        <w:pStyle w:val="TextBodyIndent"/>
        <w:ind w:left="2126" w:right="2126" w:hanging="0"/>
        <w:rPr/>
      </w:pPr>
      <w:r>
        <w:rPr/>
        <w:t>Ну, за этим-то дело не станет! Найдут, в какую дыру нас забить, да и американцев заод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хлопает по столу ладон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Ладно. Пошли спать. Остальным завтра сообщим радостную нов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НАТ. ЛЕТО. АЭРОДРОМ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загрузка в самол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хвосту самолета подпячена большая крытая машина.</w:t>
      </w:r>
    </w:p>
    <w:p>
      <w:pPr>
        <w:pStyle w:val="Normal"/>
        <w:rPr/>
      </w:pPr>
      <w:r>
        <w:rPr>
          <w:rFonts w:cs="Courier New" w:ascii="Courier New" w:hAnsi="Courier New"/>
        </w:rPr>
        <w:t>Американцы в полной аммуниции по цепочке передают огромные рюкзаки, разгрузки, автоматы, обтянутые тканью каски, какие-то ящики, коробки, мешк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се закидывается внутрь самолет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НАТ. ЛЕТО. СРЕДНЯЯ ПОЛОСА РОССИИ. ПАЛАТОЧНЫЙ ВОЕННЫЙ ГОРОДОК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палаток посреди ле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ъезда шлагбаум с часовым.</w:t>
      </w:r>
    </w:p>
    <w:p>
      <w:pPr>
        <w:pStyle w:val="Normal"/>
        <w:rPr/>
      </w:pPr>
      <w:r>
        <w:rPr>
          <w:rFonts w:cs="Courier New" w:ascii="Courier New" w:hAnsi="Courier New"/>
        </w:rPr>
        <w:t>По проселочной дороге к шлагбауму медленно движутся три черные «Волги» с затемненными стекл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ой выходит на доро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ы подъезжают к нему. Останавлива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екло на дверце водителя ползет вни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ой наклоняе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ядом с водителем сидит полковник Ива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убине видно лицо полковника Галлахер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ванов резк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Полдень! Вас должны были предупреди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овой козыряет и отходит в сторону. Поднимает шлагбаум вручную за веревоч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ы въезжают на территорию лагер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глядит им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Волги» останавливаются возле второй палат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з машин начинают выбираться военные в чин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них американский и русский генералы, четыре полковника — по два с каждой стороны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Оглядываются, прежде чем нырнуть внутрь палатки. </w:t>
      </w:r>
    </w:p>
    <w:p>
      <w:pPr>
        <w:pStyle w:val="Normal"/>
        <w:rPr/>
      </w:pPr>
      <w:r>
        <w:rPr>
          <w:rFonts w:cs="Courier New" w:ascii="Courier New" w:hAnsi="Courier New"/>
        </w:rPr>
        <w:t>Из палатки у въезда в лагерь выглядывает Игорь Дахно в тенниске. Глядит в спину исчезавших в палатке военных. Скрывается в пала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ИНТ. ЛЕТО. ПАЛАТКА. ПОХОДНЫЕ КРОВАТИ.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утри палатки походные кровати с расстеленными спальника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роватей рюкзаки.</w:t>
      </w:r>
    </w:p>
    <w:p>
      <w:pPr>
        <w:pStyle w:val="Normal"/>
        <w:rPr/>
      </w:pPr>
      <w:r>
        <w:rPr>
          <w:rFonts w:cs="Courier New" w:ascii="Courier New" w:hAnsi="Courier New"/>
        </w:rPr>
        <w:t>Игорь Дахно сообщает вполголоса, садясь на свою кой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Начальство прибыло. Американцы с ни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Жилистый полуголый атлет Валера Мосейчук лежит на койке с журналом «Плейбой» в руках. Поворачивает голову.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А МОСЕЙЧУК</w:t>
      </w:r>
    </w:p>
    <w:p>
      <w:pPr>
        <w:pStyle w:val="TextBodyIndent"/>
        <w:ind w:left="2126" w:right="2126" w:hanging="0"/>
        <w:rPr/>
      </w:pPr>
      <w:r>
        <w:rPr/>
        <w:t>Игорь, спецназовцы прибы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ахно отрицательно качает головой и разваливается на койке. Закидывает руки за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Не-а! Только два генерала, их и наш и четыре полковника. Тоже дели попол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репыш Стас Березка, занятый укладкой разгрузки, говорит ухмыля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</w:t>
      </w:r>
    </w:p>
    <w:p>
      <w:pPr>
        <w:pStyle w:val="TextBodyIndent"/>
        <w:ind w:left="2126" w:right="2126" w:hanging="0"/>
        <w:rPr/>
      </w:pPr>
      <w:r>
        <w:rPr/>
        <w:t>Игорь с таким спецназом и один сла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хохо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 xml:space="preserve">Легко! </w:t>
      </w:r>
      <w:r>
        <w:rPr>
          <w:color w:val="0000FF"/>
        </w:rPr>
        <w:t>(Повернув голову смотрит на Мосейчука)</w:t>
      </w:r>
      <w:r>
        <w:rPr/>
        <w:t xml:space="preserve"> И вообще, Валера, чем лежать, лучше бы занялся укладкой рюкзака. Мы уже собра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лет поворачивается на бок, разглядывая журнал и машет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ИЙ МОСЕЙЧУК</w:t>
      </w:r>
    </w:p>
    <w:p>
      <w:pPr>
        <w:pStyle w:val="TextBodyIndent"/>
        <w:ind w:left="2126" w:right="2126" w:hanging="0"/>
        <w:rPr/>
      </w:pPr>
      <w:r>
        <w:rPr/>
        <w:t>Успе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Гляди. Я ведь не посмотрю, что ты мне друг! Не дай Бог, если в твоем рюкзаке чего-то не окаж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а отрывается от разглядывания полуголой красотки в журна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умчиво смотрит на него и мямл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ИЙ МОСЕЙЧУК</w:t>
      </w:r>
    </w:p>
    <w:p>
      <w:pPr>
        <w:pStyle w:val="TextBodyIndent"/>
        <w:ind w:left="2126" w:right="2126" w:hanging="0"/>
        <w:rPr/>
      </w:pPr>
      <w:r>
        <w:rPr/>
        <w:t>А где, интересно, поселили наших американских коллег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 отвечает, вставляя магазины в кармашки разгруз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</w:t>
      </w:r>
    </w:p>
    <w:p>
      <w:pPr>
        <w:pStyle w:val="TextBodyIndent"/>
        <w:ind w:left="2126" w:right="2126" w:hanging="0"/>
        <w:rPr/>
      </w:pPr>
      <w:r>
        <w:rPr/>
        <w:t>Увидим. Мимо точно не пройду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ИНТ. ЛЕТО. ГДЕ-ТО В МОСКВЕ. КОМЕНДАТУРА. КАПТЕР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сидят четверо девчонок в форме. Пьют чай и весело смеются над чем-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конфеты в пакетике, пирожные, печенье.</w:t>
      </w:r>
    </w:p>
    <w:p>
      <w:pPr>
        <w:pStyle w:val="Normal"/>
        <w:rPr/>
      </w:pPr>
      <w:r>
        <w:rPr>
          <w:rFonts w:cs="Courier New" w:ascii="Courier New" w:hAnsi="Courier New"/>
        </w:rPr>
        <w:t>Рослая кареглазая девица, Лида Карпович, возмущенно рассказывает, размахивая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…</w:t>
      </w:r>
      <w:r>
        <w:rPr/>
        <w:t xml:space="preserve">и этот гад меня наказал лишь за то, что туфли на шпильке обула! Представляете? </w:t>
      </w:r>
      <w:r>
        <w:rPr>
          <w:color w:val="0000FF"/>
        </w:rPr>
        <w:t>(Оглядывает подруг по очереди)</w:t>
      </w:r>
      <w:r>
        <w:rPr/>
        <w:t xml:space="preserve"> Разорался — «Не по Уставу!». Такого в Уставе вообще не существует! А он меня за такую мелочь отправил мыть пол в коридорах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ысокая пухленькая девушка, Вера Родзянка, кладет руку на плечо подруги и тарат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 xml:space="preserve">Да ладно тебе, Лид. Всего-то неделю мыть будешь. Мне вон всучил напечатать отчет за полгода. Тоже не легче. Девчонок вообще отправил строевой заниматься. Сказал, что вертеться перед зеркалом меньше надо. В такую-то жару строевая! Вообще прапор обнаглел капитально! </w:t>
      </w:r>
      <w:r>
        <w:rPr>
          <w:color w:val="0000FF"/>
        </w:rPr>
        <w:t>(Предлагает)</w:t>
      </w:r>
      <w:r>
        <w:rPr/>
        <w:t xml:space="preserve"> Давай, поменяемся? Я полы пойду мыть, а ты отчет дела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отка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 xml:space="preserve">Да ну его к черту, этот отчет! Я и так инвентаризацию проводила на днях в своем складе. Написалась всласть! Думаешь, Вер, я не знаю, сколько с отчетом мороки? </w:t>
      </w:r>
      <w:r>
        <w:rPr>
          <w:color w:val="0000FF"/>
        </w:rPr>
        <w:t>(Задумчиво добавляет)</w:t>
      </w:r>
      <w:r>
        <w:rPr/>
        <w:t xml:space="preserve"> Надо будет Ваську проучить и что-то придума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енькая девчонка, Оля Березка, жалу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Васька все на нас спехнул и только погоняет. Что-то ему легко жить стало. Бездельник! Целые дни только и знает глазки Лизутке-библиотекарше строить! Предлагаю заманить его в подвал, запереть там на сутки и свет выключи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качает головой и морщ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Ольга, а ты о последствиях думала? Он нас потом сожрет! Надо что-то похитрее придумать, чтоб Васька подкопаться не мо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четверо задумываются и молча пьют ча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НАТ. ЛЕТО. РУССКИЙ ЛЕС. РАЗВИЛКА ДВУХ ДОРОГ. ДЕСЯТЬ УТ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раве еще держится роса. Развилка двух доро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дорога еле заметная, с заросшей тропой посреди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тый «Урал» останавливается на развилке.</w:t>
      </w:r>
    </w:p>
    <w:p>
      <w:pPr>
        <w:pStyle w:val="Normal"/>
        <w:rPr/>
      </w:pPr>
      <w:r>
        <w:rPr>
          <w:rFonts w:cs="Courier New" w:ascii="Courier New" w:hAnsi="Courier New"/>
        </w:rPr>
        <w:t>Американские спецназовцы, встав цепочкой, быстро разгружают привезенное с собой.</w:t>
      </w:r>
    </w:p>
    <w:p>
      <w:pPr>
        <w:pStyle w:val="Normal"/>
        <w:rPr/>
      </w:pPr>
      <w:r>
        <w:rPr>
          <w:rFonts w:cs="Courier New" w:ascii="Courier New" w:hAnsi="Courier New"/>
        </w:rPr>
        <w:t>Мешки, рюкзаки, коробки и ящики свалены на обочине дор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«Уралу» подъезжает УАЗ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почка мгновенно распад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стоят шеренгой и жду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УАЗика выскакивают американский и русский полковники – Галлахер и Иванов.</w:t>
      </w:r>
    </w:p>
    <w:p>
      <w:pPr>
        <w:pStyle w:val="Normal"/>
        <w:rPr/>
      </w:pPr>
      <w:r>
        <w:rPr>
          <w:rFonts w:cs="Courier New" w:ascii="Courier New" w:hAnsi="Courier New"/>
        </w:rPr>
        <w:t>Иванов здоровается на английс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Здравствуй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ахер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АЛЛАХЕР</w:t>
      </w:r>
    </w:p>
    <w:p>
      <w:pPr>
        <w:pStyle w:val="TextBodyIndent"/>
        <w:ind w:left="2126" w:right="2126" w:hanging="0"/>
        <w:rPr/>
      </w:pPr>
      <w:r>
        <w:rPr/>
        <w:t>Калп, Шепард, Мур, Бенджамин, Абрахам и Грасс со мной. Грузите свои рюкзаки и необходимое назад в «Урал». У вас три мину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званные солдаты начинают быстро загружать свои вещи в «Урал», поглядывая на остававшихся товарищ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аллахер смотрит на полковника Ива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АЛЛАХЕР</w:t>
      </w:r>
    </w:p>
    <w:p>
      <w:pPr>
        <w:pStyle w:val="TextBodyIndent"/>
        <w:ind w:left="2126" w:right="2126" w:hanging="0"/>
        <w:rPr/>
      </w:pPr>
      <w:r>
        <w:rPr/>
        <w:t xml:space="preserve">Прошу, господин полковник… </w:t>
      </w:r>
      <w:r>
        <w:rPr>
          <w:color w:val="0000FF"/>
        </w:rPr>
        <w:t>(Указывает рукой на чернокожего сержанта)</w:t>
      </w:r>
      <w:r>
        <w:rPr/>
        <w:t xml:space="preserve"> Это сержант Джонсон. Он остается в этой группе за команди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й полковник отходит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Урал» с частью американского спецназа отъез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езжавшие американцы лениво машут руками оставшимся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Fonts w:cs="Courier New" w:ascii="Courier New" w:hAnsi="Courier New"/>
        </w:rPr>
        <w:t>Иванов смотрит на оставшихся американцев. Достает из папки карту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Подойдите все сюд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окружают его.</w:t>
      </w:r>
    </w:p>
    <w:p>
      <w:pPr>
        <w:pStyle w:val="Normal"/>
        <w:rPr/>
      </w:pPr>
      <w:r>
        <w:rPr>
          <w:rFonts w:cs="Courier New" w:ascii="Courier New" w:hAnsi="Courier New"/>
        </w:rPr>
        <w:t>Иванов достает из кармана авторучку и ею указывает на озеро. Затем ведет чуть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 xml:space="preserve">Вот это место вашей дислокации на ближайшее время. Место отмечено двумя флажками, американским и русским. Вот здесь мы находимся… </w:t>
      </w:r>
      <w:r>
        <w:rPr>
          <w:color w:val="0000FF"/>
        </w:rPr>
        <w:t>(Указывает на тонкий пунктир на карте)</w:t>
      </w:r>
      <w:r>
        <w:rPr/>
        <w:t xml:space="preserve"> Завтра утром к вам прибудут русские спецназовцы. Приглядитесь друг к другу, а пока обустраивайтесь. Условия самые что ни на есть походные. Вопросы ест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ает карту сержан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вытяг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Сколько мы здесь пробудем? Когда начнутся учени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аллахер подходит к своим парням и отвечает, доставая из своего планшета большой конверт с печат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АЛЛАХЕР</w:t>
      </w:r>
    </w:p>
    <w:p>
      <w:pPr>
        <w:pStyle w:val="TextBodyIndent"/>
        <w:ind w:left="2126" w:right="2126" w:hanging="0"/>
        <w:rPr/>
      </w:pPr>
      <w:r>
        <w:rPr/>
        <w:t xml:space="preserve">Все инструкции здесь. Откроете пакет через три дня, не считая сегодняшний в восемнадцать ноль-ноль по местному времени вместе с русскими спецназовцами. Что-то будет не ясно, свяжетесь по рации с базой. Ваш позывной </w:t>
      </w:r>
      <w:r>
        <w:rPr>
          <w:color w:val="0000FF"/>
        </w:rPr>
        <w:t>(Говорит по-русски)</w:t>
      </w:r>
      <w:r>
        <w:rPr/>
        <w:t xml:space="preserve"> «Южане». </w:t>
      </w:r>
      <w:r>
        <w:rPr>
          <w:color w:val="0000FF"/>
        </w:rPr>
        <w:t>(Вновь переходит на английский)</w:t>
      </w:r>
      <w:r>
        <w:rPr/>
        <w:t xml:space="preserve"> Ясно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козыряет и отходит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чет пакет в своем рюкзаке.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Груз на плечи! Вперед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ватывает рюкзак на плечи.</w:t>
      </w:r>
    </w:p>
    <w:p>
      <w:pPr>
        <w:pStyle w:val="Normal"/>
        <w:rPr/>
      </w:pPr>
      <w:r>
        <w:rPr>
          <w:rFonts w:cs="Courier New" w:ascii="Courier New" w:hAnsi="Courier New"/>
        </w:rPr>
        <w:t>Сверху закидывает тюк, а впереди вешает еще один мешок. Направляется по тропинке в лес, глядя на карту в р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. НАТ. ЛЕТО. УАЗИК НА РАЗВИЛКЕ ДОРОГ. ДЕСЯТЬ УТ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и Галлахер идут к УАЗи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интересу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Мистер Галлахер, я видел какие-то коробки. Что там такое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ец оглядывается на уходивших спецназовцев и машет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АЛЛАХЕР</w:t>
      </w:r>
    </w:p>
    <w:p>
      <w:pPr>
        <w:pStyle w:val="TextBodyIndent"/>
        <w:ind w:left="2126" w:right="2126" w:hanging="0"/>
        <w:rPr/>
      </w:pPr>
      <w:r>
        <w:rPr/>
        <w:t>Вода, поп-корн, туалетная бумага и прочие мело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удивляется, открывая заднюю двер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Неужели вы думаете, что мы не сможем обеспечить ваших солдат необходимым? Пишите список и им завтра все пришлют с вертолетом. Прошу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ахер улыбается, садясь в маш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АЛЛАХЕР</w:t>
      </w:r>
    </w:p>
    <w:p>
      <w:pPr>
        <w:pStyle w:val="TextBodyIndent"/>
        <w:ind w:left="2126" w:right="2126" w:hanging="0"/>
        <w:rPr/>
      </w:pPr>
      <w:r>
        <w:rPr/>
        <w:t>Но мы привыкли иметь под рукой все свое. Не обижайтесь, мистер Иванов, но наши парни привыкли к комфор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покачал головой и залез в машину следом за американц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ИНТ. ЛЕТО. ОТДЕЛ СВЯЗИ В КОМЕНДАТУРЕ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асах на стене первый час но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кном тем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с аппаратурой сонный солд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углу стола огромная стопка документ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лдат смотрит в бумажку на столе перед ним и тычет пальцами по клавиша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ниторе появляется абракадабра из букв и цифр.</w:t>
      </w:r>
    </w:p>
    <w:p>
      <w:pPr>
        <w:pStyle w:val="Normal"/>
        <w:rPr/>
      </w:pPr>
      <w:r>
        <w:rPr>
          <w:rFonts w:cs="Courier New" w:ascii="Courier New" w:hAnsi="Courier New"/>
        </w:rPr>
        <w:t>В конце солдат удовлетворенно тычет на кнопку: «отправить». Засыпает, уткнувшись в ст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пись на мониторе исчез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почти сразу просып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пустой экран монитора. На бумажку перед ним и вновь начинает набирать. Снова нажимает «отправить».</w:t>
      </w:r>
    </w:p>
    <w:p>
      <w:pPr>
        <w:pStyle w:val="Normal"/>
        <w:rPr/>
      </w:pPr>
      <w:r>
        <w:rPr>
          <w:rFonts w:cs="Courier New" w:ascii="Courier New" w:hAnsi="Courier New"/>
        </w:rPr>
        <w:t>Довольно вздохнув, встает из-за стола. Идет к закутку за шкафами.</w:t>
      </w:r>
    </w:p>
    <w:p>
      <w:pPr>
        <w:pStyle w:val="Normal"/>
        <w:rPr/>
      </w:pPr>
      <w:r>
        <w:rPr>
          <w:rFonts w:cs="Courier New" w:ascii="Courier New" w:hAnsi="Courier New"/>
        </w:rPr>
        <w:t>В закутке стоит кушетка. В изголовье лежит старый бушлат. Солдат падает на кушетку и засып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НАТ. ЛЕТО. СЕМНАДЦАТИЭТАЖКА. У ПЕРВОГО ПОДЪЕЗДА ТАБЛИЧКА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пись на табличке «Женское общежитие».</w:t>
      </w:r>
    </w:p>
    <w:p>
      <w:pPr>
        <w:pStyle w:val="Normal"/>
        <w:rPr/>
      </w:pPr>
      <w:r>
        <w:rPr>
          <w:rFonts w:cs="Courier New" w:ascii="Courier New" w:hAnsi="Courier New"/>
        </w:rPr>
        <w:t>Огромное стекло в комнате дежурной чуть мерцает под фонарем. Внутри тем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вери на высокой скорости подъезжает УАЗик. Лихо разворачивается. Визжат тормоза.</w:t>
      </w:r>
    </w:p>
    <w:p>
      <w:pPr>
        <w:pStyle w:val="Normal"/>
        <w:rPr/>
      </w:pPr>
      <w:r>
        <w:rPr>
          <w:rFonts w:cs="Courier New" w:ascii="Courier New" w:hAnsi="Courier New"/>
        </w:rPr>
        <w:t>Из машины вылетает майор Шумский с бумагой в руке.</w:t>
      </w:r>
    </w:p>
    <w:p>
      <w:pPr>
        <w:pStyle w:val="Normal"/>
        <w:rPr/>
      </w:pPr>
      <w:r>
        <w:rPr>
          <w:rFonts w:cs="Courier New" w:ascii="Courier New" w:hAnsi="Courier New"/>
        </w:rPr>
        <w:t>Лупит кулаком по стеклу, бегая от двери к стеклу дежурной и обратно. Истошно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Дежурная!!! Дежурная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загорается свет.</w:t>
      </w:r>
    </w:p>
    <w:p>
      <w:pPr>
        <w:pStyle w:val="Normal"/>
        <w:rPr/>
      </w:pPr>
      <w:r>
        <w:rPr>
          <w:rFonts w:cs="Courier New" w:ascii="Courier New" w:hAnsi="Courier New"/>
        </w:rPr>
        <w:t>К двери подходит не молодая женщина в халате и с растрепанными волосами. Через дверь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АЯ</w:t>
      </w:r>
    </w:p>
    <w:p>
      <w:pPr>
        <w:pStyle w:val="TextBodyIndent"/>
        <w:ind w:left="2126" w:right="2126" w:hanging="0"/>
        <w:rPr/>
      </w:pPr>
      <w:r>
        <w:rPr/>
        <w:t>Чего надо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лядывается сквозь стекло, упираясь в него носом.</w:t>
      </w:r>
    </w:p>
    <w:p>
      <w:pPr>
        <w:pStyle w:val="Normal"/>
        <w:rPr/>
      </w:pPr>
      <w:r>
        <w:rPr>
          <w:rFonts w:cs="Courier New" w:ascii="Courier New" w:hAnsi="Courier New"/>
        </w:rPr>
        <w:t>Заметив погоны, распахивает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АЯ</w:t>
      </w:r>
    </w:p>
    <w:p>
      <w:pPr>
        <w:pStyle w:val="TextBodyIndent"/>
        <w:ind w:left="2126" w:right="2126" w:hanging="0"/>
        <w:rPr/>
      </w:pPr>
      <w:r>
        <w:rPr/>
        <w:t>Чего случилос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вбегает в общежитие, крутя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ИНТ. ЛЕТО. ЗАКУТОК ДЕЖУРНОЙ ПО ОБЩЕЖИТИЮ.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куток вбегает майор Шумск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, торопливо, входит сонная дежурн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скороговоркой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Дахно, Мосейчук, Березка, Карпович, Родзянко и Оленич в каких комнатах живу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ая возвращается за свой стол и возмущ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АЯ</w:t>
      </w:r>
    </w:p>
    <w:p>
      <w:pPr>
        <w:pStyle w:val="TextBodyIndent"/>
        <w:ind w:left="2126" w:right="2126" w:hanging="0"/>
        <w:rPr/>
      </w:pPr>
      <w:r>
        <w:rPr/>
        <w:t>Товарищ майор, вы в своем уме? Ночь на дворе! Девчонки спят и я не могу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брывает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Немедленно разбудить! Телеграмма заверена замминистр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ая ошалело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ся словно во сне на сту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вигает журнал и начинает просматривать список жильцо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писывает на бумажку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АЯ</w:t>
      </w:r>
    </w:p>
    <w:p>
      <w:pPr>
        <w:pStyle w:val="TextBodyIndent"/>
        <w:ind w:left="2126" w:right="2126" w:hanging="0"/>
        <w:rPr/>
      </w:pPr>
      <w:r>
        <w:rPr/>
        <w:t>Комнаты сто семь, сто шестнадцать, сто тридцать один и сто пятьдес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хватает бумажку и бежит к лестни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ая выскакивает из каморки и кричит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АЯ</w:t>
      </w:r>
    </w:p>
    <w:p>
      <w:pPr>
        <w:pStyle w:val="TextBodyIndent"/>
        <w:ind w:left="2126" w:right="2126" w:hanging="0"/>
        <w:rPr/>
      </w:pPr>
      <w:r>
        <w:rPr/>
        <w:t>Товарищ майор, лифт работа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 сторону пустого проема, потом в пол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одит глазами по сторонам и добавляет ти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2126" w:right="2126" w:hanging="0"/>
        <w:rPr/>
      </w:pPr>
      <w:r>
        <w:rPr/>
        <w:t>ДЕЖУРНАЯ</w:t>
      </w:r>
    </w:p>
    <w:p>
      <w:pPr>
        <w:pStyle w:val="TextBodyIndent"/>
        <w:ind w:left="2126" w:right="2126" w:hanging="0"/>
        <w:rPr/>
      </w:pPr>
      <w:r>
        <w:rPr/>
        <w:t>И чего этому замминистра от девчонок потребовалось ночью?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ИНТ. ЛЕТО. ЛЕСТНИЧНАЯ ПЛОЩАДКА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давит на кнопку звонка квартиры сто сем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расп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роге стоит заспанная девчонка в коротенькой ночнушк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евая и не глядя на посетителя,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А В НОЧНУШКЕ</w:t>
      </w:r>
    </w:p>
    <w:p>
      <w:pPr>
        <w:pStyle w:val="TextBodyIndent"/>
        <w:ind w:left="2126" w:right="2126" w:hanging="0"/>
        <w:rPr/>
      </w:pPr>
      <w:r>
        <w:rPr/>
        <w:t>Теть Валь, чего случилось? Пожар что 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в майора, испуганно ойкает и скрывается за двер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А В НОЧНУШКЕ</w:t>
      </w:r>
    </w:p>
    <w:p>
      <w:pPr>
        <w:pStyle w:val="TextBodyIndent"/>
        <w:ind w:left="2126" w:right="2126" w:hanging="0"/>
        <w:rPr/>
      </w:pPr>
      <w:r>
        <w:rPr/>
        <w:t>Ой! Ты кто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дывает из-за двери круглыми, уже не спящими, глаз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нервно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Дахно, Мосейчук, Березка, Карпович, Родзянка, Оленич здесь живу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ва девчонки до половины скрывается за дверью. Раздается тоненький пис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А В НОЧНУШКЕ</w:t>
      </w:r>
    </w:p>
    <w:p>
      <w:pPr>
        <w:pStyle w:val="TextBodyIndent"/>
        <w:ind w:left="2126" w:right="2126" w:hanging="0"/>
        <w:rPr/>
      </w:pPr>
      <w:r>
        <w:rPr/>
        <w:t>Только Карпович и Оленич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приказ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Буди! Чтоб с полной выкладкой через пятнадцать минут вниз спускались! С полной! Пусть захватят все необходимое. Понял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а испуганно кивает и захлопывает дверь у него перед нос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ИНТ. ЛЕТО. ЛЕСТНИЧНАЯ ПЛОЩАДКА. КВАРТИРА 116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нажимает на звон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ый трезвон за двер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вери доносится сонное девичь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ИЧИЙ ГОЛОС (из-за двери)</w:t>
      </w:r>
    </w:p>
    <w:p>
      <w:pPr>
        <w:pStyle w:val="TextBodyIndent"/>
        <w:ind w:left="2126" w:right="2126" w:hanging="0"/>
        <w:rPr/>
      </w:pPr>
      <w:r>
        <w:rPr/>
        <w:t>Чего надо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Родзянка здесь живет? Немедленно разбуди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вери доносится тот же гол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ИЧИЙ ГОЛОС (итз-за двери)</w:t>
      </w:r>
    </w:p>
    <w:p>
      <w:pPr>
        <w:pStyle w:val="TextBodyIndent"/>
        <w:ind w:left="2126" w:right="2126" w:hanging="0"/>
        <w:rPr/>
      </w:pPr>
      <w:r>
        <w:rPr/>
        <w:t>Да пошел ты к черту! Мы спать хот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продолжает жать на звон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приоткр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ая девичья рука крепко щелкает майора по ру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распахивает дверь и сразу закры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ущенно хмыкает, глядя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кает девичий силуэт в трусиках. Слышится виз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 ИНТ. ЛЕТО. КВАРТИРА 150. КОРИДОР.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звереет и врывается в последнюю квартиру с номером 150.</w:t>
      </w:r>
    </w:p>
    <w:p>
      <w:pPr>
        <w:pStyle w:val="Normal"/>
        <w:rPr/>
      </w:pPr>
      <w:r>
        <w:rPr>
          <w:rFonts w:cs="Courier New" w:ascii="Courier New" w:hAnsi="Courier New"/>
        </w:rPr>
        <w:t>Рявкает посреди корид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Подъе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разу получает подушку в голову, плечики по ногам и пузырек с духами в грудь из каждой комн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(голоса из темных комнат)</w:t>
      </w:r>
    </w:p>
    <w:p>
      <w:pPr>
        <w:pStyle w:val="TextBodyIndent"/>
        <w:ind w:left="2126" w:right="2126" w:hanging="0"/>
        <w:rPr/>
      </w:pPr>
      <w:r>
        <w:rPr/>
        <w:t>Убирайся ко всем чертям, пока мы не встали!</w:t>
      </w:r>
    </w:p>
    <w:p>
      <w:pPr>
        <w:pStyle w:val="TextBodyIndent"/>
        <w:ind w:left="2126" w:right="2126" w:hanging="0"/>
        <w:rPr/>
      </w:pPr>
      <w:r>
        <w:rPr/>
        <w:t>Сейчас ты получишь, скотин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визгливо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Дахно, с полной выкладкой через пятнадцать минут! Внизу машина жд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Замолкает с открытым ртом, глядя на выплывающую из боковой комнаты девушку в халате. Дахно оказалась огромной, крепкой и рослой, словно гренадер. Дивчина встает прямо перед ним, уперев одну руку в бок. Глядит сверху вниз и спрашивает сильно ок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Чого стряслось-то, маленький? Чого оробел? Я смирн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шепотом лепечет, пятясь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Через пятнадцать минут… с полной выкладкой… вни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кивает, ласково глядя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Буду, ты спускайся пока не спеша. А то ишь, запыхался-то как, бедняжк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выпячивается из прихожей на лестничную кле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смеются из темноты комн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. НАТ. ЛЕТО. ПАЛАТОЧНЫЙ ВОЕННЫЙ ГОРОДОК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итория лагеря. Палат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центральной дорожке бежит солд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авливается возле крайней палатки у шлагбаума и торопливо исчезает в 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. ИНТ. ЛЕТО. ПАЛАТКА СПЕЦНАЗОВЦЕВ.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ходных кроватях спят шесть пар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солдат-радис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олдат-радист трясет крайнего спящего за плеч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</w:t>
      </w:r>
    </w:p>
    <w:p>
      <w:pPr>
        <w:pStyle w:val="TextBodyIndent"/>
        <w:ind w:left="2126" w:right="2126" w:hanging="0"/>
        <w:rPr/>
      </w:pPr>
      <w:r>
        <w:rPr/>
        <w:t>Проснитес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 мгновенно просып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Что случилос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протягивает ему бума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</w:t>
      </w:r>
    </w:p>
    <w:p>
      <w:pPr>
        <w:pStyle w:val="TextBodyIndent"/>
        <w:ind w:left="2126" w:right="2126" w:hanging="0"/>
        <w:rPr/>
      </w:pPr>
      <w:r>
        <w:rPr/>
        <w:t>Вот, приказано переда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исчезает за дверью палат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зажигает све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ют просыпаться остальные. Садятся на постелях, жмурятся от света свеч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иблизив бумагу к свету, Игорь читает фамил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 xml:space="preserve">Дахно, Мосейчук, Березка, Карпович, Родзянка и Оленич… </w:t>
      </w:r>
      <w:r>
        <w:rPr>
          <w:color w:val="0000FF"/>
        </w:rPr>
        <w:t>(Громко говорит)</w:t>
      </w:r>
      <w:r>
        <w:rPr/>
        <w:t xml:space="preserve"> Подъем! Приказано быстро собраться. Через пятнадцать минут будет ма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. ИНТ. ЛЕТО. ДЕВИЧЬЕ ОБЩЕЖИТИЕ. ПЕРВЫЙ ЭТАЖ. КАМОРКА ДЕЖУРНОЙ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журке общаги горит св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ит зевающая дежурная в халат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 лестнице стремительно спускается май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журная вскакивает за сто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выскакивает на улицу.</w:t>
      </w:r>
    </w:p>
    <w:p>
      <w:pPr>
        <w:pStyle w:val="Normal"/>
        <w:rPr/>
      </w:pPr>
      <w:r>
        <w:rPr>
          <w:rFonts w:cs="Courier New" w:ascii="Courier New" w:hAnsi="Courier New"/>
        </w:rPr>
        <w:t>Дежурная, привстав, смотрит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. НАТ. ЛЕТО. РЯДОМ С ОБЩЕЖИТИЕМ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м с общежитием стоит УАЗи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подходит к машин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олдат-водитель стоит рядом с УАЗиком и курит.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-ВОДИТЕЛЬ</w:t>
      </w:r>
    </w:p>
    <w:p>
      <w:pPr>
        <w:pStyle w:val="TextBodyIndent"/>
        <w:ind w:left="2126" w:right="2126" w:hanging="0"/>
        <w:rPr/>
      </w:pPr>
      <w:r>
        <w:rPr/>
        <w:t>Товарищ майор, извините, но как мы шесть девчонок с рюкзаками в УАЗике помести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вздрагивает и руг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Вот черт! Не подумал! Надо было автобус брать. Ладно, придется как-то размещать. До аэродрома не так далеко, потерпя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. НАТ. ЛЕТО. РЯДОМ СО ШЛАГБАУМОМ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пецназовцы в бронежилетах, разгрузках, с автоматами в руках и ножами на поясах и ногах, закидывают рюкзаки в кузов «Урала». Валера Мосейчук принимает их, свешиваясь через борт каждый р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ончив погрузку спецназовцы ловко запрыгивают через задний борт «Урала»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борта остается только Игорь Дахно. Он смотрит в сторону палаток.</w:t>
      </w:r>
    </w:p>
    <w:p>
      <w:pPr>
        <w:pStyle w:val="Normal"/>
        <w:rPr/>
      </w:pPr>
      <w:r>
        <w:rPr>
          <w:rFonts w:cs="Courier New" w:ascii="Courier New" w:hAnsi="Courier New"/>
        </w:rPr>
        <w:t>Из темноты появляется темная фигура. Это полковник Иванов. Тихо говорит, подходя к «Уралу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Дахно, ты старший. Уж не подкачайте перед американ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жмет протянутую руку полков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Постараем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трог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влезает в кузов на ходу. Ему помогают руки друз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. НАТ. ЛЕТО. РЯДОМ С ОБЩЕЖИТИЕМ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ичье общежитие. Во многих окнах горит св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нервно курит у маш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водитель сидит за рулем.</w:t>
      </w:r>
    </w:p>
    <w:p>
      <w:pPr>
        <w:pStyle w:val="Normal"/>
        <w:rPr/>
      </w:pPr>
      <w:r>
        <w:rPr>
          <w:rFonts w:cs="Courier New" w:ascii="Courier New" w:hAnsi="Courier New"/>
        </w:rPr>
        <w:t>Через стеклянную дверь видно, как шесть девчонок спускаются вниз с огромными рюкзаками, пакетами и сумками в руках. Все шесть в пятнистой форме и берцах. На головах кеп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 НАТ. ЛЕТО. РЯДОМ С ОБЩЕЖИТИЕМ. НОЧ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вчата выходят на у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Карпович глядит на УАЗ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в удивлении вок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КАРПОВИЧ</w:t>
      </w:r>
    </w:p>
    <w:p>
      <w:pPr>
        <w:pStyle w:val="TextBodyIndent"/>
        <w:ind w:left="2126" w:right="2126" w:hanging="0"/>
        <w:rPr/>
      </w:pPr>
      <w:r>
        <w:rPr/>
        <w:t>И на чем мы поеде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вздыхает, кидая недокуренную сигарету в урну у двери в обща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Извините, девчата, не подумал. Придется как-то поместиться в УАЗике. Тут не далеко ех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ется влезть на переднее сиденье, но его останавливает Лиля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Лучше мне впереди сесть. Сзади места больше будет. Так что придется вам, товарищ майор, сесть с девчон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Лилька верно говорит! Только вначале все погрузить над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. НАТ. ЛЕТО. РЯДОМ С ОБЩЕЖИТИЕМ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юкзаки, сумки и пакеты забиты за заднее сиденье УАЗик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чонки со смехом забираются на заднее сидень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сидит рядом с шоферо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Майор смотрит на девчат, сидящих в машине и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Может кто-то из вас ко мне на колени сяде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Карпович широк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Да мы уже расселились. Идите ко мне на руки, товарищ майор. Вы уж больно хрупкий. Конечно, Ольга к вам на руки может сесть, Как самая легонькаяЮ но она уже сидит на руках Верки в цент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тяжело вздыхает. Крутит головой. Не уверенно глядит на девчат в маши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махивает рукой, как бы говоря «а, была не была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ирается внутрь машины и садится на руки Карпович.</w:t>
      </w:r>
    </w:p>
    <w:p>
      <w:pPr>
        <w:pStyle w:val="Normal"/>
        <w:rPr/>
      </w:pPr>
      <w:r>
        <w:rPr>
          <w:rFonts w:cs="Courier New" w:ascii="Courier New" w:hAnsi="Courier New"/>
        </w:rPr>
        <w:t>В зеркало Шумский замечает веселый взгляд солдата-шофера и мрачне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отъезжает от общежития под взглядом дежурн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. ИНТ. ЛЕТО. ВНУТРИ УАЗИКА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забита под завяз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поглядывают на май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сильно смущен и глядит в лобовое стекло не моргая. Он  вытянулся на руках Лидки словно оловянный солдат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спрашивает, беззастенчиво обхватив офицера за пояс обоими руками и пытаясь прижать к высокой груди спи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Товарищ майор, а куда нас отправляют? Это снова Васькина пакост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удивляется и смотрит на деву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Какой Васька? Вас же на учения отправляют! Должны бы знать! Дахно старш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шине устанавливается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переглядыва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Дахно оборачивается с переднего сиденья, покачивая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Какие-такие учения? У нас в контракте об этом ни слова не сказан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пытается замять ситуац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Обычные учения. На неделю. Потом вернете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уда-то снизу доносится голос Родзян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А куда отправляют, вы не знаете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ер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Не знаю. Координаты у летчиков. Вас с парашютами выкинут. Сухпаек на неделю и палатку туда должны подвез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 машине устанавливается мертвая тишина, а потом раздается дикий шквал голосов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</w:t>
      </w:r>
    </w:p>
    <w:p>
      <w:pPr>
        <w:pStyle w:val="TextBodyIndent"/>
        <w:ind w:left="2126" w:right="2126" w:hanging="0"/>
        <w:rPr/>
      </w:pPr>
      <w:r>
        <w:rPr/>
        <w:t>Что?!?</w:t>
      </w:r>
    </w:p>
    <w:p>
      <w:pPr>
        <w:pStyle w:val="TextBodyIndent"/>
        <w:ind w:left="2126" w:right="2126" w:hanging="0"/>
        <w:rPr/>
      </w:pPr>
      <w:r>
        <w:rPr/>
        <w:t>С парашютами?!?</w:t>
      </w:r>
    </w:p>
    <w:p>
      <w:pPr>
        <w:pStyle w:val="TextBodyIndent"/>
        <w:ind w:left="2126" w:right="2126" w:hanging="0"/>
        <w:rPr/>
      </w:pPr>
      <w:r>
        <w:rPr/>
        <w:t>Да они что там, с ума посходили?</w:t>
      </w:r>
    </w:p>
    <w:p>
      <w:pPr>
        <w:pStyle w:val="TextBodyIndent"/>
        <w:ind w:left="2126" w:right="2126" w:hanging="0"/>
        <w:rPr/>
      </w:pPr>
      <w:r>
        <w:rPr/>
        <w:t>Мы ни разу даже с заборов не прыга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Веры Родзянки растерянно произносит снизу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А я с сарая в снег любила прыга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пытается успокоить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Да ладно вам! Чего струсили? Это же и не страшно вовсе. Современные парашюты знаете какие надежны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притискивает майора к себе так, что он начинает вертеть головой. Девушка рычит офицеру в у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Вот вы и прыгайт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взма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Девчонки, но ведь сам замминистра распорядился именно вас отправить на учения! Вы представляете, какая ответственность и надежда на вас возложен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шине снова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с переднего сиденья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 xml:space="preserve">Ну раз уж сам замминистра выбрал нас… </w:t>
      </w:r>
      <w:r>
        <w:rPr>
          <w:color w:val="0000FF"/>
        </w:rPr>
        <w:t>(Тяжело вздыхает, оглядывая подруг)</w:t>
      </w:r>
      <w:r>
        <w:rPr/>
        <w:t xml:space="preserve"> Что ж, девчонки, придется приказ выполнить и прыгнуть, раз Родина от нас того треб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с самыми унылыми выражениями кив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зянка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Не мог кого-то другого найт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 поддерживает подру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2126" w:right="2126" w:hanging="0"/>
        <w:rPr/>
      </w:pPr>
      <w:r>
        <w:rPr/>
        <w:t>ЖЕНЯ ОЛЕНИЧ</w:t>
      </w:r>
    </w:p>
    <w:p>
      <w:pPr>
        <w:pStyle w:val="TextBodyIndent"/>
        <w:ind w:left="2126" w:right="2126" w:hanging="0"/>
        <w:rPr/>
      </w:pPr>
      <w:r>
        <w:rPr/>
        <w:t>Нет вот, именно нас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 тя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И чем мы так отличились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ерезка неожиданно выд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Это наверняка Васька постарался! Вот сволочь! Вернемся, надо будет ему припомнить эти прыжки парашютные. Сбросим с лестницы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ружно соглаш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</w:t>
      </w:r>
    </w:p>
    <w:p>
      <w:pPr>
        <w:pStyle w:val="TextBodyIndent"/>
        <w:ind w:left="2126" w:right="2126" w:hanging="0"/>
        <w:rPr/>
      </w:pPr>
      <w:r>
        <w:rPr/>
        <w:t>Ну, сволочь! Мы ему еще припомни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ый Шумский спрашивает, оглядывая девичьи л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Да кто такой этот Васька? Хоть объяснит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мрачн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Наш прапорщик! Редкостной сволочности человек. Постоянно на нас выезжает. Вот сейчас, уверена, приказ на мужиков был, а он нас суну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ский разводит руками, задев пальцем по носу Оли Берез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 ШУМСКИЙ</w:t>
      </w:r>
    </w:p>
    <w:p>
      <w:pPr>
        <w:pStyle w:val="TextBodyIndent"/>
        <w:ind w:left="2126" w:right="2126" w:hanging="0"/>
        <w:rPr/>
      </w:pPr>
      <w:r>
        <w:rPr/>
        <w:t>Ну не знаю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. НАТ. ЛЕТО. РУССКИЙ ЛЕС. НЕ БОЛЬШАЯ ПОЛЯНА. ОДНОМЕСТНЫЕ ШТАТОВСКИЕ ПАЛАТКИ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 палаток с сетками от москито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Шесть американских спецназовцев спокойно сп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дьмой, сержант Джонсон, сидит возле своей палатки на обрубке бревна. Смотрит на луну.</w:t>
      </w:r>
    </w:p>
    <w:p>
      <w:pPr>
        <w:pStyle w:val="Normal"/>
        <w:rPr/>
      </w:pPr>
      <w:r>
        <w:rPr>
          <w:rFonts w:cs="Courier New" w:ascii="Courier New" w:hAnsi="Courier New"/>
        </w:rPr>
        <w:t>Бьет комара на шее. Вздыхает, глядя на часы со светящимся цифербла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Итак, через три часа должен прибыть русский спецназ. Дай Бог, чтоб они оказались нормальны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и забирается в свою палатку со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адо поспа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9. ИНТ. ЛЕТО. ВНУТРИ САМОЛЕТА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сть спецназовцев сидят в самолете. На плечах парашютные ранцы. У ног рюкзаки. Оружие и боекомплект на себ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едоуменно переглядываются. Мосейчук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А МОСЕЙЧУК</w:t>
      </w:r>
    </w:p>
    <w:p>
      <w:pPr>
        <w:pStyle w:val="TextBodyIndent"/>
        <w:ind w:left="2126" w:right="2126" w:hanging="0"/>
        <w:rPr/>
      </w:pPr>
      <w:r>
        <w:rPr/>
        <w:t>Вам не кажется, что мы долгонько лети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ить ему не успе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абины выходит штурман с карто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казывает Игорю Дахно точку на карте.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УРМАН</w:t>
      </w:r>
    </w:p>
    <w:p>
      <w:pPr>
        <w:pStyle w:val="TextBodyIndent"/>
        <w:ind w:left="2126" w:right="2126" w:hanging="0"/>
        <w:rPr/>
      </w:pPr>
      <w:r>
        <w:rPr/>
        <w:t>Вот здесь вас приказано выбросить. Подлетаем. Приготовьтес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глядит на карту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 xml:space="preserve">А ты ничего не путаешь? Тут же до предполагаемого места учений больше шестисот километров!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урман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УРМАН</w:t>
      </w:r>
    </w:p>
    <w:p>
      <w:pPr>
        <w:pStyle w:val="TextBodyIndent"/>
        <w:ind w:left="2126" w:right="2126" w:hanging="0"/>
        <w:rPr/>
      </w:pPr>
      <w:r>
        <w:rPr/>
        <w:t>Извини, браток, от нас не зависит. Нам дали квадрат для вашей высад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 xml:space="preserve">Ну дают начальнички… </w:t>
      </w:r>
      <w:r>
        <w:rPr>
          <w:color w:val="0000FF"/>
        </w:rPr>
        <w:t>(Обводит взглядом подчиненных)</w:t>
      </w:r>
      <w:r>
        <w:rPr/>
        <w:t xml:space="preserve"> Приготовиться к прыжку! Через пару минут прыга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овцы кивают и поднимаются с сидений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. НАТ. ЛЕТО. РУССКИЙ ЛЕС. ТУМАН. ПАЛАТКИ АМЕРИКАНСКОГО СПЕЦНАЗА. УТРЕННИЕ СУМЕР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сп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а просыпающегося леса и птиц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ткуда-то сверху несется шум вертолетных лопастей.</w:t>
      </w:r>
    </w:p>
    <w:p>
      <w:pPr>
        <w:pStyle w:val="Normal"/>
        <w:rPr/>
      </w:pPr>
      <w:r>
        <w:rPr>
          <w:rFonts w:cs="Courier New" w:ascii="Courier New" w:hAnsi="Courier New"/>
        </w:rPr>
        <w:t>Джонсон торопливо выбирается из палатки в брюках, тенниске, но босой.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арни. Подъем! Наши русские коллеги прибы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 его палатку падает какой-то ящик, потом еще один. Сминает палатку в гармошку.</w:t>
      </w:r>
    </w:p>
    <w:p>
      <w:pPr>
        <w:pStyle w:val="Normal"/>
        <w:rPr/>
      </w:pPr>
      <w:r>
        <w:rPr>
          <w:rFonts w:cs="Courier New" w:ascii="Courier New" w:hAnsi="Courier New"/>
        </w:rPr>
        <w:t>Американец бросается к палатке с возглас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Рация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арни все стоят на улице в одних трусах. Все смотрят ввер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 винтов прямо над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умане ничего нельзя разгляде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. НАТ. ЛЕТО. РУССКИЙ ЛЕС. ТУМАН. ПАЛАТКИ АМЕРИКАНСКОГО СПЕЦНАЗА. УТРЕННИЕ СУМЕР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прислушиваются к гулу винтов. Пытаются хоть что-то разглядеть.</w:t>
      </w:r>
    </w:p>
    <w:p>
      <w:pPr>
        <w:pStyle w:val="Normal"/>
        <w:rPr/>
      </w:pPr>
      <w:r>
        <w:rPr>
          <w:rFonts w:cs="Courier New" w:ascii="Courier New" w:hAnsi="Courier New"/>
        </w:rPr>
        <w:t>На шею Джонсону кто-то падает, взвизгнув в ухо и вцепившись мертвой хваткой в его ше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Девочки, тут кто-то ес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стается на ногах, подхватив девичье легонькое те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ичьи руки вцепляются сержанту в ше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уганное девичье личико с вытаращенными глазами в сантиметре от лиц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ипший от страха голос Оли Берез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Господи, наконец-то земля. Чертов тросик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Следом на сержанта брякается еще одно тело и сбивает с ног ошалелого американц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у, левее, из тумана появляется тень.</w:t>
      </w:r>
    </w:p>
    <w:p>
      <w:pPr>
        <w:pStyle w:val="Normal"/>
        <w:rPr/>
      </w:pPr>
      <w:r>
        <w:rPr>
          <w:rFonts w:cs="Courier New" w:ascii="Courier New" w:hAnsi="Courier New"/>
        </w:rPr>
        <w:t>Ричард Корнелл ловит русскую на руки, упав вместе с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у снова появляется т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уки Стива Пейна падает еще одна девчонка с рюкзаком.</w:t>
      </w:r>
    </w:p>
    <w:p>
      <w:pPr>
        <w:pStyle w:val="Normal"/>
        <w:rPr/>
      </w:pPr>
      <w:r>
        <w:rPr>
          <w:rFonts w:cs="Courier New" w:ascii="Courier New" w:hAnsi="Courier New"/>
        </w:rPr>
        <w:t>Он тоже пад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уки Тома Уайлдера падает следующая девчонка, уронив спасител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. НАТ. ЛЕТО. РУССКИЙ ЛЕС. ТУМАН. ПАЛАТКИ АМЕРИКАНСКОГО СПЕЦНАЗА. УТРЕННИЕ СУМЕР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е упавшие американцы стоят задрав головы и вглядываются в туман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з тумана сверху доносится раскатист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(голос)</w:t>
      </w:r>
    </w:p>
    <w:p>
      <w:pPr>
        <w:pStyle w:val="TextBodyIndent"/>
        <w:ind w:left="2126" w:right="2126" w:hanging="0"/>
        <w:rPr/>
      </w:pPr>
      <w:r>
        <w:rPr/>
        <w:t xml:space="preserve">Девочки, где вы-ы-ы?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слышится еще левее.</w:t>
      </w:r>
    </w:p>
    <w:p>
      <w:pPr>
        <w:pStyle w:val="Normal"/>
        <w:rPr/>
      </w:pPr>
      <w:r>
        <w:rPr>
          <w:rFonts w:cs="Courier New" w:ascii="Courier New" w:hAnsi="Courier New"/>
        </w:rPr>
        <w:t>Кифер Харрис определяет место падения и бросается туда со всех но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умана появляется крупное тело.</w:t>
      </w:r>
    </w:p>
    <w:p>
      <w:pPr>
        <w:pStyle w:val="Normal"/>
        <w:rPr/>
      </w:pPr>
      <w:r>
        <w:rPr>
          <w:rFonts w:cs="Courier New" w:ascii="Courier New" w:hAnsi="Courier New"/>
        </w:rPr>
        <w:t>Глаза солдата становятся круглыми от изумления, но отскочить он не успевает и через секунду валяется на земле, плотно придавленный Лилей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 и Деннис Декстер хохочут, присев от смеха.</w:t>
      </w:r>
    </w:p>
    <w:p>
      <w:pPr>
        <w:pStyle w:val="Normal"/>
        <w:rPr/>
      </w:pPr>
      <w:r>
        <w:rPr>
          <w:rFonts w:cs="Courier New" w:ascii="Courier New" w:hAnsi="Courier New"/>
        </w:rPr>
        <w:t>Сержант выбирается из-под двух пятнистых тел с огромными рюкзаками и… полиэтиленовыми пакетами.</w:t>
      </w:r>
    </w:p>
    <w:p>
      <w:pPr>
        <w:pStyle w:val="Normal"/>
        <w:rPr/>
      </w:pPr>
      <w:r>
        <w:rPr>
          <w:rFonts w:cs="Courier New" w:ascii="Courier New" w:hAnsi="Courier New"/>
        </w:rPr>
        <w:t>Трое девчонок лежат на американцах и удивленно глядят на полуголых мужч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ошалело смотрят на ни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ллинг и Декстер продолжают хохот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. НАТ. ЛЕТО. РУССКИЙ ЛЕС. ТУМАН. ПАЛАТКИ АМЕРИКАНСКОГО СПЕЦНАЗА. УТРЕННИЕ СУМЕР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разворачивается. Глядит на спасител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с Харриса. Окая,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Что ж ты, глупой, сунулся? Ведь я вон какая большая, а ты как мальчишечко выглядишь! Сильно ударилс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поднимает Кифера за руку и принимается осматривать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сторожно стряхивает с его голой спины приставший мус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ит ладонью по коротеньким русым волосам, стряхивая травин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 со всех сторон, не обращая внимания на свой рюкзак и огромную сум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изумленно смотрит на не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заглядывает ему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Сильно ушибс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потирает грудь. Спрашивает по-английс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Вы из спецназ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смотрит на под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Вот те раз! Майор ни слова не сказал, что учения с иностранцами. Об чем это он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встает с Корнелла. Поясн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Да вроде спрашивает о прыжках. Думают, что мы специалисты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 вздыхает, поглядев вверх с самым унылым ви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Ага, парашютистки. Только поневоле. И не с парашютами нас скинули, а на веревках спусти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стоит возле Хар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 глазами Родзянку. Спрашивает с любопытств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Верка, а как твои руки этот гад, что штурманом зовется, сумел от вертолета отцепить? Я ведь видала, как ты в борт вкогтилас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зянка сползает со Стива Пейна.</w:t>
      </w:r>
    </w:p>
    <w:p>
      <w:pPr>
        <w:pStyle w:val="Normal"/>
        <w:rPr/>
      </w:pPr>
      <w:r>
        <w:rPr>
          <w:rFonts w:cs="Courier New" w:ascii="Courier New" w:hAnsi="Courier New"/>
        </w:rPr>
        <w:t>Встать не может из-за трех рюкзаков, пригвоздивших ее к земле. Благодарно кивает с земли встававшему парн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 xml:space="preserve">Спасибо. </w:t>
      </w:r>
      <w:r>
        <w:rPr>
          <w:color w:val="0000FF"/>
        </w:rPr>
        <w:t>(Смотрит на подругу с земли и отвечает, с трудом стаскивая с шеи первым странный черный рюкзак)</w:t>
      </w:r>
      <w:r>
        <w:rPr/>
        <w:t xml:space="preserve"> Так он вот этот рюкзак откуда-то достал и мне на шею повесил. Сказал «Черт с ним, еще добуду, лишь бы эту дуру выбросить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силием отталкивает рюкзак в сторон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торым снимает пестрый огромный мешок из камуфляжной ткани.</w:t>
      </w:r>
    </w:p>
    <w:p>
      <w:pPr>
        <w:pStyle w:val="Normal"/>
        <w:rPr/>
      </w:pPr>
      <w:r>
        <w:rPr>
          <w:rFonts w:cs="Courier New" w:ascii="Courier New" w:hAnsi="Courier New"/>
        </w:rPr>
        <w:t>Садится на земле, указывая на черный рюкзак и стаскивая свой собственный с плеч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Этот груз тяжелей моего в три раза, но я не отцеплялась. Тогда эта сволочь дополнительно еще и все наши спальники с закутанной рацией мне на шею пристроил. Впереди!  Поневоле скатиш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направляется к подру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Интересно, чего в черном-то рюкзаке лежи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идут сле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4. НАТ. ЛЕТО. РУССКИЙ ЛЕС. ТУМАН. ПАЛАТКИ АМЕРИКАНСКОГО СПЕЦНАЗА. УТРЕННИЕ СУМЕР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удивленно глядят в девичьи спин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жонсон спрашивает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Вы и есть те шесть спецназовцев, про которых нам говорили? Мы из американского спецн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а ты по-русски говори! Мы не понимаем. Одно поняла, что ты американец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бедительности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ругается, глядя на своих реб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Черт! Эти русские. Они странные! Обещали парней понимающих по-английски, а прислали вот этих… </w:t>
      </w:r>
      <w:r>
        <w:rPr>
          <w:color w:val="0000FF"/>
        </w:rPr>
        <w:t>(Указывает рукой на толпившихся возле рюкзака девчат и добавляет)</w:t>
      </w:r>
      <w:r>
        <w:rPr/>
        <w:t xml:space="preserve"> А они не говорят по-английски. Что будем делат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нелл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АРД КОРНЕЛЛ</w:t>
      </w:r>
    </w:p>
    <w:p>
      <w:pPr>
        <w:pStyle w:val="TextBodyIndent"/>
        <w:ind w:left="2126" w:right="2126" w:hanging="0"/>
        <w:rPr/>
      </w:pPr>
      <w:r>
        <w:rPr/>
        <w:t>Сержант, стоит связаться с русскими и спросить, в чем дело? Не может быть, чтоб нам прислали женщин! Это какая-то ошибк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вспоминает о своей смятой палатке и бросается ту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алкивает две короб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как находит вход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бирается внутрь и кричит горес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Рация разбит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лезает наружу с рацией в рука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озле палатки толпятся его парни. Джонсон хр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Эти коробки русских! Они разбили нашу рацию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смотрит на девчон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Может у них рация есть? Пусть свяжутся со свои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, глядя на мощную Дахно,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А может не стоит связываться с начальство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, поморщившись,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Стоит. </w:t>
      </w:r>
      <w:r>
        <w:rPr>
          <w:color w:val="0000FF"/>
        </w:rPr>
        <w:t>(Замечает заинтересованный взгляд высокой русской, прикованный к телам его парней. Советует)</w:t>
      </w:r>
      <w:r>
        <w:rPr/>
        <w:t xml:space="preserve"> Вам стоило бы одеться. Кто знает, что придет в голову этим русским, когда они перестанут разглядывать свой рюкзак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исчезают в палат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однимает свою палат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ходит китель и натягивает на пле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. НАТ. ЛЕТО. РУССКИЙ ЛЕС. ТУМАН. ПАЛАТКИ АМЕРИКАНСКОГО СПЕЦНАЗА. УТРЕННИЕ СУМЕР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толпятся возле рюкза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принимается расстегивать пряж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глядывает внутрь. Улыбается, обернувши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Не отощаем, девочки! Гляньте, что здес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ахивает рюкз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набит до отказа банками с ветчиной и паштет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хохо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 xml:space="preserve">Вот здорово! Выходит этот штурман, чтоб Родзянку отцепить, ей собственный рюкзак с пайком всучил! </w:t>
      </w:r>
      <w:r>
        <w:rPr>
          <w:color w:val="0000FF"/>
        </w:rPr>
        <w:t>(Обрывает смех)</w:t>
      </w:r>
      <w:r>
        <w:rPr/>
        <w:t xml:space="preserve"> Девочки, а вот что с американцами делать станем? Ведь мы же друг друга не пойм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нич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</w:t>
      </w:r>
    </w:p>
    <w:p>
      <w:pPr>
        <w:pStyle w:val="TextBodyIndent"/>
        <w:ind w:left="2126" w:right="2126" w:hanging="0"/>
        <w:rPr/>
      </w:pPr>
      <w:r>
        <w:rPr/>
        <w:t>А может кто из них говорит по-немецки? Я чуть-чуть знаю. Да кое-какие английские слова вспомним, что в кино слышал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зянка хихикает и шепотом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Ага, особенно ругательны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 произносит задумчи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Я из школьной программы лишь отдельные английские слова помню и то не уверена, что правильно переве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Вот так ничего себе! Так может нам все же связаться с начальниками и объяснит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бур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 xml:space="preserve">Один раз уже объясняли. Сама знаешь, замминистра нас отобрал. Разве вернут теперь… </w:t>
      </w:r>
      <w:r>
        <w:rPr>
          <w:color w:val="0000FF"/>
        </w:rPr>
        <w:t>(Вздохнув, добавляет)</w:t>
      </w:r>
      <w:r>
        <w:rPr/>
        <w:t xml:space="preserve"> Уж лучше бы я полы мыл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. НАТ. ЛЕТО. ЛЕС СРЕДНЕЙ ПОЛОСЫ РОССИИ. ТУМАН. БОЛОТО. УТРЕННИЕ СУМЕР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ле кочки возится по пояс увязший челове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арашют распластался по кочкам и низкорослым деревц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Игорь Дахно. За спиной громоздится рюкза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ткуда-то из тумана донос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 (голос)</w:t>
      </w:r>
    </w:p>
    <w:p>
      <w:pPr>
        <w:pStyle w:val="TextBodyIndent"/>
        <w:ind w:left="2126" w:right="2126" w:hanging="0"/>
        <w:rPr/>
      </w:pPr>
      <w:r>
        <w:rPr/>
        <w:t>Громила-а-а-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отклик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 xml:space="preserve">Я здесь, Волан!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умана появляется смутная фигура Стаса Березки. Он руг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</w:t>
      </w:r>
    </w:p>
    <w:p>
      <w:pPr>
        <w:pStyle w:val="TextBodyIndent"/>
        <w:ind w:left="2126" w:right="2126" w:hanging="0"/>
        <w:rPr/>
      </w:pPr>
      <w:r>
        <w:rPr/>
        <w:t xml:space="preserve">Не могли выбрать местечко посуше! Еле вылез… </w:t>
      </w:r>
      <w:r>
        <w:rPr>
          <w:color w:val="0000FF"/>
        </w:rPr>
        <w:t>(Видит Игоря Дахно и застывает)</w:t>
      </w:r>
      <w:r>
        <w:rPr/>
        <w:t xml:space="preserve"> Я-то хоть по колено увяз, а тебя точно откапывать придется… </w:t>
      </w:r>
      <w:r>
        <w:rPr>
          <w:color w:val="0000FF"/>
        </w:rPr>
        <w:t>(Оборачивается в сторону и кричит)</w:t>
      </w:r>
      <w:r>
        <w:rPr/>
        <w:t xml:space="preserve"> Мужики, Дахно увяз! Все сюд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сматывать парашют Игор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умана появляется четыре фигур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7. НАТ. ЛЕТО. РУССКИЙ ЛЕС. ТУМАН. БОЛОТО. УТРЕННИЕ СУМЕР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 стоит вместе с товарищами, по пояс грязны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лядит на заполнявшуюся водой я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Да, мужики, без вас точно бы не вылез. Радист, связался с базой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Родзянка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РОДЗЯНКА</w:t>
      </w:r>
    </w:p>
    <w:p>
      <w:pPr>
        <w:pStyle w:val="TextBodyIndent"/>
        <w:ind w:left="2126" w:right="2126" w:hanging="0"/>
        <w:rPr/>
      </w:pPr>
      <w:r>
        <w:rPr/>
        <w:t>Сейчас свяжусь. Мы же тебя иска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Подожди. Вначале с болота вылезти надо…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. НАТ. ЛЕТО. ВОЕННЫЙ ПАЛАТОЧНЫЙ ГОРОДОК. РАННЕЕ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очный лагерь. Шлагбаум у въез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й спецназовцев выстроившийся у палаток: русские и американцы. Всего тринадцать человек.</w:t>
      </w:r>
    </w:p>
    <w:p>
      <w:pPr>
        <w:pStyle w:val="Normal"/>
        <w:rPr/>
      </w:pPr>
      <w:r>
        <w:rPr>
          <w:rFonts w:cs="Courier New" w:ascii="Courier New" w:hAnsi="Courier New"/>
        </w:rPr>
        <w:t>Перед ними американские и русские начальники с белыми повязками на рукавах. Полковник Иванов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 xml:space="preserve">Ваш позывной «Северяне». Ваша задача — отрабатывание совместной операции, когда противник собирается захватить определенный объек. Ваша задача, не дать этому противнику просочиться в заданный район и захватить объект. Постараться обнаружить и условно уничтожить противника раньше, чем он обнаружат вас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полковник Юджин Галлахе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АЛЛАХЕР</w:t>
      </w:r>
    </w:p>
    <w:p>
      <w:pPr>
        <w:pStyle w:val="TextBodyIndent"/>
        <w:ind w:left="2126" w:right="2126" w:hanging="0"/>
        <w:rPr/>
      </w:pPr>
      <w:r>
        <w:rPr/>
        <w:t>Нельзя допустить, чтобы противник вообще подошел к объекту. Задача ясн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е и американские спецназовцы выдыхают в один гол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ОВЦЫ</w:t>
      </w:r>
    </w:p>
    <w:p>
      <w:pPr>
        <w:pStyle w:val="TextBodyIndent"/>
        <w:ind w:left="2126" w:right="2126" w:hanging="0"/>
        <w:rPr/>
      </w:pPr>
      <w:r>
        <w:rPr/>
        <w:t>Так точн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9. НАТ. ЛЕТО. РУССКИЙ ЛЕС. ПАЛАТКИ АМЕРИКАНСКОГО СПЕЦНАЗ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мериканцы выбираются из палаток одетыми в брюки, тенниски и высокие бер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оглядывается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ирает рот и кидает в рот жвач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арман брюк оттопырен. Видно горлышко фляж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смотрят на парне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х рюкзаки, коробки и тюк свалены в кучу у бер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 произносит, глядя на Ли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Ду ю спек инглиш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 xml:space="preserve">Не понимаю. </w:t>
      </w:r>
      <w:r>
        <w:rPr>
          <w:color w:val="0000FF"/>
        </w:rPr>
        <w:t>(Смотрит на Оленич)</w:t>
      </w:r>
      <w:r>
        <w:rPr/>
        <w:t xml:space="preserve"> Слушай, может ты с ними поговори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ька принимает самый умный вид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</w:t>
      </w:r>
    </w:p>
    <w:p>
      <w:pPr>
        <w:pStyle w:val="TextBodyIndent"/>
        <w:ind w:left="2126" w:right="2126" w:hanging="0"/>
        <w:rPr/>
      </w:pPr>
      <w:r>
        <w:rPr/>
        <w:t>Шпрехен зи дойч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 ожив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 xml:space="preserve">Их шпрехт… </w:t>
      </w:r>
      <w:r>
        <w:rPr>
          <w:color w:val="0000FF"/>
        </w:rPr>
        <w:t>(</w:t>
      </w:r>
      <w:r>
        <w:rPr/>
        <w:t>Разводит</w:t>
      </w:r>
      <w:r>
        <w:rPr>
          <w:color w:val="0000FF"/>
        </w:rPr>
        <w:t xml:space="preserve"> руками под удивленным взглядом сержанта)</w:t>
      </w:r>
      <w:r>
        <w:rPr/>
        <w:t xml:space="preserve"> Шлехт… </w:t>
      </w:r>
      <w:r>
        <w:rPr>
          <w:color w:val="0000FF"/>
        </w:rPr>
        <w:t>(Переходит на английский)</w:t>
      </w:r>
      <w:r>
        <w:rPr/>
        <w:t xml:space="preserve"> Плохо говорю и понимаю так же пло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Женька, чего он сказал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нич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</w:t>
      </w:r>
    </w:p>
    <w:p>
      <w:pPr>
        <w:pStyle w:val="TextBodyIndent"/>
        <w:ind w:left="2126" w:right="2126" w:hanging="0"/>
        <w:rPr/>
      </w:pPr>
      <w:r>
        <w:rPr/>
        <w:t xml:space="preserve">Говорит, но плохо… </w:t>
      </w:r>
      <w:r>
        <w:rPr>
          <w:color w:val="0000FF"/>
        </w:rPr>
        <w:t>(Оживляется. Тычет себе в грудь и произносит)</w:t>
      </w:r>
      <w:r>
        <w:rPr/>
        <w:t xml:space="preserve"> Жен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овтор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Женя. Дженни… </w:t>
      </w:r>
      <w:r>
        <w:rPr>
          <w:color w:val="0000FF"/>
        </w:rPr>
        <w:t>(</w:t>
      </w:r>
      <w:r>
        <w:rPr/>
        <w:t>Оборачивается</w:t>
      </w:r>
      <w:r>
        <w:rPr>
          <w:color w:val="0000FF"/>
        </w:rPr>
        <w:t xml:space="preserve"> к своим)</w:t>
      </w:r>
      <w:r>
        <w:rPr/>
        <w:t xml:space="preserve"> Поняли? </w:t>
      </w:r>
      <w:r>
        <w:rPr>
          <w:color w:val="0000FF"/>
        </w:rPr>
        <w:t>(Смотрит на Оленич  и говорит)</w:t>
      </w:r>
      <w:r>
        <w:rPr/>
        <w:t xml:space="preserve"> Бенджамин. Бе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ята и девчата начинают представляться друг другу напере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ОВЦЫ И ДЕВЧОНКИ</w:t>
      </w:r>
    </w:p>
    <w:p>
      <w:pPr>
        <w:pStyle w:val="TextBodyIndent"/>
        <w:ind w:left="2126" w:right="2126" w:hanging="0"/>
        <w:rPr/>
      </w:pPr>
      <w:r>
        <w:rPr/>
        <w:t>Стив.</w:t>
      </w:r>
    </w:p>
    <w:p>
      <w:pPr>
        <w:pStyle w:val="TextBodyIndent"/>
        <w:ind w:left="2126" w:right="2126" w:hanging="0"/>
        <w:rPr/>
      </w:pPr>
      <w:r>
        <w:rPr/>
        <w:t>Ольга.</w:t>
      </w:r>
    </w:p>
    <w:p>
      <w:pPr>
        <w:pStyle w:val="TextBodyIndent"/>
        <w:ind w:left="2126" w:right="2126" w:hanging="0"/>
        <w:rPr/>
      </w:pPr>
      <w:r>
        <w:rPr/>
        <w:t>Том.</w:t>
      </w:r>
    </w:p>
    <w:p>
      <w:pPr>
        <w:pStyle w:val="TextBodyIndent"/>
        <w:ind w:left="2126" w:right="2126" w:hanging="0"/>
        <w:rPr/>
      </w:pPr>
      <w:r>
        <w:rPr/>
        <w:t>Вера.</w:t>
      </w:r>
    </w:p>
    <w:p>
      <w:pPr>
        <w:pStyle w:val="TextBodyIndent"/>
        <w:ind w:left="2126" w:right="2126" w:hanging="0"/>
        <w:rPr/>
      </w:pPr>
      <w:r>
        <w:rPr/>
        <w:t>Галя.</w:t>
      </w:r>
    </w:p>
    <w:p>
      <w:pPr>
        <w:pStyle w:val="TextBodyIndent"/>
        <w:ind w:left="2126" w:right="2126" w:hanging="0"/>
        <w:rPr/>
      </w:pPr>
      <w:r>
        <w:rPr/>
        <w:t>Ричард.</w:t>
      </w:r>
    </w:p>
    <w:p>
      <w:pPr>
        <w:pStyle w:val="TextBodyIndent"/>
        <w:ind w:left="2126" w:right="2126" w:hanging="0"/>
        <w:rPr/>
      </w:pPr>
      <w:r>
        <w:rPr/>
        <w:t>Кифер.</w:t>
      </w:r>
    </w:p>
    <w:p>
      <w:pPr>
        <w:pStyle w:val="TextBodyIndent"/>
        <w:ind w:left="2126" w:right="2126" w:hanging="0"/>
        <w:rPr/>
      </w:pPr>
      <w:r>
        <w:rPr/>
        <w:t>Деннис.</w:t>
      </w:r>
    </w:p>
    <w:p>
      <w:pPr>
        <w:pStyle w:val="TextBodyIndent"/>
        <w:ind w:left="2126" w:right="2126" w:hanging="0"/>
        <w:rPr/>
      </w:pPr>
      <w:r>
        <w:rPr/>
        <w:t>Лиля.</w:t>
      </w:r>
    </w:p>
    <w:p>
      <w:pPr>
        <w:pStyle w:val="TextBodyIndent"/>
        <w:ind w:left="2126" w:right="2126" w:hanging="0"/>
        <w:rPr/>
      </w:pPr>
      <w:r>
        <w:rPr/>
        <w:t>Хатч.</w:t>
      </w:r>
    </w:p>
    <w:p>
      <w:pPr>
        <w:pStyle w:val="TextBodyIndent"/>
        <w:ind w:left="2126" w:right="2126" w:hanging="0"/>
        <w:rPr/>
      </w:pPr>
      <w:r>
        <w:rPr/>
        <w:t>Ли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смотрит на палатки американц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атривает свой груз и горестно говорит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евчонки, нам палатку не дал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, стоявшие с американцами, оборачива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ьга Березка ошарашенн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Как, не дали? Где мы жить-то стане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вздыхает. Оглядывается вок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ридется строить шалаш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ет из рюкзака топорик и направляется к дальним березк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удивленно глядят ей вслед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0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срубает два деревца с краю. Обернувшись к девчатам,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евчата, а ну-ка, помогать! Лапнику нарубите целыми лапами и побольш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достают топоры и тесаки и тоже идут в ле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ются за деревь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глядят им вслед. Джонсон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охоже, им забыли дать палатку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Харрис, звонко шлепнув по открытой шее,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Я считаю, нам надо потесниться и отдать девушкам три палат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хмыкает, скривив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С какой стати мы должны помогать русским? Их начальство обязано был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ереб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Нам с ними проводить операцию, а после ночи с насекомыми…  </w:t>
      </w:r>
      <w:r>
        <w:rPr>
          <w:color w:val="0000FF"/>
        </w:rPr>
        <w:t>(Качает головой и продолжает)</w:t>
      </w:r>
      <w:r>
        <w:rPr/>
        <w:t>Освобождаем три палатки. Селитесь по двое. Места вполне хват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мрачно бур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Не поместим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одходит к нему вплотную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ыстро опускает руку и выдергивает из оттопыренного кармана Декстера плоскую фляж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ннис орет и пытается выхватить фляж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Не имеешь права! Отдай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отвинчивает пробку и нюхает содержимо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ыливает виски на землю со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Еще раз увижу, что ты пьешь виски или учую запах, напишу рапорт полковнику  Галлахеру. Ты понял, рядовой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ыряет фляжку на землю и направляется к своей палатк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кстер наклоняется за посудой. Бормо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Я тебе припомню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борачивается и резк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Я спрашиваю, понял? Отвечать, рядовой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кстер поворачивается к нему и вытягивается. На лице застыло злое выражение, но он отвечает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Так точно, сэр, поня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идет к своей палатке, небрежно махнув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Вольно, рядовой. Можете быть свободны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возвращаются с охапками лапника и колья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собирается забить кол в зем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одходит и останавливает ее жес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 за руку и тянет за собо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идет с топором в р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идут следом с удивленными ли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указывает рукой на три крайние палатки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Живите зде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не понимающе оглядывается на под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евчонки, чего это он хоче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идка радостно выхватывает из груды вещей свой рюкзак и бежит к пала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 xml:space="preserve">Да они нам три свои палатки отдают! Неужели не поняла? </w:t>
      </w:r>
      <w:r>
        <w:rPr>
          <w:color w:val="0000FF"/>
        </w:rPr>
        <w:t>(Ныряет внутрь и уже оттуда кричит)</w:t>
      </w:r>
      <w:r>
        <w:rPr/>
        <w:t xml:space="preserve"> Ой, девочки, здесь даже сетка от комаров ес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бросаются к рюкзакам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арни, помогите девушкам перенести их ве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перехватывает руку Кифера Харриса, хотевшего взять второй рюкз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Иди! Хватит с тебя! Я сама парочку прихвачу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Закидывает на каждое плечо по рюкзаку и прихватив дополнительно пару сумок, направляется к палат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, тащивший два рюкзака, глядит на Кифера и язвительн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Слышь, Киф, а ты этой красотке явно приглянулся! Бережет теб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мрачно огрыз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Заткнись, Деннис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2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подходит к Джонс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стоит у своей палатки и смотрит на подходившую деву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благода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Спасибо, Бенджамин. Мы в долгу не останем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кивает и улыбается. Вскидывает руку к кеп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ожалюс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ряет в свою пала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идет к своим палатк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3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подходит к палатк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напротив и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евчата, ко мн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ысыпают на улицу и толпятся вокруг старше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хно хитро улыбаясь,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В отбщем так! Вера и Оля обустраивают лагерь. У костра рогульки вбейте, бревна принесите, чтоб сидеть. Попытайтесь стол соорудить. Валежника на ночь приготовь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А вы куд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еревню поблизости поиска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а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Нам же приказано не обнаруживать себя перед местным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хлопает ее по плеч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А кто сказал, что мы покажемся на глаза? У меня план ес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окружают Лилю со всех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ичьи лица приближаются к лицу старш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4. НАТ. ЛЕТО. РУССКИЙ ЛЕС. ПАЛАТКИ АМЕРИКАНСКОГО СПЕЦНАЗА. УТР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стоят плотной толп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наблюдают за девушками. Переговариваются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А они симпатичны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 говорит задумчиво, глядя на Карпович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Заняться бы вон с той красоткой кое-чем в постел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ллинг хмыкает, посматривая в сторону Вер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Ты же только женился, неужели жена уже наскучил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резко оборачивается и яростно выговар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 xml:space="preserve">Ты прекрасно знаешь, каким образом я женился! Она заставила меня жениться, но я до сих пор уверен, что будущий ребенок не мой и я проведу экспертизу, едва он появится на свет!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ллинг тут же переводит разгово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А вон та, пухленькая, хороша! Какая грудь! А личико? Конфетк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мрачно смотрит на подчиненн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риставать к ним не советую. Я сам следить ста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со смехом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А если они к нам начнут приставать, тогда что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бур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адо свести такие отношения к минимуму. Не забывайте, что мы здесь на учения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широко улыбается глядевшей на него Женьке Оленич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Сержант, да ты только посмотри на этот женский спецназ! Они же любого с ума сведу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5. НАТ. ЛЕТО. ЛЕС СРЕДНЕЙ ПОЛОСЫ РОССИИ. ГРУППА ИГОРЯ ДАХНО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руппа сержанта Дахно останавливается на пригор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командует, оглядываясь на свои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Юрий, свяжись с базой. Уточни еще раз, туда ли нас заброси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зянка сбрасывает рюкз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ет зачехленную отдельно рацию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авит на землю. Натягивает наушни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Щелкает тумблерами и крутит настройку. Начинает вызывать баз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РОДЗЯНКА</w:t>
      </w:r>
    </w:p>
    <w:p>
      <w:pPr>
        <w:pStyle w:val="TextBodyIndent"/>
        <w:ind w:left="2126" w:right="2126" w:hanging="0"/>
        <w:rPr/>
      </w:pPr>
      <w:r>
        <w:rPr/>
        <w:t>Титан, Титан, я Южанин. Титан, я Южанин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му прорывается далекий гол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(голос)</w:t>
      </w:r>
    </w:p>
    <w:p>
      <w:pPr>
        <w:pStyle w:val="TextBodyIndent"/>
        <w:ind w:left="2126" w:right="2126" w:hanging="0"/>
        <w:rPr/>
      </w:pPr>
      <w:r>
        <w:rPr/>
        <w:t>Я Титан. Слышу вас, Южанин. Где вы находитес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всовывает наушник в руки наклонившегося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Титан, нахожусь в указанном квадрате. Передаю наши координаты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овцы прислушиваются к разговору, не забывая оглядываться вокруг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хно  протягивает наушник радис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 xml:space="preserve">Держи. </w:t>
      </w:r>
      <w:r>
        <w:rPr>
          <w:color w:val="0000FF"/>
        </w:rPr>
        <w:t xml:space="preserve">(Мрачно машет </w:t>
      </w:r>
      <w:r>
        <w:rPr/>
        <w:t>рукой</w:t>
      </w:r>
      <w:r>
        <w:rPr>
          <w:color w:val="0000FF"/>
        </w:rPr>
        <w:t xml:space="preserve"> остальным, подзывая к себе)</w:t>
      </w:r>
      <w:r>
        <w:rPr/>
        <w:t xml:space="preserve"> В общем так. Находимся мы почти в семистах километрах от того места, где нам положено быть. В штабе здорово удивлены, что мы находимся здесь. Обещали выяснить, что произошло и связаться с нами, а пока приказано добираться своим ходом, стараясь не попадаться на глаза мирным гражда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присвисты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ОВЦЫ</w:t>
      </w:r>
    </w:p>
    <w:p>
      <w:pPr>
        <w:pStyle w:val="TextBodyIndent"/>
        <w:ind w:left="2126" w:right="2126" w:hanging="0"/>
        <w:rPr/>
      </w:pPr>
      <w:r>
        <w:rPr/>
        <w:t>Фью-у-у-у-у! Вот так ни хрена себ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Николай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АРПОВИЧ</w:t>
      </w:r>
    </w:p>
    <w:p>
      <w:pPr>
        <w:pStyle w:val="TextBodyIndent"/>
        <w:ind w:left="2126" w:right="2126" w:hanging="0"/>
        <w:rPr/>
      </w:pPr>
      <w:r>
        <w:rPr/>
        <w:t>Игорь, они чего там в штабе, совсем опупе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ейчук бур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ИЙ МОСЕЙЧУК</w:t>
      </w:r>
    </w:p>
    <w:p>
      <w:pPr>
        <w:pStyle w:val="TextBodyIndent"/>
        <w:ind w:left="2126" w:right="2126" w:hanging="0"/>
        <w:rPr/>
      </w:pPr>
      <w:r>
        <w:rPr/>
        <w:t>Семьсот километров, да еще скрываяс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обрывает все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Разговорчики! Мы спецназ и надо доказать, что мы сможем пройти незамеченными даже такое расстояние. Ясно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шка Оленич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ОЛЕНИЧ</w:t>
      </w:r>
    </w:p>
    <w:p>
      <w:pPr>
        <w:pStyle w:val="TextBodyIndent"/>
        <w:ind w:left="2126" w:right="2126" w:hanging="0"/>
        <w:rPr/>
      </w:pPr>
      <w:r>
        <w:rPr/>
        <w:t>Громила, мы и так знаем, кто мы. Но ты хоть знаешь, где мы находимся? У тебя карта вот этого района ест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Карты нет, а из штаба сообщили, что находимся мы в Костромской области в районе Кологрива. Следовательно, пойдем на запад, немного отклоняясь к ю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 машет рукой в раздражен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</w:t>
      </w:r>
    </w:p>
    <w:p>
      <w:pPr>
        <w:pStyle w:val="TextBodyIndent"/>
        <w:ind w:left="2126" w:right="2126" w:hanging="0"/>
        <w:rPr/>
      </w:pPr>
      <w:r>
        <w:rPr/>
        <w:t>Не привыкать без карт шарить. Пошли, что 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яд медленно трогается впер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. НАТ. ЛЕТО. РУССКИЙ ЛЕС. ЗАРОСШАЯ ДОРОГ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выходит на заросшую лесную доро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гульком идут за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Ты откуда эти места знае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а я и не знаю вовсе. Просто американцы тропку оставили. Значит выгрузили-то их на дороге. А по дороге можно идти в обе стороны, все равно выйдешь к деревне. Вот и все. Обычное умозаключе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шагаю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. НАТ. ЛЕТО. ОПУШКА ЛЕСА. ДЕРЕВНЯ ВДАЛИ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и виднеется дерев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раве р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ит солнц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достает из-за пазухи платье и а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Бог ты мой! Все предусмотрела, а туфли забыла! Придется воровать картошк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взгляд падает на Лид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ожив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Слушай, ты чуть похудей меня и ниже. Тебе мое платье будет до пят и берц не видно. В деревню пойдешь ты и закупишься у населени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пытается отказ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Да твое платье на мне словно на вешалке смотреться станет!</w:t>
      </w:r>
    </w:p>
    <w:p>
      <w:pPr>
        <w:pStyle w:val="TextBodyIndent"/>
        <w:ind w:left="2126" w:right="2126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упрямо гнет св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Тебе главное сейчас не красота, а пройти не замеченной и вернуться с едой! Передевай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вздыхает и начинает стаскивать с себя камуфляж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. НАТ. ЛЕТО. ОПУШКА ЛЕС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пушке леса, спрятавшись за кустами, стоят девч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еке видны крыши деревенских дом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стоит в кустах в платье Лил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чонки хихикают и даже Дахно ухмы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а, тебе оно великовато! Но ничего, сейчас пояском подвяжем и все в норме буд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затягивает Карпович пояс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но оглядывает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Ну вот! Другое дело. И берц не видн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оглядывает себ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И как я в таком длинном побреду? Весь подол угрязню! Роса на траве и пыль на дороге! Просто божественн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беспечно машет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а я сама потом постираю. Ид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арпович с несколькими пакетами в руках выбирается на дорогу, придерживая подол, из-под которого торчат берцы и камуфляжные брюки. Направляется к дерев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глядят ей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 вздыхает мечтатель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Может молочка принесе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ливая Женя хихи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</w:t>
      </w:r>
    </w:p>
    <w:p>
      <w:pPr>
        <w:pStyle w:val="TextBodyIndent"/>
        <w:ind w:left="2126" w:right="2126" w:hanging="0"/>
        <w:rPr/>
      </w:pPr>
      <w:r>
        <w:rPr/>
        <w:t>Корова она тебе, что 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9. НАТ. ЛЕТО. ПАЛАТОЧНЫЙ ГОРОДОК. ПАЛАТК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нутри палатки американские и русские военные. На столе кар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мотрят на кар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арте ведет указкой русский генер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ерь палатки заглядывает голова офицера связи и сразу исчеза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лковник Иванов замечает. Извин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Прошу прощения, господа офицеры. Я выйду на минутку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двери и исчез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. НАТ. ЛЕТО. ПАЛАТОЧНЫЙ ВОЕННЫЙ ГОРОДОК. РЯДОМ С ПАЛАТКОЙ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агбаум с часовым на въез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ждет с бумажкой в руках на дороге. Громким шепотом сообщ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Товарищ полковник, наш спецназ, отправленный к американцам, находится в северной части Костромской области в лесу. Они только что выходили на связ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Иванова сереет. На лбу капельки пота. Злым шепотом он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Да вы хоть понимаете, капитан, что это значит? Американцы решат, что мы специально срываем учения! Сканда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натов добавл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А сержант Джонсон сообщил, что спецназ прибы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багровеет и хр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Вы что, с ума сошли? Разыгрывать?!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торопливо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Какой розыгпрыш, товарищ полковник? Мы же засекли координаты нашего спецназа! Они действительно в Костромской области под Кологривом и появятся не раньше чем через неделю. Американцы именно на том месте, что и планирова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трет лоб пятер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Ничего не понимаю… Тогда кто находится у американцев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ст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Не могу зна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приказывает, протирая лоб плат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Так выясните фамилии служащих, что к ним прибыли! Как только выясните, доложить немедленно. Ясно? Группе Дахно передать — себя перед местным населением не обнаруживать. Все же с оружием иду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натов довольно уныло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Ес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ванов возвращается в палатк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уходит в сторону кунга с антен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 стоит посреди маленького лагеря и оглядывается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стоит чуть в сторо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сидят в тени березы и поглядывают на ни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я смотрит на подру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2126" w:right="2126" w:hanging="0"/>
        <w:rPr/>
      </w:pPr>
      <w:r>
        <w:rPr/>
        <w:t>ОЛЯ БЕРЕЗКА</w:t>
      </w:r>
    </w:p>
    <w:p>
      <w:pPr>
        <w:pStyle w:val="TextBodyIndent"/>
        <w:ind w:left="2126" w:right="2126" w:hanging="0"/>
        <w:rPr/>
      </w:pPr>
      <w:r>
        <w:rPr/>
        <w:t>Вер, давай сначала валежника наносим и заодно бревна пригляд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зянка хитр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А я предлагаю мужичков припаха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к сидевшим в тени березы парня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станавливается напротив. Смот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глядя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спрашивает Уайлде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Том, чего это он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, стоящий в стороне, кривит губ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Трахнуться хочет! Кт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бр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Заткнись, Ден! </w:t>
      </w:r>
      <w:r>
        <w:rPr>
          <w:color w:val="0000FF"/>
        </w:rPr>
        <w:t>(Встает, глядя на девушку)</w:t>
      </w:r>
      <w:r>
        <w:rPr/>
        <w:t xml:space="preserve"> Что ты хоче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ера берет несколько веточек поблизости и несет к кострищу, оглядываясь на сержанта.</w:t>
      </w:r>
    </w:p>
    <w:p>
      <w:pPr>
        <w:pStyle w:val="Normal"/>
        <w:rPr/>
      </w:pPr>
      <w:r>
        <w:rPr>
          <w:rFonts w:cs="Courier New" w:ascii="Courier New" w:hAnsi="Courier New"/>
        </w:rPr>
        <w:t>Тот понимает и оборачивается к своим парня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Они хотят, чтоб мы им хворосту наносили. Пошли, все равно делать нечег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в ле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Будем смотреть на русских, они действиями покажут, что хот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яти метрах от кострища гора валежника.</w:t>
      </w:r>
    </w:p>
    <w:p>
      <w:pPr>
        <w:pStyle w:val="Normal"/>
        <w:rPr/>
      </w:pPr>
      <w:r>
        <w:rPr>
          <w:rFonts w:cs="Courier New" w:ascii="Courier New" w:hAnsi="Courier New"/>
        </w:rPr>
        <w:t>Американцы под руководством Веры укладывают три здоровенных бревна рядом с кострищ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вбивает вторую рогулину в землю возле кострищ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ьга стоит с ровной длинной палкой в руках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бьет по колышку последний раз и распрямляется.</w:t>
      </w:r>
    </w:p>
    <w:p>
      <w:pPr>
        <w:pStyle w:val="Normal"/>
        <w:rPr/>
      </w:pPr>
      <w:r>
        <w:rPr>
          <w:rFonts w:cs="Courier New" w:ascii="Courier New" w:hAnsi="Courier New"/>
        </w:rPr>
        <w:t>Ольга сразу кладет палку на рогулины. Смотрит на сержанта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 xml:space="preserve">Ну вот и все. Осталось только стол соорудить. </w:t>
      </w:r>
      <w:r>
        <w:rPr>
          <w:color w:val="0000FF"/>
        </w:rPr>
        <w:t>(Оборачивается к подруге)</w:t>
      </w:r>
      <w:r>
        <w:rPr/>
        <w:t xml:space="preserve"> Вер, а из чего стол станем делат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зянка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Сейчас парни еще три бревна поровнее приволокут. Мы с тобой щели забьем мхом и палками. Сверху плащ-накидку расстелим, вот тебе и сто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с американцами отправляется в лес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3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крывается в своей пала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таскивает сломанную рац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 Ольг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ислоняет наушник к уху и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поним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А-а-а, тебе рация нужна? Сейчас принес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езает в палатку Лили.</w:t>
      </w:r>
    </w:p>
    <w:p>
      <w:pPr>
        <w:pStyle w:val="Normal"/>
        <w:rPr/>
      </w:pPr>
      <w:r>
        <w:rPr>
          <w:rFonts w:cs="Courier New" w:ascii="Courier New" w:hAnsi="Courier New"/>
        </w:rPr>
        <w:t>Появляется с тяжелой старой Р-159. Протягивает Джонсону и застенчи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Только я работать на ней не уме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стоит с рацией в руках. Осматривает.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т рацию на землю и приседает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щелкать тумблерами.</w:t>
      </w:r>
    </w:p>
    <w:p>
      <w:pPr>
        <w:pStyle w:val="Normal"/>
        <w:rPr/>
      </w:pPr>
      <w:r>
        <w:rPr>
          <w:rFonts w:cs="Courier New" w:ascii="Courier New" w:hAnsi="Courier New"/>
        </w:rPr>
        <w:t>В наушниках хрипы и свист. Наконец прорывается гол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(голос)</w:t>
      </w:r>
    </w:p>
    <w:p>
      <w:pPr>
        <w:pStyle w:val="TextBodyIndent"/>
        <w:ind w:left="2126" w:right="2126" w:hanging="0"/>
        <w:rPr/>
      </w:pPr>
      <w:r>
        <w:rPr/>
        <w:t>Я Титан. Кто это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 трудом выговаривает по-русс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Южани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переходит на английск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(голос)</w:t>
      </w:r>
    </w:p>
    <w:p>
      <w:pPr>
        <w:pStyle w:val="TextBodyIndent"/>
        <w:ind w:left="2126" w:right="2126" w:hanging="0"/>
        <w:rPr/>
      </w:pPr>
      <w:r>
        <w:rPr/>
        <w:t>Что у вас, Южанин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ержанту подходят вернувшиеся парн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оят вокруг, глядя на командира. Джонсон доклад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Русский спецназ прибыл. Мы ожидали прибытия крепких парней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перебивает облегчен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(голос)</w:t>
      </w:r>
    </w:p>
    <w:p>
      <w:pPr>
        <w:pStyle w:val="TextBodyIndent"/>
        <w:ind w:left="2126" w:right="2126" w:hanging="0"/>
        <w:rPr/>
      </w:pPr>
      <w:r>
        <w:rPr/>
        <w:t>Березка, Оленич и Мосейчук хоть и не крупны, но не подведут, не переживайте! Все проверены неоднокра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успока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Отлично в таком случае. Извините, что усомнился в вашем выбо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усмех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(голос)</w:t>
      </w:r>
    </w:p>
    <w:p>
      <w:pPr>
        <w:pStyle w:val="TextBodyIndent"/>
        <w:ind w:left="2126" w:right="2126" w:hanging="0"/>
        <w:rPr/>
      </w:pPr>
      <w:r>
        <w:rPr/>
        <w:t>Ничего страшного. Будут вопросы, обращайтес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тключ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ачивается к толпившимся подчиненны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С базы сообщили, что женщины проверены неоднократно и не подвед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глядываются в сторону кострищ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стоят две хрупкие девичьи фигур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. НАТ. ЛЕТО. ДЕРЕВНЯ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идет по деревне, внимательно оглядывая двор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о всех сторон на нее лают соба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. НАТ. ЛЕТО. ДЕРЕВНЯ. СТАРЫЙ ДОМ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до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 скамеечке в тени сидит женщина и промывает огурцы в таз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направляется к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Здравствуйт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отзывается, окидывая девушку пристальным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</w:t>
      </w:r>
    </w:p>
    <w:p>
      <w:pPr>
        <w:pStyle w:val="TextBodyIndent"/>
        <w:ind w:left="2126" w:right="2126" w:hanging="0"/>
        <w:rPr/>
      </w:pPr>
      <w:r>
        <w:rPr/>
        <w:t>Здорово живем! Ты отколь такая здесь появилась? Али в гости к кому приехал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Мы отдохнуть приехали с палатками. Вот хотели бы купить молока и каких-нибудь свежих овощей. Магазин-то закрыт. У вас не продаетс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вст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</w:t>
      </w:r>
    </w:p>
    <w:p>
      <w:pPr>
        <w:pStyle w:val="TextBodyIndent"/>
        <w:ind w:left="2126" w:right="2126" w:hanging="0"/>
        <w:rPr/>
      </w:pPr>
      <w:r>
        <w:rPr/>
        <w:t>Магазин у нас с девяти работает, а счас только половина. Молоко и разный овощ у нас найдется. Всего много. Огурцы уже не знаю куда девать! Проходи в до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стаскивает шлепанцы с ног у крыль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наблюдает.</w:t>
      </w:r>
    </w:p>
    <w:p>
      <w:pPr>
        <w:pStyle w:val="Normal"/>
        <w:rPr/>
      </w:pPr>
      <w:r>
        <w:rPr>
          <w:rFonts w:cs="Courier New" w:ascii="Courier New" w:hAnsi="Courier New"/>
        </w:rPr>
        <w:t>Глядит на торчащие из-под мокрого и грязного подола носки берц и отка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Лучше я посижу в теньке. Не так уж часто на улице бывать приход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понятливо улыбается с крыль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</w:t>
      </w:r>
    </w:p>
    <w:p>
      <w:pPr>
        <w:pStyle w:val="TextBodyIndent"/>
        <w:ind w:left="2126" w:right="2126" w:hanging="0"/>
        <w:rPr/>
      </w:pPr>
      <w:r>
        <w:rPr/>
        <w:t>А-а-а… Сколько молочка-то налить? У вас, как вижу, банки-то нет, так я в пластиковые бутылки нал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Три или четыре бутылки я бы взяла. Даже двухлитровые. Нас большая компания собрала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уходит в дом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присаживается на скамейку и сразу вска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под мокрого и грязного подола торчат берцы и пятнистые брюки. Лида тихо руг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Вот черт! Уж эта мне Лил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у стены, разглядывая окрестно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и Вера прилаживают зеркальце с ладонь на сучке берез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 ветке сбоку висит вафельное полотенц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 с улыбкой обрезает тесаком сучок.</w:t>
      </w:r>
    </w:p>
    <w:p>
      <w:pPr>
        <w:pStyle w:val="Normal"/>
        <w:rPr/>
      </w:pPr>
      <w:r>
        <w:rPr>
          <w:rFonts w:cs="Courier New" w:ascii="Courier New" w:hAnsi="Courier New"/>
        </w:rPr>
        <w:t>Нанизывает на прямую ветку несколько рулонов туалетной бумаги. Показывает на них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улыбаются и кив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выносит из палатки пару пятилитровых бутылей с водой и ставит под дерево в т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бросает упаковку пластиковых стаканчиков.</w:t>
      </w:r>
    </w:p>
    <w:p>
      <w:pPr>
        <w:pStyle w:val="Normal"/>
        <w:rPr/>
      </w:pPr>
      <w:r>
        <w:rPr>
          <w:rFonts w:cs="Courier New" w:ascii="Courier New" w:hAnsi="Courier New"/>
        </w:rPr>
        <w:t>Поднимает руку ко рту и делает вид, что пьет. Указывает на буты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снова кивают и сме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леса выходят четверо девушек в пятнистой форме с тяжелыми пакетами в руках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правляются к палаткам. Корнелл замечает их.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АРД КОРНЕЛЛ</w:t>
      </w:r>
    </w:p>
    <w:p>
      <w:pPr>
        <w:pStyle w:val="TextBodyIndent"/>
        <w:ind w:left="2126" w:right="2126" w:hanging="0"/>
        <w:rPr/>
      </w:pPr>
      <w:r>
        <w:rPr/>
        <w:t>Бен, русские девушки идут. Чего-то тащат в пакет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выбирается из палатки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Это хорошо, что идут. Интересно, куда они ходили? </w:t>
      </w:r>
      <w:r>
        <w:rPr>
          <w:color w:val="0000FF"/>
        </w:rPr>
        <w:t>(Глядит на пакеты, из которых торчат луковые перья)</w:t>
      </w:r>
      <w:r>
        <w:rPr/>
        <w:t xml:space="preserve"> Похоже, что в магазин, это плохо! Они нас выдад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к Ли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чет рукой в пакет и гнев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Вы не имели права открывать местным наше присутстви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т пакеты на землю и вытаскивает из-под куртки платье с грязным подол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идывает перед сержанто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икидывает на себя сверху. Насмешлив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урень! Мы в нем ходили в деревню! Аж два раза. Так что никто не знает об учениях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качает головой в удивле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А вы хитры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смеется и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за подругами к импровизированному сто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тходит к своим парням.</w:t>
      </w:r>
    </w:p>
    <w:p>
      <w:pPr>
        <w:pStyle w:val="Normal"/>
        <w:rPr/>
      </w:pPr>
      <w:r>
        <w:rPr>
          <w:rFonts w:cs="Courier New" w:ascii="Courier New" w:hAnsi="Courier New"/>
        </w:rPr>
        <w:t>Уайлдер бурчит, глядя на то, как Ольга с Верой вытаскивают на раскинутую по «столу» палатку принесенные продук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А выглядят такими безобидными, даже эта здоровенна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криво усмехается и выдыхает сквозь зуб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Ага, невинные! Задень такую мисс спецназ — голову оторвет и не поморщит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 тихо говорит, внимательно глядя на добродушное лицо Ли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Мне кажется, что они не притворя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не замедляет с комментари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Леди Русский Медведь тебя точно не трон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у же секунду кулак Кифера опускается Деннису на челю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Заткнись! Она не медведь, а очень добрая девуш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отшат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 подбородок ладонью и бросается на Хар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Маленькому мальчику нравится крупное тел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ак Декстера впечатывается в челюсть Харрис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арень отлетает в сторону и пад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ушки застыли у стола и смотрят на драку с удивл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вскакивает на н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рает кровь с уголка губ тыльной стороной ладони.</w:t>
      </w:r>
    </w:p>
    <w:p>
      <w:pPr>
        <w:pStyle w:val="Normal"/>
        <w:rPr/>
      </w:pPr>
      <w:r>
        <w:rPr>
          <w:rFonts w:cs="Courier New" w:ascii="Courier New" w:hAnsi="Courier New"/>
        </w:rPr>
        <w:t>Бросается на против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Заткнись, Ден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идет ему навстречу, но ударить не успе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кисть перехвачена чужими пальц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мериканец оборачивается, собираясь ударить помешавш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зади стоит Лиля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кулак у носа Денн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не решается ударить и опускает ру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грозно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Только тронь его еще раз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Харриса.</w:t>
      </w:r>
    </w:p>
    <w:p>
      <w:pPr>
        <w:pStyle w:val="Normal"/>
        <w:rPr/>
      </w:pPr>
      <w:r>
        <w:rPr>
          <w:rFonts w:cs="Courier New" w:ascii="Courier New" w:hAnsi="Courier New"/>
        </w:rPr>
        <w:t>Кифер останавливается с занесенным кулаком. Опускает 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отталкивает Декстера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едва не пада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Женщина смотрит на Кифера и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И чего вы мужики такие неугомонные? Постоянно вас на крайности тян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 за руку и тянет за собой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 xml:space="preserve">Пошли, горе луковое! </w:t>
      </w:r>
      <w:r>
        <w:rPr>
          <w:color w:val="0000FF"/>
        </w:rPr>
        <w:t>(По дороге спрашивает)</w:t>
      </w:r>
      <w:r>
        <w:rPr/>
        <w:t xml:space="preserve"> Из-за чего хоть подрался-то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шагает за ней. На лице удивле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ятели удивленно глядят на товарища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мрачно смотрит на странную пароч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. НАТ. ЛЕТО. РУССКИЙ ЛЕС. ПАЛАТКИ АМЕРИКАНСКОГО СПЕЦНАЗА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провожают Лилю и Кифера взглядами с лукавыми улыб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принимаются разбирать продукты.</w:t>
      </w:r>
    </w:p>
    <w:p>
      <w:pPr>
        <w:pStyle w:val="Normal"/>
        <w:rPr/>
      </w:pPr>
      <w:r>
        <w:rPr>
          <w:rFonts w:cs="Courier New" w:ascii="Courier New" w:hAnsi="Courier New"/>
        </w:rPr>
        <w:t>На столе громозятся хлеб и огурцы, зелень, редиска, большой пакет с молодой катошкой, морковь, капуста, чеснок и лу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 уносит молоко к роднику и опускает бутылки в вод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возмущенно говорит сержан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Бен, ты видел?!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кидывает его мрачным взглядом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Отстал бы ты от Хар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рачивается от Декстер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61. НАТ. ЛЕТО. РУССКИЙ ЛЕС. ПАЛАТКИ АМЕРИКАНСКОГО СПЕЦНАЗА. РЯДОМ С РОДНИКОМ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встает на берегу ручейка и отпускает руку Кифер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остает из кармана чистый носовой пла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чивает в роднике водой и принимается осторожно обтирать лицо Кифе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стоит и молчит, глядя в лицо русской. Затем говорит ти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Он оскорбил тебя, а я не люблю, когда женщину оскорбля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качает головой и грустн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Жаль, что я тебя не понимаю. Так бы и поговори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2. НАТ. ЛЕТО. ЛЕС СРЕДНЕЙ ПОЛОСЫ РОССИИ. ГРУППА ИГОРЯ ДАХНО. ПОЛ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Дахно залегла в кустах у дор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ссе пустын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приподним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ом поднимает группу и тут же падает за кус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стальные падают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едет велосипедис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оносится мимо и исчезает за поворо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торопливо перебегает через дорогу и укрывается в лесу на другой сторо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</w:t>
      </w:r>
    </w:p>
    <w:p>
      <w:pPr>
        <w:pStyle w:val="TextBodyIndent"/>
        <w:ind w:left="2126" w:right="2126" w:hanging="0"/>
        <w:rPr/>
      </w:pPr>
      <w:r>
        <w:rPr/>
        <w:t>Игорь, предлагаю пойти вдоль трассы. Наверняка где-то есть табличка с названиями деревень и город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останавливается и смотрит на Берез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Да я тоже об этом подумал. Что скажете, мужик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согласно кивают. Группа идет дальше вдоль дорог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3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телках, повешенных над огнем булькают супы.</w:t>
      </w:r>
    </w:p>
    <w:p>
      <w:pPr>
        <w:pStyle w:val="Normal"/>
        <w:rPr/>
      </w:pPr>
      <w:r>
        <w:rPr>
          <w:rFonts w:cs="Courier New" w:ascii="Courier New" w:hAnsi="Courier New"/>
        </w:rPr>
        <w:t>Лиля стоит рядом с плоской палочкой в руках и часто помещивает варево.</w:t>
      </w:r>
    </w:p>
    <w:p>
      <w:pPr>
        <w:pStyle w:val="Normal"/>
        <w:rPr/>
      </w:pPr>
      <w:r>
        <w:rPr>
          <w:rFonts w:cs="Courier New" w:ascii="Courier New" w:hAnsi="Courier New"/>
        </w:rPr>
        <w:t>Девчата накрывают стол. Намазывают хлеб паштетом. Вскрывают ветчину. Лежит промытая зелень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оборачивается к наблюдавшим от палаток американц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Скоро пообедаем. Готовьте ложк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идев, что они не трогаются с мест, просит глядевшую на нее Карпович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Лид, попробуй как-то объясни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арпович забирается в палатку и выбирается обратно с тарелкой и ложкой. Демонстративно стучит ложкой по днищу. Глядит на парней с улыбкой и кивает на косте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2126" w:right="2126" w:hanging="0"/>
        <w:rPr/>
      </w:pPr>
      <w:r>
        <w:rPr/>
        <w:t>ЛИДА КАРПОВИЧ</w:t>
      </w:r>
    </w:p>
    <w:p>
      <w:pPr>
        <w:pStyle w:val="TextBodyIndent"/>
        <w:ind w:left="2126" w:right="2126" w:hanging="0"/>
        <w:rPr/>
      </w:pPr>
      <w:r>
        <w:rPr/>
        <w:t>Есть пошли! Готов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ервым устремляется к своей палатке с возглас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Они приглашают нас обедать. Считаю, что отказываться не стоит, но стоит внести свою лепту в об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спрашивает удивлен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О чем это ты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Мы можем угостить их пивом, колой, поп-корном и орешкам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ряет в свою пала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следуют его приме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идят у костра и ед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открытые банки с пивом, колой, орешки и поп-корн в пакетиках.</w:t>
      </w:r>
    </w:p>
    <w:p>
      <w:pPr>
        <w:pStyle w:val="Normal"/>
        <w:rPr/>
      </w:pPr>
      <w:r>
        <w:rPr>
          <w:rFonts w:cs="Courier New" w:ascii="Courier New" w:hAnsi="Courier New"/>
        </w:rPr>
        <w:t>Уайлдер хмыкает, заглянув в опустевшую тарелку, а затем оглядывая товарищей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Вкусно. Интересно, что они предложат на второе? На огне наши котелки стоят. Не зря же они их у нас забра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насмешли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Обойдешься пайко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не соглаш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Я его девушкам отдам, лишь бы они готовили. Не ожидал такого сервиса в лес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замирает, вытаращи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умчиво смотрит на девчат. Потом на своих ребя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Отставляет тарелку. Встает и идет к палатк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не ест. Все сидят и глядят ему вслед с удивлени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риносит два сухпай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ет рядом со столом.</w:t>
      </w:r>
    </w:p>
    <w:p>
      <w:pPr>
        <w:pStyle w:val="Normal"/>
        <w:rPr/>
      </w:pPr>
      <w:r>
        <w:rPr>
          <w:rFonts w:cs="Courier New" w:ascii="Courier New" w:hAnsi="Courier New"/>
        </w:rPr>
        <w:t>Указывает рукой удивленной Лиле на упаковки с консервами и концентратами, потом на своих парней, на ее девушек и сводит руки вместе, вновь указывая на паек и на костер с котелк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хно дога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Вы хотите, чтоб мы готовили на всех? Согласны! Ну, что, девчонки, сготови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смеются и дружно ки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</w:t>
      </w:r>
    </w:p>
    <w:p>
      <w:pPr>
        <w:pStyle w:val="TextBodyIndent"/>
        <w:ind w:left="2126" w:right="2126" w:hanging="0"/>
        <w:rPr/>
      </w:pPr>
      <w:r>
        <w:rPr/>
        <w:t>Все равно делать нечего!</w:t>
      </w:r>
    </w:p>
    <w:p>
      <w:pPr>
        <w:pStyle w:val="TextBodyIndent"/>
        <w:ind w:left="2126" w:right="2126" w:hanging="0"/>
        <w:rPr/>
      </w:pPr>
      <w:r>
        <w:rPr/>
        <w:t>Сготовим!</w:t>
      </w:r>
    </w:p>
    <w:p>
      <w:pPr>
        <w:pStyle w:val="TextBodyIndent"/>
        <w:ind w:left="2126" w:right="2126" w:hanging="0"/>
        <w:rPr/>
      </w:pPr>
      <w:r>
        <w:rPr/>
        <w:t>Видно понравилос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дружно идут к своим палаткам и возвращаются с сухпайк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ра сухпая растет на глаз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Декстер приносит паек со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Еще успею его нажрать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65. НАТ. ЛЕТО. РУССКИЙ ЛЕС. ОЗЕРО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идут по лесу полным состав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Лили пак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переди озер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выходят на берег озера. Дах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Вы пока грибов пособирайте. Ягод, если попадутся, а я платье отстира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уход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спускается вни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расывает куртку.</w:t>
      </w:r>
    </w:p>
    <w:p>
      <w:pPr>
        <w:pStyle w:val="Normal"/>
        <w:rPr/>
      </w:pPr>
      <w:r>
        <w:rPr>
          <w:rFonts w:cs="Courier New" w:ascii="Courier New" w:hAnsi="Courier New"/>
        </w:rPr>
        <w:t>Оставшись в пятнистой тенниске без рукавов, вытаскивает из пакета испачканное платье, мыло. Намачивает ткань в вод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6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герь кажется вымершим. Все в палат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выбирается из своей палат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дходит к палатке сержанта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Бен, девушки снова куда-то ушли. Разреши проследить, чем они занимаютс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7. НАТ. ЛЕТО. ПАЛАТКА ДЖОНСОН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к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тбрасывает карту и поднимается со спаль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ирается наруж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8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палаткой сержанта стоит Кифер Харри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алатки выбирается сержант Джонсон.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И я с тобой прогуляюсь. Скучно без дела… </w:t>
      </w:r>
      <w:r>
        <w:rPr>
          <w:color w:val="0000FF"/>
        </w:rPr>
        <w:t>(Громко говорит)</w:t>
      </w:r>
      <w:r>
        <w:rPr/>
        <w:t xml:space="preserve"> Уайлдер остается за старшего. Мы с Харрисом пройдем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9. НАТ. ЛЕТО. РУССКИЙ ЛЕС. ОЗЕРО. ДЕН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рег озера выходят Джонсон и Харрис. Останавл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атрива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мечают стиравшую Ли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полощет платье. На воде белые полоски от мы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е стоит ее пугать. Уходи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начинают пятиться и скрываются за деревь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. НАТ. ЛЕТО. РУССКИЙ ЛЕС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и Джонсон идут по лес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говорит задумчи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Хозяйственная девушка. Жаль, что такая крупн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тихо смеется, шагая между деревь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Киф, зато сильная. Видел, как она Декстера сгребла из-за тебя? Тот потом руки растирал. Я видел. Дети от такой леди будут сильные. Да и что значит крупная? Главное, чтоб по сердцу бы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cs="Courier New" w:ascii="Courier New" w:hAnsi="Courier New"/>
        </w:rPr>
        <w:t>КИФЕР</w:t>
      </w:r>
      <w:r>
        <w:rPr/>
        <w:t xml:space="preserve"> ХАРРИС</w:t>
      </w:r>
    </w:p>
    <w:p>
      <w:pPr>
        <w:pStyle w:val="TextBodyIndent"/>
        <w:ind w:left="2126" w:right="2126" w:hanging="0"/>
        <w:rPr/>
      </w:pPr>
      <w:r>
        <w:rPr/>
        <w:t>Бен, давно хочу тебя спроси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замолкает и тревожно глядит на спину сержан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жонсон оглядывается, но ничего не говорит и Кифер продол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ИС</w:t>
      </w:r>
    </w:p>
    <w:p>
      <w:pPr>
        <w:pStyle w:val="TextBodyIndent"/>
        <w:ind w:left="2126" w:right="2126" w:hanging="0"/>
        <w:rPr/>
      </w:pPr>
      <w:r>
        <w:rPr/>
        <w:t>Ты, по возрасту, самый старый из нас. Почему не жена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останавливается возле дуб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едает у корне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рывает травинку. Грыз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тбрасывает в сторону. Говорит со вздох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А я был женат. Целый го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, собираясь отправиться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снова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 xml:space="preserve">Бен, а почему разошлись?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Я часто отсутствовал. Ей это не нравилось. Требовала уйти из спецназа. Я отказался и она нашла друго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олча иду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. НАТ. ЛЕТО. РУССКИЙ ЛЕС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и Кифер идут по лес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о Джонсон останавливается.</w:t>
      </w:r>
    </w:p>
    <w:p>
      <w:pPr>
        <w:pStyle w:val="Normal"/>
        <w:rPr/>
      </w:pPr>
      <w:r>
        <w:rPr>
          <w:rFonts w:cs="Courier New" w:ascii="Courier New" w:hAnsi="Courier New"/>
        </w:rPr>
        <w:t>Рукой останавливает Харриса, заставляя его спрятаться за куст.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Гляди. Девушки собирают яго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смотрит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ет Ольгу Берез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ворит, приблизив лицо к сержан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И грибы! Бен, а Ольга на тебя часто смотрела во время обе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росто любопытство. Я черный, а она вся такая светленьк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А если не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пятясь отходит к кустарнику позади, таща Харриса за руку за со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решительно поворачивает назад, так ничего и не ответи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леса появляются Харрис и Джонсо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м устремляется Том Уайлдер. Тревож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Бен, русская рация в твоей палатке пять минут назад заработала. Мне пришлось ответить. Хотели поговорить со старшим группы русских. Я не стал подводить девчонок. Сказал, что русский спецназ отправился разведать окрестности. Тогда они потребовали тебя. Я сказал, что ты ушел к озеру и скоро будеш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морщится и глядит на Кифе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кивает и идет к своей пала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направляется к своей, на ходу говоря Уайлде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равильно сделал. Не стоит подставлять русских. Я сейчас с базой свяжусь. Что они хотели знат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Им нужны зачем-то фамилии русских спецназовцев. Как будто сами не знают, кого отправля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Черт! Мы не можем зна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протягивает ему листок из блокно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Я утром переписал фамилии деву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забирает листок и скрывается в пала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остается стоять у палат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. НАТ. ЛЕТО. ПАЛАТКА ДЖОНСОН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енки стоит русская рация. Сверху лежат наушн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риседает рядом. Натягивает наушники на голов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Щелкает тумблером. Говорит по-английс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Южанин вызывает Титан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ется мужской гол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(голос)</w:t>
      </w:r>
    </w:p>
    <w:p>
      <w:pPr>
        <w:pStyle w:val="TextBodyIndent"/>
        <w:ind w:left="2126" w:right="2126" w:hanging="0"/>
        <w:rPr/>
      </w:pPr>
      <w:r>
        <w:rPr/>
        <w:t>Это Титан. Мистер Джонсон, продиктуйте, пожалуйста, фамилии русских спецназовцев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жонсон берет бумажку и начинает читать по складам фамилии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Дахно, Мосейчук, Березка, Карпович, Родзянка, Оленич… Вс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благода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(голос)</w:t>
      </w:r>
    </w:p>
    <w:p>
      <w:pPr>
        <w:pStyle w:val="TextBodyIndent"/>
        <w:ind w:left="2126" w:right="2126" w:hanging="0"/>
        <w:rPr/>
      </w:pPr>
      <w:r>
        <w:rPr/>
        <w:t>Спасиб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тключает связь. Кладет наушники на рац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ирается из палат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воей палатки выбирается сержан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вопросительно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ся на бревно возле кострищ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лядит на черные угли, затянутые сероватым пепл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. НАТ. ЛЕТО. ШТАБНАЯ ПАЛАТ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арты и документы на сто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ятся американские и русские военны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 дверь снова заглядывает капитан связ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торопливо вы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. НАТ. ЛЕТО. ПАЛАТОЧНЫЙ ВОЕННЫЙ ГОРОДОК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агбаум с часовым на въезд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а посреди лагер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стоит на дорожке напротив крайней палат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лковник Иванов выходит из палатки и подходит к н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Ну, что выясни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протягивает ему лист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Мы затребовали фамилии. Сержант Джонсон продиктова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переб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Почему они сами не доложи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натов торопливо объясн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Американец сказал, что они отправились на разведку местности. Судя по фамилиям, группа находится на объекте в полном состав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зл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Тогда чего вы мне голову морочите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ст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Ды мы и сами ничего не можем понять! Снова связались с Дахн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торо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И что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Идут вдоль трассы. Пытаются узнать, какой поблизости населенный пункт. К тому же пеленгатор не мог ошибиться и они действительно в Костромской области. Летчики тоже подтвердили, что выбросили группу в Костромской области, согласно полученным координат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задумчи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Тогда кто находится у американцев? И откуда они знают фамилии? Они же засекречены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 xml:space="preserve">Не могу знать, но список сходитс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чертых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Черт знает что происходит! Ладно, после совещания попытаюсь разобр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ется в палатку.</w:t>
      </w:r>
    </w:p>
    <w:p>
      <w:pPr>
        <w:pStyle w:val="Normal"/>
        <w:rPr/>
      </w:pPr>
      <w:r>
        <w:rPr>
          <w:rFonts w:cs="Courier New" w:ascii="Courier New" w:hAnsi="Courier New"/>
        </w:rPr>
        <w:t>Капитан, несколько раз оглянувшись на палатку, направляется к кунгу связ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чата выходят из леса веселой стай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сех в руках имеются паке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несет в руке постиранное платье.</w:t>
      </w:r>
    </w:p>
    <w:p>
      <w:pPr>
        <w:pStyle w:val="Normal"/>
        <w:rPr/>
      </w:pPr>
      <w:r>
        <w:rPr>
          <w:rFonts w:cs="Courier New" w:ascii="Courier New" w:hAnsi="Courier New"/>
        </w:rPr>
        <w:t>Американцы, сидевшие на бревнах и разглядывающие вместе с сержантом полученную от русских карту, вскакивают. В руках банки с пив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кладывает кар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идет к куст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зает длинный и гибкий пру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чищает от листьев и закрепляет между сучками бер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ет Дахно на пру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подходит, благодарно улыбаясь. Развешивает плать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кстер ухмы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Да ты, Киф, никак решил поухаживать за этой русской! Только кто кого у вас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речь прерывает гневный голос Джонсо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Декстер, я тебя предупреждал! Еще слово и я тебя сам изобью в кров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замолкает и косится на сержа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парни не добро глядят на Декстера.</w:t>
      </w:r>
    </w:p>
    <w:p>
      <w:pPr>
        <w:pStyle w:val="Normal"/>
        <w:rPr/>
      </w:pPr>
      <w:r>
        <w:rPr>
          <w:rFonts w:cs="Courier New" w:ascii="Courier New" w:hAnsi="Courier New"/>
        </w:rPr>
        <w:t>Деннис от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Да нужны они мне об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плюнув, скрывается в палатк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8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переглядываются, проводив Декстера взгляд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дия объявляет, глядя на американц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А мы тут грибов с ягодами набрали. Вечером селяночку сбацаем. Наверняка вы селянки не пробовали не раз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«стол» высыпает из своего пакета гриб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ьга Березка высыпает еще один пак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ера Родзянка еще один. Набирается приличная гор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американский спецназ дружно склоняется над столом.</w:t>
      </w:r>
    </w:p>
    <w:p>
      <w:pPr>
        <w:pStyle w:val="Normal"/>
        <w:rPr/>
      </w:pPr>
      <w:r>
        <w:rPr>
          <w:rFonts w:cs="Courier New" w:ascii="Courier New" w:hAnsi="Courier New"/>
        </w:rPr>
        <w:t>Берут в руки грибы, покачивают головами и прищелкивают языками, переговариваясь. Уайлдер удивленно цокает язы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Ого, женщины знают, как выживать в лес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 разглядывает грибы на сто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Это уже плюс. Интересно, что они с ними делать стану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 ставит на стол еще пакет и завертывает кра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казывает рукой на яго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Чернички поешьте. Небось, только мороженую пробова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ает в рот несколько ягод и снова предлагает, обведя американцев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Ешьт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нелл залезает рукой в ягоды.</w:t>
      </w:r>
    </w:p>
    <w:p>
      <w:pPr>
        <w:pStyle w:val="Normal"/>
        <w:rPr/>
      </w:pPr>
      <w:r>
        <w:rPr>
          <w:rFonts w:cs="Courier New" w:ascii="Courier New" w:hAnsi="Courier New"/>
        </w:rPr>
        <w:t>Выкидывает попавшие листочки и кидает в рот целую горсть. Одобрительно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АРД КОРНЕЛЛ</w:t>
      </w:r>
    </w:p>
    <w:p>
      <w:pPr>
        <w:pStyle w:val="TextBodyIndent"/>
        <w:ind w:left="2126" w:right="2126" w:hanging="0"/>
        <w:rPr/>
      </w:pPr>
      <w:r>
        <w:rPr/>
        <w:t>Отлично! Давно таких ягод не пробова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следуют его приме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просит, оглядывая пар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Может поможете грибы разобрат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е понимающе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подходит к Харрису. Глядя в глаза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Кифер, грибы надо разобрать. Вот так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 в руки гриб. Очищает от мусор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ладет отдельно от остальных. Глядит на американ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кивает. Смотрит на друз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Они просят нас пом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принимается за работ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ержант Джонсон отходит с картой в руках к берез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адится на траву и приваливается спиной к шершавому стволу.</w:t>
      </w:r>
    </w:p>
    <w:p>
      <w:pPr>
        <w:pStyle w:val="Normal"/>
        <w:rPr/>
      </w:pPr>
      <w:r>
        <w:rPr>
          <w:rFonts w:cs="Courier New" w:ascii="Courier New" w:hAnsi="Courier New"/>
        </w:rPr>
        <w:t>Изучает карту, искоса наблюдая, как общаются его парни с русскими женщин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9. НАТ. ЛЕТО. ЛЕС СРЕДНЕЙ ПОЛОСЫ РОССИИ. ГРУППА ИГОРЯ ДАХНО. БЛИЖЕ К ВЕЧЕ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сад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Игоря Дахно идет рядом с дорог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деревьев впереди мелькает просв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хно останав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Стас, проверь, что там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у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рассредотачивается за деревь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возвращ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</w:t>
      </w:r>
    </w:p>
    <w:p>
      <w:pPr>
        <w:pStyle w:val="TextBodyIndent"/>
        <w:ind w:left="2126" w:right="2126" w:hanging="0"/>
        <w:rPr/>
      </w:pPr>
      <w:r>
        <w:rPr/>
        <w:t xml:space="preserve">Впереди деревня Овсяниково. Поле и река видна. Место открытое…  </w:t>
      </w:r>
      <w:r>
        <w:rPr>
          <w:color w:val="0000FF"/>
        </w:rPr>
        <w:t>(Посмотрев на ребят, предлагает)</w:t>
      </w:r>
      <w:r>
        <w:rPr/>
        <w:t xml:space="preserve"> Игорь, давай деревню обойдем? Плот соорудим и ночью по рек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задумывается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поддерживают Стаса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ОВЦЫ</w:t>
      </w:r>
    </w:p>
    <w:p>
      <w:pPr>
        <w:pStyle w:val="TextBodyIndent"/>
        <w:ind w:left="2126" w:right="2126" w:hanging="0"/>
        <w:rPr/>
      </w:pPr>
      <w:r>
        <w:rPr/>
        <w:t>Громила, Волан дело предлагает. На учения мы так и так не успеваем. А по жаре тащиться удовольствие не из приятных. То ли дело по рек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соглаш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Давайте попробуем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направляется в обход дерев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0. НАТ. ЛЕТО. ЛЕС СРЕДНЕЙ ПОЛОСЫ РОССИИ. ГРУППА ИГОРЯ ДАХНО. БЛИЖЕ К ВЕЧЕ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быстро идет между деревь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, рассредоточившись, идет за ни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хно резко останавливается и поднимает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замирает за деревьями, наблюдая за сержан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тычет рукой вперед, показав два паль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вглядывается в деревья вперед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тем трогается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1. НАТ. ЛЕТО. ЛЕС СРЕДНЕЙ ПОЛОСЫ РОССИИ. БЛИЖЕ К ВЕЧЕ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есу собирают чернику две женщины. Переговар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</w:t>
      </w:r>
    </w:p>
    <w:p>
      <w:pPr>
        <w:pStyle w:val="TextBodyIndent"/>
        <w:ind w:left="2126" w:right="2126" w:hanging="0"/>
        <w:rPr/>
      </w:pPr>
      <w:r>
        <w:rPr/>
        <w:t>…</w:t>
      </w:r>
      <w:r>
        <w:rPr/>
        <w:t>корову с овечками девки застанут. Можно не торопить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. НАТ. ЛЕТО. ЛЕС СРЕДНЕЙ ПОЛОСЫ РОССИИ. ГРУППА ИГОРЯ ДАХНО. БЛИЖЕ К ВЕЧЕ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пецназовцы, двигаясь короткими перебежками от дерева к дереву, незамеченными прокрадываются мимо женщи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срывают чернику. Едят яго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зают несколько гриб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хмур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нич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ОЛЕНИЧ</w:t>
      </w:r>
    </w:p>
    <w:p>
      <w:pPr>
        <w:pStyle w:val="TextBodyIndent"/>
        <w:ind w:left="2126" w:right="2126" w:hanging="0"/>
        <w:rPr/>
      </w:pPr>
      <w:r>
        <w:rPr/>
        <w:t>Игорь, вечером суп сварим. Не все же консервами питатьс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3. НАТ. ЛЕТО. ЛЕС НА БЕРЕГУ РЕКИ. ГРУППА ИГОРЯ ДАХНО. БЛИЖЕ К ВЕЧЕ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Игоря Дахно добирается до ре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егают на берегу в кустарник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хно оглядывает окрестности в бинокл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никого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выходит из кусто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Его парни идут следом, держа руки на автомат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смотрит на бегущую всего в паре метров ре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мечает несколько лежавших на берегу бреве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А вот и бревна для плота. Родзянка, следишь за окрестностями, а мы пока плот сооруд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без разговоров забирается с рацией и биноклем на огромный ду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овцы, сбросив рюкзаки в кустах, дружно принимаются за работу. Подкатывают бревна друг к другу, скрепляя веревк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енич отмечает, глядя на в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ОЛЕНИЧ</w:t>
      </w:r>
    </w:p>
    <w:p>
      <w:pPr>
        <w:pStyle w:val="TextBodyIndent"/>
        <w:ind w:left="2126" w:right="2126" w:hanging="0"/>
        <w:rPr/>
      </w:pPr>
      <w:r>
        <w:rPr/>
        <w:t>Течение у речушки быстрое, да если еще подгребать станем, за ночь можем километров сорок отмахать, а то и больш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4. НАТ. ЛЕТО. РУССКИЙ ЛЕС. ПАЛАТКИ АМЕРИКАНСКОГО СПЕЦНАЗА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село за лесом. Лагерь окутан полумраком.</w:t>
      </w:r>
    </w:p>
    <w:p>
      <w:pPr>
        <w:pStyle w:val="Normal"/>
        <w:rPr/>
      </w:pPr>
      <w:r>
        <w:rPr>
          <w:rFonts w:cs="Courier New" w:ascii="Courier New" w:hAnsi="Courier New"/>
        </w:rPr>
        <w:t>Американцы и русские девушки сидят на бревнах. Кто-то пьет пиво, кто-то колу. Девушки молчат и часто зевают. Парни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встает и собирает грязные металлические тарелки.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Всем спать, а то вы вот-вот в костер попадаете. Посуду я помо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расходятся по палаткам со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</w:t>
      </w:r>
    </w:p>
    <w:p>
      <w:pPr>
        <w:pStyle w:val="TextBodyIndent"/>
        <w:ind w:left="2126" w:right="2126" w:hanging="0"/>
        <w:rPr/>
      </w:pPr>
      <w:r>
        <w:rPr/>
        <w:t>Спасибо, Лил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забирает тарелки у удивленных американцев и направляется к роднич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ифер устремляется сле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глядят вслед ему с улыбк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убы Декстера кривятся в не хорошей усмеш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внимательно глядит на Декстер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ннис замечает на себе взгляд Джонсона и от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5. НАТ. ЛЕТО. РУССКИЙ ЛЕС. РОДНИК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есу сумрач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моет тарелки пучком травы с песком.</w:t>
      </w:r>
    </w:p>
    <w:p>
      <w:pPr>
        <w:pStyle w:val="Normal"/>
        <w:rPr/>
      </w:pPr>
      <w:r>
        <w:rPr>
          <w:rFonts w:cs="Courier New" w:ascii="Courier New" w:hAnsi="Courier New"/>
        </w:rPr>
        <w:t>Составляет чистые на руки Хар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ы парня и девушки встреч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смущенно улыбается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Какой же ты хорошенький, Кифер. Мне бы вот тоже маленькой стать, чтоб под ста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кает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редоточенно трет тарел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ифер смотрит на ее руки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. НАТ. ЛЕТО. ЛЕСИСТЫЙ БЕРЕГ РЕКИ. ГРУППА ИГОРЯ ДАХНО. СУМЕР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оде, привязанный к кусту, покачивается крепкий большой пл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м громоздятся рюкзаки и оружие с разгрузками, закиданные ветками в виде шалаш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Игоря Дахно сидит у костра на берег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улькает в четырех котелках суп. Еще в трех закипает в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выкатывает из углей картофелин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обует проткнуть и вновь забивает обра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АРПОВИЧ</w:t>
      </w:r>
    </w:p>
    <w:p>
      <w:pPr>
        <w:pStyle w:val="TextBodyIndent"/>
        <w:ind w:left="2126" w:right="2126" w:hanging="0"/>
        <w:rPr/>
      </w:pPr>
      <w:r>
        <w:rPr/>
        <w:t>Сыровата. Это хорошо, что Сашка картошки нарыл на колхозном поле. Паек за неделю в горло не полез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мрачн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Хорошо, если неделю добираться придет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</w:t>
      </w:r>
    </w:p>
    <w:p>
      <w:pPr>
        <w:pStyle w:val="TextBodyIndent"/>
        <w:ind w:left="2126" w:right="2126" w:hanging="0"/>
        <w:rPr/>
      </w:pPr>
      <w:r>
        <w:rPr/>
        <w:t>А что, есть перспективы остаться на длительный срок в дороге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вздыхает, потирая руки и взглянув на Родзян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Радист, проясни ситуацию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РОДЗЯНКА</w:t>
      </w:r>
    </w:p>
    <w:p>
      <w:pPr>
        <w:pStyle w:val="TextBodyIndent"/>
        <w:ind w:left="2126" w:right="2126" w:hanging="0"/>
        <w:rPr/>
      </w:pPr>
      <w:r>
        <w:rPr/>
        <w:t>В общем каким-то образом получилось, что мы и тут и там находим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нич вытараскивает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ОЛЕНИЧ</w:t>
      </w:r>
    </w:p>
    <w:p>
      <w:pPr>
        <w:pStyle w:val="TextBodyIndent"/>
        <w:ind w:left="2126" w:right="2126" w:hanging="0"/>
        <w:rPr/>
      </w:pPr>
      <w:r>
        <w:rPr/>
        <w:t>Это как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отвечает разводя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Да так! С американцами на данный момент находятся шесть спецназовцев с нашими фамилиями. Американский сержант отозвался о них, как о знающих ребят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остра наступает молчание, пока Стас Березка не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</w:t>
      </w:r>
    </w:p>
    <w:p>
      <w:pPr>
        <w:pStyle w:val="TextBodyIndent"/>
        <w:ind w:left="2126" w:right="2126" w:hanging="0"/>
        <w:rPr/>
      </w:pPr>
      <w:r>
        <w:rPr/>
        <w:t>Мент родился! И кто это себя за нас выдае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Сказали, что учения послезавтра начинаются и менять что-либо поздно. В конце учений обещали выяснить и сообщ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осейчук вытаскивает котелки с супом из костра. Глядит на помрачневших друзей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ИЙ МОСЕЙЧУК</w:t>
      </w:r>
    </w:p>
    <w:p>
      <w:pPr>
        <w:pStyle w:val="TextBodyIndent"/>
        <w:ind w:left="2126" w:right="2126" w:hanging="0"/>
        <w:rPr/>
      </w:pPr>
      <w:r>
        <w:rPr/>
        <w:t>Чего приуныли? Давайте поедим и тронемся, а там видно буд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7. НАТ. ЛЕТО. РУССКИЙ ЛЕС. СТАРЫЙ САРАЙ НА БОЛЬШОЙ ПОЛЯНЕ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сарай на огромной поляне посреди леса с наглухо закрытыми ворот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 нему ведет еле заметная доро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8. ИНТ. ЛЕТО. ВНУТРИ САРАЯ НА ПОЛЯНЕ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сарая стоит кунг связис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инуты две палатки: большая и маленькая.</w:t>
      </w:r>
    </w:p>
    <w:p>
      <w:pPr>
        <w:pStyle w:val="Normal"/>
        <w:rPr/>
      </w:pPr>
      <w:r>
        <w:rPr>
          <w:rFonts w:cs="Courier New" w:ascii="Courier New" w:hAnsi="Courier New"/>
        </w:rPr>
        <w:t>Один из углов в сарае тщательно отгорожен щитами. Внутри свет. Это штаб «Северян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 быстро выходит из закутка. Направляется к кунгу связ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9. ИНТ. ЛЕТО. КУНГ СВЯЗИ. ВЕЧ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горит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аппаратурой сидят капитан Игнатов и солдат. Солдат в наушника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ванов вбегает к связистам в кун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Ну что, выяснили? Кто находится с американцам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 встает из-за стола. Качает отрицательно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Такое чувство, что группа Дахно раздвоилась. И вместе с тем сержант Джонсон говорит о полном взаимопонимании! Я только что выходил с ним на связь. Группы уже сп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шлепается на стул и стонет, хватаясь руками за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Так кто же туда сброшен был?!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. НАТ. ЛЕТО. РЕКА. ЛУНА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ая, поблескивающая под луной ре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е берега вок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ке плывет плот.</w:t>
      </w:r>
    </w:p>
    <w:p>
      <w:pPr>
        <w:pStyle w:val="Normal"/>
        <w:rPr/>
      </w:pPr>
      <w:r>
        <w:rPr>
          <w:rFonts w:cs="Courier New" w:ascii="Courier New" w:hAnsi="Courier New"/>
        </w:rPr>
        <w:t>Рюкзаки и оружжие свалены в средину и закиданы ветками в виде шалаша.</w:t>
      </w:r>
    </w:p>
    <w:p>
      <w:pPr>
        <w:pStyle w:val="Normal"/>
        <w:rPr/>
      </w:pPr>
      <w:r>
        <w:rPr>
          <w:rFonts w:cs="Courier New" w:ascii="Courier New" w:hAnsi="Courier New"/>
        </w:rPr>
        <w:t>Шесть спецназовцев сидят на плоту, изредка направляя плот по нужному направлен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Давайте спать по очереди. Двое дежурят и подгребают в течение двух часов, затем следующие двое. Заодно порыбач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оглашаются кивками. Дахно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Мосейчук и Березка на весла. Следующие — Родзянка, Оленич. А уж последние мы с Карпович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а и Стас берут в руки шес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о приваливаются к рюкзакам и засып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. НАТ. ЛЕТО. ОЗЕРО В ЛЕСУ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а в рос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ное озеро в легком тума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ее утро. Поют пт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рег озера выходят шесть девушек. Останавливаются на бере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ия спускается и трогает воду рукой.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Ой, девчонки! Теплая. Айда купать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разде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следуют ее пример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спохват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Может половина искупается сейчас, а вторая пока последит? Как бы американцы наши не явилис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машет рукой уже из во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Да не появятся! Они наверняка догадались и после завтрака отдыхают.  К тому же мы в нижнем бель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Полупрозрачном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лезет в в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Хорошо-то как, девочк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весело плещутся. Плавают. Ныря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стоит по плечи в вод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мотрит, как Лида плывет к середине озера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Лидка, куда поплыла? Возвращайся. Не ровен час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послушно возвращается к девчатам, загребая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. НАТ. ЛЕТО. РУССКИЙ ЛЕС. ПАЛАТКИ АМЕРИКАНСКОГО СПЕЦНАЗ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тоит у кострищ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, как Пейн копается в их разбитой ра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арни находятся поблизост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ив поднимает голову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Куда это девушки исчезли так рано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аверное за грибам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обводит взглядом товарищ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Тогда может и мы с ними сходим? Грибы они готовить умеют. К тому же надоело на одном месте пари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смотрят н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оглаш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Декстер и Триллинг остаются в лагере для охраны. Я с остальными иду в ле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и Хэтч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облегченно отставляет рацию в сторону и вста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мериканцы направляются вслед за девчат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аются в озере девчонки. Смех, голоса, всплес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вает где-то посредине Лида Карпович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по грудь в воде Лиля Дахно. Смотрит на под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вает поблизости Оля Берез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щутся рядом со старшей Галя Мосейчук, Женя Оленич и Вера Родзя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нее белье от воды стало совсем прозрачны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регу появляются американц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дивленно глядят на раскиданную по берегу фор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ят взгляд на озеро и начинают пят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. НАТ. ЛЕТО. ОЗЕРО. РАННЕЕ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ев замечает Галя Мосейчук.</w:t>
      </w:r>
    </w:p>
    <w:p>
      <w:pPr>
        <w:pStyle w:val="Normal"/>
        <w:rPr/>
      </w:pPr>
      <w:r>
        <w:rPr>
          <w:rFonts w:cs="Courier New" w:ascii="Courier New" w:hAnsi="Courier New"/>
        </w:rPr>
        <w:t>Замирает с вытаращенными от ужаса глазами и скрывается под водой, забыв о гребле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летев на поверхность, дико визжит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Девчонки! Мужики приш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хватает ком тины, плававший поблизости и лихо швыряет в пар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. НАТ. ЛЕТО. БЕРЕГ ОЗЕРА. РАННЕЕ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ом тины и водорослей приземляется на голову сержа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росли свисают, как пар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смеются над удивленным сержан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8. НАТ. ЛЕТО. ОЗЕРО. РАННЕЕ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девчата, кроме плававшей Карпович, следуют примеру старшей.</w:t>
      </w:r>
    </w:p>
    <w:p>
      <w:pPr>
        <w:pStyle w:val="Normal"/>
        <w:rPr/>
      </w:pPr>
      <w:r>
        <w:rPr>
          <w:rFonts w:cs="Courier New" w:ascii="Courier New" w:hAnsi="Courier New"/>
        </w:rPr>
        <w:t>Тина, вырванные камыши и водные растения, все летит в американц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9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смеются, отбиваются и пятя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. НАТ. ЛЕТО. ОЗЕРО. РАННЕЕ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вчонки начинают весело хохотать, стараясь не высовываться из во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 пятится назад и вдруг исчезает под водой, резко взмахнув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ятся кру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Джонсон прерывает сме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расходившиеся круг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я Березка не появляется на поверхно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том месте появляются пузырьк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кидается в в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2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ят во все стороны брызги от тел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с визгом устремляются к средине оз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через несколько метров скрывается под водой. Вынырнув, дико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Спасите! Я тону! Спасите-е-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3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т рядышком Харрис и Корнел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понимает девичий вопль и без перевода. Быстро говорит Корнел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Рич, Лиля тонет! Давай вдвое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удорожно скидывают берцы и ныряют в одежде с бере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4. НАТ. ЛЕТО. ОЗЕРО. РАННЕЕ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в воде перестают визжать и останавливаются. Слегка шевеля руками, гляд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то выныривает из воды, то скрывается под водой. Дико голос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омогите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головы качаются на поверхности вод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дка кричит, оглядывая под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Ольга где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 крутится в воде, оглядываясь. Растерянн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Нету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зянка гол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Лилька тон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быстро плывет в сторону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5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выныривает. Мелькает мокрая ткань камуфляжа на плеч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тает воздуха и ныряет с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кают берцы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6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устремляются к Лиле Дах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все чаще скрывается под водой.</w:t>
      </w:r>
    </w:p>
    <w:p>
      <w:pPr>
        <w:pStyle w:val="Normal"/>
        <w:rPr/>
      </w:pPr>
      <w:r>
        <w:rPr>
          <w:rFonts w:cs="Courier New" w:ascii="Courier New" w:hAnsi="Courier New"/>
        </w:rPr>
        <w:t>Бьет руками по воде и в ужасе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Спасите!!! Тону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7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и Ричард опережают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плыв пары метров, переглядыва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ба разом подныривают со спины у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пиной Лили из воды появляются две головы.</w:t>
      </w:r>
    </w:p>
    <w:p>
      <w:pPr>
        <w:pStyle w:val="Normal"/>
        <w:rPr/>
      </w:pPr>
      <w:r>
        <w:rPr>
          <w:rFonts w:cs="Courier New" w:ascii="Courier New" w:hAnsi="Courier New"/>
        </w:rPr>
        <w:t>Две сильные руки обхватывают мощную девушку под грудью и начинают тянуть к бере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ергается. Пытается повернуть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арни не дают. Кифер уговаривает в ухо на английс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Мы тебя вытащим, не дергай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, услышав его голос, скашивает глаза.</w:t>
      </w:r>
    </w:p>
    <w:p>
      <w:pPr>
        <w:pStyle w:val="Normal"/>
        <w:rPr/>
      </w:pPr>
      <w:r>
        <w:rPr>
          <w:rFonts w:cs="Courier New" w:ascii="Courier New" w:hAnsi="Courier New"/>
        </w:rPr>
        <w:t>Видит знакомое лицо и перестает сопротивляться. Судорожно дышит открытым ртом, обвиснув на руках спецназовц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выныривает с телом Ольги и тащит ее к берегу, плывя на спин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лова девушки запрокинувшись лежит на его гру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9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 и Стив Пейн стоят у кромки воды и тревожно глядят на товарищей и 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не сводит глаз с плававшей из стороны в сторону Ли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и Корнелл подтаскивают Лилю к мелководью и вст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стоит и судорожно дышит, хрипя и кашля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касается ногами дна и вста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ерет Ольгу на руки и быстро несет к бере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яжело дышит. По лицу течет в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т его широкой груди по обе стороны расходятся бурунчики во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 девушки обвисло в его ру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зрачное белье ничего не скр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старается не смотреть и глядит Оле в лиц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2. НАТ. ЛЕТО. ОЗЕРО. РАННЕЕ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уганная Лиля, словно в прострации, идет к берегу. Она ничего не видит и не слыш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Лиды кри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/>
        <w:t xml:space="preserve">ЛИДА </w:t>
      </w:r>
      <w:r>
        <w:rPr>
          <w:rFonts w:cs="Courier New" w:ascii="Courier New" w:hAnsi="Courier New"/>
        </w:rPr>
        <w:t>КАРПОВИЧ</w:t>
      </w:r>
      <w:r>
        <w:rPr/>
        <w:t xml:space="preserve"> (голос)</w:t>
      </w:r>
    </w:p>
    <w:p>
      <w:pPr>
        <w:pStyle w:val="TextBodyIndent"/>
        <w:ind w:left="2126" w:right="2126" w:hanging="0"/>
        <w:rPr/>
      </w:pPr>
      <w:r>
        <w:rPr/>
        <w:t>Лилька, как ты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и Ричард стоят по грудь в воде и глядят, как показывается из воды светлая крепкая спина с белыми полосками бюстгальте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4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м краешке берега стоят сухие Уайлдер и Пейн. Тревожно глядят в сторону во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одходит с телом Ольги к берегу.</w:t>
      </w:r>
    </w:p>
    <w:p>
      <w:pPr>
        <w:pStyle w:val="Normal"/>
        <w:rPr/>
      </w:pPr>
      <w:r>
        <w:rPr>
          <w:rFonts w:cs="Courier New" w:ascii="Courier New" w:hAnsi="Courier New"/>
        </w:rPr>
        <w:t>На ней прозрачное нижнее белье. Голова запрокинута. Руки обвис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наклоняется и протягивает руки к девушке.</w:t>
      </w:r>
    </w:p>
    <w:p>
      <w:pPr>
        <w:pStyle w:val="Normal"/>
        <w:rPr/>
      </w:pPr>
      <w:r>
        <w:rPr>
          <w:rFonts w:cs="Courier New" w:ascii="Courier New" w:hAnsi="Courier New"/>
        </w:rPr>
        <w:t>Джонсон отрицательно качает головой и прижимает Олю к себе, глядя в лицо русс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и Пейн переглядываются. Наклоня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ватив сержанта за локти, втаскивают на бере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вновь подходит к берегу. Смотрит на оставшихся в воде приятелей и деву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зумлением смотрит на приближавшуюся к берегу Ли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5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ька замечает ошалевший взгляд Уайлдера.</w:t>
      </w:r>
    </w:p>
    <w:p>
      <w:pPr>
        <w:pStyle w:val="Normal"/>
        <w:rPr/>
      </w:pPr>
      <w:r>
        <w:rPr>
          <w:rFonts w:cs="Courier New" w:ascii="Courier New" w:hAnsi="Courier New"/>
        </w:rPr>
        <w:t>Смотрит себе на грудь в прозрачном бюстгальтере. Испуганно ой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 xml:space="preserve">Ой!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тремительно присед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оды торчит ее голова с перепуганными глаз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6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идет за сержан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сторожно кладет тело Оли Березки на траву. Наклоняется к губам щекой. Трогает шею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не дыш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 тревожно смотрит н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с надрывом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еужели не спасу? Нет! Такая девушка не может умере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егко приподнимает тело и устроив у себя на колене вниз лицом, принимается откачивать в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7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и Корнелл проходят мимо присевшей Лили, не поворачивая гол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Лили торчит из воды лишь голова с перепуганными вытаращенными глазами и плотно сжатым рто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мериканцы вылезают из воды и принимаются раздеваться на бере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начинают подплывать к берег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стают в воде. Все молчат. С тревогой глядят на бере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8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, раскинув руки в стороны, лежит на траве без движения.</w:t>
      </w:r>
    </w:p>
    <w:p>
      <w:pPr>
        <w:pStyle w:val="Normal"/>
        <w:rPr/>
      </w:pPr>
      <w:r>
        <w:rPr>
          <w:rFonts w:cs="Courier New" w:ascii="Courier New" w:hAnsi="Courier New"/>
        </w:rPr>
        <w:t>Джонсон прижимается к синим губам девчонки и с силой вдыхает воздух в ее легк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ная клетка Ольги приподнимается.</w:t>
      </w:r>
    </w:p>
    <w:p>
      <w:pPr>
        <w:pStyle w:val="Normal"/>
        <w:rPr/>
      </w:pPr>
      <w:r>
        <w:rPr>
          <w:rFonts w:cs="Courier New" w:ascii="Courier New" w:hAnsi="Courier New"/>
        </w:rPr>
        <w:t>Сержант три раза нажимает на грудь и снова приникает к губам Оль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9. НАТ. ЛЕТО. ОЗЕРО. РАННЕЕ УТР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, кроме Оли, все еще в вод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кричит, стоя радом с Родзян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Бен, Ольга будет жит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лосе Карпович слышится трево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20. НАТ. ЛЕТО. БЕРЕГ ОЗЕРА. РАННЕЕ УТР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открывает глаза. Начинает кашлять.</w:t>
      </w:r>
    </w:p>
    <w:p>
      <w:pPr>
        <w:pStyle w:val="Normal"/>
        <w:rPr/>
      </w:pPr>
      <w:r>
        <w:rPr>
          <w:rFonts w:cs="Courier New" w:ascii="Courier New" w:hAnsi="Courier New"/>
        </w:rPr>
        <w:t>Сержант, понявший все по тревожному голосу Карпович, оборачивается к озеру и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иеся сухими Уайлдер и Пейн стаскивают с себя куртки и накидывают на полуголое девичье те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оглядываются по сторона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хватив пару девичьих курток, расстилают на трав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Бен, перенеси Ольгу сюда. Ей тепло нужн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одхватывает девушку на руки и переноси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кидывает оставшимися девичьими курт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смотрит в глаз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трагивается рукой до его ладо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неожиданно подмигивает ей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. Глядит на стоявших в воде девча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омандует своим парня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Отвернуться всем. Дайте девушкам выйти из воды и оде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послушно отворач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указывает на их спины девчонкам и сам отворачивается тож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аживается на траву рядом с лежащей девушко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 трудом расшнуровывает берцы. Стаскивает мокрую обувь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тем расстегивает на себе мокрую куртку и стас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1. НАТ. ЛЕТО. ОЗЕРО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первой понимает жест сержанта и идет к берегу со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Вылезаем! Они не повернут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, выбравшись на берег, хрипло говорит, поднимая с травы нос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Вот так искупались! Если бы не американцы точно бы трагедия случила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 вздыхает, натягивая пятнистую теннис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Да уж… Тонули тоже из-за них. Ты-то чего на глубину поперлась, раз плавать не умее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Стадное чувство сработало. Вы же рванули, ну и я. А американцы нас пугать не хоте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 спрашивает, глядя в сторону американцев и лежавшей среди парней Оль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 РОДЗЯНКА</w:t>
      </w:r>
    </w:p>
    <w:p>
      <w:pPr>
        <w:pStyle w:val="TextBodyIndent"/>
        <w:ind w:left="2126" w:right="2126" w:hanging="0"/>
        <w:rPr/>
      </w:pPr>
      <w:r>
        <w:rPr/>
        <w:t>Оль, ты как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хрипл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Нормально. Только в груди все больн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, затягивая ремень на брюках,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Беляночка, а ты чего это тонуть решила? Перед сержантом блеснула во всей красе! Уж не из-за этого 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хр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Ну тебя к черту! Я пятиться начала и в омут провалилась. Ноги сразу свело. Так меня Бен вытащил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А то! Он во всем нырнул. А после тебя я начала водичку пить. Сейчас аж в животе тяжело. С полведра выпила, не мен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хохочут. Вера Родзянка сквозь смех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 xml:space="preserve">Лилька, в твое объемистое тело и больше войдет! Теперь тебе долго пить не захочется!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замирает, глядя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Девчонки, гляньт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глядят по направлению ее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3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нувшись спиной к ним стоит сержант Джонсон в одних плавка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емное тело поблескивает под солнцем капельками во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цы переливаются под коже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Мокрая одежда лежит на тра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ька мельком глядит на сержанта, а затем косится в сторону двух более светлых мужских тел чуть дальше.</w:t>
      </w:r>
    </w:p>
    <w:p>
      <w:pPr>
        <w:pStyle w:val="Normal"/>
        <w:rPr/>
      </w:pPr>
      <w:r>
        <w:rPr>
          <w:rFonts w:cs="Courier New" w:ascii="Courier New" w:hAnsi="Courier New"/>
        </w:rPr>
        <w:t>Отмечает в памяти крепкую худощавую спину Харриса с выпиравшими мускул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езаметно сглатывает. Отводит взгляд. Хватает в руки берц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ора в лагерь! Эй, парни, поворачивайтесь. Уже мож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4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глядит в глаз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глядит на нее.</w:t>
      </w:r>
    </w:p>
    <w:p>
      <w:pPr>
        <w:pStyle w:val="Normal"/>
        <w:rPr/>
      </w:pPr>
      <w:r>
        <w:rPr>
          <w:rFonts w:cs="Courier New" w:ascii="Courier New" w:hAnsi="Courier New"/>
        </w:rPr>
        <w:t>Вытянув руку из-под курток, Березка указывает назад и сержант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 одетых девчат.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Можно поворачи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пробует подняться, но сержант наклоняе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ладет руки ей на плечи и заставляет снова лечь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ерезка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Девчонки, натяните на меня хотя бы кур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и Лиля устремляются на помощь подруг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арпович руками поворачивает голову сержанта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рудив на лице свирепую физиономию, показывает кулак остальным парня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е с улыбками отворач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подруги натягивают на Ольгу тенниску и брюки, затем курт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ьга кашляет.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Девчонки, помогите вст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косится на сержанта.</w:t>
      </w:r>
    </w:p>
    <w:p>
      <w:pPr>
        <w:pStyle w:val="Normal"/>
        <w:rPr/>
      </w:pPr>
      <w:r>
        <w:rPr>
          <w:rFonts w:cs="Courier New" w:ascii="Courier New" w:hAnsi="Courier New"/>
        </w:rPr>
        <w:t>Вдвоем с Лилей подхватывают Ольгу с двух сторон и ставят на ноги. Она смотрит на озер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Не, девчонки, я здесь купаться больше не ста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усмех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Даже если рядом сержант буде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заметно красне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ачивается к Джонс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Ну, не знаю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отжимает форму. Замечает ее взгляд и замира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ба смотрят друг другу в глаза. Девушка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Спасиб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говорит на ломаном русс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ожалюст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5. НАТ. ЛЕТО. БЕРЕГ ОЗЕР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направляется к Харрису и Корнел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авливается напротив полуголых парне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мотрит на обоих по очереди. Вздыхает. Благода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Спасибо вам, что спасли. Я никогда этого не забу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смущенно улыб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И КОРНЕЛЛ</w:t>
      </w:r>
    </w:p>
    <w:p>
      <w:pPr>
        <w:pStyle w:val="TextBodyIndent"/>
        <w:ind w:left="2126" w:right="2126" w:hanging="0"/>
        <w:rPr/>
      </w:pPr>
      <w:r>
        <w:rPr/>
        <w:t>Да ладно тебе. Все нормальн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6. НАТ. ЛЕТО. РЕКА. ПЛОТ. ГРУППА ИГОРЯ ДАХНО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Игоря Дахно плывет по реке на пло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арнях из одежды только плав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амуфляж и рюкзаки закиданы ветками в виде шалаш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регу стоят рыбаки с удоч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аются и загорают жители.</w:t>
      </w:r>
    </w:p>
    <w:p>
      <w:pPr>
        <w:pStyle w:val="Normal"/>
        <w:rPr/>
      </w:pPr>
      <w:r>
        <w:rPr>
          <w:rFonts w:cs="Courier New" w:ascii="Courier New" w:hAnsi="Courier New"/>
        </w:rPr>
        <w:t>Но чаще мимо проплывают пустынные берега поросшие лесом или сплошной л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ейчук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ИЙ МОСЕЙЧУК</w:t>
      </w:r>
    </w:p>
    <w:p>
      <w:pPr>
        <w:pStyle w:val="TextBodyIndent"/>
        <w:ind w:left="2126" w:right="2126" w:hanging="0"/>
        <w:rPr/>
      </w:pPr>
      <w:r>
        <w:rPr/>
        <w:t>Игорь, может к берегу пристанем и приготовим нормально пожрать? Все же у нас и картошка имеется и лучок зеленый и рыбы наловили. За эти сутки мы километров сто пятьдесят отмахали по реке, если не две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поддерживают Валерия. Сашка Оленич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cs="Courier New" w:ascii="Courier New" w:hAnsi="Courier New"/>
        </w:rPr>
        <w:t>АЛЕКСАНДР</w:t>
      </w:r>
      <w:r>
        <w:rPr/>
        <w:t xml:space="preserve"> ОЛЕНИЧ</w:t>
      </w:r>
    </w:p>
    <w:p>
      <w:pPr>
        <w:pStyle w:val="TextBodyIndent"/>
        <w:ind w:left="2126" w:right="2126" w:hanging="0"/>
        <w:rPr/>
      </w:pPr>
      <w:r>
        <w:rPr/>
        <w:t>У нас все равно время уже не имеет значения, а поесть нормально хоч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вздыхает и соглаш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А была, не была! Вот встретится бережок с ракитами над водой, там и причали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7. НАТ. ЛЕТО. РУССКИЙ ЛЕС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и парни идут вместе между деревье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Харрис, Джонсон и Корнелл идут в мокрой одежд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шагает рядом с Джонсоно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скидывает глаза на американца и краснеет, замечая его взгля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ачивается к идущей сзади Карпович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Лид, а ты можешь Стива спросить, Бен женат? Я стесняюсь, да и не знаю, как это по-немецкому. Ты вроде лучше всех их язык понимаеш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Карпович возмущенно отзывается Лил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 xml:space="preserve">А тебе какое дело? Учения закончатся и он уедет! </w:t>
      </w:r>
      <w:r>
        <w:rPr>
          <w:color w:val="0000FF"/>
        </w:rPr>
        <w:t>(Замирает и растерянно добавляет)</w:t>
      </w:r>
      <w:r>
        <w:rPr/>
        <w:t xml:space="preserve"> И Кифер тож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олкает, глядя на Харриса, шагавшего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, с напряженным видом, подходит к Пейну и м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Ду… ю… Дас… Вас… Да черт! Не знаю я, как это спросить, Оль! Слов у меня столько немецких н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не понимающе глядит на не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арпович замирает на секунду, о чем-то размышля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дходит к Джонсону.</w:t>
      </w:r>
    </w:p>
    <w:p>
      <w:pPr>
        <w:pStyle w:val="Normal"/>
        <w:rPr/>
      </w:pPr>
      <w:r>
        <w:rPr>
          <w:rFonts w:cs="Courier New" w:ascii="Courier New" w:hAnsi="Courier New"/>
        </w:rPr>
        <w:t>Берет правую руку удивленного сержанта. Указывает на безымянный палец. Напевает марш Мендельсо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Тра-та-та-ра-та-та-та-ра-та-да-тай-д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ает, как идет под ручку с женихо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мотрит на Березку и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Сделала, что могла. Если не дурак, пойм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ошеломленно глядит на Пей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Чего она хоче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ый не меньше сержанта Стив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Хочет, чтоб ты женился на Оль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растерянно смотрит ему в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о я не думал жениться… Да еще и на русской женщи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, расслышав последнее слово, объявл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Ольга, выкини его из головы. Он женат на русской! Ты же сама слышала — «русин вуман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горестно глядит на Бена и бежит к палатк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. НАТ. ЛЕТО. РУССКИЙ ЛЕС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я бежит по лесу. на бегу смахивает слезы.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А я-то дура… Дур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9. НАТ. ЛЕТО. РУССКИЙ ЛЕС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мотрит в спину бегущей Оли. Переглядывается с Пейн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Слушай, на что она обиделась? Я же честно сказа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удивленно смотрит вслед бегущей девуш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Не знаю. Ей что-то Лида сказал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глядит на Карпович и бежит за Ольг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. НАТ. ЛЕТО. РУССКИЙ ЛЕС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легко догоняет Олю Березку. Заглядывая сбоку в лицо, спрашивает удивлен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Что случилос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отворачивается, быстро смахивая слезы со щ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н улыбаетс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ывает травинку.</w:t>
      </w:r>
    </w:p>
    <w:p>
      <w:pPr>
        <w:pStyle w:val="Normal"/>
        <w:rPr/>
      </w:pPr>
      <w:r>
        <w:rPr>
          <w:rFonts w:cs="Courier New" w:ascii="Courier New" w:hAnsi="Courier New"/>
        </w:rPr>
        <w:t>Берет правую руку Ольги в свою и накручивает на ее безымянный палец травин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 глаза. Снова улыбается. Ольга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Лидка не права… Я уверена, что Карпович не права! Но как узна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мотрит в ее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кивает. Смущенно опускает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лагеря они идут рядышком и молчат, часто переглядываясь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Сзади шагают все остальны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держится рядом с Ли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1. НАТ. ЛЕТО. РЕКА. БЕРЕГ РЕКИ. ГРУППА ИГОРЯ ДАХНО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лот замаскирован в кустах.</w:t>
      </w:r>
    </w:p>
    <w:p>
      <w:pPr>
        <w:pStyle w:val="Normal"/>
        <w:rPr/>
      </w:pPr>
      <w:r>
        <w:rPr>
          <w:rFonts w:cs="Courier New" w:ascii="Courier New" w:hAnsi="Courier New"/>
        </w:rPr>
        <w:t>Группа, одетая в камуфляж, поднимается на крутой склон, прихватив с собой пакет с едой, рыбу и автом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2. НАТ. ЛЕТО. БЕРЕГ РЕКИ. КОСТЕР. ГРУППА ИГОРЯ ДАХНО.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рит костер. Котелки с водой висят над огн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ют птицы. Шелестит листва и трав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зянка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РОДЗЯНКА</w:t>
      </w:r>
    </w:p>
    <w:p>
      <w:pPr>
        <w:pStyle w:val="TextBodyIndent"/>
        <w:ind w:left="2126" w:right="2126" w:hanging="0"/>
        <w:rPr/>
      </w:pPr>
      <w:r>
        <w:rPr/>
        <w:t>Игорь, как думаешь, кто виноват, что мы здес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пожимает плечами. Мрач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Вернемся и узнаем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3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вушки собираются в лес: вытрясают пакеты, просматривают их, стоя у палат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у рваных пакетов бросают на кострище.</w:t>
      </w:r>
    </w:p>
    <w:p>
      <w:pPr>
        <w:pStyle w:val="Normal"/>
        <w:rPr/>
      </w:pPr>
      <w:r>
        <w:rPr>
          <w:rFonts w:cs="Courier New" w:ascii="Courier New" w:hAnsi="Courier New"/>
        </w:rPr>
        <w:t>Американцы выглядывают из палаток на шуршание и топот ног. Переглядываются. Джонсон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Может сходим вместе с девушками в лес и пособираем грибы с ягодами? Сюда никто не придет. А это блюдо с грибами было очень вкусны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оглашаются, кроме Дексте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отка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Чего я в этом лесу не видал? Лучше полеж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соглаш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Хорошо, Ден. Ты охраняешь лаг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4. НАТ. ЛЕТО. РУССКИЙ ЛЕС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 девчат собирают гриб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, кроме Харриса и Джонсона, ходят с ними.</w:t>
      </w:r>
    </w:p>
    <w:p>
      <w:pPr>
        <w:pStyle w:val="Normal"/>
        <w:rPr/>
      </w:pPr>
      <w:r>
        <w:rPr>
          <w:rFonts w:cs="Courier New" w:ascii="Courier New" w:hAnsi="Courier New"/>
        </w:rPr>
        <w:t>У парней в руках пакеты. Они часто наклоняются и что-то кидают в паке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5. НАТ. ЛЕТО. РУССКИЙ ЛЕС.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присел у кочки напротив Ольги. Изредка срывает чернику.</w:t>
      </w:r>
    </w:p>
    <w:p>
      <w:pPr>
        <w:pStyle w:val="Normal"/>
        <w:rPr/>
      </w:pPr>
      <w:r>
        <w:rPr>
          <w:rFonts w:cs="Courier New" w:ascii="Courier New" w:hAnsi="Courier New"/>
        </w:rPr>
        <w:t>Она обрывает ягоды сосредоточенно и слегка улыбается в ответ на его взгля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6. НАТ. ЛЕТО. РУССКИЙ ЛЕС. ДЕН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присел у кустарничка рядом с Лиле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ба невольно переглядываются и смущенно улыб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находит несколько ягод землян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гивает Дахно на открытой ладон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ушка делит ягоды поплам. Забирает свою часть и кидает в р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Спасиб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мериканец, глядя ей в глаза, касается губами того места на руке, где касались ее паль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дает в рот яго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краснеет и смущается еще бо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О, Господ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склоняется к кустарнич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7. НАТ. ЛЕТО. РУССКИЙ ЛЕС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не отходит от Лиды.</w:t>
      </w:r>
    </w:p>
    <w:p>
      <w:pPr>
        <w:pStyle w:val="Normal"/>
        <w:rPr/>
      </w:pPr>
      <w:r>
        <w:rPr>
          <w:rFonts w:cs="Courier New" w:ascii="Courier New" w:hAnsi="Courier New"/>
        </w:rPr>
        <w:t>Он даже не замечает, что идет прямо на муравейник с большими рыжими муравьями.</w:t>
      </w:r>
    </w:p>
    <w:p>
      <w:pPr>
        <w:pStyle w:val="Normal"/>
        <w:rPr/>
      </w:pPr>
      <w:r>
        <w:rPr>
          <w:rFonts w:cs="Courier New" w:ascii="Courier New" w:hAnsi="Courier New"/>
        </w:rPr>
        <w:t>Карпович смеется. Схватив его за руку, оттаскивает в сторону и указывает на муравьиную куч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Искусаю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рассматривают муравьев.</w:t>
      </w:r>
    </w:p>
    <w:p>
      <w:pPr>
        <w:pStyle w:val="Normal"/>
        <w:rPr/>
      </w:pPr>
      <w:r>
        <w:rPr>
          <w:rFonts w:cs="Courier New" w:ascii="Courier New" w:hAnsi="Courier New"/>
        </w:rPr>
        <w:t>Лидка ломает веточку. Обрывает листья. Облизывает и сует в муравейник. Вытаскивает. С удовольствием облизывает снова и морщ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Вкусн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тив удивленно глядит на нее, а затем следует ее примеру. Поколебавшись, пробует прутик на вкус.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 xml:space="preserve">Кислота! </w:t>
      </w:r>
      <w:r>
        <w:rPr>
          <w:color w:val="0000FF"/>
        </w:rPr>
        <w:t>(Прервав смех, говорит)</w:t>
      </w:r>
      <w:r>
        <w:rPr/>
        <w:t xml:space="preserve"> Лида, ты мне очень нравиш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арпович по интонации догадывается, о чем идет речь. Смущается. Отбрасывает прутик в сторону и иде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, поглядев на муравейник, шагает следом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растеряна и забывает о гриб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ит мимо подосинов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замечает гриб и окликает деву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Лид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казывает на гри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натянуто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Ой, подосиновик, а я и не заметил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приседают перед грибо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дновременно протягивают руки, чтобы взяться за нож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соприкасаются и отдерг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и девушка глядят в глаза друг друг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ейн начинает наклоняться к губам девушки.</w:t>
      </w:r>
    </w:p>
    <w:p>
      <w:pPr>
        <w:pStyle w:val="Normal"/>
        <w:rPr/>
      </w:pPr>
      <w:r>
        <w:rPr>
          <w:rFonts w:cs="Courier New" w:ascii="Courier New" w:hAnsi="Courier New"/>
        </w:rPr>
        <w:t>Голос Уайлдера заставляет их вздрогнуть и резко отпрянуть друг от друга. Том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Стив, а ты понимаешь что-нибудь в грибах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мрачн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2126" w:right="2126" w:hanging="0"/>
        <w:rPr/>
      </w:pPr>
      <w:r>
        <w:rPr/>
        <w:t>СТИВ ПЕЙН</w:t>
      </w:r>
    </w:p>
    <w:p>
      <w:pPr>
        <w:pStyle w:val="TextBodyIndent"/>
        <w:ind w:left="2126" w:right="2126" w:hanging="0"/>
        <w:rPr/>
      </w:pPr>
      <w:r>
        <w:rPr/>
        <w:t>Нет. Посмотри, что собирают девушки и поймеш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Лидой иде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вздыхает и поворачивает в другую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Вот черт! Кажется я не воврем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исчезает за деревь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8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кстер сидит на бревне у костра и обстругивает пал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леса появляются американцы и деву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Деннис, рация не включалас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отрицательно качает головой, продолжая стругать пал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высыпают грибы из своих пакетов на стол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ом, Ричард и Хатч тоже высыпают свои грибы рядом.</w:t>
      </w:r>
    </w:p>
    <w:p>
      <w:pPr>
        <w:pStyle w:val="Normal"/>
        <w:rPr/>
      </w:pPr>
      <w:r>
        <w:rPr>
          <w:rFonts w:cs="Courier New" w:ascii="Courier New" w:hAnsi="Courier New"/>
        </w:rPr>
        <w:t>Шлепаются поганки, пара мухоморов, вываливаются сатанинский гриб и ложные опя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чонки начинают хохотать, глядя на их гриб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ют на них руками и буквально умирают от смех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в недоумении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ия подходит и посмеиваясь начинает разбирать грибы американц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Ой, девчонки, они же одних поганок набра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швыривает почти все грибы парней в кусты, оставив лишь пару подберезовиков и моховик.</w:t>
      </w:r>
    </w:p>
    <w:p>
      <w:pPr>
        <w:pStyle w:val="Normal"/>
        <w:rPr/>
      </w:pPr>
      <w:r>
        <w:rPr>
          <w:rFonts w:cs="Courier New" w:ascii="Courier New" w:hAnsi="Courier New"/>
        </w:rPr>
        <w:t>На недоуменные взгляды «грибников» напевает траурный марш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Та-та-та-тата-та-тата-тата-та-т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ывает руки на груди и прикрывает глаза. Тут же открывает глаза и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Эх вы, грибники! Тут на целый город хватит отравы, не то что на нашу групп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, Кифер и Пейн смеются вместе с девчон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ругает своих пар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Если не знаете грибов, собирали бы ягоды. Опозорились перед девчонкам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Сержант, но они тоже собира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указывает рукой на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Собирали, да не то, что вы. Хоть бы пригляделись вначал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 парней сконфуженно молчат и улыбаются, глядя в стол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дия окидывает взглядом парней.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Помогли бы разобрать наши грибы. Ваши мы уже «разобрали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ет мусор с первого гриб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пецназ понимает и принимается за работу, подкалывая друг друга. Уайлдер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Триллинг самую крупную поганку принес. Я видел, что из его пакета вытряхнуло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парир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Зато у тебя их больше всех был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9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идет к пала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езает внутрь и с визгом вылетает обра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Ой-й-й! Мамочка!!! Ужас! Гадость кака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тся в сторону кострища и начинает бегать вокруг него, топая ног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чата удивленно смотрят на подругу от стол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кстер сидит на бревне у костра и весело хохоч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ифер кидается к палатке. Загляд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0. ИНТ. ЛЕТО. ПАЛАТКА ЛИЛИ ДАХНО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ка Лили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полно лягу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1. НАТ. ЛЕТО. РУССКИЙ ЛЕС. ПАЛАТКИ АМЕРИКАНСКОГО СПЕЦНАЗ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евно у стола. На нем сидит хохочущий Дексте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молча подходит к Декстер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ннис не успевает вст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сшибает его на землю ударом кулака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Какая же ты мраз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поднимается с зем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рает кровь с губ и ухмы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Эти девки не из спецназа. Спецназ не станет орать из-за лягушек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торой удар, уже со стороны Джонсона, вновь укладывает его на землю. Сержант зл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Я тебя предупреждал! </w:t>
      </w:r>
      <w:r>
        <w:rPr>
          <w:color w:val="0000FF"/>
        </w:rPr>
        <w:t>(Косится на Харриса и просит)</w:t>
      </w:r>
      <w:r>
        <w:rPr/>
        <w:t xml:space="preserve"> Кифер, успокой Лилю, а я с этим подонком разберусь. После учений напишу рапорт, чтоб его выгнали. Оснований более, чем достаточно. Не понимаю, почему его отправили с нам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поднимается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Девки не из спецназа! Плавать не умеют, оружие не чистя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покойно перебив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Даже если и так. Менять что-либо уже поздно. Мы справимся с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добавл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Они готовить уме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Мне Лида зашила карма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АРД КОРНЕЛЛ</w:t>
      </w:r>
    </w:p>
    <w:p>
      <w:pPr>
        <w:pStyle w:val="TextBodyIndent"/>
        <w:ind w:left="2126" w:right="2126" w:hanging="0"/>
        <w:rPr/>
      </w:pPr>
      <w:r>
        <w:rPr/>
        <w:t>И лагерь они обустроили на отлично. У нас даже ую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Да если у русских весь спецназ такой, мы одной ротой можем Россию на колени постави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ллинг сплевывает в его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Ты их спецназ не тронь. Операции русских в Афганистане даже наши полковники в штабах не раз разбира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жонсон замечает, что девушки перестали разбирать грибы и тревожно глядят на них.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рекратить! Декстер, ты сам соберешь лягушек в палатке девушек. И не дай тебе Бог оставить хоть одн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что-то шипит про себя, направляясь к родни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озвращается умытым и скрывается в палатке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нутри начинают вылетать лягуш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мачно шлепаясь, удивленно квакают и стараются упрыгать в тра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2. НАТ. ЛЕТО. РУССКИЙ ЛЕС. ПАЛАТКИ АМЕРИКАНСКОГО СПЕЦНАЗА. БЛИЖЕ К ВЕЧЕ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усские девчата и американцы столпились у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 достает конверт с сургучными печатями.</w:t>
      </w:r>
    </w:p>
    <w:p>
      <w:pPr>
        <w:pStyle w:val="Normal"/>
        <w:rPr/>
      </w:pPr>
      <w:r>
        <w:rPr>
          <w:rFonts w:cs="Courier New" w:ascii="Courier New" w:hAnsi="Courier New"/>
        </w:rPr>
        <w:t>Вскрывает и читает инструкции на английском языке. Русского перевода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пытается объяснить поставленную задачу девушкам.</w:t>
      </w:r>
    </w:p>
    <w:p>
      <w:pPr>
        <w:pStyle w:val="Normal"/>
        <w:rPr/>
      </w:pPr>
      <w:r>
        <w:rPr>
          <w:rFonts w:cs="Courier New" w:ascii="Courier New" w:hAnsi="Courier New"/>
        </w:rPr>
        <w:t>Показывает рукой на отмеченный на карте красным квадр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В этом квадрате находится штаб, который наша совместная группа должна захватить. Но где он точно расположен не извес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ычет несколько раз пальцем в квадрат.</w:t>
      </w:r>
    </w:p>
    <w:p>
      <w:pPr>
        <w:pStyle w:val="Normal"/>
        <w:rPr/>
      </w:pPr>
      <w:r>
        <w:rPr>
          <w:rFonts w:cs="Courier New" w:ascii="Courier New" w:hAnsi="Courier New"/>
        </w:rPr>
        <w:t>Лиля Дахно склоняется над картой. Потом оборачивается к подруг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Я ни хрена не пойму. Чего он в карту тыче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ерезка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Девчонки, я некоторые английские слова знаю, так он вроде куда-то нас завтра вести собрал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 xml:space="preserve">Сходим, раз хочет Россию посмотреть. </w:t>
      </w:r>
      <w:r>
        <w:rPr>
          <w:color w:val="0000FF"/>
        </w:rPr>
        <w:t>(Кивает, посмотрев в глаза Джонсона)</w:t>
      </w:r>
      <w:r>
        <w:rPr/>
        <w:t xml:space="preserve"> Поняли. Сходим с 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облегченно вздыхает и смотрит на свои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Вроде поняли. Продолжаю… </w:t>
      </w:r>
      <w:r>
        <w:rPr>
          <w:color w:val="0000FF"/>
        </w:rPr>
        <w:t>(Указывает рукой на своих ребят, говорит)</w:t>
      </w:r>
      <w:r>
        <w:rPr/>
        <w:t xml:space="preserve"> За сутки мы должны преодолеть расстояние в пятнадцать миль. Нам даны всего сутки на проведение операции. Предлагаю завтра выйти пораньше. Первоочередная задача — найти штаб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е вслушиваются в его речь.</w:t>
      </w:r>
    </w:p>
    <w:p>
      <w:pPr>
        <w:pStyle w:val="Normal"/>
        <w:rPr/>
      </w:pPr>
      <w:r>
        <w:rPr>
          <w:rFonts w:cs="Courier New" w:ascii="Courier New" w:hAnsi="Courier New"/>
        </w:rPr>
        <w:t>Смотрят, как он подвел пальцы к квадрату и с двух сторон как бы охватил этот квадр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адливая Ольга выда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Нам зачем-то вот туда надо и кого-то там пой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И так вижу. Помните, что майор перед посадкой сказал? «Вы едете на тактические учения. Задача что-то найти и уничтожить или захватить». Бен, похоже, нам рассказывает, что собирается дел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ыхает, глядя на сержанта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Ладно. Будем следить за тобой и повторять все, что станешь дел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оняли? За Беном следить и в точности выполнять все. Не уследите или не то сделаете, я вам устрою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глазами подруг возник ее крепкий кул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мотрит на пар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Кто скажет, чего она говорит свои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ллинг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Угрожает почему-то своим и тебя под защиту взя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протягивает сержанту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оговорились! А сейчас нам сготовить надо. Все же завтра уходим. Девочк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отходят в сторон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жонсон пожимает руку русской. Лиля отходит к подруг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уверенно и весел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Ну я же говорил! Их понять можно, главное в интонацию вслушивать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мрач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Ладно, посмотрим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3. НАТ. ЛЕТО. РУССКИЙ ЛЕС. ПАЛАТКИ АМЕРИКАНСКОГО СПЕЦНАЗА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село. От леса вокруг сумрачно.</w:t>
      </w:r>
    </w:p>
    <w:p>
      <w:pPr>
        <w:pStyle w:val="Normal"/>
        <w:rPr/>
      </w:pPr>
      <w:r>
        <w:rPr>
          <w:rFonts w:cs="Courier New" w:ascii="Courier New" w:hAnsi="Courier New"/>
        </w:rPr>
        <w:t>Полузатухший костер. В углях с десяток котелков, прикрытых крыш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толпятся под берез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дружно исчезают в палат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Что они собираются делать? Спать? Но еще рано. К тому же не ужинали ещ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Не похоже. Давайте подожд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4. НАТ. ЛЕТО. РУССКИЙ ЛЕС. ПАЛАТКИ АМЕРИКАНСКОГО СПЕЦНАЗА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вчата выбираются из палаток в туфлях, юбочках, костюмчиках, платьицах. На лицах макияж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застыло глядят на них.</w:t>
      </w:r>
    </w:p>
    <w:p>
      <w:pPr>
        <w:pStyle w:val="Normal"/>
        <w:rPr/>
      </w:pPr>
      <w:r>
        <w:rPr>
          <w:rFonts w:cs="Courier New" w:ascii="Courier New" w:hAnsi="Courier New"/>
        </w:rPr>
        <w:t>Девчонки с тарелками и котелками в руках, кульками с ягодами и пакетами, проходят мимо с улыбками. Переговар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Эк, как мы их ошараши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ЖЕНЯ ОЛЕНИЧ </w:t>
      </w:r>
    </w:p>
    <w:p>
      <w:pPr>
        <w:pStyle w:val="TextBodyIndent"/>
        <w:ind w:left="2126" w:right="2126" w:hanging="0"/>
        <w:rPr/>
      </w:pPr>
      <w:r>
        <w:rPr/>
        <w:t>Даже не ожидали такого эффект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Лилька, привела бы ты их в чувство, есть охот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подходит к сержанту и произносит нарасп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Милости просим с нами отужина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 на котелки в кост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принимаются накрывать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5. НАТ. ЛЕТО. РУССКИЙ ЛЕС. ПАЛАТКИ АМЕРИКАНСКОГО СПЕЦНАЗА. ВЕЧ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понимают и бросаются к палаткам. Начинают торопливо приводить себя в порядок. Щетки, бритвы, расчески — все идет в ход.</w:t>
      </w:r>
    </w:p>
    <w:p>
      <w:pPr>
        <w:pStyle w:val="Normal"/>
        <w:rPr/>
      </w:pPr>
      <w:r>
        <w:rPr>
          <w:rFonts w:cs="Courier New" w:ascii="Courier New" w:hAnsi="Courier New"/>
        </w:rPr>
        <w:t>Даже Декстер с распухшей губой и фингалом под глазом бреет щетину механической бритвой.</w:t>
      </w:r>
    </w:p>
    <w:p>
      <w:pPr>
        <w:pStyle w:val="Normal"/>
        <w:rPr/>
      </w:pPr>
      <w:r>
        <w:rPr>
          <w:rFonts w:cs="Courier New" w:ascii="Courier New" w:hAnsi="Courier New"/>
        </w:rPr>
        <w:t>Уайлдер восторженно произносит, поглядывая в сторону хлопочущих у стола деву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Бен, да они красотк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ллинг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Харрис, если ты за Лилей не собираешься ухаживать, разреши мне приударить! Вот это женщин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Она сама выберет, если захоче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ержант Джонсон проводит щеткой по брюкам. Строг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Это что за разговорчики? Завтра у нас совместно с женщинами задание предстоит. А вы ту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нелл прерыв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АРД КОРНЕЛЛ</w:t>
      </w:r>
    </w:p>
    <w:p>
      <w:pPr>
        <w:pStyle w:val="TextBodyIndent"/>
        <w:ind w:left="2126" w:right="2126" w:hanging="0"/>
        <w:rPr/>
      </w:pPr>
      <w:r>
        <w:rPr/>
        <w:t>Да ладно тебе, Бен! Лучше приглядись к маленькой Ольге. Она с тебя глаз не своди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кашляет, косясь в сторону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пользуется момен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Бен, что это ты кашляешь? Смутился что ли? На тебя не похоже. Может тебе эта малышка приглянулас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Отставить разговоры! Привести себя в порядок к ужин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6. НАТ. ЛЕТО. РУССКИЙ ЛЕС. ПАЛАТКИ АМЕРИКАНСКОГО СПЕЦНАЗА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вчата раскладывают на столе порезанный хлеб, зеленый лук, чернику и землянику в пакетах.</w:t>
      </w:r>
    </w:p>
    <w:p>
      <w:pPr>
        <w:pStyle w:val="Normal"/>
        <w:rPr/>
      </w:pPr>
      <w:r>
        <w:rPr>
          <w:rFonts w:cs="Courier New" w:ascii="Courier New" w:hAnsi="Courier New"/>
        </w:rPr>
        <w:t>Выставляют вскрытые паштеты и ветчину в банках. Переговариваются. Мосейчук хихи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Девчонки, как сержант-то ихний смутился! Парни об Ольге его спрашива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ерезка красне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Ладно тебе, Галька, смеять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обирается что-то сказать, но ее опережает Лил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евчонки, перестаньт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ейчук не удерж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Ну что ты нас удерживаешь? Из-за тебя снова Кифер с Деннисом подрались! Произвела впечатлени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смущается и замол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Карпович мечтательн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А мне, девчонки, Стив понравил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</w:t>
      </w:r>
    </w:p>
    <w:p>
      <w:pPr>
        <w:pStyle w:val="TextBodyIndent"/>
        <w:ind w:left="2126" w:right="2126" w:hanging="0"/>
        <w:rPr/>
      </w:pPr>
      <w:r>
        <w:rPr/>
        <w:t>Я вообще впервые американцев вижу! И Ваське теперь благодарна, что отправи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великодушно машет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ростим прапорщика, девчонки? Все же здесь лучше, чем киснуть в штаб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оглаш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</w:t>
      </w:r>
    </w:p>
    <w:p>
      <w:pPr>
        <w:pStyle w:val="TextBodyIndent"/>
        <w:ind w:left="2126" w:right="2126" w:hanging="0"/>
        <w:rPr/>
      </w:pPr>
      <w:r>
        <w:rPr/>
        <w:t>Простим!</w:t>
      </w:r>
    </w:p>
    <w:p>
      <w:pPr>
        <w:pStyle w:val="TextBodyIndent"/>
        <w:ind w:left="2126" w:right="2126" w:hanging="0"/>
        <w:rPr/>
      </w:pPr>
      <w:r>
        <w:rPr/>
        <w:t>Даже за прыжки эт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Надо будет Ваське тортик купить, как вернемся. Он-то, дурак, думает, что мы здесь словно лошади вкалываем, а сам-то, наверняка, все наши заботы на себе тащит. Рук-то ведь в отделе не хватае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замолк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стно глядят друг на друг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дка прерывает молча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Чего загрустили? Увидим мы еще своего Ваську не однажды. Его рожа через неделю снова станет самой противной. Это мы сейчас немного расслабилоись и раскисли, а стоит увиде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сме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</w:t>
      </w:r>
    </w:p>
    <w:p>
      <w:pPr>
        <w:pStyle w:val="TextBodyIndent"/>
        <w:ind w:left="2126" w:right="2126" w:hanging="0"/>
        <w:rPr/>
      </w:pPr>
      <w:r>
        <w:rPr/>
        <w:t>Верно, Лид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А чего это наши кавалеры задерживаютс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берез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7. НАТ. ЛЕТО. РУССКИЙ ЛЕС. ПАЛАТКИ АМЕРИКАНСКОГО СПЕЦНАЗА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«чистят» перы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замечает взгляд Лиды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Девушки нас ждут. Пош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дружно шагнули к столу. В руках каждого имеется металлическая тарелка, вилка, брикет с хлебцами.</w:t>
      </w:r>
    </w:p>
    <w:p>
      <w:pPr>
        <w:pStyle w:val="Normal"/>
        <w:rPr/>
      </w:pPr>
      <w:r>
        <w:rPr>
          <w:rFonts w:cs="Courier New" w:ascii="Courier New" w:hAnsi="Courier New"/>
        </w:rPr>
        <w:t>Банки с пивом и колой, поп-корн и орешки в пакетиках шлепаются на стол из пекета, который притащил Декстер.</w:t>
      </w:r>
    </w:p>
    <w:p>
      <w:pPr>
        <w:pStyle w:val="Normal"/>
        <w:rPr/>
      </w:pPr>
      <w:r>
        <w:rPr>
          <w:rFonts w:cs="Courier New" w:ascii="Courier New" w:hAnsi="Courier New"/>
        </w:rPr>
        <w:t>Все американцы удивленно глядят на Денниса. Тот хмур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 xml:space="preserve">Ну и чего такого я снова натворил?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не дает ребятам возможности ответить.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евчонки, заберите у них тарелки, я селяночку раскидаю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 собирает тарелки у пар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ы ее рук соприкасаются с пальцами сержа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краснеет и опускает голову, а парни начинают улыбаться, поглядывая на ничего не замечающего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мотрит на Олю не отрыв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8. НАТ. ЛЕТО. РУССКИЙ ЛЕС. ПАЛАТКИ АМЕРИКАНСКОГО СПЕЦНАЗА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ота. Горит костерок.</w:t>
      </w:r>
    </w:p>
    <w:p>
      <w:pPr>
        <w:pStyle w:val="Normal"/>
        <w:rPr/>
      </w:pPr>
      <w:r>
        <w:rPr>
          <w:rFonts w:cs="Courier New" w:ascii="Courier New" w:hAnsi="Courier New"/>
        </w:rPr>
        <w:t>Вокруг сидят на бревнах вперемешку русские девчонки и американ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с Кифером, Оля с Беном, Лида со Стивом. Пытаются разговаривать жес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 девчат по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</w:t>
      </w:r>
    </w:p>
    <w:p>
      <w:pPr>
        <w:pStyle w:val="TextBodyIndent"/>
        <w:ind w:left="2126" w:right="2126" w:hanging="0"/>
        <w:rPr/>
      </w:pPr>
      <w:r>
        <w:rPr/>
        <w:t>Ой, то не вечер, то не ве-е-е-чер. Мне-е-е малым-мало спало-о-о-ос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прислушиваются. На лицах интере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встает, с трудом оторвав взгляд от Оль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Всем спать. Встаем рано. Пейн, ты кажется по-немецки говоришь? Переведи для Лили мои слов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сосредотачивается. Спотыкаясь на каждом слове, все же произносит на немец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 xml:space="preserve">Сержант… Приказать… Сон. Утро… </w:t>
      </w:r>
      <w:r>
        <w:rPr>
          <w:color w:val="0000FF"/>
        </w:rPr>
        <w:t>(Потыкал пальцем в свои часы. Придвинулся к Лиле и указал ей на четыре часа утра)</w:t>
      </w:r>
      <w:r>
        <w:rPr/>
        <w:t xml:space="preserve"> Уходи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я, что еще сказать, оглядывается на сержанта.</w:t>
      </w:r>
    </w:p>
    <w:p>
      <w:pPr>
        <w:pStyle w:val="Normal"/>
        <w:rPr/>
      </w:pPr>
      <w:r>
        <w:rPr>
          <w:rFonts w:cs="Courier New" w:ascii="Courier New" w:hAnsi="Courier New"/>
        </w:rPr>
        <w:t>Джонсон глядит на него с такой гримасой, словно лягушку проглоти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хлопает Пейна по плеч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оняла я. В четыре так в четыре. Встанем! Верно, девчонк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кивают и начинают встав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встают с откровенным сожалени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лядывают с улыбками на девчат и на сержан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жонсон замечает их взгляды на девичьи фигур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жидается, когда девчонки пройдут мим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казывает парням кулак, скорчив при этом свирепую физионом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кто ухмыляется в ответ на этот же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исчезают в палат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9. НАТ. ЛЕТО. РУССКИЙ ЛЕС. ПАЛАТКИ ДЕВЧОНОК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темнеет ле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ые угли кост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к ночной пт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мноте слышится шуршание, легкий смеш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ька Оленич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</w:t>
      </w:r>
    </w:p>
    <w:p>
      <w:pPr>
        <w:pStyle w:val="TextBodyIndent"/>
        <w:ind w:left="2126" w:right="2126" w:hanging="0"/>
        <w:rPr/>
      </w:pPr>
      <w:r>
        <w:rPr/>
        <w:t>Лиль, а можно мне приголубить Кифера? Он такой славненький! Я знаю, где он спит. Потрясу за ногу и он выйдет. Их сержант не увидит в темно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грозно рычит из соседней палат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Я тебе приголублю! Юбку натяну на голову и по мягкому месту крапивкой пройдусь. Мигом дурь из башки повылети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нич тихонько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</w:t>
      </w:r>
    </w:p>
    <w:p>
      <w:pPr>
        <w:pStyle w:val="TextBodyIndent"/>
        <w:ind w:left="2126" w:right="2126" w:hanging="0"/>
        <w:rPr/>
      </w:pPr>
      <w:r>
        <w:rPr/>
        <w:t>Сам не гам и другим не дам! Жадин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ся голосок Ольги Берез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Я бы Бена взяла на себя и он бы на вас внимания не обратил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хохоч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</w:t>
      </w:r>
    </w:p>
    <w:p>
      <w:pPr>
        <w:pStyle w:val="TextBodyIndent"/>
        <w:ind w:left="2126" w:right="2126" w:hanging="0"/>
        <w:rPr/>
      </w:pPr>
      <w:r>
        <w:rPr/>
        <w:t>А ты его в темноте-то найде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хихикает, забираясь в спаль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У него глаза блестят, да и спит оди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0. НАТ. ЛЕТО. ПАЛАТКИ АМЕРИКАНЦЕВ. НОЧЬ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прислушиваются. Ворочаются в спальника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егкий смешок проносится по мужским палатк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ядовит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Эй, Харрис, они о тебе говорят! Может, подойдешь к Лиле? Если н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рерывает его ре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А ну заткнуться все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не уним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Бен, но они же явно нас обсуждают! Имя Кифера четко слышали, да и тебя они упомяну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1. ИНТ. ЛЕТО. ПАЛАТКА СЕРЖАНТА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к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ворчит, натягивая край спаль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охоже, что вы забыли из-за девушек, зачем сюда прибы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 xml:space="preserve">Русские прислали их сюда для совместных действий, так почему бы не познакомиться поближе в прямом смысле?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оворачивается на бок и ни слова не произносит.</w:t>
      </w:r>
    </w:p>
    <w:p>
      <w:pPr>
        <w:pStyle w:val="Normal"/>
        <w:rPr/>
      </w:pPr>
      <w:r>
        <w:rPr>
          <w:rFonts w:cs="Courier New" w:ascii="Courier New" w:hAnsi="Courier New"/>
        </w:rPr>
        <w:t>Глаза блестят в темно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2. НАТ. ЛЕТО. РЕКА. ПЛОТ. ГРУППА ИГОРЯ ДАХНО. НОЧ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 плывет среди темных берегов, по темной вод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зредка на реке раздаются всплески. Кричат лягу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лестят крылья и темная тень проносится над плотом. Пронзительно вскрикнула какая-то птах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о спецназовцев сп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сидят на краю пло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3. НАТ. ЛЕТО. РУССКИЙ ЛЕС. УТРЕННЯЯ ЗАР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утро. Лес просып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ет на небе утренняя зар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ыли деревья и кустарники в рос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ют пт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кают лягу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рох и шелест со всех сторон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ишину леса разрывает будиль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. ИНТ. ЛЕТО. ПАЛАТКА СЕРЖАНТ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нит будиль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 подскакивает от неожиданно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спальника валится на стен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алатка складывается. Бен барахтается внутри, невнятно руг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5. НАТ. ЛЕТО. РУССКИЙ ЛЕС. ПАЛАТКИ АМЕРИКАНСКОГО СПЕЦНАЗА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аю костра в золе стоят котел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палатки уже сверну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палатки стоят. Из них выскакивают полуголые американцы с настороженными ли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упавшей палаткой сержанта стоит Лиля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ей подходят девч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ются, глядя на шевелившуюся пала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сквозь смех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А ну девочки, поможем сержанту выпутаться!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стоят на улице в трусах. Смотрят на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находит молнию на палатке сержанта и расстегивает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дружно поднимают палатку сержанта и тряс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вылетает наружу со всем своим имуществом.</w:t>
      </w:r>
    </w:p>
    <w:p>
      <w:pPr>
        <w:pStyle w:val="Normal"/>
        <w:rPr/>
      </w:pPr>
      <w:r>
        <w:rPr>
          <w:rFonts w:cs="Courier New" w:ascii="Courier New" w:hAnsi="Courier New"/>
        </w:rPr>
        <w:t>Вид Бена с брюками на голове и берцем на груди настолько забавный, что все сме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чонки кладут палатку на землю. Ольга Березка по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 xml:space="preserve">Гуд монинг! Хорошее пробуждение, правда? </w:t>
      </w:r>
      <w:r>
        <w:rPr>
          <w:color w:val="0000FF"/>
        </w:rPr>
        <w:t>(Показывает рукой в сторону костра)</w:t>
      </w:r>
      <w:r>
        <w:rPr/>
        <w:t xml:space="preserve"> Мы с девочками уже завтрак приготови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осит руку к губам и делает вид, как-будто что-то е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тбрасывает в сторону лежавший на груди берц и садится среди вещ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смотрит в сторону девичьих палат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ки сложены. Рядом лежат рюкза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глядит в сторону кост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ер лишь чуть мерцает красными угольками. В золе стоят их котел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ержант встает и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Всем привести себя в порядок. Позавтракать и свернуть лагерь. На все пятнадцать мину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торопливо бегут к ручью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чонки раскладывают еду по тарелк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6. НАТ. ЛЕТО. ЛЕС. ПОЛЯНА С ДУБАМИ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солнце. Поляна с дуб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деревом свалены рюкзаки и мешки с пожитками.</w:t>
      </w:r>
    </w:p>
    <w:p>
      <w:pPr>
        <w:pStyle w:val="Normal"/>
        <w:rPr/>
      </w:pPr>
      <w:r>
        <w:rPr>
          <w:rFonts w:cs="Courier New" w:ascii="Courier New" w:hAnsi="Courier New"/>
        </w:rPr>
        <w:t>Под огромным дубом толпятся тринадцать человек. Семь мужчин и шесть девушек. Лица мужчин раскрашены полос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ифер размалевывает лицо присевшей на сучок Лил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ен осторожно проводит пальцами по лицу Оль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раскрашивает Лид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 стоит напротив Гали Мосейчу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еру Родзянку разрисовывает Триллинг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ичард Корнелл колдует над личиком Жени Оленич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чный Декстер стоит в сторонке и с завистью наблюдает за товарищ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7. НАТ. ЛЕТО. ПОЛЯНА С ДУБАМИ. РАННЕЕ УТР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ца девчат разрисованы.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показывает Лиле на свои час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казывает рукой на своих парней и машет рукой вперед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тем обводит рукой девушек и тычет рукой в землю. Дахно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оняла. Ты хочешь, чтоб мы пока тут остались, а вы пойдете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вновь подносит часы и отмеряет сорок мину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нова обводит девушек рукой и машет вперед. Лиля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Через сорок минут мы за вами. Отлично! Я поняла, Бен. Удач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гка хлопает его по плечу и улыбается Кифе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Идит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8. НАТ. ЛЕТО. РУССКИЙ ЛЕС. ГУСТОЙ ЕЛЬНИК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часа д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в сборе. Лица спецназовцев мрачн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ен разводит руками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Осталось проверить совсем не большой участок. Или Северяне там или мы их не заметили. Вперед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остаются на месте. Тоскливо глядят вслед парням…</w:t>
        <w:tab/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9. НАТ. ЛЕТО. БОЛЬШАЯ ПОЛЯНА. ДОМ ПАСЕЧНИКА. ДЕН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часа д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 под навесом мастерит новый улей.</w:t>
      </w:r>
    </w:p>
    <w:p>
      <w:pPr>
        <w:pStyle w:val="Normal"/>
        <w:rPr/>
      </w:pPr>
      <w:r>
        <w:rPr>
          <w:rFonts w:cs="Courier New" w:ascii="Courier New" w:hAnsi="Courier New"/>
        </w:rPr>
        <w:t>Из леса выходят американцы с автоматами и в полной боевой экипировке. На лицах раскраска. За плечами рюкзаки. Останавл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их не видит и продолжает обстругивать дос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мотрит на карту. Произносит удивлен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На карте этот дом не отмечен. Возможно, здесь затаился наш противник. Стоит разведать. Пошли…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емь человек, пригибаясь в траве, короткими перебежками приближаются к дому, охватывая его полукруг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родолжает работать, ничего не замечая и что-то бормоча про себ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им появляется Джонсон с автоматом.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Ду ю спек инглиш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еда из рук выпадает рубан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крестится не сводя глаз с американ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Свят, свят, свят! Господи, откуда такое чудо явилось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жонсону подходят остальны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замирает от вида раскрашенных лиц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риллинг доклад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Бен, здесь никого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Уходи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 бежит к лесу и исчез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бессильно садится на зем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кое-то время глядит на лес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тем торопливо встает и идет к дому, причит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Неужто опять война началась? Неруси по лесу шастають, а наши-то, поди, и не знают. Чего ж делать-то? Чег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дит на крыльцо и останав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А как оне мину мне засадили, чтоб не болтал? Открою дверь и бабахнет. Пробовали при немц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ется с крыльца и грозит кулаком в сторону ле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Ну уж нет, не взять вам старого партизана! Я и сам хитрован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скается с крыльца и идет за 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0. НАТ. ЛЕТО. БОЛЬШАЯ ПОЛЯНА. ДОМ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возвращается с лестницей на плеч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авляет ее к затянутому сеткой окн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ряхтя и охая начинает забираться навер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Староват я стал для таких вывертов. Нехристи проклятущие заставляют на старости лет такой физкультурой занимать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1. НАТ. ЛЕТО. БОЛЬШАЯ ПОЛЯНА. ДОМ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часа и десять минут д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угла дома появляются шесть девушек в камуфляже и с разрисованными лиц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о смотрят на стар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едушка, а что вы делаете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. НАТ. ЛЕТО. БОЛЬШАЯ ПОЛЯНА. ДОМ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на лестнице от неожиданности попадает ногой мимо ступеньки и пад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Ой-й-й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ит на траве, глядя ввер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столпилось шесть девушек в форме Российской Армии и с раскрашенными личик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д крестится ле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Ну слава Богу, свои пожалова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переглядыва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Дахно помогает старику подня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А чего случилос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потирает ушибленную сп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ится в сторону леса и шепотом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Неруси только что у меня были! С автоматами, вооружены до зубов. Один так на меня грозно рыкнул! А об чем спросил, я не поня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глядит на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Наверняка противник был. Наши вроде стороной шли. Надо бы проследить. Может и узнаем, где их штаб расположе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одска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Так они чего, давно у нас окопались? А я-то живу тут, в лесу, отрезанный от всех и ничего не знаю. Значит точно война началас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подмиг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а это так, войнушка. Вы, дедушка, не пугайтесь. Так куда они пош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указывает рукой по направлению, куда ушли американ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Тудась пошли, проклятущие. Девоньки, вы бы подмоги дождались, да и ловили их. Они мужики крепкие, кабы не постреляли вас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Не постреляют. Мы тоже не промах. Девчата, вперед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ом несется к лес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устремляются по следам американ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глядит им вслед и снова лезет в окно, кряхтя, постанывая и что-то бормоча про себ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63. ИНТ. ЛЕТО. БОЛЬШАЯ ПОЛЯНА. ВНУТРИ САРАЯ. ДЕНЬ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ь четвертого пополудни.</w:t>
      </w:r>
    </w:p>
    <w:p>
      <w:pPr>
        <w:pStyle w:val="Normal"/>
        <w:rPr/>
      </w:pPr>
      <w:r>
        <w:rPr>
          <w:rFonts w:cs="Courier New" w:ascii="Courier New" w:hAnsi="Courier New"/>
        </w:rPr>
        <w:t>Закуток в сарае. Сидят два генерала — русский и американский. Четыре полковника — по два с каждой сторо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щитка выглядывает лицо капитана Игнат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 замечает и извин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Прошу простить. Я через минуту вернус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4. ИНТ. ЛЕТО. ВНУТРИ САРАЯ. РЯДОМ С ЗАКУТКОМ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енки закутка стоит капитан Игна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закутка появляется полковник Ива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капитана и спрашивает шепо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Что-то известно о том, кто находится вместе с американским спецназо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Никак нет. У них рация не отвечает. Сами знаете, какая техник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Пошлите группу и выяснит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Не могу. Учения скоро закончат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нервно хлопает себя по лб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Точно. Я и забыл. Ладно, будь что буде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5. НАТ. ЛЕТО. БОЛЬШАЯ ПОЛЯНА. ДОМ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ь четвертого пополудни.</w:t>
      </w:r>
    </w:p>
    <w:p>
      <w:pPr>
        <w:pStyle w:val="Normal"/>
        <w:rPr/>
      </w:pPr>
      <w:r>
        <w:rPr>
          <w:rFonts w:cs="Courier New" w:ascii="Courier New" w:hAnsi="Courier New"/>
        </w:rPr>
        <w:t>Пасечник сидит на крылечке с берданкой на коленках и глядит в сторону ле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Больше вы меня врасплох не застанете. Еще узнаете, что такое советский партизан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умчиво глядит на дровя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заходит в 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6. НАТ. ЛЕТО. РЕКА. ПЛОТ. ГРУППА ИГОРЯ ДАХНО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ь четвертого пополуд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 продолжает плыть по реке, которая значительно расширилась. Плот плывет ближе к правой сторон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арни с удовольствием загораю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упаются и часто плывут вслед за пло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ва пологий берег, справа крутой. Зелень. Деревья. Пол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7. НАТ. ЛЕТО. РУССКИЙ ЛЕС. АМЕРИКАНСКИЙ СПЕЦНАЗ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дцать минут четвертого пополуд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бегут по лесу, оглядываясь и прислушиваясь ко всему вокруг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жонсон останавливается. Поднимает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Тих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замирают и озираются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Я вернусь на пасеку. Вдруг там есть рация? Рация русских не работает. Похоже, батарея села, а запасной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Верно. Старик живет один, но он как-то должен связываться с миром. Что делать на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Осмотреть окрестности. По карте вскоре должна быть поляна. Остановитесь на опушке и замаскируйте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оворачивает назад. Он идет напрям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тряд продолжает движе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идет Том Уайлде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8. НАТ. ЛЕТО. РУССКИЙ ЛЕС. АМЕРИКАНСКИЙ СПЕЦНАЗ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двадцати четыре пополуд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обирает грибы.</w:t>
      </w:r>
    </w:p>
    <w:p>
      <w:pPr>
        <w:pStyle w:val="Normal"/>
        <w:rPr/>
      </w:pPr>
      <w:r>
        <w:rPr>
          <w:rFonts w:cs="Courier New" w:ascii="Courier New" w:hAnsi="Courier New"/>
        </w:rPr>
        <w:t>Наклоняется, чтобы срезать очередной подосиновик. Рядом со всех сторон появляются ноги в берц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резко распрямляется и замирает.</w:t>
      </w:r>
    </w:p>
    <w:p>
      <w:pPr>
        <w:pStyle w:val="Normal"/>
        <w:rPr/>
      </w:pPr>
      <w:r>
        <w:rPr>
          <w:rFonts w:cs="Courier New" w:ascii="Courier New" w:hAnsi="Courier New"/>
        </w:rPr>
        <w:t>Вокруг него стоят четверо военных в камуфляже, с раскрашенными лицами. Форма не русска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 грибника наставлены автомат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рясущимися губами паренек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Ммм –ма-аа-мм-аа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во отталкивает Харриса.</w:t>
      </w:r>
    </w:p>
    <w:p>
      <w:pPr>
        <w:pStyle w:val="Normal"/>
        <w:rPr/>
      </w:pPr>
      <w:r>
        <w:rPr>
          <w:rFonts w:cs="Courier New" w:ascii="Courier New" w:hAnsi="Courier New"/>
        </w:rPr>
        <w:t>Запускает наполненой корзиной в Декстера и со всех ног бросается бежать по лес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едва успевает уйти от попадания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зина пролетает мимо и падает в мо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Грибы разлетаются во все сторон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еломленные иностранцы глядят вслед удирающему парню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ейн приходит в себ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Его поймать надо! Он же расскажет, что по лесу вооруженные люди ход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смотрит на час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Не успеет. У нас до конца операции осталось меньше четырех часов, а мы даже штаб не обнаружили. Корзину и грибы забираем с собой. Двигаемся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иду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9. НАТ. ЛЕТО. БОЛЬШАЯ ПОЛЯНА. ДОМ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двадцати четыре пополуд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пасечника без признаков жизни.</w:t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ая дверь в 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пушку выходит Джонсон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глядывается по сторонам. Затем идет к до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0. ИНТ. ЛЕТО. ДОМ ПАСЕЧНИКА ИЗНУТРИ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 замирает у ок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 глядит из-за косяка на приближавшегося иностранц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ерет на мушку, но потом опускает ружь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выходит на мо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1. ИНТ. ЛЕТО. СЕНИ В ДОМЕ ЛЕСНИКА.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-пасечник прячется за дверью, держа берданку за ств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жонсон заходит в сени. Делает шаг к двери в д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 на голову обрушивается приклад ружь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ержант как подкошенный валится на п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торопливо стаскивает с него автомат и зл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Попался, вражья сила! Вот погоди, придут наши, они тебе устроят! Захватчик! Оккупант проклятый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вито стаскивает с Джонсона рюкзак и разгруз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 трудом переворачивает, вор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Ишь, отъелся на окорочках-то! Тяжеленный! Ну ничего. Я тебя сейчас таском уволоку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ягивает руки сержанта за спиной приготовленной веревко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тем связывает ног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ытаскивает из ножен сержанта тесак. Разгляд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Н-да. Сколько же ты, гад, наших порезал своим ножо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риходит в себ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повернуть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д пинает его коротким валенком-опор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Лежи. Ты теперь у меня пленный! Я тебя сдам нашим. Вот увидишь. А пока полежишь в чуланчик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хватив сержанта за плечи, с трудом тащит по полу в темное помещение с крошечным оконцем наверх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2. ИНТ. ЛЕТО. ЧУЛАН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й сержант лежит на полу посреди чул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стоит над ним с берданкой в ру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ытается наладить контакт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ожялюста. Я свой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озлоб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Ишь ты, по нашему заговорил! А когда к нам лез, чего думал? Знаю я, какой ты свой! Девчонки просветили. Россию-матушку даже Гитлер с его агромадной армией победить не мог, а тут какой-то самурай приперся Рассеюшку завоевывать. Не будет так! Это я тебе, как партизан говорю! Да что с тобой, басурманом, разговарива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Рассвирепевший не на шутку дед хватает подвернувшийся под руку женский платок и забивает в рот Джонсо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таращит глаза и м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А-а-а-уууу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ухмыляется в бор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Мычи, мычи! Здесь тебя никто не услыш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 из чул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3. ИНТ. ЛЕТО. СЕНИ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закрывает крепкую дубовую дверь.</w:t>
      </w:r>
    </w:p>
    <w:p>
      <w:pPr>
        <w:pStyle w:val="Normal"/>
        <w:rPr/>
      </w:pPr>
      <w:r>
        <w:rPr>
          <w:rFonts w:cs="Courier New" w:ascii="Courier New" w:hAnsi="Courier New"/>
        </w:rPr>
        <w:t>Запирает засов и удовлетворенно вздохнув, идет к двери в дом, прихватив бердан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4. ИНТ. ЛЕТО. ДОМ ПАСЕЧНИКА ИЗНУТРИ.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 пасечника внут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входит в дом, поглаживая приклад бердан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 xml:space="preserve">Не подвела, голубушка. Не треснула. Видно придется нам с тобой былое вспомнить…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ся на стул у окна, держа берданку на коленях и смотрит в ок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5. ИНТ. ЛЕТО. ЧУЛАН В ДОМЕ ЛЕС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улане полумр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риподнимает голову и крутит ею. На полу темное пятно кро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атривает стен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имерно в полуметре от него из стены торчит гвоз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м висит несколько верево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ержант перекатывается пару раз и добирается до ст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рудом садится, опираясь в стену плечо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обует зацепить кляп о шляпку гвозд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в несколько попыток, выдергивает платок изо р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шумом вдыхает возду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морщившись, несколько раз сплев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атривается еще ра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дверь и вздыхает. Бормо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Чертов дед! Меня, сержанта американского спецназовца, сумел поймать, как подростк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6. НАТ. ЛЕТО. РУССКИЙ ЛЕС.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десяти четыре пополуд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есу молча мчится молодой парниш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кает между деревьев, как заяц.</w:t>
      </w:r>
    </w:p>
    <w:p>
      <w:pPr>
        <w:pStyle w:val="Normal"/>
        <w:rPr/>
      </w:pPr>
      <w:r>
        <w:rPr>
          <w:rFonts w:cs="Courier New" w:ascii="Courier New" w:hAnsi="Courier New"/>
        </w:rPr>
        <w:t>Вытаращенными глазами глядит перед собой, перескакивая через невысокие кусты, поваленные деревья и коч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7. НАТ. ЛЕТО. БОЛЬШАЯ ПОЛЯНА. ДОМ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 опушке появляется парнишка с перепуганными глаз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видев дом, устремляется ту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8. НАТ. ЛЕТО. БОЛЬШАЯ ПОЛЯНА. ДОМ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ыльцо дома выходит пасечник с бердан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подбегает. Замирает и оглядывается на лес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дтирает под носом и снова оглядывается, тяжело дыш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Ты чего бежишь? Ишь, запыхал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арнишка испуганно отвечает, спотыкаясь на каждом слове и поминутно оглядываясь на ле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Там… В лесу… Вооруженные люди… Не наши… Они меня окружили, да я сумел сбежать. У вас рация есть? Надо бы сообщить в милиц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cs="Courier New" w:ascii="Courier New" w:hAnsi="Courier New"/>
        </w:rPr>
        <w:t>СТАРИК</w:t>
      </w:r>
      <w:r>
        <w:rPr/>
        <w:t xml:space="preserve"> ПАСЕЧНИК</w:t>
      </w:r>
    </w:p>
    <w:p>
      <w:pPr>
        <w:pStyle w:val="TextBodyIndent"/>
        <w:ind w:left="2126" w:right="2126" w:hanging="0"/>
        <w:rPr/>
      </w:pPr>
      <w:r>
        <w:rPr/>
        <w:t>Заходи в дом. Поотдышишься, да чайку попьешь, а потом в деревню побежишь. У меня связи нету. Оттуда и сообчиш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направляется к крыль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осматривает лес и направляется вслед за гостем. Заходят на мо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9.  ИНТ. ЛЕТО. СЕНИ В ДОМЕ ПАСЕЧНИКА.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 в доме пасеч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парнишка студен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спрашивает, глядя ему в сп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А ты откель будешь? Я всех в деревнях знаю. Даже робят! Что-то я тебя не припоминаю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чулана раздается голос Джонсо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 (голос из чулана)</w:t>
      </w:r>
    </w:p>
    <w:p>
      <w:pPr>
        <w:pStyle w:val="TextBodyIndent"/>
        <w:ind w:left="2126" w:right="2126" w:hanging="0"/>
        <w:rPr/>
      </w:pPr>
      <w:r>
        <w:rPr/>
        <w:t>Ду ю спек инглиш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останав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деда и переходит на английск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Йе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настораживается. Глядит то на дверь в чулан, то на парни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в чулане радост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 (голос из чулана)</w:t>
      </w:r>
    </w:p>
    <w:p>
      <w:pPr>
        <w:pStyle w:val="TextBodyIndent"/>
        <w:ind w:left="2126" w:right="2126" w:hanging="0"/>
        <w:rPr/>
      </w:pPr>
      <w:r>
        <w:rPr/>
        <w:t>Я сержант армии США Бенджамин Джонсон. Скажи этому старику, что у нас совместные учения с русским спецназом проходят. Пусть он меня выпуст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делает шаг к парниш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прашивает, глядя на дверь в чула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Вооруженные люди в лесу это ваш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подтвержд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 (голос из чулана)</w:t>
      </w:r>
    </w:p>
    <w:p>
      <w:pPr>
        <w:pStyle w:val="TextBodyIndent"/>
        <w:ind w:left="2126" w:right="2126" w:hanging="0"/>
        <w:rPr/>
      </w:pPr>
      <w:r>
        <w:rPr/>
        <w:t>Да. Скажи ему. Мы и так опаздыва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прислушивался к разговор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арнишка поворачивается к н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Выпустите американца. Они здесь на учения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к чулану, собираясь открыть зас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одскакивает к н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открывает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со всей силы вталкивает его внутрь чулан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ворит вслед, захлопывая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Шпиён! Думаешь старого партизана обмануть можно? Я все вижу! Ишь, как со своим-то заговорил! Вот и посидите теперь вдвоем до наши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. ИНТ. ЛЕТО. ЧУЛАН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улане полумр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падает н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а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вери лязгает засо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арнишка колотит по двери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Выпустите меня! Я русский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. ИНТ. ЛЕТО. СЕНИ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довольно глядит на дверь чул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 в дом, проворча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2126" w:right="2126" w:hanging="0"/>
        <w:rPr/>
      </w:pPr>
      <w:r>
        <w:rPr/>
        <w:t>СТАРИК ПАСЕЧНИК</w:t>
      </w:r>
    </w:p>
    <w:p>
      <w:pPr>
        <w:pStyle w:val="TextBodyIndent"/>
        <w:ind w:left="2126" w:right="2126" w:hanging="0"/>
        <w:rPr/>
      </w:pPr>
      <w:r>
        <w:rPr/>
        <w:t>В КГБ разберут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. ИНТ. ЛЕТО. ЧУЛАН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улане полумр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 колотит по двери кула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говорит колотившему по двери и откровенно ревевшему парн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е стоит кулаки отбивать о двери. Лучше развяжи меня. Может что придума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отходит от двери и подходит к сержанту.</w:t>
      </w:r>
    </w:p>
    <w:p>
      <w:pPr>
        <w:pStyle w:val="Normal"/>
        <w:rPr/>
      </w:pPr>
      <w:r>
        <w:rPr>
          <w:rFonts w:cs="Courier New" w:ascii="Courier New" w:hAnsi="Courier New"/>
        </w:rPr>
        <w:t>Немного подумав, принимается развязывать руки американца. Бур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Сумашедший старик! Русских от американцев отличить не може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. НАТ. ЛЕТО. РУССКИЙ ЛЕС. АМЕРИКАНСКИЙ СПЕЦНАЗ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часа пополуд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догоняют американцев у опушки лес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замечает, что сержант отсутстует.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жонсон где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изображает пчел и стар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делает вид, что работает на раци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ля замечает корзину с грибами в руке одного из американц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 xml:space="preserve">Интересно, откуда у них корзинка появилась? Уж не ограбили ли кого, не ровен час. </w:t>
      </w:r>
      <w:r>
        <w:rPr>
          <w:color w:val="0000FF"/>
        </w:rPr>
        <w:t xml:space="preserve">(Хмыкает, глядя на гримасы Пейна) </w:t>
      </w:r>
      <w:r>
        <w:rPr/>
        <w:t>Вот, блин, дают! Это ведь не Америка, где у каждого фермера рация. Откуда у старика подобная роскошь? Да у него и радио-то н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в за руку Пейна, показывает на час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Когда ушел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оказывает на двадцать минут четвертог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хно поворачивается к девчонк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Сорок минут прошло. Он должен был вернуться. Или заблудился, что маловероятно или что-то случилось. Ну что, девчонки, поищем Бен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шаются все, но Лиля строг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Трое останутся с американцами. Это Березка, Карпович и Родзянк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ерезка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Лиль, я должна идти обязательно! Замени меня. Ну, пожалуйст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Он женатый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всхлип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Ну и что? Я все равно хочу идт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ейчук дотрагивается до руки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Я останусь. Пусть Ольга ид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4. НАТ. ЛЕТО. РУССКИЙ ЛЕС. АМЕРИКАНСКИЙ СПЕЦНАЗ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айлдер внимательно смотрит на переговоры девуше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лядит на товарищей. Говорит сво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Русские собираются искать нашего сержанта. Я иду с ни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И я тож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нелл присоединяется к н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АРД КОРНЕЛЛ</w:t>
      </w:r>
    </w:p>
    <w:p>
      <w:pPr>
        <w:pStyle w:val="TextBodyIndent"/>
        <w:ind w:left="2126" w:right="2126" w:hanging="0"/>
        <w:rPr/>
      </w:pPr>
      <w:r>
        <w:rPr/>
        <w:t>И 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Тогда надо объяснить девушкам, что мы идем с ни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к Лиле.</w:t>
      </w:r>
    </w:p>
    <w:p>
      <w:pPr>
        <w:pStyle w:val="Normal"/>
        <w:rPr/>
      </w:pPr>
      <w:r>
        <w:rPr>
          <w:rFonts w:cs="Courier New" w:ascii="Courier New" w:hAnsi="Courier New"/>
        </w:rPr>
        <w:t>Указывает рукой на приятелей, на девушек, а затем в сторону пасе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дка усмехается, обернувшись к подруг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Они с нами собираются ид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соглаш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усть идут. Быстрей найдем, а вы пока штаб попробуйте найт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5. ИНТ. ЛЕТО. ЧУЛАН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улане полумр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жонсон стряхивает веревки с рук и сам распутывает ног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 дотрагивается до гол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 сидит в углу у сундука и смотрит себе в ноги.</w:t>
      </w:r>
    </w:p>
    <w:p>
      <w:pPr>
        <w:pStyle w:val="Normal"/>
        <w:rPr/>
      </w:pPr>
      <w:r>
        <w:rPr>
          <w:rFonts w:cs="Courier New" w:ascii="Courier New" w:hAnsi="Courier New"/>
        </w:rPr>
        <w:t>Джонсон спрашивает русского пар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Как тебя зову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хмур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Паве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Откуда английский знае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 откровенно всхип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Я в институте международных отношений учусь. В деревне неподалеку у меня бабушка жив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Если выберемся отсюда, не против немного посовершенствовать язык и послужить переводчиком у нас пару часов? Как только мы найдем штаб, ты должен исчезнуть. Никто не должен узнать, что с нами был посторонний. Ладно? Нашей группе прислали девушек, которые не понимают по-английски. Нам бы хотелось поговорить с ни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ша ожив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 xml:space="preserve">С удовольствием. Я даже никому не скажу об этой встрече. Бабушке скажу, что немного заблудился… </w:t>
      </w:r>
      <w:r>
        <w:rPr>
          <w:color w:val="0000FF"/>
        </w:rPr>
        <w:t>(И сразу сникает)</w:t>
      </w:r>
      <w:r>
        <w:rPr/>
        <w:t xml:space="preserve"> А как мы отсюда выберемс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Мои парни должны с минуты на минуту появить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6. НАТ. ЛЕТО. ОПУШКА ЛЕС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шка леса. Поляна. Дом пасечник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Девчата и ребята наблюдают за домом из кустарник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7. НАТ. ЛЕТО. БОЛЬШАЯ ПОЛЯНА. ДОМ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 сидит на крыльце с дробовиком в руках и смотрит на лес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. НАТ. ЛЕТО. ОПУШКА ЛЕС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дцать минут пято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кустами трое американцев и трое русских деву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смотрит на девчонок и ухмяляясь сообщ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Сержант в плен к пасечнику попа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Откуда знае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Так он с дробовиком и сам нас предупреждал о «нерусях». Помни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умоляюще глядит ей в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 xml:space="preserve">И что делать станем?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смотрит на американц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А вот их придется здесь оставить. Сами пойдем! Только как им объяснит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росается к Уайлдеру и тарат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Останьтесь здесь, пожалуйст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пает рукой по траве и тянет его за руку на тра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Ну пойми меня, пожалуйст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дога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Похоже нас просят остаться здесь. Что ж, давайте понаблюдаем, что может русский женский спецна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ится на траву. Остальные следуют его приме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раду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орядок! Кажется ты договорилась. Пошл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выходят из леса и направляются к дому пасеч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9. НАТ. ЛЕТО. ОПУШКА ЛЕСА. АМЕРИКАНСКИЙ СПЕЦНАЗ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 парней и трое девчат лежат в кустарник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переди обычная поля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 лежит рядом с Лид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 бинокль на пол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поворачивает лицо к девушке. Смотрит ей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 отводит взгля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ив чуть покачивает головой. В голосе и на лице бол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Ну почему эти учения не прошли полгода тому назад? Я бы встретил тебя. Лид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недоуменно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 xml:space="preserve">Что случилось, Стив? Почему глаза у тебя такие грустные стали? Стив…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вздыхает. Приподнимается и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Парни, обходим поляну по опушке. Декстер, Триллинг,  заберите с собой Галю и Веру. Мы с Лидой идем с другой сторо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неожиданно отзывается, глядя на Пей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Стив, Лида хорошая девушка. Не обманывай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развернувшись, берет за руку Галю и тянет за собо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чонка оглядывается на Лид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машет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Иди с ни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ллинг и Пейн переглядываются, глядя в спину Декстер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0. НАТ. ЛЕТО. БОЛЬШАЯ ПОЛЯНА. ДОМ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а пятого.</w:t>
      </w:r>
    </w:p>
    <w:p>
      <w:pPr>
        <w:pStyle w:val="Normal"/>
        <w:rPr/>
      </w:pPr>
      <w:r>
        <w:rPr>
          <w:rFonts w:cs="Courier New" w:ascii="Courier New" w:hAnsi="Courier New"/>
        </w:rPr>
        <w:t>Дед вскакивает на ноги, направляя берданку на три появившиеся фигур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знав девчонок, опускает оруж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А-а-а, вы вернулись! Захватили басурманов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Ага, операция завершена успешн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раду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 xml:space="preserve">У меня тут для вас тоже гостинец припасен. Я ведь одного из этих… </w:t>
      </w:r>
      <w:r>
        <w:rPr>
          <w:color w:val="0000FF"/>
        </w:rPr>
        <w:t>(Наклоняется к лицу Дахно)</w:t>
      </w:r>
      <w:r>
        <w:rPr/>
        <w:t xml:space="preserve"> …сцапал! А потом шпиён американский пришел. Так я и его в чулан запер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льга хочет кинуться в дом. </w:t>
      </w:r>
    </w:p>
    <w:p>
      <w:pPr>
        <w:pStyle w:val="Normal"/>
        <w:rPr/>
      </w:pPr>
      <w:r>
        <w:rPr>
          <w:rFonts w:cs="Courier New" w:ascii="Courier New" w:hAnsi="Courier New"/>
        </w:rPr>
        <w:t>Лиля успевает схватить девчонку за руку и удержать. С самым серьезным видом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И где он? Надо бы взглянуть, тот ли это, которого мы посланы найт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шустро разворачивается на ступеньках и идет на мо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шагают за н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1. ИНТ. ЛЕТО. СЕНИ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останавливается у двери в чула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лаживает засов и бердан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Ли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Оба тут сидят. Мой засов с берданочкой еще не подводили. Ежели бы кинулся, я бы его дробью угости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улыбается, глядя на ружь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Ружье-то старое, смотрю. Наверное немцев из него би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кивает и останавливается.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Было дел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с недоумением глядят на старшу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просит, глядя на ружь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А посмотреть можно? У меня у деда почти такое же было. Давно не держала в ру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ротягивает ей ружь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ахно крепко сжимает его в руках и приказ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Березка, освободи Джонсона и неизвестного. Оленич, позови пар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росается к засову. Распахивает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выбегает на крыль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еломленный дед глядит на девчонок. Он просто засты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. ИНТ. ЛЕТО. ЧУЛАН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улане полумр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тоит посреди чул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 сидит на сунд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делает шаг вперед и замир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. ИНТ. ЛЕТО. МОСТ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ная пято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омнившийся дед кидается на Лилю с кула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Ах ты подлая предательниц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4. ИНТ. ЛЕТО. ЧУЛАН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улане полумр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стоит в проеме чуланной двери и глядит на Бен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ержант оборачивается к Павлу и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Спроси ее, за что она на меня так обиделась вчер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ый парень переводит, недоуменно глядя на русскую и американ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5. ИНТ. ЛЕТО. СЕНИ В ДОМЕ ПАСЕЧНИКА.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ержит рукой за плечо кинувшегося на нее старика, не подпуская к себ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арческие кулаки не достают до Ли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примиритель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Дедушка, у нас учения идут совместные. А вы нашего команира захватили. Всего-то три часа осталось, чтобы штаб найти, а мы вот вынуждены с вами заниматься. Эх, вы, вредитель! А еще ветеран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асечник замирает от горечи в ее голосе. Растерянно моргает. Опускает руки и виноват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Так это точно, учения? Не войн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Точнее не бывает… Мы, похоже, из-за вас проигра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отворачивается, отпустив плечо стар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. ИНТ. ЛЕТО. ЧУЛАН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, глядя на сержанта,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Мне казалось, что я тебе нравлюсь, а ты женат на русской оказывается. Чего же языка-то не знае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ошеломленн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Это кто тебе сказал такое? У меня была жена американка, но мы прожили год и она нашла другог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краснеет и опускает голову. Тихо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Лидка так понял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 перев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тоит, глядя на девуш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дходит и прижимает русскую девчонку к се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7. НАТ. ЛЕТО. РУССКИЙ ЛЕС. АМЕРИКАНСКИЙ СПЕЦНАЗ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шка у поляны.</w:t>
      </w:r>
    </w:p>
    <w:p>
      <w:pPr>
        <w:pStyle w:val="Normal"/>
        <w:rPr/>
      </w:pPr>
      <w:r>
        <w:rPr>
          <w:rFonts w:cs="Courier New" w:ascii="Courier New" w:hAnsi="Courier New"/>
        </w:rPr>
        <w:t>Двое парней и двое девушек идут вокруг поляны, пригибаясь к земл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риллинг тих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Ден, что-то мы со Стивом не поняли твоих последних слов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на долю секунды оборачивается. Тяжело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Мне четырнадцать было, когда мать бросила нас с отцом. Девчонка, с которой встречался полгода и говорившая о любви, предпочла мне другого, побогаче, пока я был на учения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ллинг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Понимаю. Только это не повод Киферу жизнь отравля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согласно кивну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Все верно. Только мне завидно, что у него с этой русской с первой минуты контакт пошел. А на меня ни одна даже не взгляну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развел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ТЧ ТРИЛЛИНГ</w:t>
      </w:r>
    </w:p>
    <w:p>
      <w:pPr>
        <w:pStyle w:val="TextBodyIndent"/>
        <w:ind w:left="2126" w:right="2126" w:hanging="0"/>
        <w:rPr/>
      </w:pPr>
      <w:r>
        <w:rPr/>
        <w:t>Может ты сам виноват? Подумай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ни слова не сказал в ответ. Лишь чуть опустил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, идущая следом замечает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Вер, чего это Ден стал такой странный? Как думае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зянка ответила, пожав плечи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Кто его знае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98. ИНТ. ЛЕТО. СЕНИ В ДОМЕ ПАСЕЧНИКА. ДЕН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стоит рядом со стар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и Джонсон стоят обнявшись в дверях в чула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ими маячит силуэт парнишки студе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ечник почесывает затылок, виновато вздыхая. Он о чем-то думает.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ПАСЕЧНИК</w:t>
      </w:r>
    </w:p>
    <w:p>
      <w:pPr>
        <w:pStyle w:val="TextBodyIndent"/>
        <w:ind w:left="2126" w:right="2126" w:hanging="0"/>
        <w:rPr/>
      </w:pPr>
      <w:r>
        <w:rPr/>
        <w:t>Погоди, дочка… Кажись, я знаю, где они штаб спрятали. Пошли в дом, нарисую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направляется в дом вместе со стар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. НАТ, ЛЕТО. РУССКИЙ ЛЕС. АМЕРИКАНСКИЙ СПЕЦНАЗ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шка перед поля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и Лида идут по лесу вокруг поля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держит руку девушки в сво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часто глядят друг на друг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ейн останавливается. Осторожно проводит рукой по ее ще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замирает. Глядит ему в глаз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ив медленно наклоняется и целует девушку в губ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Ее руки обвиваются вокруг его ше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отстран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разворачивается и не оборачиваясь идет дальш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уки Лиды падают по бок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доуменно глядит ему вслед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тем торопливо идет следом.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 xml:space="preserve">Стив! Стив…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н продолжает идти. На лице решимость и му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. ИНТ. ЛЕТО. СЕНИ В ДОМЕ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отстраняется, глядя в глаза сержан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оводит рукой по жестким волосам и сразу отдергивает ладо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свою руку. На ней кров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вскри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Да ты же ранен! Пошл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щит американца на крыльцо за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. НАТ. ЛЕТО. У ДОМА ПАСЕЧНИКА. ДЕН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ядом со ступеньками толпятся трое американцев и Женя Оленич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ылечко выходит парнишка студен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 сбежавшего от них парнишки удивляет спецназ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удент с улыбкой здоровается по-английс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Привет. Я теперь знаю, кто в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выходят Оля Березка и Бен Джонс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ка кладет руки на плечи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авляет сесть на ступень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оропливо достает из сброшенного рюкзака аптечку и причит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Да у тебя голова в крови! Господи, чем тебя удари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 оглядывается и переводит. Джонсон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Старик ударил меня прикладом ружья. Это ерунда. Было и хуж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прервала, разгребая волосы на его затыл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Не надо хуже. Я не хочу! Переведи, Паш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. НАТ. ЛЕТО. РУССКИЙ ЛЕС. АМЕРИКАНСКИЙ СПЕЦНАЗ. БЛИЖЕ К ВЕЧЕ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 вечера.</w:t>
      </w:r>
    </w:p>
    <w:p>
      <w:pPr>
        <w:pStyle w:val="Normal"/>
        <w:rPr/>
      </w:pPr>
      <w:r>
        <w:rPr>
          <w:rFonts w:cs="Courier New" w:ascii="Courier New" w:hAnsi="Courier New"/>
        </w:rPr>
        <w:t>Бен с повязкой на голове, три русские девчонки, трое американцев и Павел идут  по лес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жонсоне его обмундирование и автомат.</w:t>
      </w:r>
    </w:p>
    <w:p>
      <w:pPr>
        <w:pStyle w:val="Normal"/>
        <w:rPr/>
      </w:pPr>
      <w:r>
        <w:rPr>
          <w:rFonts w:cs="Courier New" w:ascii="Courier New" w:hAnsi="Courier New"/>
        </w:rPr>
        <w:t>Ольга идет рядом, уцепившись за его руку, временами отставая, чтобы обойти тесно стоявшие деревья или кустарни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ядом с Лилей идет Павел. Девушка объясняет 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…</w:t>
      </w:r>
      <w:r>
        <w:rPr/>
        <w:t>и хрен знает, как мы к ним попали и по какой причине именно нас замминистра выбрал! Однако приходится выполнять задание, мы же контрактницы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А как вы раньше общались?</w:t>
      </w:r>
    </w:p>
    <w:p>
      <w:pPr>
        <w:pStyle w:val="TextBodyIndent"/>
        <w:ind w:left="2126" w:right="2126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Жестами или по тем словам, что в фильмах американских слыша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Теперь понятно, почему Оля решила, что Бен жена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косится на парня и спрашивает шепо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аш, а ты не мог бы спросить Харриса, он жена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 xml:space="preserve">Да нет проблем! </w:t>
      </w:r>
      <w:r>
        <w:rPr>
          <w:color w:val="0000FF"/>
        </w:rPr>
        <w:t>(Обернувшись к «объекту», переводит сказанное и спрашивает)</w:t>
      </w:r>
      <w:r>
        <w:rPr/>
        <w:t xml:space="preserve"> Кифер, у тебя вопросов не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Передай, что я не жен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. НАТ. ЛЕТО. РУССКИЙ ЛЕС. АМЕРИКАНСКИЙ СПЕЦНАЗ. БЛИЖЕ К ВЕЧЕ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десяти шесть вече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в полном сбо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н подходит к Павлу, ведя Лиду за руку.</w:t>
      </w:r>
    </w:p>
    <w:p>
      <w:pPr>
        <w:pStyle w:val="Normal"/>
        <w:rPr/>
      </w:pPr>
      <w:r>
        <w:rPr>
          <w:rFonts w:cs="Courier New" w:ascii="Courier New" w:hAnsi="Courier New"/>
        </w:rPr>
        <w:t>Его лицо бледнее мела и полосы маскировки кажутся слишком яркими. Он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Павел, переведи Лиде мои слова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девушку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Я женат, Лида. Но этот брак неудачен, поверь мне. Я вернусь в Америку и разведусь. Обязательно вернусь за тобой. Дай мне свой адрес, пожалуйс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ошеломленно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ргивает свою руку из его ладо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мотрят на ни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оглядывается вокруг полными слез глаз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кладет руку ей на плечо и глядя на Павла, произносит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Стив говорит тебе правду. Его жена подлая тварь. Мы все знаем историю Пейна, но сейчас нет времени рассказывать. Если Стив тебе нравится, просто повер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нелл поддерживает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АРД КОРНЕЛЛ</w:t>
      </w:r>
    </w:p>
    <w:p>
      <w:pPr>
        <w:pStyle w:val="TextBodyIndent"/>
        <w:ind w:left="2126" w:right="2126" w:hanging="0"/>
        <w:rPr/>
      </w:pPr>
      <w:r>
        <w:rPr/>
        <w:t>Лида, Стив хороший человек и стоящий паре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пович смахивает слезы со щек, размазывая камуфляжную краску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 xml:space="preserve">Я вам верю. </w:t>
      </w:r>
      <w:r>
        <w:rPr>
          <w:color w:val="0000FF"/>
        </w:rPr>
        <w:t>(Смотрит на Пейна)</w:t>
      </w:r>
      <w:r>
        <w:rPr/>
        <w:t xml:space="preserve"> Мы должны поговорить. Потом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кивает без улыбки, глядя ей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мает руки приятеля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 взмаху руки сержанта, отряд иде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4. НАТ. ЛЕТО. РУССКИЙ ЛЕС. ОГРОМНАЯ ПОЛЯНА. ОПУШКА ЛЕСА. САРАЙ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шка леса. Под вече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осшая дорога к старому сараю посреди полян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Чуть заметные следы протекторов на ней, ведущие в одну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енький отряд останавливается в кустарни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ют, лежа за куст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сарая метров двести. Вокруг свободное пространст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борачивается к русским девушка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думчиво смотрит на них. Жестом показывает — «отходим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яд отползает наза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. НАТ. ЛЕТО. РУССКИЙ ЛЕС. АМЕРИКАНСКИЙ СПЕЦНАЗ. ДУБ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стоит под раскидистым дуб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росит Пав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ереведи им, чтоб переоделись в платья и туфли, косметику нанесли. На разведку пойд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подходит к сержан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Бен, мы тут с девчатами подумали. У нас план есть. Если штаб там, то мы можем его легко захватить. Послушай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вел переводит ее слов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мере рассказа глаза сержанта загораются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стальные смотрят на них. Прислуш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6. НАТ. ЛЕТО. РУССКИЙ ЛЕС. АМЕРИКАНСКИЙ СПЕЦНАЗ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скрываются за куст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глядит им вслед и довольно потирает руки.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Если удастся их план, женюс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удивленно глядят н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задум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. НАТ. ЛЕТО. РУССКИЙ ЛЕС. КУСТАРНИК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хикая и переговариваясь, девчата переодеваются за куст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идка говорит, роясь в рюкза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Девчонки, я помаду посеял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редлагают, протягивая косметич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</w:t>
      </w:r>
    </w:p>
    <w:p>
      <w:pPr>
        <w:pStyle w:val="TextBodyIndent"/>
        <w:ind w:left="2126" w:right="2126" w:hanging="0"/>
        <w:rPr/>
      </w:pPr>
      <w:r>
        <w:rPr/>
        <w:t>Выбирай!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8. НАТ. ЛЕТО. РУССКИЙ ЛЕС. АМЕРИКАНСКИЙ СПЕЦНАЗ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еред сержантом стоят шесть девчат в нарядных платьях, «при полном параде» на лицах и… берцах на ногах. Туфли они держат в рука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ен улыбается, особенно долго не отводя взгляд от Ольги Берез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Ты одного из своих парней пошли с нами, чтоб он обувь назад принес. Не идти же по лесу до дороги на каблуках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согласно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Кифер, проводи девчат и возвращайся с их обув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идет впер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говорит обернувши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Ладно, мы пош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исчезают за деревь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вновь ведет своих ребят к опушке лес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авел шагает с ни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9. НАТ. ЛЕТО. РУССКИЙ ЛЕС. АМЕРИКАНСКИЙ СПЕЦНАЗ. ОПУШКА ЛЕСА У ПОЛЯНЫ С САРАЕМ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пушке сержант приникает к биноклю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авел, легший рядом,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И часто у вас такие совместные учения проходя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глядит на него и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 xml:space="preserve">С русскими первый раз!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ется Кифер с берцами девч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ывает обувь под кустом, где свалены рюкзаки и тюки.</w:t>
      </w:r>
    </w:p>
    <w:p>
      <w:pPr>
        <w:pStyle w:val="Normal"/>
        <w:rPr/>
      </w:pPr>
      <w:r>
        <w:rPr>
          <w:rFonts w:cs="Courier New" w:ascii="Courier New" w:hAnsi="Courier New"/>
        </w:rPr>
        <w:t>Кивает сержанту и залегает в кустах поблизо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 шепотом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Ну и как вам эти совместные учени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е обычно, но интересно. У вас своя специфика работы и свои взгляды на многие вопросы. Особенно меня удивили ваши девушки. Они хорошие хозяйки и могут создать уют даже в лесу. Отлично готовят на костр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Не все. Я знаю множество девушек, кто не умеет сварить суп из пакета на пли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прерыв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Тихо. Вот они. Тебе пора уходить. Спасибо, студен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 смотрит нале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потом прощается с американ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ШКА СТУДЕНТ</w:t>
      </w:r>
    </w:p>
    <w:p>
      <w:pPr>
        <w:pStyle w:val="TextBodyIndent"/>
        <w:ind w:left="2126" w:right="2126" w:hanging="0"/>
        <w:rPr/>
      </w:pPr>
      <w:r>
        <w:rPr/>
        <w:t>Удач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олзает назад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бирает свою корзинку с грибами и исчезает за деревь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. НАТ. ЛЕТО. ЛЕСНАЯ ДОРОГА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 еле заметной дороге, весело смеясь и болтая, шагает «женский спецназ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громк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Ой, девчонки, я в этих местах совсем маленькой бывала с родителями и вон в том сарае мы ночевали. Это было так здорово! Интересно, солома там сохранилас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Да ну тебя, Лилька! Завела нас в глушь! А как возвращаться станем? Ты хоть бы предупредила. Назад-то далеко по лесу топать. Мы бы кроссовки с джинсами одели, а не туфли с каблу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оборачивается к Мосейчу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Ладно тебе, Галь, вздыхать-то! Наши кавалеры наверняка за нами попрутся. Вот с ними назад и пойдем. Знаешь, сколько я здесь не бывала? Лет восемь наверно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 мечтатель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А я бы, девчонки, с такой радостью побывала сейчас на море! Представляете, волны о песок шуршат, вода теплая, парней вокруг полн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 хохо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</w:t>
      </w:r>
    </w:p>
    <w:p>
      <w:pPr>
        <w:pStyle w:val="TextBodyIndent"/>
        <w:ind w:left="2126" w:right="2126" w:hanging="0"/>
        <w:rPr/>
      </w:pPr>
      <w:r>
        <w:rPr/>
        <w:t>И ты идешь по пляжу в бикини, а эти парни так и падают к твоим ногам, так и падаю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тоже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И сами в штабеля укладывают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громко хохоч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ближе подходят к сара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не более тридцати метр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. НАТ. ЛЕТО. ПОЛЯНА С САРАЕМ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подходят к сара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та сарая резко распах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орот сарая выбегают семь человек в камуфляже и с автоматам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вчонки дружно застывают с открытыми рт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пронзительно орет на весь ле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Ой, мамочка, убивают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апитан бежавший первым, замирает на долю секунды с вытаращенными от удивления глазами. Опомнившись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НАРИН</w:t>
      </w:r>
    </w:p>
    <w:p>
      <w:pPr>
        <w:pStyle w:val="TextBodyIndent"/>
        <w:ind w:left="2126" w:right="2126" w:hanging="0"/>
        <w:rPr/>
      </w:pPr>
      <w:r>
        <w:rPr/>
        <w:t>Ты чего, совсем рехнулась? Кто тебя убивает? Вы откуда взялись на охраняемой территори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о ответа шесть девчат дружно бегут не назад, а вперед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се шесть несутся в разные стороны по левой стороне и голос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</w:t>
      </w:r>
    </w:p>
    <w:p>
      <w:pPr>
        <w:pStyle w:val="TextBodyIndent"/>
        <w:ind w:left="2126" w:right="2126" w:hanging="0"/>
        <w:rPr/>
      </w:pPr>
      <w:r>
        <w:rPr/>
        <w:t>Убивают!!!</w:t>
      </w:r>
    </w:p>
    <w:p>
      <w:pPr>
        <w:pStyle w:val="TextBodyIndent"/>
        <w:ind w:left="2126" w:right="2126" w:hanging="0"/>
        <w:rPr/>
      </w:pPr>
      <w:r>
        <w:rPr/>
        <w:t>Спасите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оборачивается к воротам и кричит по-английс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НАРИН</w:t>
      </w:r>
    </w:p>
    <w:p>
      <w:pPr>
        <w:pStyle w:val="TextBodyIndent"/>
        <w:ind w:left="2126" w:right="2126" w:hanging="0"/>
        <w:rPr/>
      </w:pPr>
      <w:r>
        <w:rPr/>
        <w:t>Нужно поймать их и успокоить, иначе они о нашем месторасположении всех оповестя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Из ворот высыпает еще шесть солдат в натовском камуфляже и бросаются за разбегавшимися девчат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2. НАТ. ЛЕТО. ПОЛЯНА С САРАЕМ. РАСПАХНУТЫЕ ВОРОТА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несется за голосящей громче всех Лилей.</w:t>
      </w:r>
    </w:p>
    <w:p>
      <w:pPr>
        <w:pStyle w:val="Normal"/>
        <w:rPr/>
      </w:pPr>
      <w:r>
        <w:rPr>
          <w:rFonts w:cs="Courier New" w:ascii="Courier New" w:hAnsi="Courier New"/>
        </w:rPr>
        <w:t>Дахно, несмотря на крупное тело, несется стрелой и верещит во все гор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Убивают!!! Помогите!!! Спасите!!! Убивают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3. НАТ. ЛЕТО. ПОЛЯНА С САРАЕМ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ротивоположной стороны к сараю бегут семь американских спецназовцев.</w:t>
      </w:r>
    </w:p>
    <w:p>
      <w:pPr>
        <w:pStyle w:val="Normal"/>
        <w:rPr/>
      </w:pPr>
      <w:r>
        <w:rPr>
          <w:rFonts w:cs="Courier New" w:ascii="Courier New" w:hAnsi="Courier New"/>
        </w:rPr>
        <w:t>Они скрываются в сарае раньше, чем спецназ «северных» ловит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4. НАТ. ЛЕТО. ПОЛЯНА С САРАЕМ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верные» все же догоняют девчоно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месте с ними падают на землю и пытаются успоко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ОВЦЫ «СЕВЕРНЫЕ»</w:t>
      </w:r>
    </w:p>
    <w:p>
      <w:pPr>
        <w:pStyle w:val="TextBodyIndent"/>
        <w:ind w:left="2126" w:right="2126" w:hanging="0"/>
        <w:rPr/>
      </w:pPr>
      <w:r>
        <w:rPr/>
        <w:t>Да мы свои! Ну чего вы орете?</w:t>
      </w:r>
    </w:p>
    <w:p>
      <w:pPr>
        <w:pStyle w:val="TextBodyIndent"/>
        <w:ind w:left="2126" w:right="2126" w:hanging="0"/>
        <w:rPr/>
      </w:pPr>
      <w:r>
        <w:rPr/>
        <w:t>У нас учения тут!</w:t>
      </w:r>
    </w:p>
    <w:p>
      <w:pPr>
        <w:pStyle w:val="TextBodyIndent"/>
        <w:ind w:left="2126" w:right="2126" w:hanging="0"/>
        <w:rPr/>
      </w:pPr>
      <w:r>
        <w:rPr/>
        <w:t>И как вас солдаты не тормозну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 верещит, отшвыривая руки сероглазого пар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 xml:space="preserve">Не трогай меня!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 борется на земле с капитаном Инарины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Я ничего не сделал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льга Березка вцепилась мертвой хваткой в шею какого-то американца и старательно душит его, не забывая ор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Девочки, на помощ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ец пытается зажать ей р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ьга кусает его за палец и парень выпускает девчонку.</w:t>
      </w:r>
    </w:p>
    <w:p>
      <w:pPr>
        <w:pStyle w:val="Normal"/>
        <w:rPr/>
      </w:pPr>
      <w:r>
        <w:rPr>
          <w:rFonts w:cs="Courier New" w:ascii="Courier New" w:hAnsi="Courier New"/>
        </w:rPr>
        <w:t>Березка мгновенно отпихивает его в сторону и вскакивает, но убежать не успевает.</w:t>
      </w:r>
    </w:p>
    <w:p>
      <w:pPr>
        <w:pStyle w:val="Normal"/>
        <w:rPr/>
      </w:pPr>
      <w:r>
        <w:rPr>
          <w:rFonts w:cs="Courier New" w:ascii="Courier New" w:hAnsi="Courier New"/>
        </w:rPr>
        <w:t>На нее налетают сразу два русских парня. Хватают за руки, удерживая. Судорожно говор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НАЗОВЦЫ «СЕВЕРНЫХ»</w:t>
      </w:r>
    </w:p>
    <w:p>
      <w:pPr>
        <w:pStyle w:val="TextBodyIndent"/>
        <w:ind w:left="2126" w:right="2126" w:hanging="0"/>
        <w:rPr/>
      </w:pPr>
      <w:r>
        <w:rPr/>
        <w:t>Да мы свои. Успокойс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 отбивается от крепыша в натовском камуфляж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Девчонки, деритесь! Они нас обязательно в гарем продадут! Это не наш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яне шумно от воп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5. ИНТ. ЛЕТО. ВНУТРИ САРАЯ. ШТАБ «СЕВЕРНЫХ» И НАБЛЮДАТЕЛЕЙ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уток в углу. Кунг связи. Две палат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рай быстро вбегают семь американце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ержант Джонсон заходит в закуток и объявл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Прошу сохранять спокойствие. Штаб захвачен и уничтожен группой «южан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лахер и Иванов застывают с открытыми ртами за столом.</w:t>
      </w:r>
    </w:p>
    <w:p>
      <w:pPr>
        <w:pStyle w:val="Normal"/>
        <w:rPr/>
      </w:pPr>
      <w:r>
        <w:rPr>
          <w:rFonts w:cs="Courier New" w:ascii="Courier New" w:hAnsi="Courier New"/>
        </w:rPr>
        <w:t>Из палатки выбираются два спавших полковника с генералом и столбене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вший за столом в закутке русский генерал, рассматривавший карту, приподнимается и снова садится на стул.</w:t>
      </w:r>
    </w:p>
    <w:p>
      <w:pPr>
        <w:pStyle w:val="Normal"/>
        <w:rPr/>
      </w:pPr>
      <w:r>
        <w:rPr>
          <w:rFonts w:cs="Courier New" w:ascii="Courier New" w:hAnsi="Courier New"/>
        </w:rPr>
        <w:t>Худощавый майор, сидевший напротив генерала, удивленно  спрашивает по-английс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ОР</w:t>
      </w:r>
    </w:p>
    <w:p>
      <w:pPr>
        <w:pStyle w:val="TextBodyIndent"/>
        <w:ind w:left="2126" w:right="2126" w:hanging="0"/>
        <w:rPr/>
      </w:pPr>
      <w:r>
        <w:rPr/>
        <w:t>И как это у вас получилось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о вы же сами послали нам в напарники ваш женский спецна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 подскакивает, опираясь руками на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</w:t>
      </w:r>
    </w:p>
    <w:p>
      <w:pPr>
        <w:pStyle w:val="TextBodyIndent"/>
        <w:ind w:left="2126" w:right="2126" w:hanging="0"/>
        <w:rPr/>
      </w:pPr>
      <w:r>
        <w:rPr/>
        <w:t>У нас нет женщин в спецназе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качает головой. Огляд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. ИНТ. ЛЕТО. ВНУТРИ САРАЯ. РАСПАХНУТЫЕ ВОРОТА.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рай под конвоем заходят девчонки и спецназ «северных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спецназовцев торопливо закрывают ворота сар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7. ИНТ. ЛЕТО. ВНУТРИ САРАЯ. РЯДОМ С ЗАКУТКОМ.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ятся у закутка «южане», поглядывая на приближавшихся девуш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 указывает рукой на идущих по сараю под конвоем «Северян» шесть деву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Тогда объясните мне и моим парням, откуда взялись вот эти девушки, которых нам сбросили с вертолета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е офицеры выходят из закут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ят по указанию его руки.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8. ИНТ. ЛЕТО. ВНУТРИ САРАЯ. КОНВОЙ «СЕВЕРНЫХ»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вой «северных», увидев Джонсона, замирает и сразу сникает.</w:t>
      </w:r>
    </w:p>
    <w:p>
      <w:pPr>
        <w:pStyle w:val="TextBody"/>
        <w:rPr/>
      </w:pPr>
      <w:r>
        <w:rPr>
          <w:rFonts w:cs="Courier New" w:ascii="Courier New" w:hAnsi="Courier New"/>
        </w:rPr>
        <w:t>«Северяне» переглядываются с расстроенными ли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приветствуют друг друг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ичем «Южане» делают это весело, а «Северяне» мрач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9. ИНТ. ЛЕТО. ВНУТРИ САРАЯ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останавливаются рядом с американскими «коллегами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ло перемигиваются с Джонсоном и парн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, взглянув на девчат, хватается за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 xml:space="preserve">О Господи! Начальника связи сюда!!! С копиями отправленных телеграмм! </w:t>
      </w:r>
      <w:r>
        <w:rPr>
          <w:color w:val="0000FF"/>
        </w:rPr>
        <w:t>(Подходит к крайней девчонке и спрашивает)</w:t>
      </w:r>
      <w:r>
        <w:rPr/>
        <w:t xml:space="preserve"> Фамили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вытягивается в струн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Я ОЛЕНИЧ</w:t>
      </w:r>
    </w:p>
    <w:p>
      <w:pPr>
        <w:pStyle w:val="TextBodyIndent"/>
        <w:ind w:left="2126" w:right="2126" w:hanging="0"/>
        <w:rPr/>
      </w:pPr>
      <w:r>
        <w:rPr/>
        <w:t>Рядовой Оленич Евгения. Служу по контракту в Генштабе в административно-хозяйственном управлении. Зам начальника скла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поворачивается к следующей контрактни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А ваша фамилия?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ейчук тоже вытяг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Я МОСЕЙЧУК</w:t>
      </w:r>
    </w:p>
    <w:p>
      <w:pPr>
        <w:pStyle w:val="TextBodyIndent"/>
        <w:ind w:left="2126" w:right="2126" w:hanging="0"/>
        <w:rPr/>
      </w:pPr>
      <w:r>
        <w:rPr/>
        <w:t>Мосейчук Галина. Связи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лядит на генерала и дальше продолжает с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 xml:space="preserve">А так же здесь стоят Карпович, Дахно, Березка и Родзянка. Так?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отвечает за все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Так точно. Сержант Дахно. Разрешите обратиться, товарищ полковник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кивает с улыб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Обращайтес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Почему замминистра обороны выбрал именно нас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 у фанерной стенки начинает хохот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хлопает по стенке ладонью, смахивает слезы с глаз и пытается что-то сказать, но смех душит и из генеральского рта вырывается тольк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</w:t>
      </w:r>
    </w:p>
    <w:p>
      <w:pPr>
        <w:pStyle w:val="TextBodyIndent"/>
        <w:ind w:left="2126" w:right="2126" w:hanging="0"/>
        <w:rPr/>
      </w:pPr>
      <w:r>
        <w:rPr/>
        <w:t>Зам…ха-ха-ха… выбрал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и девчата удивленно глядят на смеявшегося генера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0. ИНТ. ЛЕТО. ВНУТРИ САРАЯ. ВЕЧЕ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е же ли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условного противника подходит к сержанту. Спрашивает на английс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НАРИН</w:t>
      </w:r>
    </w:p>
    <w:p>
      <w:pPr>
        <w:pStyle w:val="TextBodyIndent"/>
        <w:ind w:left="2126" w:right="2126" w:hanging="0"/>
        <w:rPr/>
      </w:pPr>
      <w:r>
        <w:rPr/>
        <w:t>Как я понимаю, вы сержант Джонсон. А где мои парн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ый американец указывает рукой на деву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Во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недоуменно глядит на девчат и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НАРИН</w:t>
      </w:r>
    </w:p>
    <w:p>
      <w:pPr>
        <w:pStyle w:val="TextBodyIndent"/>
        <w:ind w:left="2126" w:right="2126" w:hanging="0"/>
        <w:rPr/>
      </w:pPr>
      <w:r>
        <w:rPr/>
        <w:t>Я про парней спрашива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удивленно переглядыва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нова глядят на хохотавшего генера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1. ИНТ. ЛЕТО. ВНУТРИ САРАЯ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е же лица.</w:t>
      </w:r>
    </w:p>
    <w:p>
      <w:pPr>
        <w:pStyle w:val="Normal"/>
        <w:rPr/>
      </w:pPr>
      <w:r>
        <w:rPr>
          <w:rFonts w:cs="Courier New" w:ascii="Courier New" w:hAnsi="Courier New"/>
        </w:rPr>
        <w:t>Полковник Иванов глядит на капитана Инарина, на американцев, на генерала. Вздыхает и говорит на английс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Сержант Джонсон, эти девушки не из спецназа и, как я понимаю, попали к вам по ошибке связис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арашенный Джонсон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о господин полковник, они действовали не хуже настоящего спецназа! Даже с вертолета падали молча, хотя тросик был коротковат. И этот план по захвату штаба был разработан им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 xml:space="preserve">Значит мы чего-то не учли!  </w:t>
      </w:r>
      <w:r>
        <w:rPr>
          <w:color w:val="0000FF"/>
        </w:rPr>
        <w:t>(Продолжает, глядя на капитана Инарина)</w:t>
      </w:r>
      <w:r>
        <w:rPr/>
        <w:t xml:space="preserve"> Ваши парни, капитан Инарин, все это время плавали по рекам на пло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капитана выражает растерянн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продол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Их из-за той же ошибки выбросили в Костромской области. В северной ее части. Я уже отправил за ними вертолет и с минуты на минуту они будут зде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2. ИНТ. ЛЕТО. ВНУТРИ САРАЯ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е же л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 перестает смеять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дходит к Лиле Дахно, протягивая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</w:t>
      </w:r>
    </w:p>
    <w:p>
      <w:pPr>
        <w:pStyle w:val="TextBodyIndent"/>
        <w:ind w:left="2126" w:right="2126" w:hanging="0"/>
        <w:rPr/>
      </w:pPr>
      <w:r>
        <w:rPr/>
        <w:t>Что же, поздравляю от всей души! Вы сумели даже без спецподготовки выдержать все испытания с честью. Не ожидал! Вот уж действительно, коня на скаку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ит по всему ряду, пожимая руки смущенным девчатам.</w:t>
      </w:r>
    </w:p>
    <w:p>
      <w:pPr>
        <w:pStyle w:val="TextBody"/>
        <w:rPr/>
      </w:pPr>
      <w:r>
        <w:rPr>
          <w:rFonts w:cs="Courier New" w:ascii="Courier New" w:hAnsi="Courier New"/>
        </w:rPr>
        <w:t>Оборачивается к мужчинам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</w:t>
      </w:r>
    </w:p>
    <w:p>
      <w:pPr>
        <w:pStyle w:val="TextBodyIndent"/>
        <w:ind w:left="2126" w:right="2126" w:hanging="0"/>
        <w:rPr/>
      </w:pPr>
      <w:r>
        <w:rPr/>
        <w:t xml:space="preserve">Учитесь, господа! </w:t>
      </w:r>
      <w:r>
        <w:rPr>
          <w:color w:val="0000FF"/>
        </w:rPr>
        <w:t>(Спрашивает девчат)</w:t>
      </w:r>
      <w:r>
        <w:rPr/>
        <w:t xml:space="preserve"> В школе прапорщиков не хотели бы учитьс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переглядываются. Дружно говор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</w:t>
      </w:r>
    </w:p>
    <w:p>
      <w:pPr>
        <w:pStyle w:val="TextBodyIndent"/>
        <w:ind w:left="2126" w:right="2126" w:hanging="0"/>
        <w:rPr/>
      </w:pPr>
      <w:r>
        <w:rPr/>
        <w:t>Мы не против!</w:t>
      </w:r>
    </w:p>
    <w:p>
      <w:pPr>
        <w:pStyle w:val="TextBodyIndent"/>
        <w:ind w:left="2126" w:right="2126" w:hanging="0"/>
        <w:rPr/>
      </w:pPr>
      <w:r>
        <w:rPr/>
        <w:t>Хоть Ваське отомстим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3. ИНТ. ЛЕТО. ВНУТРИ САРАЯ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ванову подходит капитан Игнатов с тремя копиями телеграм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капитана похоже на мас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н вытягивается перед Ивановым, вскинув руку к кеп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ГНАТОВ</w:t>
      </w:r>
    </w:p>
    <w:p>
      <w:pPr>
        <w:pStyle w:val="TextBodyIndent"/>
        <w:ind w:left="2126" w:right="2126" w:hanging="0"/>
        <w:rPr/>
      </w:pPr>
      <w:r>
        <w:rPr/>
        <w:t>Товарищ п-п-полковник, к-к-к-капитан Иг-г-г-гнатов по вашему приказанию прибыл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Вижу. Показывай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 просматривает листочки и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Мои предположения оказались верны. Связист отправил одну телеграмму два раза. Во второй телеграмме в номере части одна из цифр просто отсутствует. В телеграмме для летчиков цифры координат переставлены местами. Как это понимать, товарищ капитан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натов разводи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ТАН ИГНАТОВ</w:t>
      </w:r>
    </w:p>
    <w:p>
      <w:pPr>
        <w:pStyle w:val="TextBodyIndent"/>
        <w:ind w:left="2126" w:right="2126" w:hanging="0"/>
        <w:rPr/>
      </w:pPr>
      <w:r>
        <w:rPr/>
        <w:t>Я уже нашел виновного. Солда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«гремит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Это ваша вина, капитан! По вашей вине необученных девчонок сбросили с вертолета на тросиках! Это счастье, что никто из них не погиб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4. ИНТ. ЛЕТО. ВНУТРИ САРАЯ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с сочувствием смотрят на капитана Игнатова. Переглядываются. Смотрят на Дах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кивает. Смотрит на разгневанного полковника. Пользуясь тем, что она в «гражданке», тихо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Товарищ полковник, разрешите обратиться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утихает и оборачивается к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В чем дело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Мы не жалеем, что прошли через учения. За эти три дня мы многое поняли и многому научились. Не обязательно знать язык, главное иметь желание понять друг друга. К тому же Бен и его парни нам здорово помогли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ка поддерживает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А КАРПОВИЧ</w:t>
      </w:r>
    </w:p>
    <w:p>
      <w:pPr>
        <w:pStyle w:val="TextBodyIndent"/>
        <w:ind w:left="2126" w:right="2126" w:hanging="0"/>
        <w:rPr/>
      </w:pPr>
      <w:r>
        <w:rPr/>
        <w:t>Мы ведь смогли действовать заодно, а хитрость, как мы знаем, на войне не запрещ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А РОДЗЯНКА</w:t>
      </w:r>
    </w:p>
    <w:p>
      <w:pPr>
        <w:pStyle w:val="TextBodyIndent"/>
        <w:ind w:left="2126" w:right="2126" w:hanging="0"/>
        <w:rPr/>
      </w:pPr>
      <w:r>
        <w:rPr/>
        <w:t>Мы думаем, что товарищ капитан и так все понял. Мы на него не в обид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апитан Инарин вполголоса переводит слова девчат для толпившихся вокруг него американц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5. ИНТ. ЛЕТО. ВНУТРИ САРАЯ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закутка толпа американских и русских спецназовцев, старшие офицеры, деву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ерезка находит глазами Джонсо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елает шаг к ней. Смотрит в глаза девуш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ворачивается и спрашивает полков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Господин полковник, а как ваше правительство и командование отнесется к международному браку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рае наступает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 уставились на сержанта и покрасневшую Оль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весело улыбаются, поглядывая на подру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у отвечает пришедший в себя удивленный до крайности русский генера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</w:t>
      </w:r>
    </w:p>
    <w:p>
      <w:pPr>
        <w:pStyle w:val="TextBodyIndent"/>
        <w:ind w:left="2126" w:right="2126" w:hanging="0"/>
        <w:rPr/>
      </w:pPr>
      <w:r>
        <w:rPr/>
        <w:t>Положительно. Хотите жениться на русской контрактнице после трех дней знакомства, сержант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вытягивается, вскинув руку к кеп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Так точно! Этого иногда достаточно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</w:t>
      </w:r>
    </w:p>
    <w:p>
      <w:pPr>
        <w:pStyle w:val="TextBodyIndent"/>
        <w:ind w:left="2126" w:right="2126" w:hanging="0"/>
        <w:rPr/>
      </w:pPr>
      <w:r>
        <w:rPr/>
        <w:t>А ее вы спрашивал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Не могли бы вы перевести мои слова, господин генерал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встает на колени перед Ольг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 ее руку в сво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лядя на нее снизу вверх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ЖОНСОН</w:t>
      </w:r>
    </w:p>
    <w:p>
      <w:pPr>
        <w:pStyle w:val="TextBodyIndent"/>
        <w:ind w:left="2126" w:right="2126" w:hanging="0"/>
        <w:rPr/>
      </w:pPr>
      <w:r>
        <w:rPr/>
        <w:t>Выходи за меня замуж. Я не богат, но вполне могу обеспечить свою семью. Я люблю тебя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асневшая Ольга слушает перевод. Смущенно улыбается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 БЕРЕЗКА</w:t>
      </w:r>
    </w:p>
    <w:p>
      <w:pPr>
        <w:pStyle w:val="TextBodyIndent"/>
        <w:ind w:left="2126" w:right="2126" w:hanging="0"/>
        <w:rPr/>
      </w:pPr>
      <w:r>
        <w:rPr/>
        <w:t>Я согласна, Бен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жонсон счастливо улыбается и встает, продолжая держать руки Ольги в свои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енерал подмигивает сержанту и протягивает ему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</w:t>
      </w:r>
    </w:p>
    <w:p>
      <w:pPr>
        <w:pStyle w:val="TextBodyIndent"/>
        <w:ind w:left="2126" w:right="2126" w:hanging="0"/>
        <w:rPr/>
      </w:pPr>
      <w:r>
        <w:rPr/>
        <w:t>Поздравляю. Совет да любовь, как у нас говоря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ворачивается к замершим американским полковникам и генера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</w:t>
      </w:r>
    </w:p>
    <w:p>
      <w:pPr>
        <w:pStyle w:val="TextBodyIndent"/>
        <w:ind w:left="2126" w:right="2126" w:hanging="0"/>
        <w:rPr/>
      </w:pPr>
      <w:r>
        <w:rPr/>
        <w:t xml:space="preserve">Вот такие у нас учения нынче, господа! Свадьбой заканчиваются. Вы не против женитьбы сержанта американского спецназа на… </w:t>
      </w:r>
      <w:r>
        <w:rPr>
          <w:color w:val="0000FF"/>
        </w:rPr>
        <w:t>(Разводит руками и смеется)</w:t>
      </w:r>
      <w:r>
        <w:rPr/>
        <w:t xml:space="preserve"> …рядовом несуществующего женского спецназа России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арашенные американцы натянуто улыб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Е ОФИЦЕРЫ</w:t>
      </w:r>
    </w:p>
    <w:p>
      <w:pPr>
        <w:pStyle w:val="TextBodyIndent"/>
        <w:ind w:left="2126" w:right="2126" w:hanging="0"/>
        <w:rPr/>
      </w:pPr>
      <w:r>
        <w:rPr/>
        <w:t>Нет конечно.</w:t>
      </w:r>
    </w:p>
    <w:p>
      <w:pPr>
        <w:pStyle w:val="TextBodyIndent"/>
        <w:ind w:left="2126" w:right="2126" w:hanging="0"/>
        <w:rPr/>
      </w:pPr>
      <w:r>
        <w:rPr/>
        <w:t>Любовь не имеет границ.</w:t>
      </w:r>
    </w:p>
    <w:p>
      <w:pPr>
        <w:pStyle w:val="TextBodyIndent"/>
        <w:ind w:left="2126" w:right="2126" w:hanging="0"/>
        <w:rPr/>
      </w:pPr>
      <w:r>
        <w:rPr/>
        <w:t>Поздравляем, сержант! Учения окончены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итет направляется к заку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6. ИНТ. ЛЕТО. ВНУТРИ САРАЯ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 и Ольга смотрят друг другу в глаза и мол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щиеся в сарае смотрят на них и чуть улыб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глядит на Лилю. Глядит в спину русского генерала и решитель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Прошу прощения, господин генерал! Я тоже хотел бы попросить руки одной из девушек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борач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е американских офицеров ошеломленное выраже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нарин застывает с открытым р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генерал глядит на солдата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глядит генералу в глаз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мотрит на капитана Инар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ФЕР ХАРРИС</w:t>
      </w:r>
    </w:p>
    <w:p>
      <w:pPr>
        <w:pStyle w:val="TextBodyIndent"/>
        <w:ind w:left="2126" w:right="2126" w:hanging="0"/>
        <w:rPr/>
      </w:pPr>
      <w:r>
        <w:rPr/>
        <w:t>Переведите, пожалуйста. Лиля, выходи за меня замуж. Да, я не высок ростом, но ты мне нуж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хно закрывает лицо руками среди смеявшихся дев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Ой! Мамочка! Ой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ирает руки от л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шаг к Харрис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егко подхватывает его на руки и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А я согласна! Ты мне люб! Всю жизнь на руках носить буд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хохоч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рис смеется на руках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осторожно ставит его на землю. Оба держатся за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7. ИНТ. ЛЕТО. ВНУТРИ САРАЯ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хочущие лица простых солд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ые лица американских офицер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ются старшие российские офицер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 глядит на Лиду Карпович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е девушки печаль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ив громко и твердо говорит, обращаясь к Инар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В ПЕЙН</w:t>
      </w:r>
    </w:p>
    <w:p>
      <w:pPr>
        <w:pStyle w:val="TextBodyIndent"/>
        <w:ind w:left="2126" w:right="2126" w:hanging="0"/>
        <w:rPr/>
      </w:pPr>
      <w:r>
        <w:rPr/>
        <w:t>Сэр, не могли бы вы послужить еще немного переводчиком. Переведите для всех. Господа, я скоро вернусь в Россию и будет еще одна свадьба. Я полюбил русскую девушку Лиду. На данный момент я не могу сделать ей предложение по не зависящим от меня обстоятельствам, но я даю слово, что скоро сделаю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мленные лица и новый взрыв хохо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 генералитет начинает смея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9. ИНТ. ЛЕТО. ВНУТРИ САРАЯ.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нелл, Триллинг и Уайлдер подходят к Жене, Гале и Ве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в девчат за руки подводят к капитану Инар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смущенно говорит, посмотрев на товарищ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УАЙЛДЕР</w:t>
      </w:r>
    </w:p>
    <w:p>
      <w:pPr>
        <w:pStyle w:val="TextBodyIndent"/>
        <w:ind w:left="2126" w:right="2126" w:hanging="0"/>
        <w:rPr/>
      </w:pPr>
      <w:r>
        <w:rPr/>
        <w:t>Мы бы тоже не хотели потерять связь с девушками. Уж не знаем, как там дальше получится, мы пока не готовы сделать предложение, но надеемся переписы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итет замир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и русские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рае почти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стер подходит к приятелям и, глядя на русских девчат,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ДЕКСТЕР</w:t>
      </w:r>
    </w:p>
    <w:p>
      <w:pPr>
        <w:pStyle w:val="TextBodyIndent"/>
        <w:ind w:left="2126" w:right="2126" w:hanging="0"/>
        <w:rPr/>
      </w:pPr>
      <w:r>
        <w:rPr/>
        <w:t>Может и меня с кем познакомите? Русские девушки хорош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ые взгляды девчат и парней Джонсона на Дексте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нис смущается и опускает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кладет ему руку на плечо и кивает с улыб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ЛЯ ДАХНО</w:t>
      </w:r>
    </w:p>
    <w:p>
      <w:pPr>
        <w:pStyle w:val="TextBodyIndent"/>
        <w:ind w:left="2126" w:right="2126" w:hanging="0"/>
        <w:rPr/>
      </w:pPr>
      <w:r>
        <w:rPr/>
        <w:t>В общежитии у нас девчат много. Подбер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цы и русские переглядыва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аллахер говорит, разводя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ГАЛЛАХЕР</w:t>
      </w:r>
    </w:p>
    <w:p>
      <w:pPr>
        <w:pStyle w:val="TextBodyIndent"/>
        <w:ind w:left="2126" w:right="2126" w:hanging="0"/>
        <w:rPr/>
      </w:pPr>
      <w:r>
        <w:rPr/>
        <w:t>Если и в дальнейшем у нас такие учения будут проводиться, то боюсь, у вас в России не хватит деву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авшийся Иванов не успевает ответить 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30. ИНТ. ЛЕТО. ВНУТРИ САРАЯ. ВЕЧ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е же л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рай заходят шесть спецназовцев в полном вооруже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о смотрят на светопреставление перед закутком.</w:t>
      </w:r>
    </w:p>
    <w:p>
      <w:pPr>
        <w:pStyle w:val="Normal"/>
        <w:rPr/>
      </w:pPr>
      <w:r>
        <w:rPr>
          <w:rFonts w:cs="Courier New" w:ascii="Courier New" w:hAnsi="Courier New"/>
        </w:rPr>
        <w:t>Игорь Дахно проходит вперед и вытягивается перед полковником Ивановы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Товарищ полковник, отделение спецназа прибыло в ваше распоряжение. Докладывает сержант Дах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указывает на деву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Это, случайно, не ваши знакомые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Дахно камене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оторопело глядит на Ли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А ты чего здесь делаешь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парни из его группы глядят на девчат с удивлени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ый полковник Иванов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Так вы действительно знакомы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разводит руками, медленно отводя взгляд от лица Лили. Возмущенн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Это моя двоюродная сестр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смотрит на остальных членов его групп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Как вижу по лицам и остальные барышни вам знаком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ки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ЕРА МОСЕЙЧУК</w:t>
      </w:r>
    </w:p>
    <w:p>
      <w:pPr>
        <w:pStyle w:val="TextBodyIndent"/>
        <w:ind w:left="2126" w:right="2126" w:hanging="0"/>
        <w:rPr/>
      </w:pPr>
      <w:r>
        <w:rPr/>
        <w:t>Галька моя родная сестра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ША ОЛЕНИЧ</w:t>
      </w:r>
    </w:p>
    <w:p>
      <w:pPr>
        <w:pStyle w:val="TextBodyIndent"/>
        <w:ind w:left="2126" w:right="2126" w:hanging="0"/>
        <w:rPr/>
      </w:pPr>
      <w:r>
        <w:rPr/>
        <w:t>Женя односельчанка. У нас полсела Оленичей!</w:t>
      </w:r>
    </w:p>
    <w:p>
      <w:pPr>
        <w:pStyle w:val="TextBodyIndent"/>
        <w:ind w:left="2126" w:right="2126"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АРПОВИЧ</w:t>
      </w:r>
    </w:p>
    <w:p>
      <w:pPr>
        <w:pStyle w:val="TextBodyIndent"/>
        <w:ind w:left="2126" w:right="2126" w:hanging="0"/>
        <w:rPr/>
      </w:pPr>
      <w:r>
        <w:rPr/>
        <w:t>Лидка сестра младш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ИЙ РОДЗЯНКА</w:t>
      </w:r>
    </w:p>
    <w:p>
      <w:pPr>
        <w:pStyle w:val="TextBodyIndent"/>
        <w:ind w:left="2126" w:right="2126" w:hanging="0"/>
        <w:rPr/>
      </w:pPr>
      <w:r>
        <w:rPr/>
        <w:t>Верка дальняя родственница по маминой ли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 БЕРЕЗКА</w:t>
      </w:r>
    </w:p>
    <w:p>
      <w:pPr>
        <w:pStyle w:val="TextBodyIndent"/>
        <w:ind w:left="2126" w:right="2126" w:hanging="0"/>
        <w:rPr/>
      </w:pPr>
      <w:r>
        <w:rPr/>
        <w:t>Ольга, я же тебе говорил, чтоб в армию не совалас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Знакомьтесь еще разок. Именно они выполняли задание и успешно справились с поставленной задач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Игоря каменеет. Глаза вытаращились, рот откры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члены его группы не в лучшем состоя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тихо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ОРЬ ДАХНО</w:t>
      </w:r>
    </w:p>
    <w:p>
      <w:pPr>
        <w:pStyle w:val="TextBodyIndent"/>
        <w:ind w:left="2126" w:right="2126" w:hanging="0"/>
        <w:rPr/>
      </w:pPr>
      <w:r>
        <w:rPr/>
        <w:t>Так они что, штаб захватили?!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ОВНИК ИВАНОВ</w:t>
      </w:r>
    </w:p>
    <w:p>
      <w:pPr>
        <w:pStyle w:val="TextBodyIndent"/>
        <w:ind w:left="2126" w:right="2126" w:hanging="0"/>
        <w:rPr/>
      </w:pPr>
      <w:r>
        <w:rPr/>
        <w:t>Именно! А трое девчат, в том числе и ваша родственница, умудрились за короткое время захватить сердца еще и трех американских спецназовцев. Вот так-то, сержан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рае смех и радостные выкрики.</w:t>
      </w:r>
    </w:p>
    <w:p>
      <w:pPr>
        <w:pStyle w:val="Normal"/>
        <w:rPr/>
      </w:pPr>
      <w:r>
        <w:rPr>
          <w:rFonts w:cs="Courier New" w:ascii="Courier New" w:hAnsi="Courier New"/>
        </w:rPr>
        <w:t>Оторопевшее лицо Игоря Дахно, который переводит взгляд с одного девичьего лица на друг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ov.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3:49:00Z</dcterms:created>
  <dc:creator>Li</dc:creator>
  <dc:description/>
  <cp:keywords/>
  <dc:language>en-US</dc:language>
  <cp:lastModifiedBy>Любовь</cp:lastModifiedBy>
  <cp:lastPrinted>2006-07-11T21:01:00Z</cp:lastPrinted>
  <dcterms:modified xsi:type="dcterms:W3CDTF">2010-07-20T14:11:00Z</dcterms:modified>
  <cp:revision>221</cp:revision>
  <dc:subject/>
  <dc:title>Любовь Рябикина</dc:title>
</cp:coreProperties>
</file>