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Любовь Рябикина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ЖИЗНЬ ПОСЛЕ СМЕР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ссказ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Валя Кошкин был наркоман «со стажем». Начал принимать наркоту еще в школе. Сладковатый дымок кружил голову, приводя парня в прекрасное расположение духа. Все вокруг становились такими смешными и милыми! Все проблемы казались пустячными и не стоящими внимания. Ему казалось, что он может решить даже самые трудные вопросы.</w:t>
      </w:r>
    </w:p>
    <w:p>
      <w:pPr>
        <w:pStyle w:val="TextBody"/>
        <w:ind w:firstLine="708"/>
        <w:rPr/>
      </w:pPr>
      <w:r>
        <w:rPr/>
        <w:t>Вначале покуривал «травку» раз от разу. Родители ни о чем не догадывались, а он старался не попадаться. Сигареты с травкой оставлял у друга. Углубленные в работу и пропадавшие с утра до вечера вне дома, мать и отец не замечали расширенных зрачков и бледной кожи своего любимого Валечки. Не видели, как трясутся его руки через шесть-семь часов после курева. Не знали его друзей, считая, что «у парня голова на плечах имеется и их мальчик ни во что вляпаться не может».</w:t>
      </w:r>
    </w:p>
    <w:p>
      <w:pPr>
        <w:pStyle w:val="Normal"/>
        <w:jc w:val="both"/>
        <w:rPr/>
      </w:pPr>
      <w:r>
        <w:rPr/>
        <w:tab/>
        <w:t>Сыночка такая трактовка вполне устраивала. «Предки» беспрекословно давали ему деньги на карманные расходы, не требуя отчета и Кошкин этим пользовался, сплавляя довольно приличные суммы на травку. У него имелся даже свой поставщик, продававший начиненные сигаретки со скидкой своему «постоянному клиенту».</w:t>
      </w:r>
    </w:p>
    <w:p>
      <w:pPr>
        <w:pStyle w:val="Normal"/>
        <w:jc w:val="both"/>
        <w:rPr/>
      </w:pPr>
      <w:r>
        <w:rPr/>
        <w:tab/>
        <w:t>Закончив школу, с помощью родителей и их связей, Кошкин поступил в финансовый институт, увильнув от армии. Это было настояние матери. Татьяна Викторовна видела своего сыночка в будущем управляющим какого-нибудь солидного банка. Валя подчинился, хотя в принципе учиться на финансиста не хотел. Его вообще ничто не интересовало. К концу первого курса, «для расслабухи», курил травку уже каждый день.</w:t>
      </w:r>
    </w:p>
    <w:p>
      <w:pPr>
        <w:pStyle w:val="Normal"/>
        <w:jc w:val="both"/>
        <w:rPr/>
      </w:pPr>
      <w:r>
        <w:rPr/>
        <w:tab/>
        <w:t>На втором курсе попробовал «ширнуться» с легкой руки приятеля, перешедшего на «укольчики» и пошло-поехало. Таких, как Валя, в институте оказалось не так уж и мало. Кто-то нюхал кокаин, кто-то курил травку, некоторые балдели от галлюциногенных грибов, а кое-кто кололся. У них была своя тусовка. Встречались компанией у кого-то в квартире. Земные дела уходили в сторону, с легкостью заменяясь иллюзиями.</w:t>
      </w:r>
    </w:p>
    <w:p>
      <w:pPr>
        <w:pStyle w:val="Normal"/>
        <w:ind w:firstLine="708"/>
        <w:jc w:val="both"/>
        <w:rPr/>
      </w:pPr>
      <w:r>
        <w:rPr/>
        <w:t>Три года родители Кошкина даже не догадывались о его «увлечении», пока мать не обнаружила во время уборки в комнате «дитяти» шприц и ампулу морфина. Ей сразу стало не до уборки. Муж был на работе, но жена заставила его приехать. Наконец-то у родителей открылись глаза. Сыночка в квартире не было и в течении четырех часов отец с матерью безуспешно пытались придумать, что им делать.</w:t>
      </w:r>
    </w:p>
    <w:p>
      <w:pPr>
        <w:pStyle w:val="Normal"/>
        <w:ind w:firstLine="708"/>
        <w:jc w:val="both"/>
        <w:rPr/>
      </w:pPr>
      <w:r>
        <w:rPr/>
        <w:t>Вечером последовал тяжелый разговор, который закончился крупной ссорой. Старший Кошкин требова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й слово, что ты больше к этой дряни не притронешься!</w:t>
      </w:r>
    </w:p>
    <w:p>
      <w:pPr>
        <w:pStyle w:val="Normal"/>
        <w:ind w:firstLine="708"/>
        <w:jc w:val="both"/>
        <w:rPr/>
      </w:pPr>
      <w:r>
        <w:rPr/>
        <w:t xml:space="preserve">Валька слова давать не захотел, понимая. что все равно не сдержит, так как уже окончательно втянулся и не мог жить без наркоты. К тому же перед самым приходом домой, он ввел себе новую дозу и ожидал прихода отличного настроения. Но вместо этого… </w:t>
      </w:r>
    </w:p>
    <w:p>
      <w:pPr>
        <w:pStyle w:val="Normal"/>
        <w:ind w:firstLine="708"/>
        <w:jc w:val="both"/>
        <w:rPr/>
      </w:pPr>
      <w:r>
        <w:rPr/>
        <w:t>Разозлившись, что ему испортили кайф, он открытым текстом послал родителей по определенному адресу и в результате заработал первую в своей жизни оплеуху от отца. Сергей Константинович, в отличие от своего сыночка, был мужчиной крупным и сильным, так что Валя от комментариев воздержался, удрав из дома. Лишь шарахнул дверью напоследок так, что посуда в шкафах зазвенела.</w:t>
      </w:r>
    </w:p>
    <w:p>
      <w:pPr>
        <w:pStyle w:val="Normal"/>
        <w:ind w:firstLine="708"/>
        <w:jc w:val="both"/>
        <w:rPr/>
      </w:pPr>
      <w:r>
        <w:rPr/>
        <w:t>Татьяна Викторовна уселась на диван и расплакалась, уткнувшись в подлокотник лицом. Сергей Константинович мрачно ходил по комнате. Косясь на плачущую жену. Он пытался найти выход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ую неделю Валька Кошкин жил у приятеля по институту, Игоря Стрельникова, пока его неожиданно не вызвали в деканат. Кошкин прикинул: с учебой у него было не так уж плохо. Во всяком случае «хвостов» не наблюдалось. С самым удивленным видом он шагал по длинному коридору к деканату. Постучавшись вошел в кабинет. Заметил внимательный взгляд Фисенко на своем лице и насторожился. Декан предлож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исаживайтесь, молодой человек… — Когда Валька сел, еще раз посмотрел в его лицо и продолжил: — Не хотели бы вывзять академический отпуск и немного отдохнуть. Ваши родители обеспокоены вашим здоровьем. Я не против, чтоб вы этот учебный год  лечились…</w:t>
      </w:r>
    </w:p>
    <w:p>
      <w:pPr>
        <w:pStyle w:val="Normal"/>
        <w:ind w:firstLine="708"/>
        <w:jc w:val="both"/>
        <w:rPr/>
      </w:pPr>
      <w:r>
        <w:rPr/>
        <w:t>Кошкин остолбенел. Он сообразил, что родители побывали у Фисенко и наверняка рассказали ему обо всем. Именно по этому он так смотрит. Настроение испортилось мгновенно. Студент буркну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Разрешите мне подумать и поговорить с родителями? Завтра я дам ответ…</w:t>
      </w:r>
    </w:p>
    <w:p>
      <w:pPr>
        <w:pStyle w:val="Normal"/>
        <w:ind w:firstLine="708"/>
        <w:jc w:val="both"/>
        <w:rPr/>
      </w:pPr>
      <w:r>
        <w:rPr/>
        <w:t>Декан не возражал и отпустил его. Валя с трудом дождался конца занятий, а затем рванул домой. Не снимая туфель, прошел в кухню, где находились оба родителя. Мать что-то готовила, стоя у плиты. Отец нервно урил у открытой форточки, чего раньше себе никогда не позволял. Младший Кошкин попытался перетянуть мать на свою сторон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ам, ты хотела, чтоб я учился на финансиста и я учусь. У меня нет «хвостов» и прогулов. Внеучебное время я буду проводить так, как считаю нужным. Я уже взрослый!</w:t>
      </w:r>
    </w:p>
    <w:p>
      <w:pPr>
        <w:pStyle w:val="Normal"/>
        <w:ind w:firstLine="708"/>
        <w:jc w:val="both"/>
        <w:rPr/>
      </w:pPr>
      <w:r>
        <w:rPr/>
        <w:t>Татьяна Викторовна, изрядно перенервничавшая за это время, рыкнула на него, ударив ладонью по стол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начале ты вылечишься от этой дури. Я не хочу, чтоб мой сын стал конченным наркоманом!</w:t>
      </w:r>
    </w:p>
    <w:p>
      <w:pPr>
        <w:pStyle w:val="Normal"/>
        <w:ind w:firstLine="708"/>
        <w:jc w:val="both"/>
        <w:rPr/>
      </w:pPr>
      <w:r>
        <w:rPr/>
        <w:t>В ответ сынуля шлепнулся на диванчик в кухне и рассмеялся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ы думаешь, что я только начал? Да вы оба никогда внимания не обращали на меня. Я уже в девятом классе травку курил!</w:t>
      </w:r>
    </w:p>
    <w:p>
      <w:pPr>
        <w:pStyle w:val="Normal"/>
        <w:ind w:firstLine="708"/>
        <w:jc w:val="both"/>
        <w:rPr/>
      </w:pPr>
      <w:r>
        <w:rPr/>
        <w:t>От такого заявления мать рухнула на тот же диванчик, только с другой стороны,  схватившись за голову и крикнув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О, Господи! Сережа, Сережа!!! Ты слышишиь, что он сказал?</w:t>
      </w:r>
    </w:p>
    <w:p>
      <w:pPr>
        <w:pStyle w:val="Normal"/>
        <w:ind w:firstLine="708"/>
        <w:jc w:val="both"/>
        <w:rPr/>
      </w:pPr>
      <w:r>
        <w:rPr/>
        <w:t>Сергей Константинович коротко ответ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лышу…</w:t>
      </w:r>
    </w:p>
    <w:p>
      <w:pPr>
        <w:pStyle w:val="Normal"/>
        <w:ind w:firstLine="708"/>
        <w:jc w:val="both"/>
        <w:rPr/>
      </w:pPr>
      <w:r>
        <w:rPr/>
        <w:t>Без долгих разговоров сгреб сынулю за шкирку и поволок в прихожую. Удивленный Валя, согнувшийся практически пополам и семенивший ногами, спрос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Ты куда меня тянешь?</w:t>
      </w:r>
    </w:p>
    <w:p>
      <w:pPr>
        <w:pStyle w:val="Normal"/>
        <w:ind w:firstLine="708"/>
        <w:jc w:val="both"/>
        <w:rPr/>
      </w:pPr>
      <w:r>
        <w:rPr/>
        <w:t>Папуля решительно ответ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 я тебя, сукина сына, прямо сейчас в закрытую клинику увезу! Это надо так опуститься! Чего тебе не хватало, что ты за наркотики взялся? У тебя все было! Мы с матерью изо всех сил вкалывали, чтоб тебя обеспечить! Многие твои сверстники никогда не имели того, что имел ты…</w:t>
      </w:r>
    </w:p>
    <w:p>
      <w:pPr>
        <w:pStyle w:val="Normal"/>
        <w:ind w:firstLine="708"/>
        <w:jc w:val="both"/>
        <w:rPr/>
      </w:pPr>
      <w:r>
        <w:rPr/>
        <w:t>Кошкин прохрипел в ответ, так как ворот вокруг шеи слишком сильно натянулся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 думаешь, мне это требовалось? Мне ваше внимание нужно было! А вы все только о работе, деньгах да карьере пеклись. Я для вас был на положении игрушки…</w:t>
      </w:r>
    </w:p>
    <w:p>
      <w:pPr>
        <w:pStyle w:val="Normal"/>
        <w:ind w:firstLine="708"/>
        <w:jc w:val="both"/>
        <w:rPr/>
      </w:pPr>
      <w:r>
        <w:rPr/>
        <w:t>Рука Сергея Константиновича разжалась. Он встал в коридоре и уставился на сына,  потиравшего горло. Татьяна Викторовна тоже вышла в коридор, забыв про кулинарию. Это было что-то новенькое в их покладистом Валечке! Парень продолжал говорить, насмешливо глядя на отца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ы от меня деньгами откупались! Ты со мной хоть раз в футбол гонял? На рыбалку ходил? Вы меня маленьким сплавляли к деду с бабкой и забывали на все лето! Жаль, что они умерли! Только благодаря им у меня детство было…</w:t>
      </w:r>
    </w:p>
    <w:p>
      <w:pPr>
        <w:pStyle w:val="Normal"/>
        <w:ind w:firstLine="708"/>
        <w:jc w:val="both"/>
        <w:rPr/>
      </w:pPr>
      <w:r>
        <w:rPr/>
        <w:t>Валька стоял посреди коридлора и теперь орал на родителей, переводя взгляд с отца на мать и обратно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умаете, все деньгами можно заменить? Пошли вы оба!</w:t>
      </w:r>
    </w:p>
    <w:p>
      <w:pPr>
        <w:pStyle w:val="Normal"/>
        <w:ind w:firstLine="708"/>
        <w:jc w:val="both"/>
        <w:rPr/>
      </w:pPr>
      <w:r>
        <w:rPr/>
        <w:t>Он сгреб куртку с вешалки и выскочил из квартиры. Родители так и остались стоять по разным концам прихожей с открытыми ртами. Затем, стараясь не глядеть друг на друга, разошлись по комнатам. Такое в их семейке произошло впервые. Обычно Валя был покладистым и никогда не опускался до грубости. Соседи постоянно ставили младшего Кошкина в пример своим детям. И вот такой облом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лька несся по улице, кипя от злости. По дороге, немного придя в себя, решил забежать к Стрельникову и поделиться новостями. Раскаяния по отношению к родителям  не было. Наоборот, появилось странное облегчение. Он смог высказать им все то, что копилось в нем годами.</w:t>
      </w:r>
    </w:p>
    <w:p>
      <w:pPr>
        <w:pStyle w:val="Normal"/>
        <w:ind w:firstLine="708"/>
        <w:jc w:val="both"/>
        <w:rPr/>
      </w:pPr>
      <w:r>
        <w:rPr/>
        <w:t>Игорь был дома. Распахнув дверь, приглас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оходи, Валек! Предки еще на работе… — Обратил внимание на перекошенное лицо с красными пятнами на щеках и спросил: — Ты чего такой? Случилось чего?</w:t>
      </w:r>
    </w:p>
    <w:p>
      <w:pPr>
        <w:pStyle w:val="Normal"/>
        <w:ind w:firstLine="708"/>
        <w:jc w:val="both"/>
        <w:rPr/>
      </w:pPr>
      <w:r>
        <w:rPr/>
        <w:t>Кошкин повесил куртку в шкаф. Сбросил туфли. Прошел вместе с приятелем в его комнату. Подошел к окну. Опершись спиной о подоконник, рассказал приятелю про новую ссору с родителями и добав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ами даже не поговорили толком ни разу. Только и знают: «Вот тебе деньги. Купи, что захочешь»… — Он довольно похоже передразнил мать: — А теперь туда же… Мы тебя воспитывали. Ах-ах, наркоман!</w:t>
      </w:r>
    </w:p>
    <w:p>
      <w:pPr>
        <w:pStyle w:val="Normal"/>
        <w:ind w:firstLine="708"/>
        <w:jc w:val="both"/>
        <w:rPr/>
      </w:pPr>
      <w:r>
        <w:rPr/>
        <w:t>Стрельников махнул рукой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се предки одинаковы! Помнишь скандал у Вероники? До сих пор в лечебнице находится… — Посмотрел на приятеля еще раз и улыбнулся: — Сейчас мы твое плохое настроение поправим. Мне тут крутую штучку принесли. Говорят, классная вещь…</w:t>
      </w:r>
    </w:p>
    <w:p>
      <w:pPr>
        <w:pStyle w:val="Normal"/>
        <w:ind w:firstLine="708"/>
        <w:jc w:val="both"/>
        <w:rPr/>
      </w:pPr>
      <w:r>
        <w:rPr/>
        <w:t>Потянулся к книжной полке, отодвигая в сторону роскошный альбом с репродукциями Дега и доставая пакетик с двумя ампулами и одноразовыми шприцами. Валя кивнул, плюхаясь на диванчик в комнате дружка и закатывая рукав свитера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вай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ерез десять минут Стрельников набирал номер «скорой» трясущимися руками, а когда ответили, дико проорал в трубк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 меня тут приятель загибается! Спасите!</w:t>
      </w:r>
    </w:p>
    <w:p>
      <w:pPr>
        <w:pStyle w:val="Normal"/>
        <w:ind w:firstLine="708"/>
        <w:jc w:val="both"/>
        <w:rPr/>
      </w:pPr>
      <w:r>
        <w:rPr/>
        <w:t>Женский голос спокойно и доброжелательно спрос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Что случилось?</w:t>
      </w:r>
    </w:p>
    <w:p>
      <w:pPr>
        <w:pStyle w:val="Normal"/>
        <w:ind w:firstLine="708"/>
        <w:jc w:val="both"/>
        <w:rPr/>
      </w:pPr>
      <w:r>
        <w:rPr/>
        <w:t>Игорь прорыда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ередоза…</w:t>
      </w:r>
    </w:p>
    <w:p>
      <w:pPr>
        <w:pStyle w:val="Normal"/>
        <w:ind w:firstLine="708"/>
        <w:jc w:val="both"/>
        <w:rPr/>
      </w:pPr>
      <w:r>
        <w:rPr/>
        <w:t>Голос построжел и потребова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дрес!</w:t>
      </w:r>
    </w:p>
    <w:p>
      <w:pPr>
        <w:pStyle w:val="Normal"/>
        <w:ind w:firstLine="708"/>
        <w:jc w:val="both"/>
        <w:rPr/>
      </w:pPr>
      <w:r>
        <w:rPr/>
        <w:t>Стрельников срывающимся голосом продиктовал адрес и вернулся в свою комнату. Валька Кошкин лежал на полу с серо-зеленым лицом и слегка подергивался. Шприц с небольшим количеством крови валялся рядом с его правой рукой.</w:t>
      </w:r>
    </w:p>
    <w:p>
      <w:pPr>
        <w:pStyle w:val="Normal"/>
        <w:ind w:firstLine="708"/>
        <w:jc w:val="both"/>
        <w:rPr/>
      </w:pPr>
      <w:r>
        <w:rPr/>
        <w:t>Игорь забился в угол между шкафом и стеной. Обхватив коленки обоими руками, сжался в ком, не сводя испуганных глаз с приятеля. Своим видом он мало отличался от умиравшего Кошкина. По щекам текли слезы. Серые губы невольно прошептали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Хорошо, что я этой дрянью не успел ширнуться, а то бы оба…</w:t>
      </w:r>
    </w:p>
    <w:p>
      <w:pPr>
        <w:pStyle w:val="Normal"/>
        <w:ind w:firstLine="708"/>
        <w:jc w:val="both"/>
        <w:rPr/>
      </w:pPr>
      <w:r>
        <w:rPr/>
        <w:t>В дверь требовательно позвонили. Игорь метнулся в коридор. Звякнул замком. Он не мог ничего сказать медикам из-за перехватившего горло спазма, лишь указал рукой на комнату с распахнутой дверью. Двое медиков в белых халатах с чемоданчиками в руках бросились туда. Следом в прихожую Стрельниковых вошел шофер с носилками.</w:t>
      </w:r>
    </w:p>
    <w:p>
      <w:pPr>
        <w:pStyle w:val="Normal"/>
        <w:ind w:firstLine="708"/>
        <w:jc w:val="both"/>
        <w:rPr/>
      </w:pPr>
      <w:r>
        <w:rPr/>
        <w:t>Игорь закрыл входную дверь и кинулся в комнату. Над его приятелем уже хлопотали оба врача, что-то вкалывая ему в исколотые вены. Стрельников прижался к косяку двери спиной и замер, глядя широко открытыми глазами на уже раздетое по пояс тело Кошкина.</w:t>
      </w:r>
    </w:p>
    <w:p>
      <w:pPr>
        <w:pStyle w:val="Normal"/>
        <w:ind w:firstLine="708"/>
        <w:jc w:val="both"/>
        <w:rPr/>
      </w:pPr>
      <w:r>
        <w:rPr/>
        <w:t>Один из докторов оторвался от Вальки. Подошел к Игорю и спроси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мпула сохранилась после этой дряни?</w:t>
      </w:r>
    </w:p>
    <w:p>
      <w:pPr>
        <w:pStyle w:val="Normal"/>
        <w:ind w:firstLine="708"/>
        <w:jc w:val="both"/>
        <w:rPr/>
      </w:pPr>
      <w:r>
        <w:rPr/>
        <w:t>Стрельников смотрел на медика и никак не мог понять, чего от него хочет этот мужчина в белом халате, так сурово глядящий на него. Врач неожиданно сгреб его за грудки и стукнул спиной о стен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 приди ты в себя! Ампула сохранилась?</w:t>
      </w:r>
    </w:p>
    <w:p>
      <w:pPr>
        <w:pStyle w:val="Normal"/>
        <w:ind w:firstLine="708"/>
        <w:jc w:val="both"/>
        <w:rPr/>
      </w:pPr>
      <w:r>
        <w:rPr/>
        <w:t>Парень пришел в себя и оглядел более осмысленно. Вместо ответа бросился к полке с книгами и вновь достал пакетик. Протянул врачу целую ампул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от-вот… Я не кололся! Думал позже…</w:t>
      </w:r>
    </w:p>
    <w:p>
      <w:pPr>
        <w:pStyle w:val="Normal"/>
        <w:ind w:firstLine="708"/>
        <w:jc w:val="both"/>
        <w:rPr/>
      </w:pPr>
      <w:r>
        <w:rPr/>
        <w:t>Врач взглянул на ампулу без надписей с голубоватой жидкостью и что-то сказал по латыни поднявшему голову второму доктору. Они вкололи Вальке еще несколько уколов. Добились от Стрельникова анкетных данных Кошкина, старательно записав все на бумагу. Рослый медик поднялся с колен и скомандова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емедленно в больницу!</w:t>
      </w:r>
    </w:p>
    <w:p>
      <w:pPr>
        <w:pStyle w:val="Normal"/>
        <w:ind w:firstLine="708"/>
        <w:jc w:val="both"/>
        <w:rPr/>
      </w:pPr>
      <w:r>
        <w:rPr/>
        <w:t>Игорь глупо спросил сквозь накатившую икоту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А мне что делать?</w:t>
      </w:r>
    </w:p>
    <w:p>
      <w:pPr>
        <w:pStyle w:val="Normal"/>
        <w:ind w:firstLine="708"/>
        <w:jc w:val="both"/>
        <w:rPr/>
      </w:pPr>
      <w:r>
        <w:rPr/>
        <w:t>Доктор жестко посоветова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 наркотиками завязывать! Не знаю, довезем ли твоего дружка живым до реанимации. Дозу он себе вколол лошадиную…</w:t>
      </w:r>
    </w:p>
    <w:p>
      <w:pPr>
        <w:pStyle w:val="Normal"/>
        <w:ind w:firstLine="708"/>
        <w:jc w:val="both"/>
        <w:rPr/>
      </w:pPr>
      <w:r>
        <w:rPr/>
        <w:t>Кошкина положили на носилки, закинув сверху его свитером и простыней. Второй доктор и шофер понесли парня из квартиры. Врач, когда его напарник скрылся за дверью, обернулся и попросил бредущего следом Игоря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 xml:space="preserve">Ты вот что, родителям этого парня сообщи. Мы его в Одинцовскую центральную повезем… </w:t>
      </w:r>
    </w:p>
    <w:p>
      <w:pPr>
        <w:pStyle w:val="Normal"/>
        <w:ind w:firstLine="708"/>
        <w:jc w:val="both"/>
        <w:rPr/>
      </w:pPr>
      <w:r>
        <w:rPr/>
        <w:t>Стрельников закивал и забормотал сквозь текущие слезы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ообщу, обязательно… Сам схожу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нимация на колесах мчалась по средине дороги с включенной сиреной. Встречные и попутные машины старались уступить дорогу. Внутри два врача боролись за жизнь Вальки Кошкина. Боролись, матерясь и проклиная наркотики и наркоманов, а больше всехъ доставалось тем, кто их распространяет. Рослый медик выдохнул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от сейчас наркомана спасаем, а кто-то нормальный умирает! Что за жизнь…</w:t>
      </w:r>
    </w:p>
    <w:p>
      <w:pPr>
        <w:pStyle w:val="Normal"/>
        <w:ind w:firstLine="708"/>
        <w:jc w:val="both"/>
        <w:rPr/>
      </w:pPr>
      <w:r>
        <w:rPr/>
        <w:t>Валька время от времени, под воздействием лекарств, выплывал из бессознательного состояния, чтобы через мгновение погрузиться в темноту. Его жизнь теплилась на волоске. Глаза мутно смотрели на электрическую лампочку и вновь закрывались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ва умиравшего наркомана втащили в приемный покой, как вырубилось электричество. Реанимационная бригада, получившая срочный вызов и дожидавшаяся в операционной пациента, галопом спускалась с восьмого этажа по лестнице, спотыкаясь и проклиная энергетиков во главе с Чубайсом. В больницах не предусмотрены фонарики и свечи.</w:t>
      </w:r>
    </w:p>
    <w:p>
      <w:pPr>
        <w:pStyle w:val="Normal"/>
        <w:ind w:firstLine="708"/>
        <w:jc w:val="both"/>
        <w:rPr/>
      </w:pPr>
      <w:r>
        <w:rPr/>
        <w:t>Между тем в темноте приемного покоя Валькино сердце остановилось, не выдержав нагрузки. Медсестры забегали. В ход, чтоб осветить путь для спускавшейся бригады, пошли зажигалки. Их дрожащие огоньки немного рассеяли темноту и реаниматологи добрались до приемного покоя не переломав ног.</w:t>
      </w:r>
    </w:p>
    <w:p>
      <w:pPr>
        <w:pStyle w:val="Normal"/>
        <w:ind w:firstLine="708"/>
        <w:jc w:val="both"/>
        <w:rPr/>
      </w:pPr>
      <w:r>
        <w:rPr/>
        <w:t>Старая медсестра из приемного покоя притащила единственную на всю больницу свечу, которую держала в дальнем углу стола долгие годы.</w:t>
      </w:r>
    </w:p>
    <w:p>
      <w:pPr>
        <w:pStyle w:val="Normal"/>
        <w:jc w:val="both"/>
        <w:rPr/>
      </w:pPr>
      <w:r>
        <w:rPr/>
        <w:tab/>
        <w:t>Пульс наркомана не прощупывался, о чем медсестры приемного покоя не замедлили оповестить примчавшуюся бригаду реаниматоров. Чтоб стало светлее, врачи и медсестры из разных отделений столпились вокруг каталки, на которой лежал Кошкин, включив свои мобильники. Зажигалки погасили. Все опасались пожара. Зеленоватые, голубоватые и даже розовый огоньки выглядели в темноте фантастически нереально.</w:t>
      </w:r>
    </w:p>
    <w:p>
      <w:pPr>
        <w:pStyle w:val="Normal"/>
        <w:ind w:firstLine="708"/>
        <w:jc w:val="both"/>
        <w:rPr/>
      </w:pPr>
      <w:r>
        <w:rPr/>
        <w:t>Главный хирург принял единственно верное решение — вставив в горло трупа трубку с «лягушкой», начал делать массаж сердца, чертыхаясь и пыхтя. Он был уже не молод, а дефибриляторы без электричества не работали. Старая медсестра стояла в ногах Кошкина со свечой, которую сжимала обоими руками. Она что-то шептала и губы призрачно шевелились.</w:t>
      </w:r>
    </w:p>
    <w:p>
      <w:pPr>
        <w:pStyle w:val="Normal"/>
        <w:jc w:val="both"/>
        <w:rPr/>
      </w:pPr>
      <w:r>
        <w:rPr/>
        <w:tab/>
        <w:t>Восемь фигур стояли вокруг стола, подсвечивая хирургу мобильниками и свечой.</w:t>
      </w:r>
    </w:p>
    <w:p>
      <w:pPr>
        <w:pStyle w:val="Normal"/>
        <w:jc w:val="both"/>
        <w:rPr/>
      </w:pPr>
      <w:r>
        <w:rPr/>
        <w:tab/>
        <w:t>Сердце Вальки после усилий медика «ожило». Он судорожно вздохнул и открыл глаза. Восемь призрачных серых фигур стояли вокруг него, освещенные разноцветными  огоньками, а в ногах — в ногах застыл кто-то в белом и со свечой…</w:t>
      </w:r>
    </w:p>
    <w:p>
      <w:pPr>
        <w:pStyle w:val="Normal"/>
        <w:jc w:val="both"/>
        <w:rPr/>
      </w:pPr>
      <w:r>
        <w:rPr/>
        <w:tab/>
        <w:t>Такого крика врачи не слыхали до этого ни разу! Вопль слашали не только в центральном корпусе, но и во всех корпусах рядом. Трубка вместе с лягушкой улетела куда-то в темноту, просто снесенная криком. Кошкин боролся с медиками, а те — восемь человек! — с трудом удерживали тело тщедушного парня на каталке и никак не могли понять — что случилось и почему он так рвется из рук. Хирург догадался первым и крикнул:</w:t>
      </w:r>
    </w:p>
    <w:p>
      <w:pPr>
        <w:pStyle w:val="Normal"/>
        <w:jc w:val="both"/>
        <w:rPr/>
      </w:pPr>
      <w:r>
        <w:rPr/>
        <w:tab/>
        <w:t>— Да не рвись ты так! У нас свет вырубили!</w:t>
      </w:r>
    </w:p>
    <w:p>
      <w:pPr>
        <w:pStyle w:val="Normal"/>
        <w:jc w:val="both"/>
        <w:rPr/>
      </w:pPr>
      <w:r>
        <w:rPr/>
        <w:tab/>
        <w:t>Валька хлюпнул от этого вопля и бессильно свалился на каталку, потеряв сознание. Его сердце билось хоть и не ровно, но вполне жизнеутверждающе. Уставшие медсестры, заимевшие множество синяков, облегченно вздохнули и наконец-то отпустили «больного». Врач склонился над Кошкиным. Прислушался. Сердце билось и хирург нервно рассмеялся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Живой, сволочь…</w:t>
      </w:r>
    </w:p>
    <w:p>
      <w:pPr>
        <w:pStyle w:val="Normal"/>
        <w:ind w:firstLine="708"/>
        <w:jc w:val="both"/>
        <w:rPr/>
      </w:pPr>
      <w:r>
        <w:rPr/>
        <w:t>Через двадцать минут свет дали и Вальку подняли на восьмой этаж реанимации на лифте. Устроили в палате, поставив сразу две капельницы.</w:t>
      </w:r>
    </w:p>
    <w:p>
      <w:pPr>
        <w:pStyle w:val="Normal"/>
        <w:ind w:firstLine="708"/>
        <w:jc w:val="both"/>
        <w:rPr/>
      </w:pPr>
      <w:r>
        <w:rPr/>
        <w:t>На следующий день в палате сына появились заплаканные почерневшие от переживаний родители. Кошкин был в сознании, но на вопросы не отвечал и вообще вел себя странно. Глаза смотрели вполне осмысленно и даже губы приоткрывались, но из них не вырывалось ни единого звука.</w:t>
      </w:r>
    </w:p>
    <w:p>
      <w:pPr>
        <w:pStyle w:val="Normal"/>
        <w:ind w:firstLine="708"/>
        <w:jc w:val="both"/>
        <w:rPr/>
      </w:pPr>
      <w:r>
        <w:rPr/>
        <w:t>Врач-реаниматолог сообразил в чем дело. Надо было рассказать родителям. На второй день, ближе к вечеру и зная, что у Вальки сидят оба старших Кошкиных, доктор  пришел в палату.</w:t>
      </w:r>
    </w:p>
    <w:p>
      <w:pPr>
        <w:pStyle w:val="Normal"/>
        <w:ind w:firstLine="708"/>
        <w:jc w:val="both"/>
        <w:rPr/>
      </w:pPr>
      <w:r>
        <w:rPr/>
        <w:t>Сергей Константинович и Татьяна Викторовна сидели у постели сына. Какое-то время доктор собирался с мыслями, глядя на постаревшую за пару дней женщину. Кошкины глядели на него с надеждой. Врач подошел к кровати, заглянул в распахнутые глаза Вальки. Перевел взгляд на родителей наркомана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Молчит? В общем, завтра мы его психиатрам покажем. Я хотел бы объяснить это молчание… Тут вот какое дело произошло…</w:t>
      </w:r>
    </w:p>
    <w:p>
      <w:pPr>
        <w:pStyle w:val="Normal"/>
        <w:ind w:firstLine="708"/>
        <w:jc w:val="both"/>
        <w:rPr/>
      </w:pPr>
      <w:r>
        <w:rPr/>
        <w:t>Валька вдруг закашлялся на кровати, а затем прохрипел, часто прерываясь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Ой-ё-ё-ё… На хрен психологов! Да чтоб я… еще хоть раз… наркоту принял… Боже упаси… Я ж думал, что в чистилище… попал, когда эти огоньки… увидел…</w:t>
      </w:r>
    </w:p>
    <w:p>
      <w:pPr>
        <w:pStyle w:val="Normal"/>
        <w:ind w:firstLine="708"/>
        <w:jc w:val="both"/>
        <w:rPr/>
      </w:pPr>
      <w:r>
        <w:rPr/>
        <w:t>Реаниматолог еле сдержался, чтоб не захохотать. Он вдруг представил со стороны,  как выглядела его бригада в свете мобильных, да еще эта свеча в ногах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шкин слово сдержал. Едва кто-то предлагал ширнуть или покурить, как у него перед глазами явственно вставали восемь призрачных фигур. Желание принять накркотик  пропадало само собой и Валька наотрез отказывался от дозы. Видение было слишком жутким, чтобы еще раз попробовать повторить его.</w:t>
      </w:r>
    </w:p>
    <w:p>
      <w:pPr>
        <w:pStyle w:val="Normal"/>
        <w:ind w:firstLine="708"/>
        <w:jc w:val="both"/>
        <w:rPr/>
      </w:pPr>
      <w:r>
        <w:rPr/>
        <w:t>Его дружок Игорь Синельников завязал с наркотиками в тот день, как увидел умиравшего Вальку. Его родители долгое время даже не догадывались о том, что их сын был наркоманом. Лишь после четвертого курса института Игорь рассказал отцу и матери о том, что произошло в их квартире в злополучный осенний вечер всего год назад. Он дал слово, что никогда больше не притронется к дури и постарается уберечь от этого других.</w:t>
      </w:r>
    </w:p>
    <w:p>
      <w:pPr>
        <w:pStyle w:val="Normal"/>
        <w:ind w:firstLine="708"/>
        <w:jc w:val="both"/>
        <w:rPr/>
      </w:pPr>
      <w:r>
        <w:rPr/>
        <w:t>Оба парня приняли активное участие в движение «Жизнь без наркотиков»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1 декабря 2006 года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31:00Z</dcterms:created>
  <dc:creator>Li</dc:creator>
  <dc:description/>
  <dc:language>en-US</dc:language>
  <cp:lastModifiedBy>Li</cp:lastModifiedBy>
  <dcterms:modified xsi:type="dcterms:W3CDTF">2006-12-02T08:02:00Z</dcterms:modified>
  <cp:revision>8</cp:revision>
  <dc:subject/>
  <dc:title/>
</cp:coreProperties>
</file>