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right="1843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left="1843" w:right="184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ЮБОВЬ РЯБИКИНА</w:t>
      </w:r>
    </w:p>
    <w:p>
      <w:pPr>
        <w:pStyle w:val="Heading3"/>
        <w:ind w:left="1843" w:right="1843" w:hanging="0"/>
        <w:rPr>
          <w:rFonts w:ascii="Courier New" w:hAnsi="Courier New" w:cs="Courier New"/>
          <w:b w:val="false"/>
          <w:b w:val="false"/>
          <w:bCs w:val="false"/>
          <w:sz w:val="24"/>
        </w:rPr>
      </w:pPr>
      <w:r>
        <w:rPr>
          <w:rFonts w:cs="Courier New" w:ascii="Courier New" w:hAnsi="Courier New"/>
          <w:b w:val="false"/>
          <w:bCs w:val="false"/>
          <w:sz w:val="24"/>
        </w:rPr>
      </w:r>
    </w:p>
    <w:p>
      <w:pPr>
        <w:pStyle w:val="Heading3"/>
        <w:ind w:left="1843" w:right="1843" w:hanging="0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ОДНОСЕЛЬЧАНЕ</w:t>
      </w:r>
    </w:p>
    <w:p>
      <w:pPr>
        <w:pStyle w:val="Normal"/>
        <w:ind w:right="1843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843" w:right="1843" w:hanging="0"/>
        <w:jc w:val="center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  <w:t>сценарий</w:t>
      </w:r>
    </w:p>
    <w:p>
      <w:pPr>
        <w:pStyle w:val="Normal"/>
        <w:rPr>
          <w:rFonts w:ascii="Courier New" w:hAnsi="Courier New" w:cs="Courier New"/>
          <w:iCs/>
        </w:rPr>
      </w:pPr>
      <w:r>
        <w:rPr>
          <w:rFonts w:cs="Courier New" w:ascii="Courier New" w:hAnsi="Courier New"/>
          <w:i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67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вь Рябикина</w:t>
      </w:r>
    </w:p>
    <w:p>
      <w:pPr>
        <w:pStyle w:val="Normal"/>
        <w:ind w:left="4678" w:hanging="0"/>
        <w:rPr>
          <w:rFonts w:ascii="Courier New" w:hAnsi="Courier New" w:cs="Courier New"/>
        </w:rPr>
      </w:pPr>
      <w:hyperlink r:id="rId2">
        <w:r>
          <w:rPr>
            <w:rStyle w:val="InternetLink"/>
            <w:rFonts w:cs="Courier New" w:ascii="Courier New" w:hAnsi="Courier New"/>
            <w:lang w:val="en-US"/>
          </w:rPr>
          <w:t>Lubov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</w:t>
        </w:r>
        <w:r>
          <w:rPr>
            <w:rStyle w:val="InternetLink"/>
            <w:rFonts w:cs="Courier New" w:ascii="Courier New" w:hAnsi="Courier New"/>
          </w:rPr>
          <w:t>@</w:t>
        </w:r>
        <w:r>
          <w:rPr>
            <w:rStyle w:val="InternetLink"/>
            <w:rFonts w:cs="Courier New" w:ascii="Courier New" w:hAnsi="Courier New"/>
            <w:lang w:val="en-US"/>
          </w:rPr>
          <w:t>mail</w:t>
        </w:r>
        <w:r>
          <w:rPr>
            <w:rStyle w:val="InternetLink"/>
            <w:rFonts w:cs="Courier New" w:ascii="Courier New" w:hAnsi="Courier New"/>
          </w:rPr>
          <w:t>.</w:t>
        </w:r>
        <w:r>
          <w:rPr>
            <w:rStyle w:val="InternetLink"/>
            <w:rFonts w:cs="Courier New" w:ascii="Courier New" w:hAnsi="Courier New"/>
            <w:lang w:val="en-US"/>
          </w:rPr>
          <w:t>ru</w:t>
        </w:r>
      </w:hyperlink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ария Горюнова – 17,19,20, 21,27,28,34,39,41,52,55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Алексей Горюнов – 18,20,21,22,28,29,30,32,35,40,42,53,5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лена – 4,6 11 16 17 18 21 24 25 29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Николай – 6,8 18 20 31 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ергей Миронов – 7 8 12 1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енис Миронов – 4 5 9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Филимон Дунаев – 40,42,50 51 52 54 57 62 63 71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 – 35 37 38 39 45 46 52 (постоянно выглядит старше мужа лет на 10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– 18,20,21,22,38,29,35,40 41 49 56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 – 19,20,21 27 28 29 30 31 34 39 40(выглядит старше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– 6,7 8 13 18 19 20 26 27 34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Дунаева – 5,6 8 11 16 18 25 32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 – 7 14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асилий Сазонов (отец Марии) – 38,41 48 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Ефросинья Сазонова (мать Марии) – 37 40 59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Владимир Бухарин – 18,21,28 29 30 40 42 49 56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льга Бухарина – 17,20,27 28 29 39 41 48 5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лег Бухарин – 8 18 20 27 3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ася Бухарин – 10 1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Андрей Миронов – 21,23 32 33 43 51 56 5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Евдокия Миронова – 19,21 31 41 43 49 54 57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ячеслав Миронов – 11 21 22 23 26 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Оксана Миронова – 6 11 18 29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Макаровна – около 30,31,38,39,49 50 51 58 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Баба Дуня – 60 62 63 65 71 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ед Пахом – 60 62 63 65 71 7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ед Трифон – 70 лет</w:t>
      </w:r>
    </w:p>
    <w:p>
      <w:pPr>
        <w:pStyle w:val="Normal"/>
        <w:rPr/>
      </w:pPr>
      <w:r>
        <w:rPr>
          <w:rFonts w:cs="Courier New" w:ascii="Courier New" w:hAnsi="Courier New"/>
        </w:rPr>
        <w:tab/>
        <w:t>Родители Галины 55,65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таруха Серова – 60 62 65 7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тарик Гурий Котов – 60 65 66 81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 – 18-20 л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асилий Захарович – 50-52 год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вященник Никифор – 35 36 37 47 56 6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едседатель Зарубин – 51 61 62 7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родавщица – 21 27 28 30 40 47 5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Парторг Иван Кузьмич – 35-36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одитель хлебовозки – 30-37 лет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Деревенские жители, цыгане, врачи, медсестры, солдаты, офицеры, милиционеры, судья, душманы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  <w:t>1 СЕРИЯ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  <w:sz w:val="28"/>
          <w:szCs w:val="28"/>
        </w:rPr>
      </w:pPr>
      <w:r>
        <w:rPr>
          <w:rFonts w:cs="Courier New" w:ascii="Courier New" w:hAnsi="Courier New"/>
          <w:b/>
          <w:color w:val="000000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НАТ. 1971 ГОД. ВЕСНА. ДЕРЕВНЯ ЗАРЕЧЬЕ. ДЕНЬ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Деревня залита весенним солнцем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НАТ. 1971 ГОД. ВЕСНА. БЕРЕГ РЕЧКИ. ДЕНЬ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вое мальчишек молча дерутс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откнуты в берег несколько удилищ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аляются две удочки. Одна слома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альчишек течет кровь из разбитых носов и губ. Рубашки порваны, но они продолжают драться. Слышится лишь хриплое дыхание, редкие стоны, охань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пацанов толпятся вокруг. Двое парней выглядят старше остальных. Слышатся репл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т Дунай давно нарывается!</w:t>
      </w:r>
    </w:p>
    <w:p>
      <w:pPr>
        <w:pStyle w:val="TextBodyIndent"/>
        <w:ind w:left="2126" w:right="2126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Врежь ему по морде, Колян!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роне с визгом вцепились друг другу в волосы две девчонки. Это Ульяна и Алена. Платьице Аленки порвано. У Ульяны багровеет скула. Обе ревут, но продолжают драться…</w:t>
      </w:r>
    </w:p>
    <w:p>
      <w:pPr>
        <w:pStyle w:val="Normal"/>
        <w:rPr>
          <w:rFonts w:ascii="Courier New" w:hAnsi="Courier New" w:cs="Courier New"/>
          <w:b/>
          <w:b/>
          <w:color w:val="3366FF"/>
        </w:rPr>
      </w:pPr>
      <w:r>
        <w:rPr>
          <w:rFonts w:cs="Courier New" w:ascii="Courier New" w:hAnsi="Courier New"/>
          <w:b/>
          <w:color w:val="3366FF"/>
        </w:rPr>
      </w:r>
    </w:p>
    <w:p>
      <w:pPr>
        <w:pStyle w:val="Normal"/>
        <w:rPr>
          <w:rFonts w:ascii="Courier New" w:hAnsi="Courier New" w:cs="Courier New"/>
          <w:b/>
          <w:b/>
          <w:color w:val="3366FF"/>
        </w:rPr>
      </w:pPr>
      <w:r>
        <w:rPr>
          <w:rFonts w:cs="Courier New" w:ascii="Courier New" w:hAnsi="Courier New"/>
          <w:b/>
          <w:color w:val="3366FF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НАТ. 1971 ГОД. ВЕСНА. ДЕРЕВЕНСКАЯ ПЛОЩАДЬ. ДЕНЬ</w:t>
      </w:r>
    </w:p>
    <w:p>
      <w:pPr>
        <w:pStyle w:val="Normal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Деревенская площадь.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газин, сельсовет, памятник Ленину, церковь. Возле дверей церкви священник в темной рясе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 сельсовета ругаются двое мужиков, размахивая руками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К ограде памятника Ленину привязана лошадь с телегой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Одно из окон в сельсовете распахнуто настежь и оттуда слышится громкий голос, говорящий по телефону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827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ОЛОС СЕКРЕТАРШИ</w:t>
      </w:r>
    </w:p>
    <w:p>
      <w:pPr>
        <w:pStyle w:val="TextBodyIndent"/>
        <w:ind w:left="2126" w:right="2126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Зарубина нет! В соседнюю усадьбу уехал… Передам…</w:t>
      </w:r>
    </w:p>
    <w:p>
      <w:pPr>
        <w:pStyle w:val="Normal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С разных сторон площади на встречу, друг другу идут две женщины.</w:t>
      </w:r>
      <w:r>
        <w:rPr>
          <w:rFonts w:cs="Courier New" w:ascii="Courier New" w:hAnsi="Courier New"/>
        </w:rPr>
        <w:t xml:space="preserve"> Это Мария Горюнова и Галина Дунаева. Обе с маленькими дочками. Мария идет от магазина. Галина к магаз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у Марии плотно набитая большая сумка. Аленка прижала к груди большую буханку белого хлеба и обламывает корку сверх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зле крайнего к магазину дома сидит на скамеечке старуха. На коленях в фартуке клубок шерсти, в руках спиц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шь, Мария! Хлеб-от в магазин привезли ужо али старый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у церкви отрывается от дел и оглядывается, выпрямля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ики перестают ругаться и глядят в сторону Горюновой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Из окна сельсовета слышен бодрый голос радиоведущего производственной гимнастики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рия, продолжая идти,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и тебе, Ивановна! Только вот сгрузили! Как Поликарп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отм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ё ему сделается? Снова ускакал за вениками. Это вот я все сижу. Ноги отказывают. Поклон родителям передава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ередам</w:t>
      </w:r>
      <w:r>
        <w:rPr>
          <w:rFonts w:cs="Courier New" w:ascii="Courier New" w:hAnsi="Courier New"/>
        </w:rPr>
        <w:t xml:space="preserve">!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4. НАТ. 1971 ГОД. ВЕСНА. ДЕРЕВЕСКАЯ ПЛОЩАДЬ. ДЕНЬ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уходит в церк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ики направляются к магазину, мирно переговари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равня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Галины Дунаевой пустая сумк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Обе, поравнявшись, демонстративно не смотрят друг на дру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Дунаева показывает Аленке Горюновой язык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Аленка в ответ, дополнительно к языку, показывает </w:t>
      </w:r>
      <w:r>
        <w:rPr>
          <w:rFonts w:cs="Courier New" w:ascii="Courier New" w:hAnsi="Courier New"/>
          <w:color w:val="000000"/>
        </w:rPr>
        <w:t>кулак и</w:t>
      </w:r>
      <w:r>
        <w:rPr>
          <w:rFonts w:cs="Courier New" w:ascii="Courier New" w:hAnsi="Courier New"/>
        </w:rPr>
        <w:t xml:space="preserve"> корчит рож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резко отворачива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</w:rPr>
        <w:t>Галина оглядывается.</w:t>
      </w:r>
      <w:r>
        <w:rPr>
          <w:rFonts w:cs="Courier New" w:ascii="Courier New" w:hAnsi="Courier New"/>
        </w:rPr>
        <w:t xml:space="preserve"> Смотрит на дочь, но ни слова не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дергает Аленку за рук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ан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Улька первая начала! Вчера в меня на речке илом швырнула и сейчас язык показа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РИЯ ГОРЮНОВА </w:t>
      </w:r>
      <w:r>
        <w:rPr>
          <w:rFonts w:cs="Courier New" w:ascii="Courier New" w:hAnsi="Courier New"/>
          <w:color w:val="0000FF"/>
        </w:rPr>
        <w:t>(вздыхает)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color w:val="000000"/>
          <w:sz w:val="24"/>
        </w:rPr>
        <w:t>Все равно,</w:t>
      </w:r>
      <w:r>
        <w:rPr>
          <w:rFonts w:cs="Courier New" w:ascii="Courier New" w:hAnsi="Courier New"/>
          <w:sz w:val="24"/>
        </w:rPr>
        <w:t xml:space="preserve"> не уподобляйся Дунаевы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Мам, ты Колинкову рубаху вчера  </w:t>
      </w:r>
      <w:r>
        <w:rPr>
          <w:rFonts w:cs="Courier New" w:ascii="Courier New" w:hAnsi="Courier New"/>
          <w:color w:val="000000"/>
          <w:sz w:val="24"/>
        </w:rPr>
        <w:t>видала?</w:t>
      </w:r>
    </w:p>
    <w:p>
      <w:pPr>
        <w:pStyle w:val="Normal"/>
        <w:ind w:firstLine="708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настораживает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 xml:space="preserve">5. НАТ. 1971 ГОД. ВЕСНА. ДЕРЕВНЯ ЗАРЕЧЬЕ. ДЕНЬ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 улице идут Мария и Аленка Горюновы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 огородах копают грядки женщины, старики и редкие мужчины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 нескольких дворов стоит и греется на солнце скотина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Разгуливают по дворам куры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ленка  останавливается. Придерживая буханку у груди рукой, задирает подол платьишка и демонстрирует матери огромный синяк на ноге, а потом укус на плечике. Мать вздыхает, поглядывая на дочь сверху вниз.</w:t>
      </w:r>
    </w:p>
    <w:p>
      <w:pPr>
        <w:pStyle w:val="Normal"/>
        <w:ind w:firstLine="708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827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РИЯ ГОРЮ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color w:val="000000"/>
          <w:sz w:val="24"/>
        </w:rPr>
        <w:t xml:space="preserve">Что ж ты у меня, как мальчишка </w:t>
      </w:r>
      <w:r>
        <w:rPr>
          <w:rFonts w:cs="Courier New" w:ascii="Courier New" w:hAnsi="Courier New"/>
          <w:sz w:val="24"/>
        </w:rPr>
        <w:t>растешь? Разве можно девочкам драть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стречу бегут двое заплаканных мальчишек с перепачканными мазутом руками и лицами. Оба почесываются на ходу и дружно рев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же помогали…</w:t>
      </w:r>
    </w:p>
    <w:p>
      <w:pPr>
        <w:pStyle w:val="TextBodyIndent"/>
        <w:ind w:left="2126" w:right="2126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А ты, дед, сразу за крапиву…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TextBodyIndent"/>
        <w:ind w:right="2126" w:hanging="0"/>
        <w:jc w:val="left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Облокотившись на покосившийся забор, похожий на </w:t>
      </w:r>
    </w:p>
    <w:p>
      <w:pPr>
        <w:pStyle w:val="TextBodyIndent"/>
        <w:ind w:right="2126" w:hanging="0"/>
        <w:jc w:val="left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Шишка, дед, ухмыляясь в густую седую бороду, кричит им вслед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>Ишь, помощники нашлись! Весь мазут с тракторов собрали! Мать-та не настирается на вас!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лыбнувшись Марии, уходит в такой же как забор, покосившийся дом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Горюнова улыбается вслед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Аленка тоже глядит вслед своим приятелям и ежится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В палисаднике копается худенькая старушка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видев Марию, встает, опираясь на черенок лопаты. Громко говорит.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ind w:left="3827" w:hanging="0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  <w:t xml:space="preserve">Здравствуй, Марья! Никак с магазина? Чтой-то я твой проход проморгала…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кивает на приветствие и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г в помощь, баба Дуня! Ну не все же тебе знать! Ты у нас и так всезнайк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ереводит взгляд на д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тяжело вздыхает и опускает голову. Потом вскидывает головенку и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а чего Дунаевы всех ненавидят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 у них тако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А мне дедуля сказал, что наш папка тебя у дядьки Димы увел, и ты ему тыкву кинула</w:t>
      </w:r>
      <w:r>
        <w:rPr>
          <w:rFonts w:cs="Courier New" w:ascii="Courier New" w:hAnsi="Courier New"/>
          <w:color w:val="000000"/>
          <w:sz w:val="24"/>
        </w:rPr>
        <w:t>! А тыква зачем? У них, что, своих тыкв не хватает? Увел… Это как, мам? За руку увел, да? А куда?</w:t>
      </w:r>
    </w:p>
    <w:p>
      <w:pPr>
        <w:pStyle w:val="Normal"/>
        <w:ind w:firstLine="708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меется и прижимает дочь к себ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руку, за руку… Вот подрастешь, расскаж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е Марии появляется чуть грустная улыб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ица качается в марев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ИНТ. 1959 ГОД. АВГУСТ. ДЕРЕВЕНСКИЙ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ереполненный молодежью деревенский клуб. Играет гармош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нтре пляшут две девушки. Звучат озорные часту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х. 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ены рядом с юной Марией Сазоновой стоит молодой Алексей Горюнов. Смотрит на дев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у за его спиной стоит гармо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тоит с опущенной головой, слегка порозовев ще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Алексеем стоят Владимир Бухарин и еще трое молодых парней. Все парни одеты в простые рубашки с коротким рукавом, брюки с ремнями и ботинки. Смотрят в сторону смеющихся девчат.</w:t>
      </w:r>
    </w:p>
    <w:p>
      <w:pPr>
        <w:pStyle w:val="Normal"/>
        <w:rPr/>
      </w:pPr>
      <w:r>
        <w:rPr>
          <w:rFonts w:cs="Courier New" w:ascii="Courier New" w:hAnsi="Courier New"/>
        </w:rPr>
        <w:t>Девушки смотрят в их сторону. Что-то быстро говорят. Головы склоняются друг к другу. Следует взрыв хохот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облизости от Алексея и Владимира стоит Андрей Миронов, придерживая под локоть жену Дусю. У Дуси на голове красивый платок на перевязку. Андрей что-то шепчет ей на ухо с улыбкой. Она смущенно улыбается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армонист играет «Амурские волны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чуть наклоняется к Марии и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  <w:tab/>
        <w:tab/>
        <w:tab/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, потанцуем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делает шаг к площадке, так и не взглянув на пар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идет за ней, глядя на плечи и шею деву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и Владимир, пригладив чубы, направляются к стайке девушек напротив. Смущенно улыб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глядят на них с улыб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 предлагает ж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сь, разрешишь пригласить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еется, берясь за его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пошли! Только не очень кружи! Сам знаеш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усмехается. Кладет руку на ее талию и чуть гладит б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Знаю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 ИНТ. 1959 ГОД. АВГУСТ. ДЕРЕВЕНСКИЙ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молодежью деревенский кл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ет вальс гармони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сколько уже пар кружат на площадке. 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ладимир Бухарин подходит к Ольге Кречетовой. Набычившись и поглядывая на нее исподлобья, хрипло говори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Оль, пошли что ли</w:t>
      </w:r>
      <w:r>
        <w:rPr>
          <w:rFonts w:cs="Courier New" w:ascii="Courier New" w:hAnsi="Courier New"/>
        </w:rPr>
        <w:t>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риятели уже идут к площадке с подруг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нтре уже полно танцующих па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. Смех. Шутливые вскр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8.  ИНТ. 1959 ГОД. АВГУСТ. ДЕРЕВЕНСКИЙ КЛУБ. НОЧ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молодежью деревенский кл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ет гармонь. В центре танцующие пар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ен стоят несколько девушек и реб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ле двери толпится несколько подростков, с любопытством поглядывая на более взрослых пар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абуретке у печки застыл дед Пахом, ухмыляясь в дремучую бороду. Обе руки лежат на отполированной годами палке. На ногах мягкие опорки с чун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луб, широко распахнув дверь, а затем громко хлопнув ею, вваливается Дмитрий Дунаев в новой рубашке, шерстяных брюках и начищенных сапогах. На плечи накинут пидж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едва не падает с табуретки и ругается, взмахивая пал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же, паразит! И войтить толком не мого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и шарахаются в стороны от пал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ст оглядывается на стук, но продолжает игр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мельком глядит в сторону деда и отворачивается, прошип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нова ты здесь, кочерыжка старая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ривой улыбкой оглядывается вокруг. Окидывает взглядом танцующие пары и хмур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 танцует вальс с Алексеем Горюнов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по кругу мчатся Андрей Миронов с женой, Владимир Бухарин с девушкой. Еще с десяток па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что-то говорит Марии. Она кивает с легкой улыбкой, иногда вскидывая глаза на парня. Щеки чуть порозове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аправляется к смеявшимся девушка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9.  ИНТ. 1959 ГОД. АВГУСТ. ДЕРЕВЕНСКИЙ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молодежью деревенский клу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ворча и постукивая палкой поудобнее устраивается на табуре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Э-э-эх… Раньше-то посиделки по очередям устраивали, а нонче в клуб иду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и снова придвигаются к нему, глядя на молодеж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ьс сменился «Семеновной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хой перепляс в центре площадки – две девушки против двух пар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ст, склонив голову к гармони, играет от душ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ая часть девушек стоят с ребятами вокруг и наблюд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девушек и ребят продолжают стоять у сте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йка девушек толпится рядом с гармонис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видят Дунаева и серьезнеют. Быстро и тихо переговариваются, косясь в сторону парня. Рослая девушка по имени Надежда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окородный наш явился, не запылил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уга морщи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ДЕВУШК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Бесстыдник</w:t>
      </w:r>
      <w:r>
        <w:rPr>
          <w:rFonts w:cs="Courier New" w:ascii="Courier New" w:hAnsi="Courier New"/>
        </w:rPr>
        <w:t>…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я предлаг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ЬЯ ДЕВУШ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те ему бойкот устроим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оглашаются кивкам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0.  ИНТ. 1959 ГОД. АВГУСТ. ДЕРЕВЕНСКИЙ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молодежью деревенский клу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яшут под «семеновну» две девушки в центре. Их парни отошли в сторону. Обе выпевают куплеты длинной пес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лушают. На девичьих лицах легкая грустинка. Кое-кто вздыхает, сопереживая девичьей судьбе из пес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тоящим рядом с гармонистом девушкам подходит Дмитрий Дунаев. С пошлым хохотком пытается обхватить крайних за талии, но те ловко уворач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пятятся. Одна из девушек недоволь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ДЕВУШ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стань, Митьк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кая девчонка добавля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о наши парни тебе еще больше наваляют, чем в прошлый раз. Забыл, что ль?.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хмык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ечно, они герои. Всемером на одног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кая сме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и да не завирайся! Колька один тебе навваливал, я видала! Да и в позапрошлый раз Ванька Яковлев за сеструху один тебя бил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хохоч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митрий отворачивается от говорившей. Глядит на пар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во оглядывается на девушек. Предлагает девушке напротив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йка, пошли танцева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гивает ладонь, собираясь взять девчонку за руку, но та прячет их за спин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С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е хочу!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делает шаг навстречу, сводя бров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во!?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left"/>
        <w:rPr/>
      </w:pPr>
      <w:r>
        <w:rPr/>
        <w:t>Девушки неожиданно сплачиваются перед ним стеной, закрывая подругу. Надежда с угрозой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думать забудь, что Таисья с тобой плясать подёт! Один пляши со своими блудливыми лапам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ерестает улыбаться и обводит девушек злым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-н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нукай, не запряг! А то мы тебя и сами сейчас сумее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митрий отходит в сторону. Оглядываетс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1.  ИНТ. 1959 ГОД. АВГУСТ. ДЕРЕВЕНСКИЙ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молодежью деревенский кл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ст устало ставит гармонь на пол и вст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ята и девчата отходят к сте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х девчонок парни ведут за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и Сазонова идут рядышком, но руки не соприкасаются. Алексей вновь встает рядом с Мари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ятели остаются со своими девчонками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 место гармониста усаживается другой парень. Устраивает гармонь на коленях. С игривой улыбкой глядит на девчат и подмигивает им, растягивая мех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ст играет «Русского». Пальцы невесомо бегут по кноп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уг вылетают две девчонки и начинается перепляс. Звучат озорные часту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ним присоединяются два парня. Отвечают так же заковырист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сме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.  ИНТ. 1959 ГОД. АВГУСТ. ДЕРЕВЕНСКИЙ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молодежью деревенский кл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а девчат и ребят. Играет гармо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ечки сидит дед Пахом, опираясь на клюку. Подростков уже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стоит у стены и наблюдает за происходящим в клубе с кривой улыб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глядит на Марию Сазонову. Девушка стоит рядом с Алексе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оглядывает Алексе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за «Русским», звучит валь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быстро приглашают деву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чки устремляются в центр клуб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.  ИНТ. 1959 ГОД. АВГУСТ. ДЕРЕВЕНСКИЙ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ереполненный молодежью деревенский клуб. В центре танцуют пар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 Марии Сазоновой подходит Дмитрий Дунаев. Молча хватает за руку и тащит к танцующ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не успевает среагировать и стоит с открытым р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, откинувшись назад, пытается вырвать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пусти! Не стану я танцевать с тобо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глядывается на дев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да ты ден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его спиной Андрей Миронов. Он держит жену за ру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глядывается на Дунаева. Отпускает руку Евдок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годь чуток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орачивается всем корпусом навстречу Дунае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 тревогой глядит на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орачивающийся Дмитрий налетает плечом на Андрея Миро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неожиданности отпускает Марию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.  ИНТ. 1959 ГОД. АВГУСТ. ДЕРЕВЕНСКИЙ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молодежью деревенский кл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ет гармонь. В центре танцуют пары под вальс.</w:t>
      </w:r>
    </w:p>
    <w:p>
      <w:pPr>
        <w:pStyle w:val="Normal"/>
        <w:rPr/>
      </w:pPr>
      <w:r>
        <w:rPr>
          <w:rFonts w:cs="Courier New" w:ascii="Courier New" w:hAnsi="Courier New"/>
        </w:rPr>
        <w:t>Мария Сазонова отбегает к подругам, стоявшим рядом с гармонистом. С тревогой глядит на Алексея Горюн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 стихает. Молодой гармонист смотрит на приятелей, медленно стягивая меха гармо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встает с табуретки. Смотрит на пар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переговариваю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ДЕВУШ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давак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 батько агроном, так все можн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ИС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мную ем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кая девушка громко говорит, глядя на парне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арни, намните ему бока, чтоб не дополз до дома!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.  ИНТ. 1959 ГОД. АВГУСТ. ДЕРЕВЕНСКИЙ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молодежью деревенский кл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ходной двери застыл дед Пах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Андрею и Дмитрию подходит Алексей Горюнов.</w:t>
      </w:r>
    </w:p>
    <w:p>
      <w:pPr>
        <w:pStyle w:val="Normal"/>
        <w:rPr/>
      </w:pPr>
      <w:r>
        <w:rPr>
          <w:rFonts w:cs="Courier New" w:ascii="Courier New" w:hAnsi="Courier New"/>
        </w:rPr>
        <w:t>Начинают подходить другие парни. Встают кружком, недобро глядя на Дмитр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нов сурово смотрит на Дунаев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во хватаешь? Давно по морде не получал? Соскучил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берется за руку мужа. Он оглядывается и чуть улыбается 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толкает Дмитрия к стен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ще раз к Марии свои клипы протянешь — переломаю!</w:t>
        <w:tab/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рни расступаются в стороны.</w:t>
        <w:tab/>
        <w:tab/>
      </w:r>
      <w:r>
        <w:rPr>
          <w:sz w:val="24"/>
        </w:rPr>
        <w:t xml:space="preserve"> 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Дмитрия бегают во все стороны. Он пятится. Прижимается к ст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евенские парни встают полукругом. Презрительно смотрят на Дунаев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громк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, поганец! Руки бы тебе, кобелю, оборв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косится в его сторону, но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швырнуть его из клуба, да и дело с концо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грызается, с кривой улыбкой глядя на Бухар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-то ты, Вовка, осмелел! Али забыл, как я тебя отделал зимой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Ему резко отвечает Андрей, держа руки встревоженной  Евдокии в своих ладон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ы, как и твой папаша, лишь с теми дерешься, кто тебе ответить не может. Вся деревня знает, что Бухарины плохие драчун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ли, выйде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ухмыляется. Глаза продолжают бег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.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шли</w:t>
      </w:r>
      <w:r>
        <w:rPr>
          <w:rFonts w:cs="Courier New" w:ascii="Courier New" w:hAnsi="Courier New"/>
        </w:rPr>
        <w:t>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выходят из клуба толп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идет вместе с Андре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девушек, среди них Мария, выскальзывают сле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, постукивая клюкой, выходит из клуб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звучит гармонь. Танцы продолжаются.</w:t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.  НАТ. 1959 ГОД. АВГУСТ. НЕСКОЛЬКО БЕРЕЗ РЯДОМ С КЛУБОМ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реди деревьев полукругом толпятся деревенские парни. Среди них Евдокия, прижавшаяся к Андрею и дед Пахом. Позади всех застыли несколько девушек. Среди них Мари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 кругу дерутся Алексей и Дмитрий. Новая рубашка Дунаева разорвана на груди. Из носа и с губ течет кровь, падая на разорванную рубашку. Он замахивается, целя противнику в голов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 Алексея разбиты губы. На скуле ссадина. Он ловко уворачивается от удара и со всей силы бьет Дунаева в лицо кулаком.</w:t>
      </w:r>
    </w:p>
    <w:p>
      <w:pPr>
        <w:pStyle w:val="Normal"/>
        <w:rPr/>
      </w:pPr>
      <w:r>
        <w:rPr>
          <w:rFonts w:cs="Courier New" w:ascii="Courier New" w:hAnsi="Courier New"/>
        </w:rPr>
        <w:t>Дунаев падает. Лежит на спине, не двигаясь. Затем с трудом подносит руки к 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вокруг дружно выдыхаю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лодец, Алексей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ли в клуб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 наклоняется к Дунае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 полежи и подумай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быстро уходят в кл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 прячется за бере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направляются к клуб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глядит на Дунаева и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как, полегчало? Тебе ишо и не такую мутанку стоило бы устроить. Поганец ты, Митька! И батько у тебя поганец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клуб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унаев ворочается на земле. Садится, глядя вслед деду и зажимая нос ладонью. Невнятно бур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еще пожалеете, что на свет родилис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.  НАТ. 1959 ГОД. АВГУСТ. У ВХОДА В КЛУБ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заходят в клуб. Дверь открывается и закр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луба доносится гармош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идет последним, стирая кровь с губ ладош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 одиночестве стоит у стены клуба. Белеет кофточка с короткими рукавчиками-фонари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видит Марию и подходит к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 выскочи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тих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спугалась за тебя. Митька бугай здоровы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я, чай, не лыком шит! Драться умею. Пойду к колодцу у Васютиных, умоюс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увязывается с н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 тобой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.  ИНТ. 1959 ГОД. АВГУСТ. ДОМ ДУНАЕВЫХ. КУХНЯ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горит свет. Русская печка в углу. На скамейке рядом развалился здоровенный кот. Чуть дальше таз с водой. В тазу не целый кусок серого хозяйственного мы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ие натруженные руки стирают рубашку.</w:t>
      </w:r>
    </w:p>
    <w:p>
      <w:pPr>
        <w:pStyle w:val="Normal"/>
        <w:rPr/>
      </w:pPr>
      <w:r>
        <w:rPr>
          <w:rFonts w:cs="Courier New" w:ascii="Courier New" w:hAnsi="Courier New"/>
        </w:rPr>
        <w:t>На полу домотканые дорожки. Пестрый кружок у двери. Окна задернуты строчёными занавес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крынка с молоком и хлеб на столе, солонка с крупной серой сол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идит за столом в чистой рубахе. Нос и губы распухли, под глазом синяк. Он жадно ест белый хлеб с моло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 сидит его отец — Филим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, Меланья, в ночной сорочке с накинутым на плечи платком, молча стирает порванную рубашку сына на скамейке у русской печки. Лицо женщины высохшее, почерневшее и измученное. Она выглядит старше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говорит, глядя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вдруг жениться надумал? Да еще и на молодой Сазонихе! Через месяц в армию заберу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ереб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усть Машка женой меня ждет! Утереть нос хочу этому голодранцу с Чухонк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сватаем! Завтра же сходи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поднимает голову от корыта и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оль не пойдет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резко разворачивается к ж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ыц! Не твоего бабьего ума дело! У нас дом полная чаша, а у Горя пятеро оглоедов растут и дом старый. Сазонов рад-радёхонек буд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испуганно склоняется над корытом.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и сын уходят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.  НАТ. 1959 ГОД. АВГУСТ. ДЕРЕВНЯ ЗАРЕЧЬЕ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ревне тишина. Темные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еревенской улице идет несколько ребят и девчат. Слаженно по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И ДЕВЧАТ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ым снего-о-ом, белым сне-е-его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ногих в руках ветки. Они отмахиваются от комаров. На плечи некоторых девушек накинуты мужские пиджа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нтре идет Алексей Горюнов и играет на гармо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, искоса поглядывая на парня, идет Мария Сазонова. Девушки по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и Мария часто встречаются взглядами. Сразу отворач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чки исчезают одна за другой в темно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.  НАТ. 1959 ГОД. АВГУСТ. ОКОЛИЦА ДЕРЕВНИ ЗАРЕЧЬЕ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околица. Деревня сп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и Алексей проходят мимо последнего дома в дерев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темнеет ле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ерестает играть и останавл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стает рядом, теребя ветку бер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крепляет гармонь. Вешает на одно плеч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к о бок, но не касаясь друг друга, идут по дороге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косится на девушку.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, погуляем до речк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так же тих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йде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ут и мол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бмахивается вет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проклятые комары! И откуда их столько? Вроде ночь глухая, спать бы должны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усмех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ая скотина! Ни днем ни ночью покою не да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молчит. Посмотрев по сторонам и оглянувшись,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меня с армии ждать станё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чуть придвигается. Руки соприкасаются и отдерг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ду… Когда тебя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правляет гармонь на плече. Осторожно берет ее руку в сво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вздрагивает, но не выр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ют идти рядышком. Оба глядят перед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сообщ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всех, через месяц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уд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ый массив леса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 скрывается во мра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осторожно обнимает Марию за пле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ка не знаю. Писать буд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ижимается виском к его плечу.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Буду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1. НАТ. 1959 ГОД. АВГУСТ. ДЕРЕВНЯ ЗАРЕЧЬЕ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закатное солнце освещает улицу деревн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еревенской улице, на дороге, толпятся несколько девушек и реб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на добротный дом с резными налични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, у старого дома, на скамеечке сидят дед Пахом и баба Ду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ежь тихонько переговаривается, не сводя глаз с окон добротного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В КОСОВОРОТКЕ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это Дунаев решил до армии женить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отывается, старчески посмеи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женилка зачесалась! Видно мало его Лешка отдубаси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хохоч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и смущенно отворач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толкает деда в б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ыдился бы, окаянный! Как был в молодости охальником, так и остался. Тьфу, прости Господ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истово крест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дежь на дороге хохоче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дежда задумчиво смотрит на окна добротного дома и качает голово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лько бы Машутка за этого дурака идти не вздума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в косоворотке покачив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В КОСОВОРОТКЕ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Машки характер! Не пойд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и в жисть она Лешку на этого полудурка не поменя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девушек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наевы богаты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 резко поворачивается к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х, Варька! Не с богатством жить — с человеком. А Митька собака цепная, а не челове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2.  ИНТ. 1959 ГОД. АВГУСТ. ГОРНИЦА В ДОМЕ САЗОНОВЫХ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ница в доме Сазоновых. В простенке старое зеркало. Кровать с никелированными спинками и ворохом подушек, накрытых кружевной накид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ично одетые Дунаевы с сыном и по-домашнему одетые растерянные Сазоновы сидят за столом напротив друг друга. Стол накрыт вязаной скатертью с кист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тоит у бока печки-галанки, глядя то на родителей, то на Дунае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нисходительно улыбается 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уверен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й Дмитрий жениться решил на вашей Марии. В армию хочет идти женатым человеком. Да и мы не против его решения. Так что, Василий, по рукам да и свадебку через пару недель сыграем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ршие Сазоновы ошеломленно переглядываютс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одает голос от печк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меня вы спрашивали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мельком смотрит в ее сторону и небрежно  отмахи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, девка, молчать должна, когда старшие разговаривают! У моего Дмитрия все есть. Нам даже приданого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ария бегом бежит к двери. Стукает входная дверь. Скрипит дверь в терраску. Слышится глухой сту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озвращается с огромной серой тык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в дом остается распахнут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еле удерживает овощ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мякает тыкву на край стола со словам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йчас не старое время, чтоб насильно выдавать. Вот мой отв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митрия вытягивается лицо. Улыбка пропадает. Он смотрит на тыкву вытаращенными глаз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тившая голову Меланья начинает подниматься из-за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резко окликает е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куда собралась? Еще ничего не решили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приседает на край стула. Головы она не подним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 встает из-за стола и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ет, решили уже! Раз не хочет Машутка за Дмитрия идти, неволить не стану. Так что, спасибо за чест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ытается уговаривать. Взмахивает рукой и горячо выдыхает, чуть нагнувшись через стол к Василию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ы, кум, погоди! Мы Марье все справим сами к свадьбе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встает из-за стола, глядя на муж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а у нас еще молодая, пусть гуля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Филимон взвивается из-за стола пружиной. Выскакивает на открытое пространство и зло кричит в лицо Васили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голь перекатную отдать решили? С Горюном породниться? Знаю я, с кем ваша Машка таскает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на мгновение замир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краснеет от гнева и дергает завязки у фартука. Оба гневно смотрят на Филим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резко делает шаг к Дунаеву. Хватает за плечо и тащит к двер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А ну-ка, вон пошел отседова! Дочь у меня не потаскуха, чтоб так о ней говорить! Вот про вашего Митьку много плохова говорят! Да и про тебя тоже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алкивает растерявшегося Филимона в распахнутую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яет ее распахнутой и оглядывается на Дмитрия с Мелань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с мрачным Дмитрием торопливо идут к двер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3.  НАТ. 1959 ГОД. АВГУСТ. ДЕРЕВНЯ ЗАРЕЧЬЕ. БЛИЖЕ К ВЕЧЕРУ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ата и парни стоят напротив дома Сазоновых. Их стало бол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ют смотреть на дом. Лузгают семечки, переговар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и дед Пахом продолжают сидеть на скамейке. Тихонько переговариваю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4.  НАТ. 1959 ГОД. АВГУСТ. КРЫЛЬЦО У ДОМА САЗОНОВЫХ. БЛИЖЕ К ВЕЧЕРУ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ыльце появляется Филимон. Лицо мрачное.</w:t>
      </w:r>
    </w:p>
    <w:p>
      <w:pPr>
        <w:pStyle w:val="Normal"/>
        <w:rPr/>
      </w:pPr>
      <w:r>
        <w:rPr>
          <w:rFonts w:cs="Courier New" w:ascii="Courier New" w:hAnsi="Courier New"/>
        </w:rPr>
        <w:t>Следом торопливо выходит Василий Сазонов. Василий кричит, разозлено размахивая рукам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чтоб я с тобой породнился после таких слов!?! Пусть лучше в старых девах остает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быстро спускается по лестн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на крыльце появляются Меланья и Дмитр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ими следует Ефросинья с зажатым в руке фарту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ы боком проскакивают мимо рассерженного Сазонова. Меланья испуганно косится на муж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бежит не гляд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5.  НАТ. 1959 ГОД. АВГУСТ. ДЕРЕВНЯ ЗАРЕЧЬЕ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 и девчата настораживаются. Дружно смотрят в сторону двора Сазоно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и баба Дуня торопливо подходят к молодеж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хом ухмыляется в бород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6.  НАТ. 1959 ГОД. АВГУСТ. ДВОР САЗОНОВЫХ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о в доме Сазоновых распахивается. Появляются девичьи руки с серой тык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ква падает под ноги Филимона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ы отшатываются в сторону всем семейств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ква разлетается на куски, обдав ноги Филимона в начищенных сапогах семечками и мякот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не появляется голова Мари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кву прихватите на память, чтоб знать, кто отказывает! Митька пусть имя мое там напишет!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шеломленно смотрят с крыльца Ефросинья и Василий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7.  НАТ. 1959 ГОД. АВГУСТ. ДЕРЕВНЯ ЗАРЕЧЬЕ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а парней и девчат напротив дома Сазоно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и дед Пахом стоят с кр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ки и парни на дороге хохочут. Старики тоже смеются. Дед Пахом глядит на Филимона и совет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лька, чаво тыкву не берешь? За твого поганца тут ни одна девка не пойдет. Али не понял иш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хихи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м тыкву сажать ни к чему. В деревне девок мног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Филимон злобно глядит в сторону стариков, но ответить не решается. Проскакивает мим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, шелестя длинной юбкой, семенит Меланья с опущенной головой. По ее лицу текут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идет, хмуро глядя в зем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 кричит ему в сп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ЖД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ька, ко мне сватов засылай! У мамани пудовка вырос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хот следует с новой сил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яростно оглядывается и сразу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что-то ш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горестно вздыхает, шепч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позор-от какой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8.  НАТ. 1959 ГОД. АВГУСТ. ДЕРЕВНЯ ЗАРЕЧЬЕ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ы торопливо идут по улице в сторону своего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зади доносится хох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шип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я ему отплач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ке с Лешкой я жизни не дам за тако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ж говорила… Надо было Мите вначале девчонку числом спроси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зло разворачивается к жене и тычет ей в лицо кул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говори еще у меня! Дура!</w:t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9. ИНТ. 1959 ГОД. АВГУСТ. ДОМ САЗОНО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усская печка с заслонкой. На шестке небольшой чугуно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олу рядом с печкой большие чугуны, закрытые крышкам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моет посуду в таз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тоит рядом и протирает посуду чистой тряп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тене мерно тикают ходик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очке стоит и негромко поет радио, накрытое кружевной салфеткой. В углу икона с вышитым полотенцем.</w:t>
      </w:r>
    </w:p>
    <w:p>
      <w:pPr>
        <w:pStyle w:val="TextBody"/>
        <w:rPr/>
      </w:pPr>
      <w:r>
        <w:rPr/>
        <w:t>Входит Василий. Смотрит на дочь и возмущ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Смотри-ко ты, они уже все решили и за себя и за нас! Привык Филька командовать! Не будет женихов, ну и это не жених! </w:t>
      </w:r>
      <w:r>
        <w:rPr>
          <w:rFonts w:cs="Courier New" w:ascii="Courier New" w:hAnsi="Courier New"/>
          <w:color w:val="3366FF"/>
          <w:sz w:val="24"/>
        </w:rPr>
        <w:t>(Присев на скамейку у окна, спрашивает)</w:t>
      </w:r>
      <w:r>
        <w:rPr>
          <w:rFonts w:cs="Courier New" w:ascii="Courier New" w:hAnsi="Courier New"/>
          <w:sz w:val="24"/>
        </w:rPr>
        <w:t xml:space="preserve">  Машутк, так ты с Алешкой Горюновым </w:t>
      </w:r>
      <w:r>
        <w:rPr>
          <w:rFonts w:cs="Courier New" w:ascii="Courier New" w:hAnsi="Courier New"/>
          <w:color w:val="000000"/>
          <w:sz w:val="24"/>
        </w:rPr>
        <w:t>встречаешься</w:t>
      </w:r>
      <w:r>
        <w:rPr>
          <w:rFonts w:cs="Courier New" w:ascii="Courier New" w:hAnsi="Courier New"/>
          <w:sz w:val="24"/>
        </w:rPr>
        <w:t>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краснеет и опускает голову, продолжая тереть миску по третьему ра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лья удивленно смотрит на д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не поднимает головы. Кивает и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ним, папань. Он хороши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огласно кивает, подтягивая к себе кружку с чаем. Делает глот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Парни у Горюновых работящие и умные… </w:t>
      </w:r>
      <w:r>
        <w:rPr>
          <w:rFonts w:cs="Courier New" w:ascii="Courier New" w:hAnsi="Courier New"/>
          <w:color w:val="3366FF"/>
          <w:sz w:val="24"/>
        </w:rPr>
        <w:t>(С усмешкой смотрит на покрасневшую дочь)</w:t>
      </w:r>
      <w:r>
        <w:rPr>
          <w:rFonts w:cs="Courier New" w:ascii="Courier New" w:hAnsi="Courier New"/>
          <w:sz w:val="24"/>
        </w:rPr>
        <w:t xml:space="preserve"> Хоть серьезно у вас или не зна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а краснеет еще силь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в проводы собирается меня, как невесту, родителям представи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ахает, замерев с мокрой миской в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 ти, Господи! А нам-то чего не рассказываё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тмахивается локтем, тщательно протирая следующую миску и стараясь не смотреть на родите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Мам, да мы только три вечера гуляли. Леша подойти не решался… </w:t>
      </w:r>
      <w:r>
        <w:rPr>
          <w:rFonts w:cs="Courier New" w:ascii="Courier New" w:hAnsi="Courier New"/>
          <w:color w:val="3366FF"/>
          <w:sz w:val="24"/>
        </w:rPr>
        <w:t>(Опустив голову вниз, добавляет тихо)</w:t>
      </w:r>
      <w:r>
        <w:rPr>
          <w:rFonts w:cs="Courier New" w:ascii="Courier New" w:hAnsi="Courier New"/>
          <w:sz w:val="24"/>
        </w:rPr>
        <w:t xml:space="preserve"> Только люб он мне и согласная я жд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встает со скамей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Коли люб, мы с матерью ничего против не имеем. </w:t>
      </w:r>
      <w:r>
        <w:rPr>
          <w:rFonts w:cs="Courier New" w:ascii="Courier New" w:hAnsi="Courier New"/>
          <w:color w:val="3366FF"/>
          <w:sz w:val="24"/>
        </w:rPr>
        <w:t>(Глядит на жену)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</w:rPr>
        <w:t>Верно</w:t>
      </w:r>
      <w:r>
        <w:rPr>
          <w:rFonts w:cs="Courier New" w:ascii="Courier New" w:hAnsi="Courier New"/>
          <w:sz w:val="24"/>
        </w:rPr>
        <w:t>, Фро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кивает, обмывая тазик чистой вод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САЗО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Хороший зять будет! Не то, что этот… </w:t>
      </w:r>
      <w:r>
        <w:rPr>
          <w:rFonts w:cs="Courier New" w:ascii="Courier New" w:hAnsi="Courier New"/>
          <w:color w:val="3366FF"/>
          <w:sz w:val="24"/>
        </w:rPr>
        <w:t>(Она кивает на дверь)</w:t>
      </w:r>
      <w:r>
        <w:rPr>
          <w:rFonts w:cs="Courier New" w:ascii="Courier New" w:hAnsi="Courier New"/>
          <w:sz w:val="24"/>
        </w:rPr>
        <w:t xml:space="preserve"> …губошлеп пакостный! Что папаша, что сынок — псы бешеныя! Ишь, приперли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меется, почесывая затылок и глядя на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быстро ты с тыквой-то сообразила! Уж давно в деревне такого не бывало, чтоб отказ девки давали. У Филимона аж рожу перекосил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омстит он нам, чует мое сердц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успока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ам с ними не детей крестить! Ответ устро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0. НАТ. 1961 ГОД. СЕНТЯБРЬ. ДЕРЕВНЯ ЗАРЕЧЬЕ. ОБЛА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улица. Солнце то появляется, то заходит за ту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городах ковыряются стар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и дед Трифон курят на скамеечке самокру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Трифона на колене засаленный кисет, бывший когда-то малиновы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набирает воду у колодца с журавл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1. НАТ. 1961 ГОД. СЕНТЯБРЬ. ДЕРЕВНЯ ЗАРЕЧЬЕ. ОБЛА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еревенской улице идет Алексей Горюнов в форме сержанта. За спиной скатанная шинель. В руке чемоданчик. На плече висит гармо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некоторых окон выглядывают лица стариков и детей.</w:t>
      </w:r>
    </w:p>
    <w:p>
      <w:pPr>
        <w:pStyle w:val="Normal"/>
        <w:rPr/>
      </w:pPr>
      <w:r>
        <w:rPr>
          <w:rFonts w:cs="Courier New" w:ascii="Courier New" w:hAnsi="Courier New"/>
        </w:rPr>
        <w:t>Старики на скамеечке прищурясь вглядываются в статного пар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скидывает руку к фуражке, приветствуя обо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ия желаю, дед Трифон и дед Пахом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чуть привстают со скамей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, прищурясь, вглядывается в парня. Неуверенно отвеч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ебе, так сказать, здравья желаю. Только кто, не разберу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Трифон смеется, глядя на старого дру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ТРИФО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Лешка это! Николая Горюнова сын! Аль не узнал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интересом смотрит на парня и чуть кланяе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ТРИФО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ебе здоровенько, Лексей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вновь устраиваются на скамейке и вполголоса принимаются обсуждать прибытие солд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стоит у колодца и смотрит на дорогу. Солнце вышло из-за туч и старушка смотрит из-под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лненные ведра стоят на старой позеленевшей скамейке. Сбоку лежит старое коромыс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едра на журавле звонко каплет в колодец в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есело здоровается с бабой Дуне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, баб Дунь! Как живешь-можешь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шка вглядывается в парня. Потом всплескивает рукам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 ти, Господи! Точно Лексей! Совсем али на побывку отпустили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отзы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, баб Дунь! Отслужил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шка улыбается беззубым ртом, привычно подхватывая коромыслом вначале одно ведро, а затем и втор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по протоптанной тропинке к дороге. На ходу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радость-та родителям! Только на работе обои нонч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ме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ичего, дождусь! Тем боле у меня тут еще дело есть…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направляется к старика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2. НАТ. 1961 ГОД. СЕНТЯБРЬ. ДЕРЕВНЯ ЗАРЕЧЬЕ. ДОМ ГОРЮНОВЫХ. ОБЛА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Горюновых. Легкая изгородь из жердей. Старая калитка. На окнах строченые занавес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одходит к родительскому дому. С улыбкой глядит на окна. Облегченн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Дома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ет кольцо из проволоки, державшее калитку запертой и входит во двор. По тропинке идет к до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авливается посредине тропинки. Оглядывается в знакомом дво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нимается на крыльцо. Убирает воткнутую в петлю щепку и улыб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чно на работе. Баб Дуня так и осталась всезнайкой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вит чемодан и гармонь на мосту. Сбрасывает скатку из шинели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закрывает дом на щеп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ргивает на себе форму. Поправляет фураж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правляется к калитке. На лице веселая улыбк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3. ИНТ. 1961 ГОД. СЕНТЯБРЬ. ДОМ САЗОНО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ухня в доме Сазоновых. На полу домотканые чистые доро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ая печь с открытым целом. В глубине печи чугуны-ведерн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шестке два небольших чугун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На теремке у печки стоит стеклянная банка с ложками и вилк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тоит у стола и режет хлеб, поглядывая на ходики на ст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одиках без десяти час д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ноги девушки трется кош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тает на стене ради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идет к теремку. Берет три ложки из банки и идет к ст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ется стук в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глядывается. Удивлен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ходи, кто там…</w:t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верь открывается. В кухню заходит улыбающийся Алексей Горюнов в форм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ук Марии падают ложки. Она удивленно и радостн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ша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делает несколько шагов вперед и крепко обнимает ее, утыкаясь в волосы лиц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, Машуня! Вот и 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бхватывает его руками за пояс. Прячет лицо на его груди. Радостно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шка, почему не написал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еется, гладя ее по спине и голове ладон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юрприз хотел устрои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однимает девичье лицо рукой. Глядит в глаз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муж за меня пойдешь? Не передума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ущенно пытается отвернуться, но он не дает и девушка произнос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З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ередума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е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ладно! Сегодня сватов пришлю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жимает Марию к себе и целует. Ее руки обвиваются вокруг его ше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4. НАТ. 1961 ГОД. СЕНТЯБРЬ. ДЕРЕВНЯ ЗАРЕЧЬЕ. СУМЕРКИ.  ДОЖД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умерки. В деревенских домах све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лице никого нет. Сыплет мелкий дож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хленная ворона сидит на стол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5. НАТ. 1961 ГОД. СЕНТЯБРЬ. ТРОПА ЗА ДЕРЕВНЕЙ ЗАРЕЧЬЕ.  СУМЕРКИ. ДОЖД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ние части домов. Сараи. Огороды. Тропа за дерев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ропе идет Дмитрий Дунаев в форме рядового с чемоданом в руке. Он в шин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па проходит между двух домов, выводя на деревенскую у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станав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ладывает чемодан из руки в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вя губы, оглядывается вокруг.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о, что вечером приехал, а то бы надоело здоровкаться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6. ИНТ. 1961 ГОД. СЕНТЯБРЬ. СТАР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ычный деревенский дом. Мрачноватая обстанов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и Филимон ужин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крупно порезанный хлеб, соленые огурцы, пареная картошка, глиняная крынка с молоком, две кружки, соль в большой солонке. Едят из одной мис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ест быстро и жадно. Черпает картошку со сред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ест с робостью. Черпает с краешка и старается побыстрей убрать лож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нях раздаются ша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лимон и Меланья оглядываются на двер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стука входит Дмитрий. На нем шинель в каплях дождя. В руке чемод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ы застывают за столом. Из рук Меланьи падает ложка. Губы трясутся. Лицо морщ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тавит чемодан у порога. Улыбается и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м! Вот я и отслужил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асстегивает шине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медленно встает из-за стола, опираясь на край рукой. Губы трясутся все сильнее, но не слышно ни звука. По щекам текут сл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, не моргая, 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бросается к сын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енька!..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хватывает руками за шею. Плачет, уткнувшись в расстегнутую шине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нисходительно улыбается, обнимая мать и глядя на подходившего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одходит к сы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тстраняет Мелан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будет тебе мокроту-то разводи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имается с отцом. Жалуется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ужба до чертиков надоела. А на сволочей, что в сослуживцы достались, век бы глаза не глядели! Домой хотелось, спасу н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бросается к выступку с лож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на стол третью ложк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уетится у стола, подрезая хлеб. Его она режет, прижав к груди.</w:t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дись-ко, повечеряй с нами. Поди голодный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кидывает шинель. Вешает на вбитый в стену гвоз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бросается к н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ушить стоит. Вон, какая мокрая, а сукно-то добро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идывает шинель по краю печ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стаскивает китель. Небрежно швыряет на скамейку в уг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сразу берет китель и аккуратно складыв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аправляется к столу. Оглядывает не хитрую е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сует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бы сообчил, так я бы пирожков напек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тмахивается, усаживаясь за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втра напекошь. Специально не стал телеграмму давать, чтоб соседи поменьше знали, а то ты всем растрезвонишь. Зна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усмехается. Гляд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собирается сесть к ст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сем разум потеряла? Сын с армии прише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недоуменно смотр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криво ухмы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ь, ты бы водку выставила, пока отец не осерчал. Стоило бы за встреч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торопливо идет к двери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и правда! От радости-то все забы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 в с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7. ИНТ. 1961 ГОД. СЕНТЯБРЬ. ДОМ АНДРЕЯ И ЕВДОКИИ  МИРОНОВЫХ. ГОРНИЦ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идит за столом и ставит заплатку на старые брюки. Иголка ловко мелькает в ее ру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нях топот но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об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авески на дверях разлетаются в разные стороны и заглядывает Андрей. Лицо в мазуте. Волосы в мокрой изморос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вст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час покормлю. Я вон штаны твои ушиваю. Чего дол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 Андрея исчез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выходит в кухн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8. ИНТ. 1961 ГОД. СЕНТЯБРЬ. ДОМ АНДРЕЯ И ЕВДОКИИ  МИРОНО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ндрей стоит перед умывальником в углу и намыливает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орницы выходит Евдок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ой батько в сельсовете задержал. Предлагал бригаду механизаторов возглавить в соседней деревне. Обещал коня дать. Сама знаешь, там мужики не справляют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напряженно спрашивает, подходя к печ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старательно намыливает лицо и звякает умывальником, смывая гряз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убирает заслонку и сковородником достает большую сковородку, закрытую закопченной тарел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анным пучком перьев смахивает с днища сковородки пепел и приставшие угольки, удерживая сковородник одной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тавив сковородку на шестке, берет дощечку-подставку и идет к стол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что-то закрытое чистым полотенц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нимает полотенце. Под ним хлеб, свежие крючковатые огурцы, соль, крынка с молоком, масло домашнего пахтанья в мис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докия ставит на подставку сковородку и снимает тарелку. В сковородке жареная картошк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ывшись, Андрей старательно утирается вышитым полотенцем, висевшим на стене. Подходит к столу и садится. Смотрит на жену, усевшуюся на табуретку напроти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то я? Отказался. И так поздно прихожу, а уж оттуда вообще в темноте приползать стан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дверь в гор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сь, а Славка где? Спит что ли? Так вроде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у мамы он! Сегодня «Жестокость» привезли. Киномеханик сказал, что интересный фильм. Я с ней договорилась. Пойдем? Еще полчаса до начал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кивает, забивая в рот картошку. С набитым ртом бур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йдем</w:t>
      </w:r>
      <w:r>
        <w:rPr>
          <w:rFonts w:cs="Courier New" w:ascii="Courier New" w:hAnsi="Courier New"/>
        </w:rPr>
        <w:t xml:space="preserve">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в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 ешь побыстрей, а я переоденусь, да тебе костюм приготовл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в гор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наливает молоко в кружку. Быстро ест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39. ИНТ. 1961 ГОД. СЕНТЯБРЬ. СТАР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и Дмитрий сидят за стол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глядывает в миску с пареной картош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ется Меланья. На ходу обтирает бутылку водки фартуком. Ставит на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берет бутылку и сдергивает проб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приносит из горницы три стопки. Усаживается за ст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разливает водку. Себе и сыну по полной, Меланье чуть плещет на д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отирает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жрать самое время. Да и поговорим заод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настороженно переглядываются. Смотря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однимает стопку с водкой. Глядит на отца и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со встречей, что л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гка соприкасается стопкой с их стоп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хо опрокидывает стопку в рот. Морщась, хватает соленый огурец из миски. Хрустит им. Жадно накидывается на карто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чуть пригубливает водку. Морщится и ставит подальше от себя. Закусывает картошкой и огурц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удивленно смотрит на сына. Степенно выпивает стопку водки. Закусывает картошкой. Прожевав,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 чем это? Аль уехать хошь, как некоторые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усмехается с набитым р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е-а… </w:t>
      </w:r>
      <w:r>
        <w:rPr>
          <w:rFonts w:cs="Courier New" w:ascii="Courier New" w:hAnsi="Courier New"/>
          <w:color w:val="3366FF"/>
          <w:sz w:val="24"/>
        </w:rPr>
        <w:t>(Проглатывает картошку и добавляет)</w:t>
      </w:r>
      <w:r>
        <w:rPr>
          <w:rFonts w:cs="Courier New" w:ascii="Courier New" w:hAnsi="Courier New"/>
          <w:sz w:val="24"/>
        </w:rPr>
        <w:t xml:space="preserve"> Жениться решил. Девку там, в Белоруссии приглядел. Галькой звать. Ехать над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крякает и тянется рукой к бутыл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вает водку себе и сы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берет стопку в руки. Чокается с отцом.</w:t>
      </w:r>
    </w:p>
    <w:p>
      <w:pPr>
        <w:pStyle w:val="Normal"/>
        <w:rPr/>
      </w:pPr>
      <w:r>
        <w:rPr>
          <w:rFonts w:cs="Courier New" w:ascii="Courier New" w:hAnsi="Courier New"/>
        </w:rPr>
        <w:t>Удивленная Меланья, застыло сидевшая за столом, всплескивае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не писал ничего. Так привез бы хоть! Чтоб поглядет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и Дмитрий выпивают водку. Закусы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резрительно смотр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глядеть? Здесь девке наплетут про нас с три короба! Всех завидки берут, что  у нас добра мно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тяжело вздыхает, похрустывая огурц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ж больно далеко ехать-т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хмыкает, продолжая жадно е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бе-то чего вздыхать? Все равно не ехать. За хозяйством тоже кому-то глядеть над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молчит, глядя на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мотрит на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митрий смотрит на отца. Отложив ложку, сам разливает водку. Сначала отцу, затем себе. Поясняе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адьбу там сыграем. Я уже договорился с ее родителями и заявление в сельсовет подали. Сказал, что у нас родни почти нет, а у них родовая большая. Они согласились. В начале ноября ехать над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>
          <w:rFonts w:cs="Courier New" w:ascii="Courier New" w:hAnsi="Courier New"/>
        </w:rPr>
        <w:t>Изумленная Меланья, потянувшаяся ложкой к картошке, решается возраз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как же без меня-то тогда? Я ж мать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оказывает ей кул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, цыц! Мать она! Курица ты безмозглая! Сиди дома, не позорь на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, так и не зачерпнув картошки, кладет ложку на стол. Встает из-за стола и тихо плача уходит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не обращает внимания.</w:t>
      </w:r>
    </w:p>
    <w:p>
      <w:pPr>
        <w:pStyle w:val="Normal"/>
        <w:rPr/>
      </w:pPr>
      <w:r>
        <w:rPr>
          <w:rFonts w:cs="Courier New" w:ascii="Courier New" w:hAnsi="Courier New"/>
        </w:rPr>
        <w:t>Дмитрий, держа стопку в руке, оглядывается на качнувшуюся занавеску. Придвигается к отцу и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елоруссии ты уж постарайся таких слов не говорить. Не дай Бог, ее родители услышат! Галька девка работящая, красивая. Пришлось повыворачиваться, чтоб ее охмурить. Ну, здесь уж моя власть будет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е слова звучат с угрозой. Дмитрий одним глотком осушает стопку. Снова е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меется, хлопая сына по плеч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мный! Весь в меня уродился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0. ИНТ. 1961 ГОД. НОЯБРЬ. СТАРЫЙ ДОМ ДУНАЕВЫХ. СПАЛЬНЯ ДМИТРИЯ И ГАЛИНЫ. РАННЕЕ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ол у окна. На столе будильник. Занавески задернуты. За окном темн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ровать с никелированными спинками. Галина спит, прижавшись к Дмитр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хлеву глухо кукарекает пету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ухни доносится невнятный шум и постукив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риоткрывает один глаз. Смотрит на жену. Толкает е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льк, вставать пора. Что мать одна что ль за скотиной ухаживать будет? Вот в новый дом на следущей неделе  перейдем, тогда одна управляться станешь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ткрывает глаза и тянется к нему с улыбк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м, но мама вчера сказал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рывком стаскивает с нее одеяло. Со всей силы толкает Галину в живот и грудь руками и ног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махивает руками и падает на п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у у кровати вязаный пестрый кружок и она лежит на н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удивленно смотрит ввер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вешивает голову с кровати и шип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ло ли чего она плетет, дура старая! Привыкай. Здесь мы с батьком хозяев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тает, потирая бок. Удивлен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им, ты чего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адится на постели и ухмыля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оняла?!? Я сказал —  работать иди! Скотины много! А то встану, хуже буд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мгновение смотрит на его злое лиц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думчиво подходит к стулу. Накидывает на ночную сорочку юб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со спинки стула кофточ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, не сводя с нее глаз, рычит с постел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вырядилась? Похуже тряпок нет, что ли? Передень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, взяв кофточку и не взглянув на него, молча выходит из спаль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 самым свирепым выражением лица скидывает ноги с кровати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2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1. ИНТ. 1961 ГОД. НОЯБРЬ. СТАРЫЙ ДОМ ДУНАЕВЫХ. ГОРНИЦА. РАННЕЕ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дет из спальни в юбке, натянутой на ночную сорочку. В руках кофточ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сые ноги почти бесшумно ступают по п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озленный Дмитрий в исподнем выскакивает из спальни след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 ты тварь! Не понял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ачинает оборачи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бьет ее кулаком в сп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ьный удар приходится Галине в позвоноч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едва не падает. По инерции пробегает несколько метр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инает ее босой ногой под зад и женщина па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 хватает ее рукой за воло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ричит и хватается за его руку, схватившую ее за волос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риподнимает жену, рыча в лиц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Я тебя приучу к покорности! 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ицу Галины текут слезы. Лицо ошеломленно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бьет ее по лицу наотмаш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хлипывает. Крик замирает. Из уголка губ течет кр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 ужасом смотрит на Дмитрия снизу вверх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, Дим?.. Ведь ты же другой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зло смеется. Наклоняется и встряхивает ее за волос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мешливо смотрит в заплаканные глаз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вот теперь я настоящий! Запомни, ты здесь никто! Это ты у папы с мамой надо мной выкаблучивалась, а теперь моя вол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о всей силы толкает от себя. Сдирает юбку рывком. Забирает упавшую кофточ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распластывается на полу в ночной сороч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идет к спальне со словам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чка! Здесь ты будешь делать то, что я прикаж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ется за занавес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ен скрип крова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отрит на качавшиеся занаве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утыкается в пол и тихо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2. ИНТ. 1961 ГОД. НОЯБРЬ. СТАРЫЙ ДОМ ДУНАЕВЫХ. ГОРНИЦА. РАННЕЕ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 полу в горнице в одной ночной сорочке лежит Галина. Уткнувшись лицом в половик она горько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в горницу приоткрыва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з кухни выглядывает Меланья. Смотрит на невес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сившись на спальню, осторожно подходит к Гал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едает рядом. Гладит по плечу. Наклоняется и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йдем, доченька. Тут слезами не поможешь. Я их всю жизнь лью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однимает заплаканное лицо и хочет что-то сказать.</w:t>
      </w:r>
    </w:p>
    <w:p>
      <w:pPr>
        <w:pStyle w:val="Normal"/>
        <w:rPr/>
      </w:pPr>
      <w:r>
        <w:rPr>
          <w:rFonts w:cs="Courier New" w:ascii="Courier New" w:hAnsi="Courier New"/>
        </w:rPr>
        <w:t>Перепуганная Меланья зажимает ей рот ладонью. Указывает сначала на их спальню, затем на кровать в углу горн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м спит Филимон.</w:t>
      </w:r>
    </w:p>
    <w:p>
      <w:pPr>
        <w:pStyle w:val="Normal"/>
        <w:rPr/>
      </w:pPr>
      <w:r>
        <w:rPr>
          <w:rFonts w:cs="Courier New" w:ascii="Courier New" w:hAnsi="Courier New"/>
        </w:rPr>
        <w:t>Меланья помогает невестке подняться и уводит с собой, бесшумно закрыв двер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3. ИНТ. 1961 ГОД. НОЯБРЬ. СТАРЫЙ ДОМ ДУНАЕВЫХ. КУХНЯ. РАННЕЕ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сской печке горит яркий огонь. На шестке стоит чугун-ведерник с крышкой из небольшого железного квад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у еще три таких чугуна. Рядом два чугунка помен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моет в тазу и сразу режет в один из чугунов картошку с очистками. Напротив стоит таз с зер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лаканная Галина в драной юбке, вытянутой старой кофте и старом фартуке, стоит у стола и чистит картошку для су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 под скамейкой жадно лакает молоко из старой облупленной мис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тихо рассказы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али меня за Фильку противу моей воли. Нас у родителев-то пять девок было. Уж так я не хотела идти за него! Да только выбора не было. Вот и ты в эту проклятую семейку попала. Митя-та весь в батька уродился. Звер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зы Галины падают в миску с почищенной картош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ахивает слезы с глаз тыльной стороной ладони. Продолжая чистить картошку,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меня папаня ни разу в жизни пальцем не тронул, а ту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ладет нож на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на табуретку и уткнувшись в фартук снова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встает от чугуна. Под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жимает голову невестки к своему живо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дит невестку по голове и тоже всхлипы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ть судьба у тебя такая, горькая… Давай-ко работать, пока эти злыдни не встали. За работой про все забудеш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медленно встает. Подходит к столу и принимается резать почищенную картошку в чугун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возвращается к чугуну-ведерни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хивая слезы, продолжают работ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йду я от него, коль так делать будет. Я не для того замуж выходила, чтоб колотушки сноси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, доченька, куда ты пойдешь? Денег он тебе не даст, чтоб уехать, а к чужим людям бежать, чтоб спасенье найти, без толку. Каждый сам за себя в ответ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замирает с недорезанной картофелиной в руках. Смотрит на свекр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так, мама? У нас в селе все друг друга держат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то может у вас. Ты лучше, делай, что скажет и молчи. Здесь сор из избы выносить не принято. Хотя все про все знаю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забивает чугуны в пе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задумывается, продолжая резать картошку в чугун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4. ИНТ. 1961 ГОД. НОЯБРЬ. НОВЫЙ ДОМ ДУНАЕВЫХ. ГОРН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а кровати с никелированными спинками стоит открытый  чемодан, наполовину заполненный. Рядом брошена горка женской одеж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лина аккуратно сворачивает вещи и укладывает в чемодан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ходит Дмитрий в пальто и хромовых сапогах. Удивленно глядит на чемодан. Удивление сменяется злостью. Он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куда еще собрала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уратно кладет в чемодан платье. Спокой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  <w:tab/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ухожу от тебя. Хватит! В колхозе работать не даешь.  Две недели одни тычки да ругань! И помогать не помогаеш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подскакивает к ней. Ударом опрокидывает на кроват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ереворачивает почти собранный чемодан на пол. Отбрасывает его в сторону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 ты, сучка! Характер решила показать? Ну, я тебе покажу сейчас характер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скивает Галину с кровати за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й силы бьет ногой в бо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риподнимает за волосы. Бьет наотмашь по 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ы сыплются на Галину один за другим.</w:t>
      </w:r>
    </w:p>
    <w:p>
      <w:pPr>
        <w:pStyle w:val="Normal"/>
        <w:rPr/>
      </w:pPr>
      <w:r>
        <w:rPr>
          <w:rFonts w:cs="Courier New" w:ascii="Courier New" w:hAnsi="Courier New"/>
        </w:rPr>
        <w:t>Женщина пытается защищаться. Отталкивает его обеими руками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д! Фашист недобитый! Лжец! Ты какие мне слова говори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родолжает избивать ее ногами в сапогах и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то распахнулось. Он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е баба нужна для работы! И ты, тварь, работать будешь! И про колхоз забудь! Днем по дому управляться станешь, а ночью меня ублаж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 лицу женщины течет кровь. Капли падают на нарядное платье, лежащее на полу. Галина прикрывает голову руками и сжимается в ком. От каждого удара она глухо охает, вскрикивает и сто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5. ИНТ. 1961 ГОД. НОЯБРЬ. НОВЫЙ ДОМ ДУНАЕВЫХ. ГОРН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бьет Галину. Женщина съежилась на полу и лишь стонет от удар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у вбегает пришедшая Мелань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з рук выпадает узелок с пирожками. Несколько пирожков выпадают из узла, но Меланья не ви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бросается к сыну с кр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ька, ты чего делаешь? Хоть ее не бей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пытается оттащить Дмитрия от Гал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тбрасывает мать в сторону одной рукой. Разворачивается и зло ор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лезь! А то и тебя счас! Домой ступай. Хватит у нас ошивать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ватив Галину за волосы, тащи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, неловко выгнувшись, бежит за н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разбитого носа и губ каплет кров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глазами фингалы. Скула опухла. С рассеченной брови течет струйка крови. Волосы растрепались и торчат во все сторо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бежит за ними с плач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ька, хоть ты-то батьку бы не уподоблялся. Ведь Галина у тебя молода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е слушает, продолжая тащить Гал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6. ИНТ. 1961 ГОД. НОЯБРЬ. НОВЫЙ ДОМ ДУНАЕВЫХ. СЕНИ. ЧУЛА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ытаскивает Галину за волосы на мо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выбегает плачущая Мелань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ька… Митька… Что ты делаешь, аспид… Зверь, как и батько, звер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талкивает жену в полутемный чулан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алина падает, ударившись о большой сундук головой. Вскрикивает коротк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бн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идишь тут несколько дней, сучка! Поганый свой норов сменишь! Я тебе покажу отъезд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рает чулан на петлю и вталкивает в нее кованый гвоз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ачивается к плачущей Мелан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меешь ее выпустить, батько с тобой вечером разберет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пытается возраз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ведь холодно! А она в кофтенке лиш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хмыкает, оглянувшись на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.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стрей умной стан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в 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вери доносятся рыдания Гал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тихо и торопли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счас удёт с обеда, так я тебе тулуп и валенки  принесу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уходит в дом.</w:t>
        <w:tab/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7. ИНТ. 1962 ГОД. МАРТ. ДОМ МАРИИ И АЛЕКСЕЯ ГОРЮНОВЫХ. КУХН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хня с русской печкой. На столе цветастая клеенка. Тарелка с хлебом. Расписная солонка с крупной солью и точно такая же, только побольше, сахарница. В сахарницу  воткнута ложка. Рядом перечница и пузатый чайник-заварочник. На окнах строченые занавес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расстилает сети по полу в кухне. Внимательно рассматривает и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трется кошка, звонко мур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ет радио в углу. Тикает будиль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моет посуду в оцинкованном тазике и искоса поглядывает на мужа. Смущенно говорит, глядя в мутную воду в тазик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ш, тяжелая я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резко вскидывает голову. Смотрит на ж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клоняется над миской. Слишком старательно моет ее.  Лицо порозове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нй вскакивает на ноги с радостной улыбк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, правда?!? Я батьком стану?!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кивает, не поворачивая голов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бросается к не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дхватывает на руки. Кружит по кухне, путая сет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Машуня</w:t>
      </w:r>
      <w:r>
        <w:rPr>
          <w:rFonts w:cs="Courier New" w:ascii="Courier New" w:hAnsi="Courier New"/>
        </w:rPr>
        <w:t>!!!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евыжатой тряпки течет вода на его рубаху и на п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не обращает внимания, продолжая круж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мущенно сме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ш, отпусти! С тряпки каплет и сети все спутали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станавливается и сме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черт с ними! Машуня, сколько месяцев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утыкается ему в плечо лицом и шепч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уж четыре почти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тавит ее на пол и прижимает к себ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уня, что ж молчала-то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шепч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Стеснялась</w:t>
      </w:r>
      <w:r>
        <w:rPr>
          <w:rFonts w:cs="Courier New" w:ascii="Courier New" w:hAnsi="Courier New"/>
        </w:rPr>
        <w:t>…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верен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о маму попросить, чтоб корову у нас доила. А то лягнет, не ровен час! И чтоб ведра ты больше не таскала! Я сам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ысвобождается из его рук и разводит рукам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я чего делать буду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еется, шлепая ее по носу пальце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ыхать побольше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прижимает жену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бвивает его шею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целу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ятые перепутанные сети обвились вокруг ног обоих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8. ИНТ. 1962 ГОД. МАРТ. НОВЫЙ ДОМ ДУНАЕВЫХ. КУХНЯ. ДЕН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 Дмитрий сидят за столом и завтрак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куле у Галины синя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ест быстро и жадно, не обращая на жену вним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отварная картошка в миске, политая растительным маслом, яичница на сковородке, соленые огурцы, сало, хле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арается не смотреть на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свекровь в новом платке и плисовом полупальто. Из-под него торчат длинная темно-синяя юбка и резиновые сап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глядывается и сразу отворачивается. Продолжает завтрак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тает из-за стола. Идет к теремку, где стоят в металлической банке ложки и вилк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Здравствуй, мам. Садись, позавтракай с нами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отказывается, присаживаясь на табуретку у печк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лько из-за стола. Не колготись! Я в церковь пошла. По маме молебен хочу заказать. Мимо шла, так думаю, дай зайду. Может и ты со мной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нова садится к столу и берет лож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опивает чай и в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к двери. Сев на низенькую скамеечку у двери, принимается натягивать начищенные сап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чно говорит, не глядя на Галину и мат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нее дел много. Галька, чтоб двор сегодня вычистила! И навоз на усад перевози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смотрит на опустившую голову невес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на сына и говорит тих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лине-то не стоило бы тяжесть ворочат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тает, двинув скамеечку ногой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ет пальто с гвоздя в стене. Натягивает на голову шапку-ушанку и глядит на мат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еще почему? Баба на то и в доме, чтоб вкалыва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ребенок у ней буде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мотрит на жену.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вает пальто и застегивается, говор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чего? Я что ль навоз выкидывать стану? Ни хрена с ней не случит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 из дома, хлопнув двер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ладет ложку на стол. Склоняется к коленям. Плечи дрожат от рыдан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вскакивает с табуретки и бросается к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ленька! Я тебе помогу! Не расстраивайся, милая. Я в церковь быстро схожу. С батюшком договорилась еще вче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одолжает плакать, причит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поди, да за что мне такие муки? Мама, помолись за мен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кровь прижимает ее к себе и замир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 женщины плачу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9. НАТ. 1962 ГОД. АВГУСТ. ДЕРЕВНЯ ЗАРЕЧЬЕ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ня залита солнц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еют рябиновые гроздья в зеленой лист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 тащит телегу с сеном. Колеса громыхают по не ровной доро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ая крепкая женщина идет рядом, держа вожжи в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Трифон и Пахом сидят на скамеечке в тени, затягиваясь самоса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привязывает козу за веревку к столбы и руг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аянная скотина! Ишь, чего удумала – по огородам шастать. Вот я тебе, негодная! Пасись тут тепер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а мекает и топчется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окликает стару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ышь, Дуняха, ты когда за меня пойдешь? Ты одна и я один. Сколь уговаривать буду? Козу твою маршировать научу! По огородам, поганка, скакать не станё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Трифон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резко разворачивается и руг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а старости лет еще умом  не тронулась, чтоб за тебя, охальника, идти! Ты и молодой-то был бесстыдник. То ли дело мой Феденьк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горестно вздыхает, а потом плюет в сторону смеявшихся стар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ет привязывать блеющую ко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смеются, прикашливая от таб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50. НАТ. 1962 ГОД. АВГУСТ. ДЕРЕВНЯ ЗАРЕЧЬЕ. СОЛНЕЧНЫЙ ДЕНЬ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а с сеном удаляется по ул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-возницы уже не ви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стоит рядом с привязанной козой и смотрит на дорогу, проходящую по дерев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, поглядев на старушку, тоже поворачиваю головы в ту же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1. ИНТ. 1962 ГОД. АВГУСТ. ДЕРЕВНЯ ЗАРЕЧЬЕ. СОЛНЕЧНЫЙ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лице идет радостно улыбающийся Алексей Горюнов с новорожденным сыном на ру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сь за его локоть, идет рядышком улыбающаяся Ма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бе стороны от них шагают веселые родители Алексея и Мар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Сазонова наклоняется к внуку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ФРОСИНЬЯ САЗО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Спит</w:t>
      </w:r>
      <w:r>
        <w:rPr>
          <w:rFonts w:cs="Courier New" w:ascii="Courier New" w:hAnsi="Courier New"/>
        </w:rPr>
        <w:t>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заглядывает под кружевной уголок и кивает радос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Спит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стречу семействам по дороге шагает полная крепкая женщина с полными сум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чит хлеб, бумажные пакеты и тряпичный меш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улыбается, глядя на молодых род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, поставив сумки у ног. Машет руками, восстанавливая кровообращени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те! С прибавлением! Как назвали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семейства нескладно отзываются, продолжая ид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ЗОНОВЫ И ГОРЮНОВ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ебе здорово, Макаровн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ворит, глядя на жен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аем назвали! В честь прадеда. Богатырь! Почти четыре кил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охает, вновь берясь за сумк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точно! Ну, здоровья ему,  да и вам всем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ства тоже продолжают идт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2. НАТ. 1962 ГОД. АВГУСТ. ДЕРЕВНЯ ЗАРЕЧЬЕ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ни на скамеечке сидят старики Трифон и Пах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почесывает козу у рог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ства Горюновых и Сазоновых равняются со стари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приветств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наследником всех! Пусть, как вы, хорошим человеком растет. И чтоб дом полной чашей бы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Спасибо на добром слове. К нам приходите вечером оба. </w:t>
      </w:r>
      <w:r>
        <w:rPr>
          <w:rFonts w:cs="Courier New" w:ascii="Courier New" w:hAnsi="Courier New"/>
          <w:color w:val="0000FF"/>
          <w:sz w:val="24"/>
        </w:rPr>
        <w:t>(Глядит в сторону бабы Дуни)</w:t>
      </w:r>
      <w:r>
        <w:rPr>
          <w:rFonts w:cs="Courier New" w:ascii="Courier New" w:hAnsi="Courier New"/>
          <w:sz w:val="24"/>
        </w:rPr>
        <w:t xml:space="preserve"> И ты, баб Дунь, приходи! Гулять буде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Старики смеются. Трифон </w:t>
      </w:r>
      <w:r>
        <w:rPr>
          <w:rFonts w:cs="Courier New" w:ascii="Courier New" w:hAnsi="Courier New"/>
          <w:color w:val="000000"/>
        </w:rPr>
        <w:t>отвечает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ТРИФО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ебе спасибо, Лексей. Заглян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Лексей! Марья, Дунаиха не в больнице? Не видала? Что-то ее вторые сутки на улице н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было ее в больнице. Наверно дом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мрачно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но, снова в синяках. Вот на улицу глаз и не каж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угораздило бабенку за такого зверюку выйти. Неужто и управы на Митьку не найдет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мотрит на помрачневшую жену, на родителей. Увер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гда-нибудь найдется. Останется Митька оди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семейства идут по дороге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остаются на скамеечке. К ним подходит баба Ду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3. ИНТ. 1962 ГОД. АВГУСТ. НОВЫЙ ДОМ ДУНАЕВЫХ. ГОРНИЦА. 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ом на теневой стороне и в горнице солнца нет. Домотканые дорожки на полу. Беленый бок печки-галанки.</w:t>
      </w:r>
    </w:p>
    <w:p>
      <w:pPr>
        <w:pStyle w:val="Normal"/>
        <w:rPr/>
      </w:pPr>
      <w:r>
        <w:rPr>
          <w:rFonts w:cs="Courier New" w:ascii="Courier New" w:hAnsi="Courier New"/>
        </w:rPr>
        <w:t>Стол в углу комнаты. В простенке большое зеркало с тумбочкой внизу. На стуле ворох не глаженого белья.</w:t>
      </w:r>
    </w:p>
    <w:p>
      <w:pPr>
        <w:pStyle w:val="Normal"/>
        <w:rPr/>
      </w:pPr>
      <w:r>
        <w:rPr>
          <w:rFonts w:cs="Courier New" w:ascii="Courier New" w:hAnsi="Courier New"/>
        </w:rPr>
        <w:t>Галина в темном платке гладит тяжеленным утюгом белье. Живот огромный и задевает за край стола. Под глазом синяк. Губы опухшие. Из-под короткого рукавчика платья видны руки в синя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мотрит в ок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4. НАТ. 1962 ГОД. АВГУСТ. ДЕРЕВНЯ ЗАРЕЧЬЕ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лице идут радостные Мария и Алексей с родителями и новорожден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ри семейства над чем-то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мотрит в сторону дома Дунае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5. ИНТ. 1962 ГОД. АВГУСТ. НОВЫЙ ДОМ ДУНАЕВЫХ. ГОРНИЦА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езко прячется за простен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спуганно вскидывает голову от его резкого движе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затылок мужа, держа утюг в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мотрит на улицу из-за кося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 ненавистью смотр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ва Дмитрий начинает поворачивать голову, она опускает лицо и продолжает гладить бел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глядит на улицу. Зло рыч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чего! Эти улыбочки я с ваших морд сним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ж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е поднимает головы. Она продолжает глад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кидывает ее злым взглядом с ног до головы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когда разрешишься, корова? Ходит, переваливается, ни хрена не дела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из горн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мрачно смотрит ему всл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снова склоняется над рубашкой, водя по вороту утюг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пает входная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устремляется к окну. С завистью смотрит на Марию и Алекс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6. НАТ. 1962 ГОД. АВГУСТ. ДЕРЕВНЯ ЗАРЕЧЬЕ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улица залита предзакатным солнц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онах некоторых деревьев желтые и красные листь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исадниках цветут георгины и золотые шар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ые тени от домов и деревь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несет воду от колод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ле одного из домов стоит трактор с открытым мотором. Молодой мужчина копается в моторе, звякая ключ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Трофим и дед Пахом с бабой Дуней сидят на скамееч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7. НАТ. 1962 ГОД. АВГУСТ. НОВЫЙ ДОМ ДУНАЕВЫХ. ДВОР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 Дунаевых в тени. Нижняя дощатая дверь в сени приоткры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о крыль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углу двора собачья будка со здоровенным лохматым псом на цеп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рди в одном из проемов забора убраны и лежат в сторо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 въезжает телега с запряженной лошад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аю сидит Галина с новорожденным ребенком на руках. Рядом набитая тряпичная сумка. Женщина осунулась и похуде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часто смотрит младенцу в лицо и улыбается е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 телеги широко расселся Дмитрий с вожжами в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 останавливается у крыль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одолжает сиде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глядывается на жену и прикрик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расселась? Приехали! Мне еще коня в конюшню верт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алина неловко сползает с телеги. Прижав ребенка одной рукой, берет с телеги тряпичную сумку. Идет к крыль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, не слезая с телеги, пытается выпятить лошадь, сильно дергая вожжи и руг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 пошла, кляча, пока кнутом не огрел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 дергается в разные стороны. Она натыкается на стену дома и заб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а упирается в стол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 руганью соскакивает с телеги. В руках кну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 ты кляча колхозная! Вот тебе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есколько раз стегает лоша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взвивается на дыб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оняет кнут и едва успевает отскоч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ороги слышен старческий см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об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8. НАТ. 1962 ГОД. АВГУСТ. ДЕРЕВНЯ ЗАРЕЧЬЕ. ДОРОГА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ороге стоит дед Трофим, опираясь на палку и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ТРОФИ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рак ты, Митька! Лошадь-та телегой уперлась. Как она тебе развернется? Дальше во двор вед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9. НАТ. 1962 ГОД. АВГУСТ. НОВЫЙ ДОМ ДУНАЕВЫХ. ДВОР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 всхрапывает и бьет копытом, косясь на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оит у крыльца с ребенком на руках и сум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ор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ел бы ты, дед, куда подальше! Советчик выискался! Сам справлюс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ет лошадь под уздцы, замахиваясь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, пошла!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0. НАТ. 1962 ГОД. АВГУСТ. ДЕРЕВНЯ ЗАРЕЧЬЕ. ДОРОГА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Трофим продолжает стоять на дороге. Он серьезнеет и кричит, грозя пал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Д ТРОФИМ 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лод ишо так со мной говорить! Сопляк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дальше, бурча про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1. НАТ. 1962 ГОД. АВГУСТ. НОВЫЙ ДОМ ДУНАЕВЫХ. ДВОР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оит во дворе с младенцем на руке и сумкой в другой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угаясь, разворачивает коня во дво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ив жену,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из-за тебя, дуры! Не надо было к крыльцу подвозить и от прогона бы дош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тоскливо оглядывается вокруг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 крыльцо выходит Меланья. Торопливо спускается вниз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Галенька! Я тут у вас домовничала. Так что все по делу идет. К тебе-то меня не отпустили. Ну, как хоть ты? Туго пришло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имает Галину, заглядывая через уголок на вну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ыхает и не ловко обнимается со свекровью, задев ее сумкой по спин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, мама! Спасибо тебе большое. Почти сутки маялас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забирает ребенка из ее рук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и за дорогу-то руки отвалились? Ишь, какой тяжеленький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кое-как разворачивает коня во дворе, направляясь к дороге. Оглядывается недовольн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как сороки растрещались? Марш в дом! Не хватало еще соседей! И так постарался вечером ехать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торопливо поднимаются на крыль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тих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спид старый на собрании сидит. Так я у вас баню истопила. Помоешься, да и парнишку помоем. Помогу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ыхает, входя в дом следом за свекровью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мам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2. НАТ. 1962 ГОД. АВГУСТ. ДЕРЕВНЯ ЗАРЕЧЬЕ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коснулось краем кромки ле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носятся возле домов с деревянными автоматами и пистолетами. Доносятся воп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человек столпились на деревенской дороге и спор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вка, ты убит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с какой стати? Я не высовывался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бит-убит! Ты побежал туда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убит! Это Гуня уби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идет по улице.</w:t>
      </w:r>
    </w:p>
    <w:p>
      <w:pPr>
        <w:pStyle w:val="Normal"/>
        <w:rPr/>
      </w:pPr>
      <w:r>
        <w:rPr>
          <w:rFonts w:cs="Courier New" w:ascii="Courier New" w:hAnsi="Courier New"/>
        </w:rPr>
        <w:t>На скамейке у старого покосившегося дома сидят несколько стариков и курят. Среди них дед Пахом и дед Троф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Трофим смотрит на Дунаева и плюет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окликает Дунаев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ька, как я слыхал, ты бабу с родильни забрал? Кто хошь родился? Все таитёс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едовольно останавливается, но не подход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ебе какое дело, дед Пахом? Наследник родился. Борис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хом оглядывается на стариков и усмехается в бород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? Имечко хорошее, лишь бы вырос не самодур, как ты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езко разворачивается и уходит, что-то шипя про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3. НАТ. 1963 ГОД. ИЮНЬ. ПОКОСЫ.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кий июньский день. Небо без единого облач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е поле. Вдали крыши домов.</w:t>
      </w:r>
    </w:p>
    <w:p>
      <w:pPr>
        <w:pStyle w:val="Normal"/>
        <w:rPr/>
      </w:pPr>
      <w:r>
        <w:rPr>
          <w:rFonts w:cs="Courier New" w:ascii="Courier New" w:hAnsi="Courier New"/>
        </w:rPr>
        <w:t>Проселочная дорога. На ней две далекие фигурки и трактор «Беларусь» с телегой. В телеге видны несколько голов в белых легких платоч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дорогой гуляет стадо ко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е сушится сено. Поле примыкает к лесу. На опушке густые кусты ивня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т и там под кустами отдыхают колхозники, накинувшись от мух и гнуса платками, халатами, старыми простын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т рядом с хозяевами грабли, вилы и матерчатые сумки с припасами. Выглядывают из кустов стеклянные бутыли с бумажными самодельными пробками. В бутылях разноцветные морсы, чай, молоко или просто в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и Алексей Горюновы лежат в стороне от всех, укрывшись за густыми кустами. Лежат на раскинутом по траве старом пиджаке Алексея и смотрят в неб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Ее голова на его плече. Мужская рука обняла женские пле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убах Алексея зажата травин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чуть улыб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етре от них лежат грабли и вилы-тройчатки с длинным чер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стах стоит цветастая матерчатая сумка, а рядом большая глиняная крынка с обвязанным марлей горлыш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кочут кузнечики. Поют птицы. Шумят от легкого ветерка листья и тра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4. НАТ. 1963 ГОД. ИЮНЬ. РЕКА. ДЕНЬ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есчаный берег реки. Несколько бревен на берегу. Куски бересты и щепки. Несколько наполовину вытащенных на берег лод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ая вода течет медл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 на обоих берегах. Слева поко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ятся ласточки-береговушки и стриж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соко в небе кружит ястреб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5. НАТ. 1963 ГОД. ИЮНЬ. РЕКА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регу реки появляются Ольга и Владимир Бухар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на воду и пустой бере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улыбается ж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го! Пока все отдыхают, искупаться успеем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мущ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оль придет кто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таскивает рубаху и оглядывается на н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икто не придет. Спят вс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оглядывается на бере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лучше в сорочке искупнус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дывает юбку и кофточку. Внизу легкая батистовая сорочка, закрывающая бедра почти до кол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дь без бюстгальтера просвечивает сквозь нее темными сос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зу трусы в горош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тоит на берегу в семейных синих трусах. Смотрит на жену и многозначительно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о будет Олегу братика или сестричку подари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меется, идя к в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шь какой прыткий! Слава Богу прабабка еще крепкая, так водится, а то бы самой пришлось сидет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рызгает на нее водой.</w:t>
      </w:r>
    </w:p>
    <w:p>
      <w:pPr>
        <w:pStyle w:val="Normal"/>
        <w:rPr/>
      </w:pPr>
      <w:r>
        <w:rPr>
          <w:rFonts w:cs="Courier New" w:ascii="Courier New" w:hAnsi="Courier New"/>
        </w:rPr>
        <w:t>Ольга взвизгивает и смеется. Брызгает в ответ, продолжая идти вперед. Сорочка распластывается подолом по воде.</w:t>
      </w:r>
    </w:p>
    <w:p>
      <w:pPr>
        <w:pStyle w:val="Normal"/>
        <w:rPr/>
      </w:pPr>
      <w:r>
        <w:rPr>
          <w:rFonts w:cs="Courier New" w:ascii="Courier New" w:hAnsi="Courier New"/>
        </w:rPr>
        <w:t>Ольга заходит в воду до плеч. Плывет без всплеска, гоня волны перед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ныряет и догоняет жену. Обнимает одной рукой. Второй удерживается на пла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66. НАТ. 1963 ГОД. ИЮНЬ. ПОКОСЫ.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и Алексей Горюновы продолжают смотреть в неб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кустов выходит Дмитрий Дуна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Горюновых. Глаза жадно смотрят на высокую грудь Мар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глядывается вокруг, словно во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и Мария ничего не замеч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 Алексея ласково поглаживает плечо ж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язвительно ухмыляется и громк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вы где укрылись, голубк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ы резко садя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дергивает широкую светлую юбку, закрывая кол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лядит на ухмыляющегося Дмитри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бя не спросили, где нам находить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хмыкает, продолжая сверлить взглядом Горюновых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прям, как молодожены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арирует, оглядываясь по сторона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уж не как ты! Мой Леша рукоприкладством не занимается! А у твоей Галины синяки не сходят от твоих ласк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Дмитрия хмур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стает на ноги, отряхиваясь от травин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набычившись, в упор глядит на Дунаев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тись отсюда, пока не навалял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глядывается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кустами приподнимается несколько голов. Люди прислуш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ный голос Макаровны громко произносит за кус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кобелина, разбудил-таки! Грабли бы о твою хребтину обломать, Митька, да грабельника жалк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смотрит в сторону голоса. Разворачивается и у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лядит на Алексе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притаращился? Только настроение испортил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усмех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это-то ему и надо! Провокатор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укладывается на тра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ит рукой смотревшую на него Марию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ди сюда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 Марии укладывается на его плеч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смотрят в неб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е поет жаворонок. Кричит чиби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, в январе наше семейство снова увеличится. Это хорош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тихонько смеется, а потом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тели с ума сойдут! Колюнька маленький еще, а тут второго принес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оворачивает голову и утыкается жене в волосы.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ойдут. Дети, это к счасть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7. НАТ. 1963 ГОД. ИЮНЬ. НОВЫЙ ДОМ ДУНАЕВЫХ. ОГОРОД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ый солнечный день. Большой огород рядом с новым домом Дунаевых. В углу несколько больших бочек с вод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частке стоит пара старых яблоней, несколько кустов крыжовника, смородины, вишенник в углу.</w:t>
      </w:r>
    </w:p>
    <w:p>
      <w:pPr>
        <w:pStyle w:val="Normal"/>
        <w:rPr/>
      </w:pPr>
      <w:r>
        <w:rPr>
          <w:rFonts w:cs="Courier New" w:ascii="Courier New" w:hAnsi="Courier New"/>
        </w:rPr>
        <w:t>Галина пропалывает морковь. Она бледна. Часто отбегает к плетню и склоняется пополам. Руки в синяках. На скуле кровоподт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город заходит Мелань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ее не ви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рагивает и вскидывает голову. На лице испуг. Сразу успока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мам, ты меня напугала! Здравству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жит к забору и вновь склоняется над тра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встревожено подходит к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й это с тобой? Али заболел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ыдыхает, обтирая р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ременная я. Думаю аборт сдел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маше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то удумала? Митрей знает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дет к грядке. Приседает и вновь принимается за пропол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т. Ему все равно, что со мной будет. Вашему сыну, хоть издохни, не пожале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всплескивае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все равно он батьк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яется к снохе. Жалостливо тя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ак сделаешь аборт, да деток потом не будет? Я вон двоих скинула и все! Больше не был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ирает слезы кончиком плат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мрач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хорошо, что не будет.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что у тебя больше деток не было, тоже хорошо! Век никому не завесили больше.  От Митьки я детей не хоч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выпрямляется и поджимает губ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ему решать! Где Митрей-т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усмехается. Не поднимая головы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полю с сеном скачет! Настроение людям портит. Урядни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Меланья удивленно смотрит на невестку. Так и не сказав ни слова, идет к выходу из огорода. Уже в калитке оборачивается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рей бригадир, а не урядник. О ребенке я ему сама сообч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рен редьки не слаще! Кто его выбирал? Свекор постарался, думаешь никто не зна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у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одолжает полоть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8. ИНТ. 1964 ГОД. ЗИМА. ДЕРЕВЕНСКИЙ МАГАЗИ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 хлебовозки несет лоток с хлебом. Стряхивает хлеб на прилав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к прилавку. В основном старики и де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вшая в очереди первой баба Дуня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тонов не привез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Шофер отрицательно качает головой и выходит со сло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 ХЛЕБОВОЗК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напекли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быстро снимает буханки с прилавка по две-три, расставляя их на пол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наблюд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разглядывают коробки с конфетами поблизости. Девчушка лет пяти, подняв личико вверх, просит бабу Ду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б, купи ирисок! Я ирисок хочу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отказ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куплю! Ты и так на меня похожа. Два зуба и те по бока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череди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а обиженно супится. Стоит рядом с бабой Дуней и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переговариваются между собой впол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стоит гул голосов.</w:t>
      </w:r>
    </w:p>
    <w:p>
      <w:pPr>
        <w:pStyle w:val="Normal"/>
        <w:rPr/>
      </w:pPr>
      <w:r>
        <w:rPr>
          <w:rFonts w:cs="Courier New" w:ascii="Courier New" w:hAnsi="Courier New"/>
        </w:rPr>
        <w:t>Шофер продолжает таскать лотки с хлеб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на стоит за дедом Пахомом. Оба опираются на палки. Ивановна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хом, не слыхал, Марья Горюнова родила аль нет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настораживается и смотрит на деда Пах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хом оборачи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одя, Лексей сказывал, по девке родилос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е замолкают и в магазине слышны лишь детские 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е папка с получки килограмм шакаладных камфет купит.</w:t>
        <w:tab/>
        <w:t xml:space="preserve"> Обещал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мне вон ту огромадную шакаладку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мн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на прерывает детские мечты удивленным возглас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у кого еще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тоже замолк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шуршание и постукивание. Это продавщица стукает лотками и шуршит хлеб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хом морщи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, грит, Дунаиха тож разрешилась девкой! День разницы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отзы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юновы Аленку родили, а у Митьки Ульяна. Он чернее тучи ходи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на хмык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всезнайка! Да Митька  постоянно такой! Поганое семейств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горестно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бенку жаль. Уж такая вся ладненькая. И как ее угораздило за этого кровопивца выскочить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в очереди дружно вздых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хом хмык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едателю бы пожаловалась, аль в милицию сходила. Видно терпимо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го шикают одновременно и Ивановна и баба Дун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кстись!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сколько раз у ней на личике синяки видала. Даже в магазин не ходит. Все Меланья покупает. Запугал, ирод, бабенк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хом вновь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усть сами разбираются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рачивается. Смотрит в сторону прилав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подписывает у прилавка накладны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 хлебовозки у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смотрит на очеред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кто тут первый? Снова ты, баб Дунь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двигается. Люди встают плот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9. НАТ. 1969 ГОД. АВГУСТ. НОВЫЙ ДОМ ДУНАЕВЫХ. ДВОР. СКАМЕЙК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р из жердей исчез. На его месте тесовый забор с воротами на петлях и калит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рыше приставлена старая лестн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глу старая собачья будка, но собака друг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льшая поленница дров закрывает обзор соседя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ены дома во дворе скамей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у семь лет. Он сидит на скамейке рядом с курившим  Дмитрием.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, а чего ты нас с мамкой в Белоруссию не отпускаешь? Мамка сегодня снова реве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орщ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Делать ей не фиг, как только по гостям разъезжать! Дел полно, а она выдумала! </w:t>
      </w:r>
      <w:r>
        <w:rPr>
          <w:rFonts w:cs="Courier New" w:ascii="Courier New" w:hAnsi="Courier New"/>
          <w:color w:val="3366FF"/>
          <w:sz w:val="24"/>
        </w:rPr>
        <w:t>(Наклоняется к сыну и назидательно говорит)</w:t>
      </w:r>
      <w:r>
        <w:rPr>
          <w:rFonts w:cs="Courier New" w:ascii="Courier New" w:hAnsi="Courier New"/>
          <w:sz w:val="24"/>
        </w:rPr>
        <w:t xml:space="preserve"> Ты, сынок, пойми, бабу нельзя распускать. Ее всегда надо в кулаке </w:t>
      </w:r>
      <w:r>
        <w:rPr>
          <w:rFonts w:cs="Courier New" w:ascii="Courier New" w:hAnsi="Courier New"/>
          <w:color w:val="000000"/>
          <w:sz w:val="24"/>
        </w:rPr>
        <w:t>держать</w:t>
      </w:r>
      <w:r>
        <w:rPr>
          <w:rFonts w:cs="Courier New" w:ascii="Courier New" w:hAnsi="Courier New"/>
          <w:sz w:val="24"/>
        </w:rPr>
        <w:t>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 входит Филимон. Он слышит последние слова Дмитрия. Кивает, закрывая калитку на верт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Эт-т-т точно! Бабе дай слабину, сразу взбрыкнет… </w:t>
      </w:r>
      <w:r>
        <w:rPr>
          <w:rFonts w:cs="Courier New" w:ascii="Courier New" w:hAnsi="Courier New"/>
          <w:color w:val="3366FF"/>
          <w:sz w:val="24"/>
        </w:rPr>
        <w:t>(Подходит и присаживается рядом с внуком)</w:t>
      </w:r>
      <w:r>
        <w:rPr>
          <w:rFonts w:cs="Courier New" w:ascii="Courier New" w:hAnsi="Courier New"/>
          <w:sz w:val="24"/>
        </w:rPr>
        <w:t xml:space="preserve"> Чего смурной? Аль случилось чево? Так вроде днем </w:t>
      </w:r>
      <w:r>
        <w:rPr>
          <w:rFonts w:cs="Courier New" w:ascii="Courier New" w:hAnsi="Courier New"/>
          <w:color w:val="000000"/>
          <w:sz w:val="24"/>
        </w:rPr>
        <w:t>все</w:t>
      </w:r>
      <w:r>
        <w:rPr>
          <w:rFonts w:cs="Courier New" w:ascii="Courier New" w:hAnsi="Courier New"/>
          <w:sz w:val="24"/>
        </w:rPr>
        <w:t xml:space="preserve"> ладно был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косится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одталкивает мальчишку в спину к калитк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ходи-ко, погуляй! Нам с батьком поговорить надо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охотно слезает со скамейки и бурч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де гулять-то? Со мной никто играть не хоче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овольно усмех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бе легче! Что хошь, то и делай! С кем хошь, с тем и дерись. Никто ничего не заставля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шмыгает носом и не охотно выходит на у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и сын остаются од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наклоняется к Дмитрию, покосившись на окно, затянутое марле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его задумал? Я тя знаю…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0. НАТ. 1969 ГОД. АВГУСТ. ДЕРЕВНЯ ЗАРЕЧЬЕ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ня сп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кочут кузнечики. Вскрикивает птица. Взлаивает вдалеке собака. Пролетает ночная пти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ома Бухариных, в тени крыльца, сидит и курит Владимир в трусах и майке. На плечи накинута фуфайка. На голых ногах кирзовые сапог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1. НАТ. 1969 ГОД. АВГУСТ. ДЕРЕВНЯ ЗАРЕЧЬЕ. САРАЙ  ГОРЮНОВЫХ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ай за домом Горюновых без вор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нутри сено. На вешале косы и грабли. Приставлены к стене вилы. </w:t>
      </w:r>
    </w:p>
    <w:p>
      <w:pPr>
        <w:pStyle w:val="Normal"/>
        <w:rPr/>
      </w:pPr>
      <w:r>
        <w:rPr>
          <w:rFonts w:cs="Courier New" w:ascii="Courier New" w:hAnsi="Courier New"/>
        </w:rPr>
        <w:t>Внутрь влезает согнувшийся Дмитрий Дунаев с тяжелым мешком на плече. Оглядывается вокруг. Скидывает мешок и у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шок лежит посреди сарая, он чем-то туго наби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приносит второй мешок. Сбрасывает рядом с первы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ерет вилы у стены. Откидывает часть сена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первый мешок в образовавшуюся ниш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2. НАТ. 1969 ГОД. АВГУСТ. ДЕРЕВНЯ ЗАРЕЧЬЕ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ня сп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 в накинутом ватнике и кирзачах, стоит у крыльца и смотрит в сторону соседского сар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уда несется сильный шоро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ладимир настораживается. Натягивает ватник на себ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ые белые ноги смешно торчат из сапо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осторожно перебегает открытое пространство до сара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мирает у стены сарая. Заглядывает в щел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3. НАТ. 1969 ГОД. АВГУСТ. ДЕРЕВНЯ ЗАРЕЧЬЕ. САРАЙ ГОРЮНОВЫХ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кидает сено на меш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тавит вилы на место. Отряхивается от сенной трухи и ш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перь ты попляшеш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дверному про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4. НАТ. 1969 ГОД. АВГУСТ. ДЕРЕВНЯ ЗАРЕЧЬЕ. РЯДОМ С САРАЕМ ГОРЮНОВЫХ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 стоит за углом сарая, прижавшись к стене спиной. Он затаил дыхание и не шевел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арая выходит Дмитрий Дунаев. Замирает в проеме, прислуши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скрывается в темно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арин провожает Дунаева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крывается в темно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 проскальзывает внутрь сар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5. НАТ. 1969 ГОД. АВГУСТ. ДЕРЕВНЯ ЗАРЕЧЬЕ. САРАЙ ГОРЮНОВЫХ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ладимир Бухарин подходит к сену. Приподнимает сено. Ощупывает мешки, низко наклонившись к ним лицом. Тычет пальцем. А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ерно! Ох, мерзавец, что замысли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выходит из сар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6. НАТ. 1969 ГОД. АВГУСТ. ДОМ БУХАРИНЫХ. СПАЛЬНЯ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овати, вольготно раскинувшись, спит Ольга. Ночная сорочка прикрывает плечи. Остальное скрыто под одея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Владимир. Он в семейных трусах и майке. Ноги босы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адится на постель и замирает, опираясь локтями в колени.</w:t>
      </w:r>
    </w:p>
    <w:p>
      <w:pPr>
        <w:pStyle w:val="Normal"/>
        <w:rPr/>
      </w:pPr>
      <w:r>
        <w:rPr>
          <w:rFonts w:cs="Courier New" w:ascii="Courier New" w:hAnsi="Courier New"/>
        </w:rPr>
        <w:t>Жена поворачивается на бок. Приоткрывает один глаз. Глядит в спину мужа. Сонн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не спишь? Ложись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/>
      </w:pPr>
      <w:r>
        <w:rPr>
          <w:rFonts w:cs="Courier New" w:ascii="Courier New" w:hAnsi="Courier New"/>
        </w:rPr>
        <w:t>Бухарин резко поворачивается к ней. Смотрит на жену. Неуверенн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ль, тут вот какое дело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ьга открывает оба глаза и перепугано сад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тряслось?.. С Олежкой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Хочет вскочить, но он удерживает обеими руками за пле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гоношись! Митька Лехе зерно в сарай подкинул! Я видал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охает и оседает на кровать. Прижимает обе руки к гру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спид! До сих пор ядом со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не уверенно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может мне те мешки выкинуть, да и дело с концом?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а отрывает руки от груди. Косится на ок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занавесками окно. Темнота заметно посере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етает ужо! А как увидят? Молчи уж лучше. Не лезь не в свое дело. Сам знаешь, какие Дунаевы мстительны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укладываясь на постель,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жись. Милиция разбер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ложится рядом с женой и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А как напраслину на мужика повесят? Грех ведь! Не по-соседск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ормочет, обнимая его рукой и прижимаясь лицом к плечу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чего ты заладил? Своя рубаха ближе к те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7. НАТ. 1969 ГОД. АВГУСТ. ДЕРЕВНЯ ЗАРЕЧЬЕ. РЯДОМ С САРАЕМ ГОРЮНОВЫХ. ПАСМУР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сараем Горюновых толпятся несколько человек деревенских. Среди них Владимир и Ольга Бухар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несколько раз порывается выйти вперед, но Ольга удерживает его за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и Мария Горюновы стоят впереди всех, держась за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нка прижалась к ногам матери и смотрит на сара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тоит рядом с отц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роне стоит милицейский «козлик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проем без ворот видно, как трое милиционеров шарят внутри сар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шит сено. Стукают дос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арая выходит старший лейтенант с папкой в руках. Останавливается в прое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ая головой, внимательно смотрит на Алексе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, вы не можете объяснить, как оказались два мешка с зерном в вашем сара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могу. Я бы и сам хотел это зн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 обрыв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лучше ли сознаться в краже, гражданин Горюнов? У мешков нет ног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зрывается и отпускает руку ж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шаг вперед и взмахивае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я вам уж четверть часа толкую, что я не брал эти мешки и сам их впервые виж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арая выходят трое милиционеров: два рядовых и сержан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 оглядывается на них. Затем смотрит на Алексея и строг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дется вам проехать с нами. Вы задержаны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рядовых начинают подходить к Алексе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цепляется в руку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жасом смотрит на старшего лейтен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вы что?!? Мой муж сроду ни у кого травинки не взял, а вы ему такое шьет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 невозмутим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Разберемся. </w:t>
      </w:r>
      <w:r>
        <w:rPr>
          <w:rFonts w:cs="Courier New" w:ascii="Courier New" w:hAnsi="Courier New"/>
          <w:color w:val="3366FF"/>
          <w:sz w:val="24"/>
        </w:rPr>
        <w:t>(Смотрит на рядовых)</w:t>
      </w:r>
      <w:r>
        <w:rPr>
          <w:rFonts w:cs="Courier New" w:ascii="Courier New" w:hAnsi="Courier New"/>
          <w:sz w:val="24"/>
        </w:rPr>
        <w:t xml:space="preserve"> Увести гражданина Горюнова в машин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ионеры берутся за предплечья Алексе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иснет на шее Алексея. Отчаянн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Не пущу!!! </w:t>
      </w:r>
      <w:r>
        <w:rPr>
          <w:rFonts w:cs="Courier New" w:ascii="Courier New" w:hAnsi="Courier New"/>
          <w:color w:val="3366FF"/>
          <w:sz w:val="24"/>
        </w:rPr>
        <w:t>(Оглядывается на народ с надеждой)</w:t>
      </w:r>
      <w:r>
        <w:rPr>
          <w:rFonts w:cs="Courier New" w:ascii="Courier New" w:hAnsi="Courier New"/>
          <w:sz w:val="24"/>
        </w:rPr>
        <w:t xml:space="preserve"> Люди, да что же вы молчите-то? Ведь </w:t>
      </w:r>
      <w:r>
        <w:rPr>
          <w:rFonts w:cs="Courier New" w:ascii="Courier New" w:hAnsi="Courier New"/>
          <w:color w:val="000000"/>
          <w:sz w:val="24"/>
        </w:rPr>
        <w:t>вы</w:t>
      </w:r>
      <w:r>
        <w:rPr>
          <w:rFonts w:cs="Courier New" w:ascii="Courier New" w:hAnsi="Courier New"/>
          <w:sz w:val="24"/>
        </w:rPr>
        <w:t xml:space="preserve"> Лешку с детства знает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ие опускают головы, стараясь не смотреть на женщ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 хочет что-то сказать и делает шаг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резко дергает его за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вздрагивает и останавл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обнимает жену. Гладит ее по голове в платке и плеч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, не стоит. Разберутся, вот увидишь…</w:t>
        <w:tab/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ко целует жену. Потом дет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ев на корточки говорит Никола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е помогай и сестренку защищай. Я скоро вернус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шмыгает носом. Потом виснет у отца на ш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, ты побыстрей приходи. Мне автомат одному не сдел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одмигивает 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Сделаем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опровождении милиционеров идет к «козлику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ько плачет, глядя мужу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бросается за отц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ка! Я с тобо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останавливается и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ионеры тоже оглядываются и вст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одхватывает подбежавшую дочку на руки. Треплет по волосам. Старается улыбнуться. Голос чуть дрожит, когда он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уда тебе нельзя. Вон, иди маму успокаивай. Я скоро приед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в сторону ж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ицу Марии потоком бегут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ионеры тоже смотрят в сторону женщины и хмуря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 подходит к машине. Встает у дверцы и оглядывается недоволь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идит его взгля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ует Аленку. Ставит дочку на землю, еще раз погладив ее по волос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задней дверце и забирается в отделение для арестан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отъезжает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8. НАТ. 1969 ГОД. АВГУСТ. ДЕРЕВНЯ ЗАРЕЧЬЕ. РЯДОМ С САРАЕМ ГОРЮНОВЫХ. ПАСМУРНЫЙ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тоит на том месте, куда поставил ее отец и смотрит вслед маш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лос рыдает Мария, усевшись прямо на зем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подбегает к ней. Обнимает за шею и плачет вместе с матер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чный Николай стоит глядя в землю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ие толпятся вокруг, глядя на семейство. Никто не старается утеш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толпу проталкивается встревоженный Василий Сазо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шутка, Алексей где? Я только узнал, что у вас милици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отпускает шею матери и встает, стирая руками слезы со щ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однимает заплаканное лицо. Смотрит на отца и говорит сквозь всхлип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везли Лешеньку… Папа, да что же я без него делать-то стану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оглядывает наро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опускают головы и мол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зонов силой заставляет дочь вст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вось обойдется. Разберутс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утыкается в его плечо лицом и обхватывает за ше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а, не брал он эти треклятые мешки! Богом кляну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почти тащит ее к до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З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Верю! Пошли-ко домой. Сейчас и мать подбежит. Горюновым уже приказали. Тоже явятся… </w:t>
      </w:r>
      <w:r>
        <w:rPr>
          <w:rFonts w:cs="Courier New" w:ascii="Courier New" w:hAnsi="Courier New"/>
          <w:color w:val="3366FF"/>
          <w:sz w:val="24"/>
        </w:rPr>
        <w:t xml:space="preserve">(Заметив Николая, просит) </w:t>
      </w:r>
      <w:r>
        <w:rPr>
          <w:rFonts w:cs="Courier New" w:ascii="Courier New" w:hAnsi="Courier New"/>
          <w:sz w:val="24"/>
        </w:rPr>
        <w:t>А ну-ко, Колинко, подхватывай мать с другова бока. Да домой повел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бхватывает мать ручонкой за пояс и тянет к дому наравне с д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идет сзади, стирая ладошкой слезы. Потом догоняет мать и всовывает ладонь в руку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мотрит на нее. Крепко берет сестренку за ладо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ие смотрят вслед и мол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 делает шаг следом. На лице решим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хватает его за руку и тянет к своему до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а деревенских начинает расходиться от сарая.</w:t>
      </w:r>
    </w:p>
    <w:p>
      <w:pPr>
        <w:pStyle w:val="Normal"/>
        <w:rPr/>
      </w:pPr>
      <w:r>
        <w:rPr>
          <w:rFonts w:cs="Courier New" w:ascii="Courier New" w:hAnsi="Courier New"/>
        </w:rPr>
        <w:t>Люди уходят вполголоса переговариваясь и оглядываясь на сарай.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79. НАТ. 1969 ГОД. АВГУСТ. ДВОР У НОВОГО ДОМА ДУНАЕВЫХ. СКАМЕЙКА. ПАСМУРНЫЙ ВЕЧЕР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и Дмитрий сидят на скамейке во дво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тавляет сломанный зуб в грабли и остругивает пало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бли с отполированным ладонями грабельником, лежат рядом с н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но в дом закрыт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курит «Беломор».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усть теперь Машка покрутится. А то ишь, тыквами кидать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ухмыляется, продолжая остругивать палоч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о получилось! Быстро Лешку забрал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в молоток вколачивает зуб в греб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80. ИНТ. 1969 ГОД. АВГУСТ. ВЕРХНЕЕ КРЫЛЬЦО В НОВОМ ДОМЕ ДУНАЕВЫХ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рхнем крыльце царит полумр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лумраке стоит Галина и слушает разговор, зажав рот ладон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 возвращается в д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3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81. НАТ. 1969 ГОД. АВГУСТ. ДВОР У НОВОГО ДОМА ДУНАЕВЫХ. СКАМЕЙКА. ПАСМУРНЫЙ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резает торчащий штырек, сравнивая его с греб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летворенно смотрит на сделанную рабо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прашивает, бросая окурок за скамей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руха моя зде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ткладывает грабли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ет рукой в сторону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Галькой окрошку делают. Сейчас повечеряем у нас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отремонтированные грабли и несет их к сара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родолжает сидеть на скамей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82. ИНТ. 1969 ГОД. АВГУСТ. НОВЫЙ ДОМ ДУНАЕВЫХ. КУХНЯ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стоит у стола. Крошит огурец в большую миску. Там уже видна картошка, яйца и мяс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порезанный хлеб на металлической тарел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трехлитровая банка молока с отстоем сметаны сверх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еще одна банка с квасом. На поверхности плавает корка черного хлеб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Галина. Она продолжает держать одну руку у рта. На лице ужа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оглядывается на Галин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  <w:tab/>
        <w:tab/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без…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кается, глядя на застывшее лицо невес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ж падает в мис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падают по бо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делает шаг навстречу невест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с тобой? Господ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алина делает несколько шагов к ней. Глаза не мигая уставились в лицо свекрови. Галина хрипл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  <w:tab/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Димка подбросил мешки Горюновым. Я счас слыха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истово крест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паси тебя Господь, хоть кому-то еще это сказать! Ведь посадят Мит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озражает, подходя к столу и опираясь на него обоими ладон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то невинный сядет, это, по-вашему, пустяк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тянет ее за руку к себе и шепчет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от что тебе скажу, девка… Отсидит и вернется. Ты лучше о себе подумай! Вон, с тела синяки не сходят. Хошь, чтоб до полусмерти исколошматил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тяжело вздыхает и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обавл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Митрей мой сын, а твой муж. Деток у тебя двое. Как жить станешь, коль Митю посадят? Не работае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нова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кровь тоже вздыхает и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бегай за зимняком да укропом, пока эти аспиды не пришли…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ивает. Отпускает стол и иде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83. НАТ. 1969 ГОД. СЕНТЯБРЬ</w:t>
      </w:r>
      <w:r>
        <w:rPr>
          <w:rFonts w:cs="Courier New" w:ascii="Courier New" w:hAnsi="Courier New"/>
          <w:b/>
          <w:bCs/>
          <w:color w:val="000000"/>
        </w:rPr>
        <w:t xml:space="preserve">. </w:t>
      </w:r>
      <w:r>
        <w:rPr>
          <w:rFonts w:cs="Courier New" w:ascii="Courier New" w:hAnsi="Courier New"/>
          <w:b/>
          <w:color w:val="000000"/>
        </w:rPr>
        <w:t>ДЕРЕВЕНСКАЯ ПЛОЩАДЬ. СОЛНЕЧНЫЙ ВЕТРЕНЫЙ ДЕНЬ</w:t>
      </w:r>
    </w:p>
    <w:p>
      <w:pPr>
        <w:pStyle w:val="Normal"/>
        <w:rPr>
          <w:rFonts w:ascii="Courier New" w:hAnsi="Courier New" w:cs="Courier New"/>
          <w:b/>
          <w:b/>
          <w:color w:val="0000FF"/>
        </w:rPr>
      </w:pPr>
      <w:r>
        <w:rPr>
          <w:rFonts w:cs="Courier New" w:ascii="Courier New" w:hAnsi="Courier New"/>
          <w:b/>
          <w:color w:val="0000FF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площадь. Магазин, сельсовет, памятник Ленину, покрашенный золотой краской, церковь.</w:t>
      </w:r>
    </w:p>
    <w:p>
      <w:pPr>
        <w:pStyle w:val="Normal"/>
        <w:rPr/>
      </w:pPr>
      <w:r>
        <w:rPr>
          <w:rFonts w:cs="Courier New" w:ascii="Courier New" w:hAnsi="Courier New"/>
        </w:rPr>
        <w:t>У магазина на низкой скамеечке сидят баба Дуня и дед Пахом. Лежит рядом кудлатая соб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ельсовета стоит УАЗ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церкви направляется священник в темной ряс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ельсовету идет парторг с красной папкой подмыш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талкиваются на полдоро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, оглядевшись по сторонам и покосившись на сельсовет, протягивает руку священнику. Насмешлив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здорово, пережиток прошлог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с умиротворенной улыбкой пожимает протянутую ладонь и парир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вам доброго здоровья, Иван Кузьмич! Зашли бы, помолились. Авось Господь и помог бы вам в делах мирских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усмех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попрут меня из партии за несознательность! К чему клонишь, Никифор? Я парторг все-таки! Кому охота, тот пусть и молится. А я атеист по жизни и с земными делами уж как-нибудь сам разберус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все так же умиротворенно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Воля ваша, Иван Кузьмич. Не слыхали, что там с Алексеем-то Горюновым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серьезнеет и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ять лет дал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 идти к сельсовету, но священник удерживает его за рукав пидж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верю я, что Алексей зерно брал. Не верю! Почему вы, партийный, не взяли его на поруки? Почему не поручилис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хмур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его сарае мешки нашли. Так что пусть расплачивается за воровств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вздыхает и отпускает его рука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устремляется к сельсове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крестит его в сп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г тебе судья, Иван Кузьмич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оглядывается и грозит ему пальц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сколько меня крестить собрался? Каждый раз, как с тобой встречаюсь, крестишь! Надо мной уж даже Зарубин смеет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кротко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ехи твои проща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церкв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подходит к двери сельсовета со сло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Вот же, святоша! И это с ним я в одном классе учился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84. ИНТ. 1970 ГОД. ИЮНЬ. ДОМ БУХАРИНЫХ. КУХНЯ.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за столом сидит мрачный Владимир.</w:t>
      </w:r>
    </w:p>
    <w:p>
      <w:pPr>
        <w:pStyle w:val="Normal"/>
        <w:rPr/>
      </w:pPr>
      <w:r>
        <w:rPr>
          <w:rFonts w:cs="Courier New" w:ascii="Courier New" w:hAnsi="Courier New"/>
        </w:rPr>
        <w:t>Ковыряется в сковородке с жареной картошкой. Перед ним большая кружка холодного молока. Кружка запотела. Рядом трехлитровая запотевшая початая банка с молоком. На тарелке хлеб. Рядом солонка и несколько вареных яиц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сской печи горит ого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на полу стоят чугуны ведерники и пара чугунков помен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тавит чугуны в печь по очереди, ловко орудуя ухват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ладимир кладет вилку на стол. Смотрит в спину жене. Тихо и тверд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все! Сегодня еду в город в милицию. Расскажу все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ьга забивает чугун в печь. Ставит ухват в уг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у два не больших чугун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резко раз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ума сошел! Да тебя теперь тоже посадят, как за укрывательств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 перебивает устал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усть сажают. Не могу больше смотреть, как Марья мучится. Совесть глож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ьга подходит к столу. Опершись на него руками, глядит мужу в глаза. Шип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обо мне и Олеге ты подумал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арин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умал. Потому и иду, чтоб в будущем не стыдно было сыну в глаза глядеть. Много-то все равно не даду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нова отходит к печк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стало поднимает по очереди чугунки на шесток. Берет в руки другой ухват. Вздыхает, глядя на догоравший огонь в печ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ди… Думаешь, у меня кошки на душе не скребут? С Марьей встречаюсь, в глаза не могу смотре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ыв про чугунки и ухват, утыкается в стену печи и плач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ладимир встает из-за стола. Подходит к жене. Берет ее за плечи и прижимает спиной к себе. Молча утыкается в ее шею лиц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85. НАТ. 1970 ГОД. ИЮНЬ. РАЙОННЫЙ ГОРОДОК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центр. Солнечный день. Улицы и прохожие. Отделение милиции с красным флаг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отделением стоит милицейский УАЗик. На крыльце стоят и курят два милиционе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ерей милиции выходит старик с бумажкой в руках. Смотрит на листок, прищур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86. ИНТ. 1970 ГОД. ИЮНЬ. ОТДЕЛЕНИЕ МИЛИЦИИ. КАБИНЕТ СЛЕДОВАТЕЛ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идор. Милиционеры, гражданские, женщ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 следователя. На стене портреты Брежнева и Лен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бинете Владимир Бухарин и капитан мили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 сидит за столом и укоризненно смотрит на Бухарина. На столе несколько листков бумаги и уголовный кодекс РСФС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димир сидит опустив голову. Руки лежат на коленях. Пальцы переплелись, намертво сцепившись. Костяшки побелели от усил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что-то пишет на лис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арин добавляет, вскинув голов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Смалодушничал я тогда. Только весь год словно в аду провел! </w:t>
      </w:r>
      <w:r>
        <w:rPr>
          <w:rFonts w:cs="Courier New" w:ascii="Courier New" w:hAnsi="Courier New"/>
          <w:color w:val="3366FF"/>
          <w:sz w:val="24"/>
        </w:rPr>
        <w:t>(Вскидывает голову на капитана)</w:t>
      </w:r>
      <w:r>
        <w:rPr>
          <w:rFonts w:cs="Courier New" w:ascii="Courier New" w:hAnsi="Courier New"/>
          <w:sz w:val="24"/>
        </w:rPr>
        <w:t xml:space="preserve"> Сажайте меня, подлеца. Я все </w:t>
      </w:r>
      <w:r>
        <w:rPr>
          <w:rFonts w:cs="Courier New" w:ascii="Courier New" w:hAnsi="Courier New"/>
          <w:color w:val="000000"/>
          <w:sz w:val="24"/>
        </w:rPr>
        <w:t>понимаю</w:t>
      </w:r>
      <w:r>
        <w:rPr>
          <w:rFonts w:cs="Courier New" w:ascii="Courier New" w:hAnsi="Courier New"/>
          <w:sz w:val="24"/>
        </w:rPr>
        <w:t>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 внимательно смотрит на него. Строг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-СЛЕДОВАТЕЛЬ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За то, что молчали почти  год, стоило бы вам год хотя бы условно дать. Но раз уж нашли в себе силы рассказать правду, ограничимся предупреждением. В следующий раз за умалчивание фактов преступления вы можете оказаться в тюрьме… </w:t>
      </w:r>
      <w:r>
        <w:rPr>
          <w:rFonts w:cs="Courier New" w:ascii="Courier New" w:hAnsi="Courier New"/>
          <w:color w:val="3366FF"/>
          <w:sz w:val="24"/>
        </w:rPr>
        <w:t xml:space="preserve">(Подталкивает к нему два исписанных листка и требует) </w:t>
      </w:r>
      <w:r>
        <w:rPr>
          <w:rFonts w:cs="Courier New" w:ascii="Courier New" w:hAnsi="Courier New"/>
          <w:sz w:val="24"/>
        </w:rPr>
        <w:t xml:space="preserve">Прочтите и </w:t>
      </w:r>
      <w:r>
        <w:rPr>
          <w:rFonts w:cs="Courier New" w:ascii="Courier New" w:hAnsi="Courier New"/>
          <w:color w:val="000000"/>
          <w:sz w:val="24"/>
        </w:rPr>
        <w:t>распишитесь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ухарин мельком глядит на листки. Облегченно вздыхает и смотрит на капитана с надежд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вы меня не посадите?.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 качает головой и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-СЛЕДОВАТЕЛЬ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же сказал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ладимир, не читая, подписывает листки. Возвращает капитан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 вам! Я могу идти? А то баба дома с ума сходи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ионер кивает, подписывая пропуск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-СЛЕДОВАТЕЛЬ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свободны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арин устремляется к двери, зажав листочек в ру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глядит ему вслед, уронив руки на лис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оглядывается от двери и торопливо прощ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 свидань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кивает со вздох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арин исчезает за дверью.</w:t>
      </w:r>
    </w:p>
    <w:p>
      <w:pPr>
        <w:pStyle w:val="Normal"/>
        <w:rPr/>
      </w:pPr>
      <w:r>
        <w:rPr>
          <w:rFonts w:cs="Courier New" w:ascii="Courier New" w:hAnsi="Courier New"/>
        </w:rPr>
        <w:t>Капитан смотрит на закрытую дверь. Вздыхает, беря исписанные листки в руки. Вст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-СЛЕДОВАТЕЛЬ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а начальству сообщить и вернуть дело на доследование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двер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87. ИНТ. 1970 ГОД. ИЮНЬ. ДЕРЕВЕНСКИЙ МАГАЗИ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очередь из стариков и дет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вполголоса переговар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приглушенно галдят. Едва они начинают говорить громче, на них цыкают взрослы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еба еще нет и полка пу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, скучая, полулежит на прилавке и лениво поглядывает на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 входит баба Дуня и с ходу сообщ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ыхали? Митьку-ту Дунаева забрали вечером вчерась! Навроде он Лексею-то Горюнову зерно подкину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чередь замирает. Даже дети притихли и теперь таращат глаза на стару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выпрямляется в полный рост. Сонное оцепенение с ее лица пропадает. Она интересу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коль ты узнала, баб Дунь? Ведь сама говоришь, вчера вечеро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шустро поворачивается к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А я к внучке бегала, дрожжей попросить и подходила к милицейской машине. Видела, как Митьку выводили, а Галина ему вслед крикнула, что «отольются ему слезы Марьины»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усмехается в бор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Ну, всезнайка! А счас чего позно пришла? Обычно ты тут первая стоишь. Новости собира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возмущенно смотрит на старика. Всплескивае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япичная сумка с кошельком внутри шлепает ее по но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-то тебе знать надо, Пахом! Дел-то полно дома. Козу я искала. Сорвалась проклятущая с привязи. Аж под Сырую Борть упорола! Горюнов Колинко помог пойм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удив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чево, с тобой искал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зл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ьфу на тебя! С реки шел, с рыбалки! Уж такой мальчишко хороший. Поймал трех сорожек и мне отдал. Сегодня уху свар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хитр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во не приглашаешь? Я настоечки принесу. Выпьем с тобо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в очереди улыб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поджимает губ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продол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ядишь и согласишься ты за меня взамуж идт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поднимается хох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оглядывается вокруг с осуждением. Открывает рот, собираясь что-то сказать. И не успе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 входит шофер с хлебовоз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это у вас так весело? Аж на улице смех слых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явшаяся продавщица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снова дед Пахом к бабке Дуне сватал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крестится, глядя гневно на деда Пах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ж сколько лет насмехается! Вот хоть ты, Миша, скажи этому охальнику, чтоб не пристава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ы что, баб Дунь! Дед Пахом жених завидный. Одни его хоромы чего стоят! Да поросенок с собакой, котом и курями. Ты бы подума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снова сме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обиженно супится и отворачивается от вод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 протягивает продавщице накладные и выходит из магаз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подходит к бабе Дуне и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купить-то надо? Говори. Куплю. Да вместе и пойд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 тут же меняет гнев на мил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ет кошелек из сумки. Открывает замочек и дает деду рубл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А ДУН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хлебца бы надо и белова и чернова по буханочке, да хоть барбарисок грамм триста. Правнучка прибежать хоте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кивает и отходит от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88. ИНТ. 1970 ГОД. ИЮНЬ. СЕЛЬСОВЕТ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Иван Кузьмич со съехавшими на нос очками, сидит в кабинете у распахнутого окна и просматривает бумаги в толстой пап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ене кабинета портрет Лен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но видна церковь в окружении бере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ерь заглядывает Галина Дунаева. Видна лишь голова. Тело осталось в коридо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вскидывает голову от бума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здоро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те. А где мне председателя найти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приглаш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ы проходи. Зарубин в соседнюю усадьбу уехал. Ты по какому вопросу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заходит в кабинет и закрывает дверь за собой.</w:t>
      </w:r>
    </w:p>
    <w:p>
      <w:pPr>
        <w:pStyle w:val="Normal"/>
        <w:rPr/>
      </w:pPr>
      <w:r>
        <w:rPr>
          <w:rFonts w:cs="Courier New" w:ascii="Courier New" w:hAnsi="Courier New"/>
        </w:rPr>
        <w:t>Она в черной юбке и кофточке с короткими рукавчиками. На ногах простенькие парусиновые тапочки. Синяков и ссадин не наблюдается. Встает у двери, глядя на парторга. Обоими руками держит тряпичную сумку, прикрывая ноги. Говорит неувер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бы хотела в колхозе работать. Только вот не знаю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отодвигает папку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ет очки с носа и кладет на стол. Встает и подходит к женщине. Смот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замолкает. Опускает голову и смотрит в н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ведь Дунаева? Верно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ивает и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отходит в сторону и приглаш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14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ы присаживайся. Поговори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столу и садится на свое мес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дет за ним. Присаживается на краешек стула напроти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кладет руки на стол и внимательно смотрит на женщ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то в колхозе работать решила — это хорошо! Люди нам нужны. Где бы хотела работать?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кидывает голову и пожимает плеч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телось бы среди люде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поле пойдешь? Сейчас сенокос начнется. Каждая пара рук на счет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йду. Когда выходит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открывает ящик стола и достает чистый тетрадный листок бумаги и ру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Завтра и выходи. А сейчас вот… </w:t>
      </w:r>
      <w:r>
        <w:rPr>
          <w:rFonts w:cs="Courier New" w:ascii="Courier New" w:hAnsi="Courier New"/>
          <w:color w:val="3366FF"/>
          <w:sz w:val="24"/>
        </w:rPr>
        <w:t>(Он протягивает листок с ручкой ей)</w:t>
      </w:r>
      <w:r>
        <w:rPr>
          <w:rFonts w:cs="Courier New" w:ascii="Courier New" w:hAnsi="Courier New"/>
          <w:sz w:val="24"/>
        </w:rPr>
        <w:t xml:space="preserve"> …</w:t>
      </w:r>
      <w:r>
        <w:rPr>
          <w:rFonts w:cs="Courier New" w:ascii="Courier New" w:hAnsi="Courier New"/>
          <w:color w:val="000000"/>
          <w:sz w:val="24"/>
        </w:rPr>
        <w:t>заявление</w:t>
      </w:r>
      <w:r>
        <w:rPr>
          <w:rFonts w:cs="Courier New" w:ascii="Courier New" w:hAnsi="Courier New"/>
          <w:sz w:val="24"/>
        </w:rPr>
        <w:t xml:space="preserve"> напиши. Я его сам у председателя подпишу и в отдел кадров отдам. Вечером подойди к Надежде Зуевой. Она скажет, как и чт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ишет заявл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 наблюдает за ней.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О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его раньше не приходила?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кидывает голову и откров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дала, когда синяки сойдут. Вы же знал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разворачива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арторг смотрит в стол и молчит. Подходит к ок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церковь и бер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одолжает писать заявл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89. НАТ. 1970 ГОД. ИЮЛЬ. СЕНОКОС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ое колхозное поле. Сушится с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 и другие деревенские женщины ворочают сено грабл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ней идет Макаровна. Глядит на женщину и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ль, слыхала новость? Алексей Горюнов вернулся. Мария его встречать в город поехал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борачивается и спокойно отвеч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хорошо, что вернулся. Нечего невинному в тюрьме страдат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дал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каровна молчит.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90. НАТ. 1970 ГОД. ИЮЛЬ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 Борис сидят за сто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абуретке подойник с пенистым молоком. На краю стола расставлены чистые трехлитровые банки. На горлышке одной из банок ситечко и сложенная в несколько слоев чистенькая  марл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остает из русской печки су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йчас поедим, да и огород пойдем полив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рачно смотрит на нее и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болтает ногами и весело рассказ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меня сегодня девчонки Веселовы с собой играть позвали. Мы полдня в куклы у них играли. Тетка Таня меня пирогом с капустой угостила. Мам, можно я Ирку с Ольгой к себе завтра приведу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авит на стол миску с супом и улыбается доч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ечно, можно. Играйте. Только ничего не раскидывать и не мусорить, поня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ивает. Хватает ложку и с аппетитом принимается за е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родолжает сиде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ачинает процеживать молоко. 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 чего не ешь, Боря? Поди проголодался на речке-т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 бур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у бабы с дедом ел. Пока тебя дождешьс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кидывает бро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работаю, Борь. А ты, как старший, мог бы и сам в печку заглянуть. Суп с приходу стоя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рачно смотрит на нее и кривит губы, как Дмитр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 баба, чтоб по печкам шарить! Это твоя работ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и направляется к входной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удивленно глядит вслед брату. Она перестала е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авит подойник на табуретку и строго треб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я, вернись! Ты куда пошел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хотя возвращается к столу. С вызовом смотрит на мать и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во хошь? Чтоб я поливал? Это бабье дело. Мне так папка говорил и дед тоже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ыхает и пытается погладить сына по голо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уворачивается от ее рук. Он не глядит на м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иседает перед ним на корточки. Берется за плечи.  Смотрит в глаза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, твой папка и дед не правы. Вот поедем с тобой в Белоруссию, к моим родителям и ты все поймешь. Поливать — это тяжелая работа и мой папа, твой дедушка, всегда помогал мам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новь кривит губы в презрительной усмеш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 он бабе поддался! А я таким не буду! Я хочу быть настоящим мужиком, как папк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ласково улыбается сыну и прижимает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ытается вырваться и отталкивает ее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наблюдает за матерью и братом с разинутым р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тпускает Бориса. Встает и вновь принимается разливать молоко.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ой папка не мужик, он хуже зверя. Настоящий мужчина никогда не позволит себе ударить слабого. Плохой ты себе пример выбра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елает шаг назад. Зло смотрит на мать, начавшую мыть подой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говорилась без папки-то! Я к деду. Ночевать прид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разворачивается. Бежит к двери и выскакивает из дома, скутив полов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, старательно прополаскивает марлечку и развешивает у печки на гвоздике. Грустно смотрит на д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глядит на нее. Потом на дверь. Вновь принимается за еду. Глядит перед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акрывает банки с молоком металлическими использованными ранее крышками и составляет банки на пол. Спрашивает, присаживаясь к столу и беря лож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 чем задумалась, Ульянк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на нее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ька Андрей Миронов тетку Дусю не бьет. Значит он настоящий мужик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ив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жчина не имеет права бить женщину. Мне так всегда папа  говорил. Вот тебе понравится, если тебя каждый день просто так бить станут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трицательно качает головой и смотрит в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вновь принимается за су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ест вместе с дочерью. На лице задумчив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91. ИНТ. 1970 ГОД. ИЮЛЬ. ЗДАНИЕ СУД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 переполнен деревенскими жителями, но в зале суда ти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ах людей ожид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священник Никифор здесь. Он сидит в гражданском костюме и внимательно глядит на судью, сложив руки на колен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, помощник и секретарь за столом. Перед судьей папка с документами де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секретарем лист протокола, который женщина заполня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ощник тоже что-то пишет.</w:t>
      </w:r>
    </w:p>
    <w:p>
      <w:pPr>
        <w:pStyle w:val="Normal"/>
        <w:rPr/>
      </w:pPr>
      <w:r>
        <w:rPr>
          <w:rFonts w:cs="Courier New" w:ascii="Courier New" w:hAnsi="Courier New"/>
        </w:rPr>
        <w:t>На скамье подсудимых Дмитрий Дунаев. По бокам от него два милиционера. Дунаев часто глядит в зал. Взгляд мрач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, на скамьях для свидетелей сидят, держась за руки, Алексей и Мария Горюновы. Виски мужчины тронуты сединой. Они часто глядят друг на дру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Владимир и Ольга Бухар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ез проход от них застыли на скамейке Филимон, Меланья и Галина Дунаев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рый Дунаев мрачно поглядывает на судь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стирает слезы большим носовым плат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покойна. Она поправилась и загоре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ь объявля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Ь В СУДЕ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м встать для оглашения приговор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Люди шумно встают, двигая скамейками и топая каблуками. Замирают. В зале лишь шумное дыха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 встает и читает приговор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менем Союза Советских Социалистических республик объявляется приговор по делу Дунаева Дмитрия Филимоновича 1941   года рождения, обвиняемого в краже колхозного зерна и умышленном подбрасывании этого зерна Горюнову Алексею Николаевичу из-за личных неприязненных отношений. Признать Дунаева виновным по статьям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стоя всхлипывает, утираясь носовым платком, больше похожим по размерам на головной пла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и Алексей Горюновы вновь берутся за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льга и Владимир Бухарины придвигаются друг к другу и соприкасаются плечам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 заканч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…</w:t>
      </w:r>
      <w:r>
        <w:rPr>
          <w:rFonts w:cs="Courier New" w:ascii="Courier New" w:hAnsi="Courier New"/>
          <w:sz w:val="24"/>
        </w:rPr>
        <w:t>и приговаривает Дунаева Дмитрия Филимоновича к пяти годам в колонии общего режима! Обвинение с Горюнова Алексея Николаевича снимается в виду отсутствия состава преступления и судимость аннулируется. Суд приносит искренние извинения за совершенную судебную ошибку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 глядит на секретар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ь команду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Ь В СУДЕ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шу садить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 громко произнос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ло дали пакостнику! Алексей вон седым вернул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 глядит в сторону 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разворачивается, собираясь ответить. Открывает рот и замол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ревенские жители зло глядят на него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ственники могут попрощаться с осужденным. Все свободны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собирать документы со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ели деревни идут к вых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 Меланьей устремляются к сы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стается стоять у скамей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ионеры отходят немного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плачет, уткнувшись лицом в плечо Дмит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бнимает мать, глядя на от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берется за его плечо и сглатывает несколько р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здали задумчиво смотрит на мужа, но не под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оглядывается и шипит снох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стоишь столбом? К Митрею иди! Все ж мужика на пять лет забираю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вздрагивает. Смотрит на свекр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м надо, вы и стойте с ним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идет следом за деревенскими к выходу из за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растерянно смотрит вслед снох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бросается за же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ионеры виснут на его плечах, останавливая у скамей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ор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нусь, убью сук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е обернувшись, у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е ушедший судья смотрит на Дмитрия и жестк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Ь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вы это сделаете, ваш срок может составить пятнадцать лет строгого режима! Вы меня поняли, Дунаев? Судя по реакции вашей жены, вы плохой муж! Подумайте. Времени у вас будет много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пускает голову. Лицо злое. Кулаки сж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ионеры теперь не сводят с него гла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плачет. Филимон опустил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92. НАТ. 1970 ГОД. АВГУСТ. ДОРОГА МЕЖДУ ДЕРЕВЕН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елочная дорога проходит по лес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и тени. Поют птицы. Шелестят листья на деревьях. Скрипит под ветром дерев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 дороге идут Филимон Дунаев и восьмилетний Бори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боих имеются корзины. Между прутьев по краю воткнуты нож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орис несет корзину, чуть помахивая ею.</w:t>
      </w:r>
    </w:p>
    <w:p>
      <w:pPr>
        <w:pStyle w:val="Normal"/>
        <w:rPr/>
      </w:pPr>
      <w:r>
        <w:rPr>
          <w:rFonts w:cs="Courier New" w:ascii="Courier New" w:hAnsi="Courier New"/>
        </w:rPr>
        <w:t>Филимон несет корзину на сгибе руки. Глядит на внука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успели Митрея посадить, как мать твоя хвостом закрутила. В колхоз устроилась и про хозяйство забыла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озраж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е-е-е! По дому она все успевает. Встает ранищу! Хотела меня уговорить огород полива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хмык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бе дай волю — на шею сядет! С Митреем даже попрощаться не захотел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ворачивает в ле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родирается через кусты следом за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93. НАТ. 1970 ГОД. АВГУСТ. ЛЕС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 лесу, петляя между деревьев, идет Филимон Дунаев.</w:t>
      </w:r>
    </w:p>
    <w:p>
      <w:pPr>
        <w:pStyle w:val="Normal"/>
        <w:rPr/>
      </w:pPr>
      <w:r>
        <w:rPr>
          <w:rFonts w:cs="Courier New" w:ascii="Courier New" w:hAnsi="Courier New"/>
        </w:rPr>
        <w:t>Зорко озирается по сторонам. То свет, то тень падает на его ли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в стороне шагает Борис. Смотрит в сторону деда и настороженно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как — не захотела попрощаться? Она ж в суд ездила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усмехается, полуобернувшись на вну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платила, значит, за то, что Митрей ее уму-разуму учил! Мы с баушкой батьку твоего успокаивали. Не захотела Галька обойтись по-человечески на прощанье. Вместе с деревенскими из зала ушл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идет даль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олчит. Идет, лавируя между деревьев и глядя прямо перед собой. На лице размышления.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да, а мамка говорит, что бить женщину нельзя. И кто слабого обижает, тот не мужчин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деду в сп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оборачивается и в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ра она! Все в мире на силе да на хитрости держится. Каждый старается другого объегорить. А бабы… Чтоб языки не чесали, надо свою власть почаще показывать! Сунул в рыло, чтоб знала свое место. В старину, муж для бабы всегда господином и хозяином был, а щас распустилис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ис кивает и идет дальш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мотрит на внука. Идет параллель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оглядывают пространства под деревьями и кус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а и мох, редкие цветы. Мухом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на ходу громк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меньше мать слушай! А то она тебе наговорит. Станешь потом, как баба, портки зашивать и посуду мыть. Твой батько до такого никогда не опустится, запомн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борачивается к деду. Хочет что-то сказать и замирает, глядя под бере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равы торчит шляпка подосинов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абывает обо всем и бросается к гриб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деда, гриб! Я первый нашел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останавливается. Смотрит на внука и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резает гриб. Смотрит на ножку. Кладет в корз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ва, низкий кустарник. Мо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азастый! Весь в батька! Добытчик! Ты ко мне приходи, если мать зудеть начнет. А то воспитает она из тебя девчонк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ис кивае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и внук идут по лесу дальш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94. ИНТ. 1970 ГОД. АВГУСТ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хня Дунаевых. В окно заглядывает заходящее солн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Галина, Борис и Ульяна. Они ужин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жареная картошка, свежие огурцы, зеленый лук, молоко в кружках, хлеб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орис ест молча и не поднимает глаз. Затем смотрит на мат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к, ты почему с батьком не попрощалась? Мне дед сказывал, что ты ушла из за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отрит на сына, откладывает ложку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 потрепать мальчика по голове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у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настораживается и тоже перестает е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ыхает, глядя на сын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с ним прощаться? Нам без него лучше! В Белоруссию к моим родителям съездим. А то я уже почти девять лет дома не быва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скакивает из-за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ереводит взгляд с брата на мать и обра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сжав кулаки, зло смотрит на мат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ты и едь туда! А я не поеду! И вообще, я к деду ухожу жить! Ты предательниц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удивляется и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почему же я предательница? Чего я хорошего от твоего папки  видала, чтоб реветь по нему, да прощаться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тает и смотрит на сына сверху вниз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чешь у деда жить? Иди! Только хорошему он тебя не научит. Ты знаешь, что нас ненавидят в деревне. А знаешь почему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ричит ей в лиц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м завидуют! У нас есть все! А Горюновы даже трюфелей не пробовал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рустно усмех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ет, не в трюфелях и зависти дело. Дело в злобе, которая в твоем деде и отце сидит, да и в тебе начала появляться. Плохо это, сынок. Плохо среди людей единоличником жи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обнять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талкивает ее руки и несется к дверя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ра! Дед правильно сказал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гает, хлопнув дверью.</w:t>
      </w:r>
    </w:p>
    <w:p>
      <w:pPr>
        <w:pStyle w:val="Normal"/>
        <w:rPr/>
      </w:pPr>
      <w:r>
        <w:rPr>
          <w:rFonts w:cs="Courier New" w:ascii="Courier New" w:hAnsi="Courier New"/>
        </w:rPr>
        <w:t>Ульяна сидит за столом молча. Слезает со стула и тоже направляется к двери со словам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я к деду с бабой пош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алина садится за стол. Молча смотрит, как Ульяна иде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закр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падает головой на руки и заходится в тихом плач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95. ИНТ. 1970 ГОД. АВГУСТ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одметает пол в кухне.</w:t>
      </w:r>
    </w:p>
    <w:p>
      <w:pPr>
        <w:pStyle w:val="Normal"/>
        <w:rPr/>
      </w:pPr>
      <w:r>
        <w:rPr>
          <w:rFonts w:cs="Courier New" w:ascii="Courier New" w:hAnsi="Courier New"/>
        </w:rPr>
        <w:t>В дверь вбегает всхлипывающая растрепанная Ульяна. Несется к матери и виснет у нее на ш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е успевает даже выпрями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горячо шепчет ей сквозь всхлипы в у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а…. Мама… Меня дед поколотил… Я к нему не пойду больше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ик падает из рук Гал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ижимает дочку к себе. Встает с ней на руках. Гладит по спин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лучило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, уткнувшись ей в шею, торопливо рассказ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д назвал меня стервой и воровкой за то, что я хлеб вареньем намазала без спроса. А потом ремень взял. Я вырвалась и убежал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успокаивает дочь, продолжая держать ее на руках и гладить по спин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обращай внимания. Лезь в погреб и любое бер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целует мать в щеку и сообщ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ка с дедом собираются к папке в тюрьму съездить осенью. Дед его из школы отпросит. А мы с тобой в Белоруссию, да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ивает, ставя дочь на пол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чему нет? С мамой поговорю и съездим. Знаешь, как там красиво! Ты последи, когда Борька с дедом уйдут из дому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его следить? Дед обещался Борьку взять сегодня в соседнюю усадьбу. Наверно уехали. Телега у крыльца стоя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алина быстро сметает мусор в совок и стряхивает в помойное ведро. Ставит веник в угол, к ухватам и весел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 не будем время терять. У меня до работы еще двадцать минут есть. Пошл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 дочку за руку, направляется к двер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96. ИНТ. 1970 ГОД. АВГУСТ. БЕЛОРУССИЯ. ДОМ РОДИТЕЛЕЙ ГАЛИНЫ. ГОРН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распахнутое окно, затянутое мар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ы яблони, увешанные ябло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ада доносится веселый смех Ульяны, лай собаки и детские 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 родителями сидят за накрытым сто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нтре стола початые бутылки водки и вино в темной бутыл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рое взрослых слегка раскраснелись от выпив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Мать и отец мрачны. Галина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такая у меня жизнь. Сейчас Митьку посадили, а я словно заново жить начала. Хочу развестись, пока он сидит. Посоветоваться приехал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с отцом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обавля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Боря сюда не поедет, я знаю, а я без него сюда вернуться не могу… </w:t>
      </w:r>
      <w:r>
        <w:rPr>
          <w:rFonts w:cs="Courier New" w:ascii="Courier New" w:hAnsi="Courier New"/>
          <w:color w:val="3366FF"/>
          <w:sz w:val="24"/>
        </w:rPr>
        <w:t>(Женщина вздыхает, оглядывая стены родительского дома)</w:t>
      </w:r>
      <w:r>
        <w:rPr>
          <w:rFonts w:cs="Courier New" w:ascii="Courier New" w:hAnsi="Courier New"/>
          <w:sz w:val="24"/>
        </w:rPr>
        <w:t xml:space="preserve"> В том доме моего труда </w:t>
      </w:r>
      <w:r>
        <w:rPr>
          <w:rFonts w:cs="Courier New" w:ascii="Courier New" w:hAnsi="Courier New"/>
          <w:color w:val="000000"/>
          <w:sz w:val="24"/>
        </w:rPr>
        <w:t>много</w:t>
      </w:r>
      <w:r>
        <w:rPr>
          <w:rFonts w:cs="Courier New" w:ascii="Courier New" w:hAnsi="Courier New"/>
          <w:sz w:val="24"/>
        </w:rPr>
        <w:t xml:space="preserve"> положено, так что без крыши над головой не останусь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ец Галины чешет затылок. Смотрит в стол. Переводит взгляд на ок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уда продолжает нестись детский смех и 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лядя на дочь, отец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ведешься, все пальцем станут тыкать! И нам позор… Разведенк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орячо возражает, умоляюще глядя на отц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апа, так неужто мне всю жизнь колотки сносить? Он к вам меня и то не пускал! Я для него ничто… </w:t>
      </w:r>
      <w:r>
        <w:rPr>
          <w:rFonts w:cs="Courier New" w:ascii="Courier New" w:hAnsi="Courier New"/>
          <w:color w:val="3366FF"/>
          <w:sz w:val="24"/>
        </w:rPr>
        <w:t>(Немного помолчав с горечью продолжает)</w:t>
      </w:r>
      <w:r>
        <w:rPr>
          <w:rFonts w:cs="Courier New" w:ascii="Courier New" w:hAnsi="Courier New"/>
          <w:sz w:val="24"/>
        </w:rPr>
        <w:t xml:space="preserve"> Вообще, женщины для него и свекра — рабочая скотин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вздыхает, дотрагиваясь до руки дочери ладонью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ГАЛ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а знаешь, как относятся к разведенкам… Может он после тюрьмы другим придет? Тюрьма-то она учи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алина вскакивает на ноги. С отчаянием смотрит на родите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еряще качает головой и почти крич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батого могила исправит! Он меня убить обещался! Я его ненавижу! Неужели вам совсем меня не жалко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плачет, глядя в стол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ГАЛ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не жалко? Только ведь у тебя деток двое, а их поднимать надо! Одна не справишьс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ец Галина подходит к окну.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мотрит в сад. Со вздохом говори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ой-никакой, а муж! Живи. Сама выбра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отрит на родителей по очереди и выходит из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остаются сидеть за тол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ада доносится крик Ульяны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епка, ты водиш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 смотрит на жену, стирающую слезы и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жет Митька за пять лет ума накопит. Тюрьма-то, она и не таких обламывал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97. ИНТ. 1970 ГОД. СЕНТЯБРЬ. ТЮРЬМА. КОМНАТА ДЛЯ СВИДАНИЙ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, напротив друг друга, на скамейках сидят Филимон и Дмитрий Дунае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идит, прижавшись к от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деревенские гостинцы: сало, пироги, соленые огурцы в пакете, жареная курица, отварная картошка, хлеб, литровая бутыль молока, закрытая пластмассовой проб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камейке рядом большая матерчатая сумка, плотно набитая и закрытая сверху газет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митрий жадно уминает курицу, прикусывая хлеб и огурец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оса глядит на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, говоришь, Галька в колхоз устроилась и к своим ездила… Так-так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ка хвасталась, что там понравилось! Говорит, что дед с баушкой добрые и ее постоянно угощали шакаладками. И мне передали пять штук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глядит на сына из-под руки и усмехается язвитель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ь, поди, наплела обо мне с три короба, вот они и жалели. Как же, я о вас не заботил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вздыхает, глядя, как сын е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лька с бабами судачит много. С Ольгой Бухариной и Макаровной часто сто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родолжает есть, исподлобья поглядывая на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родол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казал, что к тебе едем, так и ухом не повела! Это хорошо, что тебя не далеко отправили. За полдня добрались с Борько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осторженно добавл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поезде ехали! Так здоров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рачно гляд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е бы сейчас домой! Навел бы порядок! И ты бы снова дома жи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оглядывается на дверь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яжело зде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орщится, бросая обсосанную косточку на газе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способился! Заместителю начальника свой человек потребовал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кив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правильно! С начальством ладить над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усмехается, выпив залпом полбутыли молока. Зло говорит впол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камернички мигом ко мне лезть перестали! Косятся, суки! Ну, ничего, будет и на моей улочке праздни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сына. Треплет его по голо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ись, сын! Даже в тюрьме можно жить, если знать, кому кланяться, а на кого плевать сто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нимательно глядит на отца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98. НАТ. 1971 ГОД. ВЕСНА. ПРОСЕЛОЧНАЯ ДОРОГА. ПАСМУР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мурный день. Разбитая проселочная дорога с лужами и гряз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ые деревья и кустарники. Старые прелые листья на обочинах. Красные стволики шиповника и краснота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оселочной дороге едет теле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, в пиджаке и резиновых сапогах, сидит на краю телеги, свесив ноги и правит лошадью. На голове кеп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пиной лежит тряпичная сумка, из которой выглядывает уголок толстущего гроссбух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в куртке и резиновых сапогах, устроился с другой стороны телеги. Голова не покры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адумчиво смотрит на лес вок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ь у тебя все пытается с деревенскими сдружиться, а того не поймет, что чужая она здесь! Никто ее слушать не станё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рагивает. Оглядывается на деда и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да, почему со мной никто не дружит? И играть в войну не берут? А если берут, то фашистом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усмех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жбы, как таковой, нету на свете! Каждый старается лишь прикинуться другом, чтоб в нужный момент побольней ударить. Что-то отобрать да себе присвоить. Вот и вся дружб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акое-то время едет задумавшис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мотрит на дорогу и по сторонам. Снова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почему с Колькой Горюновым мальчишки постоянно играют? Они и в войну, и в прятки и даже в ночное ходят! В песке дороги строят и в машинки играю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хмыкает и внимательно смотрит на внук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, завидуешь что ли? Вот я тебе завтра канфет килограмм куплю. Ты всех оделишь и все эти друзья Колькины к тебе перейдут. Каждый покупается и продается, все зависит от цены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амолкает надол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 бредет шагом, чуть помахивая хвос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рикрикивает на нее и бьет прутом по круп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 вздрагивает и припускает рысью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пошла, кляча! Ишь, шагом зашагал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 бежит вперед. На крупе набухает рубе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акое-то время глядит на этот рубец. Потом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да, а ты злой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оглядывается в удивлени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с чего взял? Деревенские наболтали, али мать видал? Так я вот что скажу - я не притворяюсь, как некоторые! Это в деревне многие из себя святош корчат, а на самом деле притворство одно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 чего ты лошадь бьешь? Она же ш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объясняет, дергая вожж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шадь, она как баба, пока не понукаешь, не бежит! Бабу стукнул, она зашевелилась, а иначе пролежит. Вон, Галька, мать твоя, без Мити моего по вечерам стала ходить с деревенскими бабами лясы точить, а где бы огород должна копать. Ох, чую, нарушит она хозяйств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замолкает, горестно качая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оже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 снова идет шаг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естн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99. НАТ. 1971 ГОД. ВЕСНА. ДЕРЕВНЯ ЗАРЕЧЬ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 xml:space="preserve">Деревенская площадь вдалеке. 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В разные стороны идут две женщины с семилетними дочками.</w:t>
      </w:r>
      <w:r>
        <w:rPr>
          <w:rFonts w:cs="Courier New" w:ascii="Courier New" w:hAnsi="Courier New"/>
        </w:rPr>
        <w:t xml:space="preserve"> Мария идет от магазина. Галина к магаз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у Марии плотно набитая большая сум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прижала к груди большую буханку белого хлеба и обламывает корку сверх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 дочкой и пустой сумкой в руках, идет к магаз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дергает мать за руку. Полуобернувшись смотрит вслед Горюновы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к, ты же хотела вчера Альке за меня уши оборва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ыхает, глядя на дочь сверху вниз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тела, да расхотел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льяна хмурится. Идет, глядя под ноги и бурч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-за них папку посадили, а ты даже ругаться с теткой Маней не хошь. Я все папке расскажу, когда приеде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резко останавливается и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чего ты ему расскажешь? Как деретесь постоянно с Аленкой? Он рад будет, что ты его науку ненависти ко всем впитала! Что Борька к деду жить ушел, а ты вернулась ко мне? Так он это знает! И ему это не нравит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акое-то время идет молча. Бровки нахмурены. Она явно над чем-то размышл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лядит на насупленное личико дочери и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бы, Уль, поменьше деда с отцом слушала… А посадили батька твоего за дело. Вот подрастешь – поймешь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льяна вскидывает голову. Пытливо смотрит на мать и осторожно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ты не станёшь ругаться, коли я к Оксанке Мироновой играть убегу вечеро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чуть улыбается и прижимает дочь к себе рук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тану! Даже если ты с Аленкой подружишься, я не буду против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брадовано улыбается и несколько раз подскакивает на одной нож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входят в деревенский магазин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00. ИНТ. 1971 ГОД. КОНЕЦ МАЯ. ДЕРЕВЕНСКИЙ МАГАЗИ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магазине полно народ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прилавке коробки с конфетами и ведро с растительным маслом, прикрытое жирным картоном. Из ведра торчит ручка половника. Лежит рядом большая замасленная воронка и довольно грязное полотенц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еб еще не привезли и часть стеллажа у стены пу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чает за прилавком продавщица. Прислушивается к разговорам, крутя голово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Макаровна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всезнайка наша преставилась. Царство небесное! Золотая бабка была! Что не попросишь, все сдела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мрачно крякает в бор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-а-а… Вот она, жисть-та… Не думал и не гадал, что она раньше уйдет! Огород вскопала, а убирать уже не будет… Эх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глядит на старика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-а-а, дед… Плохо тебе без нее будет. И поговорить не с кем. Трифона тоже нет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смотрит на нее и вдруг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Любил я ее. Всю жисть любил, а с другой жил! Федька, дружок мой, когда в тот проклятый бой шли, наказывал – береги Дуню мою, коль чего. Всю жисть она его ждала и во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смахивает слезы с глаз ладонью и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опускает голову и глядит в прилав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здыхают. В магазине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всхлип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жизнь! Кого не стоило бы, смертушка прибирает, а кто никому не нужон, как Филька Дунаев, так стороной обход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 резко раз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ПАХ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акие и на том свете не нужны! Живет, не Богу свечка, не черту кочерга! Только небо коптит, да добрым людям жить меша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череди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шофер с хлебовоз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дружно оглядываются на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выпрямляется от прилав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 смотрит на очередь. Громко здоро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всем! Батонов привез сегодня мног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отягивает продавщице наклад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чередь наблюдае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01. ИНТ. 1971 ГОД. ЛЕТО. ДОМ БУХАРИН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хня в доме Бухариных. В окно заглядывает солн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порезанный хлеб, зеленый лук и укроп, банка молока с отстоем сметаны вверх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идит за столом и чистит яй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ьмилетний Олег сидит на стуле рядом, помогая отцу.</w:t>
      </w:r>
    </w:p>
    <w:p>
      <w:pPr>
        <w:pStyle w:val="Normal"/>
        <w:rPr/>
      </w:pPr>
      <w:r>
        <w:rPr>
          <w:rFonts w:cs="Courier New" w:ascii="Courier New" w:hAnsi="Courier New"/>
        </w:rPr>
        <w:t>Ольга на углу стола собирает окрошку в большую миску. На дне порезанная картошка, нащипанное мелко мясо. Она берет почищенное яйцо. Быстро и ловко крошит в мис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смотрит на мужа и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Чем скотину зимой кормить станем, ума не приложу. Филимон постарался. Угор всучил. Нам да Горюновым. К Мироновым не лезет — все же женат Андрей на дочке председателя. Сходил бы, поговорил с Зарубиным, а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кивает, собирая шелуху от яиц со стол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sz w:val="24"/>
        </w:rPr>
        <w:t xml:space="preserve">Схожу, только вот поймаю ли? Зарубин все в соседней усадьбе пропадает. Там с МТС проблема… </w:t>
      </w:r>
      <w:r>
        <w:rPr>
          <w:rFonts w:cs="Courier New" w:ascii="Courier New" w:hAnsi="Courier New"/>
          <w:color w:val="3366FF"/>
          <w:sz w:val="24"/>
        </w:rPr>
        <w:t xml:space="preserve">(Горестно качает головой) </w:t>
      </w:r>
      <w:r>
        <w:rPr>
          <w:rFonts w:cs="Courier New" w:ascii="Courier New" w:hAnsi="Courier New"/>
          <w:sz w:val="24"/>
        </w:rPr>
        <w:t xml:space="preserve">Вся деревня для этого хрыча Фильки враги! И когда его снимут </w:t>
      </w:r>
      <w:r>
        <w:rPr>
          <w:rFonts w:cs="Courier New" w:ascii="Courier New" w:hAnsi="Courier New"/>
          <w:color w:val="000000"/>
          <w:sz w:val="24"/>
        </w:rPr>
        <w:t>только</w:t>
      </w:r>
      <w:r>
        <w:rPr>
          <w:rFonts w:cs="Courier New" w:ascii="Courier New" w:hAnsi="Courier New"/>
          <w:sz w:val="24"/>
        </w:rPr>
        <w:t xml:space="preserve">, пса… </w:t>
      </w:r>
      <w:r>
        <w:rPr>
          <w:rFonts w:cs="Courier New" w:ascii="Courier New" w:hAnsi="Courier New"/>
          <w:color w:val="3366FF"/>
          <w:sz w:val="24"/>
        </w:rPr>
        <w:t xml:space="preserve">(Пытается успокоить жену) </w:t>
      </w:r>
      <w:r>
        <w:rPr>
          <w:rFonts w:cs="Courier New" w:ascii="Courier New" w:hAnsi="Courier New"/>
          <w:sz w:val="24"/>
        </w:rPr>
        <w:t>Накосим! В Галошнике полян много. А с конюхом договорюсь. Мы с Алексеем говорили.</w:t>
      </w:r>
    </w:p>
    <w:p>
      <w:pPr>
        <w:pStyle w:val="Normal"/>
        <w:ind w:firstLine="708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вздыхает еще тяжелее, принимаясь резать лук и укроп  ножницам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аскай потом на себе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арин встает. Идет к теремку за лож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ходу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еретаскаю, а ты вон с сыном посидишь. Да и дома дел хвати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ьга слегка краснеет. Ложкой собирает сметану сверху банки и кладет в миску. Ставит блюдо с окрошкой в центр ст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Оле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 тянется за хлебом. Кладет кусок на стол рядом.</w:t>
      </w:r>
    </w:p>
    <w:p>
      <w:pPr>
        <w:pStyle w:val="Normal"/>
        <w:rPr/>
      </w:pPr>
      <w:r>
        <w:rPr>
          <w:rFonts w:cs="Courier New" w:ascii="Courier New" w:hAnsi="Courier New"/>
        </w:rPr>
        <w:t>Ольга смотрит на мужа. Берет чистую литровую банку, кружку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лодь, пойдем квасу в чулане нальем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удивленно глядит на ж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тоже поднимает голову и смотрит на м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кивает мужу на дверь и идет к выхо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идет сл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102. ИНТ.1971 ГОД. ЛЕТО. ДОМ БУХАРИНЫХ. ЧУЛАН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улане полумрак. В стене маленькое оконц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большой сундук. Какие-то коробки и ящики. Большой бидон. На стенах висят мешки, бидон и одеж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ро с крышкой рядом с сундуком. Из-под крышки торчит мар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наклоняется к ведру. Снимает кры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верхности легкая пена. Плавает корка хлеба и несколько листоч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тоит в дверях и смотрит на жену.</w:t>
      </w:r>
    </w:p>
    <w:p>
      <w:pPr>
        <w:pStyle w:val="Normal"/>
        <w:rPr/>
      </w:pPr>
      <w:r>
        <w:rPr>
          <w:rFonts w:cs="Courier New" w:ascii="Courier New" w:hAnsi="Courier New"/>
        </w:rPr>
        <w:t>Ольга наливает квас кружкой в банку. Слегка покраснев, сообщ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 начале следующего года у нас второй будет…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вцепляется в косяки обоими руками и замирает. Не моргая смотр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продолжает наливать квас в бан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настороженно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: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ошиблась? Семь лет ждем. Олегу вон девятый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качает головой, обтирая банку фартуком и закрывая ведро крышк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т. Когда позавчера в город за ситцем на платье ездила, к акушерке забежал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Муж улыбается и тянет ее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лег нас заждалс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ладимир усмехается. Проводит ладонью по шее жены и отпускает ее. Забирает из ее рук банку. Смотрит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сенокосом нам родители помогут, не переживай. Косить не дам! Поможешь поворочать и ладно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улыбается и делает шаг к двери в д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что ты со мной, как с маленькой, Вов? Срок-то маленький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вердо отвечает, закрывая чулан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реженого Бог береж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входят в д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03. ИНТ. 1971 ГОД. ЛЕТО. ДЕРЕВНЯ ЗАРЕЧЬЕ. КЛУБ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ий клуб переполне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зади полумрак. Сцена ярко освещ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тулья в зале заняты. Люди стоят у стен и в центральном прох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амой сцены толпятся дети. Среди них Николай и Аленка Горюновы, Ульяна Дунаева, Оксана и Славик Мироновы, Олег Бухар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стоит у стены рядом со сценой и мрачно глядит в сторону сестр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цене большой стол с кумачовой скатерт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им сидит колхозное правл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яду с краю сидит Филимон Дунаев. Мрачно глядит в за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 стоит у края сцены и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сенокосом управились во время, но расслабляться некогда! Не много накосили, ну да ладно! Авось другим наверстаем. Пора готовить силос для скотины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молк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встревает, хрипло откашливаясь и глядя на председател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на было бы больше, если б некоторые несознательные, так сказать, товарищи, его домой не носили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ин резко оборачи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о ком говоришь, Филимон Елисеевич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встает из-за стола, опираясь о столешницу ладон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лены правления удивленно смотря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вскидывает голову и глядит на Зарубин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 Лешке Горюнове, да Вовке Бухарине! По вечерам, уже в темноте, часто привозят хорошее сено и в сарай быстро сваливают. Уверен, что колхозное возят! Некогда им суши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в зале замирают. С изумлением глядят на Филимо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4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04. ИНТ. 1971 ГОД. ЛЕТО. ДЕРЕВЕНСКИЙ КЛУБ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деревенский кл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тором ряду сидят Горюновы и Бухар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зади сидят Андрей и Евдокия Миронов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краю сидит Галина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лов Дунаева, Алексей и Мария Горюновы вздрагивают.</w:t>
      </w:r>
    </w:p>
    <w:p>
      <w:pPr>
        <w:pStyle w:val="Normal"/>
        <w:rPr/>
      </w:pPr>
      <w:r>
        <w:rPr>
          <w:rFonts w:cs="Courier New" w:ascii="Courier New" w:hAnsi="Courier New"/>
        </w:rPr>
        <w:t>Ольга Бухарина испуганно смотрит на мужа. Находит руку Владимира и сжим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евшие поблизости удивленно смотрят на Горюновых и Бухарин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возмущенно глядят в сторону сц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ле поднимается галдеж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 ИЗ ТОЛП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ыдился бы так говорить, Филимон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еста на тебе нет, наговорщик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им старики помогают сушить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лешь сам не знаешь чт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Андрей Миронов. Беззастенчиво проталкивается к сц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05. ИНТ. 1971 ГОД. ЛЕТО. ДЕРЕВЕНСКИЙ КЛУБ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ый зал нар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о освещенная сцена в клубе.</w:t>
      </w:r>
    </w:p>
    <w:p>
      <w:pPr>
        <w:pStyle w:val="Normal"/>
        <w:rPr/>
      </w:pPr>
      <w:r>
        <w:rPr>
          <w:rFonts w:cs="Courier New" w:ascii="Courier New" w:hAnsi="Courier New"/>
        </w:rPr>
        <w:t>Председатель Зарубин стоит у края сцены и смотрит непонимающе в зал. Часто оглядывается на правление и стоявшего с другой стороны стола Филимона Дунаева.</w:t>
      </w:r>
    </w:p>
    <w:p>
      <w:pPr>
        <w:pStyle w:val="Normal"/>
        <w:rPr/>
      </w:pPr>
      <w:r>
        <w:rPr>
          <w:rFonts w:cs="Courier New" w:ascii="Courier New" w:hAnsi="Courier New"/>
        </w:rPr>
        <w:t>К сцене из зала пробирается Андрей Миронов. Влезает, минуя лестницу. Встает перед столом. Точно посредине между председателем и Филимоном. Громко говорит, глядя на народ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Вранье все это! Филимон пытается честных людей опорочить. </w:t>
      </w:r>
      <w:r>
        <w:rPr>
          <w:rFonts w:cs="Courier New" w:ascii="Courier New" w:hAnsi="Courier New"/>
          <w:color w:val="3366FF"/>
          <w:sz w:val="24"/>
        </w:rPr>
        <w:t xml:space="preserve">(Сурово смотрит на председателя) </w:t>
      </w:r>
      <w:r>
        <w:rPr>
          <w:rFonts w:cs="Courier New" w:ascii="Courier New" w:hAnsi="Courier New"/>
          <w:sz w:val="24"/>
        </w:rPr>
        <w:t>Знаешь ли ты, председатель, что он самые плохие участки для покоса Бухариным да Горюновым дал? На выгоревшем угоре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Зарубин оглядывается на Филимона. Затем смотрит в зал. Удивленно отзы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Только слышу! </w:t>
      </w:r>
      <w:r>
        <w:rPr>
          <w:rFonts w:cs="Courier New" w:ascii="Courier New" w:hAnsi="Courier New"/>
          <w:color w:val="3366FF"/>
          <w:sz w:val="24"/>
        </w:rPr>
        <w:t xml:space="preserve">(Принимается объяснять) </w:t>
      </w:r>
      <w:r>
        <w:rPr>
          <w:rFonts w:cs="Courier New" w:ascii="Courier New" w:hAnsi="Courier New"/>
          <w:sz w:val="24"/>
        </w:rPr>
        <w:t xml:space="preserve">Участки для частных покосов распределяли у Галошника, под Сырой Бортью и у торфяников. Об угоре речи не </w:t>
      </w:r>
      <w:r>
        <w:rPr>
          <w:rFonts w:cs="Courier New" w:ascii="Courier New" w:hAnsi="Courier New"/>
          <w:color w:val="000000"/>
          <w:sz w:val="24"/>
        </w:rPr>
        <w:t>заходило</w:t>
      </w:r>
      <w:r>
        <w:rPr>
          <w:rFonts w:cs="Courier New" w:ascii="Courier New" w:hAnsi="Courier New"/>
          <w:sz w:val="24"/>
        </w:rPr>
        <w:t>. Все знаем, что там кроме кошачьей лапки ничего не расте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продолжает, глядя на председател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все по соседним усадьбам разъезжаешь, а вот Леха с Вовкой сено для скотины в лесу косят по вине этого старого вруна! И возят они свое сено. Все подтвердя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ле крики, шу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орис Дунаев смотрит на деда. Глядит на зал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Люди привстают с мест и кричат. В зале выкрик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 ИЗ ТОЛП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но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авду Андрей говорит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слышали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ще удивлялис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ин удивленно глядит на правл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тоже гомон и шум. Члены правления переговариваются, недовольно поглядывая в сторону Филимона.</w:t>
      </w:r>
    </w:p>
    <w:p>
      <w:pPr>
        <w:pStyle w:val="Normal"/>
        <w:rPr/>
      </w:pPr>
      <w:r>
        <w:rPr>
          <w:rFonts w:cs="Courier New" w:ascii="Courier New" w:hAnsi="Courier New"/>
        </w:rPr>
        <w:t>Дунаев видит удивленный взгляд внука. Возмущенно орет, глядя на Андрея Миронов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кого это вруном обозвал, молокосос!?! Да я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из зала прерывает ег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ИЗ ЗАЛ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ватит, наслушались! Сын подлец и этот такой же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по направлению 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решитель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ребуем снять его с должности главного агронома  и выгнать из правления колхоза! Кто за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за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тоит и молчит, ошеломленно глядя в за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06. ИНТ. 1971 ГОД. ЛЕТО. ДЕРЕВЕНСКИЙ КЛУБ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зал в клу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щенная сцена. На сцене стоят Филимон Дунаев, Андрей Миронов и председатель Заруб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сидят и переговариваются члены правления, часто склоняясь друг к др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слов Андрея в зале поднимается лес рук. Выкрики из зал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 ИЗ ЗАЛ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но пора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ховодит, как на собственном огороде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роит из себя барина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нать в три шеи не только с колхоза, но и из деревн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ле галдеж и кр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07. ИНТ. 1971 ГОД. ЛЕТО. ДЕРЕВЕНСКИЙ КЛУБ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щенная сцена. Переполненный зал.</w:t>
      </w:r>
    </w:p>
    <w:p>
      <w:pPr>
        <w:pStyle w:val="Normal"/>
        <w:rPr/>
      </w:pPr>
      <w:r>
        <w:rPr>
          <w:rFonts w:cs="Courier New" w:ascii="Courier New" w:hAnsi="Courier New"/>
        </w:rPr>
        <w:t>Зарубин крутит головой, слушая. Наклонившись, что-то быстро говорит полной женщине-секретарю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екретарь торопливо пишет в тетрад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застывает у стола, поворачивая голову на репл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ин поднимает руки вверх и крич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хо!!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ле медленно восстанавливается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обводит зал взгляд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Я вас понял… (</w:t>
      </w:r>
      <w:r>
        <w:rPr>
          <w:rFonts w:cs="Courier New" w:ascii="Courier New" w:hAnsi="Courier New"/>
          <w:color w:val="3366FF"/>
          <w:sz w:val="24"/>
        </w:rPr>
        <w:t xml:space="preserve">Поворачивается к Дунаеву) </w:t>
      </w:r>
      <w:r>
        <w:rPr>
          <w:rFonts w:cs="Courier New" w:ascii="Courier New" w:hAnsi="Courier New"/>
          <w:sz w:val="24"/>
        </w:rPr>
        <w:t>С главных агрономов я тебя снимаю. Завтра вместе со всеми на прополку капусты в бригаду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правл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ретарша что-то говорит впол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уверенно продолж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ригаду Галины Дунаевой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right="2126" w:hanging="0"/>
        <w:rPr/>
      </w:pPr>
      <w:r>
        <w:rPr>
          <w:rFonts w:cs="Courier New" w:ascii="Courier New" w:hAnsi="Courier New"/>
          <w:b/>
          <w:sz w:val="24"/>
        </w:rPr>
        <w:t>108. ИНТ. 1971 ГОД. ЛЕТО. ДЕРЕВЕНСКИЙ КЛУБ</w:t>
      </w:r>
    </w:p>
    <w:p>
      <w:pPr>
        <w:pStyle w:val="TextBodyIndent"/>
        <w:ind w:right="2126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полненный зал. Освещенная сцена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третьем ряду сидит Галина Дунаева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 слов председателя Галина вздрагивает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 смотрит на мать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огие смотрят на Галину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right="2126" w:hanging="0"/>
        <w:rPr/>
      </w:pPr>
      <w:r>
        <w:rPr>
          <w:rFonts w:cs="Courier New" w:ascii="Courier New" w:hAnsi="Courier New"/>
          <w:b/>
          <w:sz w:val="24"/>
        </w:rPr>
        <w:t>109. ИНТ. 1971 ГОД. ЛЕТО. ДЕРЕВЕНСКИЙ КЛУБ</w:t>
      </w:r>
    </w:p>
    <w:p>
      <w:pPr>
        <w:pStyle w:val="TextBodyIndent"/>
        <w:ind w:right="2126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зал. Освещенная сцена.</w:t>
      </w:r>
    </w:p>
    <w:p>
      <w:pPr>
        <w:pStyle w:val="Normal"/>
        <w:rPr/>
      </w:pPr>
      <w:r>
        <w:rPr>
          <w:rFonts w:cs="Courier New" w:ascii="Courier New" w:hAnsi="Courier New"/>
        </w:rPr>
        <w:t>У Филимона, продолжавшего стоять у стола, лицо  бледнеет. Он хочет что-то сказать, но изо рта не вырывается ни зву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дрей Миронов смеясь спрыгивает со сцены и идет к своему мест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топчется у ст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 отчаянием глядит на де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зале смеются. Снова звучат голоса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 В ЗАЛЕ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он обрадовался гляньте-ко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невестке в подчинение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й, Галина! Принимай пополнение. Да гоняй посильней!</w:t>
      </w:r>
    </w:p>
    <w:p>
      <w:pPr>
        <w:pStyle w:val="TextBodyIndent"/>
        <w:ind w:right="2126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 с трудом наводит порядок в зале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хо!!! Тишина в зале! Дайте сказать!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 в зале зати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нувшись к членам правления, Зарубин  громко спрашивает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кажете по поводу вывода из правления товарища Дунаева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молча поднимают руки. Зарубин констатиру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Единогласно! </w:t>
      </w:r>
      <w:r>
        <w:rPr>
          <w:rFonts w:cs="Courier New" w:ascii="Courier New" w:hAnsi="Courier New"/>
          <w:color w:val="3366FF"/>
          <w:sz w:val="24"/>
        </w:rPr>
        <w:t>(Смотрит на стоявшего у стола и оглядывающего зал Дунаева)</w:t>
      </w:r>
      <w:r>
        <w:rPr>
          <w:rFonts w:cs="Courier New" w:ascii="Courier New" w:hAnsi="Courier New"/>
          <w:sz w:val="24"/>
        </w:rPr>
        <w:t xml:space="preserve"> Ты, Филимон </w:t>
      </w:r>
      <w:r>
        <w:rPr>
          <w:rFonts w:cs="Courier New" w:ascii="Courier New" w:hAnsi="Courier New"/>
          <w:color w:val="000000"/>
          <w:sz w:val="24"/>
        </w:rPr>
        <w:t>Елисеевич</w:t>
      </w:r>
      <w:r>
        <w:rPr>
          <w:rFonts w:cs="Courier New" w:ascii="Courier New" w:hAnsi="Courier New"/>
          <w:sz w:val="24"/>
        </w:rPr>
        <w:t>, больше не член правления. Так же ставлю на вид, если дальше будешь клеветать на людей, я сам съезжу в милицию и ты сядешь вместе с сыном. Ясно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торопливо спускается со сц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110. ИНТ. 1971 ГОД. ЛЕТО. ДЕРЕВЕНСКИЙ КЛУБ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полненный деревенский клуб. В зале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о освещенная сце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 проталкивается к вых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дет следом за дедом. Личико нахмуре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 смотрит вслед со сцены и молчит.</w:t>
      </w:r>
    </w:p>
    <w:p>
      <w:pPr>
        <w:pStyle w:val="Normal"/>
        <w:rPr/>
      </w:pPr>
      <w:r>
        <w:rPr>
          <w:rFonts w:cs="Courier New" w:ascii="Courier New" w:hAnsi="Courier New"/>
        </w:rPr>
        <w:t>Люди расступаются перед Филимоном. Часто звучат язвительные реплик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 ИЗ ТОЛП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командовался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ать надо поменьше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тыдно?!? Ведь не два по третьем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уходит с собр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провожают его презрительными взгляд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дет сле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за Дунаевыми закр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нова поворачивают лица к сц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11. НАТ. 1971 ГОД. ЛЕТО. ДЕРЕВНЯ ЗАРЕЧЬЕ. ДВОР МИРОНОВЫХ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камейке разложены кукольные столовые и чайные наборчики. На чурбане стоит кукольная кроватка с укрытой пестрым платком кукл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девочки – Оксана Миронова, Ульяна Дунаева и Аленка Горюнова – сооружают на втором конце скамейки магаз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овной досочки от ящика и щепки сооружены «весы». Девчонки носят «товар», складывая его в кучки. Это головки кашки, красного клевера, ромашки и разные листочки, камушки и пес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и часто переговар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, притащи глину из-за двор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я сбегаю за водой к колодцу. В ведре было. Пора кашу вари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 заходит Андрей Миронов. Все три девчушки оборач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бросается к отцу. Прижимается к нему. Подняв голову, заглядывает в ли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папаня, а мы тут играем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смеется, поднимая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Дочура, испачкаешься! Я вон какой грязный. Полдня под машиной провел. 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девчонок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льяна с завистью смотрит на Оксан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ндрей это видит. Улыбается девчон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грайте! Что вам еще делать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в 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снова принимаются за игру.</w:t>
      </w:r>
    </w:p>
    <w:p>
      <w:pPr>
        <w:pStyle w:val="Normal"/>
        <w:rPr/>
      </w:pPr>
      <w:r>
        <w:rPr>
          <w:rFonts w:cs="Courier New" w:ascii="Courier New" w:hAnsi="Courier New"/>
        </w:rPr>
        <w:t>Выходит Евдокия. В руках три пирожка. Смеется, глядя на заваленную скамей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-ка, отрывайтесь от игр, да по пирожку съешьте. Поди, проголодались на вольном-то воздух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очки отряхивают руки о подолы плать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бросается к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 Алена стоят в сторон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мотрит на них и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вы чего встали? Подходите! Я для всех вынес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еляет девочек пирожками и снова уходит в д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подружки устраиваются на краю скамейки в рядок. Сидят и жуют пирожки, глядя друг на друга и на неб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12. НАТ. 1971 ГОД. ОСЕНЬ. ДЕРЕВНЯ ЗАРЕЧЬЕ. ДЕН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 xml:space="preserve">Деревенская площадь. Ветреный день. </w:t>
      </w:r>
      <w:r>
        <w:rPr>
          <w:rFonts w:cs="Courier New" w:ascii="Courier New" w:hAnsi="Courier New"/>
        </w:rPr>
        <w:t>Солнце то выглядывает из-за туч, то вновь скрывается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Магазин, сельсовет, памятник Ленину, церковь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амятник Ленину покрашен все той же бронзовой краской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У сельсовета стоит председательский УАЗИК. Возле дверей курят двое мужиков в ватниках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По деревенский улице идут стайками школьники с портфелями и ран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иночестве идет Борис Дунаев. За спиной ранец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агазина выходит Галина с набитой сум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 сына и радостно оклик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енька, здравствуй! Почему домой не приходишь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станавливается. Поворачивает голову к матери и мрачно отзы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его мне там делать? Твои бредни слушать о дружбе? Хватит того, что Улька с Миронихой и Горюнихой в куклы вместе играют. Может и мне прикажешь с Колькой Горюновым помириться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одходит к сыну. Внимательно смотрит в его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ики проходят мимо, здороваясь с женщи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ИК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те, теть Гал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с застывшей улыбкой отвечает на приветств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Здравствуйте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шивает сын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что же тут плохого? Зачем жить отделившись от всех? Твой дед тебя не тому учит! Возвращайся домой. Мы с тобой обо всем поговорим и все обсудим. Боря, ты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ягивает руку, чтоб погладить по ще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скакивает и прерывает ее кр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навижу тебя! Погоди, папка придет, будет тебе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ернувшись, бежит по ул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отрит вслед сыну. На лице горе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 идет по ул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обгоняют школьник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13. НАТ. 1972 ГОД. ЗИМА. ДОРОГА ОТ ФЕРМЫ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ченные сугробы по сторонам расчищенной трактором  дор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ятая колесами и гусеницами средина.</w:t>
      </w:r>
    </w:p>
    <w:p>
      <w:pPr>
        <w:pStyle w:val="Normal"/>
        <w:rPr/>
      </w:pPr>
      <w:r>
        <w:rPr>
          <w:rFonts w:cs="Courier New" w:ascii="Courier New" w:hAnsi="Courier New"/>
        </w:rPr>
        <w:t>В ватнике и валенках, закутанная в шаль идет Галина. На руках варе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поворота выходит мужчина приблизительно ее возра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рагивает и огля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га пустын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подходит к ней. Встает напротив. Глядя в землю,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БАГР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, Галь. Я тебя уж с полчаса жд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ущается. Резко отвеч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нь, я тебе уже сказала, ничего у нас не будет! Ты женат, да и я не свободна. Деток у меня двое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вскидывает голову и смотрит ей в ли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БАГР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ти не помеха. Я от своей уйду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 взять ее за пле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отшатывается и преры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аня! Я не люблю тебя. Я вообще никого не люблю! Можешь ты это понять?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обходит его и быстро идет вперед со сло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стань меня преследовать! Вот-вот по деревне сплетни поползут. У меня и так горя хватае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гров глядит ей в спину. Сглатывает несколько раз застрявший в горле комок. Хрипло говорит впол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БАГР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о, Галя, как скажеш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и глядит, пока она не скрывается за поворотом.</w:t>
      </w:r>
    </w:p>
    <w:p>
      <w:pPr>
        <w:pStyle w:val="Normal"/>
        <w:rPr/>
      </w:pPr>
      <w:r>
        <w:rPr>
          <w:rFonts w:cs="Courier New" w:ascii="Courier New" w:hAnsi="Courier New"/>
        </w:rPr>
        <w:t>Затем медленно разворачивается. Опустив плечи идет сл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14. ИНТ. 1973 ГОД. ВЕСНА. ДЕРЕВЕНСКИЙ МАГАЗИ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человек пять народу. Все в резиновых сапог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взвешивает на новеньких весах песок в большой тряпичный мешок. Подсыпает из алюминиевого совка, не сводя глаз с ползущей стре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ая бабка тоже не сводит глаз со стрелки. На приступке у прилавка стоит большая тряпичная сумка, уже почти полная. Выглядывает буханка хлеба и бутыль с маслом, заткнутая пробкой из промасленной туго скрученной газе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наблюд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тоит в очереди последней. Часто поглядывает на часики на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Гал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мотрят на вхо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здоро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м всем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а встает за Горюн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и женщины отзываю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А В ОЧЕРЕД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ебе того же, Галина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енько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рей пишет?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ткровенно говорит, вытягивая шею и глядя в сторону полки с хлеб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ишет, да не мне. Родителям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олуобернувшись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ладно! Не больно и нужно. Верно, Галь? Отдыхаешь без этого рукастого кобел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оглядывается на двух женщин. Смотрят вниматель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ивает, удивленно глядя на Марию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ыхаю. Это ты верно сказал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тебя, как я смотрю, какие-то новые цветы в палисаднике появились. В прошлом году видала, как цвели. Не дашь отросток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ая бабка, закупившись, отходит от прилавка в сторону и очередь делает шаг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ая женщина у прилавк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АЯ ЖЕНЩ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ова давай три и чернова пя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авщица поворачивается к полк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мельком глядит на то, как убывает на полке хлеб. Смотрит на Марию. Кивает и поясня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я от родителей привезла. Хризантемы. Приходи, откопаю. Сейчас самое врем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оглаш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гляну. Да и ты с Ульянкой к нам заглядывай. Сторониться нечего. Девчонки вон вместе играют. Вы-то не при чем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 трудом сглатывает комок в горле и к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о, Маш. Загляну как-нибуд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мотрят на Марию и Гал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15. ИНТ. 1973 ГОД. ВЕСНА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ухне чистота и порядок. </w:t>
      </w:r>
    </w:p>
    <w:p>
      <w:pPr>
        <w:pStyle w:val="Normal"/>
        <w:rPr/>
      </w:pPr>
      <w:r>
        <w:rPr>
          <w:rFonts w:cs="Courier New" w:ascii="Courier New" w:hAnsi="Courier New"/>
        </w:rPr>
        <w:t>Галина стоит у стола и раскатывает скалкой тесто для пельменей. Рядом миска с фаршем. На табуретке у стола на газете лежит противень, посыпанный мукой. На уголке стола стоит соло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идит на стуле у торца стола, поджав ноги под себя и лепит из куска теста разные фигу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ногда поглядывает на дочь и улыба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ходная дверь резко открывается. Входит Филим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резко оборачивается от стола. Смотрит на свек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ьяна на стуле замирает, глядя на деда круглыми глазами. </w:t>
      </w:r>
    </w:p>
    <w:p>
      <w:pPr>
        <w:pStyle w:val="Normal"/>
        <w:rPr/>
      </w:pPr>
      <w:r>
        <w:rPr>
          <w:rFonts w:cs="Courier New" w:ascii="Courier New" w:hAnsi="Courier New"/>
        </w:rPr>
        <w:t>Филимон оглядывается вокруг. Заглядывает в горницу. Проходит вперед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, невестушк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новь принимается раскатывать тест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и тебе. Проходи, присаживайс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то на деда, то на м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усаживается на табурет по-хозяйски. Смотрит на ловкие женские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ловко и спокойно выкручивает стопкой круж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дочерью лепят пельм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хмурит бров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я слыхал, ты с Машкой Горюнихой начала лясы точит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тзывается, не глядя на Дунаев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что?.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пельмень на приготовленный противень, посыпанный м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зл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о! Это враги наш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ерестает лепить пельмени и усмешливо глядит на свекр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ши, может быть, но не мои! Мария замечательная женщина и семья у них хорошая. А вот у вашего семейства вся деревня враг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вскакивает с табуретки, размахивая кула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на стуле втягивает голову в плечи и со страхом глядит на де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елает шаг к Марии, занося кулак для удар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 ты стерва! Вона ты как заговорила без Митрея! Да я тебе сейчас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Галины появляется скалка. Она замахивается, продолжая стоять у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плется с рук на пол му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глядит на мать с изумлением. Она вновь выпрямляется на сту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ярост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, попробуй! Я тебе так дам, не уползешь старый дурак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Филимона занесенная рука падает вдоль те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с перепуганным выражением на лице, пятится к двери, бормоча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ё, совсем озверела?.. Да Митя от тебя мокрого места не оставит за такое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Запинается за половик и едва не падает. Судорожно взмахнув руками, все же удерживается на ног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хихикает за стол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глядывается на нее и подмиг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новь поворачивается к свекру и тверд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, пошел вон отсюда! И чтоб больше сюда командовать  не приходил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вылетает за дверь. Оставив ее распахнутой, ор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погоди, Митрей вернется! Он тебе все кости перелома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ромко отзывается, глядя на распахнутую дверь и  покачивая скалк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усть попробует! Посажу снова твоего вызверка поганова! Так и передавай ему, коль поедеш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уходит, так и не закрыв дверь.</w:t>
      </w:r>
    </w:p>
    <w:p>
      <w:pPr>
        <w:pStyle w:val="Normal"/>
        <w:rPr/>
      </w:pPr>
      <w:r>
        <w:rPr>
          <w:rFonts w:cs="Courier New" w:ascii="Courier New" w:hAnsi="Courier New"/>
        </w:rPr>
        <w:t>Галина закрывает дверь сама. Возвращается к столу. Подмигивает замершей Улья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 вновь принимаются за пельмен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16. ИНТ. 1973 ГОД. ВЕСНА. ЛЕСОПИЛКА В КОЛОНИИ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чные стены. Станки. Бревна. Доск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удение станков. Громкие голоса. Несколько зэков складывают доски в штабе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сидит у выключенного станка на бревне и читает письмо от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й парень в арестантской робе сосредоточенно копается в моторе ста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глядывается в строки. Повторяет про себя вполголоса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…</w:t>
      </w:r>
      <w:r>
        <w:rPr>
          <w:rFonts w:cs="Courier New" w:ascii="Courier New" w:hAnsi="Courier New"/>
          <w:sz w:val="24"/>
        </w:rPr>
        <w:t>«Галька меня в грош не ставит. Бригадирствует. А я под ее началом. Намедни скалкой замахнулась, когда я потребовал перестать болтать с Горюнихой. А уж о тебе что она сказала и язык не поворачивается повторить…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рачно ощери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погоди, сучка! На отца руку подняла. Совсем без меня осмелела. Погоди, батько, вернусь —— порядок навед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 ненавистью оглядывается вокруг. Задерживает взгляд на мастере, продолжавшем копаться в моторе станка.</w:t>
      </w:r>
    </w:p>
    <w:p>
      <w:pPr>
        <w:pStyle w:val="Normal"/>
        <w:rPr/>
      </w:pPr>
      <w:r>
        <w:rPr>
          <w:rFonts w:cs="Courier New" w:ascii="Courier New" w:hAnsi="Courier New"/>
        </w:rPr>
        <w:t>Мимо проходит крепкий мужик лет сорока. Наклоняется к уху Дунаева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ще слово вякнешь хозяину, до свободы не доживешь. Понял, сука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ок Дмитрия упирается остро заточенный гвоз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из его рук выпад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ный шипит в ухо Дмит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нял или нет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ледневший Дмитрий кивает и хрипл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нял</w:t>
      </w:r>
      <w:r>
        <w:rPr>
          <w:rFonts w:cs="Courier New" w:ascii="Courier New" w:hAnsi="Courier New"/>
        </w:rPr>
        <w:t>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ный отходит. Оглядывается и плюет в сторону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тер перехватывает его взгляд и усмех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серое и потное лицо Дмит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торопливо хватает письмо и прячет в карм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акивает на ноги, суматошно оглядываясь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17. НАТ. 1976 ГОД. ЛЕТО. ДЕРЕВНЯ ЗАРЕЧЬ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улица. По дороге проносится маш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криками и хохотом проезжают несколько мальчишек на велосипедах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ороги сушится с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ни дома сидит старушка, пристроив клюку между но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бочине дороги Галина Дунаева гонит кор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поправилась и посвежела. Под мышкой зажата тряпичная сумка.</w:t>
      </w:r>
    </w:p>
    <w:p>
      <w:pPr>
        <w:pStyle w:val="Normal"/>
        <w:rPr/>
      </w:pPr>
      <w:r>
        <w:rPr>
          <w:rFonts w:cs="Courier New" w:ascii="Courier New" w:hAnsi="Courier New"/>
        </w:rPr>
        <w:t>Навстречу идет Филимон Дунаев с косой на плече. С ухмылкой глядит на невестку. Громк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cs="Courier New" w:ascii="Courier New" w:hAnsi="Courier New"/>
        </w:rPr>
        <w:t>ФИЛИМОН</w:t>
      </w:r>
      <w:r>
        <w:rPr/>
        <w:t xml:space="preserve"> </w:t>
      </w:r>
      <w:r>
        <w:rPr>
          <w:rFonts w:cs="Courier New" w:ascii="Courier New" w:hAnsi="Courier New"/>
        </w:rPr>
        <w:t>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оро ты, невестушка, гонор свой сменишь! Через два месяца  Митрей вернется и покажет твое место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 Филимону сзади подходит Мария Горюнова с тряпичной сумкой в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лядит на приближавшуюся Горюн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глядывает Дунаева со спины и громко советует Мари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этот изувер тебя хоть пальцем тронет, к нам приходи. И пусть тогда Митька еще пятилетку в тюрьме паш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Филимон резко разворачивается и выкатывает глаза. Хватает воздух открытым р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, усмехаясь недобро и не сводя глаз с лица Филимона, говорит ем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ышал? Сыну передай! За седину моего мужа я с него семь шкур стащу! Каждый его жест караулить стан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от злости открывает и закрывает рот, но из него не вырывается ни зву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а на плече тряс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езрительно смотрит на свек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ме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то рот разинул, а не поешь? Не молодой уже, а ума не нажил… </w:t>
      </w:r>
      <w:r>
        <w:rPr>
          <w:rFonts w:cs="Courier New" w:ascii="Courier New" w:hAnsi="Courier New"/>
          <w:color w:val="3366FF"/>
          <w:sz w:val="24"/>
        </w:rPr>
        <w:t>(Зовет Галину с собой)</w:t>
      </w:r>
      <w:r>
        <w:rPr>
          <w:rFonts w:cs="Courier New" w:ascii="Courier New" w:hAnsi="Courier New"/>
          <w:sz w:val="24"/>
        </w:rPr>
        <w:t xml:space="preserve"> Нечего его слушать, корова и сама дойдет к дому, а ты вон в магазин собралась. Так и пошли! Все равно этот пес старый умнова ничего не скажет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уходят в одну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ва бредет дальше в другу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крутит головой, стоя посреди дор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 несколько односельчан у дом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мотрят в его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, куривший в теньке дома, кричит ему от крыльц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илька, как тебя Марья-та отбрила! Теперь не аграном, не начальник, так и сказать нечег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пя проклятья, Дунаев торопится уй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 отрывисто, по-стариковски, смеется вслед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18. ИНТ. 1976 ГОД. АВГУСТ. СТАР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широкой скамейке у русской печки развалился к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накрытым столом сидят Меланья, Филимон, Борис и Дмитрий. На столе бутылка водки, наполовину опустошенн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зрослыми стоят пустые стоп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радостно улыбается, глядя на сына. Постоянно придвигает к нему блюда с кушаньями поближ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жадно ест. Взгляд злой и не доверчивый.</w:t>
      </w:r>
    </w:p>
    <w:p>
      <w:pPr>
        <w:pStyle w:val="Normal"/>
        <w:rPr/>
      </w:pPr>
      <w:r>
        <w:rPr>
          <w:rFonts w:cs="Courier New" w:ascii="Courier New" w:hAnsi="Courier New"/>
        </w:rPr>
        <w:t>Сам разливает водку по стопкам – себе и отцу. На стопку матери лишь смотрит, но не наливает. Не дожидаясь отца глотает жидкость жадно и быстр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и Меланья удивленно смотрят на сына.</w:t>
      </w:r>
    </w:p>
    <w:p>
      <w:pPr>
        <w:pStyle w:val="Normal"/>
        <w:tabs>
          <w:tab w:val="clear" w:pos="708"/>
          <w:tab w:val="left" w:pos="342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надцатилетний Борис рассматривает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выпивает рюмку и предупреждает сын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ь Гальку тронешь, Машка Горюниха совместно с ней тебя снова в тюрьму засадит! Сговорились оне, пока тебя не было! Машка мне угрожал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рачнеет. Наливает себе полную стопку и выпивает од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усывает куском отварного мяса и усмехается криво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значит как… Ладно! Можно и без синяков обойтис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настороженно 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удивленно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это, без синяков?.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усмехается, глядя на отца. Наливает водку себе и отцу.</w:t>
      </w:r>
    </w:p>
    <w:p>
      <w:pPr>
        <w:pStyle w:val="Normal"/>
        <w:rPr/>
      </w:pPr>
      <w:r>
        <w:rPr>
          <w:rFonts w:cs="Courier New" w:ascii="Courier New" w:hAnsi="Courier New"/>
        </w:rPr>
        <w:t>Сует опустевшую тару в руки матери и сразу отворачивается от нее. Опрокидывает водку в ро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Потом узнаешь… </w:t>
      </w:r>
      <w:r>
        <w:rPr>
          <w:rFonts w:cs="Courier New" w:ascii="Courier New" w:hAnsi="Courier New"/>
          <w:color w:val="3366FF"/>
          <w:sz w:val="24"/>
        </w:rPr>
        <w:t>(Глядит на мать)</w:t>
      </w:r>
      <w:r>
        <w:rPr>
          <w:rFonts w:cs="Courier New" w:ascii="Courier New" w:hAnsi="Courier New"/>
          <w:sz w:val="24"/>
        </w:rPr>
        <w:t xml:space="preserve"> Я сегодня у вас перекантуюсь. А то, как бы сучку в распыл не пустит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молча устремляется в гор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мотрит на пустую стопку. Оглядывается на дверь в горницу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осля с кроватью разберешься! Водку нес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торопливо выскакивает из горницы и выходит из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илимон молчит, глядя на жующего сын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вшаяся Меланья ставит бутылку на стол и снова уходит в горницу.</w:t>
      </w:r>
    </w:p>
    <w:p>
      <w:pPr>
        <w:pStyle w:val="Normal"/>
        <w:rPr/>
      </w:pPr>
      <w:r>
        <w:rPr>
          <w:rFonts w:cs="Courier New" w:ascii="Courier New" w:hAnsi="Courier New"/>
        </w:rPr>
        <w:t>Дмитрий ловко срывает пробку с бутылки. Быстро наливает себе и отцу.</w:t>
      </w:r>
    </w:p>
    <w:p>
      <w:pPr>
        <w:pStyle w:val="Normal"/>
        <w:rPr/>
      </w:pPr>
      <w:r>
        <w:rPr>
          <w:rFonts w:cs="Courier New" w:ascii="Courier New" w:hAnsi="Courier New"/>
        </w:rPr>
        <w:t>Вновь выпивает без слов, не дожидаясь отца. Ставит стопку на стол со стуком. Морщась, тянется к четвертушке свежего огур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прашивает, наблюдая за отц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, а в тюрьме страшно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хрустит огурц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ьяно смотрит на сына и молчит. Проглотив, выдыхает мрачн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у тещи на блинах. Запомни, сын, меня засадили на кичу Бухарины и Горюновы. Если я не смогу отомстить, ты должен сделать эт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. Пошатываясь, направляется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 Филимон смотрят Дмитрию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талкивается с выходившей из горницы Мелань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торопливо поворачивает назад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спальне постелила. Пойдем-пойде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19. ИНТ. 1976 ГОД. АВГУСТ. НОВЫЙ ДОМ ДУНАЕВЫХ. КУХНЯ. УТРО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ится русская пе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озле шестка собирает пойло скотине в чугуны – режет сырую картошку, доставая ее из ведра с вод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угунах рассыпанный комбикорм, порубленные капустные и свекольные листь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надцатилетняя Ульяна, стоя у стола, режет почищенную картошку в не большой чугунок, доставая ее из глубокой миски с водой. Рядом миска с очист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чуть дальше поллитровая банка топленого сала с ложкой сверху. Литровая банка молока. Хлеб на тарелке. Солонка и сахарни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глядывается на мать и говорит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я слыхала, что папка вчера приехал. Чего он к нам не пришел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покойно отзывается, заливая наполненные чугуны водой из ведр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ришел и не надо. Не больно-то и нужен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череди ставит и забивает чугуны в печь большим ухва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дорезает картошку. Кладет сверху пару столовых  ложек топленого сала. Подливает молока, солит и прикрывает чугунок крыш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мать, забивающую последний чугун в пе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я паренку подготовила! Можно в печь стави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лина направляется к н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ная дверь расп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и дочь о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роге стоит Дмитр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Ульяны из руки выпадает лож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отрит на мужа, как на чужого и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роходит вперед. Усаживается у стола на сту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смешкой глядит на настороженную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здорово живем-можем! Я смотрю, вы меня и не ждете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берет чугунок и уносит к печ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ьяна поднимает ложку и ставит сало на пол под столом. </w:t>
      </w:r>
    </w:p>
    <w:p>
      <w:pPr>
        <w:pStyle w:val="Normal"/>
        <w:rPr/>
      </w:pPr>
      <w:r>
        <w:rPr>
          <w:rFonts w:cs="Courier New" w:ascii="Courier New" w:hAnsi="Courier New"/>
        </w:rPr>
        <w:t>Галина маленьким ухватом забивает чугунок в печь и прикрывает загнетку. Смотрит на Дмитрия от печ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его тебя ждать? Сам придешь. Дорогу знаешь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мотрит на стол.</w:t>
      </w:r>
    </w:p>
    <w:p>
      <w:pPr>
        <w:pStyle w:val="Normal"/>
        <w:rPr/>
      </w:pPr>
      <w:r>
        <w:rPr>
          <w:rFonts w:cs="Courier New" w:ascii="Courier New" w:hAnsi="Courier New"/>
        </w:rPr>
        <w:t>На столе лишь хлеб, соль и молоко в стеклянной банке. На краю миска с картофельными очист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глядит на жен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-то жратвы не вижу! Аль забыла, как мужа встречать надо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тходит к матери. Настороженно смотрит на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 внимательный и чуж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е обращает на дочь вним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ладит дочь по плечу и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я, сбегай в курятник. Яйца-то я нынче не собирала ещ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ка с готовностью убегает из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, зло прищурясь, смотрит на жену не мигая.</w:t>
      </w:r>
    </w:p>
    <w:p>
      <w:pPr>
        <w:pStyle w:val="Normal"/>
        <w:rPr/>
      </w:pPr>
      <w:r>
        <w:rPr>
          <w:rFonts w:cs="Courier New" w:ascii="Courier New" w:hAnsi="Courier New"/>
        </w:rPr>
        <w:t>Галина берет нож и быстро режет черствый хлеб в ведро с пойлом. Хлеб чуть поскрипывает. Женщина говорит, не глядя на Дмитри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 скотиной управлюсь и тебя накормлю. Не хошь ждать – вчерашняя окрошка в чулане стоит. Принесешь. Молоко холодное в погребе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усмех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н как ты базарить начала! Хозяйкой себя почуяла! Видно мою науку забыла, так я напомн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алина смотрит на мужа. Рука крепко сжимает нож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120. ИНТ. 1976 ГОД. АВГУСТ. НОВЫЙ ДОМ ДУНАЕВЫХ. КУХНЯ.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идит за столом и злыми глазами смотрит на ж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отрит на него, крепко сжав нож в ру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 осторожно входит Ульяна, неся в подоле платья несколько яиц. Замирает у порога от злого вида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уганно смотрит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так же зло отвечает муж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пробуй! Я тебе еще пятилетку обеспечу! Мы эти пять лет как в раю провели без тебя. Вон, Ульянку спрос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молкает. Смотрит на д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одходит к матери и выкладывает яйца из подола на залав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оправляет яйца, чтоб не скатили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исподлобья на отца и хрипло выпал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 тебя нам хорошо с мамой было! Никто не орал.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рищуривает глаза и тян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-так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друг смахивает на пол миску с картофельными очист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ка ойк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жимается к матери, глядя испуганными глазами на от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рагивает. Прижимает дочь к себе. Гладит по голо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лическая миска со звоном летит по п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истки разлетаются по кух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однимает голову и смотрит в бледное лицо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нимательно смотрит на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ухмы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покойно говорит дочер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ом уберем. Не обращай внимания. Пошли поросенка кормить. Потом поедим, да я на работу убегу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одхватывает ведро с пойлом и вместе с дочерью идет к двери.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хочешь, можешь со мной пойти. Моя бригада на картошку направлен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глядит вслед обоим уже без ухмылки. Скулы ходят ходуном. Кулаки на столе сжимаются и разжим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 Ульяна выходят из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яростно глядит на очистки на пол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21. НАТ. 1976 ГОД. АВГУСТ. ДЕРЕВНЯ ЗАРЕЧЬЕ. ОГОРОД ГОРЮНОВЫХ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мурный день. Огород. Грядки. Ягодные кустарники. Яблони. Слива. Вишенник. Несколько огромных подсолнух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ходит по большой грядке с капустой и осматривает  кочаны и листья, собирая гусениц в консервную бан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город заходит грустная Галин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г в помощ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гляды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-а-а, Галя! Спасибо! Чего смурная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ыхает, останавливаясь в борозде и оглядываясь в огород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е бы посоветоваться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насторажи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лучилось чево? Или твой дурак, не успев из тюрьмы освободиться, снова руки в ход пустил? </w:t>
      </w:r>
    </w:p>
    <w:p>
      <w:pPr>
        <w:pStyle w:val="Normal"/>
        <w:ind w:firstLine="708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выбираться с капустной грядки, аккуратно перешагивая через коча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ытается остановит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ы осматривай! Я погожу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тмахи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потом успею. Пока детей и Алексея нет, пошли, поговорим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из огор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дет за не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22. ИНТ. 1976 ГОД. АВГУСТ. ДОМ ГОРЮНО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Горюновых тихо и чисто. На двух подоконниках цветет в детских металлических ведерках гера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ю заходит Мария Горюнова. Следом идет Галина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роходит вперед. Садится на стул возле стола. Приглаш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саживайс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алина со вздохом устраивается напротив. Нервно теребит фартук. Вы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Маш, Митька еще злее пришел. Кулаки не распускал, но словами доколупывает. Утром миску с очистками на пол швырнул. Ульянку напугал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качает голов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л сволочью, а теперь скотин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Галины текут слезы. Она тих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шмотки расшвырял по горнице, пока я в поле была с бригадой. А сейчас пойло поросячье пролил и чугунок с супом сбросил. При этом ржет, как дурак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а совету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 не убирайся, а на слова его плюй! Он гавкать, а ты в горницу или в огород уходи. И в постель с ним не ложись. Спи с Ульянкой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 с ним домой вернулся. Молчит. И улыбается так же. Ульяне днем куклу сломал. Я пришла, а она реве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-а-а-а… Вот тут у тебя проблема… Филимон все свое зло во внука вложил за эти пять лет. С Колинком каждый день дерутся. Две рубахи за лето порваны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иноват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ведь сама знаеш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реры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А ты при чем? Филька, поганец старый, виноват! Был бы Борька поумней, с тобой бы жил, а не с этим козлом. Тяжело тебе с сыном придется, Галина. Не знаю, что и посоветоват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 мол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да ты не переживай! Я с Алексеем посоветуюсь, вдруг он чего подскажет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тает с табуретк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дно. Пойду. Дел полно. Спасибо, что выслуша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тоже встает и отзы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е на чем! Ежли чево -  приходи. Управу на твоего пса найдем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выходят из дом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123. ИНТ. 1976 ГОД. АВГУСТ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отирает помытую посуду у ст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озле печки режет в большой чугун промытую  карто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еще два чугуна и стоит большой таз с порубленной крапивой, свекольными и капустными листьями и очист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пиной ведро с комбикорм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орницы выходит Дмитри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столу. По дороге со всей силы пинает т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у стола подскакивает и испуганно оглядывается.</w:t>
      </w:r>
    </w:p>
    <w:p>
      <w:pPr>
        <w:pStyle w:val="Normal"/>
        <w:rPr/>
      </w:pPr>
      <w:r>
        <w:rPr>
          <w:rFonts w:cs="Courier New" w:ascii="Courier New" w:hAnsi="Courier New"/>
        </w:rPr>
        <w:t>Дмитрий идет дальше. Усаживается за столом. Ехидно смотр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лень разлетелась по всей кух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спуганно смотрит то на рассыпанную зелень, то на мать, то на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покойно встает и смотрит на муж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просыпал, ты и убирай, а я больше не стану! А хошь - так ходи! С этого дня чтобы ты не пролил и не рассыпал – убираешь сам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стывает с открытым р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новь склоняется над чугуном. Продолжает резать карто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тавит чистую посуду в шкаф и встает рядом с матер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оворит дочер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я, счас не жарко. Давай сходим да дополем картошку. Там работы всего на час. Скоро убирать, а она вся вьюном упутан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чь соглаш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. А потом я гулять пойду, ладно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алина кивает. Быстро дорезает карто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ыпает в каждый чугун сверху комбикор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рывает закопченными крыш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ватив опустевшие после картошки и комбикорма ведра, вместе с дочерью направляется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ссыпанная зелень и перевернутый таз валяются на полу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тает со стула и рыч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марафет наводить кто будет? Вернись и собер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борачи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! Мы с Ульяной точно не станем! Зарастай все грязью, раз ты так делаеш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ят вместе с дочерью из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шалело смотрит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4. ИНТ. 1976 ГОД. АВГУСТ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у кухни рассыпанная зеле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яется перевернутый та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ола стоит Дмитрий с оторопелым выражением на л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орницы выглядывает Борис, до половины высунувшись наруж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рассыпанную зелень.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се слышал. Учить надо, а то без тебя распустились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ходит в кухн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ычит, глядя на рассыпанную зелен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о! Только вот как? Ладно, подумаю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зелень. Потом на сын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думаешь, соберет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ачает голов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чно не станёт! Уж больно твердо сказа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дет к шес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веник и начинает неумело сметать зеле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поднимает та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ми собирает зелень и швыряет ее в таз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5. ИНТ. 1976 ГОД. АВГУСТ. НОВЫЙ ДОМ ДУНАЕВЫХ. ГОРНИЦА. НОЧ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полумрак. В доме тиш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лежит в кровати с никелированными спинками в горнице.</w:t>
      </w:r>
    </w:p>
    <w:p>
      <w:pPr>
        <w:pStyle w:val="Normal"/>
        <w:rPr/>
      </w:pPr>
      <w:r>
        <w:rPr>
          <w:rFonts w:cs="Courier New" w:ascii="Courier New" w:hAnsi="Courier New"/>
        </w:rPr>
        <w:t>Входят Галина и Ульяна. На голове Галины платок на перевяз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оходит в свою спален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мотр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е обращает на него вним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к шкафу в углу и открывает двер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ет подушку и одея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череди кладет на стул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крывает шкаф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хмурится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куда это лыжи навостри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покойно смотрит на него и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 стану с тобой спать, пока характер не смениш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ватывает одеяло и подушку в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спальне доч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мирает на кроват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швыривает одеяло в сторону. Он в трусах и май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тся следом за женой с кр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 ты сучка! Фасон показать реши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ет рукой за платок на затылке. Рвет на себ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крикивает, задирая голову ввер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ок сползает с гол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тшвыривает платок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тканые дорожки на полу скуч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сы Галины рассыпаются по плеч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яло и подушка падают на п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хватается обоими руками за голову. Начинает поворачиваться лицом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лочь! Я тебя посажу!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одскакивает ближ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ет женщину за волосы, наматывая их на кул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орядочно бьет Галину ногами и свободной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пальни выбегает Ульяна в ночной сорочке и босиком. Замирает в дверях, глядя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ется к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Мама</w:t>
      </w:r>
      <w:r>
        <w:rPr>
          <w:rFonts w:cs="Courier New" w:ascii="Courier New" w:hAnsi="Courier New"/>
        </w:rPr>
        <w:t>!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оттолкнуть отца обоими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тшвыривает ее в сторону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ла прочь, шалава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адает на пол. Плачет, глядя на м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ытается пнуть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крепко держит ее волос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ьет по лицу кула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новь бросается на отца.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се тете Маше расскажу! Все! Ты гад! Я тебя ненавиж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ьет кулаками по спине отца.</w:t>
      </w:r>
    </w:p>
    <w:p>
      <w:pPr>
        <w:pStyle w:val="Normal"/>
        <w:rPr/>
      </w:pPr>
      <w:r>
        <w:rPr>
          <w:rFonts w:cs="Courier New" w:ascii="Courier New" w:hAnsi="Courier New"/>
        </w:rPr>
        <w:t>Из второй спальни выходит Борис. Он в трусах и майке. Смотрит спокойно, чуть скривив губ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мечает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щит Галину за волосы к двери и орет Борис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ка, Ульку придержи! Мне есть о чем побазарить с этой курво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 готовностью кидается к сестр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ватив за плечики, отбрасывает Ульяну в сторону от от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ытаскивает Галину из горницы, оставив дверь в горницу открытой. А затем вытаскивает на мо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6. ИНТ. 1976 ГОД. АВГУСТ. НОВЫЙ ДОМ ДУНАЕВЫХ. ГОРНИЦ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ученные домотканые дорожки на п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уронив Ульяну на пол и сидя на ней верхом, бьет сестру ладонями по лицу и приговар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тебе гадине, за дружбу с Горюнихой! А это за Мирониху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льяна пытается скинуть его с себя. Толкает руками, молотит кулаками по груди брата и бьет по спине колен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родолжает яростно хлестать ее ладонями по ще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икрывает лицо руками и отворачивает голову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7. ИНТ. 1976 ГОД. АВГУСТ. НОВЫЙ ДОМ ДУНАЕВЫХ. ЧУЛА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лан в доме Дунаевых. Полумрак. Огромный сундук у ст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таскивает Галину в чула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остается распахнут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ричит и стонет, все еще пытаясь выр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бьет ее в б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хает и замирает на мгнов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рикрывает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хошь по-хорошему, будет по-плохому! Я тебя, тварь,  научу, как мужа встречать над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устив волосы, толкает Галину на огромный сунду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бьется грудью и вскри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сы растрепаны и прикрывают ли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, с хриплым рычанием, переворачивает Галину на сп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ытается оттолкнуть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бьет ее в живот со всей си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пытается вздохнуть и не может. Хватает воздух открытым ртом и хр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бьет жену по л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вет платье на груди жены, а затем сдирает его рыв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аливается сверху, хватаясь руками за бед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ром колена разводит сведенные ноги и рычит в у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т урок ты надолго запомни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онет, уже не пытаясь сопротивля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верь… Звер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асилует жену, время от времени нанося удары по 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лежит неподвижно. Глаза закры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тстраняется и ш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так-т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раз бьет жену в б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из чулана. Говорит, не огляды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осидишь пару дней тут. Умнее станешь. В колхоз чтоб больше не ногой! А пожалуешься кому, Ульку на твоих глазах убью, а потом и тебя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лежит на сундуке в изодранной одеж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ело в синяках и ссадин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ы Галины разбиты. Из носа течет кр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медленно закрывает глаза. По щекам текут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8. ИНТ. 1976 ГОД. АВГУСТ. НОВЫЙ ДОМ ДУНАЕВЫХ. ГОРНИЦ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полумрак. Скученные доро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тоит в дверях, расставив руки в стороны и держась за кося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сестру, время от времени усмех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ъежилась у стола. Всхлипывает, подтянув коленки к груди. Лицо разбито.</w:t>
      </w:r>
    </w:p>
    <w:p>
      <w:pPr>
        <w:pStyle w:val="Normal"/>
        <w:rPr/>
      </w:pPr>
      <w:r>
        <w:rPr>
          <w:rFonts w:cs="Courier New" w:ascii="Courier New" w:hAnsi="Courier New"/>
        </w:rPr>
        <w:t>Входит Дмитрий Дунаев. На майке кровавые пятна. Волосы всклокоч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ходит в сторону от двери и смотрит на отц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льяна поднимает голову. Глядит на отца и кричит сквозь слезы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се расскажу тете Маше. Что ты мамку бьешь! И что Борька меня избил! Все расскажу! Я ненавижу тебя! Ты плохой! Тебя в тюрьму посадят и мы снова одни будем жи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ошеломленно смотрит на дочь. Зло оска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И эта сучка туда же! Что ж, вместе и посидит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 несколько шагов подскакивает к дочери. Хватает ее за плечик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однимает и тащи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тоит у двери и ухмыляется, глядя на сест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инается и бьет отца рукой по голым ног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бьет дочь по голове и спине ладон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аскивает из горн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29. ИНТ. 1976 ГОД. АВГУСТ. НОВЫЙ ДОМ ДУНАЕВЫХ. МОСТ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ытаскивает на мост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сту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пирает чулан одной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, съежившись, сидит на сундуке. На разорванное платье накинут старый пидж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, словно котенка, зашвыривает плачущую дочь внут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успевает схватить Ульяну и не дает ей упа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жимает плакавшую дочь к с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бхватывает ее за пояс руками и уткнувшись матери в грудь, ры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митрий глядит на обоих и рычит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яду во второй раз, но вас обоих приконч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ет жену за волосы и приподнимает ей голову. Злобно глядит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, если хочешь, чтоб эта маленькая стерва жила, с колхозом завязываешь! Все по-старому будет!</w:t>
      </w:r>
    </w:p>
    <w:p>
      <w:pPr>
        <w:pStyle w:val="TextBodyIndent"/>
        <w:ind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Закрывает дверь и запирает ее на засов. Уходит в 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0. ИНТ. 1976 ГОД. АВГУСТ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горит с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идит за столом и с аппетитом ест хлеб с моло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порезанный хлеб, накрытый газетой. Литровая банка молока. Порезанное сало на чайном блюдце. Перечница, солонка, сахарн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Дмитрий. Стоит у порога и 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ис глядит на него, продолжая ест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роходит к ст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ломтик сала и кидает в р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глядит на него и сообщ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ка с Горюнихой и Миронихой дружитс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одтаскивает табуретку. Садится к стол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 аппетитом ест хлеб с салом. Мрачно бурчит, глядя перед соб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окажу ей дружбу! За матерью последи, чтоб с Горюнихой не общалась. Чуть что, сразу ко мне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ивает, подливая себе молок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жу. Я Горюновых ненавижу. С Колькой знаешь, сколько раз дрался! Несколько рубах ему порвал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усмехается, откусывая хлеб. Бурчит с набитым рт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так и продолжай. Чтоб он тебя боялся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орька залпом выпивает молоко. Отставляет опустевшую кружку в сторону. Вздыхает и опускает голов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боится он. Сам в драку лезе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митрий перестает жевать. Дает сыну подзатыльник и зл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 ты слабак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тирает пальцы о газету на столе и идет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чесывает затылок и смотрит ему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1. ИНТ. 1976 ГОД. АВГУСТ. НОВЫЙ ДОМ ДУНАЕВЫХ. ЧУЛА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улане полумрак. Не большое окошко в ст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 Ульяна, сидя на широком сундуке, плачут обнявши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жалуется, всхлипывая и вздрагивая всем тел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ка меня бил… Я все завтра тете Маше расскажу… И про теб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беспорядочно целует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щекам текут слезы. Она говорит сквозь рыд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лчи лучше, Уленька… А то он точно нас убьет… Твой батько не человек… Он зверь люты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ыворачивается в ее руках. Смотрит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пусть он снова в тюрьме сидит, а мы пока у тети Маши спрячемся. Дядя Леша папку не пустит! Давай, 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тказывается, прижимая дочь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ю жизнь прятаться все равно не сможем, а он из тюрьмы освободиться и еще злей будет. Дай слово, что не расскажешь? Дай! Иначе он нас отсюда живыми не выпуст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нимательно смотрит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ыхает и кив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о. Я его и Борьку ненавиж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алина отстраняет дочь и с трудом встает. Торопливо застегивает пуговицы у пидж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ет висевший на гвозде большой овчинный тулуп. Оглядывается на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спать укладывать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стает с сундука и отходит в сторону. Оглядывается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мыться бы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расправляет тулуп на сунд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мает старое пальто с гвоздя и кидает в изголов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дыхает, глядя на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дется так спать. Воды нет. Но ежели пить хочешь, вон квас стоит в ведр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иседает у ведра. Снимает крышку и снова огля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нимает с гвоздя оставшиеся пальто, куртки и плащ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ет взгляд дочери и совет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н, банка поллитровая стоит. Ей и черпа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ьет ква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ирается на сундук. Ложится у ст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тоже пь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ложится рядом с дочер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рываются одежд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явшись, прижимаются друг к другу и закрывают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2. НАТ. 1976 ГОД. АВГУСТ. ЛЕС. ПРОСЕЛОЧНАЯ ДОРОГ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льяна стоит за деревом и внимательно смотрит на проселочную дорогу. Губы распухли. Нос красный и синяк на ску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е корзи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идут Аленка Горюнова и Оксана Миронова. Обе с корзин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дорога пустын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ыглядывает из-за дерева и машет подругам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Оксана переглядываются. Затем направляются к Ульяне. Обе ах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ОКСА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что это с тобой? Упа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трицательно качает головой и идет от дор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ужки шагают за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его к нам сегодня не пришла с утра игра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добавл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ебя сейчас в окно увидала. Выходим, а тебя н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льяна останавливается. Смотрит на подруг и треб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ам скажу. Только вы никому не говорите. Ладно? Дайте сло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и Оксана переглядываются. Потом ки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ОКСА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стное пионерско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ка маму избил вчера. Мы с ней в чулане спали. А меня Борька отмутузил за то, что с вами дружу. Видали, какие синяки? Я специально прошла мимо, чтоб он не видал. Шпион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дотрагивается до ее пле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что теперь? Тетя Галя дядьку Митю посадит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хмур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ет. Мама до сих пор в чулане. Папка ее выпустил, чтоб скотину уделать, а потом опять запер. </w:t>
      </w:r>
      <w:r>
        <w:rPr>
          <w:rFonts w:cs="Courier New" w:ascii="Courier New" w:hAnsi="Courier New"/>
          <w:color w:val="000000"/>
          <w:sz w:val="24"/>
        </w:rPr>
        <w:t>Мама</w:t>
      </w:r>
      <w:r>
        <w:rPr>
          <w:rFonts w:cs="Courier New" w:ascii="Courier New" w:hAnsi="Courier New"/>
          <w:sz w:val="24"/>
        </w:rPr>
        <w:t xml:space="preserve"> меня попросила никому не говорить. Я только вам сказала… </w:t>
      </w:r>
      <w:r>
        <w:rPr>
          <w:rFonts w:cs="Courier New" w:ascii="Courier New" w:hAnsi="Courier New"/>
          <w:color w:val="3366FF"/>
          <w:sz w:val="24"/>
        </w:rPr>
        <w:t>(Смотрит на подруг)</w:t>
      </w:r>
      <w:r>
        <w:rPr>
          <w:rFonts w:cs="Courier New" w:ascii="Courier New" w:hAnsi="Courier New"/>
          <w:sz w:val="24"/>
        </w:rPr>
        <w:t xml:space="preserve"> Вы слово дали! Папка запретил мне с вами дружить, а я все равно буду! Борька сказал, что в следующий раз сильнее изобь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смотрит на Ален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давайте Борьку тоже отволтузим? Поймаем где-нибудь и устроим ему, чтоб тебя не трогал и шпионить переста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оглашается кивком и смотрит на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как? Согласн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огласно кивает. Оксан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еперь пошли грибы собир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девочки идут по лесу в нескольких метрах друг от друга и внимательно осматриваются по сторонам в поисках гриб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33. НАТ. 1976 ГОД. АВГУСТ. ДОМ ГОРЮНОВЫХ. ДВОР.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е свалены беспорядочная куча др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Марии и Алексея Горюно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колет др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уносит их в дровяник. Выходит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-то я сегодня Галины не видала. Обычно у сельсовета с утра сталкиваемся, а сегодня чего-то не был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, жахнув по катышу колуном,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жет приболела или отпросила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обирает поленья и качает головой в задумчив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Не знаю. Я ее изувера видала сегодня. Идет, как хозяин! Так бы и долбанул поленом по морд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усмех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За чем дело стало? Вон поленьев сколько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меются. Мария уносит охапку в дровя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ется. Смотрит на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останавливается. Опустив колун к ноге, гляд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чего, Машун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улыбается и дотрагивается до его плеча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вот думаю, что мне сильно повезло с тобой, а Галину жалк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бросает колун и прижимает жену к себе. Наклоняется, чтоб поцелов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ытается выр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Леш! Соседи увидят или дети забегу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еется, прижимая ее к себе еще крепч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а невидаль! Я жену целую, а не полюбовницу. Пусть смотря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Целует Марию. Ее руки обвиваются вокруг его ше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5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4. НАТ. 1976 ГОД. АВГУСТ. НОВЫЙ ДОМ ДУНАЕВЫХ. ДВО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идит на скамейке во дворе и мастерит удо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Дмитрий. Он в замасленной куртке. Лицо и руки в мазу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ком глядит на сына. Поворачивается всем корпус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ь дом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рывается от удочки и вскидывает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рову до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тает на крыльце и интересу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МИТРИЙ ДУНАЕВ 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уда не ходи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з чулана?.. Я ее отпер, как ты сказал – в пять. Баушка приходила. Хотела выпустить мамку, я не дал. Улька где-то шляется. Наверняка с Горюнихой и Миронихой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орщится. Идет в дом и на ходу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Завтра последи. Если это так, изобью соплюх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олч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оняется над удилищем, прилаживая к леске грузи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35. НАТ. 1976 ГОД. СЕНТЯБРЬ. ДЕРЕВНЯ ЗАРЕЧЬЕ. ДЕРЕВЕНСКАЯ ПЛОЩАДЬ. РЯДОМ С МАГАЗИНОМ. СЕРЫЙ ДЕНЬ.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площа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лина выходит из магазин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газину подходит Мария Горюнова. Окликает Гал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Галина! Целую неделю тебя не видала. Куда пропала? И на поле нет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спуганно оглядывается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Мар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ушла с работы. Дмитрий приказа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удив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ы согласилась? Да ты чего, Маш? Или он снова кулаки распускать начал? Так мы с тобой говорили врод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торопли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ет. Просто он достаточно зарабатывает, да и хозяйство. Извини, некогда мн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идет по ул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нимательно и задумчиво смотрит ей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входит в магази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6. НАТ. 1976 ГОД. СЕНТЯБРЬ. НОВЫЙ ДОМ ДУНАЕВЫХ. ДВОР.  ОБЛАЧНЫЙ И ВЕТРЕ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 открывается калитка. Появляется голова Улья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оскальзывает во двор. На личике настороженность. Она оглядывается и прислуш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вери замок без клю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оходи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лядывает в дровяник и в открытый хл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Мам</w:t>
      </w:r>
      <w:r>
        <w:rPr>
          <w:rFonts w:cs="Courier New" w:ascii="Courier New" w:hAnsi="Courier New"/>
        </w:rPr>
        <w:t>!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города доносится голос Гал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 огород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дованная Ульяна несется в огород со всех но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7. НАТ. 1976 ГОД. СЕНТЯБРЬ. ОГОРОД У ДОМА ДУНАЕВЫХ. ОБЛАЧНЫЙ И ВЕТРЕ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алина убирает мусор с огуречной грядки граблями. Полузасохшие огуречные плети шуршат и ломаются с трес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егает Улья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ерестает работать и оглядывается.</w:t>
      </w:r>
    </w:p>
    <w:p>
      <w:pPr>
        <w:pStyle w:val="Normal"/>
        <w:rPr/>
      </w:pPr>
      <w:r>
        <w:rPr>
          <w:rFonts w:cs="Courier New" w:ascii="Courier New" w:hAnsi="Courier New"/>
        </w:rPr>
        <w:t>Ульяна проскакивает между гряд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ходу прижимается к матери. Тихо и быстр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мам, я так боялась, что Борька раньше придет! Я у Мироновых была. Мы в куклы играли с Оксанкой и Аленко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ладит дочь по голове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хорош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городной калитки раздается злой голос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Я все папке расскажу! И что ты, мамка, с Горюнихой у магазина болтала и что Улька от Миронихи бежала. Я все видел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и дочь вздрагивают и о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сь руками за столбики, в распахнутой калитке стоит Борис и ехидн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ижимается к матери. Смотрит на брата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беда! Тебе завидно, что со мной дружатся, а с тобой никто водиться не хоч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уставляет руку в бок и презрительно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о больно мне с кем-то дружить! Мне и одному хорош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тстраняется от матери и начинает собирать пожелтевшие огуречные плети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работает граблями, стараясь не задеть д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чась за мать, Ульяна показывает брату язык и кулак, а затем  демонстративно поворачивается спиной к бра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здыхает, продолжая работать и глядя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дному не может быть хорошо. Только плохие люди остаются в одиночестве. Ты почти стал копией батька и хорошего в твоей жизни тоже не буд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ается тревожно смотревшей доч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исела на грядке и замерла с огуречной плетью в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хм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ве дуры! Нет чтоб папку слуш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из огорода, оставив калитку распахнут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спуганн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папка снова нас отлупит, д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алина вздыхает и ничего не говорит. Молча сгребает мусо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ьяна помогает ей.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8. НАТ. 1976 ГОД. СЕНТЯБРЬ. ДОМ ГОРЮНОВЫХ. ДВОР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идет из хлева с подойником молока и пустым ведром после пой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тка во двор открывается.</w:t>
      </w:r>
    </w:p>
    <w:p>
      <w:pPr>
        <w:pStyle w:val="Normal"/>
        <w:rPr/>
      </w:pPr>
      <w:r>
        <w:rPr>
          <w:rFonts w:cs="Courier New" w:ascii="Courier New" w:hAnsi="Courier New"/>
        </w:rPr>
        <w:t>Входит Алексей. Лицо перепачкано мазутом. Руки черные. На  рубашке черные лоснящиеся пятна.</w:t>
      </w:r>
    </w:p>
    <w:p>
      <w:pPr>
        <w:pStyle w:val="TextBody"/>
        <w:rPr/>
      </w:pPr>
      <w:r>
        <w:rPr/>
        <w:t>Мария смотрит на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-то ты поздно сегодн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отм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-а-а… Будь не ладна эта техника! Снова после обеда машина заглохла. Вот ремонтирова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к рукомойнику, прикрепленному к столбу у дв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у лежит в мыльнице мы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тавит ведра на крыльцо. Смотрит вслед муж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егодня Галину видела. Снова, как пуганая ворона. Со мной даже не остановилас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звякает рукомойником. Намыливает руки и гляд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й самой надо решать. Чем ты ей поможешь, раз она позволяет себя запугива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здыхает. Алексей забирает ведро с моло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одхватывает пустое ведр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месте идут в д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39. ИНТ. 1976 ГОД. СЕНТЯБРЬ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и Борис сидят за столом в кухне и едят макароны по-флотски со сковород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банка с молоком, хлеб, перечница, соленые огурцы, сахарница, две кру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 надвинутом на глаза платке, собирает чугуны для скот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 жадно ест и мрачно глядит на жену время от врем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е смотрит в его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ест ни на что не обращая вним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орницы выходит Ульян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е глядя на отца,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а где лежит крючок для вязани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однимает голову от чугуна, собираясь ответ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рычит от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ка, ты почему меня не слушаешь? Я тебе говорил, чтоб ты со двора не ногой, а ты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сподлобья смотрит на него и решительно возра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играли и ничего плохого не делали! У Мироновых хорошо и дядька Андрей ко мне добрый и тетка Дуся меня всегда чем-то угощает, а ты и дед злые, потому вас и не любя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какивает и бросается к доч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 ты зараза! Поговори ещ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тскакивает к двери и сжимается в углу в 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рывает голову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покойно смотрит из-за стола, продолжая е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бросается наперерез мужу и замахивается нож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тронь ее! Вырастить Ульянку забитым зверенышем я не позволю!  Ненавижу тебя за все, что ты сделал со мной и с детьми! Ненавижу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шеломленно останавливается с занесенной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удивленно смотрит в лицо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глядит в решительное лицо ж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отрит твердо и не отводит взгля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глядит на нож в ее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одит к столу и сад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удивленно смотрит отцу 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, не глядя на сына, молча принимается за е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озвращается к чугу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ыбирается из угла, настороженно поглядывая в сторону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0. НАТ. 1976 ГОД. СЕНТЯБРЬ. НА БЕРЕГУ РЕКИ. СОЛНЕЧНЫЙ 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я, кустарники, пожелтевшая трава, желтые редкие листь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ке темная вода. На воде покачиваются облетевшие  листоч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регу три девочки – Ульяна, Алена и Окс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у всех троих закутанные в платки кукл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кустов неожиданно выскакивает Бори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ужки вздрагивают и столбене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ло хохочет, глядя на сест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одня ты получи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мотрит на подруг и вдруг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я, Оксана, надаем этому ябеде-корябед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жно кладут кукол на зем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тоит с открытым ртом и смотрит на девчон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ураганом налетают на ошеломленного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ьют его руками и ногами. Щиплют и царапают. Дружно воп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, АЛЕНА, 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тебе ябедник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тебе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учай, сорока болтлива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бивается, но силы не рав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ытается вырваться, но девчонки не д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шибают его с ног. Пинают резиновыми сапогами в бо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попадает носком сапога ему в лицо и разбивает н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ревет в гол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се папке расскаж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инает его в б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, говори! А мы всем мальчишкам сегодня расскажем, как тебя отлупил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Ульяну с Оксаной и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те его в грязи выкупаем? Вон там, у берега, ее мног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ет рукой в сторону бер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надо. Маме стир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кивает соглас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яется к лежавшему на земле Борису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ще раз наябедничаешь батьку, что Уля с нами, мы тебя подкараулим. В навозе вываляем, как с наушниками делают, а потом в пуху от подушки покатаем и по деревне прогоним. То-то все посмеют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тоже наклоняется и нахмурив бров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й слово, что не скажешь батьк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орис молчит, с ненавистью глядя на девчон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снова окружают его. На лицах угро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треб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? Это ты при папке смелый, а сейчас мы тебе еще наваляе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спуганно переводит взгляд с лица на лицо. Затем  мрачно бур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каж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меется, отходя от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и Ульяна плюют в сторону Бориса и идут за 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рое поднимают кукол. Снова укутывают их в съехавшие пла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идит на земле, стирая кровь из разбитого н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исподлобья на девчон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на Ульяну. Затем мельком смотрит на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Улья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инко никогда про меня не ябедничает, не то, что Борька. Надо твоего братца в следующий раз в женское платье одеть, а платье у Верки-балаболки попроси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рое сме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скакивает на ноги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, Горюниха, еще у меня поплаче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и поворач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о всех ног бросается к деревне, размазывая по щекам кровь и слезы. Зло шипит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отомщу! Я обязательно отомщ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42. НАТ. 1981 ГОД. ВЕСНА. МАЙ. ЛЕСНАЯ ТРОПИНКА. СОЛНЕЧНЫЙ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. Поют птицы. Шелестит молодая трава и лист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есной тропинке идет Аленка Горюн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е матерчатая тяжелая сумка. Из  нее торчит батон с обломанной верхушкой. Аленка с аппетитом доедает кор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евав, оглядывается вокруг с улыбкой и тихонько напе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алиновки заслыша голосок, припомню я забытые свиданья…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ой кустар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проходит мим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яется, чтоб отломить еще кусок батона. Наполовину вытаскивает его из сум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кустарника выскакивает темная фигура и бьет Аленку по голо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адает сумка. Рассыпаются из пакета конфеты. Падает на землю бат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евушки подкашиваются ноги и она падает с закрытыми глаз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а тащит ее за куст…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43. НАТ. 1981 ГОД. ВЕСНА. МАЙ. ЛЕСНАЯ ТРОПИНКА. СОЛНЕЧНЫЙ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ая тропинка. Рассыпанные конфеты. Густой кустар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ак же поют птицы и шелестит лист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кустом лежит бессознательная Аленка Горюнова. На губах кр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фточка на груди разорвана. Видна голая гр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лая юбочка с кровавыми пятнами высоко задрана. На ногах сверху кр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щиколотках спущенные светлые трус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валяется сумка. Продукты вытряхнуты на тра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приходит в себя и тихо стонет. Глаза чуть приоткр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поднимаются и касаются головы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-й-й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чуть приподнимается. Смотрит на ладо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уке кр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 падает на обнаженную гр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торопливо садится и видит трусики внизу. Задранную юбку в кро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ы дрожат. Из глаз потоком льются слезы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поди… Мама… Мамочк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кое-как застегивает кофточку на гру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рудом встает на н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евает трусики. Поправляет юбку. Всхлипы и плач не смолкают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ает на траву ничком и заходится в плаче. Дрожат пле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ют птицы и шумит лес вок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44. ИНТ. 1981 ГОД. ВЕСНА. ДОМ ГОРЮНОВЫХ. КУХНЯ. ВЕЧЕР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идит за столом в кухне и копается в катушечном магнитофоне.</w:t>
      </w:r>
    </w:p>
    <w:p>
      <w:pPr>
        <w:pStyle w:val="Normal"/>
        <w:rPr/>
      </w:pPr>
      <w:r>
        <w:rPr>
          <w:rFonts w:cs="Courier New" w:ascii="Courier New" w:hAnsi="Courier New"/>
        </w:rPr>
        <w:t>На столе детали, отвертка и паяльник. Сдвинуты на самый край тарелка с хлебом, солонка и сахарница с перечниц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Мари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ка не появилась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трывается от магнитофона и качает голово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беспокоится, проходя к печ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-то ее долго нет и на душе тревожно. Уж не случилось ли чего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ткладывает отвертку в сторону и тревожно глядит на мать. Вст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йду, встречу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 из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здыхает. Открывает заслонку у русской печки и принимается вытаскивать чугуны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45. НАТ. 1981 ГОД. ВЕСНА. МАЙ. ЛЕСНАЯ ТРОПИНКА. ВЕЧЕР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ой кустарник рядом с тропин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а нет и вокруг т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ликаются птицы. Поет неподалеку солов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кустом сидит Аленка, уткнувшись лицом в колен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6. НАТ. 1981 ГОД. ВЕСНА. МАЙ. ЛЕСНАЯ ТРОПИНК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ая тро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кустарника на повороте появляется Николай. Он торопится. Лицо встревож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опинке рассыпанные конфеты. Рядом валяется сумка с продуктами. К мякишу батона пристали травин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вздрагивает и замирает. Делает шаг вперед. Наклоня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усиные лапки. Аленкины любимые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жно оглядывается вокруг. Зов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ка! Ален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7. НАТ. 1981 ГОД. ВЕСНА. МАЙ. ЛЕСНАЯ ТРОПИНК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. Густой кустар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кустом сидит сжавшаяся в комок Аленка. Она уткнулась в колени. Плечи вздраги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голос Никол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вздрагивает. Поднимает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слышен голос Никол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ка! Ален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хрипло отзывает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есь я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заходится в плач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выбегает из-за кустар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 кровь на юбке сестры и замир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не моргая смотрят на кровь и распухшие губы Аленки. Судорожно вы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то?..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квозь плачь и всхлипы вы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знаю. По голове ударили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видит, что светлые волосы сестры в крови.</w:t>
      </w:r>
    </w:p>
    <w:p>
      <w:pPr>
        <w:pStyle w:val="Normal"/>
        <w:rPr/>
      </w:pPr>
      <w:r>
        <w:rPr>
          <w:rFonts w:cs="Courier New" w:ascii="Courier New" w:hAnsi="Courier New"/>
        </w:rPr>
        <w:t>Присаживается рядом. Обнимает Аленку за плечи и прижимает к себе.</w:t>
      </w:r>
    </w:p>
    <w:p>
      <w:pPr>
        <w:pStyle w:val="Normal"/>
        <w:rPr/>
      </w:pPr>
      <w:r>
        <w:rPr>
          <w:rFonts w:cs="Courier New" w:ascii="Courier New" w:hAnsi="Courier New"/>
        </w:rPr>
        <w:t>Из глаз Николая тоже текут слезы. Прерываясь на каждом слове он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ебе… клянусь…, что найду подлеца… и убью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е-то время сидят и молчат. Слышны лишь всхлипы и пла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тирает слезы со щек кулаком и тверд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ли домой. Мамка с ума наверное сходи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плач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да я пойду такая? Юбка грязная, кофта порвана и сама вон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предлаг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за деревней пройдем, а потом через усад и в баню. Я мамку к тебе пришлю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оглашается кивком и начинает встав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придерживает ее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выходят на тропинку. Николай торопливо собирает  высыпавшиеся продукты и подхватывает сум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конфет остается лежать на троп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 и сестра медленно идут по тропе. Затем сворачивают в лес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8. ИНТ. 1981 ГОД. ВЕСНА. ДОМ ГОРЮНОВЫХ. ГОРНИЦ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горит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чный Алексей Горюнов сидит на диване и смотрит в пол, сжимая кулаки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лаканная Мария сидит рядом с мужем, прижимая к себе такую же заплаканную д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тоит посреди комнаты, потрясая сжатыми кулаками. Ярост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Если б не в армию, нашел бы я этого гаденыша! Из-под земли бы вырыл. Ничего, Аленка, я и потом его найду! Клянусь тебе!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вздыхает, гладя Аленку по голов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лчать об этом стоит, а то все в деревне пальцами станут тыкат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утыкается ей в плечо лицом и сквозь рыдания произнос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а, да как же мне жить-то с этим?.. Ведь я порченая теперь! Кому я нужна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лухо произнос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говори так! Если полюбишь умного парня, поймет. Я с ним сам, как мужик с мужиком поговорю. Успокойся. Главное, что в деревне не знаю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медленно затихает на плече матери. Всхлипы все реже и ре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адится в кресло напротив и горестно смотрит на сестр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49. НАТ. 1981 ГОД. ВЕСНА. НОВЫЙ ДОМ ДУНАЕВЫХ. ДВОР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 дворе Дунаевых. Вечер. Сумерк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, Дмитрий и Борис сидят на скамейке. Все трое  нарядно одеты и слегка пья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идит между дедом и отц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и Дмитрий глядят на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с мстительной кривой улыбкой,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то кого в грязи извалял? Пусть теперь Горюниха попробует отмыть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оволен сыном. Хлопает по плечу с улыб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глядим, как Леха свою сучку теперь замуж выдас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меется, взмахивая руками и шлепая себя по коленя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ую шутку отмочил, Борька! Наша пород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кивает и обнимает сына за плечи. Прижимает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0. НАТ. 1981 ГОД. ВЕСНА. ДЕРЕВНЯ ЗАРЕЧЬЕ. УЛИЦА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центру деревенской улицы идут три поколения Горюновых. Вместе с ними старики Сазоновы. Все нарядн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омов на скамеечках и просто прислонясь к доскам, стоят деревенские жители. С улыбками смотрят на идущих. Кивают и приветству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шки крестят вслед, что-то шепча про себя.</w:t>
      </w:r>
    </w:p>
    <w:p>
      <w:pPr>
        <w:pStyle w:val="Normal"/>
        <w:rPr/>
      </w:pPr>
      <w:r>
        <w:rPr>
          <w:rFonts w:cs="Courier New" w:ascii="Courier New" w:hAnsi="Courier New"/>
        </w:rPr>
        <w:t>В центре идет с гитарой Николай, наигрывая развеселую «цыганочку». Поет гитара. Улыбается Николай, время от времени выпевая озорной купл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мется к брату Аленка. Тревожно заглядывает в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стно смотрит Мария. Поддерживает жену под локоть Алекс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рустно улыбается, глядя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не заметили, как дети выросли. Не успели оглянуться, а уже в армию провожа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одмигивает 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тужи, мать! Два года быстро пролетят. Помнишь, как меня встрети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мотрит под ноги, чуть краснеет. Кивает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, сын, служи честно! За спины не прячься. Не позорь нас с матерь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, папань, мог бы и не говорить. Не подвед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оняется к Аленке и тихо говорит в у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нусь с армии и того негодяя, что тебя опозорил, найду. Слово даю, Аленка! Он у меня кровавыми слезами реветь буд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кивает и утыкается лицом в плечо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1. НАТ. 1981 ГОД. ВЕСНА. ДЕРЕВНЯ ЗАРЕЧЬЕ. УЛИЦА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ули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за Горюновыми и Сазоновыми идут еще несколько семейст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ет гармошка. Растягивает меха молодой пар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ми шагают Дунаевы. Дмитрий и Филимон идут по обе стороны от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дет сзади, горестно глядя в спину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дет рядом с матерью. Внимательно глядит на б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го бока от внучки семенит Меланья, часто вытирая слезы с глаз носовым плат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хмурится и часто оглядывается на 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торопливо наказ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, Борька, к начальству поближе держись, потрафляй поболе. На сослуживцев не рассчитывай. Всяк под себя греб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т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поминай, кто что не так делает, да тихонько докладывай, кому надо. Глядишь, и служба легкой будет. Начальнички это любят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орестно качает головой. Не выдерживает и говорит впол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тому вы его учите! Не дело это наушничать, да шпиони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ья испуганно дергает Галину за руку и кивает в сторону Филимона с Дмитр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ырывает руку у свекро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глядывается на жену и цы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ого ты понимаешь! Казарма та же тюрьма. Кто к начальству ближе, того не цепляю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замолкает. Ульяна обнимает расстроенную мать за плечи и что-то шепчет ей на у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 смотрит в сторону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2. НАТ. 1981 ГОД. ЛЕТО. ДЕСАНТНАЯ ЧАСТЬ. БЕСЕДКА НЕПОДАЛЕКУ ОТ КАЗАРМЫ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Территория десантной части. Развешанные щиты с нарисованными плакатами. Чисто выметенные доро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жкам идут группами и по одиночке солдаты и офицеры. Проходят две женщины в плать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зарма с табличкой у двери. Неподалеку беседка. От беседки доносятся голоса. </w:t>
      </w:r>
    </w:p>
    <w:p>
      <w:pPr>
        <w:pStyle w:val="Normal"/>
        <w:rPr/>
      </w:pPr>
      <w:r>
        <w:rPr>
          <w:rFonts w:cs="Courier New" w:ascii="Courier New" w:hAnsi="Courier New"/>
        </w:rPr>
        <w:t>В беседке сидят и курят молодые солдаты. Среди них Николай Горюнов. Роман Уржумцев смотрит на Николая. С усмешкой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ышь, Колюх, землячок-то твой, стукач! Мы ему вчера после отбоя «темную» устроили. С утра в госпиталь смылся, а в казарму сегодня утром замполит приперся. Допытывался, кто его холуя отдубасил. Нас, говорят, теперь раньше вас в Афган отправя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смотрит на Уржумц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роили и устроили. Мне какое дел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не уним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земляки! Поговори с ни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с Борькой и в деревне никогда не ладили. Не станет он меня слушать. Горбатого могила исправит…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продолжают молча кур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3. НАТ. 1981 ГОД. ЛЕТО. ИЮЛЬ. ОГОРОД У ДОМА ГОРЮНОВЫХ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городе чисто. Топорщатся овощи на гряд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певают яблоки. Зеленеют ягоды крыжовника и виш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и Мария, идя по соседним бороздам, пропалывают морков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задумчива и грустна. Часто замирает и смотрит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осредоточенно дергает сорня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, глядя в грядку, тих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… Я беременн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замирает. Приподнимается и садится на соседнюю грядку с лу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жимает грязный кулак к губам, с ужасом глядя на доч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-а-к…. Господ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ицу Аленки катятся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ползает с луковой гряд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принимается полоть морковь. Автоматически рвет все подряд всей рукой. Глаза остановил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, сжавшись в комок, беззвучно плачет в соседней борозде. Дрожат пле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, опомнившись, смотрит на грядку. Замирает. С трудом вст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лько этого не хватал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плачущую дочь и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-нибудь придумаем. Сейчас с батьком посоветуемся, пока на работу не ушел. Пошл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идет к кали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устало идет за ней, опустив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4. ИНТ. 1981 ГОД. ЛЕТО. ИЮЛЬ. ОБЛАСТНОЙ ЦЕНТР. ЗДАНИЕ ПОЛИКЛИННИКИ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ный больничный коридор. Многочисленные двери по обе стороны. У дверей кушетки и стулья. Сидят люди. Изредка проходят медики. В коридоре царит легкий полумр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ярко освещенном солнцем подоконнике единственного окна в торце здания раскидистый цве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 гинеколога. У двери стоит кушетка. На ней сидит Алексей Горю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часто смотрит на дверь. Встает. Бродит туда-сю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5. ИНТ. 1981 ГОД. ЛЕТО. ИЮЛЬ. ОБЛАСТНОЙ ЦЕНТР. ЗДАНИЕ ПОЛИКЛИННИКИ. КАБИНЕТ ГИНЕКОЛОГ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гинекологического кабин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громное окно с завешенной занавеской, льется солнечный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сидит миловидная докторша и что-то быстро пишет в тоненькой медицинской карточ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, на краешке стула, сидит Мария Горюнова с заплаканным лицом. Она внимательно наблюдает за докторшей и нервно комкает носовой платок в руках. За спиной хозяйственная сум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идит на кушетке за ширмой, глядя в пол. По лицу текут сл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ша отрывается от писанины и говорит, сочувствующе глядя на Аленк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ас прекрасно понимаю и знаю, как относятся к матерям-одиночкам и все же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глядывается на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тихо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рия снова глядит на врача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ведь на всю жизнь пятно! Разве она виновата, что снасильничал кто-то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ша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поймите и вы меня. Есть опасность, что ваша дочь после операции может никогда больше не заберемене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всхлипывает и с отчаянием смотрит на докторш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ак быть мне?!? Как смотреть в глаза сельчанам? Каждому говорить о своем позоре?..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утыкается в кушетку лицом и ры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тоже плачет, прижав носовой платок к глазам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рач встает из-за стола. Подходит к Алене. Присаживается на краешек кушетки и гладит девушку рукой по голове. 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дить можно и где-то далеко от дома. Оставьте в роддоме. Кто-то обязательно усыновит или удочерит грудничка. Столько людей маются от бездетности. Если б вы знали, какое это горе - не иметь детей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Мария замирает и перестает плакать. С надеждой смотрит на доч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ведь верно! Моя двоюродная сестра в Архангельске живет. Скажем деревенским, что ты учиться едешь и вместе катнем. Я с Лидьей сама поговорю. Что скажешь, Аленушк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ленка медленно успокаивается. Садится на кушетке. Смотрит на  вра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ша грустно улыбается ей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выход нашелся. Я тебе карту медицинскую с собой дам. В Архангельске ее доктору, что тебя наблюдать станет, отдашь. Сразу скажи ему, что ребенка оставишь. Он заранее найдет усыновителей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тирает слезы ладошками и к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огласн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6. НАТ. 1981 ГОД. ЛЕТО. ИЮЛЬ. ОБЛАСТНОЙ ЦЕНТР. УЛ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лице города идут люди. Смеются. Разговари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ут по дороге машины, автобусы и троллейбус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 родителями идут по улице. Она идет в цент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ико девушки грустно и задумчи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часто смотрит на дочь. Переглядывается с тревожно смотревшей Марией. С деланным весельем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еще наладится, Аленушка! Главное, чтоб в деревне не узнали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к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о вам скучать буду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ытается успокоить. Гладит по рук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д быстро пролетит. Вернешься потом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тротуаре лоток с морожены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 лоток с газировкой и воронками с сиропо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замечает лоток с мороженым. Смотрит на мужа и дочь.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ъедим по мороженке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оживляется и кивает с улыб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е шоколадное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роем подходят к ло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лезет в дерматиновую сумку за кошельк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7. НАТ. 1981 ГОД. ЛЕТО. ДОМ МИРОНОВЫХ. ДВОР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е Мироновых тень.</w:t>
      </w:r>
    </w:p>
    <w:p>
      <w:pPr>
        <w:pStyle w:val="Normal"/>
        <w:rPr/>
      </w:pPr>
      <w:r>
        <w:rPr>
          <w:rFonts w:cs="Courier New" w:ascii="Courier New" w:hAnsi="Courier New"/>
        </w:rPr>
        <w:t>На скамейке стоит корыто с пышной пеной. Лежит замоченное белье. Стоит Евдокия Миронова и стирает вручную. Сверху лежит большой кусок хозяйственного мы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ядом в тазике поменьше несколько отстиранных вещей, тщательно отжатых и скрученных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уляют поблизости куры с красавцем петух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 забегает Вячеслав. Хлопает калит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отрывается от де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едай сам! Я уж отрываться не стану. Суп в печи за загнеткой. Картошка в кастрюл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отмахивается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ладно тебе, мам, беспокоиться! Что я, не найду чего пожевать? А батя не приходил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тарательно трет ворот рубашки. Смотрит. Берет хозяйственное мыло и тщательно намыливает ворот. Не глядя на сын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ока не было. Видно в поле обедать будут. Слава Богу, собрала ему с собой утром! Я вот только прибежала с луговины. Переворочала. Вечером-то может </w:t>
      </w:r>
      <w:r>
        <w:rPr>
          <w:rFonts w:cs="Courier New" w:ascii="Courier New" w:hAnsi="Courier New"/>
          <w:color w:val="000000"/>
          <w:sz w:val="24"/>
        </w:rPr>
        <w:t>ты</w:t>
      </w:r>
      <w:r>
        <w:rPr>
          <w:rFonts w:cs="Courier New" w:ascii="Courier New" w:hAnsi="Courier New"/>
          <w:sz w:val="24"/>
        </w:rPr>
        <w:t xml:space="preserve"> сходишь, сгребешь? </w:t>
      </w:r>
      <w:r>
        <w:rPr>
          <w:rFonts w:cs="Courier New" w:ascii="Courier New" w:hAnsi="Courier New"/>
          <w:color w:val="3366FF"/>
          <w:sz w:val="24"/>
        </w:rPr>
        <w:t>(Сетует, покачивая головой)</w:t>
      </w:r>
      <w:r>
        <w:rPr>
          <w:rFonts w:cs="Courier New" w:ascii="Courier New" w:hAnsi="Courier New"/>
          <w:sz w:val="24"/>
        </w:rPr>
        <w:t xml:space="preserve"> Ой, не вовремя стиралка сломала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сына, продолжая тереть руками ворот руба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бегаю! Ты мам не дергайся. Я часиков в шесть схожу. Роса еще не упадет. Мы сегодня в пять закончи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облегченно вздыхает, отстирывая рука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ладненько. Тогда мы с Оксаной спокойно поливать примемся, да со скотиной управлять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ячеслав улыбается матери и исчезает на крыльце.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8. НАТ. 1981 ГОД. ЛЕТО. ДОМ ГОРЮНОВЫХ. ДВОР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е полумрак.</w:t>
      </w:r>
    </w:p>
    <w:p>
      <w:pPr>
        <w:pStyle w:val="Normal"/>
        <w:rPr/>
      </w:pPr>
      <w:r>
        <w:rPr>
          <w:rFonts w:cs="Courier New" w:ascii="Courier New" w:hAnsi="Courier New"/>
        </w:rPr>
        <w:t>Скотный двор распахнут. Внутри корова жует свежескошенную тра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чавканье поросе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вора корыто с мешанкой, которую доклевывают кур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и Алена выходят из огор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е босые. Ноги до колен грязные, к икрам пристала земля. Подолы у платьев с мокрыми пятныш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закрывает калитку, набрасывая проволочную петлю на столб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е Алены пучок зеленого лука и укро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блегч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у, вот и полили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прашивает, протягивая матери зеле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я купаться сбегаю? Оксанка наверное уже убежала. Мы днем договаривалис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ходи. Только не долго. А я пока ужин приготовлю. Батько придет скор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быстр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мокает мать в щеку и уходит со д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идет в 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59. НАТ. 1981 ГОД. ЛЕТО. ТРОПА ЗА ДЕРЕВНЕЙ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солнце за лес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с рожью. По нему вьется троп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ропе идет Алена Горю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никого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закан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ше луг с цветами и низкой травой. Блестит под солнцем ре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лека доносятся веселые голоса. Детский визг и сме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ня поза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лаз Алены текут слезы. Она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щайте все… И простите мен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ид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60. НАТ. 1981 ГОД. ЛЕТО. БЕРЕГ РЕКИ. ВЕЧЕР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г реки с уступом. Березовая рощица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вный слой сена на уступе. С одной стороны сено сгребено в валок. Стоят две коп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 сгребает сено. Таскает и ставит коп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башка на спине потемнела от по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далеку проходит Алена Горю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ень на минуту останавливается. Смотрит на девушку. </w:t>
      </w:r>
    </w:p>
    <w:p>
      <w:pPr>
        <w:pStyle w:val="Normal"/>
        <w:rPr/>
      </w:pPr>
      <w:r>
        <w:rPr>
          <w:rFonts w:cs="Courier New" w:ascii="Courier New" w:hAnsi="Courier New"/>
        </w:rPr>
        <w:t>Аленка его не замечает. Она быстро идет к реке, глядя перед собой остановившимися глазами. На личике решимость. Ее качает из стороны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вслух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да это она? Купалка в другой стороне. И идет словно пьяна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крывается из глаз под берегом.</w:t>
      </w:r>
    </w:p>
    <w:p>
      <w:pPr>
        <w:pStyle w:val="Normal"/>
        <w:rPr/>
      </w:pPr>
      <w:r>
        <w:rPr>
          <w:rFonts w:cs="Courier New" w:ascii="Courier New" w:hAnsi="Courier New"/>
        </w:rPr>
        <w:t>Вячеслав гребет какое-то время с задумчивым видом.</w:t>
      </w:r>
    </w:p>
    <w:p>
      <w:pPr>
        <w:pStyle w:val="Normal"/>
        <w:rPr/>
      </w:pPr>
      <w:r>
        <w:rPr>
          <w:rFonts w:cs="Courier New" w:ascii="Courier New" w:hAnsi="Courier New"/>
        </w:rPr>
        <w:t>Бросает грабли и бежит к ре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йду, провер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спускаться вни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1. НАТ. 1981 ГОД. ЛЕТО. БЕРЕГ РЕКИ. НЕ БОЛЬШОЙ ОБРЫВ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брыве ива глядится в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е ветки распластались по воде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Темная вода чуть кружит в одном мес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ни душ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тоит на берегу не раздеваясь. Смотрит на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к самому краю обры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ерху появляется Вячеслав Миро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неумело крестится и бросается в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2. НАТ. 1981 ГОД. ЛЕТО. БЕРЕГ РЕКИ. НЕ БОЛЬШОЙ ОБРЫВ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крывается в во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на мгновение замирает и взмахивае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/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 ты Господи! Она ж в омуте топиться вознамерила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тся вниз со всех ног.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ка!.. Ален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гновение замирает на берегу. Смотрит на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а нигде не вид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дном месте со дна идут пузы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брасывает с ног парусиновые тапки и бросается в омут в брюках и рубаш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ят брызги во все сторо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оде расходятся широкие кру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3. НАТ. 1981 ГОД. ЛЕТО. БЕРЕГ РЕКИ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ая гладь реки. Садится солнце. Тень от обры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выныривает из-под воды.</w:t>
      </w:r>
    </w:p>
    <w:p>
      <w:pPr>
        <w:pStyle w:val="Normal"/>
        <w:rPr/>
      </w:pPr>
      <w:r>
        <w:rPr>
          <w:rFonts w:cs="Courier New" w:ascii="Courier New" w:hAnsi="Courier New"/>
        </w:rPr>
        <w:t>Крутится в воде, оглядываясь вокруг. Набирает воздуха и снова ныря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является с телом Аленки. Голова девушки запрокинула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 трудом выталкивает ее на обры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крое платье облепило стройное тело, как перчат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выбирается из во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4. НАТ. 1981 ГОД. ЛЕТО. БЕРЕГ РЕКИ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крый Вячеслав торопливо переворачивает девичье тело навзничь и выдавливает во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олос и лица каплет в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переворачивает Алену на сп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ясь, делает искусственное дыхание. Прижимается к синим губам Аленки. Отстраняется. Нажимает несколько раз на грудную кле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хрипло кашляет. Медленно крутит головой. Открывает глаза. Смотрит на Вячеслава и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чем ты меня вытащил? Зачем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акивает и хочет снова кинуться в воду.</w:t>
      </w:r>
    </w:p>
    <w:p>
      <w:pPr>
        <w:pStyle w:val="Normal"/>
        <w:rPr/>
      </w:pPr>
      <w:r>
        <w:rPr>
          <w:rFonts w:cs="Courier New" w:ascii="Courier New" w:hAnsi="Courier New"/>
        </w:rPr>
        <w:t>Вячеслав тоже вскакивает на ноги. Хватает за талию и притискивает к себе спи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бьется в его руках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усти! Я не хочу жить! Не хоч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удерживает девушку. Судорож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т, Аленка, нет! Я не дам! Ты что, совсем с ума сошла? Что такого должно случиться, что ты топиться реши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ленка перестает рваться и обмякает в его руках. Сжимается, наклоняясь головой к тра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отпускает деву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на валится ничком на траву. Утыкается лицом в не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5. НАТ. 1981 ГОД. ЛЕТО. БЕРЕГ РЕКИ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ая гладь воды. Крутится вода над ому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ая тень бере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слышится смех и визг.</w:t>
      </w:r>
    </w:p>
    <w:p>
      <w:pPr>
        <w:pStyle w:val="Normal"/>
        <w:rPr/>
      </w:pPr>
      <w:r>
        <w:rPr>
          <w:rFonts w:cs="Courier New" w:ascii="Courier New" w:hAnsi="Courier New"/>
        </w:rPr>
        <w:t>Вячеслав стоит на берегу и смотрит на Аленку. Мокрая рубашка облепила широкую гр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лежит на траве, уткнувшись в нее лицом. Платье облепило стройное тело. Голова перекатывается из стороны в сторону. Сквозь рыдания девушк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ня в мае кто-то оглушил и изнасиловал, а теперь я ребенка жд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падает рядом на колени. Растерянно смотрит на Ал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 касается пле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оворачивает лицо к парню и хрипл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чем ты мне помешал? Зачем? Я опозорен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ыкается лицом в траву и рыд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несколько мгновений сидит и смотрит на вздрагивающее от рыданий девичье те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руку на ее плечик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е решим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, это не повод, чтоб жизни себя решать. Я вот что подума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поворачивает голову и смотрит на него. Лицо опухло от слез. Глаза покрасне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отрит на нее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ходи за меня замуж. Никто ничего не узнает. Я тебе слово даю. Мой и мой! Ты ж не виновата. Что скаж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замирает. Садится на траве. Глядит на Вячеслава. Всхлип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 ума сошел… Зачем я тебе такая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икрывает ей рот ладонью и говорит, глядя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давно мне нравишься. Только я момента никак не мог подобрать, чтоб подойти. И раз уж так получилось… Я от тебя не откажус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изумленно смотрит на парня и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покойно смотр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6. НАТ. 1981 ГОД. ЛЕТО. БЕРЕГ РЕКИ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ь от берега. Темная гладь в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 и Аленка Горюнова сидят на бере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личико заплака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жда у обоих мокр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встает. Натягивает тапки и протягивает Алене руку. Чуть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ли! Поможешь мне сено в копны собрать. Подсохнем немного, а потом к твоим пойд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мотрит на его протянутую ладо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глядит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это… серьезно что л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ьезнее не бывает! Пошл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кладет руку в его ладонь. С его помощью подним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рядом, глядя  землю.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ав,а есл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рерывает и тянет ее от реки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аких если! Поженимся и никто ничего не узна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идет за ним, глядя в широкую сп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ои против будут, что 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резко раз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налетает на его гр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прижимает ее к себе. Гладит по плечам и спине ладон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вот им знать не обязательно! Этот ребенок мой и я его любить буд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нова плачет, уткнувшись в грудь Вячеслава лиц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олчит, продолжая гладить ее по плечам, обтянутым мокрой тканью и мокрым волос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7. НАТ. 1981 ГОД. ЛЕТО. БЕРЕГ РЕКИ. НЕ БОЛЬШОЙ ОБРЫВ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зовая рощица с освещенными солнцем кронами. Садится солнце.</w:t>
      </w:r>
    </w:p>
    <w:p>
      <w:pPr>
        <w:pStyle w:val="TextBody"/>
        <w:rPr/>
      </w:pPr>
      <w:r>
        <w:rPr/>
        <w:t>В низинке стоят коп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Вячеслав стоят в центре. В руках Алены граб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ье на Алене высохло. Подол легонько разве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юки с рубашкой у Вячеслава тоже подсох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забирает грабли из рук девушки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управились! А теперь к твои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берет ее за руку и тянет за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8. ИНТ. 1981 ГОД. ЛЕТО. ДОМ ГОРЮНОВЫХ. КУХНЯ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собранная окрошка в большой миске. Молоко и сбитое свежее мас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в кухне сидит Алексей с изумленным ви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ыла у стола Мария с недорезанным и прижатым к груди хлебом в ру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и кухни стоят Вячеслав и Алена, держась за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мотрит в п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уверенно смотрит на Горюновых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ка никуда не поедет! Я женюсь на ней. Завтра ждите свато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и Алексей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смотрят на молодую па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арии прорезается гол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авка, ты хоть понимаешь, что делаешь?.. Она школу только кончила! Ребенок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й не маленький! Учиться на заочное поступим. Я работаю. В общем, считаю, вопрос исчерпан. Ребенок и Аленка мои! А счас мы к моим пошл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берет Аленку за руку покрепче и тяне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хрипло говорит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ак Андре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оборачивается и твердо прерывает Горю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бенок мой! И больше им знать не обязательн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Аленкой выход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кладет буханку на стол и смотрит на мужа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теперь будет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ляд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адьба, мать будет! Ты вот чт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69. ИНТ. 1981 ГОД. ЛЕТО. ДОМ МИРОНОВЫХ. ГОРНИЦ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довольно светло, хотя свет не включе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детское одеяльце. На нем разложенная рубаш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идит на стуле с горячим утюгом в руках и удивленно смотрит в сторону двер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еме стоят Алена и Вячеслав. Руки парня и девушки соедине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их спиной застыл Андрей Миронов с оторопелым выражением на л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юг в правой руке Евдокии касается ее левой руки и женщина ой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Ой</w:t>
      </w:r>
      <w:r>
        <w:rPr>
          <w:rFonts w:cs="Courier New" w:ascii="Courier New" w:hAnsi="Courier New"/>
        </w:rPr>
        <w:t>!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утюг, продолжая держать его в ру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ясет обожженной рукой и вновь устраивает ее на колен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еется, глядя то на мать, то на Ален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о же, как мы вас ошеломил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проходит мимо молодежи в комна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нова касается утюгом руки и ой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 оборачивается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сь, ты бы поставила утюг на стол или выключила хо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пытается поставить утюг на стол не глядя и едва не роняет себе на колени, ткнув утюгом в край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вится клеенка. Голубоватый дымок поднимается ввер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нова ой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Ой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мотрит на стол. Брякает утюг на средину рубашки в стоячем положе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сына. Потом на мужа.</w:t>
      </w:r>
    </w:p>
    <w:p>
      <w:pPr>
        <w:pStyle w:val="Normal"/>
        <w:rPr/>
      </w:pPr>
      <w:r>
        <w:rPr>
          <w:rFonts w:cs="Courier New" w:ascii="Courier New" w:hAnsi="Courier New"/>
        </w:rPr>
        <w:t>Андрей не реагирует на стук. Он глядит на сына и потупившуюся Ален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Так-так значит… Натворил делов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что? Я ж не отказываюсь от Аленки. Ты сам учил – поступай честн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0. ИНТ. 1981 ГОД. ЛЕТО. ДОМ МИРОНОВЫХ. ГОРНИЦ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все те же л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плачет у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рядом Андрей Миро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поднимает мокрое от слез лицо и горестно 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ак же учеба? Сам поступать в институт хоте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тревожно смотрит на Вячеслава.</w:t>
      </w:r>
    </w:p>
    <w:p>
      <w:pPr>
        <w:pStyle w:val="Normal"/>
        <w:rPr/>
      </w:pPr>
      <w:r>
        <w:rPr>
          <w:rFonts w:cs="Courier New" w:ascii="Courier New" w:hAnsi="Courier New"/>
        </w:rPr>
        <w:t>Тот смотрит на нее и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епче сжимает ладонь деву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жимает плечами, глядя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то учеба? Мы оба на заочное поступим. Аленка в культ-просвет, ну а я как и хотел – на ветеринара. Во время сессии, конешн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ашет рукой, не сводя глаз в молодеж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ще поступите снача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 взгляд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у вот, Дуся, скоро дедом с бабкой станем… </w:t>
      </w:r>
      <w:r>
        <w:rPr>
          <w:rFonts w:cs="Courier New" w:ascii="Courier New" w:hAnsi="Courier New"/>
          <w:color w:val="3366FF"/>
          <w:sz w:val="24"/>
        </w:rPr>
        <w:t>(Глядит на Аленку)</w:t>
      </w:r>
      <w:r>
        <w:rPr>
          <w:rFonts w:cs="Courier New" w:ascii="Courier New" w:hAnsi="Courier New"/>
          <w:sz w:val="24"/>
        </w:rPr>
        <w:t xml:space="preserve"> Скажи отцу, завтра сватать приде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краснеет и утыкается в плечо Вячесла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обнимает ее за плечи и прижимает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за столом вздыхает. Медленно вст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смеется, оглядываясь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, силы покинули, как узнала, что внук будет? Ну да, ладно… Все равно когда-никогда стали бы. Так уж лучше раньш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и хлопает сына по плеч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счас куд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усмех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еоденусь. К Аленкиным родителям сходим, да в клуб пойд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всплескивает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оевши? И думать забудь! Ну-ко оба за сто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идет на кухню.</w:t>
      </w:r>
    </w:p>
    <w:p>
      <w:pPr>
        <w:pStyle w:val="Normal"/>
        <w:rPr/>
      </w:pPr>
      <w:r>
        <w:rPr>
          <w:rFonts w:cs="Courier New" w:ascii="Courier New" w:hAnsi="Courier New"/>
        </w:rPr>
        <w:t>Вячеслав усмехается. Не отпуская плеч Аленки, идет следом за матер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что, невеста, пошли ужин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опускает голову.</w:t>
      </w:r>
    </w:p>
    <w:p>
      <w:pPr>
        <w:pStyle w:val="Normal"/>
        <w:rPr/>
      </w:pPr>
      <w:r>
        <w:rPr>
          <w:rFonts w:cs="Courier New" w:ascii="Courier New" w:hAnsi="Courier New"/>
        </w:rPr>
        <w:t>Андрей смотрит вслед сыну и Алене, сев на тот же стул, где сидела жена. На лице раздумь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1. ИНТ. 1981 ГОД. ЛЕТО. ДОМ ГОРЮНОВЫХ. ГОРНИЦ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Горюновых. Горница. В доме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идит за столом в горнице и пишет в тетрад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рядом лежит чистый конверт без ма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прекращает писать. Смотрит на написанное. Читает не громк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«Так что я, Колюня, замуж выхожу. Жаль, что тебя не будет.  Слава все знает и меня не винит ни в чем»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ршит листком переворачивая. Чита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…</w:t>
      </w:r>
      <w:r>
        <w:rPr>
          <w:rFonts w:cs="Courier New" w:ascii="Courier New" w:hAnsi="Courier New"/>
          <w:sz w:val="24"/>
        </w:rPr>
        <w:t>«Он меня любит. И я его, кажется, тоже. Вот такие новости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тельно улыбаясь, смотрит перед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складывает письмо и забивает в конве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Лизнув краешек языком, заклеивает. Пишет адрес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2. ИНТ. 1981 ГОД. АВГУСТ. АФГАНИСТАН. ПАЛАТ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алатка. Вторая рота. Внутри солдатские походные, застеленные темно-синими одеялами, крова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ы в стойке в уг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есяток солдат в полосатых тельняшках сидят у стола в противоположном углу. Кто-то пришивает подворотничок, кто-то штопает «песчанку». Лица загорелые.</w:t>
      </w:r>
    </w:p>
    <w:p>
      <w:pPr>
        <w:pStyle w:val="Normal"/>
        <w:rPr/>
      </w:pPr>
      <w:r>
        <w:rPr>
          <w:rFonts w:cs="Courier New" w:ascii="Courier New" w:hAnsi="Courier New"/>
        </w:rPr>
        <w:t>Николай на углу скамейки склонил голову к гитаре и наигрывает «Кукушку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слушают, занимаясь своими делами, но никто не разговаривает. Лица задумчи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почтальон с передвинутой на живот сумкой. Весело ухмыляясь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АЛЬО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чта</w:t>
      </w:r>
      <w:r>
        <w:rPr>
          <w:rFonts w:cs="Courier New" w:ascii="Courier New" w:hAnsi="Courier New"/>
        </w:rPr>
        <w:t>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подскакивают. Швыряют недошитое на скамей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отставляет гитару в сторону, прислонив к стенке. Настороженно смотрит. Медленно в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альон глядит на конверт, заляпанный штемпелями, в руках. Достает из сумки еще одни и еще. Вскинув голову, смотрит на солд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АЛЬО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юнов! Пляши! Тебе три письма сразу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широко улыбается и бросается к гита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лучше спо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ает и по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ым снегом! Белым сне-е-егом! Ночь метельна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ку входит старший лейтенант. Недовольн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тут у вас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замир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альон вытягивается у дв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смеется, прекратив петь и выхватив их рук замершего почтальона пись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шу прощения, товарищ старший лейтенант! Три письма из дома получи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улыбается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-а-а… Тогда ясно! Еще одна радостная новость для тебя. За бой на дороге, когда сюда шли, представлен к медали «За отвагу»! Через неделю в школу сержантов отправишь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замирает. Глядит на ротного с разинутым р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застыл? Письма чита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меиваясь, выходит из пала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окружают товарища. Хлопают по плечам, радостно сме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Колюха, молодец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овко ты духов подловил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ожидали, сволочи, с ты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тм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ладно вам! Каждый бы мог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одит в сторону своей кой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надписанные конверты. Нетерпеливо вскрывает второе письмо. Бормо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 сеструхи… Интересно, что пишет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альон раздает пись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, получившие письма, радостно галд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грустно отходят в сторону, поглядывая на счастливых товарищей с завистью. Принимаются за прерванные занят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3. ИНТ. 1981 ГОД. АВГУСТ. АФГАНИСТАН. ПАЛАТ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рота. Палат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солдат стоит у входа и осторожно выглядывает в щель на у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оглядывается назад с самым мрачным ви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ке в углу толпятся солд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лушенный гом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амом углу стоит Борис Дунаев. Под глазом фингал. Нос разбит. Оглядывается загнанным зверем вок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варищи стоят плотным полукругом, мрачно глядя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 стоит вплотную к Дунаеву. Он не сводит глаз с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Если ты, сука, еще раз кого-то сдашь, мы тебя в первом же бою сами хлопнем! И замполит не поможет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ет за грудки, подтягивая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касаясь лица Бориса носом,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нял</w:t>
      </w:r>
      <w:r>
        <w:rPr>
          <w:rFonts w:cs="Courier New" w:ascii="Courier New" w:hAnsi="Courier New"/>
        </w:rPr>
        <w:t>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ватив Романа за руки, пытается оторвать их от себя, но не получается.</w:t>
      </w:r>
    </w:p>
    <w:p>
      <w:pPr>
        <w:pStyle w:val="TextBody"/>
        <w:rPr/>
      </w:pPr>
      <w:r>
        <w:rPr/>
        <w:t>Уржумцев встряхивает его со всей силы и пере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нял, я спрашиваю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орис нехотя кивает и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жумцев отталкивает его от себя и отворачивается к друзь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отходят от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волосый солдат оглядывает Дунаева с ног до головы и с акцентом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ВОЛОСЫЙ СОЛДА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акал! Не человек ты, Борьк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мрачно глядит из угла в спины товарищ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жумцев, подходивший к своей тумбочке,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яди, стукачок! Мы предупредили в последний раз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аправляется к бачку с водой, глядя в щитковый п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занимаются своими делами, не глядя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6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4. ИНТ. 1981 ГОД. АВГУСТ. АФГАНИСТАН. ПАЛАТ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рота. Палат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ь солдат сидит у стола, занимаясь своими делами. Вторая часть сидит на кроватях и жадно читает пись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дочитывает письмо сестры, присев на край кровати. Два не распечатанных конверта лежат на одеяле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аккуратно складывает письмо и прячет в конверт. Чуть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х, жал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-сосед спрашивает, вскинув на него голову от пись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жаль? Случилось че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тм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а сеструха у меня замуж в конце августа выходит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вздыхает и усмех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еешь, что на свадьбе не погуляешь? Понима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это тоже. Но я рад за нее. Славка – настоящий мужи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ед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, им обоим повезло! Сам говорил, что сестренка у тебя мировая. А я-то хотел адресок попроси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хохочет и хлопает парня по плеч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ладно тебе, Андрюх! Найдешь еще лучш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рывает второе письм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ед продолжает читать письм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5. НАТ. 1981 ГОД. АВГУСТ. ДЕРЕВНЯ ЗАРЕЧЬЕ. ДЕРЕВЕНСКАЯ ПЛОЩАД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кий августовский де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ятся купола церк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ельсовета доносится громкий голос Заруб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мы эти трактора уже две недели ждем! Чего вы тянете с ремонтом? Д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льный памятник Ленина. Серебрянка потускнела от зно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ит в тени заборчика собака с высунутым язы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в магазин распахнута. Проем затянут колыхавшейся мар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газину подходит Евдокия Миронова с тряпичной сум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6. ИНТ. 1981 ГОД. АВГУСТ. ДЕРЕВНЯ ЗАРЕЧЬЕ. МАГАЗИ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ьер внутри магазина не изменил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родавщица все та ж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магазина человек пять нар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отвешивает конфеты девчонке-подрос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чонка убирает с прилавка в сумку бутылку с масл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нетерпеливо поглядывают в ее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 стоит последним. Перед ним Макаров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каровна, не слыхала, когда у Мироновых свадьба-т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/>
        <w:t>Макаровна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вроде в конце августа. Оба вон поступать в область уехал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в ехидно покачивает головой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говорят, что Аленка робенка навроде жд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7. НАТ. 1981 ГОД. АВГУСТ. ДЕРЕВНЯ ЗАРЕЧЬЕ. ДЕРЕВЕНСКАЯ ПЛОЩАД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кий августовский де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ятся купола церк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магазин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 слышит последние слова Котова и замир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8. ИНТ. 1981 ГОД. АВГУСТ. ДЕРЕВНЯ ЗАРЕЧЬЕ. МАГАЗИ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магазина. Очередь глядит на старика Кот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продавщица перестает считать на счетах и смотрит на де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ехидн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отм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ка невидаль! Молодые нынче до свадьбы многие не жду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в наклоняется к ней и сообщ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поговаривают, что ребенок-то не от Славк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79. НАТ. 1981 ГОД. АВГУСТ. ДЕРЕВНЯ ЗАРЕЧЬЕ. ДЕРЕВЕНСКАЯ ПЛОЩАД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кий августовский де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ятся купола церк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магазин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превращается в слух. На лице отороп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ижимает кулак с зажатой сумкой ко р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0. ИНТ. 1981 ГОД. АВГУСТ. ДЕРЕВНЯ ЗАРЕЧЬЕ. МАГАЗИ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магаз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а-подросток отходит от прилав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место занимает полная женщина лет пятидеся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замирает и глядит на Котова, забыв про покупатель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ка у прилавка тоже не торопится и оглядывается на конец очеред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Макаровна удивленно смотрит на Кот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я слыха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с не меньшим ехидством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от кого это интересно, у ней ребенок, раз Славка женит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в и Серова пожимаю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в оглядывает очередь, щурясь подслеповато. Подняв большой палец вверх, говорит многозначитель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то его знает. Только не спроста Горюновы со свадьбой заторопили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чонка-подросток выходит из магазина, склонясь на одно плечо под тяжестью сум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отм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полно вам сплетни-то распускать! Потому и поторопились, что у Аленки ребенок о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 заходит Евдок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замирает с открытым р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торопливо отворачивается к полке с хлеб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рик Котов и старуха Серова мгновенно отворачиваются от макаровн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обводит очередь взглядом и строг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от кого ребенок у Аленк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увер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от вашего Вячеслава! Кто ж на чужое дите позарит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глядит на Кот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ью сплетню разносишь, дядька Гурий? Я все слыха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в разводит руками, стараясь не смотреть Евдокии в лицо. Глаза у него бегают по сторонам. Он слишком торопли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кто его знает — чью? Слыхал, как секретарша в сельсовете болтала. Ее и спрашива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встает в очередь с самым мрачным ви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1. НАТ. 1981 ГОД. АВГУСТ. ОБЛАСТНОЙ ЦЕНТР. УЛ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ной центр. Улица. Виден автовокза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ротуару идут лю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остовой мчатся машины, автобусы и троллейбу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тановке напротив вокзала стоят несколько человек с сум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и Вячеслав идут к автовокзалу с сумками. Держатся за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отрит в сторону автовокза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поступили. Теперь домо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мотр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ак по дому соскучилась! Даже не представляю, как бы я стала тут на очном учить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отзывается, поглядывая на нее с улыб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я вот думаю, что без тебя теперь себя не представля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краснеет и слаб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оже. Знаешь, я никогда не забуду, что ты для меня сдела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еется и обнимает девушку за пле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нас будет хорошая семья и все будет просто отличн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ят к автовокза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дят внут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2. НАТ. 1981 ГОД. АВГУСТ. ДОМ МИРОНОВЫХ. ДВОР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е тень от стены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ляет несколько куриц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осятся над крышей голуб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 обтесывает навильник на верстаке. Сыплется  желтая стружка. На земле тоже лежат стружки. Рядом, на чурбаке лежат новенькие вил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ома выходит Вячеслав в джинсах и рубаш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авливается на крыльце. Смотрит на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дно, я побёг!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отрывается от черенка. Кладет его на верстак и делает шаг к сы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годи маленько… Давай присяде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к скамейке у стены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ый Вячеслав идет сле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ятся. Андрей достает папиросы и закур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отр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, не тяни. Аленка заждала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затягивается папирос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сына в упо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деревне слухи ходят, что ребенок у Аленки не тво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изумленно глядит на отца несколько секун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хмыкает, покрутив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Ну, дела! Пап, может тебе рассказать, как все у нас произошло, чтоб ты перестал слухам вери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олчит и отрицательно качает головой, глядя в зем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встает на ноги и смотрит на опущенную голову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ошел. А ту сороку, что слухи разносит, я найду и клюв обрежу по самую шею. Мы с Аленкой любим друг друга. Все у нас по взаимному согласию произошл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идет к кали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встает со скамей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ерчай. Мы ж с матерью не знали, что вы встречались. Я теперь и сам хотел бы знать, кто слух пуска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, держась рукой за ручку у калитки,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то не знал, что встречаемся. Мы ж в клуб с ней только теперь ходить начали. А так… (</w:t>
      </w:r>
      <w:r>
        <w:rPr>
          <w:rFonts w:cs="Courier New" w:ascii="Courier New" w:hAnsi="Courier New"/>
          <w:color w:val="3366FF"/>
          <w:sz w:val="24"/>
        </w:rPr>
        <w:t>Он чуть улыбнулся)</w:t>
      </w:r>
      <w:r>
        <w:rPr>
          <w:rFonts w:cs="Courier New" w:ascii="Courier New" w:hAnsi="Courier New"/>
          <w:sz w:val="24"/>
        </w:rPr>
        <w:t xml:space="preserve"> …по-за деревней гуляли. Видеть </w:t>
      </w:r>
      <w:r>
        <w:rPr>
          <w:rFonts w:cs="Courier New" w:ascii="Courier New" w:hAnsi="Courier New"/>
          <w:color w:val="000000"/>
          <w:sz w:val="24"/>
        </w:rPr>
        <w:t>никого</w:t>
      </w:r>
      <w:r>
        <w:rPr>
          <w:rFonts w:cs="Courier New" w:ascii="Courier New" w:hAnsi="Courier New"/>
          <w:sz w:val="24"/>
        </w:rPr>
        <w:t xml:space="preserve"> не хотел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усмехается. Идет к лежавшему недоделанному чер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выходит со д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3. НАТ. 1981 ГОД. АВГУСТ. ДЕРЕВНЯ ЗАРЕЧЬЕ. У ВОРОТ ДОМА МИРОНОВЫХ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Мироно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алитки выходит Вячеслав Миро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уратно прикрывает калитку и останав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калитку. На лице тревога.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-так… Интересно, кто такая эта сорока?.. Узнаем сороку, найдем и насильник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идет к доро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184. ИНТ. 1981 ГОД. АВГУСТ. ДОМ БУХАРИНЫХ. ГОРНИЦА. ВЕЧЕР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ване в горнице разлегся кот. Восьмилетний Вася гладит кота и тот урчит от удовольств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к поглядывает на старшего брата и лукаво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 в джинсах и отглаженной рубашке расчесывается перед зеркал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Владимир Бухарин. Смотрит на сынов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пытается взять кота на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т соскакивает на пол и уходит на кухню. Мальчик бежит за ним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мотрит вслед младшему сыну. Переводит взгляд на старш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луб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 одеколон «Шипр» с трюм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щет на ладонь и растирает по шее. Слегка касается рубашки на гру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себя в зеркало. Слегка поворачивается во все сторо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наблюдает за сыном. Вздыхает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тоило бы тебе с Ульяной встречаться. Мы с матерью сегодня узнал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удивленно оглядывается на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еще почему? Из-за старой вражды вашей? Д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подходит у сыну вплотну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руку на плечо. Примиритель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плохо знаешь, что такое Митька Дунаев! Да он узна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 решительно прерывает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евать мне на него! Я люблю Ульяну, а она меня любит! Тебе ясно? Я не откажусь от не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отходит в сторону, качая головой. Идет к двери, вполголоса говор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учше бы тебя в армию забрали…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мотрит отцу в спину и говорит с вызов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Не моя вина, что я на юриста поступил, да еще и с военной кафедрой! </w:t>
      </w:r>
      <w:r>
        <w:rPr>
          <w:rFonts w:cs="Courier New" w:ascii="Courier New" w:hAnsi="Courier New"/>
          <w:color w:val="3366FF"/>
          <w:sz w:val="24"/>
        </w:rPr>
        <w:t>(Обгоняет отца у двери и сообщает, оглянувшись)</w:t>
      </w:r>
      <w:r>
        <w:rPr>
          <w:rFonts w:cs="Courier New" w:ascii="Courier New" w:hAnsi="Courier New"/>
          <w:sz w:val="24"/>
        </w:rPr>
        <w:t xml:space="preserve">  Я, кстати, на заочное </w:t>
      </w:r>
      <w:r>
        <w:rPr>
          <w:rFonts w:cs="Courier New" w:ascii="Courier New" w:hAnsi="Courier New"/>
          <w:color w:val="000000"/>
          <w:sz w:val="24"/>
        </w:rPr>
        <w:t>перевожусь</w:t>
      </w:r>
      <w:r>
        <w:rPr>
          <w:rFonts w:cs="Courier New" w:ascii="Courier New" w:hAnsi="Courier New"/>
          <w:sz w:val="24"/>
        </w:rPr>
        <w:t xml:space="preserve"> и работу уже нашел. В районном суд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ыстро проходит в кухню и выходит из дом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из проема двери в горницу задумчиво смотрит на закрывшуюся за сыном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5. ИНТ. 1981 ГОД. АВГУСТ. ДОМ БУХАРИНЫХ. КУХНЯ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но кухни заглядывает заходящее солн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у кружевные тени от занавес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 стоит у стола, нарезая помидоры для салата в миску крупными ломти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приготовленный зеленый лук и укроп, хлеб, ложки, вареные яица на тарелке, моло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ий сын сидит за столом с куском хлеба в руке и кружкой молока в другой руке. С аппетитом е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оглядывается и смотрит на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се слыхала… Что-то теперь будет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проходит к ст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на стул. Смотрит на жену.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еще ему говорить, ума не прилож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вздыхает, быстро кроша ножницами укроп и лу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шь бы Митька его не уби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ася перестает есть и настороженно смотрит на ма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льет растительное масло в салат. Принимается перемшив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за что дядька Митя нашего Олега убивать будет? Олег хороший и умны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Владимира суровеет. Он смотрит на младшего сына. Затем на жену. Тверд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то нашего Олега не тронет. Я Митьку сам тогда убью! Попробует хоть что-то парню сдел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миску с салатом на столе. Берет лож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ужинать! Нечего планы строить. Все равно Олег не слушает. Взрослый он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усаживается рядом с Вас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 ужинают. Лица задумчив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6. ИНТ. 1981 ГОД. АВГУСТ. НОВЫЙ ДОМ ДУНАЕВЫХ. КУХНЯ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только Галина и Улья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моет посу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отирает миски и ло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оглядывается на дверь в гор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орницы доносится звук телевиз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наклоняется к матери и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я в клуб, ладн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тоже оглядывается и прислуш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вает и шепчет в от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ои наряды я на сарай унесла. Зеркало под нарядами.  Переоденься там и беги, пока этот аспид телевизор гляд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чмокает мать в ще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у меня самая хорошая! Обо всем позаботила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улыбается.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дь осторожна. Если батько узнает, что ты с Олегом Бухариным дружишь – взбесится. Не сдобровать нам тогда обеи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стараемся оба, чтоб не узнал. Олег тоже не хочет, чтоб нам попал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отрит в сторону горн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лушивается к тому, что там дел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ен звук телевиз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ги, пока не вышел! Кино еще минут сорок пройд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еще раз целует мать в ще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ается лукаво и подмигивает 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идет к дв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гнувшись, проскакивает перед дверью в горницу и выходит из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 грустной улыбкой смотрит дочери вслед. Губы тихо шепч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й Бог, чтоб у тебя жизнь счастливой бы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7. НАТ. 1981 ГОД. АФГАНИСТАН. ПАЛАТОЧНЫЙ ГОРОДОК. КРЫТАЯ БЕСЕД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очный городок на открытом мес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чахлых деревьев с пыльной зеленью вверх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ючая проволока по перимет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пост на въезде. Солдаты в бронежилетах, касках и форме-песчанке, внимательно следят за окрестностями. Окрестности вокруг. Горы неподале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не видно. Доносятся из палаток невнятные 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крытой беседки на территории части сидит в одиночестве Борис Дуна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мыляясь, читает письм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довитый голос Дмитрия за кад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Сдается мне, что у Горюнихи твой ублюдок родится. Славка Миронов эту сучку в жены берет. Вся деревня дивится такой скоропалительной свадьбе. Горюн заявление писал, что разрешает жениться. Вот тебе и бесхитростный Алексей! Хитро прикрыли позор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глядывается по сторонам и хихи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емянничка Кольке заделал! Ай да я! Пусть теперь воспитываю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оглядывается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должает читать. Часто хмыкает и усмехаетс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8. ИНТ. 1981 ГОД. АВГУСТ. ДОМ МИРОНОВЫХ. СВАДЬБ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полно гостей. Столы ломятся от закусок и напитк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 голосов. Музыка из магнитоф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етятся Евдокия Миронова и Мария Горюнова, раскладывая горячие пельмени по большим общим тарел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у газовой плиты Оксана Миронова. Помешивает пельм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щит вино и водку Андрей Миро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вает вино и водку Алексей Горю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е сидят в центре П-образного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радостно смотрит на молодую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краснеет под его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 кри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ько! Горько! Горько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е вст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крепко целует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ущенные, садятся на мес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находит руку Алены под столом. Чуть пожимает и 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будем счастливы! Обязательно будем! А ребенок мой и только мой. Ты об этом не дума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частливо улыбается и смотрит влюбленными глазами на мужа. Кивает несколько раз. В глазах счастливые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подмигивает ей и улыбаетс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89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рота зажата на склоне со всех стор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релы, взрывы, огонь, дым, крики, стоны раненых, команды и ругань с обоих стор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 вытаскивает на себе из-под обстрела раненого лейтен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сидит между камней, пригнув голову к коленям  и не выгляд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справа от Дунаева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ка, стреляй! Обходя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а мгновение выгляд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ы бегут в его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не прицеливаясь, дает очере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ы продолжают беж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справа руг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, в штаны наложил? Только стучать можешь! Сук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отчаянием на лице вскакивает и дает длинную очередь по ду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очка духов падает. Дико орет раненый душман, пытаясь уползти с открытого пространст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 успевает упасть за кам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его сторону стреляет душманский пулемет, укрытый между кам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плется каменная крош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иятно жужжат и стучат о камни рикошетившие пу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, осторожно выглядывая из укрытий, стреляют по духам прицельными очередями.</w:t>
      </w:r>
    </w:p>
    <w:p>
      <w:pPr>
        <w:pStyle w:val="Normal"/>
        <w:rPr/>
      </w:pPr>
      <w:r>
        <w:rPr>
          <w:rFonts w:cs="Courier New" w:ascii="Courier New" w:hAnsi="Courier New"/>
        </w:rPr>
        <w:t>То тут, то там раздаются вскрики. Видны судорожные взмахи смуглых ру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олдат за камнями лежат не шевелясь. Под телами расплываются кровавые луж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ое лицо солдата с открытыми глазами. Грудь перечеркнута очередью. В зрачках слезы и удивление. Руки намертво вцепились в автом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0. НАТ. 1981 ГОД. СЕНТЯБРЬ. АФГАНИСТАН. РАСПОЛОЖЕНИЕ ЧАСТИ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аточный городок на открытом мес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чахлых деревьев с пыльной зеленью вверх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ючая проволока по перимет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пост на въезде. Солдаты в бронежилетах, касках и форме-песчанке, внимательно следят за окрестностями. Окрестности вокруг. Горы неподале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ределами части стоят три вертушки.</w:t>
      </w:r>
    </w:p>
    <w:p>
      <w:pPr>
        <w:pStyle w:val="Normal"/>
        <w:rPr/>
      </w:pPr>
      <w:r>
        <w:rPr>
          <w:rFonts w:cs="Courier New" w:ascii="Courier New" w:hAnsi="Courier New"/>
        </w:rPr>
        <w:t>Рота солдат в бронежилетах и касках выстроилась возле палатки. Среди них Николай Горюнов. На лицах внимание и тревог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еред ротой стоит ротный. Ротный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рвую роту зажали в ущелье Мармоль. Нам приказано идти на выручку. Первая шеренга, правое плечо вперед, к вертолету, бегом, марш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первого ряда цепочкой бегут к блокпосту, а затем поворачивают к вертолетам. Среди них Николай Горю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1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убое небо над ущельем. Каменистые скло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арит в вышине орел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 вертолетных винтов где-то высо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камнях трупы убитых душманов. Несколько мертвых солда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зажатой роты поднимают головы. С надеждой смотрят ввер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ы начинают перекликаться. С тревогой смотрят вверх и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приподнимает голову, чтоб посмотреть в неб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у синева. Слышится приближающийся шум винтов, но вертушек не ви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солдат первой роты много ране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-то кричит и плачет надрывно в сторо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ит за камнем лейтенант с перебинтованной груд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ы все чаще задирают головы в чалмах. На лицах трево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2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рота отстреливается из-за кам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клонов и из-за скалы появляются солдаты второй роты во главе с ротным — старшим лейтенан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ы тревожно и громко переговар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ытаются заставить вторую роту залечь сплошным огнем из автоматов и пулеметов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несется следом за ротным. Зорко оглядывается по сторонам и стреляет короткими очеред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рота проносится мимо истекающих кровью солдат первой ро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перед, ребята! Покажем духам, как десант драться уме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а устремляется вперед валом. Солдаты стреляют на хо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духов не выдерживают и вскочив на ноги, пытаются удрать за ска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обородый главарь яростно расстреливает их из автомата и что-то орет на фарс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ы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сантники несутся вперед. Несколько духов попадаются им на пути. Завязывается короткая рукопашна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клона бьет душманский пулем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торая рота залегае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лежит за огромным валун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рвется граната и кто-то надрывн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могите! Помогит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дает очередь перед собой и устремляется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рюнов!!! Куда?!? Лежать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падает за камень, опережая очередь из автом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етается каменная крош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пригибается к коленям головой. Осторожно смотрит впер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оседним камнем раненый в грудь парень смотрит на него и хр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ш ротный наверху… Вытащи… Парень хороши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глядывается на замерших чуть ниже товарищей. Глядит ввер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зад и громко кричит, вскакив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бята!!! Тут раненые кровью истекают! Вперед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ется вперед. На ходу дает очередь вверх по ду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вскочивших душманов падают. Остальные залег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рота вскакивает и несется следом за Горюновым  вверх, яростно стреля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несется вместе с н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усталых солдат из первой роты присоединяются к ним. Среди них Роман Уржум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наверху залегают от шквального ог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преодолевают открытое пространство и залегают за камн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3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крылся за камнем. Смотрит на левое плечо. Лицо бледнеет на глазах. Кровавое пятно расползается по песчан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ыдирает из кармана ватно-марлевую подушечку и забивает к ране под китель. Морщится от боли. Облизывает пересохшие губ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 выглядывает из-за кам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перегруппировываются наверх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ы мелькающие чалмы, бородатые лица, плечи и сп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за огромным валуном кто-то сто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броском преодолевает расстояние до соседнего камня и залега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чередь проносится над его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пытается выглянуть и едва не получает очередь в лицо. По лицу бьют осколки камней. Лицо покрывается кровью, вытакающей из многочисленных ссадин и царапин. Кровь заливает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тирает ее ладонью и размазывает по л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ясь не задеть камень плечом, снова пытается выглянуть с другой сторо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соседнего камня выглядывает Роман Уржумцев. Глядит на Горюнова и громк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рось! Это твой землячок-стукачок! Побоялся отбегать со всеми и под гранату угодил. Там наших уже нет! Наш ротный со мной! А эта падаль сдохнет и хрен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ить не успе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бросается вперед с кри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рикрой</w:t>
      </w:r>
      <w:r>
        <w:rPr>
          <w:rFonts w:cs="Courier New" w:ascii="Courier New" w:hAnsi="Courier New"/>
        </w:rPr>
        <w:t>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жумцев стреляет и матерится впол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же нелегкая, едрить тебя за ногу! Из-за какой-то мраз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4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несется по открытому пространст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 стреляет из-за кам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стреляют по Горюн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замер за камнем и не сводит глаз с фигуры Горюн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яростно стреляют по духам, заставляя их прекратить ого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5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лежит за валуном. Он тяжело ранен в грудь. Стонет. Глаза полузакры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валяется автом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алун рядом с земляком падает Николай Горю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яжело и часто дыш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иколай смотрит на старого недруга. На его ранени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глянув из-за валуна, неловко стреляет по душманам, стараясь не шевелить раненым плеч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авое пятно на его кителе расширило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смотрит на Дунаева. Хр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, Борька, потерпи! Я счас тебя отсюда вытян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олча смотрит на него полуоткрытыми глазами. Он замер и даже стонать перест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раненое плечо Горюнова, на его окровавленное лицо и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жумцев и еще кто-то прижимают вскочивших духов к зем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неловко подхватывает Дунаева на плечо. Борис кричит от боли.</w:t>
      </w:r>
    </w:p>
    <w:p>
      <w:pPr>
        <w:pStyle w:val="Normal"/>
        <w:rPr/>
      </w:pPr>
      <w:r>
        <w:rPr>
          <w:rFonts w:cs="Courier New" w:ascii="Courier New" w:hAnsi="Courier New"/>
        </w:rPr>
        <w:t>Раненой рукой Горюнов прижимает к себе автомат Бориса и чуть приподнимается. Хрипло просит, чуть повернув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держись, Борька! Держис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нувшись на товарищей,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рикройте</w:t>
      </w:r>
      <w:r>
        <w:rPr>
          <w:rFonts w:cs="Courier New" w:ascii="Courier New" w:hAnsi="Courier New"/>
        </w:rPr>
        <w:t>!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и по духам несутся со всех стор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, пригнувшись под тяжестью, зигзагом бросается к друзь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исит на его плече. Руки болтаются во все сторо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залегли и почти не стреля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6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яют дружно вверх залегшие солд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ы стреляют беспорядоч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добегает до камня. Заворачивает за валу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окий винтовочный выстрел со стороны духов, заставляет его упасть на колени уже за валуном и выронить автомат Бориса. Каменная крошка впивается в ноги и б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вскрикивает. Брюки и бок покрываются кровавыми пятн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ловко придерживая раненой рукой, Николай сбрасывает тело Бориса с плеча, стараясь не сильно ударить о кам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в сознании. Он хрипло дышит. Смотрит сквозь полуоткрытые веки на старого недру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торопливо рвет обертку на бинте. Скрипя зубами от боли в раненом плече, начинает перебинтовывать Бориса поверху ките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и со стороны душманов бьют по камню. Отлетают кро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7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перевязывает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жумцев лежит за соседним камнем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ля какого ты собой рисковал ради этой пада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в лицо Никола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, не отрываясь от перевязки, кричит в ответ, не замечая взгляда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те Гале и так слез хвата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бинтует, утягивая. Глядит Борису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ебя вытащу, не боись. Враждовать потом станем, если захош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8. НАТ. 1981 ГОД. СЕНТЯБРЬ. ДЕРЕВНЯ ЗАРЕЧЬЕ. ДЕРЕВЕНСКАЯ ПЛОЩАДЬ. ВЕТРЕ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етер гонит по деревенской улице пыль, травинки и редкие желтые листь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агазина стоят несколько мужиков и громко разговаривают, размахивая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 церкви с закрытыми воротами и распахнутой калиткой стоит старушка и истово крестится на куп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ельсовета стоит председательский УАЗ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 памятника Ленину стоят Дмитрий и Филимон Дунаевы. Дмитрий курит папиросу «Беломор», держа ее в кула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мотрит на сына и говорит, шаря глазами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ка с Бухариным загуляла? Зна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митрий удивленно смотрит на отца. Смотрит внимательно, цепко, не отводя взгляда. Отшвыривает окурок в сторону. Сплевывает, цыкну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коль зна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чуть наклоняется к сыну. Прищуривается, поджимает губы и говорит, глядя сыну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м видал! Вышел вечером по нужде, а оне по дороге валят. За ручки держат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рачнеет. С шумом вдыхает и выдыхает воздух. Зло тя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дно… Разберусь вечерко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чно смотрит по сторо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рживает взгляд на выходившем из сельсовета председателе Заруб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ин глядит в сторону Дунае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торопли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Ладно. Пойду. А тот этот… </w:t>
      </w:r>
      <w:r>
        <w:rPr>
          <w:rFonts w:cs="Courier New" w:ascii="Courier New" w:hAnsi="Courier New"/>
          <w:color w:val="3366FF"/>
          <w:sz w:val="24"/>
        </w:rPr>
        <w:t>(Он легонько кивает головой в сторону председателя)</w:t>
      </w:r>
      <w:r>
        <w:rPr>
          <w:rFonts w:cs="Courier New" w:ascii="Courier New" w:hAnsi="Courier New"/>
          <w:sz w:val="24"/>
        </w:rPr>
        <w:t xml:space="preserve"> …снова </w:t>
      </w:r>
      <w:r>
        <w:rPr>
          <w:rFonts w:cs="Courier New" w:ascii="Courier New" w:hAnsi="Courier New"/>
          <w:color w:val="000000"/>
          <w:sz w:val="24"/>
        </w:rPr>
        <w:t>разорется</w:t>
      </w:r>
      <w:r>
        <w:rPr>
          <w:rFonts w:cs="Courier New" w:ascii="Courier New" w:hAnsi="Courier New"/>
          <w:sz w:val="24"/>
        </w:rPr>
        <w:t>, что не работаю. Каждый раз Гальку мне в пример стави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по улице в сторону магаз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направляется в противоположную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99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ы с дикими воплями бросаются в ата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яют на ходу. Развеваются от движения широкие одеж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отстреливаются, засев за камн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ст, укрывшись за обломком скалы и пригнувшись к рации, прикрывая ее собой, громко кричит в микроф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С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кол, Сокол! Я Береза! Нужно прикрытие с воздуха. У нас большие потери! Как слышно? Сокол, Соко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ции хрипы, свист, щелканье и шум. Время от времени прорываются 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ший лейтенант, командир второй роты, рядом с радистом перевязывает раненого серж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 от времени он отрывается от перевязки, чтоб выглянуть из-за валуна и дать очередь в сторону дух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лежат еще двое раненых и командир первой роты с забинтованной головой и грудью. Лейтенант стонет и что-то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0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лежит за тем же валун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раненый Дуна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оседним валуном застыл Роман Уржум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парня стреля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с дикими воплями бросаются в ата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швыряет гранату в наступавших духов и резко скрывается за камн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лучайте, сук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ы залегают за камн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юха, уходи! Пока они лежат, уходи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хватает Бориса и качаясь бежит к отступавшим друзь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жумцев прикрывает его отход, яростно стреляя и не давая духам прицеливаться. Он медленно пятится следом за Горюнов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прикрывают отход друз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шманы вынуждены залеч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1. НАТ. 1981 ГОД. СЕНТЯБРЬ. АФГАНИСТАН. УЩЕЛЬЕ МАРМОЛ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, с Борисом на плече, уже рядом с валу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ля попадает ему в ногу. Кровь расползается по брюкам моменталь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вскрикивает и падает, роняя Бориса вперед. Заваливается на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стречу выскакивает ротны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ребя обоих солдат за шкирки, рывком вытаскивает из-под огня, утащив за валу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и Дунаев оба без созн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намертво зажал в руках автом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яростно орут и воют от досады. Стреляют по валу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стреляет по мелькающим между камней душма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у раздается шум винтов. Он все бли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хи бегут назад, часто глядя в небо и стреляя в сторону солдат. Они не прицеливаются.  </w:t>
      </w:r>
    </w:p>
    <w:p>
      <w:pPr>
        <w:pStyle w:val="Normal"/>
        <w:rPr/>
      </w:pPr>
      <w:r>
        <w:rPr>
          <w:rFonts w:cs="Courier New" w:ascii="Courier New" w:hAnsi="Courier New"/>
        </w:rPr>
        <w:t>Солдаты стреляют вслед. Многие облегченно вздыхают и что-то шепчут посеревшими потрескавшимися губ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2. ИНТ. 1981 ГОД. СЕНТЯБРЬ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с мрачным видом сидит за столом и ковыряется вилкой в сковородке с жареной картош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 столе хлеб, молоко, половинка головки чеснока, порезанное сало в чайном блюдце, солонка и сахарница, перечница, кружка и сковородка на подставке, сливочное домашнее масло в миск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 печи не закры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лонка стоит на полу. Рядом два чугуна, наполовину заполненные резаной картошкой, огрызками моркови, свекольной ботвой и капустными рублеными листь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Ульяна с зажатыми под мышкой тремя книг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рачно глядит на дочь и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де шляла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покойно смотрит на отца и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иблиотеку бегала. Книги новые привезли наконец-то с города. Мне ж поступ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 уйти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бьет по столу кулаком, зло глядя на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да пошла?!? Сядь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чет в сторону стула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удивленно смотр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ближе, но не садится. Стоит и смотрит на от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оворачивается к ней всем корпусом. Зло шипит не сводя глаз с лица деву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 с Бухариным снюхалась?.. Значит, плевать, что я из-за длинного языка его батька в тюрьме сидел? Значи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еребивает, точно так же не сводя глаз с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сидел за подлость! Думаешь, я не знаю? Ваша с дедом злоба ко всем и каждому привела тебя в тюрьму, а не отец Олег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есколько раз в изумлении открывает и закрывает рот. Смотрит на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разворачивается и идет к двери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какивает на н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 стой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резко оборачивается от двери. Гневн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ЬЯНА 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ебе не лошадь! И я уже большая. Олег любит меня, а я его и тебе нас не разлучить! Ненавижу тебя за то, что ты с мамой и Борисом сдела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 скрыться в горн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одскакивает к дочери с перекошенным от ярости лицом и хватает за плеч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на как ты заговорила, сучка! Да я тебе все зубы сейчас вычищ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 у Ульяны из-под мышки падают на п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разворачивается и со всей силы толкает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тронь меня своими грязными патлами! Я тебя не бою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азмахивается. Кулак опускается на лицо доч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а отлетает в угол и падает, хватаясь за лицо обоими руками.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рет, в бешенстве глядя на упавшую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б об этом вонючем ублюдке и думать забыла! Ясн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однимает окровавленное лицо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ты забудь обо мне! Я сама стану выбирать парня и я тебе не забитая мама! Я тебя посаж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о всей силы пинает дочь босой ног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 ты, дрянь! Да я тебя убь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пинает еще раз и ещ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ричит, сжавшись в уг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3. ИНТ. 1981 ГОД. СЕНТЯБРЬ. НОВЫЙ ДОМ ДУНАЕВЫХ. КУХНЯ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В кухню с моста вбегает Галина. С ужасом смотрит на мужа, на дочь. Бросается к Дмитрию и толк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мей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азм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ак опускается на лицо Гал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тлетает и падает посреди кух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скакивает на ноги и бросается на отца с кулаками. Бьет, закрыв глаза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верь поганый! Крыса тюремная! Ненавижу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цепляется руками в плечо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дним ударом опрокидывает дочь снова в уг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шаг к ней. Наклоня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, с разбитыми губами, вскакивает на ноги и кидается на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е смей, тебе говорю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оттащить в сторону, схватив за рукав руба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дним ударом отшвыривает жену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адает снова. Все лицо в кро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ычит, глядя на Гал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жи, пока не убил! Это ты все ей потакаешь! Я сейчас и с тобой разберус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онет, лежа на п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хватает Ульяну за волосы и тащи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кричит и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верь! Все равно по-твоему не будет! Не будет! Я все равно уйду к Олегу! Уйду совсем! Будь ты прокля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медленно садится на полу. Мотает головой. Она явно оглуше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ытаскивает дочь на мос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04. ИНТ. 1981 ГОД. СЕНТЯБРЬ. НОВЫЙ ДОМ ДУНАЕВЫХ. МОСТ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ытаскивает сопротивлявшуюся Ульяну на мост за воло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одной рукой держится за голову, а второй бьет отца по ног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есколько раз бьет Ульяну по голове и лицу.</w:t>
      </w:r>
    </w:p>
    <w:p>
      <w:pPr>
        <w:pStyle w:val="Normal"/>
        <w:rPr/>
      </w:pPr>
      <w:r>
        <w:rPr>
          <w:rFonts w:cs="Courier New" w:ascii="Courier New" w:hAnsi="Courier New"/>
        </w:rPr>
        <w:t>Распахивает дверь в чулан и со всей силы толкает девушку ту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адает на сундук всем телом, сталкивая два пустых таза на п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зы звенят по п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идишь, подумаеш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скакивает и кидается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успевает закрыть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бьется всем телом в дверь. Стучит по доскам кулаками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пусти! Выпусти меня! Скотина тюремная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озвращается в 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5. ИНТ. 1981 ГОД. СЕНТЯБРЬ. НОВЫЙ ДОМ ДУНАЕВЫХ. ЧУЛА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не большое окно чулана проникает немного св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улане довольно тем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тоит посредине чулана и осматривается по сторо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ы разбиты. Из носа течет кровь. На скуле синяк. Волосы растрепаны.</w:t>
      </w:r>
    </w:p>
    <w:p>
      <w:pPr>
        <w:pStyle w:val="Normal"/>
        <w:rPr/>
      </w:pPr>
      <w:r>
        <w:rPr>
          <w:rFonts w:cs="Courier New" w:ascii="Courier New" w:hAnsi="Courier New"/>
        </w:rPr>
        <w:t>Из дома доносится шум, крики, громкий плач Галины. Ругань Дмитр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ас научу обоих слушаться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схлипывает несколько ра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очка… Мамочк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вок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ке нащупывает электрический фонар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ий луч скользит по стенам и п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тирает слезы со щек. Ладошкой размазывает кровь по 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небольшое оконце в ст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 фонарика скользит по рам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забирается на сундук. Гнев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се равно уйду к Олег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пывает раму. Толкает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а не подд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нова оглядывается по сторонам, ведя лучом фонарика по чула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ьер чул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ете фонаря на полу лежит топо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прыгивает и берет топор в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6. ИНТ. 1981 ГОД. СЕНТЯБРЬ. ДОМ БУХАРИНЫХ. ГОРНИЦА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торопливо застегивает рубашку, глядя на себя в зерка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у заглядывает мать. В руках кухонное полотенце. Ольга протирает руки. Смотрит на сына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-то ты нынче рано собрался в клуб. Поел бы! Я на стол собрала. Батько сейчас подойд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отмахивается, поправляя ворот руба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я перекусил уже! Что-то на душе тревожн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ть от чего. Если Митька узна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оворачивается к матери. Строг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 что теперь? Постоянно на него </w:t>
      </w:r>
      <w:r>
        <w:rPr>
          <w:rFonts w:cs="Courier New" w:ascii="Courier New" w:hAnsi="Courier New"/>
          <w:color w:val="000000"/>
          <w:sz w:val="24"/>
        </w:rPr>
        <w:t>оглядываться</w:t>
      </w:r>
      <w:r>
        <w:rPr>
          <w:rFonts w:cs="Courier New" w:ascii="Courier New" w:hAnsi="Courier New"/>
          <w:sz w:val="24"/>
        </w:rPr>
        <w:t xml:space="preserve">? Даже если узнает и что? Ульяна паспорт имеет! </w:t>
      </w:r>
      <w:r>
        <w:rPr>
          <w:rFonts w:cs="Courier New" w:ascii="Courier New" w:hAnsi="Courier New"/>
          <w:color w:val="3366FF"/>
          <w:sz w:val="24"/>
        </w:rPr>
        <w:t>(Направляется к двери со словами)</w:t>
      </w:r>
      <w:r>
        <w:rPr>
          <w:rFonts w:cs="Courier New" w:ascii="Courier New" w:hAnsi="Courier New"/>
          <w:sz w:val="24"/>
        </w:rPr>
        <w:t xml:space="preserve"> Так что придется дядьке Мите смирить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вздыхает еще тяжел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двигается в сторону, пропуская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знаешь ты этого полудурк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встает напротив и подмигивает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ладно тебе, мам, причитать-то! Ничего он с нами не сдела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 из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вздыхает и идет к печке, покачивая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7. ИНТ. 1981 ГОД. СЕНТЯБРЬ. ДОМ ДУНАЕВЫХ. ЧУЛА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чулана. Фонарик лежит на пол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луч направлен на окон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ое окно уже без рам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сяках свежие сколы и вмят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лице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ма стоит ребром на сундуке, приваленная к ст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тоит на сундуке с топором в ру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выглядывает наружу. Затем слезает с сунду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топор на мест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нувшись на дверь, прислуш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ома не доносится ни зву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берет фонарик в руки и смотрит по сторо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глу стоит деревянный ящик с обувью, прикрытый пожелтевшей газет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иседает и выкладывает обувь на пол, стараясь не стучать.</w:t>
      </w:r>
    </w:p>
    <w:p>
      <w:pPr>
        <w:pStyle w:val="Normal"/>
        <w:rPr/>
      </w:pPr>
      <w:r>
        <w:rPr>
          <w:rFonts w:cs="Courier New" w:ascii="Courier New" w:hAnsi="Courier New"/>
        </w:rPr>
        <w:t>Ставит ящик на сундук. Подсвечивая себе под ноги фонариком, забирается наверх ящика. Выглядывает наруж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8. НАТ. 1981 ГОД. СЕНТЯБРЬ. НОВЫЙ ДОМ ДУНАЕВЫХ. ДВОР. ЗАДНЯЯ СТЕНА ДОМ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лице сумерки. В окне дома горит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луба доносится музыка. Лает на другом конце деревни соб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роема, где было окно в чулан, выглядывает голова Улья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в засохшей крови. Волосы растрепа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смотрит вни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ены внизу лежат бревна, сложенные конус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ыхает и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 бревен ногами достану, а дальш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ется в чулане.</w:t>
      </w:r>
    </w:p>
    <w:p>
      <w:pPr>
        <w:pStyle w:val="Normal"/>
        <w:rPr/>
      </w:pPr>
      <w:r>
        <w:rPr>
          <w:rFonts w:cs="Courier New" w:ascii="Courier New" w:hAnsi="Courier New"/>
        </w:rPr>
        <w:t>Из проема появляются босые девичьи ноги. Подол платья высоко задрался и видны трусики. Ноги медленно спускаются вниз. Из проема медленно появляются бед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ье само спадает вниз, прикрывая трус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ы ног цепляются за бревна.</w:t>
      </w:r>
    </w:p>
    <w:p>
      <w:pPr>
        <w:pStyle w:val="Normal"/>
        <w:rPr/>
      </w:pPr>
      <w:r>
        <w:rPr>
          <w:rFonts w:cs="Courier New" w:ascii="Courier New" w:hAnsi="Courier New"/>
        </w:rPr>
        <w:t>Ульяна медленно продирается сквозь узкое окно. Она сопит и охает времен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но шуршание, скрип, царапанье о ст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ьцы ног цепляются за скаты бревенчатой ст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лежавших бревен около метр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является одно плечо. Затем второ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ога срывается с бревна. Раздается испуганн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срывается и падает спиной вни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евший фонарик выпадает из руки и падает за брев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вет выхватывает часть бревна и ст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09. НАТ. 1981 ГОД. СЕНТЯБРЬ. ДЕРЕВНЯ ЗАРЕЧЬЕ. НАПРОТИВ ДОМА ДУНАЕВЫХ. ДЕРЕВЕНСКАЯ УЛИЦА. СУМЕРКИ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т клуба доносится музыка. Лает вдалеке соба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еревенской улице ни душ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ах горит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ороге напротив дома Дунаевых стоит Олег Бухарин и смотрит на до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 горнице дома Дунаевых горит свет. Занавески задерну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ах в пятидесяти на столбе горит желтым светом фона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оглядывается вокруг. Снова смотрит на дом. Говорит про себ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это Ульяна опаздывает? Ведь договорились врод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пчется на доро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никого.</w:t>
      </w:r>
    </w:p>
    <w:p>
      <w:pPr>
        <w:pStyle w:val="Normal"/>
        <w:rPr/>
      </w:pPr>
      <w:r>
        <w:rPr>
          <w:rFonts w:cs="Courier New" w:ascii="Courier New" w:hAnsi="Courier New"/>
        </w:rPr>
        <w:t>Смотрит на дом Дунаевых. Махнув рукой, решительно направляется к кали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-а-а, хватит труси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тка открывается без сту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решительно входит во двор Дунае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10. НАТ. 1981 ГОД. СЕНТЯБРЬ. ДОМ ДУНАЕВЫХ. ДВОР. КАЛИТКА.  СУМЕРКИ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тка во двор Дунаевых откр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дит Олег Бухарин. Оглядывается вокру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 Дунаевых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ег бесшумно закрывает калитку. Делает шаг к крыль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угла доносится еле слышный ст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(стонет за углом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-м-м-м… Помогит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замир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н повтор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(стонет за углом)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могите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росается за уг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11. НАТ. 1981 ГОД. СЕНТЯБРЬ. ДВОР ДУНАЕВЫХ. НАПРОТИВ ОКНА В ЧУЛАН. НОЧ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е тем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не кухни по-прежнему горит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арик валяется за бревнами у стены. Его свет выхватывает часть бревна и стены.</w:t>
      </w:r>
    </w:p>
    <w:p>
      <w:pPr>
        <w:pStyle w:val="Normal"/>
        <w:rPr/>
      </w:pPr>
      <w:r>
        <w:rPr>
          <w:rFonts w:cs="Courier New" w:ascii="Courier New" w:hAnsi="Courier New"/>
        </w:rPr>
        <w:t>Нелепо выгнувшись, на бревнах лежит Ульяна с разбитым лицом и закрытыми глазами. Голова упирается в землю. Босые ноги свисают к стене над фонариком. Платье задралось так, что виден жив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шевелит руками, пытаясь ухватиться за бревна и сползти с них. Она тихо сто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могите</w:t>
      </w:r>
      <w:r>
        <w:rPr>
          <w:rFonts w:cs="Courier New" w:ascii="Courier New" w:hAnsi="Courier New"/>
        </w:rPr>
        <w:t>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угла выбегает Оле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ирает на мгновение, а затем бросается к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ает на колени, оглядывая девичье тело с тревого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пускает подол платья, прикрывая н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ется головы ладонью, гладя по волос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яна!.. Что с тобой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иоткрывает глаза. Тихо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лег… Папка узнал… Он меня к тебе не пускал… Бил… Требовал, чтоб я отказалась… Запер… Я к тебе хоте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ирает на мгновение, прислушиваясь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мотрит на нее с тревог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нова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лег… Я ноги не чувству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 ужасом смотр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ягивается до фонар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щает дев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, я в «скорую» побегу звони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осит, повернув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сними меня с бревен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отказывается, оглядывая ее те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бя трогать нельзя. Ты полежи… Я быстро… Вот тебе фонарик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адывает фонарик ей в руку.</w:t>
      </w:r>
    </w:p>
    <w:p>
      <w:pPr>
        <w:pStyle w:val="Normal"/>
        <w:rPr/>
      </w:pPr>
      <w:r>
        <w:rPr>
          <w:rFonts w:cs="Courier New" w:ascii="Courier New" w:hAnsi="Courier New"/>
        </w:rPr>
        <w:t>Вскакивает на ноги и несется к калитке. По лицу Олега текут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тка остается распахнут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ук из дома никто не вы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12. НАТ. 1981 ГОД. СЕНТЯБРЬ. ДЕРЕВНЯ ЗАРЕЧЬЕ. НАПРОТИВ ДОМА ДУНАЕВЫХ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луба доносится музы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ревне тишина. Свет горит лишь в некоторых домах да по-соседству с Дунаевы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алитки дома Дунаевых стоит «скорая» помощ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подальше застыл милицейский УАЗ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ятся несколько деревенских мужиков в брюках и  накинутых на майки фуфай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стоят в таких же фуфайках и старых куртках. Из-под курток торчат подолы длинных ночнушек. Переговариваются между собой впол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 двора доносятся громкие голоса медиков, злой голос Дмитрия и плачь Галин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13. НАТ. 1981 ГОД. СЕНТЯБРЬ. ДОМ ДУНАЕВЫХ. ДВОР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ючке во дворе дома Дунаевых горит фонарь.</w:t>
      </w:r>
    </w:p>
    <w:p>
      <w:pPr>
        <w:pStyle w:val="Normal"/>
        <w:rPr/>
      </w:pPr>
      <w:r>
        <w:rPr>
          <w:rFonts w:cs="Courier New" w:ascii="Courier New" w:hAnsi="Courier New"/>
        </w:rPr>
        <w:t>Ульяна лежит на носилках посреди двора, укрытая простыней до половины. Раны на лице обработаны йодом. Крови больше нет. Волосы растрепа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осилок на коленях стоит Олег. Он держит руку Ульяны в сво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щекам девушки текут сл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другой стороны сгорбилась и уткнулась в собственные колени рыдающая избитая Гал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тоят двое медиков в белых халатах и шапоч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ре метров от них стоит и курит шофер со скорой, искоса сочувственно поглядывая на лежавшую деву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ки, мужчина и женщина, тихо переговариваются между собой. Мужчин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нтген покажет. Возможно просто сильный ушиб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ша не соглашается, качая головой из стороны в сторону, но ничего не говорит, поглядывая на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14. НАТ. 1981 ГОД. СЕНТЯБРЬ. ДОМ ДУНАЕВЫХ. ДВОР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е Дунаевых горит фона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рыльца стоят капитан милиции и сержан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митрий Дунаев стоит напротив них, прислонясь плечом к стене и мрачно глядя на лежащую доч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строг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, гражданин Дунаев, никакого права не имели лишать дочь свободы. Если она напишет на вас заявление – вы снова сядете и эти побои мы в протоколе учтем обязательн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оглядывается во дворе, стараясь не смотреть на Дмитрия. Его кулаки сжаты. Он часто смотрит на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15. НАТ. 1981 ГОД. СЕНТЯБРЬ. ДОМ ДУНАЕВЫХ. ДВОР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носилками все те же л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лышит слова капитана и вскидывает голов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мотрит на мужа. Затем на дочь. Наклонившись к Ульяне,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уж не пиши… Батько все же! Грех эт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удивленно глядит на н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 смотрит на Дмитрия Дунаева и вскакивает на ноги, отпустив руку Улья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Галину сверху вниз. Зл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рех!?! А родную дочь бить не грех?!? Швырнуть ее в чулан словно собачонку, не грех!?! По его вине она изувечила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лег перехватывает жалеющий взгляд сержанта на Ульяну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е смотрит на дев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лежит на носил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разворачивается в сторону крыльца. Лицо гневн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16. НАТ. 1981 ГОД. СЕНТЯБРЬ. ДОМ ДУНАЕВЫХ. ДВОР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крыльцом все те же л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в два прыжка оказывается рядом с Дунаев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бращая внимания на милицию, размахивается и бьет Дмитрия со всей силы в подбородок. Дик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олочь! Убью гадин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ки оглядываются и замолкают.</w:t>
      </w:r>
    </w:p>
    <w:p>
      <w:pPr>
        <w:pStyle w:val="Normal"/>
        <w:rPr/>
      </w:pPr>
      <w:r>
        <w:rPr>
          <w:rFonts w:cs="Courier New" w:ascii="Courier New" w:hAnsi="Courier New"/>
        </w:rPr>
        <w:t>Дмитрий едва не падает от удара. Ударяется спиной в ст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рикушенной губы течет кров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тирает ее рукой. Удивленно глядит на кров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стоит не шевел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тталкивается от стены. Зло щерится и размах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вирепевший Олег делает шаг навстречу Дунаеву.</w:t>
      </w:r>
    </w:p>
    <w:p>
      <w:pPr>
        <w:pStyle w:val="Normal"/>
        <w:rPr/>
      </w:pPr>
      <w:r>
        <w:rPr>
          <w:rFonts w:cs="Courier New" w:ascii="Courier New" w:hAnsi="Courier New"/>
        </w:rPr>
        <w:t>Шагнувший вперед сержант удерживает Олега руками за плечи. Сильно встряхивает и говорит, глядя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покойся! Не стоит он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рвется из его рук, глядя на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бийца! По тебе тюрьма плач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езко разворачивается к капитану и неожиданно визглив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видали?!? Забирайте этого щенка! Он на меня напал! Вы же видел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апитан отворачивается в сторону. Смотрит н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то-то видел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качает головой, продолжая удерживать Олега.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откнулся человек. Со всяким быва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еломленный Дмитрий глядит по очереди на милиционер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водит взгляд на медиков, надеясь на поддержк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врача и шофер мгновенно отворачиваются и делают вид, что ничего не виде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мрачно смотрит на милиц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и сержант спокойно глядя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мотрит сержанту в глаза, перестав р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отпускает его пле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люет в сторону Дмитрия и поворачивается к нему спи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17. НАТ. 1981 ГОД. СЕНТЯБРЬ. ДОМ ДУНАЕВЫХ. ДВОР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лежит на носил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одолжает плак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ки говорят между собой, поглядывая на носилки с девуш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одходит к носилкам. Встает на колени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рыдает, повторяя как заведенн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ристом-Богом молю – не пиши… Не пиши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ыхает и соглашается, дотронувшись до руки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реви… Я не напиш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зло произносит, глядя на Гал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я бы на вашем месте, теть Галь, обязательно написал! Он же издевается над вами! Пусть еще пятилетку посидит и подума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лядит на него сквозь слезы и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ки оглядываются на милицию. Докторш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Ш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Пора ехать… </w:t>
      </w:r>
      <w:r>
        <w:rPr>
          <w:rFonts w:cs="Courier New" w:ascii="Courier New" w:hAnsi="Courier New"/>
          <w:color w:val="3366FF"/>
          <w:sz w:val="24"/>
        </w:rPr>
        <w:t xml:space="preserve">(Милиционеры оглядываются и она спрашивает) </w:t>
      </w:r>
      <w:r>
        <w:rPr>
          <w:rFonts w:cs="Courier New" w:ascii="Courier New" w:hAnsi="Courier New"/>
          <w:sz w:val="24"/>
        </w:rPr>
        <w:t xml:space="preserve"> Оформляем как бытовую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jc w:val="left"/>
        <w:rPr/>
      </w:pPr>
      <w:r>
        <w:rPr/>
        <w:t>Капитан подходит к носилкам. Приседает рядом, глядя на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заявление писать будет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отказывается, глядя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тан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вздыхает и качает головой. Смотрит на докторш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, как бытову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 и шофер подхватывают носилки с Улья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ша идет впере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 трудом поднимается на ноги. Лицо опухло и покраснело от сле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идет рядом с носилками, продолжая держать Ульяну за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так и стоит у крыль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дет следом за носил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мотрит на врача и тороплив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е можно с вам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глядит на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чем? Ночью тебя к ней не пустят. Так что приезжай завтр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на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ждать тебя буд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и капитан идут последни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литке капитан оборачивается. Глядит на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тоит у крыльца не двиг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мрачно смотрит на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tabs>
          <w:tab w:val="clear" w:pos="708"/>
          <w:tab w:val="left" w:pos="2520" w:leader="none"/>
        </w:tabs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лагодарите дочь, что не написала. Я бы вас с великим удовольствием посадил за такое отношение к домашним. Надеюсь, что у меня будет такая возможность. Считайте это предупреждением, гражданин Дунаев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выходит следом за сержантом, оставив калитку открыт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18. ИНТ. 1981 ГОД. ОСЕНЬ. ГОСПИТАЛЬ. ПАЛАТА. ДОЖДЛИВЫЙ 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е на кроватях лежат и сидят шесть ране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лежит на кровати, глядя в потолок. Он укрыт одеялом до пояса. Грудь плотно перебинтована. Лицо серое. Он о чем-то упорно дум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кна стоит Николай Горюнов на одном костыле и с перевязанной головой. Халат одет лишь на одну руку, а на вторую лишь накинут на плечо. Плечо перевязано. Рука лежит на перевяз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доконнике лежит открытое письм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мотрит в окно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 стеклу текут капли дожд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переводит взгляд на односельчанина и рассказ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ка со Славкой расписались. Она пишет, свадьба была будь здоров! Эх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тельно смотрит на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ставляешь? Приеду, а у меня племянник! Ты ж наверняка знаешь, что она беременная. Батька или мать наверняка написал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глатывает и бурчит хрипло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исали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рачивает лицо к стене и с силой зажмуривает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внимательно смотр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ираясь костылем в пол, не ловко делает прыжок к Дунае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к, тебе чего, плохо? Я счас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прыгает к дв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ворачивает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спину прыгавшего Николая и глу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надо докторов… Все нормальн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борачивается от двери. С тревогой глядит на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7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19. ИНТ. 1981 ГОД. ОСЕНЬ. ГОСПИТАЛЬ. ПАЛАТА. ДОЖДЛИВЫЙ  ДЕНЬ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е же лица.</w:t>
      </w:r>
    </w:p>
    <w:p>
      <w:pPr>
        <w:pStyle w:val="Normal"/>
        <w:rPr/>
      </w:pPr>
      <w:r>
        <w:rPr>
          <w:rFonts w:cs="Courier New" w:ascii="Courier New" w:hAnsi="Courier New"/>
        </w:rPr>
        <w:t>Николай Горюнов медленно возвращается к кровати Дунаева. Смот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Соку хошь? Мне медсестра принесла в гостинец… </w:t>
      </w:r>
      <w:r>
        <w:rPr>
          <w:rFonts w:cs="Courier New" w:ascii="Courier New" w:hAnsi="Courier New"/>
          <w:color w:val="3366FF"/>
          <w:sz w:val="24"/>
        </w:rPr>
        <w:t>(Смущенно опускает голову и сразу вскидывает с улыбкой)</w:t>
      </w:r>
      <w:r>
        <w:rPr>
          <w:rFonts w:cs="Courier New" w:ascii="Courier New" w:hAnsi="Courier New"/>
          <w:sz w:val="24"/>
        </w:rPr>
        <w:t xml:space="preserve"> Пока ты валялся без сознания да в реанимации, они мне гитару приволокли! Одна рука плоховато действует, да ничего… Сыгра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гает к своей кровати.</w:t>
      </w:r>
    </w:p>
    <w:p>
      <w:pPr>
        <w:pStyle w:val="Normal"/>
        <w:rPr/>
      </w:pPr>
      <w:r>
        <w:rPr>
          <w:rFonts w:cs="Courier New" w:ascii="Courier New" w:hAnsi="Courier New"/>
        </w:rPr>
        <w:t>Распахивает тумбочку. Достает трехлитровую банку томатного сока и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Мужики! Кому налить сочку?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е поворачивают головы. Раздаются 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Е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льзя отказываться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раз предлагаешь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нутся руками к тумбочкам за стакан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тавит банку на тумбочку. Постукивая банкой, взбалтывает содержим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тем здоровой руки ловко бьет по крыш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шка прогибается внутрь. Горюнов убирает 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подтаскивает банку к сидевшему на кровати парню с перебинтованными ног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дим, у тебя руки здоровые - разливай! А я стаканы подтян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гает по пала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аблюдает за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отворачивается. На лице бо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20. ИНТ. 1981 ГОД. ОСЕНЬ. РАЙЦЕНТР. БОЛЬНИЦА. КАБИНЕТ ГЛАВНОГО ВРАЧ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мужчина под пятьдесят. В очках. Глядит в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глу стола стопка историй болезней. Рядом стетоско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врачом раскрытая история Ульяны Дунае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отив, на стуле, сидит Олег Бухарин. Внимательно смотрит на докт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врач поднимает голову. Смотрит парню в глаза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ничего не можем сделать. Да и никто не может! Девушка на ноги не встанет. У нее перелом позвоночника и паралич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качает головой из стороны в сторону.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т! Не-е-ет… Ульяна встанет! Она обязательно встан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врача и вска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могу с ней поговори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врач встает из-за стола и вздыхает, крутя в пальцах авторуч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а никого не хочет виде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замирает. Смотрит на врача. Несколько раз вдыхает и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… Вы ей сказа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врач кивает и молчит, глядя на пар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мотрит на него. Иде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врач останавл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лодой человек! Вас все равно не пропустят! У Ульяны истерик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оборачивается. Внимательно смотрит на главврача и выходит, плотно закрыв дверь за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врач вздыхает и садится в кресло снова. Поставив локти на стол, смотрит перед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221. НАТ. 1981 ГОД. ОСЕНЬ. РАЙЦЕНТР. БОЛЬНИЦА. ВОДОСТОК. ПАСМУРНЫЙ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лице пасмур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хода в больницу стоит «скорая» помощь. Внутри никого н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ки деревьев поблизости качаются от вет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лице мимо больницы торопливо проходят редкие прохожие. Проносится маш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а больницы из красного камня. Водосток.</w:t>
      </w:r>
    </w:p>
    <w:p>
      <w:pPr>
        <w:pStyle w:val="Normal"/>
        <w:rPr/>
      </w:pPr>
      <w:r>
        <w:rPr>
          <w:rFonts w:cs="Courier New" w:ascii="Courier New" w:hAnsi="Courier New"/>
        </w:rPr>
        <w:t>По водостоку наверх медленно лезет Олег. Он цепляется за стену и редкие крючки-крепежи. Встает на них, отдых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сток потрескивает, шумит, но держ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добирается до второго эта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подоконник в полумет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 голоса из па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 распахнутую форто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мирает, стоя на крючке и держась за водосток. Вслушивается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истеричный голос Улья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 хочу жить!!! Дайте мне таблеток или сделайте укол, чтоб я умерла! Я не хочу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 Олега доносятся рыд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хочет шагнуть на подоконник и замирает от голоса вра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не имеем права. Вам придется научиться жить с такой травмо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крик Улья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я не хочу!!! Вы понимаете? Не хочу жить! Кому я нужна такая? Я все равно не буду жи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рыдан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глатывает комок в горле. На лице решим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стук закрывшейся дв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встает на подоконник одной ног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й держится за скоб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 заглядывает в пала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22. ИНТ. 1981 ГОД. ОСЕНЬ. РАЙЦЕНТР. БОЛЬНИЦА. ПАЛАТ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ая палата. Пять кроватей. На тумбочках стаканы с ложечками, яблоки, конфеты, фантики, пирожки, градусн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овати, уткнувшись не ловко в подушку, рыдает Улья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но на втором этаже заглядывает Олег Бухар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кну медленно подходит женщина. Хочет закрыть форточку и отшатывается в испу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жестом просит открыть окно, указывая на Улья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оглядывается на Ульяну, на замерших на постелях сопалатни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торопливо поправляют халаты и ночные рубашки. Двое натягивают одеяла к подбород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распахивает ок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23. ИНТ. 1981 ГОД. ОСЕНЬ. РАЙЦЕНТР. БОЛЬНИЦА. ПАЛАТ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женщины удивленно смотрят на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ничего не слышит и не видит. Она рыдает, уткнувшись носом в под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 трудом влезает внутрь палаты.</w:t>
      </w:r>
    </w:p>
    <w:p>
      <w:pPr>
        <w:pStyle w:val="Normal"/>
        <w:rPr/>
      </w:pPr>
      <w:r>
        <w:rPr>
          <w:rFonts w:cs="Courier New" w:ascii="Courier New" w:hAnsi="Courier New"/>
        </w:rPr>
        <w:t>Спрыгивает с подоконника на пол. Разведя руками, произносит запоздал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Здравствуйте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шеломленные женщины вразнобой отвеч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Здрасьте</w:t>
      </w:r>
      <w:r>
        <w:rPr>
          <w:rFonts w:cs="Courier New" w:ascii="Courier New" w:hAnsi="Courier New"/>
        </w:rPr>
        <w:t>…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Здрасьте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аккуратно прикрывает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подходит к кровати Ульяны и берется за ее плеч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 рыдать! Ты еще не умер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оворачивает лицо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учше б умерла! Не хочу тебя видеть! Уходи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отворачивается и утыкается лицом в поду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рисаживается на край крова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рется руками за ее плечи. Заставляет сесть и обоими руками притискивает вздрагивающее от рыданий тело к с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опротивляется. Отталкивает его, но Олег продолжает удерживать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бщем так… Перестань пищать! И давай выходи за меня замуж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е устанавливается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женщины уставились на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замирает в его ру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отрит ей в глаза и повтор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ходи за меня замуж! Я все равно не отступлю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тказывается, мотая головой и вновь пытается вырвать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Женщины шумят, опомнивши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Ш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реха! Вот счастье-то привалило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ходи за него!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Он ради тебя в окошко влез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одолжает мотать головой и отталкивает руки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не заслужил такой участи – жить с калекой! Я увечна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удерживает ее, прижимая к гру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ловко гладит по волосам и торопливо говорит, уткнувшись ей в ухо губ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Я все слышал. Если ты умрешь, я тоже жить не буду. Я никогда не смогу тебя забыть. Я люблю теб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у на крики и шум вбегает врач и замирает в двер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замирает. Смотрит в лицо Олега сквозь слезы. Тих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это всерьез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меется, поправляя ее волосы и прижимая к себе еще крепче. Заглядывает в глаза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не шутят! Так что скажешь? Я ведь не отступлюс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замирает. Внимательно смотрит на Олега. Потом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огласн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ритискивает ее к своей груди и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ладно! Я скоро тебя из больницы заберу и свадьбу сыграем. Вот увидишь, все хорошо будет. И однажды ты встанешь! Я верю в теб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ша замирает от его слов. Затем уходит, тихо прикрыв 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Олег, ни Ульяна, ни женщины, ее прихода даже не замети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риникает к губам Ульяны. Ее руки обвиваются вокруг шеи парн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женщины, чуть улыбаясь, выходят из палаты, стараясь не глядеть на влюбленн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две отворачиваются к сте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и Ульяна целу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24. НАТ. 1981 ГОД. ОСЕНЬ. ДЕРЕВНЯ ЗАРЕЧЬЕ. ДЕРЕВЕНСКАЯ ПЛОЩАДЬ. ПАСМУР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ер гонит опавшие листья по доро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аются полуоблетевшие ветки берез у церк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ывут по небу тяжелые обла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церкви направляется священ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ельсовета выходит Мария Горю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ельсовету подходит Дмитрий Дуна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останавливается и смотрит на Мар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не сводит глаз с Дунаева и не видит священ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резко перекрывает дорогу Дмитрию. Останавливается и в упор глядит на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а мгновение замирает. Мельком смотрит на женщину и хочет пройти мим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станавливает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доч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рачно глядит на женщину. Сплевывает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вое какое дел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идет к сельсовету. Развевается ряса, торчащая из-под куртки, под вет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 Дмитрий, ни Мария этого не замеч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 ненавистью смотрят друг на дру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хочет уйти и делает шаг в сторону, чтоб обойти женщ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решительно преграждает путь Дмитрию. С угрозой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акое! Коль Ульяну с Галиной в покое не оставишь, вся деревня против тебя с Филькой поднимется. Ты дочь инвалидом сдела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ка моя дочь! 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резко прер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захочу, то и сделаю! И думать забудь, что мы тебе это простим! Филька и ты давн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зговор влезает подошедший священ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те, миряне! Невольно ваш разговор послуша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здрагивает и оглядывается на священ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смотрит на священ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ел бы дальше, святоша, и не встревал, куда не след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 ничуть не смущается и говорит, глядя на Дмитр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лобы в тебе, Митрей, немеряно. Словно не среди людей живешь, а в стае волчьей. Это ничего не значит, что Ульянушка, божья душа, не захотела писать на тебя. Я сам, первый, подпись поставл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ешительно обходит стоявшую на пути Марию и скрывается в сельсове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а и священник смотрят на закрывшуюся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есть зверь некрещеный! Хоть Меланья и крести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Мар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жели что и ко мне подойди. Я подпишусь, да еще и характеристику Фильке с Митькой напиш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отец Никифор. Обязательно зайд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щенник идет к церк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направляется к магаз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25. ИНТ. 1981 ГОД. ОСЕНЬ. ДОМ БУХАРИНЫХ. КУХНЯ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, Ольга и младший сын Вася, сидят за столом и ужин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жареная рыба на большой сковородке. Отварная картошка в кастрюле, накрытая полотенцем, дымится паром. Хлеб, соленые огурцы, молоко в литровой бан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Олег. Вид решительный и серьезны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и братишка о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вскакивает из-за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ЛЬГА БУХАРИНА 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конец-то появился! Садись к столу, пока не остыло вс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ет из банки с теремка вил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садится за ст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роходит вперед, но к столу не садится. Смотрит на родителей по очере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и Владимир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мотрит на брата, не сводя глаз. Он забыл о еде и сосет пустую вил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решительн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женю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 Ольги на пол падает вилка. Она судорожно прижимает кулак к губам. Губы начинают трястись. Ольга полушепотом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калеке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 трудом вдыхает воздух в себя. 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хошь понимаешь, что делать собрался? Ульяна на всю жизнь к кровати прикован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решительно прерыв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лько если ее на земле не будет и мне жить ни к чем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плачет уткнувшись в передник. Горестно качает головой, раскачиваясь во все стороны на табуре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чный Владимир вздыхает и смотрит в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мотрит по очереди на родителей и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таскивает куртку и вешает на крючок на ст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мотр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яди, сам на себя обузу вешаеш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рисаживается к столу.</w:t>
      </w:r>
    </w:p>
    <w:p>
      <w:pPr>
        <w:pStyle w:val="Normal"/>
        <w:rPr/>
      </w:pPr>
      <w:r>
        <w:rPr>
          <w:rFonts w:cs="Courier New" w:ascii="Courier New" w:hAnsi="Courier New"/>
        </w:rPr>
        <w:t>С жадностью накидывается на еду. Поясняет с набитым р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сь вечер у Ульяны провел. Поесть некогда был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лаканная Ольга глядит на сына. По щекам текут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отрывается и смотрит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я люблю ее. Все будет хорош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льга снова утыкается в передник. Не выдержав, вскакивает и убегает в горницу. Оттуда несутся ее рыд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устало встает и идет за женой, тихо сказав сы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ешь-ешь… Я с ней поговорю…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глядит вслед отцу. Затем переводит взгляд на б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отложил вилку в сторону и теперь смотрит перед собой остановившимися глазами. На лице решитель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орницы доносятся приглушенные голоса родителей. Всхлипы Оль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26. ИНТ. 1981 ГОД. ОСЕНЬ. ГОСПИТАЛЬ. ПАЛАТА С РАНЕНЫМИ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сидит на кровати и играет на гитаре. Он поет «Батальонную разведку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е полно раненых парней. Они сидят на кроватях и стульях, тумбочках и даже подоконни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, опираясь на косты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медсестер стоят у двери и слушают с грустными выражениями на лиц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отвернулся к стене. Из глаз текут слезы.</w:t>
      </w:r>
    </w:p>
    <w:p>
      <w:pPr>
        <w:pStyle w:val="Normal"/>
        <w:rPr/>
      </w:pPr>
      <w:r>
        <w:rPr>
          <w:rFonts w:cs="Courier New" w:ascii="Courier New" w:hAnsi="Courier New"/>
        </w:rPr>
        <w:t>Входит врач. Строго спрашивает, наткнувшись на спину медсестры и солд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что тут за сборище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тут же осек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перестает играть. Вопросительно смотрит на вра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 извин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играй! Музыка она тоже лечи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 уй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приглаш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а вы проходите, товарищ подполковник! Послушайте… </w:t>
      </w:r>
      <w:r>
        <w:rPr>
          <w:rFonts w:cs="Courier New" w:ascii="Courier New" w:hAnsi="Courier New"/>
          <w:color w:val="3366FF"/>
          <w:sz w:val="24"/>
        </w:rPr>
        <w:t>(Вновь перебирает струны гитары. Мечтательно говорит)</w:t>
      </w:r>
      <w:r>
        <w:rPr>
          <w:rFonts w:cs="Courier New" w:ascii="Courier New" w:hAnsi="Courier New"/>
          <w:sz w:val="24"/>
        </w:rPr>
        <w:t xml:space="preserve"> Эх, гармошечку бы сюда. Мы бы еще и танцы </w:t>
      </w:r>
      <w:r>
        <w:rPr>
          <w:rFonts w:cs="Courier New" w:ascii="Courier New" w:hAnsi="Courier New"/>
          <w:color w:val="000000"/>
          <w:sz w:val="24"/>
        </w:rPr>
        <w:t>устроили</w:t>
      </w:r>
      <w:r>
        <w:rPr>
          <w:rFonts w:cs="Courier New" w:ascii="Courier New" w:hAnsi="Courier New"/>
          <w:sz w:val="24"/>
        </w:rPr>
        <w:t>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 удивляется, протискиваясь между ранеными и проходя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ты и на гармони мож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детских лет! Отец у меня гармонист! Вон, Борька не даст совр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 прислоняется спиной к крышке стола и удивленно смотрит на отвернувшегося к стене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 шевелится. От быстрого дыхания часто поднимаются и опускаются пле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 замечает это дыхание, но не под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Горю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задумчиво по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лым снегом, белым сне-е-егом,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чь метельная ту стежку заме-е-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 внимательно слушает, время от времени бросая взгляд в сторону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яжело вздыхает и еле сдерживает рвущийся из груди всхлип. Он прижимает кулак ко рту и закусыв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27. ИНТ. 1981 ГОД. ОСЕНЬ. РАЙЦЕНТР. БОЛЬНИЦА. ХОЛОД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ая палата. Две женщины читают, лежа на кроват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женщина ест сливовый компот из бан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на кровать аккуратно заправлена. Тумбочка чист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лежит, глядя в потолок. На животе раскрытая кни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ется стук в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в палате торопливо откладывают книги, отставляют банки. Поправляют халаты, глядя на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рагивает. Торопливо подтягивается на руках и садится на кровати, опираясь спиной на спинку. Книга падает на п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напротив торопливо встает и поднимает ее, положив на колени Ульяне. Возвращается на свою кой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благодарит кивком. Смотрит с надеждой на дверь и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лег! Заход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переводят веселые взгляды на Улья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у заходят Олег и Владимир Бухарины в сопровождении двух докто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Олега новенький халат, тапочки, куртка и байковое  одея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и Олег здоро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И ОЛЕГ БУХАР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те все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смотрит на Олега и радостно улыбае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ег проходит к кровати. Бросает одеяло в ноги Ульяне.</w:t>
      </w:r>
    </w:p>
    <w:p>
      <w:pPr>
        <w:pStyle w:val="Normal"/>
        <w:rPr/>
      </w:pPr>
      <w:r>
        <w:rPr>
          <w:rFonts w:cs="Courier New" w:ascii="Courier New" w:hAnsi="Courier New"/>
        </w:rPr>
        <w:t>Вешает халат на спинку. Ставит тапочки у кровати и весел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, хватит тебе здесь лежать! Поехали домо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замирает. Улыбка сменяется испуг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одмигивает и смеется, присаживаясь на край кровати  и беря ее руки в сво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нам жить поедешь? Ты же все равно моя невеста. Нечего тебе у батька дел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кивает и с испугом смотрит на Владимира Бухар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, с трудом сдержав вздох,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ехали. Ольга моя уже ждет. Комнату вчера приготовили. Наряды твои Галина к нам тихонько переправи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а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енькая докторш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ЕНЬКАЯ ДОКТОРШ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Скорая» подойдет минут через пять. Можете не спешить. Носилки медсестра сейчас принес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 добавляет, глядя на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будут проблемы — вызывайте немедленно! Про массаж я вам все объяснил. Рецепты дал. Будут вопросы — звоните или приезжайт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лагода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пасибо, доктор! Я все понял. 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и уход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ереводит взгляд с лица Олега на лицо будущего свек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тарается не смотреть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наклоняется к Ульяне с улыб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все, Ульянка! Мы с папкой тебе подарок дома приготовили и лежать ты не буде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ьяна радостно улыбаетс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ужели коляску достали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меется и целует ее в ще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Догадалась! </w:t>
      </w:r>
      <w:r>
        <w:rPr>
          <w:rFonts w:cs="Courier New" w:ascii="Courier New" w:hAnsi="Courier New"/>
          <w:color w:val="3366FF"/>
          <w:sz w:val="24"/>
        </w:rPr>
        <w:t>(Оглядывается на отца)</w:t>
      </w:r>
      <w:r>
        <w:rPr>
          <w:rFonts w:cs="Courier New" w:ascii="Courier New" w:hAnsi="Courier New"/>
          <w:sz w:val="24"/>
        </w:rPr>
        <w:t xml:space="preserve"> Не удался наш сюрприз!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«оттаивает»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Ты бы больше языком трепал! </w:t>
      </w:r>
      <w:r>
        <w:rPr>
          <w:rFonts w:cs="Courier New" w:ascii="Courier New" w:hAnsi="Courier New"/>
          <w:color w:val="3366FF"/>
          <w:sz w:val="24"/>
        </w:rPr>
        <w:t>(Глядя на Ульяну, поясняет)</w:t>
      </w:r>
      <w:r>
        <w:rPr>
          <w:rFonts w:cs="Courier New" w:ascii="Courier New" w:hAnsi="Courier New"/>
          <w:sz w:val="24"/>
        </w:rPr>
        <w:t xml:space="preserve"> Я в область позавчера моталс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благода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 большо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заглядывает в тумбочку. Достает с нижней полки тряпичную сумку и принимается забивать в нее все, что лежит на полках и на самой тумбочке. Забивает книгу с крова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оворачивает голову и следит за ним. Спохват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мне бы переодеться! Ведь я в больнично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чуть смущенно смотрит на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глядит на Улья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смущается и тянется рукой к висевшему хала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напротив предлагает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я тебя переодену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оглашается кив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 отцом выходят из па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28. НАТ. 1981 ГОД. ОСЕНЬ. РАЙЦЕНТР. ВХОД В БОЛЬНИЦУ. ХОЛОД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ые деревья у больницы качаются от вет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ебу несутся тяжелые ту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входа в больницу стоит «скорая» помощь с распахнутыми задними двер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тоит шофер, поглядывая на закрытые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больнице подходят Дмитрий и Галина Дунаев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идет впереди. Руки свободны. На лице мрачн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идет следом с тяжелой сумкой. Плечо женщины склонилось на одну сторону и она часто перекладывает сумку из руки в руку, при этом стараясь не отстав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больницы Владимир и Олег Дунаевы выносят носи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их, укрытая по шею байковым одеялом, лежит Ульяна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стывает на дорож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, не успевшая застопорить, влепляется ему в сп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оборачивается и ш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рова! Не видишь, что сто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тходит в сторону, не глядя на Дмит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перед. Замир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229. НАТ. 1981 ГОД. ОСЕНЬ. РАЙЦЕНТР. БОЛЬНИЦА. РЯДОМ С ВХОДОМ. ХОЛОДНЫЙ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ладимир и Олег Бухарины не видят Дунаевых и спокойно ставят носилки с Ульяной в «скорую»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 помогает 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забирается внутрь маш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и водитель подталкивают носилки впер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шине подбегает Дмитрий Дунаев. Бешено орет, брызжа слюной и размахивая кула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да это вы мою Ульку везти собрались?!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бежит Галина, забыв про тяжесть сумки. На ее лице ужа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резко разворачивается внутри «скорой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 «скорой» пытается сесть. Тревожно смотрит через распахнутые двер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кидается к носилкам и хватается за одну руч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гает со всей сил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адает на носилки отрыв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кидается наперерез Дунаеву и задвигает носилки наза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 сталкиваются грудь в грудь.</w:t>
      </w:r>
    </w:p>
    <w:p>
      <w:pPr>
        <w:pStyle w:val="TextBody"/>
        <w:rPr/>
      </w:pPr>
      <w:r>
        <w:rPr/>
        <w:t>Дмитрий отпускает ручку носил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 «скорой» отскакивает в сторону. Ошеломленно смотрит из-за маш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кидается к распахнутым дверцам, крикну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я, лежи! Мы счас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ричит в маш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мне не отец! Ты зверь! Убирайся, скотин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а бьется на носилках. Руки подламываются и она никак не может сест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икрывает спиной вход в «скорую». Руки, раскинутые в стороны, вцепились в обе двер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ка валяется в ног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отрит на мужа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ька, не смей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ытается протиснуться мимо Галины, не сводя глаз с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 Дмитрия и Владимира прижаты друг к другу лб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арин рычит в лицо Дунае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вился, скотина! Не твое собачье дело, куда твоя дочь перебирается! На сколько я знаю, ты к ней за месяц ни разу не явился. Папаш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отшвыривает от себя Владими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сей силы бьет его в лицо кула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ел прочь, тихоня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едва не падает от уда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ватается руками за разбитое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пальцев течет кровь.</w:t>
      </w:r>
    </w:p>
    <w:p>
      <w:pPr>
        <w:pStyle w:val="TextBody"/>
        <w:jc w:val="left"/>
        <w:rPr/>
      </w:pPr>
      <w:r>
        <w:rPr/>
        <w:t>К отцу подскакивает выскочивший из машины Олег. Удерживает Владимира на ног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дается на Дунаева. Со всей силы бьет Дмитрия в челю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Не тронь моего отца! Я тебе башку размозжу за него и Ул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митрий падает на землю. Ворочается, лежа на земле. Лицо разби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тоит над ним со сжатыми кула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прислонился плечом к «скорой» и тяжело дышит. Удивленно глядит на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230. НАТ. 1981 ГОД. ОСЕНЬ. РАЙЦЕНТР. БОЛЬНИЦА. РЯДОМ С ВХОДОМ. ВНУТРИ «СКОРОЙ». ХОЛОДНЫЙ ДЕНЬ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лезает в «скорую» помощь к пытавшейся выбраться дочери.</w:t>
      </w:r>
    </w:p>
    <w:p>
      <w:pPr>
        <w:pStyle w:val="Normal"/>
        <w:rPr/>
      </w:pPr>
      <w:r>
        <w:rPr>
          <w:rFonts w:cs="Courier New" w:ascii="Courier New" w:hAnsi="Courier New"/>
        </w:rPr>
        <w:t>На коленках подползает к носилкам. Часто оглядывается назад с ужа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ричит, глядя в про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тронь Олега! Не тронь!!! Он мой жених! Мо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 трудом укладывает дочь на носилки, навалившись всем телом и судорожно шеп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Уленька, Уленька, успокойся! Твой Олег с Володей справятся с этим аспидом! Успокойс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ерестает рваться из рук матери. Утыкается ей в плечо. Плачет и зовет, глядя на проем двер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лег! Олег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ладит дочь по голове, словно маленьку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231. НАТ. 1981 ГОД. ОСЕНЬ. РАЙЦЕНТР. БОЛЬНИЦА. РЯДОМ С ВХОДОМ. ХОЛОДНЫЙ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вскакивает на н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тоит, прикрывая спиной вход в «скорую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яростно смотрит на него. Кровь течет по его лицу из разбитого носа. Он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, ты щенок! Ты на кого руку поднял, сопляк? Да 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ется на Олега.</w:t>
      </w:r>
    </w:p>
    <w:p>
      <w:pPr>
        <w:pStyle w:val="Normal"/>
        <w:rPr/>
      </w:pPr>
      <w:r>
        <w:rPr>
          <w:rFonts w:cs="Courier New" w:ascii="Courier New" w:hAnsi="Courier New"/>
        </w:rPr>
        <w:t>Владимир снова перехватывает Дмитрия, бросившись на него. Перехватывает занесенную руку. Хрипит, разбрызгивая кровь из гу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Дочери жизнь испортил! Теперь обоим пытаешься! Да я тебя, суку, за них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падают на зем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таются по земле, мутузя друг друга кулак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не умевшего драться Владимира закрыты. Он лупит по чему попад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рыгает вокруг дерущихся. Пытаясь подловить момент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ка, брось его! Я са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не слыш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 катаются по зем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232. НАТ. 1981 ГОД. ОСЕНЬ. РАЙЦЕНТР. БОЛЬНИЦА. РЯДОМ С ВХОДОМ. ХОЛОДНЫЙ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больнице неожиданно подлетает милицейский УАЗик.</w:t>
      </w:r>
    </w:p>
    <w:p>
      <w:pPr>
        <w:pStyle w:val="Normal"/>
        <w:rPr/>
      </w:pPr>
      <w:r>
        <w:rPr>
          <w:rFonts w:cs="Courier New" w:ascii="Courier New" w:hAnsi="Courier New"/>
        </w:rPr>
        <w:t>Из него, с разных сторон, выскакивают уже знакомые капитан милиции и сержант. Бросаются к дерущимся. Капитан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рекратить</w:t>
      </w:r>
      <w:r>
        <w:rPr>
          <w:rFonts w:cs="Courier New" w:ascii="Courier New" w:hAnsi="Courier New"/>
        </w:rPr>
        <w:t>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бросается на дерущихся. Заламывает руку Дунаева и поднимает его.</w:t>
      </w:r>
    </w:p>
    <w:p>
      <w:pPr>
        <w:pStyle w:val="Normal"/>
        <w:rPr/>
      </w:pPr>
      <w:r>
        <w:rPr>
          <w:rFonts w:cs="Courier New" w:ascii="Courier New" w:hAnsi="Courier New"/>
        </w:rPr>
        <w:t>Владимир Бухарин, с окровавленным лицом, с трудом садится на земле. Рукав его куртки оторван больше, чем наполовину. Виден свит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но, как в «скорой» плачут Ульяна и Галина. Обе рыдают и всхлипыв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смотрит в лицо Дунаеву и зл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-а-а! Старый знакомый! На этот раз ты так просто не отвертишьс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ытается вырваться из рук сержанта и дерг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предупрежд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сопротивление милиции знаешь, что бывает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и выжидающе смотрит на Дунаева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Дунаев мгновенно опускает руки. Смотрит в земл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смотрит на поднимавшегося с земли Владимира Бухарина и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произошло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делает шаг вперед и подхватывает отца за поя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ашины доносится крик-плач Улья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берите его! Пожалуйста! Заберите! Это мой папка начал! Он гад! Гад!!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233. НАТ. 1981 ГОД. ОСЕНЬ. РАЙЦЕНТР. БОЛЬНИЦА. РЯДОМ С ВХОДОМ. ХОЛОДНЫЙ ДЕНЬ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«скорая» помощь. Напротив застыл милицейский УАЗ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держит Дмитрия Дунаева за слегка завернутые назад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 поддерживает отца за пояс. Лицо Владимира в крови. Олег тихо говорит, глядя в лицо от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папа! Но я ведь и сам бы смог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отмахивается, прижимая носовой платок к носу и губ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смотрит на Бухариных и направляется к «скорой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234. НАТ. 1981 ГОД. ОСЕНЬ. РАЙЦЕНТР. БОЛЬНИЦА. РЯДОМ С ВХОДОМ. ХОЛОДНЫЙ ДЕНЬ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«скорой» на носилках сидит Ульяна и пытается доползти до двере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оит на коленях рядом и пытается удержать дочь. Она со всей силы притискивает бившуюся Ульяну к груди. Девушка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лег! Олег!!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к переходит во всхлипы и истери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утыкается лицом матери в плечо и хрипит, вцепившись в ее куртку мертвой хваткой и сотрясая мать вместе с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Ненавижу! Ненавижу его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235. НАТ. 1981 ГОД. ОСЕНЬ. РАЙЦЕНТР. БОЛЬНИЦА. РЯДОМ С ВХОДОМ. ХОЛОДНЫЙ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ь «скорой» заглядывает капитан милиц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о смотрит на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вы тут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льяна замирает на плече матери. Лицо заплакано и покраснело. Нос опух. Она смотрит на капитана недоуменно и молчи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згляд проясняется. Ульяна торопли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ка напал на Олега и дядю Волод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аружи доносится рев Дмитр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и ее увезти хотел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по направлению голоса, а потом быстро говорит, глядя в лицо капит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 хочу домой! Мы с Олегом пожениться решили! А он меня домой хочет увезти. Не отдавайте ему меня! Папка  меня с Олегом разлучит! Пожалуйст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оляюще глядит в лицо капит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внимательно глядит в лицо деву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одходит к дверце и говорит, с вызовом глядя на капит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се равно не отдам Ульяну! Что бы вы тут не решил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внимательно смотрит на него. Усмех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лера! В общем так… Тащи этого в машину. Пусть посидит пятнадцать суток за хулиганств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с широкой ухмылкой волочет ошеломленного Дмитрия к УАЗи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о заталкивает внутрь арестантского отдела и возвращается, широко улыб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Олега и протягивает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здравляю! Девчонка у тебя хороша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мущенно улыбается и пожимает руку. Кивает, ни слова не сказа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заглядывает внутрь «скорой»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ша миссия, похоже,  исчерпана. Рад, что смогли пригодиться. Можете еха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широко улыбается глядя на него. Прижимается к матери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 ва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н улыбается ей и подмигивает Оле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ионеры направляются к УАЗи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 «скорой» торопливо закрывает дверцы, оглядываясь по сторонам и шепч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 «СКОРОЙ»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ровен час еще кого нанесе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лицейский УАЗик разв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стекла злобно смотрит Дмитрий Дуна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36. ИНТ. 1981 ГОД. ОСЕНЬ. ГОСПИТАЛЬ. ХОЛЛ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о для курения в госпитале. Урна для окур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стоит и жадно курит, отвернувшись к окну. В руке письмо. На подоконнике лежит конве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е Бориса застыло мрачное выражение. Он читает письмо. На бумаге строки. Голос Дмитрия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…Улька, сучка, с Бухариным снюхалась. Теперь валяется в больнице парализованная. И все упрямство! Машка Горюниха мне угрожала, что всей деревней меня посадят из-за нее…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яжел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под халата виднеются бин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глубоко затягивается и мучительно кашл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мо проходит хирург. Видит Дунаева. Останав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ичего не видит и не слыш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 оклик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Дунаев</w:t>
      </w:r>
      <w:r>
        <w:rPr>
          <w:rFonts w:cs="Courier New" w:ascii="Courier New" w:hAnsi="Courier New"/>
        </w:rPr>
        <w:t>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орис вздрагивает и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выпадает из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 смотрит на Бориса и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вашим ранением курить вообще надо бросать. А я вас в течение получаса третий раз здесь виж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ивает головой, стараясь не смотреть на врач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рудом наклоняется и поднимает письмо. Кладет на подокон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 следит за его мрачным лиц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шаг к Дунаеву и не громк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вас что-то случилось? Может я могу чем помоч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едленно качает головой, глядя доктору 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ам справлюс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ирург внимательно смотрит ему в лицо и у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ытаскивает вторую сигарету. Прикуривает от своего же окурка. Нервно курит, глядя в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 взгляд на подоконник и письмо. Строки пись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«…мать рада к ней каждый день скакать, а чего делать? Лишь бы не работать…»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ротягивает руку. Медлит мгновение. Рука зависает над письмом. А затем яростно комкает письмо и швыряет в урну. Следом летит смятый конверт и новый оку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медленно выходит из курилки. На лице решим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37. ИНТ. 1981 ГОД. ОСЕНЬ. СЕЛЬСОВЕТ. КРАСНЫЙ УГОЛОК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накрытым красной скатертью, стоит женщина в строгом костю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глу у тумбочки с магнитофоном застыла еще одна женщ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большая красная папка с золотым тиснением из двух переплетенных колец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столом толпятся Владимир и Ольга Бухарины, их родители и младший сын Вася, еще несколько человек родственни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нтре стоит Олег Бухарин в черном строгом костюме, рубашке с галсту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, в инвалидном кресле, сидит Ульяна Бухарина. Она в белоснежном платье и фате. Из-под платья выглядывают белые туфель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пинами каждого застыли свидет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держит Ульяну за руку и смотрит на девушку счастливыми глаз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неверяще и робко улыбается 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уках у обоих поблескивают обручальные коль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 смотрят на Олега с жалос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прижала платок к губам. Губы трясутся, когда она смотрит на сына и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у стола улыбается и торжеств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…</w:t>
      </w:r>
      <w:r>
        <w:rPr>
          <w:rFonts w:cs="Courier New" w:ascii="Courier New" w:hAnsi="Courier New"/>
          <w:sz w:val="24"/>
        </w:rPr>
        <w:t xml:space="preserve">объявляю вас мужем и женой! </w:t>
      </w:r>
      <w:r>
        <w:rPr>
          <w:rFonts w:cs="Courier New" w:ascii="Courier New" w:hAnsi="Courier New"/>
          <w:color w:val="3366FF"/>
          <w:sz w:val="24"/>
        </w:rPr>
        <w:t>(Уже не официально добавляет)</w:t>
      </w:r>
      <w:r>
        <w:rPr>
          <w:rFonts w:cs="Courier New" w:ascii="Courier New" w:hAnsi="Courier New"/>
          <w:sz w:val="24"/>
        </w:rPr>
        <w:t xml:space="preserve"> Целуй жену!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</w:rPr>
      </w:pPr>
      <w:r>
        <w:rPr>
          <w:rFonts w:cs="Courier New" w:ascii="Courier New" w:hAnsi="Courier New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ег наклоняется к Ульяне и целует 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от стола оглядывается и кивает другой женщине у тумбочки с магнитофон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учит вальс Мендельс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осторожно берет Ульяну на руки из кресла и кружится с ней по залу, широко улыбаясь. Громко и убежденн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Однажды ты встанешь! И мы с тобой станцуем этот вальс еще раз!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бхватила его рукой за шею и счастливо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отходит в сторону и беззвучно плачет, уткнувшись в пла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жал челю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женщин-гостей слезы на глаз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кружит Ульяну под вальс Мендельсо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238. ИНТ. 1981 ГОД. ОСЕНЬ. ДОМ ДУНАЕВЫХ. ГОРНИЦА. ВЕЧЕР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т с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в горницу распахну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 кухни слышатся голоса Филимона и Дмитри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в кресле сидит заплаканная  Галина со свежим синяком на скуле и штопает рукав на рубаш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она отрывается. С ненавистью смотрит в сторону дв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239. ИНТ. 1981 ГОД. ОСЕНЬ. ДОМ ДУНАЕВЫХ. КУХНЯ. ВЕЧЕР 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горит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русской печки стоят большие чугуны, прикрытые крышками. Цело печки открыто. В глубине видны дрова, аккуратно сложенные костер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накурено. Дым пластами клубится перед лампоч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рожки скомканы и скуч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в кухне сидят Дмитрий и Филим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хлеб, крупно порезанное сало, соленые огурцы и квашеная капуста в миске, почищенный чеснок. На сковородке остатки яичницы с тем же салом. Стоит полупустая бутылка вод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отцом и сыном наполненные стопки и ви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ивана валяется на боку пустая бутыл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у кро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встает из-за стола. Опирается на столешницу обоими руками и смотрит мутными глазами на сына. Подняв палец и медленно двигая им перед носом пьяного сына,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ошел… Ты больше не пей! Улька для нас умерла! Ясно? Она не нашей породы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оддакивает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Не нашей! Подстилка Бухариных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однимает стопку и опрокидывает ее в рот. Смачно закусывает огурцом. Следом швыряет в рот ломтик сала. Прикусывает хлеб. Небрежно швыряет обкусок на стол и  направляется к двери, качаясь во все стороны.</w:t>
      </w:r>
    </w:p>
    <w:p>
      <w:pPr>
        <w:pStyle w:val="Normal"/>
        <w:rPr/>
      </w:pPr>
      <w:r>
        <w:rPr>
          <w:rFonts w:cs="Courier New" w:ascii="Courier New" w:hAnsi="Courier New"/>
        </w:rPr>
        <w:t>Дмитрий смотрит ему вслед. Тоже поднимает стопку и опрокидывает в рот. Морщится. Тычет вилкой в яич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го ничего не может подцеп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ервенело швыряет вилку на пол и хватает яичницу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ивает в р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сает хлеб. Следом сует грездок чеснока. Жует. Голова покачивается. Дмитрий пьяно ик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нется к бутылке. С трудом выливает остаток в стоп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пустую та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тается поставить на под и едва не падает со сту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ылка со звоном ударяется об уже лежащую пустую та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рачно смотрит в сторону распахнутой двери в горницу и ор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лька! Водк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орницы выбегает Галина. Опустив голову, скрывается за двер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глядит ей всл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озвращается с бутыл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проходит и ставит водку на стол. Хочет вернуться в гор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рычит и бьет кулаком по столешн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да направилась? Сяд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исаживается на табурет, где до этого сидел Филимон. На мужа она не смот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прокидывает уже налитую стопку в р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жену. Еще раз бьет кулаком по столешн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е поднимает ли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змахивает рукой. Пьяно и зло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слушная стала. Пошла вон, курва! Это все ты виноват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оспешно идет к двери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е ненависть. Губы шепч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б ты сдох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ется в горн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кручивает пробку у новой бутыл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40. ИНТ. 1981 ГОД. ОСЕНЬ. ДОМ БУХАРИНЫХ. СВАДЬБ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оставленные П-образно заставленные закусками столы. Многочисленные гости. Шум. Музы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нтре сидят молоды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идит в инвалидном кресле и выглядит счастли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часто смотрит на нее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 часто кри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Горько</w:t>
      </w:r>
      <w:r>
        <w:rPr>
          <w:rFonts w:cs="Courier New" w:ascii="Courier New" w:hAnsi="Courier New"/>
        </w:rPr>
        <w:t>!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Горько</w:t>
      </w:r>
      <w:r>
        <w:rPr>
          <w:rFonts w:cs="Courier New" w:ascii="Courier New" w:hAnsi="Courier New"/>
        </w:rPr>
        <w:t>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встает и наклонившись к молодой жене целует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 часто смотрит на сына и грустн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разговаривает с молодым мужчиной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41. ИНТ. 1981 ГОД. ОСЕНЬ. ДОМ ДУНАЕВЫХ. КУХНЯ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ухне порядок. На столе ничего нет. Пол подмет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в горницу закрыта. Свет в горнице выключен. Из спальни несется мощный хра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ротирает стопки с задумчивым лиц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дверь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туда, осторожно открыв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ращается с красивым платьем, платком и не большим свертком. Быстро переоде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взрыв храп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идывает куртку и вы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остается горе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42. ИНТ. 1981 ГОД. ОСЕНЬ. ДОМ БУХАРИНЫХ. КУХНЯ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в горницу распахну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ны накрытые столы. Сидят и поют г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доме шумно. Играет гармон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ю входит Галина Дунаева. Быстро оглядывается по сторо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здеваясь, проходит и заглядывает в гор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43. ИНТ. 1981 ГОД. ОСЕНЬ. ДОМ БУХАРИНЫХ. ГОРНИЦА. СВАДЬБА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-образно поставленные сто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изрядно пьяные гости за столами сидят и поют под гармо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е поют вместе со все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клонила голову на плечо придвинувшегося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обнял ее за пле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точно так же обнимает Оль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умел камы-ы-ыш, деревья гнулис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у заглядывает Гал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идит мать и вскрикивает радостно, отстраняясь головой от плеча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Мама</w:t>
      </w:r>
      <w:r>
        <w:rPr>
          <w:rFonts w:cs="Courier New" w:ascii="Courier New" w:hAnsi="Courier New"/>
        </w:rPr>
        <w:t>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разом замолк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отягивает к матери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Мама</w:t>
      </w:r>
      <w:r>
        <w:rPr>
          <w:rFonts w:cs="Courier New" w:ascii="Courier New" w:hAnsi="Courier New"/>
        </w:rPr>
        <w:t>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оглядывается на Гал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акивает из-за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й, сватья, все же пришла! Раздевайся и проходи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щекам Галины текут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отрит на счастливое лицо дочери не отры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 за столами замир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тоже встает из-за стола. Подходит к женщи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медленно переводит взгляд на лицо Оль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я на минуту забежала. Митька нажрался и спит. Как бы не проснул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понятлив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-а-а, ясно! Хоть на минутку присяд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подключается к жене и берется рукой за предплечье Галины. Тянет к ст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шли</w:t>
      </w:r>
      <w:r>
        <w:rPr>
          <w:rFonts w:cs="Courier New" w:ascii="Courier New" w:hAnsi="Courier New"/>
        </w:rPr>
        <w:t>.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расстегивает куртку и достает сверток. Делает несколько шагов к ст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смотрит на дочь. Потом на Оле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наполняет чистую рюмку водкой и протягивает Гали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берет рюмку. Смотрит на молодых и решительно пробирается к ним между гостей. Останавливается. Смотрит на обоих сквозь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тоже плачет, глядя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ромко говорит, подняв рюм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ДУНАЕ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Я хочу выпить </w:t>
      </w:r>
      <w:r>
        <w:rPr>
          <w:rFonts w:cs="Courier New" w:ascii="Courier New" w:hAnsi="Courier New"/>
          <w:color w:val="000000"/>
          <w:sz w:val="24"/>
        </w:rPr>
        <w:t>за</w:t>
      </w:r>
      <w:r>
        <w:rPr>
          <w:rFonts w:cs="Courier New" w:ascii="Courier New" w:hAnsi="Courier New"/>
          <w:sz w:val="24"/>
        </w:rPr>
        <w:t xml:space="preserve"> ваше счастье и чтоб твоя жизнь, Уленька, не напоминала мою. Прости меня, что не уберегла, не защитила как следует… </w:t>
      </w:r>
      <w:r>
        <w:rPr>
          <w:rFonts w:cs="Courier New" w:ascii="Courier New" w:hAnsi="Courier New"/>
          <w:color w:val="3366FF"/>
          <w:sz w:val="24"/>
        </w:rPr>
        <w:t>(Сглотнув комок в горле, смотрит на Олега)</w:t>
      </w:r>
      <w:r>
        <w:rPr>
          <w:rFonts w:cs="Courier New" w:ascii="Courier New" w:hAnsi="Courier New"/>
          <w:sz w:val="24"/>
        </w:rPr>
        <w:t xml:space="preserve"> А ты береги ее, раз уж женился. Она ж не виновата, что отец аспид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пом выпивает рюмку. Ставит ее на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имает и целует по очереди Ульяну и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дочери на колени сверток и решительно у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то не успевает ее задерж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 растерянно смотрят на качнувшуюся занавес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наклоняется к плачущей Ульяне и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погоди, будет у нас свой дом, мы твою маму к нам заберем и дядька Митя ничего не сможет сдел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на него сквозь слезы и тих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правда? Мы заберем маму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кивает и стирает слезы с ее щек паль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 внимательно следят за молодыми и молч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ст решительно прерывает молчание, растягивая меха гармо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МОНИС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чего все застыли? Пора бы и вздрогну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ами возобновляется шу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наклоняется к Ульяне, глядя на сверт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посмотрим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шуршит бумагой. В свертке мужская импортная рубашка и коробочка. Ульяна ахает, глядя на коробо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Оле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кольцо маме на восемнадцать лет подарили родители. Она говорила, что отдаст его мне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 коробочку. Внутри золотое кольцо с изумру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44. ИНТ. 1981 ГОД. ОСЕНЬ. ДОМ ДУНАЕВЫХ. КУХНЯ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горит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Галина с заплаканным лицом. Останавливается у дв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пальни доносится раскатистый хра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алина устало снимает куртку и вешает на крючо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и смотрит перед собой. На лице раздум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яв сапоги, уходит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45. ИНТ. 1981 ГОД. ОСЕНЬ. ДОМ ДУНАЕВЫХ. КУХНЯ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Горит свет. Из спальни несется храп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уле стоит большая набитая сумка. На нее брошено зимнее пальто и пушистый платок. На полу рядом стоит чемод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 решительным выражением на лице сидит за столом и торопливо пишет что-то на лис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в платье и кофте. На ногах кожаные сап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чив писать, оставляет записку на сто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ходит к шкафчику в углу и достает с верхней полки деньги, скрученные и завернутые в старый носовой плато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язывает. Расправляет деньги и кладет в кошел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чет кошелек в карман сум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в кух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евается. Смотрит на себя в зеркало на ст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ватывает чемодан с сумкой и иде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пальни несется хра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ыключает свет и вы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46. ИНТ. 1981 ГОД. ОСЕНЬ. ГОСПИТАЛЬ. ХОЛЛ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питале тишина. Свет в коридоре выключе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ь на посту горит настольная ламп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на посту, уткнувшись лицом в скрещенные на столе руки, спит медсест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л погружен в полумрак. Цветы на подоконнике кажутся черны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олле стоит у окна Борис Дунаев и смотрит в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кном тем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теклу бегут струи дожд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корбные глаза Борис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47. ИНТ. 1981 ГОД. ОСЕНЬ. ДОМ ДУНАЕВЫХ. КУХНЯ.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кном уже свет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ет кот у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орницы слышится крик Дмитр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лька! Ты чего, стерва, меня не разбудила? На дворе-то уже ден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шлепанье босых но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ыходит на кухню в одних трус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шина и полумр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мир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ет св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сской печке с открытым целом дрова. На полу собранные чугу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глатывает и еж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ка на столе приковывает его внима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росается к столу. Хватает листок. Чи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тит головой. Снова читает. Уже вслух повторя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…ждала, когда Уля выйдет замуж. Теперь она пристроена и я больше не хочу жить с подлецом и зверем. Я возвращаюсь к родителям…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яростно комкает записку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-у-ука! Ты у меня на цепи сидеть будешь! Да 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неожиданно замол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ырнув записку на пол, бросается в горницу, ры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волосья домой приволок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ется в горн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48. НАТ. 1981 ГОД. ОСЕНЬ. ПРОСЕЛОЧНАЯ ДОРОГА, ВЕДУЩАЯ К АСФАЛЬТУ. ХОЛОДНОЕ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ая обледеневшая земля. На лужах лед по края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одный ветер гонит редкие снежин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ое неб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жду двух полей идет дорога. По обе стороны от нее растут деревья и кустарники. Качаются под порывами голые ве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видны деревенские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осится лай соб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торопясь, шагает Дмитрий Дунаев. На нем старая фуфайка, старые брюки, забитые в чесанки с калошами. На голове шапка-ушанка с вытертыми местами. На руках толстые рабочие рукав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размахивает руками на ходу и громогласно руг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я тебе сейчас покажу поездку! Ты у меня всю жизнь на коленках ползать буде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еревьев видна металлическая останов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ускоряет ша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49. НАТ. 1981 ГОД. ОСЕНЬ. ОСТАНОВКА НА ДОРОГЕ. ХОЛОДНОЕ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ллическая останов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фальтовая доро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осится по дороге грузов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тановке стоит в теплом зимнем платке и пуховом платке  Макаровна. На ногах теплые зимние сап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емле стоит большая сумка. Из сумки выглядывает горлышко стеклянной банки с молоком и что-то накрытое цветным старым плат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становке подходит Дмитрий Дунаев. Смотрит на Макаров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глядывается и груб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но стоишь? Гальки не вида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уж минут десять. Не было Галин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мотрит в обе стороны асфальтовой дор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ит по карма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наблюд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косится на нее и молчит. Стащив рукавицы шарит по карманам. Потом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убль не дашь? Вечером верн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снимает варежку и лезет в карм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ом настороженно спрашивает, указывая рукой на одежду муж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в этом в город собрал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нимут! Гальку, сучку, домой надо верт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понятливо качает головой и вытаскивает руку из кармана. Говорит, покачивая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-а-а! Так Галина уехала от тебя? Знать терпелка переполнила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тяжело гляд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твое дело! Руб дава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ехидно усмехается и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а уж не два ли дать! Нету у меня денег для тебя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елает к ней шаг, сжимая кула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делает шаг ему навстречу и воинственно сводит бро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 попробуй! Тронь! Да мои сыновья тебя враз укатают! Пошел вон, недоумок! Я тебе не безропотная Галин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решительно надвигается на Дмит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пятится. Потом разворачивается и торопливо идет от остановки, что-то шипя про себ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яростно кричит всл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Галина молодец! Решилась все-таки! Я бы перед уходом тебе в питье сулемы бросила, чтоб поганое нутро тебе выел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, набычив голову, ускоряет ша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е злость. Губы зло подерг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0. ИНТ. 1981 ГОД. ОСЕНЬ. ГОСПИТАЛЬ. ПАЛАТ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лежит на кровати и смотрит в потолок, закинув одну руку за голову. На лице горькие раздумья. Грудь перетянута бин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двое раненых лежат и читают книгу и газе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лежит с закрытыми глазами. Обе ноги перевязаны. Видны лишь пальцы. Бинты уходят под серый больничный хал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кровати заправлены. На тумбочках рядом стоят мензурки, стаканы. На одной из тумбочек раскрытая пачка печень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Николай Горю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е, как по команде, смотрят на Горюнова. Садятся на кроват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с перевязанными ногами подтягивается на руках и садится, упираясь спиной в спинку крова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надеждой и ожиданием все смотрят на Никол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лишь косится на дверь, продолжая оставаться безучастн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Николая несколько конвертов. Он весело смотрит на парней, затем на Бориса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ка, пляши! Тебе аж два письма! От батьки и от матер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едленно садится, чуть поморщивш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молча на Николая. На лице нет зло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протягивает ему конвер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ржи так! Я знаю, что ты плясать не умее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Борис берет конверты. Пальцы Николая и Бориса соприкас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медленно и глухо говорит, не глядя на сослужив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24"/>
        </w:rPr>
        <w:t>Спасибо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дивленно смотрит на него. Потом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е на чем! Земляки все ж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с перевязанным плечом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С ПЕРЕВЯЗАННЫМ ПЛЕЧ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ам нет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смеется и потрясает письм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годня всем есть! Ну вас-то я точно плясать заставлю! Вовка… Ха-ха… Тебе от Насти пришл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подскакивает с кровати и игриво взмахивает здоровой рукой. По-девичьи тоненько взвизгивает, беспорядочно притопывая ногами в безразмерных шлепанц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С ПЕРЕВЯЗАННЫМ ПЛЕЧО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и-и-и-их! Их-ха-ха! Чья-то буду я сноха! Чей-то будет мой жених. Ох, повоюю я у них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смеется, вручая ему конве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торопливо садится на кровать. Разрывает конверт и вытаскивает сложенные лис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вшему парню Николай отдает письмо т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 родителей. Ты потом спляшеш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смуглого парня с перевязанной ногой у окна. Рядом стоят косты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смеется, глядя на конверт и шутливо вскидывает руки вверх. Выворачивает кисти и напевает с акцен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Й У ОК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чкуду-у-у-ук – три колодца… Пусть над ним. Пусть над ним светит со-о-олнц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красивый и не фальшив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о ты поешь, Рустам. Тебе бы в ансамбл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там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ТА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ты сыграешь, Коля, да подпоешь, я еще не так спою! Ты бы видел, как моя жена танцует и поет…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в конверт, торопливо рвет краешек и разворачивает письмо. Из письма выпадает фотография красивой тоненькой девуш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там радостно смеется, показывая фотографию вс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ТАМ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она! Моя Айгюл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ытягивают шеи, отрываясь от пис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Борис смотрит на счастливое лицо товарища. В глазах откровенная зависть. Но нет больше ехидства и злобы на л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бросает конверт на кровать без хозя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на свою и так же торопливо вскрывает конверт. Громко сообщ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 сестренк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ис, начавший читать письмо, вздрагивает и искоса смотрит на счастливое лицо Никола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торопливо пробегает глазами по строкам и вдруг громко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бята! У меня в феврале племянник или племянница будут! Аленке врач сказала! Представляете? Я приеду, а он уж может даже ходить буд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е становится шум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е поздравляют Никол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Е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здорово, Колюха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ей станешь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лыши такие смешны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смотрит на оживленное лицо Горю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лице му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 трудом сглатывает комок в гор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ив недочитанное и не начатое письма на кровати, выходит из пала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1. ИНТ. 1981 ГОД. ОСЕНЬ. ДОМ ДУНАЕВЫХ. ХЛЕВ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ев, разделенный на отсе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хрюканье двух свиней. Сквозь большие щели в дверцах видны спины и пятачки животных. Свиньи ковыряют двери и те дрож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ют овечки в загоне. Их мордочки тычутся в щели двер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ыла посреди хлева кор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ят на насесте куры. Петух стоит внизу и грозно клекочет на человека, застывшего у распахнутых двер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в фуфайке и ватнике стоит у двери с пустым  подойником и маленькой скамеечкой в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ва косится на него. Мотает головой и грозно потрясает рог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ватит мордой трясти! Тебя доить надо, а мать захварала. Вон вымище-то как огрузл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шаг к коро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тное отступает в сторону, глядя на челове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аступ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ва отступ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ц животное застывает в уг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и в хлев остаются открыты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шмякает скамеечку в наво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перед боком коровы, расставив ноги в чесанках с калош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ва переступает с ноги на ногу и наступает копытом на ногу в чесан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одскакивает на скамеечке и орет, отталкивая корову одной рукой, а второй удерживая подой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отина рогатая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ва убирает копыто с его ноги. Повернув морду, смот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кое-как устраивает подойник между коле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нется к соскам. Дотраг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ва резко бьет ногой по ноге Дмит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подскакивает во второй раз и брякается спиной на навоз. Подскочившее ведро закрывает ему ли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ва отходит в сторону и смотрит. Протяжно мы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тшвыривает подойник в сторону. Барахтается на спине и ругается, злобно глядя на кор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тварь! Да я тебя счас приколю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Корова выходит на улицу и снова протяжно мычит, оглядываясь на челов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8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2. ИНТ. 1981 ГОД. ОСЕНЬ. ДОМ ДУНАЕВЫХ. ДВОР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хлева стоит кор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, весь в навозе, выскакивает из хлева с палкой в руке. Зло ор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х ты скотина! Куда пошла?!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соседского дома через забор слышится старческий см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-ха-ха… Ой, Господи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митрий резко замолкает и смотрит в сторону забора.</w:t>
      </w:r>
    </w:p>
    <w:p>
      <w:pPr>
        <w:pStyle w:val="Normal"/>
        <w:rPr/>
      </w:pPr>
      <w:r>
        <w:rPr>
          <w:rFonts w:cs="Courier New" w:ascii="Courier New" w:hAnsi="Courier New"/>
        </w:rPr>
        <w:t>У забора стоит старуха Серова. Выглядывает в щель и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Митька! Пугало огородное краше выглядит! Что, не слушается? К скотинке-то с добром надо, как и к бабе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огрыз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бойдусь без советчиков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ает шаг к корове. Та выставляет ро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елает шаг наза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нова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станавливается. Мрачно смотрит на бабку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ь захварала, а я во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ет рукой в сторону кор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предлаг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давай подою? Корова-та у вас хорошая. Только все равно она тебе молоко не отдас. Злой ты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оглашается кивком.</w:t>
      </w:r>
    </w:p>
    <w:p>
      <w:pPr>
        <w:pStyle w:val="Normal"/>
        <w:rPr/>
      </w:pPr>
      <w:r>
        <w:rPr>
          <w:rFonts w:cs="Courier New" w:ascii="Courier New" w:hAnsi="Courier New"/>
        </w:rPr>
        <w:t>Лицо старухи за забором пропадает.</w:t>
      </w:r>
    </w:p>
    <w:p>
      <w:pPr>
        <w:pStyle w:val="Normal"/>
        <w:rPr/>
      </w:pPr>
      <w:r>
        <w:rPr>
          <w:rFonts w:cs="Courier New" w:ascii="Courier New" w:hAnsi="Courier New"/>
        </w:rPr>
        <w:t>Серова входит во двор Дунаев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рова тянется мордой к старухе и протяжно мычит, словно жалуяс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гладит ее по морде и между рог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, сердешная, тяжело тебе? Ну, ничего, я счас подою и легче стане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хле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ва шагает за ней, протяжно мы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командует, оглянувшись на застывшего у крыльца Дмитр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ойник приноси, да теплой водички. Вымя-то мыть надо, да вазелином мазать, чтоб смякло. Коровы зло чуют! Знать должон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хмуро несется в хлев. Выносит грязный подойник и несется в 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заводит корову в хлев и прикрывает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3. ИНТ. 1981 ГОД. ОСЕНЬ. ДЕРЕВНЯ ЗАРЕЧЬЕ. МАГАЗИН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полно народу. На полках громоздятся буханки хлеб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сбивается с ног, отпуская покупате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шум, 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 входит Макаровна. Застывает у дверей. Здоровается, окинув всех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не стройн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ЧАНЕ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ебе того же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, Макаровна!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громк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ыхали новость? Меланья Дунаева преставилась. Только что услыха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и в магазине крестя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маялась, бедная.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стро ее прибрало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арство небесное страдалиц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Серова спрашивает, глядя на Макаров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 отколь знаешь? Аль заходи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охотно поясняет, становясь в конец очере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хожу из дому, а Филька матерится у дома. Поросенок у него из хлева выскочил и по двору носится. А этот дурак за ним с бачиной скачет. Меланью клянет на чем свет стоит, что не вовремя умер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 магазине вздых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Серова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и и не обмыл! Зайти, что ли?.. Кто со мной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водит взглядом очере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тарух соглаш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 тобой загляну.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я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я заглян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я к отцу Никифору зайду. Пусть по-христиански все провед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 гляд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боисся, что Филька погонит тебя вместе с батюшкой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отмахивается, упирая свободную руку в крепкий б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пусть попробует! Я его самого из дома выгоню! Меланья соседка мне и сама не раз просила, коль помрет, все чтоб путем сделал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и в магазине снова крестятся и вздых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4. ИНТ. 1981 ГОД. ОСЕНЬ. ГОСПИТАЛЬ. ДУШЕВА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ушевой клубится па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ит горячая вода. Струи бьют по п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ис Дунаев стоит у стены, колотя по кафелю кулаками. Из его глаз текут слезы. Лицо покраснело. Глухие рыдания вырываются изо рт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 силой бьет по стене и хрип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Какая же я сволочь! Сволочь! Скотин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глазами всплывае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5. НАТ. 1981 ГОД. ВЕСНА. МАЙ. ЛЕСНАЯ ТРОПИНКА. КУСТАРНИК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аве под кустом лежит бессознательная истерзанная Аленка Горюн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бледное. С уголка губ стекает кр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мыляющееся лицо Бориса. Он поправляет брюки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6. ИНТ. 1981 ГОД. ОСЕНЬ. ГОСПИТАЛЬ. ДУШЕВА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олотится о стену головой. Он стонет и ры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мящая вода приглушает зву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ев на корточки и прислоняясь спиной к влажной стене, утыкается в колени, продолжая рыд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7. ИНТ. 1981 ГОД. ОСЕНЬ. ГОСПИТАЛЬ. ПАЛАТА. ПАСМУР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е пять ране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с перевязанным плечом (Володя) полулежит на кровати и пишет письмо. На тумбочке солдатский конве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там лежит на кровати и мечтательно улыбается, глядя в потол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ого с перевязанными ногами в палате нет. На тумбочке свернутая газе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ин раненый с изувеченным лицом полулежит и увлеченно рисует в небольшом блокноте, лежащем на кни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е новенький. Он лежит с закрытыми глазами, наполовину укрытый одеялом. Очень бледный. К обоим рукам присоединены капельницы. Голова, грудь и живот забинтова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вать Николая Горюнова аккуратно заправлена. Тумбочка пуста. Рядом стоит наполненный  полиэтиленовый пакет с руч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тоит у окна и смотрит на ул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зу больничный парк. Голые деревья. Несколько темных елей. Мокрые скамей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у быстро входит, почти врывается, Николай Горюнов. В руках солдатская форма. Поблескивают лычки сержанта на шин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борачивается от ок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весело говорит, бросая принесенное на свою кровать и оборачив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, парни, возвращаюсь! Через час машина придет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с перевязанным плечом садится на кровати. Рустам и художник приподним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рое вздых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ичок не реагир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дя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ДЯ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ь, Колюха! И жаль, что мы не в одном месте служим. Ты парень, что над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не сводя глаз с Горюнова, делает шаг ему навстре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выйдем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пожимает плечами и направляется к двери первы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шли</w:t>
      </w:r>
      <w:r>
        <w:rPr>
          <w:rFonts w:cs="Courier New" w:ascii="Courier New" w:hAnsi="Courier New"/>
        </w:rPr>
        <w:t>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дет за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е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8. ИНТ. 1981 ГОД. ОСЕНЬ. ГОСПИТАЛЬ. КУРИЛ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 Николай стоят в курилке. Борис жадно затягивается сигарет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просто стоит и ждет, глядя на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в лицо Горюнова. Мучительно кашляет, хватаясь за грудь свободной рукой. Сбивчив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это… Береги себя… Скажи нашим, что я вернусь… Я… 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ускает голову. Лицо морщ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хлопает его по плечу. Чуть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дно тебе! Поправляйся! Вон кашляешь, а все куришь. Бросай!  Пошли, мне еще переодеться надо, да попрощаться со всем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стараясь не глядеть Николаю в лицо, тушит и швыряет недокуренную сигарету в ур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идут из кури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59. ИНТ. 1981 ГОД. ОСЕНЬ. ГОСПИТАЛЬ. ПАЛАТ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склонившись над тумбочкой пишет письмо. Губы зло поджаты. Ручка не отрывается от бумаги. На лице гнев, боль, ненави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оспоминания о детст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хидное лицо деда, рассуждающего о друж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ака с Николаем Горюновым у ре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Это не мама плохая, а ты. Ты сволочь! Это ты виноват, что воспитал меня таким. Ты и дед. Вы виноваты, что вложили мне внутрь ненависть к людям. Я после ранения  многое понял. Мама и Ульяна, они молодцы, что смогли вырваться от тебя. Я требую больше мне не писать. Ни ты ни дед!  Ненавижу вас…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ки продолжают ложиться на листок. Не ровные буквы, нервный почер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там наблюдает за Борисом от ок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Бориса кривится от внутренней бо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одя время от времени отрывается от книги и тоже кидает взгляды на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ичего не замечает. Он продолжает пис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60. ИНТ. 1981 ГОД. ЗИМА. БЕЛОРУССИЯ. ДОМ РОДИТЕЛЕЙ ГАЛИНЫ. КУХНЯ.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тец Галины, сидя возле окна, ремонтирует женский сапог. Рядом лежат клей, дратва, наждачка и шило. Он в очках и рассматривает отклеившуюся подош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Галины подметает пол у подтопка печки, сметая щепки и мусор, оставшиеся от д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дтопке гудит огонь. Сквозь щель дверцы видны желтые языки плам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обирается на работу. Поправляет платок перед зеркалом. Она уже в пальто и сапож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ежки лежат на сту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ет взгляд в сторону отца и вздраг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к их дому идет Дмитрий Дунаев с не большой сум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крикивает, указывая трясущейся рукой на ок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а! Аспид мой явился! К дому вали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тца на пол падает сапог. У матери выпадает ве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глядят на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смотрит на побледневшее лицо дочери и идет к двери со сло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юда он не войдет! Оставайся в доме и не бойс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инув на плечи фуфайку, выходит из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и дочь с тревогой переглядываются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61. НАТ. 1981 ГОД. ЗИМА. БЕЛОРУССИЯ. РЯДОМ С ДОМОМ РОДИТЕЛЕЙ ГАЛИНЫ.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нег. Тропинка к дому. Постройки. Заснеженный сад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ропинке идет Дмитрий Дунаев. Мрачно оглядывается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ома, в накинутой на плечи фуфайке, выходит отец Галины. Сурово смотрит на зят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вился? А теперь разворачивайся и пошел вон отсюд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мирает на тропинке, ошеломленный таким приемом.</w:t>
      </w:r>
    </w:p>
    <w:p>
      <w:pPr>
        <w:pStyle w:val="TextBody"/>
        <w:rPr/>
      </w:pPr>
      <w:r>
        <w:rPr/>
        <w:t>Отец Галины наступает на него, гневно продолж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Дочь до коляски инвалидной довел! Галинка в синяках приехала! Да еще и совести хватило явить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смотрит на тест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за Галькой приехал! Она мне пока еще жен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 вплотную приближается к зятю. Теснит плеч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Жена?!? А давно ли ты об этом вспомнил? С женами так себя не ведут! </w:t>
      </w:r>
      <w:r>
        <w:rPr>
          <w:rFonts w:cs="Courier New" w:ascii="Courier New" w:hAnsi="Courier New"/>
          <w:color w:val="3366FF"/>
          <w:sz w:val="24"/>
        </w:rPr>
        <w:t>(Яростно смотрит в лицо зятя и понимающе хмыкает)</w:t>
      </w:r>
      <w:r>
        <w:rPr>
          <w:rFonts w:cs="Courier New" w:ascii="Courier New" w:hAnsi="Courier New"/>
          <w:sz w:val="24"/>
        </w:rPr>
        <w:t xml:space="preserve"> Знать уведомление о разводе еще не дошло? </w:t>
      </w:r>
      <w:r>
        <w:rPr>
          <w:rFonts w:cs="Courier New" w:ascii="Courier New" w:hAnsi="Courier New"/>
          <w:color w:val="3366FF"/>
          <w:sz w:val="24"/>
        </w:rPr>
        <w:t>(Зло добавляет)</w:t>
      </w:r>
      <w:r>
        <w:rPr>
          <w:rFonts w:cs="Courier New" w:ascii="Courier New" w:hAnsi="Courier New"/>
          <w:sz w:val="24"/>
        </w:rPr>
        <w:t xml:space="preserve"> Галя тебе не жена больше и ты пошел вон с нашего двора! Чтоб ноги твоей здесь не был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настолько ошеломлен известием о разводе, что пятится под натиском тест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 вытесняет Дмитрия со двора и демонстративно запирает легкую реечную калитку на засов. Сурово говорит из-за кали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ГАЛ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чтоб духу твоего через пять минут здесь не было! Пока я милицию не вызвал. Я тебя, кобеля шелудивого, посажу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направляется к до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окон смотрят встревоженные жена и Гал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тоит у калитки с разинутым рт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медленно разворачивается и идет к дороге. На лице яр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62. ИНТ. 1982 ГОД. ЗИМА. ДЕРЕВНЯ ЗАРЕЧЬЕ. ЗАСНЕЖЕННАЯ ДЕРЕВЕНСКАЯ ПЛОЩАДЬ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ь в снегу. Вокруг березы в инее. Ветра нет. Моро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амятнике Ленина снег. На протянутой руке и голове шапки снега и памятник выглядит, словно в шап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в сторону магазина идет женщ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еселым смехом проносятся двое мальчишек с сан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ельсовета стоит председательский УАЗ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шофе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ельсовета выходит председатель Зарубин в распахнутой куртке. Яростно оглядывается в дверях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ебя, Дунаев, предупреждал! Доярки жалуются мне каждый ден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 в машине ложится на руль, чтоб посмотре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ельсовета, следом за председателем, выходит Дмитрий Дунаев в фуфайке и вытертой шапке-ушанке. Он оправ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о своей скотиной управлялся. Потому и опоздал! Сам знаешь, Галька хвостом вертанула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ин оборачивается. Останавливается и окидывает остановившегося Дмитрия взглядом с ног до головы. Язвительн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лина правильно сделала! Тебе не с бабой надо жить и не с людьми, а с медведицей в берлоге. Как и твоему отцу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УАЗи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с мрачным видом идет сл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открывает переднюю дверцу маш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офер моментально выпрямляется от рул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едседатель оборачивается на Дунаев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ебя последний раз предупреждаю! Еще раз опоздаешь — из колхоза выгоню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ирается в машину. Через открытую дверцу громк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ЗАРУБ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я слыхал, кот твой к соседям жить перешел? И за коровой ты по улице уже несколько раз гонялся. Если так относится станешь и дальше, животина тебя в хлеву приткнет рогами. И правильно сделает! Давно пора на себя оглянутьс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 решительно захлопывает двер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отъезж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унаев стоит у дороги и мрачно смотрит вслед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63. ИНТ. 1982 ГОД. ЗИМА. АФГАНИСТАН. ПАЛАТ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и палатки стоит железная печка. В ней горит ого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ола солдаты разбирают и чистят оружие. Среди них Роман Уржумцев. На его плечах погоны младшего сержан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ходит Борис Дунаев с вещмешко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поднимают головы и сразу отворач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станавливается у входа. Смотрит в пол. Затем вскидывает голову. Обводит товарищей взглядом. Хрипло и прерывист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рошу у всех… прощения за то… что натворил раньше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а проходит к своей крова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у стола переглядываются. Все смотрят на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сидит на краю своей кровати. Плечи опущены. Голова наклонена к по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переводят взгляд на Романа Уржумц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дивленно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left"/>
        <w:rPr/>
      </w:pPr>
      <w:r>
        <w:rPr>
          <w:b/>
        </w:rPr>
        <w:t>264. НАТ. 1982 ГОД. ЗИМА. ДЕРЕВНЯ ЗАРЕЧЬЕ. ДЕРЕВЕНСКАЯ УЛИЦА. ДЕНЬ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Холодный зимний день. Серое небо.</w:t>
      </w:r>
    </w:p>
    <w:p>
      <w:pPr>
        <w:pStyle w:val="TextBody"/>
        <w:rPr/>
      </w:pPr>
      <w:r>
        <w:rPr/>
        <w:t>Торопливо идут несколько деревенских жителей в рабочей одежде.</w:t>
      </w:r>
    </w:p>
    <w:p>
      <w:pPr>
        <w:pStyle w:val="TextBody"/>
        <w:rPr/>
      </w:pPr>
      <w:r>
        <w:rPr/>
        <w:t xml:space="preserve">Проезжает трактор «Беларусь». </w:t>
      </w:r>
    </w:p>
    <w:p>
      <w:pPr>
        <w:pStyle w:val="TextBody"/>
        <w:jc w:val="left"/>
        <w:rPr/>
      </w:pPr>
      <w:r>
        <w:rPr/>
        <w:t>Филимон Дунаев везет большие санки. На санках несколько больших  узлов.</w:t>
      </w:r>
    </w:p>
    <w:p>
      <w:pPr>
        <w:pStyle w:val="TextBody"/>
        <w:jc w:val="left"/>
        <w:rPr/>
      </w:pPr>
      <w:r>
        <w:rPr/>
        <w:t>Навстречу идет старик Кротов. Заинтересованно смотрит на санки. На потное покрасневшее лицо Филимона. Спрашивает с усмешкой в голосе, потирая рукой в варежке подбородок.</w:t>
      </w:r>
    </w:p>
    <w:p>
      <w:pPr>
        <w:pStyle w:val="TextBody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куда это, Филька, намылился? Аль в город торговать? Уж не Меланьиными ли одежами?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"/>
        <w:jc w:val="left"/>
        <w:rPr/>
      </w:pPr>
      <w:r>
        <w:rPr/>
        <w:t>Филимон останавливается, чтобы передохнуть. Вскидывает голову на усмехавшегося Котова и бросается в словесную атаку.</w:t>
      </w:r>
    </w:p>
    <w:p>
      <w:pPr>
        <w:pStyle w:val="TextBody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вое какое дело, даже коли и так? Не ворованное везу! Я к сыну переселяюсь! По одному плохо! Да и хозяйство объединим.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"/>
        <w:rPr/>
      </w:pPr>
      <w:r>
        <w:rPr/>
        <w:t>Котов смеется.</w:t>
      </w:r>
    </w:p>
    <w:p>
      <w:pPr>
        <w:pStyle w:val="TextBody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ал-видал, как ты гонялся за Митькиной Зорькой по деревне! Скоро корову можно на скачки выставлять. Уж так она вас любит обоих!</w:t>
      </w:r>
    </w:p>
    <w:p>
      <w:pPr>
        <w:pStyle w:val="TextBody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TextBody"/>
        <w:jc w:val="left"/>
        <w:rPr/>
      </w:pPr>
      <w:r>
        <w:rPr/>
        <w:t>Филимон смотрит на старика тяжелым взглядом.</w:t>
      </w:r>
    </w:p>
    <w:p>
      <w:pPr>
        <w:pStyle w:val="TextBody"/>
        <w:jc w:val="left"/>
        <w:rPr/>
      </w:pPr>
      <w:r>
        <w:rPr/>
        <w:t>Котов смеется, всплескивая руками.</w:t>
      </w:r>
    </w:p>
    <w:p>
      <w:pPr>
        <w:pStyle w:val="TextBody"/>
        <w:jc w:val="left"/>
        <w:rPr/>
      </w:pPr>
      <w:r>
        <w:rPr/>
        <w:t>Из-за поворота появляется крупная фигура Макаровны с сумкой.</w:t>
      </w:r>
    </w:p>
    <w:p>
      <w:pPr>
        <w:pStyle w:val="TextBody"/>
        <w:jc w:val="left"/>
        <w:rPr/>
      </w:pPr>
      <w:r>
        <w:rPr/>
        <w:t>Филимон хочет что-то ответить Котову, но видит приближавшуюся  женщину.</w:t>
      </w:r>
    </w:p>
    <w:p>
      <w:pPr>
        <w:pStyle w:val="TextBody"/>
        <w:jc w:val="left"/>
        <w:rPr/>
      </w:pPr>
      <w:r>
        <w:rPr/>
        <w:t>На лице Макаровны усмешка. Она смотрит на узлы.</w:t>
      </w:r>
    </w:p>
    <w:p>
      <w:pPr>
        <w:pStyle w:val="TextBody"/>
        <w:jc w:val="left"/>
        <w:rPr/>
      </w:pPr>
      <w:r>
        <w:rPr/>
        <w:t>Филимон с усилием тянет санки дальше.</w:t>
      </w:r>
    </w:p>
    <w:p>
      <w:pPr>
        <w:pStyle w:val="TextBody"/>
        <w:jc w:val="left"/>
        <w:rPr/>
      </w:pPr>
      <w:r>
        <w:rPr/>
        <w:t>Вслед звучит старческий смех.</w:t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65. ИНТ. 1982 ГОД. ЗИМА. НОВЫЙ ДОМ ДУНАЕВЫХ. КУХНЯ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горит с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 жарит яичницу на газовой плит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запуще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вики грязные и скуч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авески на окнах порыже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ленная русская печь в грязно-рыжих подте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крошки. Лежит надорванный конвер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азике рядом не мытая посу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абуретке стоит подойник. В нем полведра моло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Дмитрий Дунаев. Молча стаскивает рукав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от что подумал… Жениться тебе снова над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митрия из рук выпадает драная шапка. Дмитрий поднимает ее. Небрежно швыряет на полочку над крючками. Стаскивает фуфайку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ком? Сам знаешь, что в деревне меня за посмешище держат, как Галька сбежа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вякает умывальником в углу. Моет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усаживается на табуретку, забыв про яичницу на плите. Смотрит на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мы не у нас! В Дешукове вдова есть, как я слыхал. Под твои года подходит. Правда парней двое. Один уже в армии. Надоело мне бабьим делом заниматься. Ни чего не успеваю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ичница на плите горит. От сковородки поднимается дым. Из черноты выглядывают жел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чует дым. Глядит в сторону пли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скакивает со стула и подбегает к плите. Выключает огонь.  Машет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же, будь неладна! Снова сгорела! Чего, еще одну жари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одходит к столу. Отмахивается рукой, схватив в руку ломоть хлеба. Откусывает кусок. Наливает из ведра непроцеженного молока. Жадно ес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выковыривает несгоревшие желтки ножом и съедает их. Принимается стоя отскабливать сковородку нож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, прожевав,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ка придет с армии и девку приведе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хмыкает. Ставит сковородку на стол и протягивает ему письмо. Ехидно говорит, усаживаясь на табуретку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-ко, почитай, что твой сынок пишет! Мы для него теперь чужие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 трудом проглатывает кусок хлеба. Берет конве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ленно смотрит на Филим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Дунаев все с той же ехидной улыбкой кивает и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ытаскивает письмо и начинает читать вслу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Здравствуй, отец! Это мое последнее письмо к тебе, если не возьмешься за голову. Прочитай внимательно. Может все же хоть что-то поймешь…»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ывается от чтения. Смотрит на Филим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часто-часто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итай-читай, как он нас с дерьмом мешает! Я ли его не учил, я ли не помогал! А он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горестно всплескивает руками и отворачивается от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торопливо читает письмо. Шуршит лис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дочитывает письмо. Ошеломленно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ходит, что он с Колькой Горюном дружбу завел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швыряет письмо на стол и встает. Зл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этот туда же! Учить вздумал! Не хочет писать — и я не стану. Обойдусь без них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прашивает, вновь вставая и берясь за сковород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как насчет женитьбы? Коровы все хуже доятся. Свиньи постоянно жрать просят и две овцы сдохли. Курицы и те нестись перестали. Я могу уже завтра съездить да узна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здыхает, оглядываясь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, попробуем. Сам вижу, что хозяйство рушит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66. НАТ. 1982 ГОД. ЗИМА. ДЕРЕВНЯ ДЕШУКОВО. ДЕРЕВЕНСКАЯ УЛИЦА. У МАГАЗИНА. СОЛНЕЧНЫЙ МОРОЗ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я в инее. Похрустывает снег под ног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улице пус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еревенской улице идет Филимон Дунаев. Шапка-ушанка распущена и уши болтаются во все стороны при каждом повороте голов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крутит головой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колодца идет старушка с ведрами на коромыс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торопливо догоняет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м! Где тут у вас Ирина Совкова живет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останавливается. Окидывает Дунаева взглядом с ног до головы любопытным взглядом. Переносит коромысло на другое плечо. Словоохотливо объясня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Ш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ебе здорово. От нашего магазина четвертый дом по правой стороне. Только ее дома нету. На ферме до четырех пробудет. В телятнике ищи, ежели нужна. Вон по тому прогону и ид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вает рукой влев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 на ферму пойду. Некогда мне прохлаждать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идет к прог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шка идет дальше. Капают капли с мокрого вед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67. ИНТ. 1982 ГОД. ЗИМА. ФЕРМА. ПРИТВОР ПЕРЕД ТЕЛЯТНИКОМ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большое помещение (притвор) перед телятником. Огромные ворота закрыты. У калитки, врезанной в ворота и затянутой мешками, сверху и по бокам курчавится густой иней. Тускло горят четыре лампочки в толстенных плафонах, напоминающих жел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дной стены ворох сена. У второй на досках сложены набитые  ме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елятника доносится мычание телят, женские 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 топчется посреди помещения, оглядыв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елятника, сквозь врезанную в ворота дверь, выходит худощавая женщина лет сорока-сорока пяти в фуфайке, из-под которой торчит серый халат. Окидывает Дунаева взглядом и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А СОВК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то ли меня спрашивал? Я и есть Совкова. Давай побыстре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вери доносится лишь мычание телят. Женские голоса исчез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разглядывает женщину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ут в двух словах не скажешь… В общем, сын у меня один и насколько слыхал, ты тоже одна. Хоть и деток у тебя дво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изумленно рассматривает Филимо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з-за двери в телятник доносится хихикань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а оглядывается и морщ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мешливо смотрит на Дунаева. Глаза лучатся от смех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А СОВК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чего? Ты сватать что ли пришел? Отколь буд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хмурится, заметив усмешку. Обиж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погоди смеяться-то! У нас с сыном все есть. Твоего ничего не надо! И парням твоим все будет. Младшего сын воспитает. Ежли согласна, так завтра и подъедем, чтоб посватать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дверью раздается приглушенный женский хох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кова оборачивается на дверь, но ни слова не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Дунаева. Хмыкает, окинув старика коротким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А СОВК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еще твоего сына не видала, а ты уж свататься собрался. Так откуда ты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недовольно смотрит на дверь в телят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Заречья. Дунаев 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а изумленно глядит на него, а затем громко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дверью смех становится громч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кова сквозь смех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А СОВК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Сын Митька. Точно? От которова жена сбежала! Вся округа наслышана, что за фрукт твой сын, да и ты тож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Филимон разозлено ры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ра! Потому и сбежа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а резко обрывает сме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дверью тоже тиш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кова насмешливо смотрит на Филимона и чуть покачив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А СОВК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 ли! От хороших мужиков жены не сбегают! Твой сынок, как я слыхала, кулаками помахать люб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пытается что-то сказать, но женщина резко продолжает,  решительно наступая на Филим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ИНА СОВК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чтоб я после своего сокола за ворону ощипанную пошла? За твоего Митьку-дурака в нашем районе, да и в соседних тоже, никто не пойдет! Мы, бабы, постараемся! Понял? А теперь уходи и не позорь меня своим предложением. Нет женихов и это не жених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направляется к двери в телят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нее доносится громкий хохо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торопливо шагает к выходу, что-то бурча про себя. Лицо перекосило от зл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68. НАТ. 1982 ГОД. ЗИМА. АФГАНИСТАН. ГОРЫ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неженные пики вверху. Серое небо. Серые мрачные горы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ые скользкие камни. Между ними пятна снега. Кое-где чахлые засохшие травин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рота идет по склону еле заметной тропой. Все в разгрузках, бронежилетах и касках. Пятым идет Борис Дуна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стоит в сторонке, пропуская солдат и оглядывая кажд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теперь идет Роман Уржум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поворот, означенный серой скалой из базаль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скалы выходит бородатый душман с автоматом и в разгруз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идет еще оди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солдаты и духи ошеломлены встреч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душман вскидывает автом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выскакивает из цепочки и прыгает на камень рядом. Дает очере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духа падают, как подкошенные, не успев выстрел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Вперед</w:t>
      </w:r>
      <w:r>
        <w:rPr>
          <w:rFonts w:cs="Courier New" w:ascii="Courier New" w:hAnsi="Courier New"/>
        </w:rPr>
        <w:t>!!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а успевает добежать до поворо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пробегают мимо мертвых духов. Забирают с собой их оружие и боеприпас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ыпавшись, залегает между кам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никого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, короткими перебежками, добирается до ротного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н уже старший лейтенан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унаеву никто не стреляет. Борис тихо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ищ старший лейтенант, разрешите проверить, что вперед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удивленно смотр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солдат поблиз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хо команд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ржумцев! Давай с Дунаевым! Проверьте, что за той скалой впереди. В бой не ввязывать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коротко отвечает, не сводя глаз с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Есть</w:t>
      </w:r>
      <w:r>
        <w:rPr>
          <w:rFonts w:cs="Courier New" w:ascii="Courier New" w:hAnsi="Courier New"/>
        </w:rPr>
        <w:t>!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атривает открытое пространство метров в двадц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вком приглашает Бориса следовать за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зут вместе с Борисом к огромному валуну впереди, толкая автоматы перед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69. НАТ. 1982 ГОД. ЗИМА. АФГАНИСТАН. ГОРЫ. СЕР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ые мрачные ска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ий сержант и солдат, прячась за камнями, медленно продвигаются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м, давай я по другой стороне пойду? Больше вероятности, что духов засечем первым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жумцев хмыкает, оглянувшись на Дунаева. В глазах сержанта интере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дава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 несколько перебежек пересекает троп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ираться там опасно и крут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сюду сплошные острые обломки кам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ереглядывается с Роман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адший сержант машет рукой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а начинают продвигаться ко второму повороту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70. НАТ. 1982 ГОД. ЗИМА. АФГАНИСТАН. ГОРЫ. СЕР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ые горы. Залегшая между камней ро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не сводит глаз с двух фигур впере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ы перебегают от камня к камню, удаля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тоже следят за товарищ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71. НАТ. 1982 ГОД. ЗИМА. АФГАНИСТАН. ГОРЫ. СЕР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поворот. Серые гор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воротом за камнями залегли душма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чит ствол пулемета, направленный на троп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моргая глядят на тропу темные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етинились камни стволами автоматов и винтов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72. НАТ. 1982 ГОД. ЗИМА. АФГАНИСТАН. ГОРЫ. СЕР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осторожно подползает к камню. Впереди пространство за поворо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множества острых и крупных обломков его передвижения духи не вид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следят за тропой. Лишь изредка оглядывая крутой скло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 пробирается по другой стороне. Ему ничего не видно из-за ска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амирает, вглядываясь в камни. Тихо шепчет, руг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х.. Бинокль надо было попросить у старлея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ир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мелькает серая чал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в сторону Уржумц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продвигается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снова смотрит в сторону дух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ит ствол пулемета. Душман застыл за ним и белая чалма похожа на кусок сне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берет духа на прице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глядит на Уржумц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гляд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сторожно показывает руками вперед и качает головой из стороны в сторону. Тычет рукой в сторону склона за спиной сержан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оглядывается назад. Наверх вполне можно пробр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жумцев снова глядит на Дунае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указывает рукой на верх ска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кивает, что понял, а затем начинает отползать наза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73. НАТ. 1982 ГОД. ЗИМА. АФГАНИСТАН. ГОРЫ. СЕР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наблюдает, как Уржумцев осторожно карабкается на ска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потом говорит, оглянувшись на солд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з шума, вперед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встает на ноги в полный рост и идет впер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осторожно идут между кам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74. НАТ. 1982 ГОД. ЗИМА. АФГАНИСТАН. ГОРЫ. СКАЛА. СЕР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кале над тропой растянулся Роман Уржумц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сверху словно на ладони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 их стороны скала обрывиста и неприступ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видит застывшего за камнем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 подходивших к повороту друз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чередь сверху захватывает душманов враспло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начинают метаться между камн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начинает стреля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шманский пулеметчик тычется лицом в камень, не успев выстрел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ошедшая к повороту рота бросается вперед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и стреляют вверх и не сразу замечают бежавших солд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косит их словно кос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легший на склоне Дунаев расстреливает заметавшихся вскочивших  духов.</w:t>
      </w:r>
    </w:p>
    <w:p>
      <w:pPr>
        <w:pStyle w:val="Normal"/>
        <w:rPr/>
      </w:pPr>
      <w:r>
        <w:rPr>
          <w:rFonts w:cs="Courier New" w:ascii="Courier New" w:hAnsi="Courier New"/>
        </w:rPr>
        <w:t>Несколько духов несутся по тропе назад, часто оглядываясь и стреляя не прицель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75. НАТ. 1982 ГОД. ЗИМА. АФГАНИСТАН. ГОРЫ. СЕР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мнях убитые и тяжелораненые душманы. Слышатся их сто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солдат легкораненые. Друзья перевязывают их, укрывшись за камнями от вет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олдат наблюдают за троп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подходит к друзья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хлопает его по плеч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медали представл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калы спускается Роман Уржумц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него. Устало смотрит на ротного и мрачно отка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едаль Ромке отдайте. Я не достои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ходит в сторону. Садится, прижавшись спиной к камн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аскивает сигареты и закуривает, глядя перед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внимательно глядит на Дунаева и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76. НАТ. 1982 ГОД. ЗИМА. РАЙЦЕНТР. БОЛЬНИЦА. РОДИЛЬНОЕ ОТДЕЛЕНИ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этажное здание. Вокруг здания протоптана широкая троп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Заснеженные деревья вокруг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уст сне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ропе несется Вячеслав Миронов. Он внимательно смотрит на окна. Неожиданно замирает. На губах широкая улыб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не стоит Алена с ребенком на ру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ашет руками и вытягивает ше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за стеклом смеется и показывает ребен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ое сморщенное личико в чепчике. Тельце плотно замотано в  пелен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радостно смеется и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красавец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77. НАТ. 1982 ГОД. ЗИМА. РАЙЦЕНТР. БОЛЬНИЦА. РОДИЛЬНОЕ ОТДЕЛЕНИЕ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тоит на тропе и размахивает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угла выглядывает полная врачиха и укоризненно кач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УШЕР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вы кричите? Всех рожениц нам перепугаете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отмахивается и радостно воп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меня первенец! Сын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иха качает головой. Улыбается, глядя на его радость и скрывается за уг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78. НАТ. 1982 ГОД. ЗИМА. РАЙЦЕНТР. БОЛЬНИЦА. РОДИЛЬНОЕ ОТДЕЛЕНИЕ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тоит на троп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уках Аленки ребенка уже нет. Она стоит коленками на подоконнике и кричит в открытую форто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ава! Давай назовем его Сережкой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еется и лезет в сугроб. Подбирается к окну. Смотрит задрав голову. Тяжело вы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Давай! </w:t>
      </w:r>
      <w:r>
        <w:rPr>
          <w:rFonts w:cs="Courier New" w:ascii="Courier New" w:hAnsi="Courier New"/>
          <w:color w:val="3366FF"/>
          <w:sz w:val="24"/>
        </w:rPr>
        <w:t>(Оглядевшись по сторонам, говорит тихо)</w:t>
      </w:r>
      <w:r>
        <w:rPr>
          <w:rFonts w:cs="Courier New" w:ascii="Courier New" w:hAnsi="Courier New"/>
          <w:sz w:val="24"/>
        </w:rPr>
        <w:t xml:space="preserve"> Я люблю вас обоих! И страшно соскучилс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меется. Оглядывается в палату. Снова смотрит на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как просовывает в форточку лицо и так же тихо отвеч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оже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таскивает перчатку с одной руки и спрашивает, пытаясь дотянуться до ее лица пальц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гда вас выпишут? Я там тебе передачу принес. Все, что просила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мне уже отдали! Спасиб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его покрасневшее лицо с багровым носом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ги. Замерз вед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еется, потирая перчаткой н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чего страшного! Сегодня вечером отогреюсь! Мама стол собирает по случаю рождения внука! Батя вне себя от счастья! Твои все придут. Ты не против, чтоб мы ножки обмы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водит глазами из стороны в сторону с нежностью глядя на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ечно нет. Беги. А то на автобус опоздаеш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выбирается из сугроба на тропу. Отрях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закрывает форточ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друг на друга. Машут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у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79. ИНТ. 1982 ГОД. ЗИМА. АФГАНИСТАН. ПАЛАТКА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, переговариваясь, чистят оружие у стола. На столе масленки, детали, тряпки и шомп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сосредоточенно протирает вынутый затвор, устало  глядя перед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разговаривают о девчон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на пишет, что ждет меня. Только бы дождалась. Сразу женюсь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моя видно другого нашла. Не пишет больше.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вчонка дождавшаяся парня с армии – музейная ценность!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яжело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, а у тебя девчонка есть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вздраг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мяти проносится бледное лицо Аленки Горюновой на тра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бледнеет и сжимает челюсти. Смотрит на Ром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Нет… </w:t>
      </w:r>
      <w:r>
        <w:rPr>
          <w:rFonts w:cs="Courier New" w:ascii="Courier New" w:hAnsi="Courier New"/>
          <w:color w:val="3366FF"/>
          <w:sz w:val="24"/>
        </w:rPr>
        <w:t>(Немного помолчав, добавляет)</w:t>
      </w:r>
      <w:r>
        <w:rPr>
          <w:rFonts w:cs="Courier New" w:ascii="Courier New" w:hAnsi="Courier New"/>
          <w:sz w:val="24"/>
        </w:rPr>
        <w:t xml:space="preserve"> И не был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внимательно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А хочешь, я тебя со своей двоюродной </w:t>
      </w:r>
      <w:r>
        <w:rPr>
          <w:rFonts w:cs="Courier New" w:ascii="Courier New" w:hAnsi="Courier New"/>
          <w:color w:val="000000"/>
          <w:sz w:val="24"/>
        </w:rPr>
        <w:t>сестрой познакомлю? Катька красива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глядит на разобранный автомат и сглатывает. Протирает затвор от масла. Поднимает глаза на Романа и не успевает ответи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ку врывается Николай Горюнов. Подбегает к Борису и смеется, хлопнув его по пле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здравь меня! У меня второго февраля племянник Сережка родилс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Бориса из рук выпадают и затвор и тряп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мяти снова бледное лицо Аленки на тра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отрит на оживленное лицо Николая, которого со всех сторон поздравляют солдаты. Хрипл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здравляю</w:t>
      </w:r>
      <w:r>
        <w:rPr>
          <w:rFonts w:cs="Courier New" w:ascii="Courier New" w:hAnsi="Courier New"/>
        </w:rPr>
        <w:t>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ив не собранный автомат на столе, выскакивает из пла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ничего не замечает. Его со всех сторон окружили солдаты первой роты. Хлопают по плечам, сме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80. НАТ. 1982 ГОД. ЗИМА. АФГАНИСТАН. РЯДОМ С ПАЛАТКОЙ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ежные пики гор вда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ы палаток, обнесенные колючей проволкой. Между палаток, переговариваясь, идут два офице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окпост на въез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вертушки за лагер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алатки выскакивает Борис Дунаев в одной песчан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лаз текут слезы. Губы трясу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приседает у стены палатки. Вытаскивает пачку сигарет и зажигалку из кармана. Трясущимися руками вытаскивает сигарету. Тычет в рот. Пытается зажечь огонек в зажигалке, но тот гасне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алатки несутся веселые голоса и см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осом Бориса появляется рука с зажигалкой. Она не трясется. Огонек горит ров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вскидывает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им стоит его ротный. Старший лейтенант смотрит ему в глаза и сам подносит огонек к его сигаре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глатывает, пытаясь удержать слезы. Быстро проводит рукой по глазам. Медленно встает и хрипл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варищ старший лейтенант, я забыл, что не положено ту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спокойно берется за его плеч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отойдем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ивает. Хочет потушить сигарету о зем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останавл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туши. Курилка рядо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воем идут к курил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81. НАТ. 1982 ГОД. ЗИМА. АФГАНИСТАН. КУРИЛКА. СОЛНЕЧН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же лаг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рилке стоят старший лейтенант и солд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молчит и нервно курит, глядя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тоже закуривает. Не спешно выдыхает дым. Смотрит на Дунаева.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ма что-то случило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ыхает, глядя в сторону гор и мот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правлюс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задумчиво покачивает головой, искоса глядя на солд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другим из госпиталя вернулся. Все видят. Ты что-то носишь в себе, Борис. Может, расскажешь? Я постараюсь поня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отчетливо вздрагивает и мотает головой из стороны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мяти снова встает лицо Аленки и зеленая тра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лаз снова текут сл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бросает окурок в урну и достает новую сигаре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подносит огонек к сигаре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атягивается, не чувствуя слез. Он смотрит на го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глядит на него, медленно ку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рагивается рукой до плеча солд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рагивает. Торопливо стирает сл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фицер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тобы ты там не совершил, но так мучиться… </w:t>
      </w:r>
      <w:r>
        <w:rPr>
          <w:rFonts w:cs="Courier New" w:ascii="Courier New" w:hAnsi="Courier New"/>
          <w:color w:val="3366FF"/>
          <w:sz w:val="24"/>
        </w:rPr>
        <w:t>(Он тяжело вздыхает)</w:t>
      </w:r>
      <w:r>
        <w:rPr>
          <w:rFonts w:cs="Courier New" w:ascii="Courier New" w:hAnsi="Courier New"/>
          <w:sz w:val="24"/>
        </w:rPr>
        <w:t xml:space="preserve"> Ты себя извел вконец. Посиди немного, подума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ный бросает окурок сигареты в урну и выходит из курилки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 смотрит ему вслед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тный скрывается за палаткой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унаев устало садится на скамейку. Глядя в землю, 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рвно кур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82. НАТ. 1983 ГОД. ВЕСНА. АФГАНИСТАН. РАСПОЛОЖЕНИЕ ЧАСТИ. КУРИЛ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рилке солдаты. Кто-то сидит, кто-то стоит. У многих в руках пись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, кто не получил, смотрят в сторону, иногда с завистью смотрят на товарищей. Роман Уржумцев среди не получивших письмо. Часто поглядывает в сторону Бориса Дунаева, сидевшего на скамейке в уг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Бориса то хмурится, то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, один за другим, уходят из курил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читает письмо от Ульяны и словно слышит ее гол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Олег каждый вечер делает мне массаж. Он очень надеется, что я встану. Его родители ни в чем не упрекают, хотя я вижу порой, как мама Оля плачет. А самая главная новость — я беременна! Уже месяц. Олег с ума сходит от радости. Врач сказала, что сделают кесарево сечение и все будет нормально. Если б не спина…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рилке остаются только Роман и Бори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продолжает наблюдать за Бори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ничего не замечает. Слабо улыбается и с нежностью  проводит по письму паль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сторону гор и вздыхает, медленно складывая письм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 тут же подходит к нему. Присаживается рядом на свободное место. Толкает плечом в плеч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него. Аккуратно прячет конверт в нагрудный внутренний карм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спрашивает, кивнув на конвер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 батьки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ыхает и мягко произнос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ет. От сестренки… </w:t>
      </w:r>
      <w:r>
        <w:rPr>
          <w:rFonts w:cs="Courier New" w:ascii="Courier New" w:hAnsi="Courier New"/>
          <w:color w:val="3366FF"/>
          <w:sz w:val="24"/>
        </w:rPr>
        <w:t>(Лицо сразу становится жестким и он добавляет)</w:t>
      </w:r>
      <w:r>
        <w:rPr>
          <w:rFonts w:cs="Courier New" w:ascii="Courier New" w:hAnsi="Courier New"/>
          <w:sz w:val="24"/>
        </w:rPr>
        <w:t xml:space="preserve"> С отцом покончено! Я его вряд ли простить смог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, собираясь уй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хватывает его за ладонь и тянет наза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 охотно садится. Смотрит на Романа. Уржумцев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 тобой происходит, Борька? Ты, как с госпиталя вернулся, словно и не ты. В самое пекло лезешь! Смерти ищешь? Для чего? Вон сестренка у тебя, мать пишет, бабка с дедом! Жду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яжело вздыхает. Достает сигареты, предлагает товарищу. Уржумцев берет сигарету. Оба закуривают. Борис смотрит на Рома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бка с дедом?.. Я их ни разу не видел. Папаша с дедом постарались волчонка из меня вырастить. Научили ненавидеть людей. Мама… Мама старалась говорить со мной, а я ее отталкивал. Не защитил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чит, глядя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тоже молчит и с ожиданием смотрит на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нервно затягивается и решительно встает. Смотрит на Романа сверху вниз и жестк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Зла я много натворил. И маме, и Ульяне, и бабушке умершей, и Колюхе Горюнову, и деревенским, и вам всем. Ты вот пытаешься </w:t>
      </w:r>
      <w:r>
        <w:rPr>
          <w:rFonts w:cs="Courier New" w:ascii="Courier New" w:hAnsi="Courier New"/>
          <w:color w:val="000000"/>
          <w:sz w:val="24"/>
        </w:rPr>
        <w:t>сдружиться</w:t>
      </w:r>
      <w:r>
        <w:rPr>
          <w:rFonts w:cs="Courier New" w:ascii="Courier New" w:hAnsi="Courier New"/>
          <w:sz w:val="24"/>
        </w:rPr>
        <w:t xml:space="preserve"> со мной, с сестренкой пытаешься познакомить, а не понимаешь, что мне это не надо! Не тот я человек! Сволочь я! Понял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вырнув окурок в урну, решительно уходит из кури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изумленно смотрит ему вслед. Вскакивает на ноги и кричит всл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УРЖУМЦ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рак ты! Тебя в роте даже ротный ценит! Пора отбросить прошлое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 обернувшись, скрывается между палат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283. НАТ. 1983 ГОД. ВЕСНА. ДЕРЕВНЯ ЗАРЕЧЬЕ. ДЕРЕВЕНСКАЯ УЛИЦА. ДЕНЬ</w:t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ый теплый день. Распускаются на деревьях листоч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ороге лужи. В них отражается солнце и легкие белые обла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завалин домов редкие травинки. Желтеют цветы мать-и-мачехи. Гудит над цветком полусонная пче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городах черная земля на грядках. Кое-где торчат сорня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к-зимняк весело зеленеет на грядк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люнулись серебристо-серые листочки у ряб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теет верб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ят на скамейках у домов стар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еревенской улице идут пестро одетые цыганки с большими сумками в руках. У некоторых на груди платки, в которых, словно в гамаках, лежат грудные де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ки голосисто и гортанно перекликаются, направляясь к дом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у из цыганок атакует лохматая собачонка и женщина ругается на своем языке, стараясь прогнать псину. Она размахивает многослойными юбками и собака каждый раз отскакивает, боясь быть накрыт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84. ИНТ. 1983 ГОД. ВЕСНА. ДЕРЕВНЯ ЗАРЕЧЬЕ. ДОМ БУХАРИНЫХ. КУХН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идит в инвалидном кресле в кухне. На коленях фартук. На табуретке рядом две кастрюли. Одна с чистой водой, во второй лежит чищенная, но грязная картош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ленях Ульяны большая миска с картошкой. С краю очистки. Ульяна чистит картошку. На пальчике горит обручальное коль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в коридоре открывается. Голос с акцентом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Я ЦЫГАН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й, хозяева, дома есть кто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ы из-за русской печки не ви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а ставит миску на табуретку. Вытирает руки и выезжает в коридор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85. ИНТ. 1983 ГОД. ВЕСНА. ДЕРЕВНЯ ЗАРЕЧЬЕ. ДОМ БУХАРИНЫХ. КОРИДОР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идорчик в доме Бухари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ухни выезжает на коляске Улья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орога стоит старая цыганка с большой сумкой. Удивленно глядит на девушку и молчит. Медленно ставит сумку на пол, не сводя глаз с Улья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грустно улыбается и тоже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ка смотрит на колечко на ее руке. Разглядывает личико.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Я ЦЫГАН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давно ты так ездишь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ыхает. Улыбка пропад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чти девять месяцев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ка обходит коляску, разглядывая деву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Я ЦЫГАН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нас с коней падают и спины ломают, но потом ходят. Я со старым баро поговорю и вечером к тебе прид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ватив сумку, собирается уй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станавл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те я вам картошки, луку, чеснока и сала дам? Вы же за этим пришл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ка оборачивается от двери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Я ЦЫГАН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брая у тебя душа! Мне ничего не надо. Вечером придем. Жд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ка у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задумчиво смотрит на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бо улыбаясь возвращается на кух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умчиво берет миску с картошкой и вновь принимается ее чисти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86. ИНТ. 1983 ГОД. ВЕСНА. ДЕРЕВНЯ ЗАРЕЧЬЕ. ДОМ БУХАРИНЫХ. КУХН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ухне у электрической плитки, поставленной на табуретку,  сидит Ульяна в инвалидном крес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итку поставлена сковородка. В ней шкворчит картош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ногда осторожно перемешивает 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порезанный хлеб, соленые огурцы, сало, молоко. На краю стоит открытая банка домашней тушен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ыкладывает часть тушенки в картошку и снова переме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оста доносится шу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тъезжает от плитки и выглядывает в корид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 входит Олег. Под мышкой толстая папка. С улыбкой смотрит на ж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атит коляску в корид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87. ИНТ. 1983 ГОД. ВЕСНА. ДЕРЕВНЯ ЗАРЕЧЬЕ. ДОМ БУХАРИНЫХ. КОРИДОР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ыезжает на коляске в корид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наклоняется и целует ее. Ее руки обвивают его ше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отстраняется, смотрит на Улья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Вот и я! Сегодня в суде делать нечего. С бумагами я могу и дома поработать. Так что отпустили… </w:t>
      </w:r>
      <w:r>
        <w:rPr>
          <w:rFonts w:cs="Courier New" w:ascii="Courier New" w:hAnsi="Courier New"/>
          <w:color w:val="3366FF"/>
          <w:sz w:val="24"/>
        </w:rPr>
        <w:t>(Принюхивается, глядя в сторону кухни и вешая куртку на крючок)</w:t>
      </w:r>
      <w:r>
        <w:rPr>
          <w:rFonts w:cs="Courier New" w:ascii="Courier New" w:hAnsi="Courier New"/>
          <w:sz w:val="24"/>
        </w:rPr>
        <w:t xml:space="preserve"> Чем это у нас пахнет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еется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Я картошку жарю. Мама с папой должны вот-вот </w:t>
      </w:r>
      <w:r>
        <w:rPr>
          <w:rFonts w:cs="Courier New" w:ascii="Courier New" w:hAnsi="Courier New"/>
          <w:color w:val="000000"/>
          <w:sz w:val="24"/>
        </w:rPr>
        <w:t>подойти. И Вася скоро из школы появится</w:t>
      </w:r>
      <w:r>
        <w:rPr>
          <w:rFonts w:cs="Courier New" w:ascii="Courier New" w:hAnsi="Courier New"/>
          <w:sz w:val="24"/>
        </w:rPr>
        <w:t>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разворачивает коляску с Ульяной и катит в кухню со сло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ртошка — это хорошо! Особенно так, как ты ее жаришь. Я проголодал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, подняв голову и немного повернувшись, тревожно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88. ИНТ. 1983 ГОД. ВЕСНА. ДЕРЕВНЯ ЗАРЕЧЬЕ. ДОМ БУХАРИНЫХ. КУХН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ровозит Ульяну на кухню и останавливает коляску у ст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ет ее взгляд. Приседает перед коляской на корточки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-то случилось? С ребенком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трагивается рукой до ее живо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ачает головой и смущенн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ним все нормально… Цыганка заходи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ерет ее руки в свои. Серьезно смотр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а тебя напугала каким-нибудь предсказание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мот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т-нет! Она вечером придет. Сказала, что у них тоже спины ломают, а потом встают на ног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улыбается и подмигивает Улья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ыгане — это цыгане! Никто не знает до сих пор, что они умеют! Пусть приходят. Нельзя отказываться даже от малейшего шанса! Я верю, что ты у меня будешь ходи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привстав, обнимает Ульяну и прижимает к с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бнимает его и прижимается к плечу мужа головой. Тихо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юблю теб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радостно вздыхает и закрывает глаза, прижимая ее еще плот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89. ИНТ. 1983 ГОД. ВЕСНА. ДЕРЕВНЯ ЗАРЕЧЬЕ. ДОМ БУХАРИНЫХ. ГОРНИЦ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свет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ване сидят удивленные Ольга и Владимир Бухар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матерью сидит удивленный Вася Бухари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кна на стуле сидит старая цыганка и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пальни выходит старый цыган. Глядит на цыганку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харины настороженно глядят на них по очере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медл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ЦЫГ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е можно поставить на ноги. Время не ушло. Мышцы еще не ушли. Чувствительность вернет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пальни Олег выкатывает коляску с Ульяной. Девушка поправляет волосы ладонями. Торопливо спрашивает. В голосе звучит надеж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нам делат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останавливает коляску с Ульяной у сто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ит положив руки на плечи же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смотрит на Олега и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ЦЫГ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вези Ульяну в наш табор завтра. Мы кочевать будем и она с нами. Через месяц я верну ее тебе здоровой, не будь я старый бар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ка улыбается и качает согласно головой, глядя на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Я ЦЫГАН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лодной не оставим и не обидим, не бойся. И сбирать она не будет. Тамила  правду говорит. Богом кляну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во крестится на икону в углу. Достает висевший на шее большой крест и целу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однимает голову и вопросительно смотрит на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и Ольга застыло сидят на дива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Бухарин вытянув шею, глядит на всех по очере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е направляются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цыган на пороге оборачивается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ЦЫГ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ы думайте, а мы пошли… </w:t>
      </w:r>
      <w:r>
        <w:rPr>
          <w:rFonts w:cs="Courier New" w:ascii="Courier New" w:hAnsi="Courier New"/>
          <w:color w:val="3366FF"/>
          <w:sz w:val="24"/>
        </w:rPr>
        <w:t xml:space="preserve">(Глядит на Олега) </w:t>
      </w:r>
      <w:r>
        <w:rPr>
          <w:rFonts w:cs="Courier New" w:ascii="Courier New" w:hAnsi="Courier New"/>
          <w:sz w:val="24"/>
        </w:rPr>
        <w:t xml:space="preserve">Если надумаешь, к семи утра привози жену. Мы у реки остановились. Но я могу ее на ноги поставить и </w:t>
      </w:r>
      <w:r>
        <w:rPr>
          <w:rFonts w:cs="Courier New" w:ascii="Courier New" w:hAnsi="Courier New"/>
          <w:color w:val="000000"/>
          <w:sz w:val="24"/>
        </w:rPr>
        <w:t>ребеночка</w:t>
      </w:r>
      <w:r>
        <w:rPr>
          <w:rFonts w:cs="Courier New" w:ascii="Courier New" w:hAnsi="Courier New"/>
          <w:sz w:val="24"/>
        </w:rPr>
        <w:t xml:space="preserve"> она, как все, родить смож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е уход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 встает с дивана, качая головой. Глядит на старшего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верю я цыганам! Увезут Ульянку и поминай, как звали! Неизвестно что с ней делать станут. Где их потом иска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мотрит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озражает, посмотрев на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это же шанс! Врачи отказались, а дядя Лекса обещает поднять мен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горестно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гладит Ульяну по плечам ладонями и говорит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ривезут через месяц, сам к табору пристану и найд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тоже поднимается с дивана. Глядит на сын и невес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ешайте сами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Ольгой уходят на кухн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, немного помедлив, идет за ни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на Олега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90. ИНТ. 1983 ГОД. ВЕСНА. ДОМ БУХАРИНЫХ. СПАЛЬНЯ ОЛЕГА И УЛЬЯНЫ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тишина. За окном темно. Занавески на окне в спальне задерну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и Ульяна лежат в кровати. Оба не спя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 Ульяны лежит на руке Олега. Его рука обнимает ее за пле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тихо шепч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очень верю, что ты встанешь. Я буду ждать теб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льяна вздыхает. Гладит грудь мужа ладонь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Целый месяц без тебя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целует ее в воло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наш шанс! Если тебя не вернут через месяц, я буду искать и найду обязательно. Ты, главное, не бой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однявшись, целует Ульяну. Его руки скользят по ее тел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ижимает его к себе. Тихо шепч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знаю, что ты найдеш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целует ее все крепче. Одеяло медленно сползает с его обнаженной сп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91. ИНТ. 1983 ГОД. ВЕСНА. ДОМ БУХАРИНЫХ. КУХНЯ. РАННЕЕ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возится у русской печки, забивая чугу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входит в дом с ведром воды. Ведро мокрое. Он ставит ведро на старый противень и садится к столу. Придвинув головку чеснока, чистит пару грезд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пальни молодых доносится невнятный говор и постукивание коляс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ю выходит по пояс раздетый Олег. Глядит на род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ривет</w:t>
      </w:r>
      <w:r>
        <w:rPr>
          <w:rFonts w:cs="Courier New" w:ascii="Courier New" w:hAnsi="Courier New"/>
        </w:rPr>
        <w:t>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к умывальнику. Спрашивает, выдавливая пасту на щет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, я трактор на полчасика возьму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едва не роняет ухват. Горестно смотрит на мужа. Всплескивает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 решились? А как не вернут Ульянку?!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трого смотрит на м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Мы должны попробовать. Мы так с Ульяной </w:t>
      </w:r>
      <w:r>
        <w:rPr>
          <w:rFonts w:cs="Courier New" w:ascii="Courier New" w:hAnsi="Courier New"/>
          <w:color w:val="000000"/>
          <w:sz w:val="24"/>
        </w:rPr>
        <w:t>решили</w:t>
      </w:r>
      <w:r>
        <w:rPr>
          <w:rFonts w:cs="Courier New" w:ascii="Courier New" w:hAnsi="Courier New"/>
          <w:sz w:val="24"/>
        </w:rPr>
        <w:t xml:space="preserve"> ночью. </w:t>
      </w:r>
      <w:r>
        <w:rPr>
          <w:rFonts w:cs="Courier New" w:ascii="Courier New" w:hAnsi="Courier New"/>
          <w:color w:val="3366FF"/>
          <w:sz w:val="24"/>
        </w:rPr>
        <w:t xml:space="preserve">(Глядит на отца) </w:t>
      </w:r>
      <w:r>
        <w:rPr>
          <w:rFonts w:cs="Courier New" w:ascii="Courier New" w:hAnsi="Courier New"/>
          <w:sz w:val="24"/>
        </w:rPr>
        <w:t>Так что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коль решили… Я сам увез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ринимается умыв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смотрит на замершую Ольгу и в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ь, клеенка где? Чтоб в кузов постелить. Да матрас надо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отворачивается к печке и смахивая слезы, говорит глух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чулане под лестницей найдешь, а матрас с сарая приноси. Из полог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92. НАТ. 1983 ГОД. ВЕСНА. АФГАНИСТАН. КУРИЛКА НА ТЕРРИТОРИИ ЧАСТИ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я палаточного городка. Яркое солн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ы вдали. Редкие деревь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рилке под навесом сидят и курят Борис Дунаев и Николай Горюнов. На плечах у обоих сержантские пого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атягивается торопливо. Смотрит в даль, стараясь не смотреть на Никол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спокойно курит. Глаза мечтательно смотрят в сторону г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 выдерживает и глядит искоса на Никола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слышал, вы завтра возвращаетесь. Через пару недель дембел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дивленно смотр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 чего, не летишь в Союз, что л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ачает головой и смотрит в н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остаюсь. Рапорт еще три месяца назад подал на сверхсрочну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смотрит на старого противн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мать как? Ты подумал?!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жимает плеч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а знает. Я писал. Не хочу я к отцу возвращаться, но и к ней не могу. Стыдн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ачает головой и внимательно смотрит на Дунаева.</w:t>
      </w:r>
    </w:p>
    <w:p>
      <w:pPr>
        <w:pStyle w:val="Normal"/>
        <w:rPr/>
      </w:pPr>
      <w:r>
        <w:rPr>
          <w:rFonts w:cs="Courier New" w:ascii="Courier New" w:hAnsi="Courier New"/>
        </w:rPr>
        <w:t>Тот резко вскидывает голову и гляд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облагодарить хочу за тот раз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лыбается и отмах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ладно тебе! Дело прошлое. Удачи тебе, Борька! И себя береги! Мать ждет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и протягивает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тоже в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сжимаются в рукопожат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дергает старого недруга к себе и обнимает, хлопнув по спи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ильно вздрагивает. Его ошеломленное ли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тоже хлопает его по спи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бе тоже удачи! Всем вам удач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93. НАТ. 1983 ГОД. НАЧАЛО ИЮНЯ. ДЕРЕВНЯ ЗАРЕЧЬЕ. У ДОМА БУХАРИНЫХ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улица. Солнечный де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ают ребятиш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ыли у домов деревенские жители. Все смотрят на цыганскую телегу, остановившуюся напротив дома Бухари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леге сидят двое старых цыган, а между ними похудевшая и с загорелым лицом Улья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егают на крыльцо подросток Вася, Олег, Ольга и Владимир. Застывают, глядя на теле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Ольги сжатые в кулаки прижимаются к губам. В глазах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мленное лицо Владими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юбопытством смотрит Ва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остное лицо Олега. Он похудел и осунулся. Под глазами залегли тен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телеги, опираясь на нее руками, медленно слезает Ульяна. У нее не большой животи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тарые цыган с цыганкой быстро соскакивают и встают рядом. </w:t>
      </w:r>
    </w:p>
    <w:p>
      <w:pPr>
        <w:pStyle w:val="Normal"/>
        <w:rPr/>
      </w:pPr>
      <w:r>
        <w:rPr>
          <w:rFonts w:cs="Courier New" w:ascii="Courier New" w:hAnsi="Courier New"/>
        </w:rPr>
        <w:t>Ульяна глядит на них по очереди и робко улыбается, вцепившись руками в теле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машет рукой в сторону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ЦЫГ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ди, дочк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ахнутые глаза Ульяны, не отрываясь глядят на Ол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гляд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9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94. НАТ. 1983 ГОД. НАЧАЛО ИЮНЯ. ДЕРЕВНЯ ЗАРЕЧЬЕ. У ДОМА БУХАРИНЫХ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,сопровождаемая стариками-цыганами, медленно идет к до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 радостным смехом несется ей навстречу от крыль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еньк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лос ревет Ольга, стоя на крыль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удивленно смотрит то на мать, то на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трясет ее за плеч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, мать, заголосила? Вон она, ид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квозь слезы выдыхает, шагнув с крыль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лека встала… Господи! Господи! Благодарю тебя, Господи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цыган смеется, глядя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ЦЫГ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же говори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рижимает Ульяну к себе со всей си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ижимается к нему с улыбкой и закрывает глаза, положив голову на плечо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глядит на них с улыбкой.</w:t>
      </w:r>
    </w:p>
    <w:p>
      <w:pPr>
        <w:pStyle w:val="Normal"/>
        <w:rPr/>
      </w:pPr>
      <w:r>
        <w:rPr>
          <w:rFonts w:cs="Courier New" w:ascii="Courier New" w:hAnsi="Courier New"/>
        </w:rPr>
        <w:t>Вася смеется, радостно глядя на Улья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и Владимир останавливаются рядом. Гладят невестку по плеч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похватывается. Смотрит на цыга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ом пошл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и отказываются. Старух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ЦЫГАН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когда. В табор над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глядит на цыган по очереди. Отстраняется от Ульяны, держа ее за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олько вы хотите? Я все отда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ачает головой и похлопывает его ладонью по плеч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ЫЙ ЦЫГА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крещеные, да и ты видно тоже, раз не побоялся калеку увечную за себя взять. Ничего нам не надо. Счастливы будьт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е идут к теле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ство смотрит им всл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еди глядят то на цыган, то на Бухариных и тихо переговар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ыгане уезж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, обняв Ульяну за плечи, тянет жену к дому. Оба идут медл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с младшим сыном подстраиваются к шагу невестки и идут сзади, часто переглядываясь и глядя на ноги невестки в тапоч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ги Улья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95. ИНТ. 1983 ГОД. НАЧАЛО ИЮНЯ. ДОМ БУХАРИНЫХ. ГОРН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трюмо стоит Ульяна и смотрит на себ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и горницы стоит Олег и гляд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с Владимиром застыли в дверях и глядят на невес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борачивается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уже неделю, как хожу. Самой не верит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делает шаг вперед и прижимает ее к себ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га у двери тихо плачет, вновь притисну кулак к губ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искоса смотр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Ульяны обвиваются вокруг шеи муж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лег тихо спрашивает, глядя в зеркало и не видя родите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 тобой делали? Тебя не обижа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лабо улыбается и вздыхает, устроив голову на плече мужа и уткнувшись ему в ше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Что ты! Они ко мне как к дочери относились! Весь табор! Даже дядя Лачо подходил несколько раз. Вожак их… </w:t>
      </w:r>
      <w:r>
        <w:rPr>
          <w:rFonts w:cs="Courier New" w:ascii="Courier New" w:hAnsi="Courier New"/>
          <w:color w:val="3366FF"/>
          <w:sz w:val="24"/>
        </w:rPr>
        <w:t>(Немного помолчав, чуть отстраняется. Смотрит в глаза мужа и еще раз вздохнув добавляет)</w:t>
      </w:r>
      <w:r>
        <w:rPr>
          <w:rFonts w:cs="Courier New" w:ascii="Courier New" w:hAnsi="Courier New"/>
          <w:sz w:val="24"/>
        </w:rPr>
        <w:t xml:space="preserve"> Тебе лучше не знать, что делали. Очень больно было. Зато, как видишь, результа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наклоняется к губам Ульяны, тихо шеп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ак соскучил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я смущенно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имир тянет плачущую Ольгу и Васю к кух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аясь ступать бесшумно, родители с подростком уход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ые не замечают их ух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96. ИНТ. 1983 ГОД. НАЧАЛО ИЮНЯ. ДЕРЕВНЯ ЗАРЕЧЬЕ. ДЕРЕВЕНСКИЙ МАГАЗИ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полно народу. Старики, старухи, дети, женщ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шумно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одавщица отвешивает и выкладывает на прилавок заказанный товар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радостная Мария Горюнова. Смотрит на очередь и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бы, пропустите без очереди! Сын с армии прише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поднимается гомон. Все улыбаются, поздравля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В ОЧЕРЕД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ери, Мария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здравляем!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Ой, счастье-то како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роталкивается к прилавку. Смотрит на пол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 отслужил? Это хорош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радостно улыбается. Кивает и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Хлеба давай. Чернова четыре и белова тр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выкладывает на прилавок заказанн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тук пять водк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скрывается в складе. Мария кричит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красненькова парочку прихват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вшая в очереди Макаровна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Никак гулять собрались? Стоит-стоит отметить! </w:t>
      </w:r>
      <w:r>
        <w:rPr>
          <w:rFonts w:cs="Courier New" w:ascii="Courier New" w:hAnsi="Courier New"/>
          <w:color w:val="3366FF"/>
          <w:sz w:val="24"/>
        </w:rPr>
        <w:t>(Оглядывает очередь)</w:t>
      </w:r>
      <w:r>
        <w:rPr>
          <w:rFonts w:cs="Courier New" w:ascii="Courier New" w:hAnsi="Courier New"/>
          <w:sz w:val="24"/>
        </w:rPr>
        <w:t xml:space="preserve"> Бабы, а Фильку Дунаева не видали? Борька-та поди пришел тож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забивает бутылки в сумку. Говорит продавщ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Консервов давай скумбрии парочку и канфет отвесь помадных… </w:t>
      </w:r>
      <w:r>
        <w:rPr>
          <w:rFonts w:cs="Courier New" w:ascii="Courier New" w:hAnsi="Courier New"/>
          <w:color w:val="3366FF"/>
          <w:sz w:val="24"/>
        </w:rPr>
        <w:t>(Оглядывается на Макаровну)</w:t>
      </w:r>
      <w:r>
        <w:rPr>
          <w:rFonts w:cs="Courier New" w:ascii="Courier New" w:hAnsi="Courier New"/>
          <w:sz w:val="24"/>
        </w:rPr>
        <w:t xml:space="preserve"> Нечего Фильке отмечать! Не вернулся Борис. На сверхсрочную остал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тишина. Все смотрят на Марию.</w:t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Ошеломленная</w:t>
      </w:r>
      <w:r>
        <w:rPr>
          <w:rFonts w:cs="Courier New" w:ascii="Courier New" w:hAnsi="Courier New"/>
        </w:rPr>
        <w:t xml:space="preserve"> Макаровна всплескивает руками, едва не выронив сум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-те раз! Борька служакой стал! Служить-то не больно стремилс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а забивает консервы в сумку и огля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енька сказал, что парень другим стал. «И не узнаете», сказал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череди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кач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репко видно командиры ему башку проветрили! Видно злобища дунаевская породная на Митьке и закончится. Ну и хорош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тходит от прилавка и благода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бабоньки! Побегу! Еще стол собират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торопливо у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громк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перича понятно, почему Митька уже год, как письма от сына не получает. Видно послал его сынок-т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поддакивает от прилав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чтальонка сказывала, что и Митька с Филькой ему не пишу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 хихикает в кула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Ох-ти, Господи! Дочь ушла, сын ушел, кот сбежал, овцы передохли. А вчерась корова вечером Фильке в зад рогом поддала. Сама видала, как он в рваных штанах по двору скакал!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поднимается хох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297. ИНТ. 1983 ГОД. ИЮНЬ. РАЙЦЕНТР. ПОЛИКЛИНИКА. КАБИНЕТ ГИНЕКОЛОГ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ьер гинекологического кабине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сидит докторша и что-то быстро пиш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ширмы выходит Ульяна Бухарина в широком платье. Подходит к столу и присаживается на стул сбо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ша поднимает голову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-ГИНЕКОЛО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здравляю! Будешь рожать, как и все. Не стану я тебя кесарить, раз ходишь. Не верили, что на ноги встанеш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ыхает и очень серьезно глядит на врач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то мы с Олегом верили! Муж в меня очень вери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торш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-ГИНЕКОЛОГ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хорошо! Через две недели на при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направляется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98. ИНТ. 1983 ГОД. ЛЕТО. ДОМ ГОРЮНОВЫХ. КУХН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и Николай Горюновы на кух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но заглядывает солн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дымится блюдо с супом. Стоит банка с моло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 стола режет хле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рядом чистит чеснок, поглядывая в окно.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ь вот-вот подойдет. Дорежешь, сгоняй в огород за лучком зелены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прашивает, кроша чеснок в су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нынче поступать думаешь? Или так и останешься шоферить в колхозе? Мы с матерью надеялись, что ты учиться будешь. Аленка-та, вон, уж на третий курс переш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ачает головой, стирая крошки со стола тряпкой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ть, папань, идейка! Но нынче не получится. Подготовиться надо. В армии-то некогда был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кивает, собирая шелуху от чеснока в кулак и поглядывая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я понимаю. А куда хошь поступа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лыбается, глядя на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В следующем году в медицинский пойду. На хирурга. Когда в госпитале лежал, решил. Надо с учительницей химии в школе поговорить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замирает. Удивленно гляд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ерьезную профессию выбрал. Тогда готовься! Мы с матерью чем сможем, поможем. </w:t>
      </w:r>
      <w:r>
        <w:rPr>
          <w:rFonts w:cs="Courier New" w:ascii="Courier New" w:hAnsi="Courier New"/>
          <w:color w:val="3366FF"/>
          <w:sz w:val="24"/>
        </w:rPr>
        <w:t>(Смотрит в окно и радостно улыбается)</w:t>
      </w:r>
      <w:r>
        <w:rPr>
          <w:rFonts w:cs="Courier New" w:ascii="Courier New" w:hAnsi="Courier New"/>
          <w:sz w:val="24"/>
        </w:rPr>
        <w:t xml:space="preserve"> А вон и она бежит! Легка на помин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торопливо иде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color w:val="000000"/>
          <w:sz w:val="24"/>
        </w:rPr>
        <w:t>Пойду</w:t>
      </w:r>
      <w:r>
        <w:rPr>
          <w:rFonts w:cs="Courier New" w:ascii="Courier New" w:hAnsi="Courier New"/>
          <w:sz w:val="24"/>
        </w:rPr>
        <w:t xml:space="preserve"> луку нарв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 из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смотрит на закрытую дверь и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хирурга… Видно на смерть нагляделся, раз спасать людей решил.  Когда хоть эти войны закончатся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теремку за лож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299. НАТ. 1983 ГОД. ЛЕТО. ДЕРЕВНЯ ЗАРЕЧЬЕ. КЛУБ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ятся у клуба деревенские парни и девч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Шумят поблизости старые огромные берез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чками стоят семейные. Отдельно от всех стоят влюбленны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еревенской улице к клубу продолжает стягиваться наро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 большом стенде висит от руки написанная афиша с названием фильма и ценой за би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ружке парней стоит Николай Горюнов. Не спеша ку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й парень рядом с ним смотрит на девчонок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Й ПАРЕНЬ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Глянь, Колюх, девчонки за два года, что нас не было, выросли. Это не Ирка Крупенина. Ну, в джинсе которая?..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мотрит по направлению его взгляда и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хоже, что она! Два года это много. Вон у меня, племянник растет! А уходил, сеструха еще совсем ребенком казалас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й усмех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Й ПАРЕНЬ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Ну, со Славкой они быстро спелись! Мне маманя в письме написала, так я еле в себя пришел. Не верилось! Хотя… </w:t>
      </w:r>
      <w:r>
        <w:rPr>
          <w:rFonts w:cs="Courier New" w:ascii="Courier New" w:hAnsi="Courier New"/>
          <w:color w:val="3366FF"/>
          <w:sz w:val="24"/>
        </w:rPr>
        <w:t>(Парень пожал плечами и вздохнул)</w:t>
      </w:r>
      <w:r>
        <w:rPr>
          <w:rFonts w:cs="Courier New" w:ascii="Courier New" w:hAnsi="Courier New"/>
          <w:sz w:val="24"/>
        </w:rPr>
        <w:t xml:space="preserve"> …красивая она у тебя! Я все мечтал «вот вернусь с армии и с Аленой загуляю». Как раз бы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льные парни вздых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Н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авка всех опередил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с наследником не задержал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ва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кидывает всех внимательным взгл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арней на лицах лишь сожалени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крадкой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й парень глядит вдоль улицы и смеется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Й ПАРЕНЬ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вон и они идут! Словно подслушивал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гля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лубу, под ручку, идут Алена и Вячеслав Мирон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лыбается и машет им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Сережку тете Дусе оставили. 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машет брату рукой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новы направляются к парня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00. ИНТ. 1983 ГОД. АФГАНИСТАН. ЛЕТО. ПАЛАТ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олдаты сидят у стола. Кто-то пишет письма, кто-то подшивает подворотничок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ровати в углу лежат два письма. Прислонилась к спинке кровати гита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етает сержант с безумными глаз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де письма для Дунаева?!? Быстрее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вздрагивают. Один спрашивает, оторвавшись от пись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его кровати возьми. Чего он, сам не м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обрывает его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нило Бориса и тяжело! Группа в засаду попала. Четверо убито и восемь раненых. Сейчас вертушкой в Кабул отправят. Письма давай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солдат сразу бросаются к койке, на которой лежит два пись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сталкиваются лбами и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звенят гитарные стру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дин все же хватает конверты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жант подскакивает к кровати и выхватывает письма из чужих рук. Мгновенно скрывается из пала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смотрят на качнувшийся брезент. Переглядываются и молчат. Лица мрачные. Кто-то звучно сглатывает и произнос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ого парня! И чего он на сверхсрочную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договорив замолкает и опускает голову под взглядами товарищ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01. НАТ. 1983 ГОД. ИЮЛЬ. ПРОСЕЛОЧНАЯ ДОРОГА. ГРОЗА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ое небо. Молнии. Хлещет дож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обочине дороги бежит Оксана Миронова. В руке зажаты граб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лес. Деревни еще не ви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ье девчонки промокло насквозь и облепило те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легких тапочках хлюпает в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ицу текут дождевые струи. Волосы обвис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испуганно смотрит на небо и при каждом ударе молнии втягивает голову в пле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зади появляется машина с включенными фарами. Сигнал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вушка останавливается. Машина тормозит рядом с не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ца распах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поворачивает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бине за рулем Николай Горюнов. Он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, родственница! Кидай грабли в кузов и садис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ка радостно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ыгивает на ступеньку и закидывает грабли в куз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бли стукают о днищ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02. ИНТ. 1983 ГОД. ИЮЛЬ. ПРОСЕЛОЧНАЯ ДОРОГА. В МАШИНЕ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смотрит на Окса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забирается в кабину и захлопывает дверцу. Поворачивается к нему лиц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как хорошо, что ты появился! Думала от страху помру! Ох, и гроза страшна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трогается с мес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меется, глядя на деву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ужто так страшно? А по мне так, очень хорошо! Все вокруг вздохнет. Жара уж надоел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принимается стирать мокрой ладошкой следы дождя с лица, но с волос теч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растерянно смотрит на ставшее мокрым сиденье, накрытое старым детским байковым одеяльц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мочила я тебе ту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, не отрываясь от дороги, наклоняется и достает из сумки у ног кухонное полотенце. Протягивает девушке с улыб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ржи! Оно чистое. Маманя обед мне с собой давала. Прикрыла сверх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начинает обтир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лыбается. Краем глаза следит за ее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ье облепило высокую гр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бинка между ключиц с капелькой дожд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орелые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края прядка волос прилипшая к ш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ка парня медленно гаснет. Он переводит взгляд на лицо Окса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хлые яркие губы. Красивое свежее личи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ничего не замечает. Сконив голову набок, обтирает  длинные волосы обоими руками.</w:t>
      </w:r>
    </w:p>
    <w:p>
      <w:pPr>
        <w:pStyle w:val="Normal"/>
        <w:rPr/>
      </w:pPr>
      <w:r>
        <w:rPr>
          <w:rFonts w:cs="Courier New" w:ascii="Courier New" w:hAnsi="Courier New"/>
        </w:rPr>
        <w:t>Николай с трудом отворачивается. Смотрит перед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етровому стеклу хлещет дождь. Дворники с трудом справляются с вод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03. НАТ. 1983 ГОД. ИЮЛЬ. ПРОСЕЛОЧНАЯ ДОРОГА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оселочной дороге сквозь грозу мчится машина с включенными фар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ле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ная туча с далеким просветом. Яркие молн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лобовым стеклом машины дв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 сосредоточенно глядит перед собой. Губы твердо сжа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 сидит рядом и протирает волосы кухонным полотенц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мчится сквозь гроз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04. ИНТ. 1983 ГОД. ИЮЛЬ. ПРОСЕЛОЧНАЯ ДОРОГА. В МАШИН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аккуратно складывает мокрое полотенце и кладет на сиденье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ябко передергивает плеч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не ловко снимает с крючка за спиной старенький пиджак и протягивает 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вот, накройся. А то простынеш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благодарно смотрит на него и засовывает руки в рукава пиджака. Запахивает полки на груди. Дрожа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хорош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тихо спрашивает, продолжая глядеть на доро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луб сегодня сходить не хо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замирает. Смотрит ему в профиль. Затем в свои кол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чуть розовеет. Она тихо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шли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быстро смотрит на нее и снова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 в семь ждать у вашего дома буд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кивает и молчит. Губы чуть улыб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лобовому стеклу барабанит дож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05. ИНТ. 1983 ГОД. ЛЕТО. ДОМ МИРОНОВЫХ. ГОРНИЦ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кном заходящее солн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ельяже будильник. На нем половина седьмо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крутится у зеркала горнице. На ней красивая юбка и блузка без рукав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ване лежат ворохом несколько красивых платьев и джинс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у заглядывает Евдокия, вытирая руки фартуком. Глядит на д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ксана поворачивается во все стороны, не обращая внимания на мат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клуб что ли собрала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с улыбкой поворачивается к ней. Щеки краснеют. Он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га. Мам, как мне юбка? Или платье оде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лукав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ак парень пригласил? И кт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ашет руками. Лицо краснеет еще сильнее. Смущенно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чего ты, мам, меня в краску вгоняешь? Я потом скаж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меется еще веселей и делает шаг в комна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 дочь со всех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учше и не надо! Так и ступа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смотрит на час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удильнике без четверти семь. Она а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! Хоть перекусить чуто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меется, направляясь в кухн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ли, егоза! Все на столе давно. Батько поел, да снова в гараж ушел. А ты все перед зеркалом крутишься. Повезло нонче, не полив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и дочь скрываются в кух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06. НАТ. 1983 ГОД. ЛЕТО. ДЕРЕВНЯ ЗАРЕЧЬЕ. ДЕРЕВЕНСКАЯ УЛИЦА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ревне тишина и темно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ят редкие фонари на столбах у дор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еревенской улице медленно идут рядышком дв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Николай Горюнов и Оксана Миро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тараются не прикасаться друг к дру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крутит в руках веточку и глядит перед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поглядывает на нее.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 где учишься? Я все забываю у Аленки спроси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слаб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медицинском училище. Последний год остался. Стану медсестрой широкого профил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хмыкает и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я в следующем году хочу на хирурга поступать. Готовиться уже нача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удивленно смотрит на него и останав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хирурга?!? Я хотела педиатром стать, но после восьмого класса не брали. В девятый не пошла. У меня с классной плохие отношени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тоит напротив и весело смотр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может вместе попробуем? У тебя теперь есть все шансы поступить! Все же медсестр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то? Можн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 может вместе и готовиться будем? Ты все же побольше моего знаешь. В химии подтянешь! Что скаж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опускает голову и с улыбкой кивает. Затем вскидывает лицо и смотр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сторожно подходит и прижимает ее к себ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не отстраня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ихо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ротив и дальше встречаться? Или парень ест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так же тихо отвеч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л в училище. Неделю встречались. Разругались, еще когда ты в армии служил. Рукам волю стал дават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тихо рассмеялся и погладил ее по голо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биженно посмотрела на него. Попыталась отстраниться, но он не дал. Сквозь смех сказа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отлично, что разругалис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неуверенно рассмеяла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у тебя!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бнимку иду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07. НАТ. 1983 ГОД. ОСЕНЬ. ДЕРЕВНЯ ЗАРЕЧЬЕ. ДОМ ГОРЮНОВЫХ. ГОРНИЦА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ване перед телевизором сидят Мария и Алексей Горюнов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Марии в руках вязание. Ловко двигаются спи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Алексеем развалился кот. Мужчина поглаживает его и кот урчит от удовольств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сенях слышатся шаг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ы оглядываются на распахнутую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кухне темно.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ерях появляется лицо Николая. Он смотрит на родите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в темноту и протягивает руку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йдем</w:t>
      </w:r>
      <w:r>
        <w:rPr>
          <w:rFonts w:cs="Courier New" w:ascii="Courier New" w:hAnsi="Courier New"/>
        </w:rPr>
        <w:t>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одители переглядываютс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перешагивает пороже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за ним в горнице появляется Оксана Миронова. Девушка смотрит в пол. Лицо покраснело от смущения. Робк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МИРОН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Здравствуйте</w:t>
      </w:r>
      <w:r>
        <w:rPr>
          <w:rFonts w:cs="Courier New" w:ascii="Courier New" w:hAnsi="Courier New"/>
        </w:rPr>
        <w:t>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мотрит на нее. Затем глядит на родителей с широкой улыб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бщем так… Это моя невеста. Прошу любить и жаловать! Завтра сватать пойдете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ксей смотрит на жену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что мать, сходим? Невеста тыкву нам точно не притащи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меются, глядя друг на дру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мотрит на сына и встает с дива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 недовольно смотрит на хозяина и соскакивает с дивана. Трется о ноги Мар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одходит к Оксане и сыну. Смотрит на обо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-то Андрей удивится! Дважды породним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тоже встает с дивана. Подходит к мужу. С улыбкой глядит на потупившуюся Оксану. Обнимает деву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вет да любов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лядит на Оксану. Потом на роди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адьбу перед Новым Годом сыграем. С ребенком обождем. В следующем году оба в медицинский поступать стане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и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пинами бормочет телевизо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308. НАТ. 1986 ГОД. ЛЕТО. ДЕРЕВНЯ ЗАРЕЧЬЕ. ДЕРЕВЕНСКАЯ УЛИЦА. СОЛНЕЧНЫЙ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еревенской улице идут Алена и Вячеслав Миронов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тащит две большие сум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Алены в руках не большая сумочка и пак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екоторых домов сушится сено, но никого не вид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лека доносится детский смех и виз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 ворочает у дома сено граблями.</w:t>
      </w:r>
    </w:p>
    <w:p>
      <w:pPr>
        <w:pStyle w:val="TextBody"/>
        <w:rPr/>
      </w:pPr>
      <w:r>
        <w:rPr/>
        <w:t>Рядом пасется коза, привязанная к старой вет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, опершись на грабли и сильно сощурившись, смотрит из-под руки на Мироновых. Громк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ак, Алена с Вячеславом?!? Здорово живем! Отучились что ли? Евдокия сказывала, что уехали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на мужа и вполголоса говорит с улыб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Ну все! Через пять минут вся деревня знать будет, что мы вернулись. </w:t>
      </w:r>
      <w:r>
        <w:rPr>
          <w:rFonts w:cs="Courier New" w:ascii="Courier New" w:hAnsi="Courier New"/>
          <w:color w:val="0000FF"/>
          <w:sz w:val="24"/>
        </w:rPr>
        <w:t>(Глядит на Серову)</w:t>
      </w:r>
      <w:r>
        <w:rPr>
          <w:rFonts w:cs="Courier New" w:ascii="Courier New" w:hAnsi="Courier New"/>
          <w:sz w:val="24"/>
        </w:rPr>
        <w:t xml:space="preserve"> Здравствуй, баб Нин! Отучились наконец. Как там наши? Сережка не болеет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машет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хорошо. Твои счас ворочать сено к Галошнику пошли и парнишко с ними. А Мироновых нонче еще не видала. Да наверно тоже мать отправилась ворочать. Батько-то комбикорма возит с Мантуров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, баб Нин, тебя встретишь и все новости знаеш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меется, вновь начав ворошить с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ть годики и к восьмому десятку подходят, да глаза еще видя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роновы идут дальш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09. ИНТ. 1989 ГОД. ЛЕТО. КВАРТИРА БОРИСА ДУНАЕВ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стая однокомнатная квартира. Нет ни мебели, ни занавесок. Покрытые новенькими обоями стены, беленый потолок, чистое окно, гулкая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ожая. В замке поворачивается ключ. Дверь расп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веселым возгласом внутрь заходит подполковник ВД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, оглядываясь по сторонам, заходит Борис Дунаев. В одной руке гитара, во второй большая сум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ечах погоны прапорщика. На груди колодки от орденов и меда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 оглядывается на него и весело говорит, проходя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ваша квартира, Борис Дмитриевич! Ну, это на первое время! Женитесь, побольше площадь обеспечим. Заслуженные люди в нашей части не пропадают без вест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тавит сумку у сте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я держать гитару, проходит вперед, в комнату. Оглядывается. Чуть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мне и этой хвати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говорите «гоп»! Мужчина видный, красивый! А в городке у нас молодых девчат мног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орис качает головой и пожимает плечами, не глядя на подполковника. В его глазах тос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дходит к окну. Кладет гитару на подоконник. Смотрит в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 весело оглядывает стены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лдаты сейчас койку со склада притащат, пару тумбочек и шкаф казенный. На первое время сойдет! А потом и сам все купишь. Пойду, дела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к Борису. Хлопает по пле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ОЛКОВНИК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ще раз поздравляю с квартирой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к дв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ему вслед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товарищ подполковник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полковник взмахивает рукой и уходи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нова поворачивается к ок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10. НАТ. 1989 ГОД. ЛЕТО. ДЕРЕВНЯ ЗАРЕЧЬЕ. ДВОР МИРОНОВЫХ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 Мироновых. В углу куча пес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ске возятся семилетний Сережа и четырехлетний Денис. Лепят куличи ведер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 сидит на скамейке и смотрит на старшего вну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Вячеслав Миронов тоже смотрит на сынов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поворачивается к сыну.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ак не могу понять, на кого у вас Сережка похож? Вроде в роду у нас никого такого нет…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вздрагивает и смотрит на сына. Потом на от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глядит на Сережу и не обращает внимания на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пожимает плеч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, пап? А двоюродный брательник Витька у тебя! И губы тетки Варвары. Глян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вглядывается во внука и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А ведь верно! Похоже капельки дядек собирал. </w:t>
      </w:r>
      <w:r>
        <w:rPr>
          <w:rFonts w:cs="Courier New" w:ascii="Courier New" w:hAnsi="Courier New"/>
          <w:color w:val="0000FF"/>
          <w:sz w:val="24"/>
        </w:rPr>
        <w:t>(Смеется тихонько, глядя на сына)</w:t>
      </w:r>
      <w:r>
        <w:rPr>
          <w:rFonts w:cs="Courier New" w:ascii="Courier New" w:hAnsi="Courier New"/>
          <w:sz w:val="24"/>
        </w:rPr>
        <w:t xml:space="preserve"> Ну, вы с Аленой постарались! В дядек с тетками пацана слепит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тоже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го не предусмотриш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ома выходит Але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поднимают головы от пес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Ну, что, домой</w:t>
        <w:tab/>
        <w:t xml:space="preserve"> пошли</w:t>
      </w:r>
      <w:r>
        <w:rPr>
          <w:rFonts w:cs="Courier New" w:ascii="Courier New" w:hAnsi="Courier New"/>
        </w:rPr>
        <w:t>?.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поднимается со скамейки и окликает сынов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жка, Денис, домой пора! Пошл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с готовностью несутся к не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жа всовывает ладошку в руку Вячеслава. Денис берется за руку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и Алена прощаются с Андре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И АЛЕНА МИРОНОВ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дно, пап, мы пойд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 пожимают друг другу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е семейство идет к доро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11. НАТ. 1989 ГОД. ЛЕТО. ДЕРЕВНЯ ЗАРЕЧЬЕ. УЛИЦА ДЕРЕВНИ. ДОРОГА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идет, держа за руку Серге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дет рядом, держа руку Ден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, Аленка, уезжать нам в город надо. Батя Сережку все пристальнее разглядывает. Плохо то, что он и на тебя не похож. Что скаж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на мужа и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о том дне уж и думать забыла с тобой, а он все о себе напоминает. Поехали, Слав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увер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 с завтрашнего дня искать новое место стан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Сережку и треплет его по волос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упаться пойде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радостно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радостно во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я тож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задирает голову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ЕЖ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ы нас снова плавать учить будешь, ладн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йство идет по ули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12. ИНТ. 1990 ГОД. ЗИМА. КВАРТИРА БОРИСА. КУХН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ходит на кухню, торопливо разрывая конвер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ится на табуретку у стола и торопливо разворачивает листок. Жадно чит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нас все хорошо. Очень ждем тебя в гости. Совсем ты забыл о деревн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орис тяжело вздыхает. Аккуратно сворачивает письмо. Вкладывает в конверт. Встает и подходит к окну. Тихо говорит, глядя на ул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х, Ульяна, если б знала ты, как мне хочется в деревню! Но я так боюсь увидеть Алену и сына. Однажды я уже испортил ей жизн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окно и горьк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13. НАТ. 1990 ГОД. ВЕСНА. ДЕРЕВНЯ ЗАРЕЧЬЕ. ДЕРЕВЕНСКАЯ ПЛОЩАДЬ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ый день. Подтаявший сне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 стоит у ворот церкви и разговаривает со старуш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ельсовета пустой председательский УАЗ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носится грузовая ма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агазина идет Дмитрий Дунаев в старом ватни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сельсовета выходит Ульяна, держа семилетнюю Свету за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глядит на дочь и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кликает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Пап, погоди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глядывается. Молча смотрит на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 и старушка глядят в сторону отца и доч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одходит поближ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настороженно глядит на Дмитр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а обещала приехать нынче. Может, зайдешь к на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кидывает ее недовольным взглядом. Ехид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чего? Может, предложишь еще и мировую выпить? Эта сука сбежа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решительно поворачивается к отцу спиной и идет со Светой к магазину, глядя на дочку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ли, Света. Напрасно я этот разговор затеяла! Горбатого могила исправи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рет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жны вы мне обе! Тебя бы как родить, так и удавить! Дв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 стремительно идет к нему. Полы черной рясы развеваются из-под кур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 строг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ыдился бы так говорить, Митрей. Грех это – говорить так! Тебе дочкой гордиться надо. Тебя не посадила и на ноги вста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мол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идывает священника взглядом с ног до головы и це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ебя кто вмешиваться просил? Иди чужие грехи отпускай, святош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разворачивается и быстро уходит прочь от священ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 говорит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Ц НИКИФОР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Отольются тебе, Митька, женские слезы! </w:t>
      </w:r>
      <w:r>
        <w:rPr>
          <w:rFonts w:cs="Courier New" w:ascii="Courier New" w:hAnsi="Courier New"/>
          <w:color w:val="0000FF"/>
          <w:sz w:val="24"/>
        </w:rPr>
        <w:t>(Смотрит на церковь и крестится)</w:t>
      </w:r>
      <w:r>
        <w:rPr>
          <w:rFonts w:cs="Courier New" w:ascii="Courier New" w:hAnsi="Courier New"/>
          <w:sz w:val="24"/>
        </w:rPr>
        <w:t xml:space="preserve"> Прости меня, Господ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овь возвращается к старушке у воро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14. ИНТ. 1990 ГОД. ВЕСНА. ДОМ БУХАРИНЫХ. ГОРНИЦА. ДЕН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накрыт стол. За столом сидят Олег, семилетняя Света, Василий, Ульяна и ее мать Галина, сильно постаревшие Ольга и Владимир Бухар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о переговариваются.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сидит и с интересом разглядывает лицо Василия Захарович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ыпили и раскраснел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аклоняется к дочери и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дь не девчонка уже, а замуж вот вышл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бнимает мать за плечи с радостной улыбкой и шепчет в ух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ак рада за тебя! Не одна теперь. А дядь Вася тебя любит. Это видн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ущенно опускает глаза и смеется, поглядев на сидевшего рядом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15. НАТ. 1990 ГОД. ВЕСНА. ДЕРЕВНЯ ЗАРЕЧЬЕ. ДЕРЕВЕНСКАЯ УЛИЦА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лице идет Галина с ярким пакетом и хорошо одет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ается со сгребавшей у дома мусор Макаров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, Макаровна! Ты и не меняешь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резко оглядывается и едва не роняет граб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Ой, Галина! Да что ты… </w:t>
      </w:r>
      <w:r>
        <w:rPr>
          <w:rFonts w:cs="Courier New" w:ascii="Courier New" w:hAnsi="Courier New"/>
          <w:color w:val="0000FF"/>
          <w:sz w:val="24"/>
        </w:rPr>
        <w:t>(Она машет неопределенно рукой)</w:t>
      </w:r>
      <w:r>
        <w:rPr>
          <w:rFonts w:cs="Courier New" w:ascii="Courier New" w:hAnsi="Courier New"/>
          <w:sz w:val="24"/>
        </w:rPr>
        <w:t xml:space="preserve"> Годики идут. Вон шестьдесят скоро. А тебя не узнать! Помолодела! К Ульяне приеха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не к Митьке же! В магазин решила сходить, деревню посмотре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ходи-сход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гребает мусор дальше, поглядывая вслед Гал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16. НАТ. 1990 ГОД. ВЕСНА. ДЕРЕВНЯ ЗАРЕЧЬЕ. ДЕРЕВЕНСКАЯ ПЛОЩАДЬ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е сельсовета с распахнутой двер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склый и пыльный памятник Ленину. Вокруг него не убра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итка на входе в церковь откры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кают вороны и грачи над деревьями у церк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лощади подходит Галина. С интересом оглядывается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магазина отходит Алена Миронова с восьмилетним Сергеем и пятилетним Дени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Сергея буханка белого хлеба. Он отламывает кусочки корки и ест. Часто протягивает кусочки братишке. Тот что-то говорит в ответ и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улыбается, глядя на сынов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оворачивает голову и замир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одходит ближе. С улыбкой здоро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, теть Галь! С приездом! Ульяна говорила, что собиралис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 трудом разлепляет губы, не сводя глаз с Серг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, Алена. Ой, какие они у тебя уже большие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емя бежит! И сама не заметила, как выросли. Теть Галь, заходи к нам. Ульяна скажет, где нам квартиру дал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кивает и с трудом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одит взгляд от Сергея и смотрит в лицо Ал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Зайду как-нибудь. Мы на неделю приехали… </w:t>
      </w:r>
      <w:r>
        <w:rPr>
          <w:rFonts w:cs="Courier New" w:ascii="Courier New" w:hAnsi="Courier New"/>
          <w:color w:val="0000FF"/>
          <w:sz w:val="24"/>
        </w:rPr>
        <w:t xml:space="preserve">(Чуть потупившись, сообщает) </w:t>
      </w:r>
      <w:r>
        <w:rPr>
          <w:rFonts w:cs="Courier New" w:ascii="Courier New" w:hAnsi="Courier New"/>
          <w:sz w:val="24"/>
        </w:rPr>
        <w:t>Я ведь замуж снова выш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скренне раду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правильно! Счастья вам! Пойду, а то еще ужин готови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 мальчишками ид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глядит ей вслед и у нее дрожат губ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ачивается к церкви и смотрит на купола. Губы шепч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поди, значит точн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трудом справившись с собой, идет в сторону магаз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17. ИНТ. 1990 ГОД. ВЕСНА. ДОМ БУХАРИНЫХ. ПРИХОЖАЯ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льяна стоит в прихожей и натягивает старенький пидж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ног два пустых ведра для вод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 входит Галина. Ульяна, не глядя, спрашивает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купи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вет тишина. Ульяна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вшийся взгляд Гал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угается и хватает мать за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а, что с тобой? Папку видела, что 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апряженно смотрит в сторону горницы. Тих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ма есть кт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удивленно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ужики наши еще с рыбалки не пришли. Скоро ли с сетью управятся!  А Светка у соседей играет в песк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авит пакет у порога и садится на табуретку рядом.</w:t>
      </w:r>
    </w:p>
    <w:p>
      <w:pPr>
        <w:pStyle w:val="TextBody"/>
        <w:rPr/>
      </w:pPr>
      <w:r>
        <w:rPr/>
        <w:t>Глядит на Ульяну. Сглотнув,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арший сын Аленки Горюновой твой племянник и мой внук. Я только что его видела. Копия Бори. Борька изнасиловал Аленку по наущению отц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утыкается в колени и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шеломленно смотрит на мать и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поднимает лицо и смотрит на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ыхала я их разговоры, да думала, что не посмеет Борька. Славка наверняка знает о том, что сын ему не родной. Не умеют Горюновы ловчи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утыкается в колени. Сидит, покачиваясь на табуретке из стороны в сторону и тихо во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-о-о-й… Матушка моя родная, да лучше бы я не зна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еломленная Ульяна приседает перед матерью на корто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дит по голове. Несколько раз целует в волосы, словно старшая. Тихо прос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перестань! Скоро Василий Захарович и Олег придут. Они знать не должны. Нам здесь жит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вскидывает голову и кивает. Торопливо стирает слезы и прислуш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нях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18. ИНТ. 1990 ГОД. ВЕСНА. ДЕРЕВНЯ ЗАРЕЧЬЕ. МАГАЗИ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еревенском магазине очере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нце очереди стоят Галина и Васил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й парень таскает коробки, мешки и ящики в магази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раскладывает привезенный товар, отмечая в тетрад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наблюдает, вполголоса обсуждая привезенн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проносит упаковку с песком и Макаровна интересу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есок почём привез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ЧИК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кладную надо смотреть. Не помн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 заходят Дмитрий и Филимон Дунаевы. Хмуро оглядывают очере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ильно постарел и опирается на палку. Смотрит прищур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ы не здоро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тоже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мирает. Его взгляд останавливается на Гал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мотрит на сына, чуть прижмур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в очереди смотрит на Дунае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тоит вполоборота и не видит бывших мужа и свек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 Василий удивленно глядит на неопрятно одетого мужика. Трогает жену за плечо и кивает за сп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ЗАХАРО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он на тебя уставил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оглядывается и невольно бледнеет. Хватает мужа за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догадывается и вполголоса уверен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ЗАХАРО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й твой бывший с папаше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рово смотрит на Дмит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замечает бывшую невестку и сурово поджимает губ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елает шаг вперед, не обратив внимания на Василия. Лицо перекошено от злости. Заранее замах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еменит за сыном, постукивая палкой и поглядывая на Василия. Говорит вполголо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алька-та не одна явилас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евольно вжимает голову в плечи и прижимается к Васили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смотрит на перепуганное лицо же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орет на весь магазин, стремительно приближаясь к Гал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вилась, сучка! Нашлялась, так домой потянуло? Ну, я теб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преграждает ему путь. Легко перехватывает руку. Зло рычит в ли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ЗАХАРО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кого это сучкой назвал? Жену мою что ли? Да я тебе за такие слова, урод небритый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ыдергивает руку и со всей силы толкает Василия в гр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бьется спиной о прилав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отрывается от приемки товара и верещ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дите драться на улицу! И так места мало! А то милицию вызов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на секунду оглядывается к ней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ко хватает Дмитрия за плечо и тяне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ЗАХАРО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ну-ка, пойдем, выйдем и поговори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застывает у прилавка с перепуганным ви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забыла о товаре и смотрит вслед Василию и Дмитр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о очередь несется следом за мужчинами, оттеснив Филимо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похватывается и идет следом за мужем, даже не взглянув на бывшего свекра.</w:t>
      </w:r>
    </w:p>
    <w:p>
      <w:pPr>
        <w:pStyle w:val="Normal"/>
        <w:rPr/>
      </w:pPr>
      <w:r>
        <w:rPr>
          <w:rFonts w:cs="Courier New" w:ascii="Courier New" w:hAnsi="Courier New"/>
        </w:rPr>
        <w:t>Филимон выходит последним, постукивая пал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19. НАТ. 1990 ГОД. ВЕСНА. ДЕРЕВНЯ ЗАРЕЧЬЕ. РЯДОМ С МАГАЗИНОМ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агазина выходят Дмитрий и Васили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толкает Дмитрия перед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из магазина выходит Макаровна и громк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Митька, бесстыжая твоя морда, Галинка никогда сучкой не была, а вот ты, как был рукастой сволочью, так и остался! Навваливай ему, мужик, чтоб не повадно было бабу срами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глядывается и шип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говори еще. Умные тут смотрю все. Эта тварь хозяйство бросила, а я ту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кий удар отправляет Дмитрия на зем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глядит на него и суро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ЗАХАРОВИЧ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А я тебе, недоумку, еще раз повторяю – это моя жен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какивает и кидается на Васил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встречает его ударом в челюсть и снова отправляет на землю со слов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ЗАХАРО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бывшими боксерами не связываютс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па у магазина прибы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доволь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ему, гаденышу! Теперь бы еще и старому полудурку вломи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какивает снова и кидается на Васил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 отвлекся на слова Макаровны и повернул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шибает Василия с но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умудряется вывернуться и оказаться сверх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толпы выскакивает подскакивающий Филим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ахивается палкой, собираясь ударить Василия по голов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со всей силы толкает бывшего свекра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лько попробуй, подлец старый! Я тебе зенки выцарапаю, кобелина рукаста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еле удерживается на ногах. Палка падает на зем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вокруг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ина надвигается на бывшего свек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с перепуганным лицом, быстро скрывается за спин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лка валяется на земл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, оседлав Дмитрия, щелкает его по щекам ладонями, приговарив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ЗАХАРО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тебе пощечина за сучку, вот тебе за тварь, а эти за прошлые издевательств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ергается, но вырваться не мож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вокруг сме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кошенное лицо Филимона в толпе люд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сам отпускает Дмитрия и слезает с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к Галине и обняв ее за плечи, громко говорит, глядя на сидевшего на земле Дмитр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ЗАХАРО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ще только раз Галю хоть как-то обзови и эта трепка тебе лаской покажется! Я на тебе все боксерские удары проведу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олчит и встает. Щеки побагровели от пощеч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тянет жену к двери в магаз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 заходит сл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имон остается с Дмитрием. Поднимает пал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20. ИНТ. 1990 ГОД. ВЕСНА. КВАРТИРА БОРИСА. КУХНЯ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окном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задернуты шторы. На стене горит светильн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сидит Борис Дуна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 ним листок бумаги и ручка. Листок до половины исписан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 полу валяются несколько смятых в ком лист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а на столе стоит пепельница, полная окурков. Пустая и только начатая пачки сигарет. Стакан, заполненный на четверть светлой жидкостью и почти пустая бутылка вод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ва лежит надорванный конверт и расправленное письмо. Видны стро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Мама мне все рассказала. Сережка, сын Аленки Мироновой, твой сын. Как ты мог?..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ене часы. Времени три часа ноч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написанные им строки. В пальцах дрожит сигарета. Он глубоко затягивается. Морщится. Кладет сигарету на край пепельницы и вновь принимается пис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21. НАТ. КОЛЛАЖ ИЗ ОБРЫВКОВ ЖИЗНИ БОРИСА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хидные лица отца и де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ащая на траве Аленка с закрытыми глаз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ганистан и Борис, раненый за камн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еный Николай Горюнов, перевязывающий 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италь и снова Николай, разливающий с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22. ИНТ. 1990 ГОД. ВЕСНА. КВАРТИРА БОРИСА. КУХНЯ. НОЧ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алпом выпивает водку и пиш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гда Колька вытащил меня, с этого и началось мое прозрение. Я страшно виноват. Отец-отцом, но надо было иметь и собственные мозги. Нет ни одного дня, чтоб я не вспомнил о своем преступлении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рывается от письма. Выливает остатки водки в стакан. Вновь затягивается сигарет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бумагу. Глаза смотрят трезво и печаль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23. НАТ. 1990 ГОД. ВЕСНА. ТЕРРИТОРИЯ ВОЕННОГО ГОРОДКА. ПОЧТОВЫЙ ЯЩИК.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ание почты. Почта еще закрыта. На стене синий почтовый ящ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лице идут несколько военн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ая часть ведет детей в садик и о чем-то разговаривает с ни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шагают женщ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гут в школу дети и подростки с ранцами и сумкам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в форме прапорщика, идет по улице. В руке зажат конверт.  По дороге за руку здоровается с офицерами и прапорщи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к почтовому ящику. Смотрит на конверт в руках. Медлит. Тяжело вздыхает. Затем решительно забивает конверт в ящ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уходит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324. ИНТ. 1990 ГОД. МАЙ. ДЕРЕВНЯ ЗАРЕЧЬЕ. БИБЛИОТЕКА.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ки с книгами. Открытые шторы на окн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иблиотеку заглядывает солн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идит за стол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иблиотеку стремительно входит Вячеслав Миро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вскакивает и бросается к н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имает за шею и прижимается всем тел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ехал! Я так соскучила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еется и целует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, Аленка! Удачно съездил. В Ярославле будем жить. Комната в семейном общежитии. Через год квартиру от завода  обещаю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еется, заглядывая ему 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! Что за завод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облегченно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кацкая фабрика. При ней библиотека есть. Ты там устроишься, а я шоферить стан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вздыхает, отпуская мужа и глядя ему 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не по специальност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ты же знаешь, что я шоферить тоже люблю. Будет возможность – вернусь к ветеринарии! После обеда идем в сельсовет и подаем на расчет. Будем собирать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ка улыбается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25. ИНТ. 1990 ГОД. МАЙ. ОДНОКОМНАТНАЯ КВАРТИРА БОРИСА. ГОСТИНАЯ. 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идит на диване и читает письм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орванный концерт лежит на диване. Виден адресат «Бухариной Ульяне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нату входит молодая женщина. Садится рядом. Обнимает Бориса за плечи. Заглядывает в письм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страняется и прос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н, дай прочитать. Это от сестры. Я говорил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отстраняется и встает. Смотрит на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потом ты снова будешь мрачный и в кино, как собирались, мы не пойдем. Хоть бы рассказал, о чем пишет. Что за секреты? В прошлый раз ты две недели после ее письма ходил сам не свой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рывается от пись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н, это письмо от моей сестры и больше тебе знать не стоит. Я сам расскажу то, что посчитаю нужным. Неужели я обязан все рассказывать тебе? Я не изменяю тебе и этого достаточн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отходит к окну. Смот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нова возвращается к письму. Читает. На губах появляется легкая улыбка. Он облегченно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пов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происходит? Мы живем вместе уже полгода и до сих пор у тебя от меня существуют секреты. Ты не хочешь наконец оформить наши отношения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скидывает голову и четко отвеч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хочу! Мои секреты тебя не касают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бросается к шкафу и начинает выбрасывать из него свои платья и костюмы, швыряя их на диван рядом с Бори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 скрывается под ворохом одеж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таком случае, я ухожу! Хватит! Мне надоело ждать! Я хочу быть женой, а не сожительницей! Теперь я понимаю, почему от тебя ушла Наташка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покойно смотрит на ее сбор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бежит в коридор и возвращается с большой сумкой. Начинает упаковывать вещи ту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аходит конверт под ее одеждой и отходит к окну, держа письмо сестры в руке.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н, это твое право. Я тебе с самого начала говорил, что жениться не собираюсь. И Наташе говорил. Но вы не слушаете. Мне с вами обоими хорошо было, но чего-то не хватает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а отрывается от сумки. Зло смотр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тебе не хватает? Я готовлю, стираю, убираю и в постели не лягушка! Чего?!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яжело вздыхает и смотрит ей в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 мне нет любви. И наверное никогда не буде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а смотрит в его глаза не отрыв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 отводит взгля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творачивается, вновь склоняясь над сум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живи один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застегивает сумку и подхватив ее, выходит в корид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родолжает стоять у окна с письмом в ру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26. ИНТ. 1994 ГОД. ОСЕНЬ. СЕНТЯБРЬ. ЗДАНИЕ БИБЛИОТЕКИ ПРИ ЗАВОД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библиотеки. Полки с книгами. Окна с легкими штор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каты на стен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, с широким шарфом на плечах, разговаривает с женщиной в плащ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уже не молодой мужчина. На лице застыла растерянн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авливается у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оворачивает голову к двери и приветствует его с улыб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НА 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ван Николаевич, здравствуйте! Давненько вы к нам н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тоже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нимательно смотрит мужчине 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ыбка медленно гас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лучилось? Слав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 опускает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скакивает из-за стола и устремляется у н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говорите вы! Не тяните! Где Слава?!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выдыхает глухо, глядя в п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лава погиб. Авария на дорог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застыло смотрит ему в лицо. Бледнеет все силь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падает на пол без зву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комая женщина бросается от стола к Ал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смотрит на лежавшую на полу Ал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крич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стоите, как столб?!? Врача вызыва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ает перед Аленой на кол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 торопливо скрывается в дверях.</w:t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10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27. ИНТ. 1994 ГОД. ОСЕНЬ. ГОРОДСКАЯ КВАРТИРА МИРОНОВЫХ. ГОСТИНАЯ.  ДОЖДЛИВЫЙ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ьер гостиной. Дверь на балк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еклом шкафа портрет Вячеслава в черной рам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иване и креслах сидят Андрей и Евдокия Мироновы, Алексей и Мария Горюновы, Николай и Оксана Горюновы, Алена с сыновь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ы в черных платках и с заплаканными ли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ы глядят в п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что, Алена, решать конешно тебе, но возвращалась бы ты с детьми в деревню. Сама говоришь, что платят плохо и в магазинах пуст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подхватывает, глядя на невес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но Алексей говорит. И мы поможем. Все же хозяйство и огород. А квартиру сдай кому-нибудь. Все копейка буд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на обоих родителей, на б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шайся. Мы с Оксаной все равно в городе живем. Родителей не стесниш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обводит квартиру медленным взглядом. Задерживает взгляд на фотографии мужа в черной рамке и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овья смотрят на нее и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28. ИНТ. 1994 ГОД. ОСЕНЬ. ПОДЪЕЗД ДОМ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ъезд панельного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ощадке у лестницы стоит и курит Иван Николаевич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ощадке между этажами, всего в пролете от мужчины, на подоконнике сидят в распахнутых куртках Сергей и Денис Мирон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тоят портфе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мотрит на брата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 деревню не поеду! Мамка только о себе думает. Ты со мной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 настораживается и подходит к лестнице побли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 тобой. А что будем делат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трог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му ни слова! Послезавтра сделаем вид, что пойдем попрощаться с друзьями и сбежи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 решительно спускается вниз. Глядит на замерших в испуге брать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А о матери вы подумали?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опускают головы, быстро переглянувш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шей маме тяжело в этой квартире находиться. Все о вашем папке напоминает. Ей очень плохо. Вместо того, чтоб о побегах думать, вам стоило бы мать поддержать и пожале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 закуривает новую сигаре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склоненные головы мальчишек и продолж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в деревне прожить сейчас легче. Так что Алена не только о себе думает. Но и о вас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замолкает. Стоит рядом с мальчишками и ку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однимает голову. Смотрит на замолчавшего мужчину. Переводит взгляд на б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ь Вань, ты маме ничего не говори. Она и так каждый день плачет. Мы не побежи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 кладет руку мальчишкам на плечи и глядит каждому в глаза по очере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нимаю, что здесь у вас и друзья и школа. Только у вас все это еще будет, а вот у вашей мамы такого мужа, как Слава, может и не появить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всхлипы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апа хороший был! Я поеду с мамой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ладно. В следующий раз, прежде, чем что-то сделать, поставьте себя на место вашей мамы и подумайте. Вы мальчишки умны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решительно идет навер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хрипло говорит ему всл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дядь Вань, что не ругали и объяснил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 останавливается наверху лестницы и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НИКОЛАЕВИ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е за что. Домой бегите. Мама ждет. Теперь вы у нее и опора и надежд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у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глядит на Дениса и берет портфе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шли</w:t>
      </w:r>
      <w:r>
        <w:rPr>
          <w:rFonts w:cs="Courier New" w:ascii="Courier New" w:hAnsi="Courier New"/>
        </w:rPr>
        <w:t>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встает и тоже берет портфе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чом к плечу братья идут навер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29. НАТ. 1997 ГОД. ВЕСНА. ДЕРЕВНЯ ЗАРЕЧЬЕ. РЯДОМ С ПАМЯТНИКОМ ЛЕНИН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площадь. Пустующий сельсовет с темными окнами и запертой на огромный замок двер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ий солнечный д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шарпанный памятник Ленина с полуоблетевшей краской и многочисленными трещин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ядная церковь со свежевыкрашенными ворот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оровенная береза у памятни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 с сумками на плечах Сергей Миронов и Света Бухар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а стоит в распахнутой куртке. Девочка аккуратно застегну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мущенно улыб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магазина выходит Ульяна с сум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ывает на крылечке, глядя на дочь и Серг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и Сергей ничего не замечают. Рука мальчишки держит руку девчон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тихонько о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го мне и не хватало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к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ки вздрагив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расцепляются. Оба делают по шагу назад, как по коман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урово глядит на Серг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торопливо здоро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, теть Ул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на доч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. Светка, ты давно дома должна быть! Дел невпроворот, а она стоит, лясы точит. А ну, марш домо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косится на мать и улыбается Серге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дно, пойду! Вечером встретим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широко улыбается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 свиданья, теть Ул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с Ульяной идут по доро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мотрит им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оборачивается и он машет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, косясь на мать, машет в от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30. НАТ. 1997 ГОД. ВЕСНА. ДЕРЕВНЯ ЗАРЕЧЬЕ. ДЕРЕВЕНСКАЯ УЛ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идут Ульяна и Све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мечтательн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на дочь и суро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новато ты начала любовь крутить! Хоть бы школу закончила вначал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еспечно машет ру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кончу, не пережива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, глядя в сторону, суро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тоит тебе с ним встречаться. Ран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пожимает плечиком и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ты чего? Сама к папке сбегала на свиданки, а мне нельзя! Ну, ты дае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чуть впере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в спину дочери. На лице бол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31. ИНТ. 1997 ГОД. ВЕСНА. ДОМ БУХАРИНЫХ. КУХНЯ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, Ульяна и Света ужин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часто смотрит на часы. Торопливо сует в рот кусок запеканки. Залпом выпивает молоко и вска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спасибо! Я поскакала! Меня Сережка жде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тся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ска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же тебе сказала, что рано тебе хороводить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изумленно смотр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 это мать, в домострой играть решила? Учится Светка хорошо. Сережка Миронов мальчишка умный. Почему бы и не дать им погуля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машет рукой и садится за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выряв ложкой запеканку, кладет ложку на стол и вст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лядя на мужа,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ешь. Я чего-то не хоч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ирает со стола опустевшую посуду. Принимается мыть в тазике, повернувшись спи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внимательно смотр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ю, сквозь полотняные шторки, заглядывает Све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ош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мигивает от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подмигивает в от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янув туфли, Света исчез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глядит на ж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, Уль? Что происходит? Ты словно не в себе. Рассказыва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Ульяна берет себя в руки. Оборачивается и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нравится мне, что она так рано гулять начинает. Ведь всего четырнадца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меется, глядя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Уль, сейчас молодежь созревает рано! Ты же и сама видишь. После Сережки знаешь, сколько у Светланки парней еще будет? Ого-го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принимается за запекан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ыхает. Принимается протирать помытую посуду полотенцем. Спрашивает, полуобернувши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к родителям пойд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вопросительно смотрит на жену. Ульяна продол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лока бы унести свежего банку и кислого парочку. Мама хоть  творог сдела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оглаш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ем и схожу. Подготовь банк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32. ИНТ. 1997 ГОД. ВЕСНА. ДОМ БУХАРИНЫХ. СПАЛЬНЯ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куратно застеленная деревянная кров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мбочка с настольной лампой и бра на ст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глу, на полочке, стоит старая икона. Горит перед ней лампад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у, на коленках, перед иконой стоит Ульяна. По щекам текут слезы. Ульяна мол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Господи, Иисусе Христе, сыне Божий, направь меня на путь истинный! Дай мне силы рассказать правду мужу и дочери. Помоги мне, Господи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иконы скорбно смотрит Иисус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33. НАТ. 1997 ГОД. ВЕСНА. ПРОСЕЛОЧНАЯ ДОРОГА. СУМЕРКИ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круг лес. Песчаная проселочная доро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сь за руки медленно идут Сергей Миронов и Света Бухар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авливаются. Сергей делает шаг навстречу. Медленно наклоняется и касается губ Светы. Сразу отстраня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веты смущенная улыбка. Да и Сергей смущ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олжая держаться за руки, иду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34. ИНТ. 1997 ГОД. ЛЕТО. ДОМ БУХАРИНЫХ. ГОРН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е стоит накрытый стол. Закуски, салаты, водка и ви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Ульяна и Борис. Он слегка выпивши. На коленях гитара. Он перебирает струны и с улыбкой глядит на сест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сто снится мне мой дом родной,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с о чем-то о своем мечтае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, радостно улыбаясь, сет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ж ты не сообщил заранее? Мы бы подготовились, встретили тебя, да и Олег бы с работы отпросился. А то, вон, даже Светки и то дома нет. Наверное, снова на рек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Ульяны чуть мрачне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нимательно гляд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лучило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ыхает. Смотрит на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ебе писала, что у Алены Мироновой Вячеслав погиб три года назад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рагивает. Рука перестает перебирать струны. Он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-то я такого не помн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ладывает гитару в сторону и ставит локти на стол, глядя на сест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тяжело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ернулась она в деревню. В клубе библиотекаршей снова устроилась. Твой сын, Сережка, за моей Светкой ухаживает. А я сказать не решаюсь. И счас наверно вместе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рвно потирает шею и крути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и отходит к окну. Забив руки в карманы брюк, стоит и смотрит на улицу. Молчит. Скулы ходят ходуном. Он сглатывает и никак не может сглотнуть. Хрипло произнос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это номер! Знал бы, не поеха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одходит и встает рядом. Дотрагивается до плеча брата ладонью. Смотрит в профи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я деревня теперь на ушах ходить будет. Сережка вылитый ты. Все капельки собрал, что маленький был, а уж сейчас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Ульяна возвращается к столу. Наливает в рюмку брата водку. Себе наливает немного вина. Садится на стул. Смотрит в спину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ы и сам увидишь… Давай-ко выпьем! Я рада, что ты приеха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озвращается к столу. Сад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лядя на сестру берет рюмку. Чуть касается стеклом ее протянутой рюмки и одним глотком выпивает вод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чально глядит на сестру.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акая она стала, Алена?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ыпивает вино. Закусывает салатом. Чуть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такая же красивая, как была. Пополнела, конечно, но ей идет. На острове сено сушит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астораж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Одна</w:t>
      </w:r>
      <w:r>
        <w:rPr>
          <w:rFonts w:cs="Courier New" w:ascii="Courier New" w:hAnsi="Courier New"/>
        </w:rPr>
        <w:t>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а внимательно гляд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сыновьями. Родители-то здесь управляются, а она там. Покосы там большие, так она целые дни на острове. В библиотеке по вечерам появляется. Все равно читателей днем нет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ивает головой. Сам наполняет рюмки. Глядит на сестру и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давай выпьем за нее и моего сына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ыхает и кивает. Рюмки соприкасаются сн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35. ИНТ. 1997 ГОД. ЛЕТО. ДЕРЕВНЯ ЗАРЕЧЬЕ. ДЕРЕВЕНСКИЙ МАГАЗИН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человек шесть покупа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за прилав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Макаровна и с ходу сообщ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всем! Слыхали, Борька Дунаев в гости приехал? У Ульяны сейчас находится. Я прохожу, а они на скамейке сидят. Здоровый стал, красивый. Поздоровал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ахает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И В ОЧЕРЕДИ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да ты хоть что!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ужто Борька явился?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 отцу-ту ходил, не узнавала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росила. Сказал, что сходит. Вежливо так, с улыбкой, словно и не он. Я аж удивилась! А он смеет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ахает и охает, обсуждая ново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336. НАТ. 1997 ГОД. ЛЕТО. ТРОПА К РЕКЕ. БЛИЖЕ К ВЕЧЕРУ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травье. Поет жаворонок. Кричит чиб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ропе идет Борис Дунаев с полотенцем на плече. Он в легких брюках и теннис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па идет вниз. Борис с удовольствием оглядывается вокруг. На губах улыбка.</w:t>
      </w:r>
    </w:p>
    <w:p>
      <w:pPr>
        <w:pStyle w:val="Normal"/>
        <w:rPr/>
      </w:pPr>
      <w:r>
        <w:rPr>
          <w:rFonts w:cs="Courier New" w:ascii="Courier New" w:hAnsi="Courier New"/>
        </w:rPr>
        <w:t>Навстречу, из-за кустарника появляется Алена с граблями на плече. В легком простеньком платье. На голове косыночка на перевязку. В свободной руке тряпичная сум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идут сыновья с такими же грабл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рагивает и останавливается, не сводя глаз с Алены. Переводит взгляд на рослого парнишку за ее спиной и судорожно вздыхает. Вспоминает свою фотографию, когда был подростком.</w:t>
      </w:r>
    </w:p>
    <w:p>
      <w:pPr>
        <w:pStyle w:val="Normal"/>
        <w:jc w:val="both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(На экране мелькает фотография Бориса-подростка)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 взгляд на второго мальчика. Снова смотрит на Алену.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, Алена. Не признал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/>
        <w:t>Мальчишки удивленно смотрят то на мать, то на незнакомца.</w:t>
      </w:r>
    </w:p>
    <w:p>
      <w:pPr>
        <w:pStyle w:val="TextBody"/>
        <w:rPr/>
      </w:pPr>
      <w:r>
        <w:rPr/>
        <w:t>Алена останавливается. Слабо улыбается и смотрит на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Здравствуй, Борис. </w:t>
      </w:r>
      <w:r>
        <w:rPr>
          <w:rFonts w:cs="Courier New" w:ascii="Courier New" w:hAnsi="Courier New"/>
          <w:color w:val="0000FF"/>
          <w:sz w:val="24"/>
        </w:rPr>
        <w:t>(Оглядывается на сыновей и поясняет)</w:t>
      </w:r>
      <w:r>
        <w:rPr>
          <w:rFonts w:cs="Courier New" w:ascii="Courier New" w:hAnsi="Courier New"/>
          <w:sz w:val="24"/>
        </w:rPr>
        <w:t xml:space="preserve"> Это дядя Боря Дунаев. Родной брат Ульяны Бухариной и дядя Светы. </w:t>
      </w:r>
      <w:r>
        <w:rPr>
          <w:rFonts w:cs="Courier New" w:ascii="Courier New" w:hAnsi="Courier New"/>
          <w:color w:val="0000FF"/>
          <w:sz w:val="24"/>
        </w:rPr>
        <w:t xml:space="preserve">(Смотрит на Бориса) </w:t>
      </w:r>
      <w:r>
        <w:rPr>
          <w:rFonts w:cs="Courier New" w:ascii="Courier New" w:hAnsi="Courier New"/>
          <w:sz w:val="24"/>
        </w:rPr>
        <w:t>А это мои сыновья – Сергей и Денис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еожиданно протягивает руку Сергею, разглядывая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удем знакомы. Зовите «дядя Боря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не ловко и смущенно пожимает его ладо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очно так же пожимает ладонь Дениса. Мальчишка широко улыбается и чуть краснеет от смущ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еется и глядит на сыновей. Потом на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мутил ты их! </w:t>
      </w:r>
      <w:r>
        <w:rPr>
          <w:rFonts w:cs="Courier New" w:ascii="Courier New" w:hAnsi="Courier New"/>
          <w:color w:val="0000FF"/>
          <w:sz w:val="24"/>
        </w:rPr>
        <w:t>(Снова смотрит на сыновей)</w:t>
      </w:r>
      <w:r>
        <w:rPr>
          <w:rFonts w:cs="Courier New" w:ascii="Courier New" w:hAnsi="Courier New"/>
          <w:sz w:val="24"/>
        </w:rPr>
        <w:t xml:space="preserve"> Бегите домой. Я скоро прид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забирает из ее руки сумку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Давай, я унесу… </w:t>
      </w:r>
      <w:r>
        <w:rPr>
          <w:rFonts w:cs="Courier New" w:ascii="Courier New" w:hAnsi="Courier New"/>
          <w:color w:val="0000FF"/>
          <w:sz w:val="24"/>
        </w:rPr>
        <w:t xml:space="preserve">(Прощается, глядя на Бориса) </w:t>
      </w:r>
      <w:r>
        <w:rPr>
          <w:rFonts w:cs="Courier New" w:ascii="Courier New" w:hAnsi="Courier New"/>
          <w:sz w:val="24"/>
        </w:rPr>
        <w:t>До свиданья. Мы еще встретимся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повторя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 свидань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идут к дерев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видны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 Алена смотрят им вслед. Затем глядят друг на друга. Борис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ие у тебя пацаны. Я слышал о твоем муже. Прими соболезнования. Пусть и запоздалы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опускает голову. Смотрит в ноги. Затем вскидывает лицо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пасибо. Все в прошлом уже… </w:t>
      </w:r>
      <w:r>
        <w:rPr>
          <w:rFonts w:cs="Courier New" w:ascii="Courier New" w:hAnsi="Courier New"/>
          <w:color w:val="0000FF"/>
          <w:sz w:val="24"/>
        </w:rPr>
        <w:t>(Глядит ему в лицо)</w:t>
      </w:r>
      <w:r>
        <w:rPr>
          <w:rFonts w:cs="Courier New" w:ascii="Courier New" w:hAnsi="Courier New"/>
          <w:sz w:val="24"/>
        </w:rPr>
        <w:t xml:space="preserve"> С женой приехал? Поди дети уже моих догоняют. Время-то бежи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оже глядит в ноги. Смотрит на Ал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до сих пор один.</w:t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Indent"/>
        <w:ind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ропливо добавляет, переводя разговор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иколай говорил, как спас меня в Афгане? Я ему всю жизнь буду  благодарен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чуть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казал мельком. Коля обещался, что если ничего серьезного не будет, так они с Оксаной на выходные приедут. Наговоритесь… </w:t>
      </w:r>
      <w:r>
        <w:rPr>
          <w:rFonts w:cs="Courier New" w:ascii="Courier New" w:hAnsi="Courier New"/>
          <w:color w:val="0000FF"/>
          <w:sz w:val="24"/>
        </w:rPr>
        <w:t>(Смотрит в сторону деревни из-под руки)</w:t>
      </w:r>
      <w:r>
        <w:rPr>
          <w:rFonts w:cs="Courier New" w:ascii="Courier New" w:hAnsi="Courier New"/>
          <w:sz w:val="24"/>
        </w:rPr>
        <w:t xml:space="preserve"> Ладно, побегу! Еще маме полить огород надо помочь. Рада видеть теб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по тропинке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ей вслед, разглядывая ладную фигуру женщины.</w:t>
      </w:r>
    </w:p>
    <w:p>
      <w:pPr>
        <w:pStyle w:val="TextBody"/>
        <w:rPr/>
      </w:pPr>
      <w:r>
        <w:rPr/>
        <w:t>Затем медленно идет дальше. Лицо задумчиво.</w:t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37. НАТ. 1997 ГОД. ЛЕТО. ПОЛЯНА НА ОСТРОВ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громной поляне сушится се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устах растянута старая простыня, давая т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кустов аккуратно лежат трои грабли и двои вил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ни раскинуто на земле старенькое покрыва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ем огурцы в пакете, зеленый лук, белый батон, порезанное сало, вареные яйца, глубокие миски, ло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режет черный хле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горит маленький костерок. Над огнем висят закопченный котелок и старый алюминиевый чайник. В котелке булькает ух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еревьев выходит Борис. Окидывает взглядом пол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женщ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его не замечает, продолжая резать хле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кликает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г в помощ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резко оглядывается и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как ты меня напугал! Здравствуй, Борь! Как во время! Сейчас мальчишки подойдут и пообеда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дходит. Встает рядом и спрашивает, огляды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я вроде не хочу. А пацаны где? Что-то я их на берегу не виде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еется, продолжая резать хле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озерко убежали. Там, в кустах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кивает на противоположную сторону поляны и продол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чера они там крупного щуренка заметили. Сегодня сетку взяли. Думают вымути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ивает и направляется в указанном направлени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йду, посмотрю. Давно не мучива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по поляне, стараясь вставать на проплешины в сушившемся с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глядит ему вслед, прижав хлеб к груди. Тяжело вздыхает, разглядывая крепкую фигу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а Бориса, облитая солнцем посреди поля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38. НАТ. 1997 ГОД. ЛЕТО. ПОЛЯНА НА ОСТРОВ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кустов на противоположном краю поляны появляются Сергей и Дени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ениса в руках кукан с ры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тащит смотанную сетку-телевизор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енис весело кричит, увидев мужч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дядя Боря, здрасьте! Глядите, что мы поймал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днимает кукан вверх и трясет и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укане штук десять щурят сантиметров по тридцать.</w:t>
      </w:r>
    </w:p>
    <w:p>
      <w:pPr>
        <w:pStyle w:val="TextBody"/>
        <w:rPr/>
      </w:pPr>
      <w:r>
        <w:rPr/>
        <w:t>Борис останавливается посреди поляны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лодцы! Отличная жареха получит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, дядь Борь! Да не-е-е… Мы уже второй день запекаем в костре. Вкуснятин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ивает и забирает у него мокрый телевизо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-ка мне… Ты уже натаскал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роем возвращаются к Ал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риглаш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ь Борь, оставайся с нами обедать. Мама такую уху варит, ахнет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глядит на Алену. Она кивает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едложение в сил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дходит к костер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таком случае не откажусь! Давно ухи с костра не е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39. НАТ. 1997 ГОД. ЛЕТО. ПОЛЯНА НА ОСТРОВ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ни от простыни сидят Алена, Борис, Сергей и Ден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крывале многое из съестного уже исчезло. Зато появилась пластиковая бутылка с морсом и круж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Борис сидят рядышком. Едят рыбу из ухи, беря ее из одной миски, поставленной между ними на тра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и Денис устроились рядом с матерью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прашивает, глядя на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ь Борь, а на войне страшно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жимает плечами. Кидает быстрый взгляд н Алену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яко бывает. Не боится только дурак. Главное, страху не поддаться и все будет нормальн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нимательно глядит на Бориса, обсасывая ребрышко у рыб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 долго воевал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идит, как лицо Бориса чуть нахмурилось и строго говорит, глядя на сынов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дайте вы поесть человеку спокойно! Закидали уже вопросами о войн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быстро смотрит на Алену. Переводит взгляд на Сергея и отвеч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Афганистане пробыл почти семь  лет и в первую чеченскую год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заинтересованно спрашивает, не обратив внимания на строгий взгляд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потом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усмехается. Тянется к мальчишке и треплет его по волос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том просто служил в част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прашивает ти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еперь? Ты уволил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ачает головой и смотр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ет. После отпуска в Чечню еду по контракту во второй раз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здрагивает. Сглотнув, тих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чем? Там же не спокойн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молчит. Молчат мальчишки. Молчит Але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прерывает молчание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ь Борь, мы счас сено поворочаем и купаться пойдем. Ты с нами  пойд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ытается урезонить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ты к человеку пристал? У Бориса наверное времени нет, Ульяна тоже жду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ремени у меня полно! Родители Олега корову сдали, так что Ульяне помогают и справятся без меня. А я, если ваша мама не возражает, с вами побуд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глядит на Бориса и сыновей. Поднимается. Перевязывает платок и говорит, наклоняясь к грабля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пора переворошить сено, да и купаться сходи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Сергей и Денис вст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на граб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грабель-то трое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идишь в тенечке! Давно не занимался. Интересно, вспомню ли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справа от Але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стает слева.</w:t>
      </w:r>
    </w:p>
    <w:p>
      <w:pPr>
        <w:pStyle w:val="Normal"/>
        <w:rPr/>
      </w:pPr>
      <w:r>
        <w:rPr>
          <w:rFonts w:cs="Courier New" w:ascii="Courier New" w:hAnsi="Courier New"/>
        </w:rPr>
        <w:t>Принимаются ворошить с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340. НАТ. 1997 ГОД. ЛЕТО. РЕКА.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ой песчаный пляж. Блестит ре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регу одинокая лодка, на четверть втащенная на песок. Цепь с замком, продетая сквозь уключины весел, обвита вокруг толстого бревна на бере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ерег выходят Алена, Денис и Сергей Мироновы. Вместе с Аленой выходит Борис Дуна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начинают торопливо раздеваться на бегу. Рубашки летят на песок. Выскакивают из кроссовок на ходу. С воплями несутся к в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употела так, что хоть в платье плавай! Сейчас прополощу. За полчаса высохнет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зывается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Да и я тенниску стирну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ют раздеваться, стараясь не глядеть друг на дру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нимает косынку с головы. В волосах некоторые пряди выгорели. Она в закрытом купальнике.</w:t>
      </w:r>
    </w:p>
    <w:p>
      <w:pPr>
        <w:pStyle w:val="TextBody"/>
        <w:rPr/>
      </w:pPr>
      <w:r>
        <w:rPr/>
        <w:t>На груди Бориса несколько шрам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идит и с трудом отводит взгля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замечает. Идет к воде. На спине еще один шр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глядывается, расслышав вздох. Чуть смущенн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ло прошлое. Их не смы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ходит в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отплыли от берега и теперь смотрят на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легко ныря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дет следом и наблюдает за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выныривает метров через десять. Плывет к мальчишкам, широко выбрасывая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ходит в воду. Плывет чисто по-женски, гребя руками под водой. Впереди несется вол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давай к нам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одплывает к сыновьям и Борису.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о-то как! Так бы и не вылезал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немного поплавав, направляется к бере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тала. Посижу на берег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лывет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ныряют и плавают с визгом и хохотом, стараясь поймать друг дру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ыходит на бере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дет чуть поотста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берет платье с песка и заходит в воду по колено. Принимается тщательно прополаскив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оже берет тенниску и идет с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т в метре друг от друга и полощут одежду от по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шлепает ладонью по воде и брызгает на Ал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вначале удивленно смотрит на него. Брызгает в отв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ме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глядят на них со средины ре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41. НАТ. 1997 ГОД. ЛЕТО. БЕРЕГ РЕКИ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ерег реки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де резвятся Сергей и Ден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 Алена развешивают одежду на кустарнике неподалеку и  усаживаются на бревне у вод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на воду, на другой берег. Зачерпнув песка, сыплет его тонкой струйкой в воду. Лицо задумчиво-грустно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наблюдает и молчит, глядя на н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оды выбираются мальчишки. Усаживаются на бревне рядом с Борисом. Разглядывают шрамы на его груди и спи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ь Борь, а это осколок или от пули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себе на грудь и плечо. Смотрит вдаль и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ечо – автомат, грудь – осколки. Меня ваш дядька тогда вытащил. На спине – снайпер поработал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удорожно сглатывает и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после всего этого ты хочешь еще воева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ыхает, глядя вдаль. Находит камушек и швыряет. Говорит глух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то-то должен. А у меня ни семьи, ни детей. Так не все ли равно, где служит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стает и идет к кустарнику. Снимает платье с ветв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ей всл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, не оглядываясь,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можете еще купаться. А я пойду в теньке отдохну. Через часок еще поворочае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тропинке в купальни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переглядываются. Они идти не хотят. Смотрят матери вслед. Сергей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Мам, мы через часок придем! </w:t>
      </w:r>
      <w:r>
        <w:rPr>
          <w:rFonts w:cs="Courier New" w:ascii="Courier New" w:hAnsi="Courier New"/>
          <w:color w:val="0000FF"/>
          <w:sz w:val="24"/>
        </w:rPr>
        <w:t>(Глядят на Бориса)</w:t>
      </w:r>
      <w:r>
        <w:rPr>
          <w:rFonts w:cs="Courier New" w:ascii="Courier New" w:hAnsi="Courier New"/>
          <w:sz w:val="24"/>
        </w:rPr>
        <w:t xml:space="preserve"> Дядь Борь, научишь нас приемам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огласно взмахивает рукой и скрывается за кус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те, попробуем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в стой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42. НАТ. 1997 ГОД. ЛЕТО. ПОЛЯНА НА ОСТРОВЕ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ни кустарника и простыни лежит Алена, положив под голову руку. Смотрит ввер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стороны реки доносятся крики, смех и виз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рислушивается. Глаза медленно закрываются. Женщина дремл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43. НАТ. 1997 ГОД. ЛЕТО. ПОЛЯНА НА ОСТРОВ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ни спит Алена. Ее ноги накрыты от мух тенниской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по пояс раздетый, с ее сыновьями ворошат сено. Все трое мол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росыпается. Садится и ахает, глядя на сыновей и мужч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, Господи! Чего меня не разбуди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чем? Мы уже доделываем. Ты, вон, щурятами займись. Мальчишки мне сказали, что ты их классно готовить умееш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лена смущенно смеется, смотрит на тенниску. На Бориса и обеспокое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, сгоришь! Зачем снял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е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сгорю! Загар у меня уже ес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а нас дядя Боря нескольким приемам научил! Я теперь этого гада, Витьку Кудряшова, точно на лопатки улож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качает головой и ни слова не говорит. Встает. Аккуратно складывает тенниску Бориса. Кладет на покрыва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дает несколько сучков на дымившийся косте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ет из куста замотанных в крапиву щурят и начинает снимать с кука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ворошивших сено сыновей и Бориса. Перед глазами всплывает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44. НАТ. 1986 ГОД. ЛЕТО. ТА ЖЕ ПОЛЯНА НА ОСТРОВЕ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Вячеслав ворошат с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смотрит на жену и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тся закидывать ее сен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и Алена падают на сено и принимаются целоваться…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45. НАТ. 1997 ГОД. ЛЕТО. ПОЛЯНА НА ОСТРОВЕ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идит на траве со щуренком в руках и смотрит вдаль застывшим взгл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ее плечо ложится рука Бориса. Он тревожно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а, что с тобой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вздрагивает. Крутит головой. Смотрит на мужчину. Замечает стоявших напротив сыновей. Тороплив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сто задумалас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какивает. Вертит головой, не зная, что дел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ерок прогорел. Сено переворочано. Щурята лежат на тра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мальчишек и команд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нис, займись костром! Принеси сухарника. А мы с тобой, Сереж, поможем вашей маме щурят подготовить. Ты же знаешь, что дела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крывается в куста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объясня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о их выпотрошить. Мы в ручье воду берем. Там же и рыбу промывае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похват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рыбой я и сама управлюсь. Илу бы принести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Сергея. Оба кивают и уходят к реке, прихватив пустой котел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крывается между кустов, покидав щурят в пак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ымится костер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46. НАТ. 1997 ГОД. ЛЕТО. ПОЛЯНА НА ОСТРОВЕ. БЛИЖЕ К ВЕЧЕРУ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яна на острове. Сергей и Денис сгребают сено в ва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Борис ставят коп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больших копешек стоят на скошенном л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тащит ворох сена к сложенному основанию коп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оже тащит воро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ут навстречу друг другу не видя ничего из-за с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оглядывается и хихик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га, глянь! Они сейчас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говорить не успе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е сталкиваются и оба пад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хохочут так, что эхо несется по лесу. Оба присели от смех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Борис удивленно выглядывают из с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в сторону угорающих над ними пацан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дятся и смеются, переглядыв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47. НАТ. 1997 ГОД. ЛЕТО. ТРОПИНКА МЕЖДУ КУСТОВ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над ле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пинка вьется меж кустарников и деревье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 за другом идут Алена, Борис, Сергей и Ден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хорошо отдохнул сегодня. Давно так не получалос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огля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же работал! Какой отдых, Борь? Мог бы просто на пляже поваляться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ачает головой, но ответить не успе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опережает Серг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ь Борь, придешь завтра? С тобой так здоров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здрагивает и торопливо отв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ей в сп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ваша мама будет не против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забегает вперед и заглядывает матери в лиц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пусть дядя Боря с нами завтра будет? Он так интересно рассказывает об арми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если он не против, пожалуйст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возвращается к бра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весело сме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шею Але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48. НАТ. 1997 ГОД. ЛЕТО. БЕРЕГ РЕКИ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над ле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яж залит солнц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далека доносятся голоса и детский сме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дка на берегу, привязанная к брев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лодке подходят Алена, Борис, Сергей и Ден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достает ключ из пакета. Снимает тапо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 мальчишки скидывают обувь и закатывают брю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вь и пакет кладут на кор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пь с замком брошены в лод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ставляет весла в уключ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четвером сталкивают лодку в во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ководье и лодка чертит днищем по д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редлагает, остановив лод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, мальчишки, запрыгивайте в лодку! Дальше я один справлюс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с готовностью забираются в лод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хочет сесть на весла, но Борис прос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-ка, Сережа, на нос к брату! Сегодня я греб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не спорит и устраивается рядом с братом на нос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отказ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вместе. Тут мелко и еще коса впереди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воем толкают лод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доходит до коле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л Алены намок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оманду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в лодку и не спор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хмыкает и забирается в лодку. Перебирается на кор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орис делает несколько энергичных толчков и ловко запрыгивает в лодку. Его джинсы мокрые выше колен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тащив весло из уключины, какое-то время отталкивается им от дна. Затем садится на вес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идит бочком и глядит на вод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ременами смотрит на н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довольно глядят по сторо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дка мчится вперед, подчиняясь сильным гребкам мужч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49. НАТ. 1997 ГОД. ЛЕТО. ВЫСОКИЙ БЕРЕГ РЕКИ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ий берег, поросший травой и густая те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а не ви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лодок колышутся на воде, привязанные цепями к бревн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рокая спина камня в воде. Кувшинки и широкие листья. Стрелолист и ос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берегу причаливает лод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ловко соскакивают с носа и ухватившись за цепь, тянут лодку к бере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ытаскивает весла из уключин и кладет их на дно лод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кивает из лодки рядом с камн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вытаскивает из лодки обувь и пакет. Кладет подальше от воды и гряз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робирается по лодке к нос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стоя по колено в воде, протягивает ру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ди сюда, нечего ноги пачкат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машинально подчиняется и подходит к бор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дхватывает ее на руки и выносит на бере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рука автоматом ложится на его ше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глядят в глаза друг друга.</w:t>
      </w:r>
    </w:p>
    <w:p>
      <w:pPr>
        <w:pStyle w:val="Normal"/>
        <w:rPr/>
      </w:pPr>
      <w:r>
        <w:rPr>
          <w:rFonts w:cs="Courier New" w:ascii="Courier New" w:hAnsi="Courier New"/>
        </w:rPr>
        <w:t>Борис нехотя ставит женщину на траву, рядом с обувью и торопливо идет к Сергею, который тянет цеп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воем с подростком вытягивают лодку носом на берег. Продернув цепь сквозь весла, Борис обматывает цепь вокруг бревна и запирает замок. Сергей помогает е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на смотрит на спину Бориса, обтянутую тенниской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натягивает кроссовки и ничего не ви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50. НАТ. 1997 ГОД. ЛЕТО. ДВОР У ДОМА БУХАРИНЫХ. СУМЕРКИ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деревней сумер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д лугом за домами тянется полосой тума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ый край заката над лесом.</w:t>
      </w:r>
    </w:p>
    <w:p>
      <w:pPr>
        <w:pStyle w:val="Normal"/>
        <w:rPr/>
      </w:pPr>
      <w:r>
        <w:rPr>
          <w:rFonts w:cs="Courier New" w:ascii="Courier New" w:hAnsi="Courier New"/>
        </w:rPr>
        <w:t>На скамеечке у дома Бухариных сидит Борис в накинутом на голые плечи пятнистом кителе и спортивных брюках. Задумчиво курит, глядя перед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 Ульяна с распущенными волосами. Из-под халата торчит длинная ночная сороч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нее и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исаживается на скамейку рядом. Глядит на б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 тобой? Ты сам не свой, как пришел с реки? Где ты пропадал целый ден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в землю.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ровел день с Аленой и мальчишками. Завтра тоже с ними буд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хает. Горячечно и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, что ты делаешь?!? Сам знаешь, в деревне ничего не скроешь! Сходство твое с Сережкой вот-вот всем в глаза бросится! И как Алена до сих пор не догадалась?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резко поворачивается к ней. Смотрит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хочу исправить ошибку! Если Алена сможет простить, я женюсь на ней. Воспитаю обоих мальчишек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тяжело вздыхает. Кладет ладонь на плечо брата и утыкается в нее вис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й Бог, чтоб все так и получилос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 и сестра задумавшись сидят на скамей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ер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51. НАТ. 1997 ГОД. ЛЕТО. ПОЛЯНА НА ОСТРОВ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шится с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ени кустарника и сверху повешенной простыни сидят на покрывале Алена, Борис, Сергей и Ден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ороне лежат грабли, длинные вилы-тройчатки и топо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ит костерок. Над ним булькает суп.</w:t>
      </w:r>
    </w:p>
    <w:p>
      <w:pPr>
        <w:pStyle w:val="Normal"/>
        <w:rPr/>
      </w:pPr>
      <w:r>
        <w:rPr>
          <w:rFonts w:cs="Courier New" w:ascii="Courier New" w:hAnsi="Courier New"/>
        </w:rPr>
        <w:t>Братья сидят рядышком, заворожено глядя на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грает на гитаре, не сводя глаз с Алены и тихо по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5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…</w:t>
      </w:r>
      <w:r>
        <w:rPr>
          <w:rFonts w:cs="Courier New" w:ascii="Courier New" w:hAnsi="Courier New"/>
          <w:sz w:val="24"/>
        </w:rPr>
        <w:t>живет кровавым эхом боль. Ущельем горя назовут Мармол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на задумчиво смотрит на огонь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ерестает петь. Смотрит на серьезных мальчишек и чуть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5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задумалис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восхищенно кач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5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знала, что ты играешь. Здоров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оже смотрит на огон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5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Афгане попросил Ромку Уржумцева, еще когда солдатом был, научить. С тех пор и играю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ет гитару на покрыва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мальчишки наблюдают за ни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стает и смотрит в сторону ле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540" w:leader="none"/>
        </w:tabs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Пойду стожар да приколины срублю. </w:t>
      </w:r>
      <w:r>
        <w:rPr>
          <w:rFonts w:cs="Courier New" w:ascii="Courier New" w:hAnsi="Courier New"/>
          <w:color w:val="0000FF"/>
          <w:sz w:val="24"/>
        </w:rPr>
        <w:t>(Смотрит на мальчишек с улыбкой)</w:t>
      </w:r>
      <w:r>
        <w:rPr>
          <w:rFonts w:cs="Courier New" w:ascii="Courier New" w:hAnsi="Courier New"/>
          <w:sz w:val="24"/>
        </w:rPr>
        <w:t xml:space="preserve"> Вы со мной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с готовностью вскакивают на н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в лицо мужч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потом еще сыграешь? Я тоже хочу научитьс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еется и треплет Дениса по волос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нет проблем! Покажу азы, а дальше разберешься! Пошли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к лес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стает и наклоняется к грабля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я ворочать начн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гляд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дыхай пока. Успеем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ему вслед. На губах легкая улыб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52. НАТ. 1997 ГОД. ЛЕТО. ПОЛЯНА НА ОСТРОВЕ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ая часть сена в вал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старательно сгребают сено в вал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амом высоком месте поляны стоит наполовину сметанный стог. Из центра торчит длинный стожар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жась за него рукой, старательно утаптывает сено по кругу Алена. В другой руке у нее грабл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яс раздетый Борис кидает сено на верх вилами-тройчатками. Его тело лоснится от пота. В волосах се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на указывает ему граблями, куда кидать сено и мужчина ходит вокруг стог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, вот сюда кидай… А потом вот сюда бросиш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хватывает граблями бросаемые пласты с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одтаскивает сено к стогу охап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продолжает грест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бросает сено осторожно, стараясь не задеть вилами ноги Але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г становится все выш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53. НАТ 1997 ГОД. ЛЕТО. ПОЛЯНА НА ОСТРОВЕ. БЛИЖЕ К ВЕЧЕРУ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ляна пуст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ромный и пышный сто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стоят задрав головы вверх и смотрят на м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тоит на самой верхушке сто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жар чуть виднеется из с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уже без граблей и смотрит вни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тевший Борис осторожно вытягивает вилы вверх. На отогнутом зубце вил перевитые свежие ветки кустарника – ви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осторожно снимает ветки и одевает сверху на стожар, чтоб сено не разлеталось. Распределяет длинные палки сучков равномерно во все сторо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идут к потухшему кост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глядит на Ал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ейчас веревку принесу и спустишь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еется наверху, глядя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могу съехать. Поймаешь, чтоб ноги не отбит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кивает и подходит к стогу ближ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Давай</w:t>
      </w:r>
      <w:r>
        <w:rPr>
          <w:rFonts w:cs="Courier New" w:ascii="Courier New" w:hAnsi="Courier New"/>
        </w:rPr>
        <w:t>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отпускает стожар и катится по сену вни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ье задирается. Виден купальник и стройные н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ловит ее на руки. Прижимает к себе, не дав встать на зем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Алены ложатся на его плечи. Она прижимается к нему всем тел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ят друг другу в глаза не отрывая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ы Бориса касаются ее губ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закрывает глаза и прижимается к нем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страняется. Отпускает ее и отступает на шаг наза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и Алены падают вдоль тела. Она опускает голову и сглаты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ворачивается. Глу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вин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яв вилы, направляется к костер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одхватывает грабли и идет за ним, не сводя глаз с голой спины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354. НАТ. 1997 ГОД. ЛЕТО. КРУТОЙ БЕРЕГ РЕКИ. БЛИЖЕ К ВЕЧЕРУ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К крутому травянистому и илистому берегу подплывает лод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оды торчит спина камн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носу Сергей и Денис. Рядом с ними тряпичная сум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еслах Борис. Джинсы закатаны до коле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орме с его гитарой в руках сидит Ал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ормозит веслами лодку. Правит к кувшинк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ывает три штуки и кладет рядом с собой под взглядом Алены.</w:t>
      </w:r>
    </w:p>
    <w:p>
      <w:pPr>
        <w:pStyle w:val="Normal"/>
        <w:rPr/>
      </w:pPr>
      <w:r>
        <w:rPr>
          <w:rFonts w:cs="Courier New" w:ascii="Courier New" w:hAnsi="Courier New"/>
        </w:rPr>
        <w:t>Уверенным гребком направляет лодку к берегу. Пристает рядом с камн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выскакивают из лод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на встает с кормы. Берет гитару Бориса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прыгивает в воду. Берет кувшинки и протягивает Алене, мягко улыб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ротягивает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глядят в гла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355. НАТ. 1997 ГОД. ЛЕТО. КРУТОЙ БЕРЕГ РЕКИ. БЛИЖЕ К ВЕЧЕРУ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смотрят на мать с бере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улыбается. Дергает брата за руку и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уставился? Обувайс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 старательно занимаются обув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56. НАТ. 1997 ГОД. ЛЕТО. КРУТОЙ БЕРЕГ РЕКИ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тоит в лодке с кувшинками и гитарой в рук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тоит по колено в воде у камня.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ди сюда. Я тебя на берег унес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делает шаг к борт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дхватывает ее и застывает в воде, глядя в глаза женщ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в его глаза. Лицо розове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 с гитарой не ловко отставлена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вшинки лежат на его сп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57. НАТ. 1997 ГОД. ЛЕТО. ДЕРЕВНЯ ЗАРЕЧЬЕ. ДЕРЕВЕНСКАЯ УЛ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небу плывут облака. Резкий ветер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площад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магазину подходит Макаровна с пустой сум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й навстречу по улице идут Борис Дунаев с Сергеем и Денисом Мироновы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ах Сергея большой воздушный змей с хвостом из моча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что-то объясняет мальчишк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акаровна смотрит и вдруг останавливается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Бориса и Сергея. Ахает и торопливо скрывается в магази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чина и мальчишки ничего не замечают, продолжая разговарив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58. ИНТ. 1997 ГОД. ЛЕТО. ДЕРЕВНЯ ЗАРЕЧЬЕ. МАГАЗИ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стоит несколько челов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них старуха Серова и старик Ко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 буквально врывается Макаровна с вытаращенными глаз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резко замолкает и все смотрят на Макаров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удивленн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 это, Макаровна, влетаешь, словно за тобой черти гнались! На тебе лица нет. Чего стрясло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оглядывается на дверь и трагическим шепотом выдыхает, склонившись головой впере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я только что Борьку Дунаева видела с мальчишками Мироновым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 машет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чего? Он холостой и Алена вдов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перебивает и подходит к очереди вплотну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о! Сережка-та копия Борьки! Они рядышком шл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ахает.</w:t>
      </w:r>
    </w:p>
    <w:p>
      <w:pPr>
        <w:pStyle w:val="Normal"/>
        <w:rPr/>
      </w:pPr>
      <w:r>
        <w:rPr>
          <w:rFonts w:cs="Courier New" w:ascii="Courier New" w:hAnsi="Courier New"/>
        </w:rPr>
        <w:t>Старуха Серова кач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-то Горюновы со свадьбой заторопились! Ой, не все тут ладно!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глядит на Макаровну и отмах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будет тебе, Макаровна, народ баламутить! Не может такого быть! Горюновы ловчить не умеют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не соглашается и истово крест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те крест! Копия Борьки! Вы как нибудь поглядите, когда они рядышком будут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молчит. Люди переглядываются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59. НАТ. 1997 ГОД. ЛЕТО. БЕРЕГ РЕКИ. ПОД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чаный пляж. Носится детвора и подрост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ызги воды сверкают под солнц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и Сергей с Денисом сидят на берегу ре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сидят по обе стороны от мужчи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что-то рассказывает. Время от времени чертит на песке какие-то схем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внимательно слушают. Время от времени спрашивают о чем-т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деревенских мужиков и молодых женщин пришли куп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тельно смотрят в сторону Бориса и переговари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неожиданно оглядывается и широко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вот и мама пришла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 Денис о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стает и внимательно смотрит на женщ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вет. Искупаемся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е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зачем еще я на речку шла? Пошл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стро расстегивает халатик и бросает его на пес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бросаются к воде бег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е идут сл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ие смотрят им вслед. Женщины встают круж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 Алена заходят в воду рядышк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ывут, часто поворачивая лица друг к друг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60. ИНТ. 1997 ГОД. ЛЕТО. ДОМ ГОРЮНОВЫХ. КУХНЯ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распахнутые окна, затянутые зеленоватой выгоревшей  сет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тает радио на полоч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 сидит за столом в очках и перебирает рыболовные крюч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тоит у плиты. На плите сковородка. В ней яичница-болтунья с кусочками порезанного хлеба. Мария глядит на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оро Алена должна подойти. Поужинаем, да и за дела примемся. Мальчишки гд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мотрит на жену из-под очков. Вновь рассматривает крюч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какали куда-то. Сказали, к шести явят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61. НАТ. 1997 ГОД. ЛЕТО. ЗАВАЛИНКА ПОД ОКНАМИ КУХНИ. БЛИЖЕ К ВЕЧЕРУ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завалинке сидят Денис и Сергей Миронов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осредоточенно оснащают снастями две новенькие удочки, вырезанные и оструганные из ивня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ат слова деда и ухмыля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тихонько говорит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-то дед удивится, когда новые удочки увидит. Он вечером собирался за кустом сходить, да выреза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а хихикаю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отмеряет лес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тарательно прилаживает к леске грузи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62. ИНТ. 1997 ГОД. ЛЕТО. ДОМ ГОРЮНОВЫХ. КУХНЯ. БЛИЖЕ К ВЕЧЕРУ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 же самая картина в кухне. Алексей за столом. Мария у пли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нях ша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руги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ерь входит Андрей Миронов. Лицо серьез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но проходит вперед, на ходу протягивая руку сва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м, свать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, сват! Как раз к ужин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стает и пожимает руку Андре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ебе здоровья! Случилось чего? Вид у тебя уж больн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ашет рукой и усаживается на табуре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Мари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Маш, да только Дуся тоже к ужину ждет. Я по дел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на дверь в горницу и вполголоса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льчишек нет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нимательно глядит на Андрея и отрицательно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нов мнется, стараясь не глядеть на свать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и Мария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чуть бледне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умаю, что знаю о чем ты поговорить пришел. О Сережк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63. НАТ. 1997 ГОД. ЛЕТО. ЗАВАЛИНКА У ОКНА КУХНИ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на завалинке насторажи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лядываются и осторожно придвигаются поближе к ок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рикладывает палец к губам, глядя на Ден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ишка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64. ИНТ. 1997 ГОД. ЛЕТО. ДОМ ГОРЮНОВЫХ. КУХНЯ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Мария медленно выключает газ и оборачивается к свату. Прислонившись поясницей к столу, смотрит на него и вздыхает. Глядит на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тоже вздыхает. Глядит на Андр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вскидывает голову и внимательно смотрит на св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жка сын Бориса Дунаева. Верно? Что тогда произошло, Алексей? У меня уже давно подозрения были, что что-то не так, но когда Борька появился, да я еще и вместе с Серегой их увидел – сомнения рассеялись. Говори, сват! Я не уйду, пока правду не узнаю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творачивается в сторону и судорожно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нимает очки. Аккуратно кладет их на ст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одвигает банку с рыболовными принадлежностями в сторо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св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вот что произошл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65. НАТ. 1997 ГОД. ЛЕТО. ЗАВАЛИНКА У КУХНИ ГОРЮНОВЫХ. БЛИЖЕ К ВЕЧЕРУ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ледневший Сергей роняет удочку на тра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падает бесшум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во все глаза глядит на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ергей встает и слушает дальше, нервно сглатыва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11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66. ИНТ. 1997 ГОД. ЛЕТО. ДОМ ГОРЮНОВЫХ. КУХНЯ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тоит у стола и плачет, уткнувшись в фартук лиц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лу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видала Аленка, кто ее опозорил. Когда поняла, что беременна, топиться решила, да Слава ее спас. Слово он с нас взял, что никому не скажем. Теперь-то ясно по природе, кто пакость сдела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 кухне висит молчание. Андрей Миронов сидит опустив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 добавляет со вздох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перь ты все знаешь. И как тебе дальше к Алене и Сережке относиться, сам реша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вскидывает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А парнишка при чем? Был внуком все эти годы, пусть и дальше им остается. Лучше бы ему не знать, кто его батько… </w:t>
      </w:r>
      <w:r>
        <w:rPr>
          <w:rFonts w:cs="Courier New" w:ascii="Courier New" w:hAnsi="Courier New"/>
          <w:color w:val="0000FF"/>
          <w:sz w:val="24"/>
        </w:rPr>
        <w:t>(Глядит на Марию)</w:t>
      </w:r>
      <w:r>
        <w:rPr>
          <w:rFonts w:cs="Courier New" w:ascii="Courier New" w:hAnsi="Courier New"/>
          <w:sz w:val="24"/>
        </w:rPr>
        <w:t xml:space="preserve"> Алена знает теперь, кто ее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здыхает и качает головой отрицатель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о сих пор не знает. Ей все еще в глаза не бросилось сходство Бориса и Сережк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й-то не бросилось, а в деревне пересуды идут. Сегодня Дусю в магазине бабы атаковали. Вот я и прише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ндрей устало опираясь рукой в табуретку, встает. Глядит по очереди на Горюно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что правду сказали. Пойду я… Дуся тоже ужинать жд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двери. Оглядывается и останав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о бы нам, сват, с этой сволочью разобраться. А-то он, как поговаривают, за Аленой ухаживать навострил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а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ы хоть что?!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немного отходит от двери и мрачно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я сам его пару раз рядом с Аленой видал. Разве не говорила, что он ей на сенокосе помогал? Так что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Алексе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удивленно глядит на Андре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и она, ни мальчишки ни слова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глядит на жену, на свата и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следить надо и разобраться, чтоб не повадно было. И Алена чтоб не зна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ймаем! Обязательно поймаем! Пойд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выходит из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67. НАТ. 1997 ГОД. ЛЕТО. ЗАВАЛИНКА У КУХНИ ГОРЮНОВЫХ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едленно садится на завалинку. Остановившимися глазами глядит перед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на брата. Тихо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сын дядьки Бори? Вот это да! Мамка никогда не говорил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одставляет к носу братишки кула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молчи! Мамка никогда не скажет этого. Она не знает. Не понял, что 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ленно встает и идет вдоль стены. Плечи опустились. Голова опущ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глядит на брата. Затем бросается сле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чки остаются лежать у завалинки, вместе со снаст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68. НАТ. 1997 ГОД. ЛЕТО. БЕРЕГ РЕКИ. БЛИЖЕ К ВЕЧЕРУ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стит вода под солнц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яже полно детворы и подростков. Среди них несколько взрослы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сидят в одних плавках рядом с одеждой. Волосы обоих мокры и торчат во все сторо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рачен. Смотрит себе в колени и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часто смотрит на него и вздых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братьям подходит Света в купальнике. Смотрит сверху вниз с улыб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это вы такие хмурые оба? Мать или дед взбучку дали? Да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быстро смотрит на нее и вновь опускает голов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оса смотрит на Ден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весело предлаг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ж, на танцы пойдем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здыхает и просит Ден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нис, искупайся сходи, пожалуйст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Братишка кивает и встает. Идет к в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здыхает и хлопает рукой по песку р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ядь, Свет. Разговор есть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вчонка удивленно садится рядом. Заглядывает в лицо Серг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что случилось? Ты можешь сказат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резко выдыхает, не глядя на н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льзя нам встречаться! Ты моя двоюродная сестр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отшат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ума сошел?!? Какая я тебе сестра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 вскочить на но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хватает ее за руку и удерж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ядь и выслушай! Но учти, это между нами. Можешь свою мать спросить. Я теперь понял, почему тетя Уля была так не довольна нашими встречам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с ужасом глядит на Серг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оды на них смотрит Денис, стоя по пояс и не замечая, что его обрызгивают со всех сторон. Он утирается от воды и продолжает смотреть на б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69. НАТ. 1997 ГОД. ЛЕТО. ТРОПИНКА ПО ПОЛЮ. БЛИЖЕ К ВЕЧЕРУ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пинка по полю, облитая заходящим солнцем.</w:t>
      </w:r>
    </w:p>
    <w:p>
      <w:pPr>
        <w:pStyle w:val="Normal"/>
        <w:rPr/>
      </w:pPr>
      <w:r>
        <w:rPr>
          <w:rFonts w:cs="Courier New" w:ascii="Courier New" w:hAnsi="Courier New"/>
        </w:rPr>
        <w:t>По тропинке бежит Света Бухарина. По лицу текут слезы. Она шепч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же так… Как же так… Я же люблю Сережку, а он меня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Спотыкается и падает на край тропы. Уткнувшись в траву, плачет навзрыд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70. ИНТ. 1997 ГОД. ЛЕТО. ДОМ БУХАРИНЫХ. КУХНЯ. ВЕЧЕР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лег, Ульяна и Борис сидят за столом и ужинаю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кает входная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 мелькнувшее платье Светы. Говорит громк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раз во время. Иди ужин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твет раздается тих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 (голос)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Я не хочу. Вы ешьт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на Олега и вст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-то не ладно. Уж не заболела ли? Пойду, спрошу. Вы ешьт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ит из кух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71. ИНТ. 1997 ГОД. ЛЕТО. ДОМ БУХАРИНЫХ. КОМНАТА СВЕТЫ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лежит на кровати ничком и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ходит Улья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 эт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секается, глядя на убитую горем дочь. Торопливо проходит и садится рядом. Дотрагивается до дрожащего плечи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то это, Светонька? Что случилось, девочка моя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поворачивается лицом и сквозь всхлипы, тихо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ЛА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правда, что дядя Боря отец Сережи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рагивает и бледнеет. С трудом вздыхает, а затем кивает, не отводя взгляда от глаз Свет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авда. Я очень не хотела, чтоб ты с ним встречалась…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горячо восклиц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ЛА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почему ты ничего не сказала? Я же люблю его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рижимает дочь к себе. Гладит по спине и голове ладон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щекам текут сл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ли в кухню. Я тебе и отцу все расскажу. Видно пора пришл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прижимается к матери, продолжая всхлипыв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72. НАТ. 1997 ГОД. ЛЕТО. БЕРЕГ РЕКИ. ПЛЯЖ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у на пляже стало мен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Денис сидят на берегу в плавках. Одежда лежит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здыхает, глядя на брати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 том, что мы узнали, маме говорить не стоит. Расстроит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ак же дядька Бор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 дедами надо последить. Не хочу я, чтоб с ним что-то случилось. Не знаю, как тебе, но мне он понравил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широко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мне тоже! Как он классно змея смастерил! И шрамы от пуль име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чуть улыбается и снисходительно глядит на братиш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Шрамы… Маленький ты ещ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обижается и запальчи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ты так взрослый! Думаешь, не видел, как ты слезы стирал, когда Светка убежа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отворачивается и бур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Не твоего ума дело… </w:t>
      </w:r>
      <w:r>
        <w:rPr>
          <w:rFonts w:cs="Courier New" w:ascii="Courier New" w:hAnsi="Courier New"/>
          <w:color w:val="0000FF"/>
          <w:sz w:val="24"/>
        </w:rPr>
        <w:t xml:space="preserve">(Сразу поворачивается к братишке и требует) </w:t>
      </w:r>
      <w:r>
        <w:rPr>
          <w:rFonts w:cs="Courier New" w:ascii="Courier New" w:hAnsi="Courier New"/>
          <w:sz w:val="24"/>
        </w:rPr>
        <w:t xml:space="preserve">Чтоб никому ни-ни! Помнишь, что нам дядя Ваня сказал в подъезде? </w:t>
      </w:r>
      <w:r>
        <w:rPr>
          <w:rFonts w:cs="Courier New" w:ascii="Courier New" w:hAnsi="Courier New"/>
          <w:color w:val="0000FF"/>
          <w:sz w:val="24"/>
        </w:rPr>
        <w:t>(Денис кивает и Сергей договаривает)</w:t>
      </w:r>
      <w:r>
        <w:rPr>
          <w:rFonts w:cs="Courier New" w:ascii="Courier New" w:hAnsi="Courier New"/>
          <w:sz w:val="24"/>
        </w:rPr>
        <w:t xml:space="preserve"> А теперь пошли домой. Бабуля наверное заждалас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ют. Отряхнувшись от песка, принимаются оде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73. НАТ. 1997 ГОД. ДЕРЕВНЯ ЗАРЕЧЬЕ. ДЕРЕВЕНСКАЯ УЛ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ркий день. Солнце. На улице никого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идет Борис Дунае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ле дома Дунаевых раскидана и подсыхает свежая тра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родной дом. Вздыхает, направляясь к калит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74. НАТ. 1997 ГОД. ЛЕТО. ДВОР У ДОМА ДУНАЕВЫХ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 тащит из огорода свежескошенную траву в расстриженном меш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 входит Бор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75. НАТ. 1997 ГОД. ЛЕТО. ДВОР СТАРУХИ СЕРОВОЙ, СОСЕДКИ ДУНАЕВА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тенький дворик бабки Серовой. Аккуратно скошенная трава. Чистенькое нижнее крылеч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 сидит у забора на низенькой скамеечке и ощипывает старую картошку от ростк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ышав, что у соседа стукнула калитка, бабка резво вскакивает и подкрадывается к забору. Смот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76. НАТ. 1997 ГОД. ЛЕТО. ДВОР У ДОМА ДУНАЕВЫХ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акрывает дверь и застывает у кали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амирает. Смотрит на сына. Дмитрий сильно постарел. Прибавилось седины. Глаза глядят недоверчиво и зл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Серова внимательно смотрит на отца и сына из-за забора. Они ее не замеч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ихо говорит, стоя у калит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здравствуй, отец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бросает ношу на землю. Выпрямляется и снова глядит на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, коль не шутишь. Вот уж не ожидал, что зайдеш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жимает плечами, не сводя глаз с Дмитри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чему так? Ты мне отец все ж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митрий усмехается. Подходит к скамейке у стены и садится. Достает папиросы. Закуривает, не предлагая сыну.</w:t>
      </w:r>
    </w:p>
    <w:p>
      <w:pPr>
        <w:pStyle w:val="Normal"/>
        <w:rPr/>
      </w:pPr>
      <w:r>
        <w:rPr>
          <w:rFonts w:cs="Courier New" w:ascii="Courier New" w:hAnsi="Courier New"/>
        </w:rPr>
        <w:t>Борис подходит и присаживается рядом. Вытаскивает сигареты. Не глядя, протягивает пачку от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мотрит на пачку. Криво усмех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ты сам кури. Я и папироской обойдусь!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звучат ехид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мотрит на него искоса. Прячет сигареты в карман. Глядит перед соб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, не изменился… Жал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зло ры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чего тебе жаль, щенок?!? Мать и тебя на свою сторону перетянула! А мы-то с батей надеялись опору получи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резко прерывает его. Смотрит упрямо и в упо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пору, говоришь?!? По твоей милости я обесчестил Аленку. Из-за твоей злобы! А теперь я люблю ее и никогда не смогу быть с ней! Это сделал ты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какивает на ноги. Яростно смотрит на сына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о было меня и деда слушать! Сейчас бы эта сучка у тебя под пято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скакивает и коротко бьет его в челюс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падает на землю. Удивленно хватается за челюсть. Смотрит на сына снизу вверх, но не вст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Серова заживает себе рот ладонью. Смотрит вытаращенными глаз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гневно глядит на от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ор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отца руку поднял! Отступник! Мстить не хочешь ни матери, ни Ульке, да еще и за эту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елает шаг к нему и яростно ры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Не смей называть ее так! Я убью тебя за Алену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 тихо ахает и прячется за дос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яростно выдыхает, глядя на от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Мстить?!? Кому и за что? За твой поганый, как и у деда был, характер? Ты испортил мне жизнь, вгоняя ненависть! Ты понял? </w:t>
      </w:r>
      <w:r>
        <w:rPr>
          <w:rFonts w:cs="Courier New" w:ascii="Courier New" w:hAnsi="Courier New"/>
          <w:color w:val="0000FF"/>
          <w:sz w:val="24"/>
        </w:rPr>
        <w:t xml:space="preserve">(Борис наклоняется над Дмитрием, яростно глядя на него) </w:t>
      </w:r>
      <w:r>
        <w:rPr>
          <w:rFonts w:cs="Courier New" w:ascii="Courier New" w:hAnsi="Courier New"/>
          <w:sz w:val="24"/>
        </w:rPr>
        <w:t>Ты измывался над мамой и она молодец, что ушла! Ты пытался испортить жизнь Ульян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ходит к калитке и уже оттуда с горечью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ажи, с чем ты остался? Ты такой жизни хотел для меня? По твоей вине я до сих пор один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тельно выходит со дво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вскакивает с земли и выскакивает за калитку следом. Яростно отрет сыну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б ноги твоей здесь больше не было! Предател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дет по улице не огляды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громко хлопает калиткой, исчезая во дво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77. НАТ. 1997 ГОД. ЛЕТО. ДВОР СТАРУХИ СЕРОВОЙ, СОСЕДКИ ДУНАЕВ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Серова стоит у забора с открытым р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У ее ног лежит рассыпанное ведро проросшей картошки. Кучка фиолетово-белых ростков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несколько раз истово крестится. Губы шепчу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ят-свят-свят… Родного сына выгнал, аспид… Не пожале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Приседает у картошки. Руки привычно обрывают ростки. Бабка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н оно как… Не зря похож Серега… Ой, Боренька, Боренька… Судьба твоя горька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ает головой в глубокой задумчивост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78. НАТ. 1997 ГОД. ЛЕТО. ДВОР ГОРЮНОВЫХ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чный Сергей в тени сарая подкачивает шину у велосипе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 влетает запыхавшийся Дени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бросается к брату. Скороговоркой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ька Боря только что на реку пошел. Деды за ним отправились. Они в кустах у пруда сидели. Я засе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бросает качок и идет к двери в 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ему вслед. Вцепившись в колени и склонившись вперед, стоит и пытается отдыша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крывается в дом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79. ИНТ. 1997 ГОД. ЛЕТО. ДОМ ГОРЮНОВЫХ. ГОРН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тоит перед зеркалом и расчес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у входит Сергей. Внимательно и хмуро смотрит на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замечает в зеркале его взгляд и огляд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лучило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, глядя в пол, глух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то мой отец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удивленно смотрит на него. Рука с массажной щеткой опускается. Волосы рассыпаются по плеч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то, Сережа? Папа Слава, конеч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скидывает голову. В глазах блестят слезы. Он прерывает мать и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равда! Откуда у меня такое сходство с дядькой Борей Дунаевым? Деды говорят, что он тебя изнасиловал и они с ним сегодня  разберут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лена ошеломленно глядит на Сергея. Массажка падает на п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идит изумление на лице матери. Затем она вскри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х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разворачивается и убегает из дома.</w:t>
      </w:r>
    </w:p>
    <w:p>
      <w:pPr>
        <w:pStyle w:val="Normal"/>
        <w:rPr/>
      </w:pPr>
      <w:r>
        <w:rPr>
          <w:rFonts w:cs="Courier New" w:ascii="Courier New" w:hAnsi="Courier New"/>
        </w:rPr>
        <w:t>Алена с трудом поднимает массажку с пола и садится в кресло. Замирает, глядя перед собой. Перед глазами всплывает…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380. НАТ. 1981 ГОД. ВЕСНА. МАЙ. ЛЕСНАЯ ТРОПИНКА. СОЛНЕЧНЫЙ ДЕНЬ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ая тропинка. Густой кустарни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 кустом лежит Аленка Горюнова. Приходит в себя. Чуть приподнимаетс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 падает на обнаженную гру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торопливо садится и видит трусики внизу. Задранную юбку в кров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бы дрожат. Из глаз потоком льются слезы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дает на траву ничком и заходится в плаче. Дрожат плечи…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81. ИНТ. 1997 ГОД. ЛЕТО. ДОМ ГОРЮНОВЫХ. ГОРНИЦА. ДЕН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В доме тишина. Лишь болтает радио на полке в кухне.</w:t>
      </w:r>
    </w:p>
    <w:p>
      <w:pPr>
        <w:pStyle w:val="21"/>
        <w:ind w:hanging="0"/>
        <w:rPr/>
      </w:pPr>
      <w:r>
        <w:rPr/>
        <w:t>В кресле сидит замершая Алена. Вздрагивает от воспоминания и встает. Подходит к окну. Смотрит на улицу. Перед глазами снова всплывает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82. НАТ. 1997 ГОД. ЛЕТО. ПОЛЯНА НА ОСТРОВЕ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громная поляна. Полупросохшее сено сгребено в валки. Несколько копеш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ояс раздетый Борис тащит огромную охапку с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 другой стороны тоже тащит охапку и не видит мужчину из-за се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Борис сталкиваются. Сено падает на земл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стные глаза Бориса и его скупая улыб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ются в стороне Сергей и Денис…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83. ИНТ. 1997 ГОД. ЛЕТО. ДОМ ГОРЮНОВЫХ. ГОРН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В доме тишина. Лишь болтает радио на полке в кухне.</w:t>
      </w:r>
    </w:p>
    <w:p>
      <w:pPr>
        <w:pStyle w:val="21"/>
        <w:ind w:hanging="0"/>
        <w:rPr/>
      </w:pPr>
      <w:r>
        <w:rPr/>
        <w:t>У окна стоит Алена.</w:t>
      </w:r>
    </w:p>
    <w:p>
      <w:pPr>
        <w:pStyle w:val="21"/>
        <w:ind w:hanging="0"/>
        <w:rPr/>
      </w:pPr>
      <w:r>
        <w:rPr/>
        <w:t>Медленно оглядывается в горнице. Губы тихо шепчут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, как же ты одинок…</w:t>
      </w:r>
    </w:p>
    <w:p>
      <w:pPr>
        <w:pStyle w:val="21"/>
        <w:ind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Она обхватывает себя руками за плечи и замирает. В глазах грусть. Смотрит на фотографию на стене.</w:t>
      </w:r>
    </w:p>
    <w:p>
      <w:pPr>
        <w:pStyle w:val="21"/>
        <w:ind w:hanging="0"/>
        <w:rPr/>
      </w:pPr>
      <w:r>
        <w:rPr/>
        <w:t>На фото Вячеслав, Алена, Сергей и Денис весело смеются. Вячеслав обнимает жену за плечи. Сыновья прижались к родителям.</w:t>
      </w:r>
    </w:p>
    <w:p>
      <w:pPr>
        <w:pStyle w:val="21"/>
        <w:ind w:hanging="0"/>
        <w:rPr/>
      </w:pPr>
      <w:r>
        <w:rPr/>
        <w:t>Алена подходит к портрету поближе. Вглядывается в лицо мужа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е так не хватает тебя. Того счастья, что ты мне давал. Ты прости, что я о нем думаю. Он не был таким счастливым, как мы…</w:t>
      </w:r>
    </w:p>
    <w:p>
      <w:pPr>
        <w:pStyle w:val="21"/>
        <w:ind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Смотрит на портрет. По щеке катится одинокая сле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мяти всплывает голос сы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…</w:t>
      </w:r>
      <w:r>
        <w:rPr>
          <w:rFonts w:cs="Courier New" w:ascii="Courier New" w:hAnsi="Courier New"/>
          <w:sz w:val="24"/>
        </w:rPr>
        <w:t>деды с ним сегодня разберутся…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здрагивает. Прижимает кулак к губам.</w:t>
      </w:r>
    </w:p>
    <w:p>
      <w:pPr>
        <w:pStyle w:val="Normal"/>
        <w:rPr/>
      </w:pPr>
      <w:r>
        <w:rPr>
          <w:rFonts w:cs="Courier New" w:ascii="Courier New" w:hAnsi="Courier New"/>
        </w:rPr>
        <w:t>Глядит на фотографию муж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Господи! Чего я здесь-то стою? Надо поговорить с Борисом… </w:t>
      </w:r>
      <w:r>
        <w:rPr>
          <w:rFonts w:cs="Courier New" w:ascii="Courier New" w:hAnsi="Courier New"/>
          <w:color w:val="0000FF"/>
          <w:sz w:val="24"/>
        </w:rPr>
        <w:t>(Спрашивает, вглядываясь в лицо мужа)</w:t>
      </w:r>
      <w:r>
        <w:rPr>
          <w:rFonts w:cs="Courier New" w:ascii="Courier New" w:hAnsi="Courier New"/>
          <w:sz w:val="24"/>
        </w:rPr>
        <w:t xml:space="preserve"> Ты не осуждаешь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чеслав на портрете улыб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бежи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84. ИНТ. 1997 ГОД. ЛЕТО. ДОМ БУХАРИНЫХ. КУХНЯ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чистит вареную картошку у стола. На краю стола полупустая бутылка с растительным маслом.</w:t>
      </w:r>
    </w:p>
    <w:p>
      <w:pPr>
        <w:pStyle w:val="21"/>
        <w:ind w:hanging="0"/>
        <w:rPr/>
      </w:pPr>
      <w:r>
        <w:rPr/>
        <w:t>На газовой плите стоит сковородка. На дно налито растительное масло. Шкворчит в нем мелко покрошенный лу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пает входная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об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то там? Я на кухне…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цевые шторки разлетаются в стороны и в проеме появляется Алена Мирон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ук Ульяны выпадает нож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отрит на решительное лицо Алены и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, я должна была раньше сказать… Борис страшно раскаивается в случившемся тогда. Он сам себя казнит все эти годы. Ален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еребивает, оглядываясь на качавшуюся штор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 ругаться пришла. Случившегося уже не исправить. Где Борис? Мне бы с ним поговори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здыхает облегчен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 реке отправилс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о Алены напрягается. Она спрашивает с напряжени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но ушел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мотрит на часы на сте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 полчаса прошл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бросается к двери с вопле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бежали за ним и быстрей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бросается следом за подруг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ем возвращается к плите и выключает газ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тся следом за Аленой, не поним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85. НАТ. 1997 ГОД. ЛЕТО. ТРОПА ЗА ДЕРЕВНЕЙ, ВЕДУЩАЯ К ДОРОГ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г в цветах, поет в вышине жаворон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о-голубое небо и солн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раи деревенских домов с огородами. Несколько стогов се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па за дерев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ропе бежит Алена. На лице тревог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головы женщины слетает платок-косыночка. Она торопливо поднимает его и бежит дальше, зажав в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бежит Ульяна. На лице удивлени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ькают женские ноги. Хлещут по ним травинки и цвет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 трудом догоняет Алену и спрашивает тяжело дыш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ты так торопишься? Он купаться поше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оглядывается на бегу и тревожн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чую, беда приключилас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стревожена. Смотрит в спину подру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несется, как на крыльях. Дорога идет под гор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плется платок в ее руке. Выбились пряди волос из пуч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глядывает поле и дорогу впере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дороге никого не вид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стит вдали ре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86. НАТ. 1997 ГОД. ЛЕТО. КУСТАРНИК У ДОРОГИ К РЕК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старнике, в густой траве, лежит на спине избитый Борис.</w:t>
      </w:r>
    </w:p>
    <w:p>
      <w:pPr>
        <w:pStyle w:val="21"/>
        <w:ind w:hanging="0"/>
        <w:rPr/>
      </w:pPr>
      <w:r>
        <w:rPr/>
        <w:t>Лицо в крови. Открытые глаза смотрят в небо. Стекает с уголка губ кровь. Издалека до него доносится голос Ал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!!! Борис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унаев пытается повернуться. Вскрикивает и теряет сознание. Глаза закрываются.</w:t>
      </w:r>
    </w:p>
    <w:p>
      <w:pPr>
        <w:pStyle w:val="Normal"/>
        <w:rPr/>
      </w:pPr>
      <w:r>
        <w:rPr>
          <w:rFonts w:cs="Courier New" w:ascii="Courier New" w:hAnsi="Courier New"/>
        </w:rPr>
        <w:t>Через кусты продираются две женские фигуры. Треск, шум, шелест листвы.</w:t>
      </w:r>
    </w:p>
    <w:p>
      <w:pPr>
        <w:pStyle w:val="21"/>
        <w:ind w:hanging="0"/>
        <w:rPr/>
      </w:pPr>
      <w:r>
        <w:rPr/>
        <w:t>Алена пробирается первой. Бросается к Борису. Падает на колени. Дотрагивается ладонью до разбитых губ и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я, беги звони в скорую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Ульяна застывает в кустарнике, глядя на избитого брата. Спрашивает тороплив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хоть живой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кивает, вновь дотрагиваясь до разбитых губ. На руке кров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ивой… Беги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разворачивается и бежит к доро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87. НАТ. 1997 ГОД. ЛЕТО. КУСТАРНИК У ДОРОГИ К РЕК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стой кустарник. Разнотравье.</w:t>
      </w:r>
    </w:p>
    <w:p>
      <w:pPr>
        <w:pStyle w:val="21"/>
        <w:ind w:hanging="0"/>
        <w:rPr/>
      </w:pPr>
      <w:r>
        <w:rPr/>
        <w:t>Алена с трудом приподнимает Бориса и устраивает его голову и плечи у себя на колен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ветлом платье кровавые пят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ынкой, осторожно промокает кровь на его лице и плач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поди, что они с тобой сделали… Заче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ково гладит по мокрым от крови волосам. На виске р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завязывает ее косынкой.</w:t>
      </w:r>
    </w:p>
    <w:p>
      <w:pPr>
        <w:pStyle w:val="21"/>
        <w:ind w:hanging="0"/>
        <w:rPr/>
      </w:pPr>
      <w:r>
        <w:rPr/>
        <w:t>Проводит ладонями по щекам мужчины. С надеждой смотрит ему в лицо с закрытыми глаз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, Боря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зы капают ему на лицо.</w:t>
      </w:r>
    </w:p>
    <w:p>
      <w:pPr>
        <w:pStyle w:val="Normal"/>
        <w:rPr/>
      </w:pPr>
      <w:r>
        <w:rPr>
          <w:rFonts w:cs="Courier New" w:ascii="Courier New" w:hAnsi="Courier New"/>
        </w:rPr>
        <w:t>Борис медленно открывает глаза. Видит склонившееся над ним лицо плачущей Алены. Пытается сползти с ее коле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не дает. Удерживает его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Лежи. Не стоит тебе шевелиться.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, прерываясь на каждом слове,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а, не надо тебе со мной… Звони в милицию… Я же сволочь… Это 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на осторожно закрывает ему рот ладонью. Смотрит в заплывающие глаз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знаю. Ты помолчи. Уля в скорую звонить убежала. Все будет хорош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чуть дергает головой на ее коленя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звони в милицию… Я сознаюсь… в изнасиловании… и не скажу…  кто избил… Они правильно сделали… Я давно жда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горько плачет, глядя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, ты не сопротивлялся… Борис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сково проводит по его щеке и добавляет сквозь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сам себя казнишь до сих пор, раз домой не вернулся. Я тебя прощаю. Ты выжив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 Бориса закатываются. Он теряет сознание.</w:t>
      </w:r>
    </w:p>
    <w:p>
      <w:pPr>
        <w:pStyle w:val="Normal"/>
        <w:rPr/>
      </w:pPr>
      <w:r>
        <w:rPr>
          <w:rFonts w:cs="Courier New" w:ascii="Courier New" w:hAnsi="Courier New"/>
        </w:rPr>
        <w:t>Алена испуганно смотрит на него. Наклоняется пониже и приникает щекой к его губам. С облегчением выпрямля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ыши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лицо Бориса не отры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88. ИНТ. 1997 ГОД. ЛЕТО. МАГАЗИН В ДЕРЕВНЕ ЗАРЕЧЬ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, кроме продавца и товара никого н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продавщицей за прилавком стоит заплаканная Ульяна.</w:t>
      </w:r>
    </w:p>
    <w:p>
      <w:pPr>
        <w:pStyle w:val="21"/>
        <w:ind w:hanging="0"/>
        <w:rPr/>
      </w:pPr>
      <w:r>
        <w:rPr/>
        <w:t>Перед ней на стойке старый телефон. Трубка плотно прижата к уху Бухарин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с участием гляд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ут длинные гуд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89. ИНТ. 1997 ГОД. ЛЕТО. ДЕЖУРНАЯ КОМНАТА СКОРОЙ ПОМОЩИ ПРИ БОЛЬНИЦ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е большое помещение скорой помощи. Стол, шкаф, стулья, диван, маленький старый телевизор на сейфе. В углу старый холодильник.</w:t>
      </w:r>
    </w:p>
    <w:p>
      <w:pPr>
        <w:pStyle w:val="21"/>
        <w:ind w:hanging="0"/>
        <w:rPr/>
      </w:pPr>
      <w:r>
        <w:rPr/>
        <w:t>У входной двери еще одна дверь. Оттуда доносится плеск воды.</w:t>
      </w:r>
    </w:p>
    <w:p>
      <w:pPr>
        <w:pStyle w:val="21"/>
        <w:ind w:hanging="0"/>
        <w:rPr/>
      </w:pPr>
      <w:r>
        <w:rPr/>
        <w:t>На столе стоит на углу телефон. На втором углу пачка бумаг. Напротив пустого стула стоит поллитровая банка с окрошкой, хлеб в полиэтиленовом пакетике, несколько бутерброд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ола с другой стороны сидит Николай Горюнов в распахнутом белом халате и просматривает журнал учета.</w:t>
      </w:r>
    </w:p>
    <w:p>
      <w:pPr>
        <w:pStyle w:val="Normal"/>
        <w:rPr/>
      </w:pPr>
      <w:r>
        <w:rPr>
          <w:rFonts w:cs="Courier New" w:ascii="Courier New" w:hAnsi="Courier New"/>
        </w:rPr>
        <w:t>Звонит телефон. Откуда-то раздается женский голо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ЖЕНЩ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ай Алексеевич, послушайте пожалуйст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берет труб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рубке плачущий голос Улья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(голос)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корая?.. Это вас с Заречья беспокоя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настораживается и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Горюнов! Что случилось? Кто это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Голос Ульяны обрадовано трещит в труб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Коля!!! Как я рада, что ты у телефона! Бориса кто-то сильно избил. Он у дороги к реке лежит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иколай радостно спраш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ка приехал?!? Чего же не сообщили-то? Я с этими дежурствами и вырваться-то в деревню не могу! Счас сам приеду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, сквозь слезы,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ждать буду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Николай кладет трубку на рычаги и вскакивает на ноги. Останавливается напротив второй двери. Стучится и говорит громк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ргарита, я еду на вызов сам! Дежурь! Если спросят, скажешь, сложный случай! Я в Заречье. Там моего однополчанина кто-то избил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еск воды прекращается. Из-за двери доносится тот же женский голо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С ЖЕНЩИНЫ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о, Николай Алексеевич. Спасибо вам. Я сейчас выйду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торопливо выходит из помещения скор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90. НАТ. 1997 ГОД. ЛЕТО. ДЕРЕВНЯ ЗАРЕЧЬЕ. ДЕРЕВЕНСКАЯ УЛ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идут Алексей Горюнов и Андрей Миронов.</w:t>
      </w:r>
    </w:p>
    <w:p>
      <w:pPr>
        <w:pStyle w:val="21"/>
        <w:ind w:hanging="0"/>
        <w:rPr/>
      </w:pPr>
      <w:r>
        <w:rPr/>
        <w:t>Из деревенского магазина выбегает заплаканная Ульяна Бухарин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лексей и Андрей переглядываются. Алексей Горюнов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ьяна, чего стрясло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квозь слезы быстр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а какие-то ироды до полусмерти избили. Лежит на дороге. Сейчас Алена ваша с ним, а я вот в скорую звонила. Николай сам обещался приехать. Побег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бежи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тья снова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 предла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до Колю перехватить. Пусть знает, кого спасать реши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ождем у нашего дома. Мимо все равно скорая не проед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идут вдоль ули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91. ИНТ. 1997 ГОД. ЛЕТО. ДОМ БУХАРИНЫХ. КУХН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Бухариных тишина и порядок. Тикают часы на ст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сту топот но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 вбегает Ульяна. Оклик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вета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бросается в кухн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идно к подружке убежала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Дергает ящик стола. Вытаскивает тетрадку. Торопливо выдирает первый попавшийся листок. Быстро пишет, повторяя про себ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Олег или Света, Борис сильно избит. Я уехала с ним в больницу. Уделывайтесь тут сами. Ульяна»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ив записку на столе, бежит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92. НАТ. 1997 ГОД. ЛЕТО. ДЕРЕВНЯ ЗАРЕЧЬЕ. НАПРОТИВ ДОМА ГОРЮНОВЫХ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ул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шится сено. Пасется коза. Бродят куры. Лежит собака.</w:t>
      </w:r>
    </w:p>
    <w:p>
      <w:pPr>
        <w:pStyle w:val="21"/>
        <w:ind w:hanging="0"/>
        <w:rPr/>
      </w:pPr>
      <w:r>
        <w:rPr/>
        <w:t>Андрей Миронов и Алексей Горюнов стоят у дороги и глядят вдоль улицы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з-за поворота появляется «скорая» помощ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свата перегляды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«Скорая» приближ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еклом видны лица Николая Горюнова и шофера Иваныча.</w:t>
      </w:r>
    </w:p>
    <w:p>
      <w:pPr>
        <w:pStyle w:val="21"/>
        <w:ind w:hanging="0"/>
        <w:rPr/>
      </w:pPr>
      <w:r>
        <w:rPr/>
        <w:t>Николай в белом халате.</w:t>
      </w:r>
    </w:p>
    <w:p>
      <w:pPr>
        <w:pStyle w:val="21"/>
        <w:ind w:hanging="0"/>
        <w:rPr/>
      </w:pPr>
      <w:r>
        <w:rPr/>
        <w:t>Алексей машет рукой и скорая останавливается рядом со сват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ткрывает двер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, Отцы! Извините, некогда мн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чет захлопнуть двер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мрачно останавл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годи! Ты Борьку спасать едеш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удивленно кивает.</w:t>
      </w:r>
    </w:p>
    <w:p>
      <w:pPr>
        <w:pStyle w:val="21"/>
        <w:ind w:hanging="0"/>
        <w:rPr/>
      </w:pPr>
      <w:r>
        <w:rPr/>
        <w:t>Андрей Миронов смотрит на внимательно смотревшего шофера и пр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йди-ко из машины, поговорить надо. К нему успееш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Удивленный Николай выскакивает из машины. Подходит к отцу и тест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 глядит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мы со сватом его уделал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тшатывается, удивленно глядя по очереди на обои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вы что, оба с ума посходили?!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ндрей Миронов берется за его плечо. Чуть наклоняется и говорит ти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у-то он испортил! И Сережка сын его родно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Николай замирает. Лицо вытягивается. Он не веря глядит то на отца, то на тестя. Алексей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чно. И Алена сейчас с ним находится! Вот так, сыно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шалело смотрит по сторон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так новост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сается к машине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дно! Я туд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какивает в каб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ая отъез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93. НАТ. 1997 ГОД. ЛЕТО. ДОРОГА К РЕКЕ. ГУСТОЙ КУСТАРНИК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ах в трехстах блестит ре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детский смех и 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деревни мчится скорая помощь. За машиной клубится пыл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старнике на обочине сидит Алена. Торчит лишь ее голова.</w:t>
      </w:r>
    </w:p>
    <w:p>
      <w:pPr>
        <w:pStyle w:val="21"/>
        <w:ind w:hanging="0"/>
        <w:rPr/>
      </w:pPr>
      <w:r>
        <w:rPr/>
        <w:t>На ее коленях окровавленная голова Бориса с закрытыми глаз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осторожно гладит его по волос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е слезы капают ему на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ая останавливается напротив женщины.</w:t>
      </w:r>
    </w:p>
    <w:p>
      <w:pPr>
        <w:pStyle w:val="21"/>
        <w:ind w:hanging="0"/>
        <w:rPr/>
      </w:pPr>
      <w:r>
        <w:rPr/>
        <w:t>Из кабины выскакивает с чемоданчиком мрачный Николай Горюнов.</w:t>
      </w:r>
    </w:p>
    <w:p>
      <w:pPr>
        <w:pStyle w:val="21"/>
        <w:ind w:hanging="0"/>
        <w:rPr/>
      </w:pPr>
      <w:r>
        <w:rPr/>
        <w:t>Замирает, глядя на сестру, на окровавленную голову Бориса на ее коленях. На ее руки, гладящие Дунаева по волосам и ее косынку, которой она замотала голову Дунаева.</w:t>
      </w:r>
    </w:p>
    <w:p>
      <w:pPr>
        <w:pStyle w:val="21"/>
        <w:ind w:hanging="0"/>
        <w:rPr/>
      </w:pPr>
      <w:r>
        <w:rPr/>
        <w:t>Светлое платье Алены в крови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ая начинает разворачив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брату в лицо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теперь все знаю. Борис сказал. Все эти годы он страдал. Помоги ем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Лицо Николая перекашивает от злости. Он хрипло выплевывает слова, глядя на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 ты хочешь, чтоб я помог? Я тоже все знаю и скорее убью его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на отвечает, мягко и осторожно проводя ладонью по щеке Дунае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НА 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Я его простила и ты прости. Я ведь была счастлива с Вячеславом, а он даже жениться не смог. Помоги ему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ая останавливается рядом с людьми.</w:t>
      </w:r>
    </w:p>
    <w:p>
      <w:pPr>
        <w:pStyle w:val="Normal"/>
        <w:rPr/>
      </w:pPr>
      <w:r>
        <w:rPr>
          <w:rFonts w:cs="Courier New" w:ascii="Courier New" w:hAnsi="Courier New"/>
        </w:rPr>
        <w:t>Из кабины выскакивает шофер. Торопливо распахивает заднюю дверцу и вытаскивает носилки.</w:t>
      </w:r>
    </w:p>
    <w:p>
      <w:pPr>
        <w:pStyle w:val="21"/>
        <w:ind w:hanging="0"/>
        <w:rPr/>
      </w:pPr>
      <w:r>
        <w:rPr/>
        <w:t>Со стороны деревни появляется женская фигура. Она далеко. Видно, что женщина торопи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рачный Николай подходит и смотрит пульс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 надеждой глядит Николаю 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 старается не встречаться с ней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воем с шофером, Николай грузит Бориса в маш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 молча закрывает заднюю двер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замечает с какой ненавистью Николай смотрит на Бориса.</w:t>
      </w:r>
    </w:p>
    <w:p>
      <w:pPr>
        <w:pStyle w:val="21"/>
        <w:ind w:hanging="0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>
          <w:b/>
        </w:rPr>
        <w:t>394. ИНТ. 1997 ГОД. ЛЕТО. САЛОН СКОРОЙ ПОМОЩИ. ДЕНЬ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/>
      </w:pPr>
      <w:r>
        <w:rPr/>
        <w:t>Алена забирается в салон скорой и встает на колени перед носилками. Берет руку Бориса в свою.</w:t>
      </w:r>
    </w:p>
    <w:p>
      <w:pPr>
        <w:pStyle w:val="21"/>
        <w:ind w:hanging="0"/>
        <w:rPr/>
      </w:pPr>
      <w:r>
        <w:rPr/>
        <w:t>Николай спокойно садится на скамейку. Откинувшись головой на стенку, смотрит на сестру.</w:t>
      </w:r>
    </w:p>
    <w:p>
      <w:pPr>
        <w:pStyle w:val="Normal"/>
        <w:rPr/>
      </w:pPr>
      <w:r>
        <w:rPr>
          <w:rFonts w:cs="Courier New" w:ascii="Courier New" w:hAnsi="Courier New"/>
        </w:rPr>
        <w:t>Водитель садится за руль и оглядывается. Приоткрыв окошечко, 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ай Алексеевич, тут какая-то женщина бежит! Руками машет. Подожде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кивает, глядя на шофе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д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Смотрит на сестру, которая ласково гладит Бориса по руке. Косится на водителя. Чуть наклонясь, говорит сестр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, давай выйде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м выскакивает из машины.</w:t>
      </w:r>
    </w:p>
    <w:p>
      <w:pPr>
        <w:pStyle w:val="21"/>
        <w:ind w:hanging="0"/>
        <w:rPr/>
      </w:pPr>
      <w:r>
        <w:rPr/>
        <w:t>Она нехотя отпускает руку Бориса и выбирается из салона на у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95. НАТ. 1997 ГОД. ЛЕТО. ДОРОГА К РЕКЕ. ОБОЧИН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и проселочной дороги стоит скорая помощ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дит за рулем не молодой шофер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с распахнутой в салон дверцей стоят Алена и Николай.</w:t>
      </w:r>
    </w:p>
    <w:p>
      <w:pPr>
        <w:pStyle w:val="TextBody"/>
        <w:rPr/>
      </w:pPr>
      <w:r>
        <w:rPr/>
        <w:t>Видны носилки с Борисом. Николай треб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должна остаться дома! Чтоб я тебя через пять минут не виде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на смотрит на брата заплаканными глазами и кач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еду с тобой и Борисо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корой подбегает запыхавшаяся Ульяна Бухарина.</w:t>
      </w:r>
    </w:p>
    <w:p>
      <w:pPr>
        <w:pStyle w:val="21"/>
        <w:ind w:hanging="0"/>
        <w:rPr/>
      </w:pPr>
      <w:r>
        <w:rPr/>
        <w:t>Заглядывает в салон. Тяжело дыша, смотрит на Алену, на мрачного Николая. Алена опережает ее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ля, я поеду с Борисом. Ты не переживай. У тебя дел много в деревне, так что я с ним ночь пробуду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урово глядит на сестру и забирается в салон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лена влезает следом. Прежде, чем закрыть дверь, говорит Улья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звони вечером. Я расскажу, как и что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кивает и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ая отъез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396. НАТ. 1997 ГОД. ЛЕТО. ДЕРЕВНЯ ЗАРЕЧЬЕ. ДЕРЕВЕНСКАЯ УЛ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улица, залитая солнц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омов начинает появляться народ. Все смотрят на дорог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 дороге стоит скорая помощь. Дверь в салон распахну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стоят носилки с бессознательным Борисом Дунаевы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на коленях стоит Ален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 сиденье спокойно сидит Николай Горюнов.</w:t>
      </w:r>
    </w:p>
    <w:p>
      <w:pPr>
        <w:pStyle w:val="Normal"/>
        <w:rPr/>
      </w:pPr>
      <w:r>
        <w:rPr>
          <w:rFonts w:cs="Courier New" w:ascii="Courier New" w:hAnsi="Courier New"/>
        </w:rPr>
        <w:t>В салон заглядывают Алексей Горюнов и Андрей Миронов. Оба недовольно глядят на Алену. Алексей треб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чего тебе в больнице делать! Да еще с эти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н кивает на Бориса. Андрей Миронов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дело Аленка делаешь! Не стоит Борька твоих слез. Ты моего сына вспомни. Алексей дело говорит. Пошли домой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на них сквозь слезы и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пойду. Славик меня тогда понял и сейчас бы тоже поня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отходит от маш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 смотрит на сына. Потом на доч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рдцах взмахивает рукой и отходит к тест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не силой же ее вытаскивать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тянется всем телом вперед и закрывает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ая отъезж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ие жители направляются к Алексею и Андрею.</w:t>
      </w:r>
    </w:p>
    <w:p>
      <w:pPr>
        <w:pStyle w:val="21"/>
        <w:ind w:hanging="0"/>
        <w:rPr/>
      </w:pPr>
      <w:r>
        <w:rPr/>
        <w:t>Горюнов и Миронов, заметив любопытство односельчан, торопливо идут по доро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97. НАТ. 1997 ГОД. ЛЕТО. ДОРОГА В СТОРОНУ АСФАЛЬТ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ья и кустарники по обеим сторонам доро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осшее поле.</w:t>
      </w:r>
    </w:p>
    <w:p>
      <w:pPr>
        <w:pStyle w:val="21"/>
        <w:ind w:hanging="0"/>
        <w:rPr/>
      </w:pPr>
      <w:r>
        <w:rPr/>
        <w:t>По дороге мчится машина «скорой помощи» без сирены и мигал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98. ИНТ. 1997 ГОД. ЛЕТО. МАШИНА СКОРОЙ ПОМОЩИ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 салона. Стекло, отделяющее водителя, закрыто.</w:t>
      </w:r>
    </w:p>
    <w:p>
      <w:pPr>
        <w:pStyle w:val="21"/>
        <w:ind w:hanging="0"/>
        <w:rPr/>
      </w:pPr>
      <w:r>
        <w:rPr/>
        <w:t xml:space="preserve">На боковом сиденье, откинувшись спиной к стене сидит Николай Горюнов и мрачно смотрит на пол. Рядом с ним закрытый чемоданчи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лу лежит на носилках окровавленный Борис Дунаев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Рядом, на коленках и держа его руку, стоит Алена Миро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квозь слезы глядит на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я, ты же давал клятву Гиппократа – спасать и помогать! Ты же клялся! Почему ты сидишь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Николай зло усмехается. Чуть наклоняется вперед, оторвавшись от стен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сильнику сестры? Ну нет! Один раз спас, больше не буду. Жаль, что тогда не зна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тв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 горечью говорит, не сводя глаз с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начит, спокойно будешь смотреть, как он умирает? Чем же тогда ты лучше ег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лачет, прижав безвольную руку Бориса к гру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я на Дунаева, сквозь слезы, мол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ль, спаси Бориса ради меня! Ты же всегда любил и понимал меня. Ведь Сережка его сын и они оба это знают. Ты же не сможешь жить спокойно, если убьешь его. Не сможе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тяжело вздыхает и встает, взяв чемоданчи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на колени с другой стороны носил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 чемоданчик.</w:t>
      </w:r>
    </w:p>
    <w:p>
      <w:pPr>
        <w:pStyle w:val="21"/>
        <w:ind w:hanging="0"/>
        <w:rPr/>
      </w:pPr>
      <w:r>
        <w:rPr/>
        <w:t>Достает ножницы и расстригает окровавленную тенниску на Борис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ело Бориса – сплошной синяк и кровоподт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дотрагивается до его шеи. Приподнимает век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рыдает рядом, уткнувшись в кол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не довольно смотрит на сестр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Хорошо. Успокойся… </w:t>
      </w:r>
      <w:r>
        <w:rPr>
          <w:rFonts w:cs="Courier New" w:ascii="Courier New" w:hAnsi="Courier New"/>
          <w:color w:val="0000FF"/>
          <w:sz w:val="24"/>
        </w:rPr>
        <w:t>(Ощупывает ребра)</w:t>
      </w:r>
      <w:r>
        <w:rPr>
          <w:rFonts w:cs="Courier New" w:ascii="Courier New" w:hAnsi="Courier New"/>
          <w:sz w:val="24"/>
        </w:rPr>
        <w:t xml:space="preserve"> У него ребра сломан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ет стетоскоп из чемоданчика. Прослушивает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замирает и со страхом смотрит на брата.</w:t>
      </w:r>
    </w:p>
    <w:p>
      <w:pPr>
        <w:pStyle w:val="TextBody"/>
        <w:rPr/>
      </w:pPr>
      <w:r>
        <w:rPr/>
        <w:t>Николай вслушивается и мрачно выдыхает, убрав стетоскоп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гкое наверняка проткнуто. И наверняка внутреннее кровотечение есть. Крепко батько с тестем над ним потрудились. И как только они с ним справили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схлипывает, вновь беря руку Бориса в сво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он не сопротивлялс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внимательно глядит на сест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399. ИНТ. 1997 ГОД. ЛЕТО. МАШИНА СКОРОЙ ПОМОЩИ. ДЕНЬ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он скор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тоит на коленях у носилок и плач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 лежит без созна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встает. Подходит к окошечку, разделяющему салон и водителя. Открывает.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ваныч, набери отделение и дай раци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итель на ходу протягивает ему микроф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глядывается на Ал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уткнулась в плечо Бориса лицом и плач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вздыхает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Горюнов. Подготовить операционную. Приготовиться анестезиологу, рентгенологу и медсестрам. Минут через десять  буд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ав микрофон, требу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ваныч, сирену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00. НАТ. 1997 ГОД. ЛЕТО. АСФАЛЬТ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фальтированная дорога. Встречные маши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мчится с сиреной и мигалкой скорая помощ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еди идущие машины и встречные прижимаются ближе к обочине, стараясь не мешать проез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01. ИНТ. 1997 ГОД. ЛЕТО. МАШИНА СКОРОЙ ПОМОЩИ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лон скорой.</w:t>
      </w:r>
    </w:p>
    <w:p>
      <w:pPr>
        <w:pStyle w:val="21"/>
        <w:ind w:hanging="0"/>
        <w:rPr/>
      </w:pPr>
      <w:r>
        <w:rPr/>
        <w:t>Алена сидит на скамейке у стены и держит, высоко подняв, пузырек с лекарством от которого тянется труб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ельница присоединена к руке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уже не плачет. Лишь часто сглатывает и вздрагивает.</w:t>
      </w:r>
    </w:p>
    <w:p>
      <w:pPr>
        <w:pStyle w:val="21"/>
        <w:ind w:hanging="0"/>
        <w:rPr/>
      </w:pPr>
      <w:r>
        <w:rPr/>
        <w:t>Николай Горюнов стоит на коленях возле Бориса и делает ук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02. ИНТ. 1997 ГОД. РАЙОННАЯ БОЛЬНИЦА. КОРИДОР В ХИРУРГИИ. ДЕНЬ</w:t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овольно длинный коридор хирургического отделения. Высокие окна с плотными шторами по бокам. На подоконниках цветы в горшках.</w:t>
      </w:r>
    </w:p>
    <w:p>
      <w:pPr>
        <w:pStyle w:val="21"/>
        <w:ind w:hanging="0"/>
        <w:rPr/>
      </w:pPr>
      <w:r>
        <w:rPr/>
        <w:t>Посреди коридора стол со стулом. На столе стоит настольная лампа. За столом никого нет. В коридоре пуст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алат доносятся голоса. Что-то звякает в процедурной.</w:t>
      </w:r>
    </w:p>
    <w:p>
      <w:pPr>
        <w:pStyle w:val="21"/>
        <w:ind w:hanging="0"/>
        <w:rPr/>
      </w:pPr>
      <w:r>
        <w:rPr/>
        <w:t xml:space="preserve">Алена стоит у окна и нервно смотрит то в одну сторону коридора, то в другую. </w:t>
      </w:r>
    </w:p>
    <w:p>
      <w:pPr>
        <w:pStyle w:val="21"/>
        <w:ind w:hanging="0"/>
        <w:rPr/>
      </w:pPr>
      <w:r>
        <w:rPr/>
        <w:t>Из процедурной двое медиков в масках торопливо вывозят каталку с Борисом.</w:t>
      </w:r>
    </w:p>
    <w:p>
      <w:pPr>
        <w:pStyle w:val="21"/>
        <w:ind w:hanging="0"/>
        <w:rPr/>
      </w:pPr>
      <w:r>
        <w:rPr/>
        <w:t>Избитый мужчина лежит с закрытыми глазами, укрытый до самой шеи простын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бросается к каталке. Идет рядом с каталкой, пока ее не вкатывают в операционну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отрит на закрывшуюся дверь и оборачивается на шаг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операционной подходит Николай в обычном белом халате. Смотрит на сестр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 надеждой глядит на нег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мрачн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обещаю тебе, что сделаю все, что смог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 в операционну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тяжело вздыхает и смотрит на часы на ст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часах без пятнадцати д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03. ИНТ. 1997 ГОД. РАЙОННАЯ БОЛЬНИЦА. КОРИДОР В ХИРУРГИИ. ДЕНЬ</w:t>
        <w:tab/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овольно длинный коридор хирургического отделения. Высокие окна с плотными шторами по бокам. На подоконниках цветы в горшках.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кон стоит несколько больных. Один на костылях. Рядом двое посетителей с пакет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посреди коридора сидит медсестра и что-то пишет на лист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ушетке в накинутом на плечи белом халате сидит Алена Миронова и смотрит на дверь операционн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ене часы. На часах четыре пополудни.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нервничает и часто встает. Смотрит в окно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сестра глядит на нее, но мол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в операционную распах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скакивает.</w:t>
      </w:r>
    </w:p>
    <w:p>
      <w:pPr>
        <w:pStyle w:val="21"/>
        <w:ind w:hanging="0"/>
        <w:rPr/>
      </w:pPr>
      <w:r>
        <w:rPr/>
        <w:t>Медсестра поднимает голову и смотрит на Алену.</w:t>
      </w:r>
    </w:p>
    <w:p>
      <w:pPr>
        <w:pStyle w:val="21"/>
        <w:ind w:hanging="0"/>
        <w:rPr/>
      </w:pPr>
      <w:r>
        <w:rPr/>
        <w:t>В дверях операционной ее брат Николай в сдвинутой вниз марлевой повязке.</w:t>
      </w:r>
    </w:p>
    <w:p>
      <w:pPr>
        <w:pStyle w:val="21"/>
        <w:ind w:hanging="0"/>
        <w:rPr/>
      </w:pPr>
      <w:r>
        <w:rPr/>
        <w:t>Алена быстро идет к нему. С надеждой смотрит в мрачное лицо брата.</w:t>
      </w:r>
    </w:p>
    <w:p>
      <w:pPr>
        <w:pStyle w:val="21"/>
        <w:ind w:hanging="0"/>
        <w:rPr/>
      </w:pPr>
      <w:r>
        <w:rPr/>
        <w:t>Медсестра, посетители и больные смотрят на ни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мотрит в лицо сестры и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будет жить. Только вот долго 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настороженно глядит на Никол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ты хочешь сказа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Николай не отвечает на ее вопрос. Не глядя на Алену, говорит тих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распорядился, чтобы его в пустую палату положили. Чтоб тебя рядом с ним поменьше видели! Понимаю, что деревня уже наверняка на ушах стоит и все ж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 мукой вы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пусть стоит! Коля, неужели так трудно простить? Я же простил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творачивается и молчит.</w:t>
      </w:r>
    </w:p>
    <w:p>
      <w:pPr>
        <w:pStyle w:val="21"/>
        <w:ind w:hanging="0"/>
        <w:rPr/>
      </w:pPr>
      <w:r>
        <w:rPr/>
        <w:t>Из операционной двое в белом вывозят каталку с укрытым по шею Борис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на бра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стоит отвернувшись к окну.</w:t>
      </w:r>
    </w:p>
    <w:p>
      <w:pPr>
        <w:pStyle w:val="Normal"/>
        <w:rPr/>
      </w:pPr>
      <w:r>
        <w:rPr>
          <w:rFonts w:cs="Courier New" w:ascii="Courier New" w:hAnsi="Courier New"/>
        </w:rPr>
        <w:t>Она бросается к каталке. Идет рядом к палате, не сводя глаз с бледного лица Бори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мрачно смотрит ей вслед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04. НАТ. 1997 ГОД. ЛЕТО. ДЕРЕВНЯ ЗАРЕЧЬЕ. ДВОР ДМИТРИЯ ДУНАЕВ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Двор не ухожен. Повсюду щепа, бумажки, окурки, клочки травы.</w:t>
      </w:r>
    </w:p>
    <w:p>
      <w:pPr>
        <w:pStyle w:val="21"/>
        <w:ind w:hanging="0"/>
        <w:rPr/>
      </w:pPr>
      <w:r>
        <w:rPr/>
        <w:t>Дмитрий Дунаев затачивает пилу-ножовку, придавив ее к скамейке коленом. Лицо не бритое. Рубашка в пятнах.</w:t>
      </w:r>
    </w:p>
    <w:p>
      <w:pPr>
        <w:pStyle w:val="21"/>
        <w:ind w:hanging="0"/>
        <w:rPr/>
      </w:pPr>
      <w:r>
        <w:rPr/>
        <w:t>В соседнем дворе появляется старуха Серова. Через забор смотрит на Дмитрия и кри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итька, слыхал про сына-то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мрачно об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Уехал что ли? Ну и хрен с ним! Не больно-то дорог!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Серова всплескивает руками и возмущенн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ольницу его увезли. В тяжелом состояни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хмурит брови, глядя на баб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у и чего? Пусть Улька с ним нянчится, раз он отца слушать не желает!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машет рукой и идет к крыльцу своего дома со слов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ыл дураком и остался им! Сын все же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яростно кричит вслед старух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ой он сын! Сын должен отца поддерживать, а он осуждать меня вздумал. Плохо, видите ли, я его воспитал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оборачивается, стоя на крылеч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читаешь хорошо? Да вы с Филько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истово крестится и шепчет, глядя в неб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сти Господи душу грешную! О покойниках плохо не говоря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Дмитрия и продолжает, размахивая рук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из парнишка звереныша ростили! Борис, слава Богу, это понял в армии! Вот он-то умный, а ты недоумо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решительно заходит в дом.</w:t>
      </w:r>
    </w:p>
    <w:p>
      <w:pPr>
        <w:pStyle w:val="21"/>
        <w:ind w:hanging="0"/>
        <w:rPr/>
      </w:pPr>
      <w:r>
        <w:rPr/>
        <w:t>Дмитрий плюет в ее сторону и вновь склоняется над ножовкой, что-то бурча про себя. Лицо зло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05. ИНТ. 1997 ГОД. ЛЕТО. РАЙОННАЯ БОЛЬНИЦА. ПАЛАТА. РАННЕЕ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Солнце за окном еще только всходит. Штора на окне в палате наполовину раздерну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ышится пение птиц и гудение мотора одинокой машины вдал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алате четыре кровати, но только одна занята.</w:t>
      </w:r>
    </w:p>
    <w:p>
      <w:pPr>
        <w:pStyle w:val="21"/>
        <w:ind w:hanging="0"/>
        <w:rPr/>
      </w:pPr>
      <w:r>
        <w:rPr/>
        <w:t>На ней лежит бледный и избитый Борис Дунаев. К руке тянется капельница. Лицо в синяках, ссадинах и кровоподтеках. Плечи и часть груди голы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ом на стуле сидит сонная Алена. Время от времени голова женщины склоняется на грудь и начинает клониться ниже. Женщина вздрагивает. Просыпается и какое-то время смотрит на Бориса. Потом на большой пузырек вверху капельниц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чередной раз проснувшись она смотрит на Борис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веки подрагив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успевает схватить его за руку с иглой капельницы и удерж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ише-тише… Тут капельниц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риоткрывает глаза. Какое-то время глядит на нее, не узнавая. Взгляд проясня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 трудом поворачивает голову. Видит стакан с водой на тумбочке. Тянется свободной рукой.</w:t>
      </w:r>
    </w:p>
    <w:p>
      <w:pPr>
        <w:pStyle w:val="Normal"/>
        <w:rPr/>
      </w:pPr>
      <w:r>
        <w:rPr>
          <w:rFonts w:cs="Courier New" w:ascii="Courier New" w:hAnsi="Courier New"/>
        </w:rPr>
        <w:t>Алена перехватывает его руку. Приподняв его голову ладонью, осторожно поит из стакана. Напоив, так же осторожно кладет голову на подуш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шепчет, прерываясь на каждом слов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ходи… Ты не должна… за мной… ухаживать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мягко возражает, не сводя с него глаз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вторые сутки без сознания лежишь. Ульяне некогда. В библиотеке за меня Сережка справится. Сенокос законче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отворачивается. Лежит глядя в сте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06. ИНТ. 1997 ГОД. ЛЕТО. ДЕРЕВНЯ ЗАРЕЧЬЕ. БИБЛИОТЕ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Интерьер библиотеки. Полузадернутые шторы на окн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олом сидит Сергей Миронов и читает кни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иблиотеку заходит Макаровна. Оглядывается вокруг.</w:t>
      </w:r>
    </w:p>
    <w:p>
      <w:pPr>
        <w:pStyle w:val="21"/>
        <w:ind w:hanging="0"/>
        <w:rPr/>
      </w:pPr>
      <w:r>
        <w:rPr/>
        <w:t>Сергей поднимает голову от книги. Вопросительно глядит на Макаров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ь гд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больнице. Я за нее работаю. А чего случилос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говорить с ней хотела. А она снова у Борьки ошивает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ви Сергея ползут вверх. Он медленно встает из-за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-первых, не ошивается, а ухаживает за дядь Борей! Во-вторых, вам какое дело? В-третьих, если вы в библиотеку пришли книги поменять, так меняйте, а остальное вас не касается! Он мой папка! И мама правильно дела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вытаращив глаза глядит на разгневанного подрост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ыходит из-за сто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вы все к ней приста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пятится к двери, помахивая руками перед соб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его, Сережк? Ты чего, белены объел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орет, наступая на тет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вы все белены объелись! Чего вы все на мамку взъелись? Какое вам дело – ухаживает она за папкой или нет? Нам дедов хвати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Макаровна исчезает за дверью, торопливо захлопнув ее перед носом Серг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, с пылающими от гнева щеками, смотрит на закрытую дверь. Губы дергаются. Пальцы сжались в кулак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ного постояв у двери, он возвращается к столу. Сади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лежит раскрытая книга, но он забыл о ней. Сидит и смотрит перед собой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07. НАТ. 1997 ГОД. ЛЕТО. РЕ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веркает под солнцем вода. Носятся мальки на мелковод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чаный берег. Множество деревенских детей и подростков.</w:t>
      </w:r>
    </w:p>
    <w:p>
      <w:pPr>
        <w:pStyle w:val="21"/>
        <w:ind w:hanging="0"/>
        <w:rPr/>
      </w:pPr>
      <w:r>
        <w:rPr/>
        <w:t>Сергей и Денис в одних плавках сидят на песке и смотрят в сторону другого берега. Рядом лежит их одежда и обув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рачн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еревне мамку осуждают. Нам надо ее защищать. Я все слова дяди Вани вспоминаю. Ей и так не сладк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на брата и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согласен. А как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ковыряет ногой пес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, как разлетаются песчинки во все стороны.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обращать внимания на дедов и соседей. И если они выступать станут, отвечать, что это не их дело! Пусть мама сама решае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кивает, устраивая рядом с боком насыпь из пес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гласе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Сергей вздыхает и смотрит на братишку. Стряхивает в его плеча приставший пес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ка мама за дядькой Борей ухаживает, надо нам по дому больше работать, чтоб дед с бабой на нее не ворчал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мы и так все делаем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здыхает, вставая с пес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да не все! Надо лук прополоть, да воды натаскать в баню. Пошли искупаемся и домой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на брата снизу ввер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 ожиданием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ис вскакивает на ног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брата бегом несутся к воде. Брызги разлетаются вее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08. ИНТ. 1997 ГОД. ЛЕТО. ДЕРЕВНЯ ЗАРЕЧЬЕ. МАГАЗИ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В магазине человек шесть деревенских и продавщица за прилавком.</w:t>
      </w:r>
    </w:p>
    <w:p>
      <w:pPr>
        <w:pStyle w:val="21"/>
        <w:ind w:hanging="0"/>
        <w:rPr/>
      </w:pPr>
      <w:r>
        <w:rPr/>
        <w:t>Старик Котов качает головой, оглядывая очере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Снова сегодня Аленка Миронова к Борьке поехала. Сам видал, как она на автобус бежала. Чего родители-то глядят?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отзывается, отвешивая песок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Она взрослая баба! Ведь не дите малое и понимает, что делает! Я вот все на Славку покойного удивляюсь! Знал, что не от него дите и взял за себя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 машет рук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-то взял, а она вон теперь к насильнику своему скачет! Память мужневу предает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шивается старуха Серова, стоявшая у прилавка и складывающая покупки в сумку. Она оглядывается на болтунов и покачивая головой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Борька изменился. И ему не сладко! Что ж теперь, раз так получилось, утопиться им обоим? Не Борька виноват, а Митька!  Никого Аленка не предавала и не предает! (</w:t>
      </w:r>
      <w:r>
        <w:rPr>
          <w:rFonts w:cs="Courier New" w:ascii="Courier New" w:hAnsi="Courier New"/>
          <w:color w:val="0000FF"/>
          <w:sz w:val="24"/>
        </w:rPr>
        <w:t xml:space="preserve">Глядит на очередь, переводя взгляд с лица на лицо) </w:t>
      </w:r>
      <w:r>
        <w:rPr>
          <w:rFonts w:cs="Courier New" w:ascii="Courier New" w:hAnsi="Courier New"/>
          <w:sz w:val="24"/>
        </w:rPr>
        <w:t>Чего хорошова, если молодая бабенка одна всю жизнь будет жить? Чего вот я хорошова видала после того, как мой Коленька на фронте сгинул? Не понимаетё вы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бка отмахивается от всех и отворачивается в сторо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удивленно глядят на старуху и молч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 переглядывается с продавщиц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пожимают плеч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 вы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 смотрит на очеред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 КОТ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-те раз! То дак первой всех обсуждала, а ту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одит ру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аже продавщица склонилась над калькулятором и помалкивае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09. ИНТ. 1997 ГОД. ЛЕТО. РАЙЦЕНТР. БОЛЬНИЦА. ПАЛАТА. ДЕНЬ</w:t>
      </w:r>
    </w:p>
    <w:p>
      <w:pPr>
        <w:pStyle w:val="21"/>
        <w:ind w:hanging="0"/>
        <w:rPr>
          <w:rFonts w:ascii="Courier New" w:hAnsi="Courier New" w:cs="Courier New"/>
          <w:b/>
          <w:b/>
        </w:rPr>
      </w:pPr>
      <w:r>
        <w:rPr>
          <w:rFonts w:cs="Courier New"/>
          <w:b/>
        </w:rPr>
      </w:r>
    </w:p>
    <w:p>
      <w:pPr>
        <w:pStyle w:val="21"/>
        <w:ind w:hanging="0"/>
        <w:rPr/>
      </w:pPr>
      <w:r>
        <w:rPr/>
        <w:t>В палате светло. Большая форточка затянута марлей.</w:t>
      </w:r>
    </w:p>
    <w:p>
      <w:pPr>
        <w:pStyle w:val="21"/>
        <w:ind w:hanging="0"/>
        <w:rPr/>
      </w:pPr>
      <w:r>
        <w:rPr/>
        <w:t>Снаружи доносятся голоса, шум машин, детский визг и смех.</w:t>
      </w:r>
    </w:p>
    <w:p>
      <w:pPr>
        <w:pStyle w:val="21"/>
        <w:ind w:hanging="0"/>
        <w:rPr/>
      </w:pPr>
      <w:r>
        <w:rPr/>
        <w:t>Четыре кровати. Четыре тумбочки. Стол. Три стула рядом. В углу стоит штатив от капельницы с пустым пузырьком вверху.</w:t>
      </w:r>
    </w:p>
    <w:p>
      <w:pPr>
        <w:pStyle w:val="21"/>
        <w:ind w:hanging="0"/>
        <w:rPr/>
      </w:pPr>
      <w:r>
        <w:rPr/>
        <w:t>Возле двух коек тумбочки заставлены. Сок, две кружки, ложечки, минералка, газеты и книги.</w:t>
      </w:r>
    </w:p>
    <w:p>
      <w:pPr>
        <w:pStyle w:val="21"/>
        <w:ind w:hanging="0"/>
        <w:rPr/>
      </w:pPr>
      <w:r>
        <w:rPr/>
        <w:t>В палате на койке лежит Борис Дунаев, по пояс укрытый простыней. На лице желтеют синяки. На скуле осталась ссадина. Глаза закрыты и ввалились. На щеках и подбородке темная щетина.</w:t>
      </w:r>
    </w:p>
    <w:p>
      <w:pPr>
        <w:pStyle w:val="21"/>
        <w:ind w:hanging="0"/>
        <w:rPr/>
      </w:pPr>
      <w:r>
        <w:rPr/>
        <w:t>На второй койке никого нет.</w:t>
      </w:r>
    </w:p>
    <w:p>
      <w:pPr>
        <w:pStyle w:val="21"/>
        <w:ind w:hanging="0"/>
        <w:rPr/>
      </w:pPr>
      <w:r>
        <w:rPr/>
        <w:t>Рядом с кроватью Дунаева сидит на стуле Алена. Разглядывает лицо Бориса. Осторожно дотрагивается до его щеки паль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н открывает глаз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тдергивает руку. Тихо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что-нибудь хочешь? Я тебе тут бульон куриный привезла. Николай разрешил с сегодняшнего дн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сглатывает и отворачивается. Хрипл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, ты едь домой… Мне лучш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тказывается со вздох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НА 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янечек в больнице не хватает и тебе придется терпеть меня, пока не встанешь на ноги. К тому же мой бра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замолкает, глядя в свои коле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поворачивает голову и смотрит на н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иколай вправе ненавидеть меня и я не в обиде. Я удивлен, что он вообще меня спас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на молчит. Потом спохватывается и тянется к тумбочке. Вытаскивает термос.</w:t>
      </w:r>
    </w:p>
    <w:p>
      <w:pPr>
        <w:pStyle w:val="21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я тебя покормлю бульоно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Наливает бульон из термоса в кружку. Кладет ему на грудь полотенце. Подносит чайную ложечку бульона к его губа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ыхает и глотает буль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тихо говорит, глядя в его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ле обеда Ульяна хотела приехать. Они второй день в поле картошку опрыскивают. Снова колорадский жук объявился, хоть мори, хоть не мори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как же ты? Ведь тоже дел полно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чуть улыбается, продолжая кормить 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все успею. Сергей с Денисом сильно помогаю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от сестры слышал, что люди в деревне от тебя отвернулись. И родители со свекром. Алена, я не стою такой жертвы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окачив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ь, я взрослая. Позволь мне самой решать, что делать. Люди со временем поймут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внимательно глядит на нее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Алена старается не встречаться с ним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ЕРИЯ 12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10. НАТ. 1997 ГОД. ЛЕТО. ДВОР У ДОМА МИРОНОВЫХ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а дома отбрасывает тен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камейке сидят и курят Алексей Горюнов и Андрей Миронов.</w:t>
      </w:r>
    </w:p>
    <w:p>
      <w:pPr>
        <w:pStyle w:val="21"/>
        <w:ind w:hanging="0"/>
        <w:rPr/>
      </w:pPr>
      <w:r>
        <w:rPr/>
        <w:t>К дому подходит Алена, одетая в выходной костюм. С ярким пакетом в руке. Смотрит на отца и свекр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те, папы. Мама дома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отзывается нехотя, стараясь не глядеть на Але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. Дуся корову доит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кивает, оглядывая дочь не довольным взгл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ова у Борьки весь день провела?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нимательно смотрит на обоих мужчин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не смотрит на н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и сами знаете. Ульяна с ним рядом постоянно быть не может, а за меня в библиотеке Сережка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рерывает ее и повышает голо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юдей бы постыдилась! Целые дни бабы в магазине твое поведение обсуждают! Матери хоть на улицу не выход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гляди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И что я такого сделала? Вы оба знаете, что Борис и так казнит себя всю жизнь. А я простила его. Вот давайте поговорим… 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на делает шаг к ним и хочет присесть рядом с отцом на скамей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отворачивается и тушит сигарету о земл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тебя сильничал, а ты теперь за ним ухаживаешь. Не об чем нам с тобой говорит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на, так и не присев, отходит в сторону. Грустно улыбается и тяжело вздохнув идет к крыль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на крылечке оборачивается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ь, что вы меня так и не понял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ется на крыльце.</w:t>
      </w:r>
    </w:p>
    <w:p>
      <w:pPr>
        <w:pStyle w:val="21"/>
        <w:ind w:hanging="0"/>
        <w:rPr/>
      </w:pPr>
      <w:r>
        <w:rPr/>
        <w:t>Андрей и Алексей молча сидят на скамейке, закурив еще по одной папирос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411. НАТ. 1997 ГОД. ЛЕТО. ОГОРОД У ДОМА ГОРЮНОВЫХ. ВЕЧЕР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оливает огород из лейки. Лицо задумчиво и груст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пает воду из большой бочки.</w:t>
      </w:r>
    </w:p>
    <w:p>
      <w:pPr>
        <w:pStyle w:val="21"/>
        <w:ind w:hanging="0"/>
        <w:rPr/>
      </w:pPr>
      <w:r>
        <w:rPr/>
        <w:t>Сергей несет воду в двух ведрах. Ведра запотели от холода. Выливает в соседнюю пустую бочку.</w:t>
      </w:r>
    </w:p>
    <w:p>
      <w:pPr>
        <w:pStyle w:val="21"/>
        <w:ind w:hanging="0"/>
        <w:rPr/>
      </w:pPr>
      <w:r>
        <w:rPr/>
        <w:t>Еще одна бочка стоит запотевшая и полн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оглядывается от грядки с огурцами и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ж, отдохни. Вон уже вторую бочку заполняешь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отзы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 уста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уходит.</w:t>
      </w:r>
    </w:p>
    <w:p>
      <w:pPr>
        <w:pStyle w:val="Normal"/>
        <w:rPr/>
      </w:pPr>
      <w:r>
        <w:rPr>
          <w:rFonts w:cs="Courier New" w:ascii="Courier New" w:hAnsi="Courier New"/>
        </w:rPr>
        <w:t>Алена смотрит ему вслед и вздыхает. Идет к бочке. Черпает воду лейкой и встает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ова появляется Сергей с полными ведр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отрит на сына и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тоже меня осуждаешь, да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мотрит матери в лицо.</w:t>
      </w:r>
    </w:p>
    <w:p>
      <w:pPr>
        <w:pStyle w:val="21"/>
        <w:ind w:hanging="0"/>
        <w:rPr/>
      </w:pPr>
      <w:r>
        <w:rPr/>
        <w:t>У Алена под глазами залегли круги. Легкие морщинки расходятся лучиками. В глазах печал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качает голово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т, мам, не осуждаю. Я думаю, что дядя Боря не такой плохой, как деды решил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лабо улыбается и треплет сына по волос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отстраняется и вновь уходит к колод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озвращается к гряд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12. НАТ. 1997 ГОД. ЛЕТО. ДЕРЕВНЯ ЗАРЕЧЬЕ. ДЕРЕВЕНСКАЯ УЛИЦА. ОБЛАЧНЫЙ ДЕН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ули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несет воду из колодца на коромыс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дома пасется привязанная к колышку коз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жит у стены одного из домов собака.</w:t>
      </w:r>
    </w:p>
    <w:p>
      <w:pPr>
        <w:pStyle w:val="21"/>
        <w:ind w:hanging="0"/>
        <w:rPr/>
      </w:pPr>
      <w:r>
        <w:rPr/>
        <w:t>По улице идет Света Бухарина с набитой сумкой. Изо рта торчит леденец на палочке.</w:t>
      </w:r>
    </w:p>
    <w:p>
      <w:pPr>
        <w:pStyle w:val="21"/>
        <w:ind w:hanging="0"/>
        <w:rPr/>
      </w:pPr>
      <w:r>
        <w:rPr/>
        <w:t>Из-за поворота к реке выходит Сергей Миронов.</w:t>
      </w:r>
    </w:p>
    <w:p>
      <w:pPr>
        <w:pStyle w:val="21"/>
        <w:ind w:hanging="0"/>
        <w:rPr/>
      </w:pPr>
      <w:r>
        <w:rPr/>
        <w:t>Оба резко застывают.</w:t>
      </w:r>
    </w:p>
    <w:p>
      <w:pPr>
        <w:pStyle w:val="21"/>
        <w:ind w:hanging="0"/>
        <w:rPr/>
      </w:pPr>
      <w:r>
        <w:rPr/>
        <w:t>Света опускает голову и торопливо проходит мимо.</w:t>
      </w:r>
    </w:p>
    <w:p>
      <w:pPr>
        <w:pStyle w:val="21"/>
        <w:ind w:hanging="0"/>
        <w:rPr/>
      </w:pPr>
      <w:r>
        <w:rPr/>
        <w:t xml:space="preserve">Сергей смотрит в землю, пока она не проходит. Затем идет дальш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13. ИНТ. 1997 ГОД. ЛЕТО. РАЙОННАЯ БОЛЬНИЦА. ОРДИНАТОРСКАЯ.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За столом в ординаторской сидит Николай Горюнов в белом халате и шапочке и что-то пишет в истории болезн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ерь стуча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отрывается от записи. Смотрит на дверь и разреш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йдит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открывается и входит Борис Дунаев.</w:t>
      </w:r>
    </w:p>
    <w:p>
      <w:pPr>
        <w:pStyle w:val="21"/>
        <w:ind w:hanging="0"/>
        <w:rPr/>
      </w:pPr>
      <w:r>
        <w:rPr/>
        <w:t>Николай сразу мрачнеет. Откладывает карту в сторону и встает. Отходит к окну. Сцепив руки за спиной, смотрит в окно.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тебе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тихо говорит, стоя у двери и глядя в спину Горюнов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поговори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резко разворачивается и зл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говорим!?! И о чем? О том, как ты мою сестру насиловал, а она теперь за тобой ухаживала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Делает несколько шагов к Борису. Руки сжаты в кулаки. Он зло и резко договар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А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Я хотел убить тебя во время операции. Алена не дала… </w:t>
      </w:r>
      <w:r>
        <w:rPr>
          <w:rFonts w:cs="Courier New" w:ascii="Courier New" w:hAnsi="Courier New"/>
          <w:color w:val="0000FF"/>
          <w:sz w:val="24"/>
        </w:rPr>
        <w:t xml:space="preserve">(Он снова отходит к окну и отворачивается. Хрипло бросает) </w:t>
      </w:r>
      <w:r>
        <w:rPr>
          <w:rFonts w:cs="Courier New" w:ascii="Courier New" w:hAnsi="Courier New"/>
          <w:sz w:val="24"/>
        </w:rPr>
        <w:t>Уезжай, не доводи до грех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/>
        <w:t>Борис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орошо, я сегодня уеду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разворачивается и выходит из кабинета.</w:t>
      </w:r>
    </w:p>
    <w:p>
      <w:pPr>
        <w:pStyle w:val="21"/>
        <w:ind w:hanging="0"/>
        <w:rPr/>
      </w:pPr>
      <w:r>
        <w:rPr/>
        <w:t>Николай сразу поворачивается. Мрачно глядит на дверь. Подходит к столу. Садится. Глядит перед собой застывшим взгл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14. ИНТ. 1997 ГОД. ЛЕТО. ДЕРЕВНЯ ЗАРЕЧЬЕ. БИБЛИОТЕ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Полки с аккуратно расставленными книгами.</w:t>
      </w:r>
    </w:p>
    <w:p>
      <w:pPr>
        <w:pStyle w:val="21"/>
        <w:ind w:hanging="0"/>
        <w:rPr/>
      </w:pPr>
      <w:r>
        <w:rPr/>
        <w:t>Раздернутые шторы на окнах.</w:t>
      </w:r>
    </w:p>
    <w:p>
      <w:pPr>
        <w:pStyle w:val="21"/>
        <w:ind w:hanging="0"/>
        <w:rPr/>
      </w:pPr>
      <w:r>
        <w:rPr/>
        <w:t>Алена сидит за столом и составляет заявку на книги для районной библиотеки. Рядом несколько бумаже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ридорчике тяжелые ша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однимает голову и отрывается от спис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иблиотеку заходит Борис Дунаев. Он в джинсах и теннис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уки Алены выпадает ручка. Катится по пол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медленно встает, глядя на Бориса.</w:t>
      </w:r>
    </w:p>
    <w:p>
      <w:pPr>
        <w:pStyle w:val="21"/>
        <w:ind w:hanging="0"/>
        <w:rPr/>
      </w:pPr>
      <w:r>
        <w:rPr/>
        <w:t>Тот делает пару шагов от порога. Смотрит на Алену. Глу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Я поблагодарить зашел. Спасибо тебе за все. Николай сказал, что, если бы не ты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Она прерывает хриплым голосом, вцепившись обеими руками в столеш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за что тут благодарить… Я сделала, что могла… Да и вряд ли Коля бы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мотрит на нее в упор и преры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попрощаться пришел. Уеду сегодн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на медленно садится на стул. Смотрит на него не отрываясь. Часто сглатывает и молчит. Лицо бледнеет.</w:t>
      </w:r>
    </w:p>
    <w:p>
      <w:pPr>
        <w:pStyle w:val="21"/>
        <w:ind w:hanging="0"/>
        <w:rPr/>
      </w:pPr>
      <w:r>
        <w:rPr/>
        <w:t>Борис тяжело вздыхает и продолжает, все так же не отводя взгля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Жаль, что из-за ненависти своей я тебя тогда не разгляде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Достает из кармана джинсов сложенную вчетверо бумаж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 к столу и кладет записку перед н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зу отходит назад. Не глядя на женщину, ти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адрес. Может напишешь? Выругай что ли. Скажи, что ненавидишь. Прощай, Алена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ко развернувшись, бросается к двери и быстро выход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 минуту смотрит на закрывшуюся двер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ав головой на скрещенные на столе руки, горько пла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15. НАТ. 1997 ГОД. ЛЕТО. ДЕРЕВНЯ ЗАРЕЧЬЕ. РЯДОМ С БИБЛИОТЕКОЙ В ДЕРЕВЕНСКОМ КЛУБ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К библиотеке подходит Сергей Миронов. В руках молоток, несколько гвоздей и резная фанерная полка, покрытая лаком.</w:t>
      </w:r>
    </w:p>
    <w:p>
      <w:pPr>
        <w:pStyle w:val="21"/>
        <w:ind w:hanging="0"/>
        <w:rPr/>
      </w:pPr>
      <w:r>
        <w:rPr/>
        <w:t>Из библиотеки торопливо выходит Борис Дунаев с мрачным лицом. Он застывает на крыльце, глядя себе в ноги. Оглядывается на распахнутую дверь.</w:t>
      </w:r>
    </w:p>
    <w:p>
      <w:pPr>
        <w:pStyle w:val="21"/>
        <w:ind w:hanging="0"/>
        <w:rPr/>
      </w:pPr>
      <w:r>
        <w:rPr/>
        <w:t>Сергей замечает его и успевает спрятаться за старую березу. Осторожно наблюдает за мужчиной.</w:t>
      </w:r>
    </w:p>
    <w:p>
      <w:pPr>
        <w:pStyle w:val="Normal"/>
        <w:rPr/>
      </w:pPr>
      <w:r>
        <w:rPr>
          <w:rFonts w:cs="Courier New" w:ascii="Courier New" w:hAnsi="Courier New"/>
        </w:rPr>
        <w:t>Тяжело вздохнув, Борис спускается с лестницы и идет к дорог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ровожает его внимательным взгляд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смотрит на распахнутую дверь в библиоте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16. ИНТ. 1997 ГОД. ЛЕТО. ДЕРЕВНЯ ЗАРЕЧЬЕ. БИБЛИОТЕК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лки с книгами. Окна с открытыми шторами.</w:t>
      </w:r>
    </w:p>
    <w:p>
      <w:pPr>
        <w:pStyle w:val="21"/>
        <w:ind w:hanging="0"/>
        <w:rPr/>
      </w:pPr>
      <w:r>
        <w:rPr/>
        <w:t>За столом горько плачет Алена. Она ничего не видит и не слышит, уткнувшись лицом в скрещенные на столе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иблиотеку заходит ее сын Серг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на плачущую мать от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ет какую-то бумажку на стол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ит. Осторожно берет в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продолжает плак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читает записку с адрес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т в затылок плачущей матери. Кладет записку на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ясь, отходит к двери, стараясь не шуме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ывается за дверью, аккуратно притворив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17. ИНТ. 1997 ГОД. ЛЕТО. КОРИДОР ПЕРЕД ДВЕРЬЮ БИБЛИОТЕКИ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Опираясь на дверь спиной, в коридоре стоит Сергей Миро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двери доносятся стоны и плачь Ал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ок оглядывается на дверь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На глаза наворачиваются слез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тирает их кулаком. Судорожно вздыхает и тихо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 не должно быть… Не должно… Что же, мамка и на счастье теперь права не имеет?.. Ну уж не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решительно выбегает из коридора на у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18. НАТ. 1997 ГОД. ЛЕТО. БЕРЕГ РЕКИ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чаный пляж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стит под солнцем вод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сятся мальки на мелководье серебряными молния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еску носится множество дет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зг, крики, плеск воды.</w:t>
      </w:r>
    </w:p>
    <w:p>
      <w:pPr>
        <w:pStyle w:val="21"/>
        <w:ind w:hanging="0"/>
        <w:rPr/>
      </w:pPr>
      <w:r>
        <w:rPr/>
        <w:t>Денис и Сергей сидят на берегу. Сергей в брюках и тенниске, в которых был в библиоте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в одних плавках. Его одежда лежит на пес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ца мальчишек серьез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говорит, глядя на профиль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ть кажется влюбилась в дядьку Борю. Плачет. Что делать буде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пожимает загорелыми угловатыми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 знаю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заглядывает брату в лицо и спраш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бе мой батька родной понравился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на него и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га! Мировой мужик! А как рогатки классно делае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еребивает его восторг, мрачно спроси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кажешь, если он на мамке женится? Она счас ревет в клубе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пожимает плечами, глядя на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ИС 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мне-то чего? Такой батька вполне подходящ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-то из мальчишек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нис, пошли купаться!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обирается встать, чтоб пойти купаться.</w:t>
      </w:r>
    </w:p>
    <w:p>
      <w:pPr>
        <w:pStyle w:val="21"/>
        <w:ind w:hanging="0"/>
        <w:rPr/>
      </w:pPr>
      <w:r>
        <w:rPr/>
        <w:t>Сергей останавливает, ухватив его за руку. Смотрит снизу вверх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той! Чего делать будем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оглядывается на мальчишку и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ська, купайтесь без меня пока. Мне некогд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и ватагой бегут к во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ызги воды под солнц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епетывающие мальки в вод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на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предлагаешь? Ты ж старший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вздыхает, мрачно глядя на воду и резвившихся дет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шли в деревню. Может чего по дороге придумаем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кивает и начинает одеваться.</w:t>
      </w:r>
    </w:p>
    <w:p>
      <w:pPr>
        <w:pStyle w:val="21"/>
        <w:ind w:hanging="0"/>
        <w:rPr/>
      </w:pPr>
      <w:r>
        <w:rPr/>
        <w:t xml:space="preserve">Сергей наблюдает за ним, время от времени кидая взгляд на реку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19. ИНТ. 1997 ГОД. ЛЕТО. ДОМ ГОРЮНОВЫХ. КУХНЯ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Мария Горюнова собирает окрошку, стоя у стола. На столе зеленый лук, свежие огурцы, укроп, редиска, почищенная вареная картошка, отварное мясо в мис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идит у стола и чистит яйц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е появляются Денис и Серг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б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время вы! Минут через пять все готово буде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ки кивают и скрываются в горнице, плотно закрыв за собой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20. ИНТ. 1997 ГОД. ЛЕТО. ДОМ ГОРЮНОВЫХ. ГОРНИЦА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рницу проходят Сергей и Денис. Тщательно закрывают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резко поворачивается к брату и хрипло шепчет, глядя на застекленную дверь в кух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нис, я должен поговорить с дядькой Борей! Ты можешь деда чем-то отвлечь? Баба сейчас на ферму снова отправится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тоже смотрит на дверь и 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мне втулку у велосипеда обещал выправить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кивает и хлопает брата по плеч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огда действуй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ут на кухн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21. ИНТ. 1997 ГОД. ЛЕТО. ДОМ ГОРЮНОВЫХ. ГОРНИЦА. ДЕНЬ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тиши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лицы доносятся невнятные голоса, отчетливые возгласы Дениса и звяканье металла.</w:t>
      </w:r>
    </w:p>
    <w:p>
      <w:pPr>
        <w:pStyle w:val="21"/>
        <w:ind w:hanging="0"/>
        <w:rPr/>
      </w:pPr>
      <w:r>
        <w:rPr/>
        <w:t>Сергей сидит у окна на стуле, поджав под себя одну ногу и смотрит на дорогу.</w:t>
      </w:r>
    </w:p>
    <w:p>
      <w:pPr>
        <w:pStyle w:val="21"/>
        <w:ind w:hanging="0"/>
        <w:rPr/>
      </w:pPr>
      <w:r>
        <w:rPr/>
        <w:t>По дороге проносятся два мальчишка на велосипеда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22. ИНТ. 1997 ГОД. ЛЕТО. ДОМ БУХАРИНЫХ. ГОРНИЦ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Борис, одетый в пятнистую форму и чистые отмытые берцы, спокойно собирает большую сумку. Она стоит на стуле в горниц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щательно укладывает вещи, разложенные на дива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 Олег стоят у двери и наблюдают за ним. Оба молч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глядит на сестру и прос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меня не провожайте. Не стоит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ытается возмутить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это не стоит? Ты нам не чужой! Хоть до остановки сумку дотащим. Ты все же, после операции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решительно отказ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надо. Я хочу один побы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жимает плечи жены.</w:t>
      </w:r>
    </w:p>
    <w:p>
      <w:pPr>
        <w:pStyle w:val="21"/>
        <w:ind w:hanging="0"/>
        <w:rPr/>
      </w:pPr>
      <w:r>
        <w:rPr/>
        <w:t>Ульяна поворачивает голову и он отрицательно качает голо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горестно кивает и смотрит на собиравшегося брат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застегивает молнию на сум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рядок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часы на стен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не пора. Присядем, что ли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се трое садятся кто гд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инуту сидят, не глядя друг на друг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23. НАТ. 1997 ГОД. ЛЕТО. У ДОМА БУХАРИНЫХ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енская улица, залитая солнцем.</w:t>
      </w:r>
    </w:p>
    <w:p>
      <w:pPr>
        <w:pStyle w:val="21"/>
        <w:ind w:hanging="0"/>
        <w:rPr/>
      </w:pPr>
      <w:r>
        <w:rPr/>
        <w:t>У некоторых домов сушится сено. Из-за жары, на улице никого не видн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 Олег на дороге напротив дома и машут руками.</w:t>
      </w:r>
    </w:p>
    <w:p>
      <w:pPr>
        <w:pStyle w:val="21"/>
        <w:ind w:hanging="0"/>
        <w:rPr/>
      </w:pPr>
      <w:r>
        <w:rPr/>
        <w:t>По дороге, вдоль деревенской улицы, идет Борис Дунаев в форме и с сумкой на плече.</w:t>
      </w:r>
    </w:p>
    <w:p>
      <w:pPr>
        <w:pStyle w:val="21"/>
        <w:ind w:hanging="0"/>
        <w:rPr/>
      </w:pPr>
      <w:r>
        <w:rPr/>
        <w:t>Он оглядывается и машет родственникам рукой.</w:t>
      </w:r>
    </w:p>
    <w:p>
      <w:pPr>
        <w:pStyle w:val="21"/>
        <w:ind w:hanging="0"/>
        <w:rPr/>
      </w:pPr>
      <w:r>
        <w:rPr/>
        <w:t>Ульяна кричит вслед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риезжай</w:t>
      </w:r>
      <w:r>
        <w:rPr>
          <w:sz w:val="24"/>
        </w:rPr>
        <w:t>!.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т, как Борис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наев ид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24. НАТ. 1997 ГОД. ЛЕТО. ДЕРЕВНЯ ЗАРЕЧЬЕ. ВО ДВОРЕ ДОМА ГОРЮНОВЫХ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убине двора стоит кверху колесами велосипед без педалей.</w:t>
      </w:r>
    </w:p>
    <w:p>
      <w:pPr>
        <w:pStyle w:val="TextBody"/>
        <w:rPr/>
      </w:pPr>
      <w:r>
        <w:rPr/>
        <w:t>Рядом на коленках застыли Алексей Горюнов и Денис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 очках и рассматривает зажатую в пальцах втулк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-а-а… Вот в чем дело… У тебя подшипники выкрошились… Счас сменим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в гараж.</w:t>
      </w:r>
    </w:p>
    <w:p>
      <w:pPr>
        <w:pStyle w:val="21"/>
        <w:ind w:hanging="0"/>
        <w:rPr/>
      </w:pPr>
      <w:r>
        <w:rPr/>
        <w:t>Из дома во двор выскакивает Сергей, постаравшись не скрипнуть дверь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ит на брата и указывает рукой на дорог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торопливо убег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25. НАТ. 1997 ГОД. ЛЕТО. ПРОСЕЛОЧНАЯ ДОРОГ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ый день.</w:t>
      </w:r>
    </w:p>
    <w:p>
      <w:pPr>
        <w:pStyle w:val="21"/>
        <w:ind w:hanging="0"/>
        <w:rPr/>
      </w:pPr>
      <w:r>
        <w:rPr/>
        <w:t>Проселочная пыльная дорога. Вокруг деревья и кустарники. Поют птицы.</w:t>
      </w:r>
    </w:p>
    <w:p>
      <w:pPr>
        <w:pStyle w:val="21"/>
        <w:ind w:hanging="0"/>
        <w:rPr/>
      </w:pPr>
      <w:r>
        <w:rPr/>
        <w:t>С большой сумкой на плече по дороге идет Борис Дунаев. Он в пятнистой форме прапорщика. На груди колодки от медалей и орденов. Лицо печально и задумчиво. Он часто вздыхает.</w:t>
      </w:r>
    </w:p>
    <w:p>
      <w:pPr>
        <w:pStyle w:val="21"/>
        <w:ind w:hanging="0"/>
        <w:rPr/>
      </w:pPr>
      <w:r>
        <w:rPr/>
        <w:t>Свет и тени падают на его лицо.</w:t>
      </w:r>
    </w:p>
    <w:p>
      <w:pPr>
        <w:pStyle w:val="21"/>
        <w:ind w:hanging="0"/>
        <w:rPr/>
      </w:pPr>
      <w:r>
        <w:rPr/>
        <w:t>Сзади раздается торопливый топот ног, но Борис не слышит.</w:t>
      </w:r>
    </w:p>
    <w:p>
      <w:pPr>
        <w:pStyle w:val="21"/>
        <w:ind w:hanging="0"/>
        <w:rPr/>
      </w:pPr>
      <w:r>
        <w:rPr/>
        <w:t>По дороге бежит запыхавшийся Сергей Миронов.</w:t>
      </w:r>
    </w:p>
    <w:p>
      <w:pPr>
        <w:pStyle w:val="21"/>
        <w:ind w:hanging="0"/>
        <w:rPr/>
      </w:pPr>
      <w:r>
        <w:rPr/>
        <w:t>Смотрит в спину прапорщика. Окликает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ядь Борь!..</w:t>
      </w:r>
    </w:p>
    <w:p>
      <w:pPr>
        <w:pStyle w:val="21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Борис резко поворачивается.</w:t>
      </w:r>
    </w:p>
    <w:p>
      <w:pPr>
        <w:pStyle w:val="21"/>
        <w:ind w:hanging="0"/>
        <w:rPr/>
      </w:pPr>
      <w:r>
        <w:rPr/>
        <w:t>Сумка падает с его плеча.</w:t>
      </w:r>
    </w:p>
    <w:p>
      <w:pPr>
        <w:pStyle w:val="21"/>
        <w:ind w:hanging="0"/>
        <w:rPr/>
      </w:pPr>
      <w:r>
        <w:rPr/>
        <w:t>Борис смотрит на подростка.</w:t>
      </w:r>
    </w:p>
    <w:p>
      <w:pPr>
        <w:pStyle w:val="21"/>
        <w:ind w:hanging="0"/>
        <w:rPr/>
      </w:pPr>
      <w:r>
        <w:rPr/>
        <w:t>Сергей подходит к нему и встает напротив в полуметре. Смотрит в лицо Бориса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мой батька?.. Так чего ты мамку бросаешь? Ревет она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Борис судорожно вздыхает. Смотрит в сторону. Затем в лицо сына. Кладет ему руку на плечо и глухо говорит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бе, сынок, этого не понять. Я не имею никакого права быть с ней за то, что сделал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тпустив плечо подростка, устало подхватывает сумку. Устраивает ее на плече.</w:t>
      </w:r>
    </w:p>
    <w:p>
      <w:pPr>
        <w:pStyle w:val="21"/>
        <w:ind w:hanging="0"/>
        <w:rPr/>
      </w:pPr>
      <w:r>
        <w:rPr/>
        <w:t>Вытаскивает сигареты из кармана. Закуривает и торопливо затягивается. Руки трясутся.</w:t>
      </w:r>
    </w:p>
    <w:p>
      <w:pPr>
        <w:pStyle w:val="21"/>
        <w:ind w:hanging="0"/>
        <w:rPr/>
      </w:pPr>
      <w:r>
        <w:rPr/>
        <w:t>Сергей смотрит на его трясущиеся ру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глядя на Сергея, Борис идет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а ссутулилась. Голова опуще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мотрит ему вслед. На лице мучительное раздумь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дали видны деревенские до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26. НАТ. 1997 ГОД. ЛЕТО. БЕРЕГ РЕКИ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мной воде покачиваются привязанные лод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а блестит под солнц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ый пологий берег.</w:t>
      </w:r>
    </w:p>
    <w:p>
      <w:pPr>
        <w:pStyle w:val="21"/>
        <w:ind w:hanging="0"/>
        <w:rPr/>
      </w:pPr>
      <w:r>
        <w:rPr/>
        <w:t>Кувшинки с широкими листьями на воде. Торчащий стрелолист. Спина камня в в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ах в трехстах песчаный пляж. Бегают и смеются дети. С ними несколько взросл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идит на берегу и смотрит на камень.</w:t>
      </w:r>
    </w:p>
    <w:p>
      <w:pPr>
        <w:pStyle w:val="21"/>
        <w:ind w:hanging="0"/>
        <w:rPr/>
      </w:pPr>
      <w:r>
        <w:rPr/>
        <w:t>В памяти возникает…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>
          <w:b/>
        </w:rPr>
        <w:t>427. НАТ. 1997 ГОД. ЛЕТО. БЕРЕГ РЕКИ. ДЕНЬ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21"/>
        <w:ind w:hanging="0"/>
        <w:rPr/>
      </w:pPr>
      <w:r>
        <w:rPr/>
        <w:t>Та же самая река. Солнечный день.</w:t>
      </w:r>
    </w:p>
    <w:p>
      <w:pPr>
        <w:pStyle w:val="21"/>
        <w:ind w:hanging="0"/>
        <w:rPr/>
      </w:pPr>
      <w:r>
        <w:rPr/>
        <w:t>Борис, стоящий по колено в воде у этого камня и что-то говорящий.</w:t>
      </w:r>
    </w:p>
    <w:p>
      <w:pPr>
        <w:pStyle w:val="21"/>
        <w:ind w:hanging="0"/>
        <w:rPr/>
      </w:pPr>
      <w:r>
        <w:rPr/>
        <w:t>Его намокшие снизу закатанные джинсы.</w:t>
      </w:r>
    </w:p>
    <w:p>
      <w:pPr>
        <w:pStyle w:val="21"/>
        <w:ind w:hanging="0"/>
        <w:rPr/>
      </w:pPr>
      <w:r>
        <w:rPr/>
        <w:t>Рука с протянутыми кувшинками.</w:t>
      </w:r>
    </w:p>
    <w:p>
      <w:pPr>
        <w:pStyle w:val="21"/>
        <w:ind w:hanging="0"/>
        <w:rPr/>
      </w:pPr>
      <w:r>
        <w:rPr/>
        <w:t>Робкая улыбка. Серые грустные глаза.</w:t>
      </w:r>
    </w:p>
    <w:p>
      <w:pPr>
        <w:pStyle w:val="21"/>
        <w:ind w:hanging="0"/>
        <w:rPr/>
      </w:pPr>
      <w:r>
        <w:rPr/>
        <w:t>И Алена, стоящая в лодке…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28. НАТ. 1997 ГОД. ЛЕТО, БЕРЕГ РЕКИ. ВЕЧЕР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мной воде покачиваются привязанные лод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а блестит под солнце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ый пологий берег.</w:t>
      </w:r>
    </w:p>
    <w:p>
      <w:pPr>
        <w:pStyle w:val="21"/>
        <w:ind w:hanging="0"/>
        <w:rPr/>
      </w:pPr>
      <w:r>
        <w:rPr/>
        <w:t>Кувшинки с широкими листьями на воде. Торчащий стрелолист. Спина камня в вод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ах в трехстах песчаный пляж. Бегают и смеются дети. С ними несколько взросл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идит на берегу и смотрит на камень.</w:t>
      </w:r>
    </w:p>
    <w:p>
      <w:pPr>
        <w:pStyle w:val="21"/>
        <w:ind w:hanging="0"/>
        <w:rPr/>
      </w:pPr>
      <w:r>
        <w:rPr/>
        <w:t>Метрах в десяти выше стоят Сергей и Денис. Оба смотрят на мать.</w:t>
      </w:r>
    </w:p>
    <w:p>
      <w:pPr>
        <w:pStyle w:val="21"/>
        <w:ind w:hanging="0"/>
        <w:rPr/>
      </w:pPr>
      <w:r>
        <w:rPr/>
        <w:t>Сергей тихо говорит брату.</w:t>
      </w:r>
    </w:p>
    <w:p>
      <w:pPr>
        <w:pStyle w:val="21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лохо маме…</w:t>
      </w:r>
    </w:p>
    <w:p>
      <w:pPr>
        <w:pStyle w:val="21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Денис кивает и вздыхает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ожет, скажем, что мы не против их свадьбы? Пусть он приезжает и женится на мамке!</w:t>
      </w:r>
    </w:p>
    <w:p>
      <w:pPr>
        <w:pStyle w:val="21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Сергей шлепает брата по спине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Если б все так просто было… Деды им жизни не дадут.</w:t>
      </w:r>
    </w:p>
    <w:p>
      <w:pPr>
        <w:pStyle w:val="21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Оба вздыхают и смотрят в спину ничего не замечающей мат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29. ИНТ. 1997 ГОД. ЛЕТО. ДЕРЕВЕНСКИЙ МАГАЗИН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е стоит очередь. Ждут хлеб.</w:t>
      </w:r>
    </w:p>
    <w:p>
      <w:pPr>
        <w:pStyle w:val="21"/>
        <w:ind w:hanging="0"/>
        <w:rPr/>
      </w:pPr>
      <w:r>
        <w:rPr/>
        <w:t>Продавщица, облокотившись о прилавок, разговаривает с Макаровной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а Миронова другой стала после отъезда Борьки. Улыбаться почти перестала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 отмахивается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АРОВ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ойдет! Как так можно, за собственным насильником ухаживать кинулась. Его бы еще и не так стоило отволтузить!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 соглашается кивка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агазин неожиданно входит Алена и все замолкаю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ядят на нее. Не стройно здороваются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Ь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, Алена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шь…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енько…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мотрит на продавщицу. Потом на людей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Здравствуйте всем! Хлеб еще не привозили, как смотрю… </w:t>
      </w:r>
      <w:r>
        <w:rPr>
          <w:rFonts w:cs="Courier New" w:ascii="Courier New" w:hAnsi="Courier New"/>
          <w:color w:val="0000FF"/>
          <w:sz w:val="24"/>
        </w:rPr>
        <w:t>(Глядит на продавщицу)</w:t>
      </w:r>
      <w:r>
        <w:rPr>
          <w:rFonts w:cs="Courier New" w:ascii="Courier New" w:hAnsi="Courier New"/>
          <w:sz w:val="24"/>
        </w:rPr>
        <w:t xml:space="preserve"> Валь, оставь мне четыре черных и пару белова или четыре батона. Мне ж на работу…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 отз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ДАВЩИЦ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тавлю! На обед пойдешь, заберешь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у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 сурово глядит на Макаровн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 СЕРОВ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Не судите, да не судимы будете! Бабенка с лица спала после отъезда Борьки. Не стоило Лексею с Андреем лезть. Дурное дело не хитрое. 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мол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30. ИНТ. 1997 ГОД. ЛЕТО. ДЕРЕВНЯ ЗАРЕЧЬЕ. БИБЛИОТЕКА. ДЕН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иблиотеке тиши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стыли полки с аккуратно расставленными книг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торы на окнах раскрыты и в библиотеке светло.</w:t>
      </w:r>
    </w:p>
    <w:p>
      <w:pPr>
        <w:pStyle w:val="21"/>
        <w:ind w:hanging="0"/>
        <w:rPr/>
      </w:pPr>
      <w:r>
        <w:rPr/>
        <w:t>За столом сидит Алена. На краю стола стопка книг. Рядом карандашница с десятком ручек и карандашей. На столике рядом две коробки с формулярами. На лице женщины грусть.</w:t>
      </w:r>
    </w:p>
    <w:p>
      <w:pPr>
        <w:pStyle w:val="21"/>
        <w:ind w:hanging="0"/>
        <w:rPr/>
      </w:pPr>
      <w:r>
        <w:rPr/>
        <w:t>На столе перед ней чистый тетрадный листок, ручка и бумажка с адресом, оставленная Борисом. Она бережно гладит ее пальцами, глядя на строки.</w:t>
      </w:r>
    </w:p>
    <w:p>
      <w:pPr>
        <w:pStyle w:val="21"/>
        <w:ind w:hanging="0"/>
        <w:rPr/>
      </w:pPr>
      <w:r>
        <w:rPr/>
        <w:t>В коридоре слышатся шаги.</w:t>
      </w:r>
    </w:p>
    <w:p>
      <w:pPr>
        <w:pStyle w:val="21"/>
        <w:ind w:hanging="0"/>
        <w:rPr/>
      </w:pPr>
      <w:r>
        <w:rPr/>
        <w:t>Она торопливо прячет записку в ящик стола.</w:t>
      </w:r>
    </w:p>
    <w:p>
      <w:pPr>
        <w:pStyle w:val="21"/>
        <w:ind w:hanging="0"/>
        <w:rPr/>
      </w:pPr>
      <w:r>
        <w:rPr/>
        <w:t>В библиотеку заходит Оксана Горюнова в белом халатике. Радостно улыбается, направляясь к столу.</w:t>
      </w:r>
    </w:p>
    <w:p>
      <w:pPr>
        <w:pStyle w:val="21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вет, подружка! Была у вас на вызове, решила забежать. Чего грустная?</w:t>
      </w:r>
    </w:p>
    <w:p>
      <w:pPr>
        <w:pStyle w:val="21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Алена встает из-за стола. Пытается улыбнуться, но улыбка получается жалкой.</w:t>
      </w:r>
    </w:p>
    <w:p>
      <w:pPr>
        <w:pStyle w:val="21"/>
        <w:ind w:hanging="0"/>
        <w:rPr/>
      </w:pPr>
      <w:r>
        <w:rPr/>
        <w:t>Подруги обнимаются. Алена говорит.</w:t>
      </w:r>
    </w:p>
    <w:p>
      <w:pPr>
        <w:pStyle w:val="21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вет. Да я не грустная, просто задумалась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ксана отстраняется. Внимательно и серьезно смотрит в лицо Алены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с тобой с детства дружим. Рассказывай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на опускается на стул. Смотрит в стол, вытянув руки по столешнице.</w:t>
      </w:r>
    </w:p>
    <w:p>
      <w:pPr>
        <w:pStyle w:val="21"/>
        <w:ind w:hanging="0"/>
        <w:rPr/>
      </w:pPr>
      <w:r>
        <w:rPr/>
        <w:t>Оксана подтаскивает стул и садится рядом. Трогает подругу за плечо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ссказывай! У меня времени мало. Слово даю, никому и ничего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тих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из деревни уехать думаю. Все же квартира есть в городе. И у мальчишек возможностей побольше. Не могу больше, Оксан! Не могу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протягивает руки и мягко прижимает ее к себе.</w:t>
      </w:r>
    </w:p>
    <w:p>
      <w:pPr>
        <w:pStyle w:val="21"/>
        <w:ind w:hanging="0"/>
        <w:rPr/>
      </w:pPr>
      <w:r>
        <w:rPr/>
        <w:t>Алена кладет голову на ее плечо и обнимает Оксану за талию. Обе замир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вздых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-за Борьки?.. Да знаю я все… И что такое деревня знаю! Может и к лучшему, если уедешь. Только я тебе вот что скажу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тстраняет Алену от себя. смотрит ей в глаза и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т себя не убежишь! Слава мой брат был, но я не считаю, что предашь его память, если у тебя с Борисом что-то получится. Родители тут не правы и я с ними еще поговорю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За окнами раздается автомобильный сигнал. Она испуганно оглядывается на окна и вскакив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САНА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аболталась с тобой! Побегу! Как нибудь выберу время, заскочу и подольше поболтаем. Думаю, что успеем до твоего отъезда…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ропливо чмокает Алену в щеки и бежит к двер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глядывается у двери. Подмигивает Алене, широко улыбнувшись и выбегает.</w:t>
      </w:r>
    </w:p>
    <w:p>
      <w:pPr>
        <w:pStyle w:val="21"/>
        <w:ind w:hanging="0"/>
        <w:rPr/>
      </w:pPr>
      <w:r>
        <w:rPr/>
        <w:t>Алена сидит за столом и с легкой грустной улыбкой глядит на закрывшуюся дверь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31. ИНТ. 1997 ГОД. АВГУСТ. ДОМ ГОРЮНОВЫХ. КУХНЯ. ДЕН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и Сергей сидят за столом и обед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большая миска с супом, хлеб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, прожевав, говорит, глядя на сын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нис появится с речки, покормишь. А потом приходите ко мне в библиотеку. Надо стойку переставить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к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верь, без стука, входит почтальонка. В руке телеграмм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и сын оборачиваются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Почтальонка протягивает телеграмму от порог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АЛЬОНК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лен, тут телеграмма тебе пришла. Я уж сразу к вам побежала. Знаю, что ты на обеде. Распишис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медленно встает из-за стола, глядя на сына.</w:t>
      </w:r>
    </w:p>
    <w:p>
      <w:pPr>
        <w:pStyle w:val="21"/>
        <w:ind w:hanging="0"/>
        <w:rPr/>
      </w:pPr>
      <w:r>
        <w:rPr/>
        <w:t>Подходит и расписывается на узкой бумажке, которую почтальонка положила на свою дерматиновую сум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альонка сразу уход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разворачивает сложенную пополам бумажку. Смотрит в строки. Бледнеет на глазах. Рука, сжатая в кулак прижимается к губам. Из глаз потоком льются сл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о страхом и удивлением смотрит на мат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из-за стола и подходи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ты чего?.. Мам…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на молча протягивает ему телеграмму. Падает на диван и заходится в рыданиях.</w:t>
      </w:r>
    </w:p>
    <w:p>
      <w:pPr>
        <w:pStyle w:val="21"/>
        <w:ind w:hanging="0"/>
        <w:rPr/>
      </w:pPr>
      <w:r>
        <w:rPr/>
        <w:t>На бланке строки. Сергей читает вслух, часто глядя на плачущую м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Борис тяжело ранен. Находится госпитале Моздоке. Срочно приезжайте. Встречу Беслане аэропорту. Лемешев»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замирает. Растерянно смотрит на дрожащие плеч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ерянность сменяется твердост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подходит к матери и трясет ее за плечо. Требователь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бирайся! Ты еще успеешь на поезд. Я тебя на мотоцикле домч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смотрит на сына заплаканными глазами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жа, но Мироновы и мои родители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н перебивает и приседает перед матерью на корточки. Уверенн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Мам, сейчас тебе не о них надо думать, а о себе! Думаешь, я не вижу, как ты страдаешь о… </w:t>
      </w:r>
      <w:r>
        <w:rPr>
          <w:rFonts w:cs="Courier New" w:ascii="Courier New" w:hAnsi="Courier New"/>
          <w:color w:val="0000FF"/>
          <w:sz w:val="24"/>
        </w:rPr>
        <w:t>(Он спотыкается на слове, а потом договаривает)</w:t>
      </w:r>
      <w:r>
        <w:rPr>
          <w:rFonts w:cs="Courier New" w:ascii="Courier New" w:hAnsi="Courier New"/>
          <w:sz w:val="24"/>
        </w:rPr>
        <w:t xml:space="preserve"> …о моем папке? Едь! Папа Слава был бы не против, чтоб ты снова начала улыбаться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на всхлипывает. Смахивает слезы со щек и вновь пытается отказатьс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о Борис меня не люби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ын смеется и прижимает ее к себ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кто тебе такое сказал? Он считает себя не достойным тебя за то, что тогда произошло. Сам мне сказал на тропе. Я ведь догнал его, когда ты в библиотеке плакала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вскакивает на ноги. Решительно бросается в горн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говорит вслед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, ты собирайся, а я пока мотоцикл выведу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егает из дом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32. ИНТ. 1997 ГОД. АВГУСТ. ДОМ ГОРЮНОВЫХ. ГОРНИЦА. ДЕН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3"/>
        <w:ind w:hanging="0"/>
        <w:jc w:val="left"/>
        <w:rPr/>
      </w:pPr>
      <w:r>
        <w:rPr/>
        <w:t>Алена мечется по горнице. Торопливо забивает одежду в большую сум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запаковывает туфли и босоножки матери в пак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укает входная дверь. Голос Алексея Горюнова спраш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это мотоцикл на улице делает? Сережка, ты что ли куда собрался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Заглядывает в горницу. Увидев торопливые сборы, заходит. Удивленно смотрит на дочь и внука, пакующих сумк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куда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на вскидывает голову от сумки, куда укладывает нижнее белье в пакетике.</w:t>
      </w:r>
    </w:p>
    <w:p>
      <w:pPr>
        <w:pStyle w:val="21"/>
        <w:ind w:hanging="0"/>
        <w:rPr/>
      </w:pPr>
      <w:r>
        <w:rPr/>
        <w:t>Сергей вскидывает голову и выпрямляется. Смотрит на деда и твердо отвеч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К папке моему родному. Он ранен. Мама любит Бориса и она не должна оставаться одна. Я твой мотоцикл беру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 xml:space="preserve">Алена застегивает сумку и с тревогой смотрит на застывшего  отц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 взгляд на сы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шеломленное лицо Алексе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застывает посреди горн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тороплив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адно, пап, я поехала! Маме скажеш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Сергей подхватывает большую туго набитую сумку и направляется 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бежит следом за ним с маленькой сумк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ксей остается стоять посреди горницы с оторопелым видом. 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33. НАТ. 1997 ГОД. АВГУСТ. ПРОСЕЛОЧНАЯ ДОРОГА. ДЕНЬ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елочная дорога вьется по лесу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 обеих сторон застыли деревья и кустарни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чины покрыты пожелтевшей пыльной траво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ороге несется мотоцикл.</w:t>
      </w:r>
    </w:p>
    <w:p>
      <w:pPr>
        <w:pStyle w:val="21"/>
        <w:ind w:hanging="0"/>
        <w:rPr/>
      </w:pPr>
      <w:r>
        <w:rPr/>
        <w:t>За рулем Сергей Миронов в черном мотоциклетном шлеме с забралом.</w:t>
      </w:r>
    </w:p>
    <w:p>
      <w:pPr>
        <w:pStyle w:val="21"/>
        <w:ind w:hanging="0"/>
        <w:rPr/>
      </w:pPr>
      <w:r>
        <w:rPr/>
        <w:t>Вцепившись в куртку сына сзади застыла Алена в платочке. Выбившиеся пряди волос треплет ветром от скорости. На ее лице застыла тревога.</w:t>
      </w:r>
    </w:p>
    <w:p>
      <w:pPr>
        <w:pStyle w:val="21"/>
        <w:ind w:hanging="0"/>
        <w:rPr/>
      </w:pPr>
      <w:r>
        <w:rPr/>
        <w:t>На багажнике крепко привязаны две сумки – большая и маленька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ь тянется к уху сына и крич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жа, не успеем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, не оглядываясь, глухо крич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спеем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авляет скорос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оцикл несется дальш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 и тени падают на лица и тела матери и сын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34. НАТ. 1997 ГОД. АВГУСТ. ОГОРОД У ДОМА ГОРЮНОВЫХ. БЛИЖЕ К ВЕЧЕРУ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оливает капусту из лей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подтаскивает ей воду ведр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носит воду из колод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трое мрачны и не разговари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улицы доносится рев мотоцикл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лексей, только что выливший воду в бочку, оглядываетс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, стоявшая на грядке с лейкой, замирает.</w:t>
      </w:r>
    </w:p>
    <w:p>
      <w:pPr>
        <w:pStyle w:val="21"/>
        <w:ind w:hanging="0"/>
        <w:rPr/>
      </w:pPr>
      <w:r>
        <w:rPr/>
        <w:t>Денис встает в борозде и смотрит на деда с бабкой по очеред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оцикл перестает гудеть у д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городе появляется Сергей с мотоциклетным шлемом в ру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бросается к нем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а уехала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к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 поезд посадил. Утром в Москве будет, а потом самолетом. К обеду у папки будет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ксей мрачно смотрит на внука. Ставит пустые ведра на землю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ой он тебе папка? Он твою мать опозорил, а ты и она теперь ему все простили! Мать к нему рванула, а ты еще и помог! Нечего сказать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Его перебивает Денис. Он стоит рядом с братом, упрямо набычив голову. Говори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 и чего? Дядька Боря мне понравился. И мама сказывала, что он другой стал!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д смотрит на него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л еще ты, чтоб понимать такое! Твой братец и мать память вашего папки предали!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одскакивает к деду. Их лица на одном уровн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росток не мигая смотрит в лицо деда и твердо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Никого мы не предавали. Отец был бы не против, чтоб мама снова стала счастливой! Пора перестать вспоминать прошлое и пора прекратить вражду с дядей Борей. Вам хватит дядьки Димы. Я буду жить у тетки Ульяны, пока ты не опомнишься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Решительно разворачивается и уходит из огорода, швырнув шлем в борозду.</w:t>
      </w:r>
    </w:p>
    <w:p>
      <w:pPr>
        <w:pStyle w:val="21"/>
        <w:ind w:hanging="0"/>
        <w:rPr/>
      </w:pPr>
      <w:r>
        <w:rPr/>
        <w:t>Мария бросает лейку в борозду и бросается за ним, перескакивая через капусту, словно молоденькая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жка, вернись!..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Через минуту возвращается, горестно качая головой. Смотрит на мрачного мужа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Леша, не ладно мы делаем…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аживается на ступеньку приставленной рядом лестницы на сарай и замирае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смотрит на деда долгим взглядом. Ставит ведро и уходит из огород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скидывает голову, глядя вслед внуку. Испуганно спрашивае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енис, ты куда?.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ьчишка, не оборачиваясь, отвечае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дом пошел…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ходит. Вскоре в доме хлопает двер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новь опускает голов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риседает на корточк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ает из кармана папиросы и закур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35. НАТ. 1997 ГОД. АВГУСТ. ДЕРЕВНЯ ЗАРЕЧЬЕ. ДОМ БУХАРИНЫХ. ДВОР. ВЕЧЕР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Во двор солнце не достигает и от дома стелется тен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с матерью солят последние огурцы в банки.</w:t>
      </w:r>
    </w:p>
    <w:p>
      <w:pPr>
        <w:pStyle w:val="21"/>
        <w:ind w:hanging="0"/>
        <w:rPr/>
      </w:pPr>
      <w:r>
        <w:rPr/>
        <w:t>Стоят на низеньком крылечке пустые и набитые огурцами банки. Стоит ведро с водой. Лежат в пакете полиэтиленовые крышки. Лежат в тазу промытые листочки смородины, вишни, дуба, торчат зонтики укропа, белеют грездки чеснока.</w:t>
      </w:r>
    </w:p>
    <w:p>
      <w:pPr>
        <w:pStyle w:val="21"/>
        <w:ind w:hanging="0"/>
        <w:rPr/>
      </w:pPr>
      <w:r>
        <w:rPr/>
        <w:t>Ульяна моет огурцы, выкладывая их в сито. Заталкивает в банки специи и отмеряет рюмкой соль.</w:t>
      </w:r>
    </w:p>
    <w:p>
      <w:pPr>
        <w:pStyle w:val="21"/>
        <w:ind w:hanging="0"/>
        <w:rPr/>
      </w:pPr>
      <w:r>
        <w:rPr/>
        <w:t>Света распределяет огурцы стоймя. Отставляет наполненные банки в сторону. Лицо подростка грустно и задумчиво.</w:t>
      </w:r>
    </w:p>
    <w:p>
      <w:pPr>
        <w:pStyle w:val="21"/>
        <w:ind w:hanging="0"/>
        <w:rPr/>
      </w:pPr>
      <w:r>
        <w:rPr/>
        <w:t>Олег сидит на скамейке у стены и старательно протирает сухой тряпкой зеленые помидоры, аккуратно складывая их в корз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двор неожиданно заходит Сергей Мирон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резко вскидывает голову и тут же опускает е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медленно встает, выронив огурец обратно в вод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замирае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Сергей исподлобья оглядывает семейство и спрашивает глух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еть Уль, можно я у вас поживу? Я с дедом Лешей разругался, а к деду Андрею я не пошел. Тоже самое будет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вскидывает голову и глядит на мать умоляющ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ереглядывается с Олег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лег кивае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спрашивает, протирая руки фартуком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произошло?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Сергей вздыхает. Присаживается на скамейку рядом с Олегом и говор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Мама к папке поехала. Моему… </w:t>
      </w:r>
      <w:r>
        <w:rPr>
          <w:rFonts w:cs="Courier New" w:ascii="Courier New" w:hAnsi="Courier New"/>
          <w:color w:val="0000FF"/>
          <w:sz w:val="24"/>
        </w:rPr>
        <w:t>(Опустив голову добавляет)</w:t>
      </w:r>
      <w:r>
        <w:rPr>
          <w:rFonts w:cs="Courier New" w:ascii="Courier New" w:hAnsi="Courier New"/>
          <w:sz w:val="24"/>
        </w:rPr>
        <w:t xml:space="preserve"> Я ее сам на станцию увез, а дед… </w:t>
      </w:r>
      <w:r>
        <w:rPr>
          <w:rFonts w:cs="Courier New" w:ascii="Courier New" w:hAnsi="Courier New"/>
          <w:color w:val="0000FF"/>
          <w:sz w:val="24"/>
        </w:rPr>
        <w:t>(Парнишка горько вздыхает и вскидывает полные слез глаза на тетку)</w:t>
      </w:r>
      <w:r>
        <w:rPr>
          <w:rFonts w:cs="Courier New" w:ascii="Courier New" w:hAnsi="Courier New"/>
          <w:sz w:val="24"/>
        </w:rPr>
        <w:t xml:space="preserve"> …он ненавидит моего отца! Я все знаю, теть Уль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плачет. Подходит и крепко обнимает племянника.</w:t>
      </w:r>
    </w:p>
    <w:p>
      <w:pPr>
        <w:pStyle w:val="21"/>
        <w:ind w:hanging="0"/>
        <w:rPr/>
      </w:pPr>
      <w:r>
        <w:rPr/>
        <w:t>Уткнувшись ей в плечо, он крепко обнимает тетку и  всхлипывает, как ребенок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глазах Светы слезы. Всхлипнув, она убегает в дом.</w:t>
      </w:r>
    </w:p>
    <w:p>
      <w:pPr>
        <w:pStyle w:val="21"/>
        <w:ind w:hanging="0"/>
        <w:rPr/>
      </w:pPr>
      <w:r>
        <w:rPr/>
        <w:t>Олег подходит к жене и племяннику. Обнимает обоих и твердо произноси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Живи сколько влезет. Хоть насовсем переходи. Ты молодец! Сильный!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Смотрит на стоящие на крылечке банки с огурцами и молчит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и Сергей плачу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36. ИНТ. 1997 ГОД. АВГУСТ. ДОМ ГОРЮНОВЫХ. КУХНЯ. ВЕЧЕР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В кухонное окно льется свет заходящего солнца.</w:t>
      </w:r>
    </w:p>
    <w:p>
      <w:pPr>
        <w:pStyle w:val="21"/>
        <w:ind w:hanging="0"/>
        <w:rPr/>
      </w:pPr>
      <w:r>
        <w:rPr/>
        <w:t>На столе стоит сковородка с жареной рыбой. Крупно порезанный салат из помидор и огурцов с маслом в миске. Порезанный хлеб на тарелк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идит на стуле и смотрит в сто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идит напротив и молч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ухню из горницы выходит Денис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скидывает голову и говори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дись ужинать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к, не глядя на него, бурчи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 хочу… Схожу к Валерке Серову…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вздыхает и говори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сходи. Только не долго. Поешь и потом…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нис уходит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мотрит на мужа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ладно ты сделал, Леш. Ох, не ладно! Другим Борька стал, я ведь и сама заметила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скидывает голову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трави душу, мать! Прав Сережка! Ой, как прав!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ает и идет к горнице. Оглядывается у двери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, Маш, ешь. Я не могу. Не хочется совсем!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отзывается, тоже встав из-за стола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ГОРЮ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и мне кусок в горло не лезет. Куда Сережка ушел?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рь приоткрывается и появляется лицо Дениса. Он говорит глухо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к Бухариным пошел. Ты, баб, не переживай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смотрит на дверь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ы это точно знаешь?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Денис кивает, медленно входя в дом. Не поднимая лица, говори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ерега уверен, что тетка Уля его не прогонит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садится на диванчик и плачет, уткнувшись в фартук на коленях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подскакивает к ней. С тревогой проси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аб, не реви! Хочешь, я сходу к Бухариным и все узнаю?</w:t>
      </w:r>
    </w:p>
    <w:p>
      <w:pPr>
        <w:pStyle w:val="Normal"/>
        <w:ind w:firstLine="7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тоже подходит к жене. Присаживается рядом и обнимает ее за плечи. Глядит на внука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бегал бы, действительно, да узнал… А я завтра к Ульяне с Олегом схожу. Подумать мне надо, да и с Мироновыми поговорить. Не правы мы, что Алене решили жизнь портить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ис кивает и мгновенно исчезает за дверью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я плачет, уткнувшись в грудь муж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ласково гладит ее по плечам и уговаривает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Будет слезы-то лить! Я виноват, сам и исправлю завтра. Надо подумать, что Мироновым сказать… 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37. ИНТ. 1997 ГОД. АВГУСТ. АЭРОПОРТ В МОСКВЕ. ПОЧТОВОЕ ОТДЕЛЕНИЕ. УТРО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очтовом отделении народу ма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осится шум аэропорта. Гудение самолетных моторов.</w:t>
      </w:r>
    </w:p>
    <w:p>
      <w:pPr>
        <w:pStyle w:val="21"/>
        <w:ind w:hanging="0"/>
        <w:rPr/>
      </w:pPr>
      <w:r>
        <w:rPr/>
        <w:t>За стеклом сидит уже не молодая женщина и что-то читает, склонившись к столу. Время от времени она вскидывает голову и смотрит на посетителей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тоит у стойки и пишет на бланке телеграммы.</w:t>
      </w:r>
    </w:p>
    <w:p>
      <w:pPr>
        <w:pStyle w:val="21"/>
        <w:ind w:hanging="0"/>
        <w:rPr/>
      </w:pPr>
      <w:r>
        <w:rPr/>
        <w:t>На полу у ног большая сумка. На плече, прижатая локтем, не большая сумочка.</w:t>
      </w:r>
    </w:p>
    <w:p>
      <w:pPr>
        <w:pStyle w:val="21"/>
        <w:ind w:hanging="0"/>
        <w:rPr/>
      </w:pPr>
      <w:r>
        <w:rPr/>
        <w:t>На стойке вверху лежит та самая бумажка с адресом, что оставил Борис. Она изрядно потрепана и помят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леграмме строки: «Срочная. Для Лемешева. Встречайте в два часа дня аэропорту. Алена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яется к окошеч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 xml:space="preserve">438. НАТ. 1999 ГОД. АВГУСТ. ДЕРЕВНЯ ЗАРЕЧЬЕ. У ДОМА МИРОНОВЫХ. УТРО 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це заливает деревенскую улиц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раве густая р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улице торопливо идут несколько деревенских мужик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зжает старенький «Москвич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ется на велосипеде мальчишка с озабоченным лиц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старушки сидят у дома на скамеечке и тихо разговари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ому Мироновых быстро подходит Алексей Горюнов.</w:t>
      </w:r>
    </w:p>
    <w:p>
      <w:pPr>
        <w:pStyle w:val="21"/>
        <w:ind w:hanging="0"/>
        <w:rPr/>
      </w:pPr>
      <w:r>
        <w:rPr/>
        <w:t>На крыльцо выходят Евдокия и Андрей Мироновы, одетые по рабочем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возится с замком.</w:t>
      </w:r>
    </w:p>
    <w:p>
      <w:pPr>
        <w:pStyle w:val="21"/>
        <w:ind w:hanging="0"/>
        <w:rPr/>
      </w:pPr>
      <w:r>
        <w:rPr/>
        <w:t>Андрей оборачивается к дороге. Видит подходившего Алексея и останавл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-а-а, сват, здорово! Мы вон, по солому в поле собралис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Евдокия резко оборачивается, уже заперев замок и держа в руке ключ. Глядит на суровое лицо Алексея. Спохваты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живешь, Алексей! Случилось чего? Так в дом…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прерывает, пожимая протянутую руку Андр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 обоим! Не колготись. И здесь поговорим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и Евдокия переглядываются. Смотрят на Алексея.</w:t>
      </w:r>
    </w:p>
    <w:p>
      <w:pPr>
        <w:pStyle w:val="21"/>
        <w:ind w:hanging="0"/>
        <w:rPr/>
      </w:pPr>
      <w:r>
        <w:rPr/>
        <w:t>Тот усаживается на скамейку у стены. Достает папиросы. Протягивает пачку Андрею.</w:t>
      </w:r>
    </w:p>
    <w:p>
      <w:pPr>
        <w:pStyle w:val="21"/>
        <w:ind w:hanging="0"/>
        <w:rPr/>
      </w:pPr>
      <w:r>
        <w:rPr/>
        <w:t>Тот снова смотрит на жену, но все же берет папиросу. Усаживается рядом со свато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встает у сены и тороп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не тяни, сват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скидывает голову и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бщем так… Алена к Борьке вчера улетела, а Сережка ушел от нас к Бухарины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мленные глаза Мироновых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глядит на Алексея, забыв о папирос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ты хоть что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здыхает и глядит на Мироновых по очере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По словам внука, Алена любит Бориса… Сережка ее на станцию сам увез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Евдокия хлопается на скамейку рядом с ним. Притискивает кулак к губам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 как так… Ведь он… А Сережк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ксей тушит выкуренную сигарету о землю и устало глядит на не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Мы с Машей всю ночь не спали. Прав Серега - пора нам вражду с Борькой кончать! И сердцу точно не прикажешь. Понимаю… </w:t>
      </w:r>
      <w:r>
        <w:rPr>
          <w:rFonts w:cs="Courier New" w:ascii="Courier New" w:hAnsi="Courier New"/>
          <w:color w:val="0000FF"/>
          <w:sz w:val="24"/>
        </w:rPr>
        <w:t xml:space="preserve">(Он достает вторую папиросу, но не закуривает. Мнет в пальцах, глядя в землю и продолжая говорить) </w:t>
      </w:r>
      <w:r>
        <w:rPr>
          <w:rFonts w:cs="Courier New" w:ascii="Courier New" w:hAnsi="Courier New"/>
          <w:sz w:val="24"/>
        </w:rPr>
        <w:t>Слава ваш сын и то, что он нашу дочку спас, мы помним. Только и ее понять бы стоило… Что ж, раз уж так получилось… Парни-то, вон, оба за Бориса стоят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новы молча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нервно ку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плачет, уткнувшись в фартук.</w:t>
      </w:r>
    </w:p>
    <w:p>
      <w:pPr>
        <w:pStyle w:val="21"/>
        <w:ind w:hanging="0"/>
        <w:rPr/>
      </w:pPr>
      <w:r>
        <w:rPr/>
        <w:t>Алексей встает. Папироса переламывается в его пальцах. Табак крошится и сыплется на землю. Горюнов бросает ее в сторону. Смотрит на Мироновых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думайте. А я к Бухариным. Внука возвращать. Не правы мы были, так считаю. И что Бориса избили, не правы. Хватило ему лиха. Мы так решили, а вы, как знает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к дороге. Оборачив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глядит ему вслед, нервно кур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стирает слезы фартук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не в обиде будем, чтоб вы не нарешали. Только не гоже Алене одной бы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новы ни слова не произносят. Оба смотрят вслед Алексею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юнов медленно идет по дорог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  <w:b/>
        </w:rPr>
        <w:t>439. НАТ. 1997 ГОД. АВГУСТ. ДЕРЕВНЯ ЗАРЕЧЬЕ. У ДОМА МИРОНОВЫХ.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на дома облитая солнцем.</w:t>
      </w:r>
    </w:p>
    <w:p>
      <w:pPr>
        <w:pStyle w:val="21"/>
        <w:ind w:hanging="0"/>
        <w:rPr/>
      </w:pPr>
      <w:r>
        <w:rPr/>
        <w:t>У стены скамейка. На ней сидят по отдельности Андрей и Евдокия Мироновы. Оба молчат.</w:t>
      </w:r>
    </w:p>
    <w:p>
      <w:pPr>
        <w:pStyle w:val="21"/>
        <w:ind w:hanging="0"/>
        <w:rPr/>
      </w:pPr>
      <w:r>
        <w:rPr/>
        <w:t>Андрей докуривает папиросу. Давит окурок ногой. Глядит на жену и встает. Глядя в сторону, спрашивает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его молчишь, Дусь?</w:t>
      </w:r>
    </w:p>
    <w:p>
      <w:pPr>
        <w:pStyle w:val="21"/>
        <w:ind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Евдокия снова плачет. Сквозь слезы говорит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ДОКИЯ МИРОНОВ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чего говорить-то, коль и так все ясно давно… Любит она его, да и парням батько нужен! Может, пусть она сама выбирает, а, Андрюш?..</w:t>
      </w:r>
    </w:p>
    <w:p>
      <w:pPr>
        <w:pStyle w:val="21"/>
        <w:ind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Смотрит на мужа.</w:t>
      </w:r>
    </w:p>
    <w:p>
      <w:pPr>
        <w:pStyle w:val="21"/>
        <w:ind w:hanging="0"/>
        <w:rPr/>
      </w:pPr>
      <w:r>
        <w:rPr/>
        <w:t>Андрей вздыхает и садится рядом с ней. Обхватывает жену за плечи. Прижимает к себе.</w:t>
      </w:r>
    </w:p>
    <w:p>
      <w:pPr>
        <w:pStyle w:val="21"/>
        <w:ind w:hanging="0"/>
        <w:rPr/>
      </w:pPr>
      <w:r>
        <w:rPr/>
        <w:t>Евдокия кладет голову ему на плечо, стирая слезы ладошкой. Устраивается поудобнее на скамейке.</w:t>
      </w:r>
    </w:p>
    <w:p>
      <w:pPr>
        <w:pStyle w:val="21"/>
        <w:ind w:hanging="0"/>
        <w:rPr/>
      </w:pPr>
      <w:r>
        <w:rPr/>
        <w:t>Андрей тихо говорит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А пусть оно идет, как идет! Сына не вернуть. Сережку мы все эти годы внуком считали, так пусть и дальше так будет. Привыкнем и к Борьке со временем. А иначе Аленку с внуками потеряем.</w:t>
      </w:r>
    </w:p>
    <w:p>
      <w:pPr>
        <w:pStyle w:val="21"/>
        <w:ind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Гладит Евдокию по плечу второй рукой и чуть улыбается,  заглядывая в лицо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 реви, мать! Все образуется. Раз улетела Алена, значит любовь промеж них и мы вмешиваться не имеем права. А в деревне смирятся! Пошли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 приподнимать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вдокия кивает и встает со скамейки вслед за мужем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идут к сараюшке в углу двор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спахнутую дверь видны вилы, грабли, косы и мотыг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40. ИНТ. 1997 ГОД. АВГУСТ. ДОМ БУХАРИНЫХ. КУХНЯ. УТРО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На столе порезанный хлеб, картошка с домашней тушенкой в глубокой сковородке, зеленый лук, чеснок, соленые огурцы.</w:t>
      </w:r>
    </w:p>
    <w:p>
      <w:pPr>
        <w:pStyle w:val="21"/>
        <w:ind w:hanging="0"/>
        <w:rPr/>
      </w:pPr>
      <w:r>
        <w:rPr/>
        <w:t>За столом в кухне сидят Ульяна, Олег, Света Бухарины и Сергей Миронов. Перед каждым большая кружка моло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тарается не смотреть на Светлану, сидевшую рядо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молча едя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с Ульяной переглядываю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замечает и вскидывает голову. Кладет вилку на стол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пасибо, теть Уль. Что в доме делать надо? Вы говорите, я многое умею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лег внимательно смотрит на племянника. Глядит на жену и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понимаем, Сереж, что вам со Светой тяжело. Я очень жалею, что не знал всего раньше. Но вам, как вы и сами понимаете, придется примириться с родство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перебивает отц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Пап! Да все мы знаем! И мы с Сережкой привыкнем в конце концов друг к другу. Но дай нам время! </w:t>
      </w:r>
      <w:r>
        <w:rPr>
          <w:rFonts w:cs="Courier New" w:ascii="Courier New" w:hAnsi="Courier New"/>
          <w:color w:val="0000FF"/>
          <w:sz w:val="24"/>
        </w:rPr>
        <w:t>(Смотрит на двоюродного брата)</w:t>
      </w:r>
      <w:r>
        <w:rPr>
          <w:rFonts w:cs="Courier New" w:ascii="Courier New" w:hAnsi="Courier New"/>
          <w:sz w:val="24"/>
        </w:rPr>
        <w:t xml:space="preserve"> Верно, Сереж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/>
        <w:t>Сергей кивает и облегченно вздыхает, кивну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Все верно. Мы ж не виноваты, что так получилось! Нам свыкнуться надо с мыслью, что мы брат и сестра… </w:t>
      </w:r>
      <w:r>
        <w:rPr>
          <w:rFonts w:cs="Courier New" w:ascii="Courier New" w:hAnsi="Courier New"/>
          <w:color w:val="0000FF"/>
          <w:sz w:val="24"/>
        </w:rPr>
        <w:t>(Глядит на тетку)</w:t>
      </w:r>
      <w:r>
        <w:rPr>
          <w:rFonts w:cs="Courier New" w:ascii="Courier New" w:hAnsi="Courier New"/>
          <w:sz w:val="24"/>
        </w:rPr>
        <w:t xml:space="preserve"> Ты, теть Уль, напрасно столько лет молчала. Могла бы мамке сказать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Ульяна отворачивается в сторону, смахивая слезы с глаз. Тихо говори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 мой брат… Знаешь, как он страдал все эти годы?.. Про то только он и я знаем. А уж сказать… Боялась я! Боялась, что дядька твой с отцом Борьку убьют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 вскакивает из-за стола и убегает в горниц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идет за ней, удержав рукой вскочившую дочь. Тихо говорит Свет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иди, я сам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о Светой остаются в кухне одни. Переглядываю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смотрит на Свету. Протягивает рук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у, что, сестренка, будем дружи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вздыхает и глядит на него. Кладет ладонь в его.</w:t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пробуем. Да и что нам остаетс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мотрят в сторону горниц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уда звучат невнятные голос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глядываются. Сергей твердо произнос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и и без нас разберут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нется вилкой к картошк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следует его примеру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41. ИНТ. 1997 ГОД. АВГУСТ. ДОМ БУХАРИНЫХ. КУХНЯ. УТРО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и Сергей не очень охотно пытаются завтракат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горницы доносятся невнятный голос Олега и плачь Улья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прихожей доносится стук двер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и Света резко оборачиваются.</w:t>
      </w:r>
    </w:p>
    <w:p>
      <w:pPr>
        <w:pStyle w:val="21"/>
        <w:ind w:hanging="0"/>
        <w:rPr/>
      </w:pPr>
      <w:r>
        <w:rPr/>
        <w:t>Занавески разлетаются в стороны. Между ними появляется фигура Алексея Горюнов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резко отворачиваетс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лана замирает, глядя то на него, то на Горюнова. На лице исп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лядит на внук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ачивает голову в сторону голосов из горницы. Тихо говорит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орово… Не бойсь! Я не скандалить пришел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поворачивает голову и смотрит на деда исподлобь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не вернусь!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</w:rPr>
        <w:t>Алексей вздыхает и проходит к столу. Усаживается на стул, где сидел Олег. Смотрит на внука, потом медленно переводит взгляд на замершую Свет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ы все поняли. Ты прав, Сережка! Пора нам с Борисом и Аленой  замириться. И так у них обеих житуха не сладкая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смотрит на Горюнова не сводя глаз. Кричит, повернув голову к горнице, но не отводя глаз от Алекс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ЛАНА БУХАРИ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!.. Пап!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еме появляется заплаканная Улья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тут у вас?.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кается, увидев Алексе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ЛЬЯ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й, дядя Леша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м входит Олег. Настороженно смотрит на Горюнова. Протягивает руку для пожат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ЕГ БУХАРИН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>Здравствуй, дядь Леш. С чем пришел?.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выдыхает, глядя на Улья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ЕЙ ГОРЮ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общем, пиши своему брату, что мы примем его зят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Сергей замирает, не сводя взгляда с деда. Неожиданно вскакивает и громко ор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 МИРОНО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ра-а-а-!!! Папка с мамкой поженятся!!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рослые ошеломленно глядят на нег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смеется.</w:t>
      </w:r>
    </w:p>
    <w:p>
      <w:pPr>
        <w:pStyle w:val="21"/>
        <w:ind w:hanging="0"/>
        <w:rPr/>
      </w:pPr>
      <w:r>
        <w:rPr/>
        <w:t>Сергей выскакивает из-за стола и бросается в дикий пляс, вереща во все горл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ГЕЙ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Мама не одна будет! И у нас с Денисом папка появитс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42. НАТ. 1997 ГОД. АВГУСТ. АЭРОПОРТ БЕСЛАНА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У аэропорта снуют люди. Стоят такси. Шум голосов и моторов. Далекое завывание авиационных двигателей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дверей аэропорта с сумкой в руке выходит Алена.</w:t>
      </w:r>
    </w:p>
    <w:p>
      <w:pPr>
        <w:pStyle w:val="Normal"/>
        <w:rPr/>
      </w:pPr>
      <w:r>
        <w:rPr>
          <w:rFonts w:cs="Courier New" w:ascii="Courier New" w:hAnsi="Courier New"/>
        </w:rPr>
        <w:t>Встревожено оглядывается вокру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ть в стороне стоит военный УАЗик. Рядом стоят прапорщик и два солдата. Все трое внимательно рассматривают выходящих пассажиров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решительно направляется к ним. Подходит. Спрашивает прапорщик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Здравствуйте. Вы Лемешев? Я Ален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порщик кивает, внимательно глядя ей в лицо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самый. Это хорошо, что вы прилетели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дин из солдат забирает сумку у Алены и молча забивает в УАЗик. Солдаты садятся вперед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 тревогой смотрит на мужч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Борис? Где он? Ехать далеко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порщик пожимает плеч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коло часа. Может к гостиницу сначала. Отдохнете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а отказывается. С трудом сглатывает комок в горле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т! К нему, если можно!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Он кивает и распахивает заднюю дверцу машины. Смотрит на женщину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Садитесь. </w:t>
      </w:r>
      <w:r>
        <w:rPr>
          <w:rFonts w:cs="Courier New" w:ascii="Courier New" w:hAnsi="Courier New"/>
          <w:color w:val="0000FF"/>
          <w:sz w:val="24"/>
        </w:rPr>
        <w:t xml:space="preserve">(Смотрит на солдата-водителя) </w:t>
      </w:r>
      <w:r>
        <w:rPr>
          <w:rFonts w:cs="Courier New" w:ascii="Courier New" w:hAnsi="Courier New"/>
          <w:sz w:val="24"/>
        </w:rPr>
        <w:t>Леха, давай в госпиталь Моздока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кивает, ни слова не говор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забирается в маши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порщик устраивается рядом с ней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Машина отъезжает от аэропорта.</w:t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43. ИНТ. 1997 ГОД. АВГУСТ. В МАШИНЕ. ДЕН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мчится по улицам города.</w:t>
      </w:r>
    </w:p>
    <w:p>
      <w:pPr>
        <w:pStyle w:val="21"/>
        <w:ind w:hanging="0"/>
        <w:rPr/>
      </w:pPr>
      <w:r>
        <w:rPr/>
        <w:t>Мелькают за стеклами прохожие, другие машины, дома и деревья, площади и названия лиц.</w:t>
      </w:r>
    </w:p>
    <w:p>
      <w:pPr>
        <w:pStyle w:val="21"/>
        <w:ind w:hanging="0"/>
        <w:rPr/>
      </w:pPr>
      <w:r>
        <w:rPr/>
        <w:t>На заднем сиденье машины сидят Алена и Лемешев. Прапорщик с тяжелым вздохом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Я узнал о вас, когда он с отпуска приехал. Все знаю. Рассказал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чуть смущается и тороплив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о дело прошлое и я его давно простила. Расскажите мне о нем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Лемешев пожимает плечами. Смотрит в окно, стараясь не смотреть на женщину. Глухо говори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то сказать… Себя он не простил. До сих пор один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Резко поворачивается и в упор смотрит в глаза женщины. Горячо выпалив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н вас любит! Борис сам не свой приехал с отпуска. За целый месяц ни одного выходного! А в нашей работе так нельзя!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замолкает и снова отворачивается к окн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дергает его за руку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к это случилось? Или нельзя рассказывать?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 смотрит на нее. Потом на солдат. Вздыха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ступила информация о передвижении банды. Решили устроить засаду. Бандиты, отстреливаясь, отходить начали. Борис с несколькими парнями за ними бросился. А тут граната…</w:t>
      </w:r>
    </w:p>
    <w:p>
      <w:pPr>
        <w:pStyle w:val="Normal"/>
        <w:ind w:firstLine="708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на опустила голову и судорожно сглотнула, пытаясь удержать слез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 посмотрел на нее и протянул руку, тронув за плечо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аш адрес я в его квартире нашел. Уж не знаю правильно ли сделал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закивала часто-часто, хлопая мокрыми ресницами. Торопливо заговорил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/>
      </w:pPr>
      <w:r>
        <w:rPr>
          <w:rFonts w:cs="Courier New" w:ascii="Courier New" w:hAnsi="Courier New"/>
          <w:sz w:val="24"/>
        </w:rPr>
        <w:t xml:space="preserve">Вы все правильно сделали! Я вам так благодарна. Летом я видела совсем другого человека. Не того Бориса, какого помнила с детства. Я… </w:t>
      </w:r>
      <w:r>
        <w:rPr>
          <w:rFonts w:cs="Courier New" w:ascii="Courier New" w:hAnsi="Courier New"/>
          <w:color w:val="0000FF"/>
          <w:sz w:val="24"/>
        </w:rPr>
        <w:t xml:space="preserve">(Она смутилась и опустив голову тихо прошептала) </w:t>
      </w:r>
      <w:r>
        <w:rPr>
          <w:rFonts w:cs="Courier New" w:ascii="Courier New" w:hAnsi="Courier New"/>
          <w:sz w:val="24"/>
        </w:rPr>
        <w:t>Я тоже люблю его…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порщик усмехнулся и облегченно вздохнул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от и ладно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впереди переглянулись, но не обернулись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мешев и Алена смотрели в разные стороны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444. ИНТ. 1997 ГОД. АВГУСТ. ГОСПИТАЛЬ. ПАЛАТА. НОЧЬ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21"/>
        <w:ind w:hanging="0"/>
        <w:rPr/>
      </w:pPr>
      <w:r>
        <w:rPr/>
        <w:t>В окно с раздернутыми шторами заглядывает огромная луна. Одна из створок окна открыта настеж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ысокой кровати лежит Борис Дунаев с закрытыми глаз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укрыт до половины одеялом. Грудь перевязан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его правой руке присоединена капельница.</w:t>
      </w:r>
    </w:p>
    <w:p>
      <w:pPr>
        <w:pStyle w:val="21"/>
        <w:ind w:hanging="0"/>
        <w:rPr/>
      </w:pPr>
      <w:r>
        <w:rPr/>
        <w:t>Слева сидит Алена. Она держит Бориса за руку и не отрываясь смотрит на него. По щекам текут слезы. Губы тихо шепчут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осподи, Матерь Пресвятая Богородица, спаси его! Сохрани его для меня…</w:t>
      </w:r>
    </w:p>
    <w:p>
      <w:pPr>
        <w:pStyle w:val="21"/>
        <w:ind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На кушетке в углу стоит кушетка с матрасом, свернутым одеялом и подушкой.</w:t>
      </w:r>
    </w:p>
    <w:p>
      <w:pPr>
        <w:pStyle w:val="21"/>
        <w:ind w:hanging="0"/>
        <w:rPr/>
      </w:pPr>
      <w:r>
        <w:rPr/>
        <w:t>В палату осторожно входит врач в белом халате. Замирает у двери.</w:t>
      </w:r>
    </w:p>
    <w:p>
      <w:pPr>
        <w:pStyle w:val="21"/>
        <w:ind w:hanging="0"/>
        <w:rPr/>
      </w:pPr>
      <w:r>
        <w:rPr/>
        <w:t>Алена смотрит на него. Торопливо стирает слезы.</w:t>
      </w:r>
    </w:p>
    <w:p>
      <w:pPr>
        <w:pStyle w:val="21"/>
        <w:ind w:hanging="0"/>
        <w:rPr/>
      </w:pPr>
      <w:r>
        <w:rPr/>
        <w:t>Врач качает головой и подходит. Тихо говорит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ы бы поспали. Вторые сутки от него не отходите. Нельзя же так!</w:t>
      </w:r>
    </w:p>
    <w:p>
      <w:pPr>
        <w:pStyle w:val="21"/>
        <w:ind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Алена кивает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-да, доктор… Я все понимаю… Я сейчас лягу…</w:t>
      </w:r>
    </w:p>
    <w:p>
      <w:pPr>
        <w:pStyle w:val="21"/>
        <w:ind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Врач кладет ей руку на плечо. Смотрит в лицо с участием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АЧ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се будет хорошо. Вот увидите. А сейчас ложитесь. Все равно вы ему ничем пока не поможете.</w:t>
      </w:r>
    </w:p>
    <w:p>
      <w:pPr>
        <w:pStyle w:val="21"/>
        <w:ind w:hanging="0"/>
        <w:rPr>
          <w:rFonts w:ascii="Courier New" w:hAnsi="Courier New" w:cs="Courier New"/>
          <w:sz w:val="24"/>
        </w:rPr>
      </w:pPr>
      <w:r>
        <w:rPr>
          <w:rFonts w:cs="Courier New"/>
          <w:sz w:val="24"/>
        </w:rPr>
      </w:r>
    </w:p>
    <w:p>
      <w:pPr>
        <w:pStyle w:val="21"/>
        <w:ind w:hanging="0"/>
        <w:rPr/>
      </w:pPr>
      <w:r>
        <w:rPr/>
        <w:t>Заставляет Алену подняться и ведет к кушетке.</w:t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/>
      </w:r>
    </w:p>
    <w:p>
      <w:pPr>
        <w:pStyle w:val="21"/>
        <w:ind w:hanging="0"/>
        <w:rPr/>
      </w:pPr>
      <w:r>
        <w:rPr>
          <w:b/>
        </w:rPr>
        <w:t>445. ИНТ. 1997 ГОД. АВГУСТ. ГОСПИТАЛЬ. ПАЛАТА. ДЕНЬ</w:t>
      </w:r>
    </w:p>
    <w:p>
      <w:pPr>
        <w:pStyle w:val="21"/>
        <w:ind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кно заглядывает солнце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распахнутые створки доносятся голоса и женский смех.</w:t>
      </w:r>
    </w:p>
    <w:p>
      <w:pPr>
        <w:pStyle w:val="21"/>
        <w:ind w:hanging="0"/>
        <w:rPr/>
      </w:pPr>
      <w:r>
        <w:rPr/>
        <w:t>Борис лежит на высокой кровати с закрытыми глазами. Лицо очень бледное. Губы серые и сухие. К руке присоединена капельница.</w:t>
      </w:r>
    </w:p>
    <w:p>
      <w:pPr>
        <w:pStyle w:val="21"/>
        <w:ind w:hanging="0"/>
        <w:rPr/>
      </w:pPr>
      <w:r>
        <w:rPr/>
        <w:t>Алена держит Бориса за другую руку, чуть поглаживая ее пальцам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глу аккуратно застеленная кушет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и Бориса подрагиваю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а Бориса чуть дергается в руке Алены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 с надеждой смотрит на Дунаева. Чуть привстает и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рис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медленно открывает глаза.</w:t>
      </w:r>
    </w:p>
    <w:p>
      <w:pPr>
        <w:pStyle w:val="21"/>
        <w:ind w:hanging="0"/>
        <w:rPr/>
      </w:pPr>
      <w:r>
        <w:rPr/>
        <w:t>Алена встает и наклоняется над ним, прижав его ладонь к груди. Из глаз текут слезы. Губы дрожат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а смотрят в глаза друг друга не отрываяс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азах обоих любовь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тихо шепчет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нова ты возле меня…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21"/>
        <w:ind w:hanging="0"/>
        <w:rPr/>
      </w:pPr>
      <w:r>
        <w:rPr/>
        <w:t>Алена смеется сквозь слезы, прижимая его ладонь к губам. Второй рукой проводит по его щеке и предлагает, глядя в глаза.</w:t>
      </w:r>
    </w:p>
    <w:p>
      <w:pPr>
        <w:pStyle w:val="21"/>
        <w:ind w:hanging="0"/>
        <w:rPr/>
      </w:pPr>
      <w:r>
        <w:rPr/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А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 поженимся, чтоб ты не удивлялся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 согласно моргает и чуть улыбается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82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ДУНАЕВ</w:t>
      </w:r>
    </w:p>
    <w:p>
      <w:pPr>
        <w:pStyle w:val="TextBodyIndent"/>
        <w:ind w:left="2126" w:right="2126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вай…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  <w:color w:val="0000FF"/>
    </w:rPr>
  </w:style>
  <w:style w:type="paragraph" w:styleId="21">
    <w:name w:val="Основной текст с отступом 2"/>
    <w:basedOn w:val="Normal"/>
    <w:qFormat/>
    <w:pPr>
      <w:ind w:firstLine="708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ov.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0T07:57:00Z</dcterms:created>
  <dc:creator>Люба</dc:creator>
  <dc:description/>
  <cp:keywords/>
  <dc:language>en-US</dc:language>
  <cp:lastModifiedBy>Любовь</cp:lastModifiedBy>
  <dcterms:modified xsi:type="dcterms:W3CDTF">2010-06-27T14:06:00Z</dcterms:modified>
  <cp:revision>61</cp:revision>
  <dc:subject/>
  <dc:title>ЛЮБОВЬ РЯБИКИНА</dc:title>
</cp:coreProperties>
</file>