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2"/>
        </w:rPr>
      </w:pPr>
      <w:r>
        <w:rPr>
          <w:b w:val="false"/>
          <w:bCs w:val="false"/>
          <w:sz w:val="22"/>
        </w:rPr>
        <w:t>Любовь Рябикина</w:t>
      </w:r>
    </w:p>
    <w:p>
      <w:pPr>
        <w:pStyle w:val="Normal"/>
        <w:rPr>
          <w:b/>
          <w:b/>
          <w:bCs/>
          <w:sz w:val="22"/>
        </w:rPr>
      </w:pPr>
      <w:r>
        <w:rPr>
          <w:b/>
          <w:bCs/>
          <w:sz w:val="22"/>
        </w:rPr>
      </w:r>
    </w:p>
    <w:p>
      <w:pPr>
        <w:pStyle w:val="Heading2"/>
        <w:rPr>
          <w:sz w:val="22"/>
        </w:rPr>
      </w:pPr>
      <w:r>
        <w:rPr>
          <w:sz w:val="22"/>
        </w:rPr>
        <w:t>ОТОМСТИТЬ ЗА АНГЕЛА</w:t>
      </w:r>
    </w:p>
    <w:p>
      <w:pPr>
        <w:pStyle w:val="Normal"/>
        <w:jc w:val="center"/>
        <w:rPr>
          <w:sz w:val="22"/>
        </w:rPr>
      </w:pPr>
      <w:r>
        <w:rPr>
          <w:sz w:val="22"/>
        </w:rPr>
      </w:r>
    </w:p>
    <w:p>
      <w:pPr>
        <w:pStyle w:val="Normal"/>
        <w:jc w:val="center"/>
        <w:rPr>
          <w:i/>
          <w:i/>
          <w:iCs/>
          <w:sz w:val="22"/>
        </w:rPr>
      </w:pPr>
      <w:r>
        <w:rPr>
          <w:i/>
          <w:iCs/>
          <w:sz w:val="22"/>
        </w:rPr>
        <w:t>рассказ</w:t>
      </w:r>
    </w:p>
    <w:p>
      <w:pPr>
        <w:pStyle w:val="Normal"/>
        <w:ind w:firstLine="709"/>
        <w:jc w:val="both"/>
        <w:rPr>
          <w:i/>
          <w:i/>
          <w:iCs/>
          <w:sz w:val="22"/>
        </w:rPr>
      </w:pPr>
      <w:r>
        <w:rPr>
          <w:i/>
          <w:iCs/>
          <w:sz w:val="22"/>
        </w:rPr>
      </w:r>
    </w:p>
    <w:p>
      <w:pPr>
        <w:pStyle w:val="Normal"/>
        <w:ind w:firstLine="709"/>
        <w:jc w:val="both"/>
        <w:rPr/>
      </w:pPr>
      <w:r>
        <w:rPr>
          <w:sz w:val="22"/>
        </w:rPr>
        <w:t>Тяжелый рюкзак оттягивал плечи, но Алена шла все так же легко, как и в начале лесной дороги. Она возвращалась домой, чтобы показать мужу диплом и направление на работу рядом с ним, ее любимым Ангелом. Так она звала Андрея с того дня, как впервые встретились. Да и как иначе можно назвать синеглазого, светло-русого блондина с нежно-розовой, как у ребенка, кожей, черными бровями и ресницами? Несмотря на ангельскую внешность, Андрей оказался сильной и цельной личностью. Его открытость, спокойный характер и умение слушать, приворожили сразу и бесповоротно. Да и парень не остался равнодушным к серо-зеленым глазам, с изумлением и восторгом смотревшим на него.</w:t>
      </w:r>
    </w:p>
    <w:p>
      <w:pPr>
        <w:pStyle w:val="Normal"/>
        <w:ind w:firstLine="709"/>
        <w:jc w:val="both"/>
        <w:rPr/>
      </w:pPr>
      <w:r>
        <w:rPr>
          <w:sz w:val="22"/>
        </w:rPr>
        <w:t>Они поженились, никому ничего не сказав. Просто пошли в ЗАГС и расписались. Лишь через неделю родители обоих узнали о регистрации брака. Их возмущению не было предела. Слова «все не по-людски сделали» ничуть не обескуражили молодую пару.</w:t>
      </w:r>
    </w:p>
    <w:p>
      <w:pPr>
        <w:pStyle w:val="Normal"/>
        <w:ind w:firstLine="709"/>
        <w:jc w:val="both"/>
        <w:rPr/>
      </w:pPr>
      <w:r>
        <w:rPr>
          <w:sz w:val="22"/>
        </w:rPr>
        <w:t>Андрей закончил лесо-техническую академию год назад и жил в тайге. Алена в то время была студенткой второго курса той же академии. Молодая жена сразу перевелась на заочное отделение, чтобы быть рядом с мужем. Они работали и жили вдали от людей. Ей нравилось просыпаться под щебет птиц весной и летом, под курлыканье улетавших журавлей осенью и под теньканье озябших синиц зимой. До ближайшего населенного пункта было около сорока километров, а до дороги всего пятнадцать.</w:t>
      </w:r>
    </w:p>
    <w:p>
      <w:pPr>
        <w:pStyle w:val="Normal"/>
        <w:ind w:firstLine="709"/>
        <w:jc w:val="both"/>
        <w:rPr/>
      </w:pPr>
      <w:r>
        <w:rPr>
          <w:sz w:val="22"/>
        </w:rPr>
        <w:t xml:space="preserve">Целый месяц она не была дома — сдавала экзамены, защищала диплом. Осталась на выпускной бал, чтобы в последний раз побыть в обществе тех, с кем пришлось учиться. Она спешила на кордон, таща в рюкзаке свежий хлеб и крупы, а в сумке книги, которые просил привезти муж. Пятнадцать километров не казались ей длинными. Накануне она связалась с мужем по рации и предупредила о своем приезде. Возле лесной дороги Андрей ее не встретил. Алена сразу решила: «Наверное, опять какая-нибудь комиссия неожиданно приехала…». </w:t>
      </w:r>
    </w:p>
    <w:p>
      <w:pPr>
        <w:pStyle w:val="Normal"/>
        <w:ind w:firstLine="709"/>
        <w:jc w:val="both"/>
        <w:rPr/>
      </w:pPr>
      <w:r>
        <w:rPr>
          <w:sz w:val="22"/>
        </w:rPr>
        <w:t>Крыша дома показалась из-за деревьев. Она вышла на поляну, дверь в сени была открыта, но муж не появился на крыльце. Это ее удивило. Снова подумала: «Он, наверное, готовит сюрприз!» Но Барс, их лайка, чуткий и умный пес, тоже не выбежал навстречу. Алена почувствовала что-то недоброе. Быстро проскочила открытый участок до дома. Прислушалась: внутри стояла тишина. Женщина осторожно опустила рюкзак и сумку на траву и прокралась к крыльцу. Заглянула за угол — никого. Неожиданно ее взгляд уткнулся в землю: четкие следы от двух пар кирзовых грубых сапог вели прочь от их дома. Такую обувь Андрей не носил. Сердце заныло и она, уже не таясь, вбежала в дом.</w:t>
      </w:r>
    </w:p>
    <w:p>
      <w:pPr>
        <w:pStyle w:val="Normal"/>
        <w:ind w:firstLine="709"/>
        <w:jc w:val="both"/>
        <w:rPr/>
      </w:pPr>
      <w:r>
        <w:rPr>
          <w:sz w:val="22"/>
        </w:rPr>
        <w:t>Муж лежал посреди комнаты на полу, неловко подвернув правую руку. Рубашка на груди пропиталась кровью. Синие глаза мертво смотрели в потолок. На подгибающихся ногах Алена подошла к Андрею. Опустилась на колени. Окаменело смотрела в родное лицо и не могла даже заплакать. Душа застыла в ней ледяным комком. Она положила голову ему на грудь. Сердце не билось, хотя она так надеялась на чудо. Закрыла глаза. Кровь еще не засохла и женщина вздрогнула, почувствовав, как она липнет к щеке. Ярость захлестнула душу. Не было места больше ничему, кроме мести. Решение пришло сразу и она знала, что не отступит.</w:t>
      </w:r>
    </w:p>
    <w:p>
      <w:pPr>
        <w:pStyle w:val="Normal"/>
        <w:ind w:firstLine="709"/>
        <w:jc w:val="both"/>
        <w:rPr/>
      </w:pPr>
      <w:r>
        <w:rPr>
          <w:sz w:val="22"/>
        </w:rPr>
        <w:t>Женщина с нежностью закрыла мужу глаза ладонью. Рывком стащила покрывало с кровати и прикрыла мертвое тело, не обратив внимания на упавшие на пол подушки. Одна упала в кровавую лужу и наволочка тут же начала впитывать в себя полузастывшую кровь. Прошла за перегородку — рация оказалась цела. Алена вызвала базу и коротко рассказала о случившемся. Голос звучал безжизненно и сухо. Сообщив, что отправляется по следам убийц, отключилась, не желая больше ничего слушать.</w:t>
      </w:r>
    </w:p>
    <w:p>
      <w:pPr>
        <w:pStyle w:val="Normal"/>
        <w:ind w:firstLine="709"/>
        <w:jc w:val="both"/>
        <w:rPr/>
      </w:pPr>
      <w:r>
        <w:rPr>
          <w:sz w:val="22"/>
        </w:rPr>
        <w:t>Спокойно переоделась в камуфляж, который подарил муж. Обула кроссовки и принялась методично и спокойно собирать то, что могло пригодиться. Алена не нашла ружья мужа и своей винтовки на стене, не обнаружила и патронов. Итак, ей остался только охотничий нож Андрея, висевший в ножнах на кухне. Во внутренний нагрудный карман забила, завернутые в полиэтилен, соль и спички. Сняла со стены накидку мужа, плотно свернула ее. Обвязав ремнями, прицепила к поясу брюк сзади. Справа на ремень нацепила нож-тесак Андрея. На шею повесила старый армейский бинокль. Рассовала по карманам сухари. Впереди на ремень прицепила литровую фляжку с водой. В кармашки на рукавах положила еще два маленьких ножа в чехлах.</w:t>
      </w:r>
    </w:p>
    <w:p>
      <w:pPr>
        <w:pStyle w:val="Normal"/>
        <w:ind w:firstLine="709"/>
        <w:jc w:val="both"/>
        <w:rPr/>
      </w:pPr>
      <w:r>
        <w:rPr>
          <w:sz w:val="22"/>
        </w:rPr>
        <w:t>Вновь наклонилась к мужу. Отогнув край покрывала, посмотрела в родное лицо, поцеловала мертвые губы и вышла. Заперев дверь на щепку, зашла в сарай, чтобы прихватить веревку и обнаружила верного Барса. Собака была убита выстрелом в голову. Остекленевшие глаза смотрели с яростью, из оскаленной пасти вывалился язык. Алена вышла наружу и внимательно осмотрела следы. Один из убийц был высоким и тяжелым — вмятины оказались глубокими, а размер не меньше сорок третьего. Отпечаток его руки остался на балке над дверью в сарай. Алена, даже подскочив, не смогла дотянуться. След от пальцев был кровавым. Второй след принадлежал человеку с маленькой ногой, не больше тридцать восьмого размера. Следы мелкие. Вес у бандита тоже был маленьким.</w:t>
      </w:r>
    </w:p>
    <w:p>
      <w:pPr>
        <w:pStyle w:val="Normal"/>
        <w:ind w:firstLine="709"/>
        <w:jc w:val="both"/>
        <w:rPr/>
      </w:pPr>
      <w:r>
        <w:rPr>
          <w:sz w:val="22"/>
        </w:rPr>
        <w:t>Алена взглянула сухими потухшими глазами на синее небо: нигде не было ни тучки. Погода не предвещала дождя. Судя по подсохшим следам, бандиты опережали ее часа на четыре. Женщина решительно двинулась вперед. Вскоре она поняла, что тайги убийцы не знают и ориентируются плохо. След вел то в одну сторону, то в другую, то начинал петлять. Обнаруживать его Алене не составляло труда. Маленький бандит хромал и опирался на ствол винтовки, как на палку. Глубокие вмятины были четкими. Чувства обострились до предела. Ненависть вела женщину в правильном направлении.</w:t>
      </w:r>
    </w:p>
    <w:p>
      <w:pPr>
        <w:pStyle w:val="Normal"/>
        <w:ind w:firstLine="709"/>
        <w:jc w:val="both"/>
        <w:rPr/>
      </w:pPr>
      <w:r>
        <w:rPr>
          <w:sz w:val="22"/>
        </w:rPr>
        <w:t>Через час обнаружила место их привала. Один лежал на земле. Мох сохранил очертания тела. Он не успел выпрямиться и женщина поняла, что начинает догонять убийц. Осмотрев все вокруг, нашла за упавшим деревом собственный окровавленный платок. На голом стволе тоже оказались кровавые пятна, Алена поняла, почему второй бандит прихрамывал и отставал. Если вначале она думала, что коротышка натер ногу, то теперь узнала, что он ранен. Натертая нога так кровоточить не могла. Ей вдруг вспомнилось: на столе лежали по две ложки и вилки, стояли две тарелки, но не было ножа. Она подумала: «Андрей бросил кухонный нож. Ждал меня, когда они вошли. Вот почему его рука так подвернута…». На сердце стало еще тяжелее. Стиснула зубы, чтобы не заорать на весь лес от захлестнувшего сердце горя. Еще быстрее двинулась по следу.</w:t>
      </w:r>
    </w:p>
    <w:p>
      <w:pPr>
        <w:pStyle w:val="Normal"/>
        <w:ind w:firstLine="709"/>
        <w:jc w:val="both"/>
        <w:rPr/>
      </w:pPr>
      <w:r>
        <w:rPr>
          <w:sz w:val="22"/>
        </w:rPr>
        <w:t>День клонился к вечеру. Синие тени становились все темнее, но Алена упрямо двигалась вперед. Расстояние медленно сокращалось. Женщина поняла, что бандиты идут в распадок. Там, совсем рядом, только перевалить через невысокий хребет, железная дорога. Видимо кое-что они все-таки знали о здешних местах. Алена свернула в сторону и пошла к распадку по прямой, чтобы сократить расстояние. Не один раз они с Андреем проходили по этому маршруту и ей здесь был знаком каждый камень. В лесу стало темно, но она все шла и шла вперед, уверенно и неумолимо, как сама смерть. Ей было все равно, что будет дальше, а сейчас ей хотелось лишь одного — убить тех, кто разорвал ее душу.</w:t>
      </w:r>
    </w:p>
    <w:p>
      <w:pPr>
        <w:pStyle w:val="Normal"/>
        <w:ind w:firstLine="709"/>
        <w:jc w:val="both"/>
        <w:rPr/>
      </w:pPr>
      <w:r>
        <w:rPr>
          <w:sz w:val="22"/>
        </w:rPr>
        <w:t>Женщина находилась в пути шесть часов без привала, но усталости не чувствовала. Ей казалось, что силы прибывают по мере приближения к убийцам. Этот подъем был страшен. Нервное напряжение достигло критической точки. Это позволяло ей держаться и не падать. Начали попадаться валуны. Несколько раз она натыкалась на них в темноте. За распадком находились горы. Они не были высокими, но густо заросли елями.</w:t>
      </w:r>
    </w:p>
    <w:p>
      <w:pPr>
        <w:pStyle w:val="Normal"/>
        <w:ind w:firstLine="709"/>
        <w:jc w:val="both"/>
        <w:rPr/>
      </w:pPr>
      <w:r>
        <w:rPr>
          <w:sz w:val="22"/>
        </w:rPr>
        <w:t>Алена остановилась на спуске, чтобы запихнуть в себя пару сухарей и сделать несколько глотков воды. Ни есть, ни пить не хотелось, но звериным чутьем она почуяла, что это необходимо. Быть слабой позволить себе она не могла. Она не останавливалась на отдых, шла как заведенная к намеченной цели. Не чувствуя усталости, не думая ни о чем, кроме мести. Сердце запеклось от боли и она его практически не ощущала. Перед глазами стояли распахнутые глаза мужа, его кудрявые волосы, окровавленная рубашка…</w:t>
      </w:r>
    </w:p>
    <w:p>
      <w:pPr>
        <w:pStyle w:val="Normal"/>
        <w:ind w:firstLine="709"/>
        <w:jc w:val="both"/>
        <w:rPr/>
      </w:pPr>
      <w:r>
        <w:rPr>
          <w:sz w:val="22"/>
        </w:rPr>
        <w:t>В кромешной темноте спустилась в распадок. Еще находясь на склоне, заметила вдалеке пламя костра. Огонь был ярким, а костер большим. Настоящий таежник никогда не раскладывает такого огня. Когда до костра осталось метров двести, Алена начала приближаться с максимальной осторожностью, прячась за стволами елей. Старательно ощупывая землю и траву впереди себя руками, чтобы не наступить на сухую ветку.</w:t>
      </w:r>
    </w:p>
    <w:p>
      <w:pPr>
        <w:pStyle w:val="Normal"/>
        <w:ind w:firstLine="709"/>
        <w:jc w:val="both"/>
        <w:rPr/>
      </w:pPr>
      <w:r>
        <w:rPr>
          <w:sz w:val="22"/>
        </w:rPr>
        <w:t>У костра сидело двое мужчин. Высокий здоровяк в синем пиджаке, с темными волнистыми волосами и заросшим густой черной щетиной лицом. Он был с ружьем Андрея в руках. Крепыш хмуро смотрел на худого коротышку с необычайно длинными, как у гориллы, руками. Маленькие темные глазки прятались глубоко под клочковатыми, седыми бровями. Низкий лоб, перечеркнутый глубокими морщинами, нависал над остальной частью лица. Сильно заостренный подбородок и острый тонкий нос, придавали ему сходство с крысой. Длинные сальные волосы сосульками лежали на плечах. Темный пиджак не имел ни одной пуговицы. На торчавшей из-под него светлой рубашке, темнели пятна.</w:t>
      </w:r>
    </w:p>
    <w:p>
      <w:pPr>
        <w:pStyle w:val="Normal"/>
        <w:ind w:firstLine="708"/>
        <w:jc w:val="both"/>
        <w:rPr/>
      </w:pPr>
      <w:r>
        <w:rPr>
          <w:sz w:val="22"/>
        </w:rPr>
        <w:t>Коротышка сидел без штанов и осматривал рану над коленом. Брюки и сапоги валялись рядом. Комары и мошкара роем вились над ним, но он не обращал внимания. Алена заметила свой котелок, висевший над костром. Высокий выкатил из углей пару картофелин. Не предлагая приятелю, принялся с жадностью пожирать, почти не обшелушивая. Крошки летели во все стороны. Коротышка посмотрел на него со злостью, но ничего не сказал, лишь передвинул винтовку Алены. Женщина подползла ближе. Будь бандиты внимательнее, они бы могли обнаружить ее присутствие по комарам. Она лежала за упавшим стволом сосны и могла бы в один прыжок покрыть расстояние до спины коротышки.</w:t>
      </w:r>
    </w:p>
    <w:p>
      <w:pPr>
        <w:pStyle w:val="Normal"/>
        <w:ind w:firstLine="709"/>
        <w:jc w:val="both"/>
        <w:rPr/>
      </w:pPr>
      <w:r>
        <w:rPr>
          <w:sz w:val="22"/>
        </w:rPr>
        <w:t>Бандиты не разговаривали. Низенький достал из кармана еще один платок Алены и разорвал пополам. Одну половину намочил прямо в кипящем котелке. Обмыл рану и замотал второй частью платка. Женщина знала, что рана над коленом не опасна, но очень болезненна и долго идти с ней невозможно. Наблюдала за убийцами с упорством волчицы, не упуская ничего. Вдали ухнула сова, бандиты вздрогнули. Схватились за ружья, испуганно и подозрительно оглядываясь. Алена мрачно ощерилась. Они, словно чувствуя тяжелый взгляд, несколько раз оглянулись в ее сторону. Женщина не боялась, что ее увидят: тот, кто смотрел на костер долгое время, не сразу начинает видеть в темноте.</w:t>
      </w:r>
    </w:p>
    <w:p>
      <w:pPr>
        <w:pStyle w:val="Normal"/>
        <w:ind w:firstLine="709"/>
        <w:jc w:val="both"/>
        <w:rPr/>
      </w:pPr>
      <w:r>
        <w:rPr>
          <w:sz w:val="22"/>
        </w:rPr>
        <w:t>Время шло. Коротышка закончил с перевязкой, съел две картофелины и начал готовиться ко сну. Он теребил мох и малинник поблизости, стараясь не задевать ногу. Длинный приготовил себе удобную постель из еловых лап. Дважды подходил к Алене, чтобы срубить тяжелые ветви. Во второй раз едва не наступил ей на ноги. Женщина успела бесшумно и быстро подтянуть их к подбородку. Громила подкинул в костер большую охапку сучьев и завалился спать. Коротышка прислонился спиной к упавшему дереву и вскоре уснул. Они явно были спокойны и не думали, что погоня настигнет их так быстро.</w:t>
      </w:r>
    </w:p>
    <w:p>
      <w:pPr>
        <w:pStyle w:val="Normal"/>
        <w:ind w:firstLine="709"/>
        <w:jc w:val="both"/>
        <w:rPr/>
      </w:pPr>
      <w:r>
        <w:rPr>
          <w:sz w:val="22"/>
        </w:rPr>
        <w:t>Алена лежала на мхе не шевелясь. Все ее нервы были, как натянутая струна. Спать не хотелось. Она ждала своего часа. Костер начал затухать. Его свет уже не был столь ярок. Здоровяк похрапывал, изредка ворочаясь во сне и прижимая к груди ружье Андрея. Дыхание коротышки было ровным и глубоким, иногда он начинал стонать. Винтовка медленно сползла с его руки и оказалась на земле. Женщина сразу очутилась рядом и утащила оружие, легкой тенью мелькнув над лицом спящего. Он заворочался, но не проснулся.</w:t>
      </w:r>
    </w:p>
    <w:p>
      <w:pPr>
        <w:pStyle w:val="Normal"/>
        <w:ind w:firstLine="709"/>
        <w:jc w:val="both"/>
        <w:rPr/>
      </w:pPr>
      <w:r>
        <w:rPr>
          <w:sz w:val="22"/>
        </w:rPr>
        <w:t>Она перемахнула через упавшее дерево с ножом в правой руке. Быстро и крепко зажав ладонью рот коротышке, вонзила лезвие прямо в сердце. Тот дернулся, всхрапнул и… все было кончено. Мертвые глаза удивленно таращились в лицо женщины. Она спокойно выдернула нож. Старательно обтерла о полу пиджака. Высокий заворочался. Он вот-вот мог проснуться от ночной свежести. Алена мягко перескочила назад и растворилась в темноте. Этот распадок она знала прекрасно. Метрах в трехстах от стоянки бандитов, лежала вывороченная с корнем ель. Ее корни напоминали шатер. Иногда им с Андреем приходилось прятаться здесь во время дождя. Муж сделал крышу из переплетенных веток и еловых лап, а внутри настлал лапника. Алена влезла внутрь, чувствуя, что должна хоть немного, но поспать. Упала на постель и мгновенно погрузилась в черный сон.</w:t>
      </w:r>
    </w:p>
    <w:p>
      <w:pPr>
        <w:pStyle w:val="Normal"/>
        <w:ind w:firstLine="709"/>
        <w:jc w:val="both"/>
        <w:rPr/>
      </w:pPr>
      <w:r>
        <w:rPr>
          <w:sz w:val="22"/>
        </w:rPr>
        <w:t>Проспала она часа три. Выстрел прервал щебет проснувшихся птиц и заставил тайгу на мгновение замереть. Женщина вскочила на ноги. Удовлетворенно и жестко подумала: «Нашел приятеля, ублюдок! Скоро и твой черед!» Ни жалости, ни страха не было. Ее не волновало, что она убила человека. В душе зияла пустота и лишь одна мысль точила мозг: «Отомстить за Ангела». Она знала, что никогда больше не почувствует его рук на своих плечах, не увидит улыбки. Месть горела в душе ярким факелом и вела ее по следу.</w:t>
      </w:r>
    </w:p>
    <w:p>
      <w:pPr>
        <w:pStyle w:val="Normal"/>
        <w:ind w:firstLine="709"/>
        <w:jc w:val="both"/>
        <w:rPr/>
      </w:pPr>
      <w:r>
        <w:rPr>
          <w:sz w:val="22"/>
        </w:rPr>
        <w:t>Заставляя себя, съела несколько сухарей, запивая большими глотками воды. Алена не спешила. Знала, что последний бандит никуда не денется. Поев, она выскользнула из убежища. Чутко прислушиваясь, начала приближаться к костру. На ходу проверила винтовку, патронов не было. В голове пронеслось: «Из моей винтовки убили Андрея…». У костра высокого бандита не оказалось. Труп коротышки лежал у дерева, глядя в небо мертвыми глазами. Лицо убитого заострилось еще больше. Алена безразлично посмотрела на тело и начала искать следы. Они рассказали все, что случилось десять минут назад.</w:t>
      </w:r>
    </w:p>
    <w:p>
      <w:pPr>
        <w:pStyle w:val="Normal"/>
        <w:ind w:firstLine="709"/>
        <w:jc w:val="both"/>
        <w:rPr/>
      </w:pPr>
      <w:r>
        <w:rPr>
          <w:sz w:val="22"/>
        </w:rPr>
        <w:t>Высокий бандит проснулся от холода. Долго прыгал возле потухшего костра, пытаясь раздуть угли. «Допрыгал» до приятеля и понял, что тот убит. Отпрыгнул назад, в кострище, раскидав ногами угли и головешки. Схватив ружье, невольно нажал на курок. Крупная дробь прошила ствол ближайшей ели. Прихватив мешок, кинулся бежать.</w:t>
      </w:r>
    </w:p>
    <w:p>
      <w:pPr>
        <w:pStyle w:val="Normal"/>
        <w:ind w:firstLine="709"/>
        <w:jc w:val="both"/>
        <w:rPr/>
      </w:pPr>
      <w:r>
        <w:rPr>
          <w:sz w:val="22"/>
        </w:rPr>
        <w:t>Алена двинулась по следу, зная, что бандит не скоро остановится от страха. Спустя какое-то время сообразит, что надо бы узнать, кто его преследует и попытается убить ее.  Валуны, огромные и серые, торчали из зеленой травы, как пальцы. Женщина начала пробираться осторожнее. В любой момент она могла нарваться на выстрел. Забравшись на высокий валун, оглядела окрестности в бинокль. Солнце начало припекать. Заметила высокого бандита не сразу. Тот, не шевелясь, лежал за крупным камнем. Алена зло хмыкнула: «Ты мой!». Скользнула с камня вниз и двинулась ползком вправо.</w:t>
      </w:r>
    </w:p>
    <w:p>
      <w:pPr>
        <w:pStyle w:val="Normal"/>
        <w:ind w:firstLine="709"/>
        <w:jc w:val="both"/>
        <w:rPr/>
      </w:pPr>
      <w:r>
        <w:rPr>
          <w:sz w:val="22"/>
        </w:rPr>
        <w:t>Путь наверх оказался тяжелым. В некоторых местах приходилось подтягиваться на руках, чтобы забраться наверх. Ободрала руки до крови, но не обратила внимания и продолжала карабкаться. Женщина решила обойти убийцу с тыла. Сделав небольшой крюк, начала спускаться вниз. Выстрел сверху оказался полной неожиданностью. Дробь пролетела над головой. Алена упала в траву. Откатилась под прикрытие валуна. Осторожно выглянув, кинулась вперед. Одним прыжком преодолела расстояние до следующего камня. Выстрел хлестнул по валуну. Мелкие осколки посекли лицо. Кровь заструилась по щеке. Она стерла ее ладонью. Новый выстрел принес новые раны: одна из дробин застряла в кисти руки, а вторая впилась в плечо. Разорвав носовой платок с помощью зубов, затолкала одну половину к ране на плече, а второй обмотала кисть. Проскочила пару опасных участков и скрылась из глаз бандита. Быстро начала карабкаться наверх.</w:t>
      </w:r>
    </w:p>
    <w:p>
      <w:pPr>
        <w:pStyle w:val="Normal"/>
        <w:ind w:firstLine="709"/>
        <w:jc w:val="both"/>
        <w:rPr/>
      </w:pPr>
      <w:r>
        <w:rPr>
          <w:sz w:val="22"/>
        </w:rPr>
        <w:t>Женщина остановилась на гребне. Прячась за камнями, посмотрела в бинокль вниз: высокий лежал на том же месте. Километрах в трех, на склоне распадка, заметила несколько фигур в форме и начала спуск вниз. Ни один камень не вылетел из-под ее ноги, ни одна ветка не хрустнула. Она была в метре от бандита, когда он оглянулся. Ужас исказил его рожу. Нож женщины перерезал горло, а рука бандита в судороге нажала на курок и прострелила Алене грудь. Здоровяк захрипел. Кровь текла изо рта. Он судорожно дергался и сползал по камню, глядя в лицо женщине стекленеющими глазами. Женщина чуть постояла над трупом. А затем в полный рост легла на зеленую траву вверх лицом. Боли не было, только удивление, что сил нет. Солнце светило в лицо. Его лучики отражались в ее крови и она блестела живыми рубинами.</w:t>
      </w:r>
    </w:p>
    <w:p>
      <w:pPr>
        <w:pStyle w:val="Normal"/>
        <w:ind w:firstLine="709"/>
        <w:jc w:val="both"/>
        <w:rPr/>
      </w:pPr>
      <w:r>
        <w:rPr>
          <w:sz w:val="22"/>
        </w:rPr>
        <w:t>Алена была еще жива, когда над ней склонились два милиционера. Она поглядела им в лица глазами, уже подернутыми смертной дымкой и прошептала:</w:t>
      </w:r>
    </w:p>
    <w:p>
      <w:pPr>
        <w:pStyle w:val="Normal"/>
        <w:numPr>
          <w:ilvl w:val="0"/>
          <w:numId w:val="2"/>
        </w:numPr>
        <w:jc w:val="both"/>
        <w:rPr>
          <w:sz w:val="22"/>
        </w:rPr>
      </w:pPr>
      <w:r>
        <w:rPr>
          <w:sz w:val="22"/>
        </w:rPr>
        <w:t>Я отомстила им за Ангела…</w:t>
      </w:r>
    </w:p>
    <w:p>
      <w:pPr>
        <w:pStyle w:val="Normal"/>
        <w:ind w:firstLine="708"/>
        <w:jc w:val="both"/>
        <w:rPr/>
      </w:pPr>
      <w:r>
        <w:rPr>
          <w:sz w:val="22"/>
        </w:rPr>
        <w:t xml:space="preserve">Судорожно вздохнула, вздрогнула всем телом и умерла. Серо-зеленые глаза грустно смотрели в синее небо, а одинокая слезинка медленно катилась по мертвой щеке…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0"/>
      <w:jc w:val="center"/>
      <w:outlineLvl w:val="0"/>
    </w:pPr>
    <w:rPr>
      <w:i/>
      <w:iCs/>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1800" w:after="0"/>
      <w:jc w:val="center"/>
    </w:pPr>
    <w:rPr>
      <w:rFonts w:ascii="Arial" w:hAnsi="Arial" w:cs="Arial"/>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04:00Z</dcterms:created>
  <dc:creator>Рябикина</dc:creator>
  <dc:description/>
  <dc:language>en-US</dc:language>
  <cp:lastModifiedBy>Li</cp:lastModifiedBy>
  <cp:lastPrinted>2003-12-22T15:08:00Z</cp:lastPrinted>
  <dcterms:modified xsi:type="dcterms:W3CDTF">2007-02-12T10:34:00Z</dcterms:modified>
  <cp:revision>13</cp:revision>
  <dc:subject/>
  <dc:title/>
</cp:coreProperties>
</file>