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юбовь Рябикин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ЩИПАННОЕ СТАДО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ассказ</w:t>
      </w:r>
    </w:p>
    <w:p>
      <w:pPr>
        <w:pStyle w:val="Normal"/>
        <w:ind w:firstLine="70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Мужики шли по улице деревни и выжидательно поглядывали по сторонам. Водки, пару бутылок, они уже купили и сейчас горлышки выглядывали из карманов брюк у Толика Савина. Вначале они хотели выпить у Симагиных. Колька Симагин уверял, что жены дома нет, но не успели они подойти к крыльцу, как на пороге показалась Татьяна, Колькина жена. Уперши руки в крепкие бока, она со злостью смотрела на чуть смущенные лица мужиков, не ожидавших ее появления. Колька попытался поговори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ань! Мы тут с мужиками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говорить она не дала и заголосила на всю деревню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А-а-а!.. Лодыри!.. Опять лопать пришли?! Хоть бы людей постыдились! Рабочий день все же! И как вам только в глотки-то лезет. Каждый день... А ты... — Она яростно уставилась на мужа: — ...косы не клепаны, а он опять выпивать собрался...</w:t>
      </w:r>
    </w:p>
    <w:p>
      <w:pPr>
        <w:pStyle w:val="Normal"/>
        <w:ind w:firstLine="709"/>
        <w:jc w:val="both"/>
        <w:rPr/>
      </w:pPr>
      <w:r>
        <w:rPr>
          <w:sz w:val="24"/>
        </w:rPr>
        <w:t>От слов Татьяна перешла к делу. Неизвестно откуда в ее руках появился веник и мужики, матерясь, кинулись к дороге. В спину последнего веник угодил жесткой рукояткой с завидной точностью. Мужик едва не упал от силы удара. Подскочил и прибавил ходу. Вслед несся разозленный голос женщин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олько появись гад ползучий! Я тебе все бока синяками украшу!</w:t>
      </w:r>
    </w:p>
    <w:p>
      <w:pPr>
        <w:pStyle w:val="Normal"/>
        <w:ind w:firstLine="709"/>
        <w:jc w:val="both"/>
        <w:rPr/>
      </w:pPr>
      <w:r>
        <w:rPr>
          <w:sz w:val="24"/>
        </w:rPr>
        <w:t>Колька, бежавший впереди всех, хлопая белесыми ресницами, слабо оправдывалс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Я ведь не знал... Она же на ферме должна быть сейчас... — И тут его маленькие, поросячьи, глазки заметили сарай: — Во, мужики! Глядите! Уж здесь-то никто не прогонит, да и тенек есть...</w:t>
      </w:r>
    </w:p>
    <w:p>
      <w:pPr>
        <w:pStyle w:val="Normal"/>
        <w:ind w:firstLine="709"/>
        <w:jc w:val="both"/>
        <w:rPr/>
      </w:pPr>
      <w:r>
        <w:rPr>
          <w:sz w:val="24"/>
        </w:rPr>
        <w:t>Двор у Сомовых был самым широким во всей деревне. Когда-то давно здесь была конюшня, но от нее остался лишь старый полуразвалившийся сарай за огородом. Вот в этот-то сарай и пришли мужики. Он был завален разным никому не нужным хламом: от поломанных тележных колес и оглобель до старой проржавевшей косилки.</w:t>
      </w:r>
    </w:p>
    <w:p>
      <w:pPr>
        <w:pStyle w:val="Normal"/>
        <w:ind w:firstLine="709"/>
        <w:jc w:val="both"/>
        <w:rPr/>
      </w:pPr>
      <w:r>
        <w:rPr>
          <w:sz w:val="24"/>
        </w:rPr>
        <w:t>Теплый июльский денек уже подходил к концу, солнце все ниже опускалось на верхушки елей не далекого леса. Мужики бросили старую доску на пол — вместо стола. Выложили немудрящую закусь: буханку хлеба и банку кильки в томате, поставили бутылки. Но банку вскрыть было нечем. Повертев консервы в руках, Колька выругался и засветил ее в стену. Банка точнехонько угодила на огромный кованый гвоздь и пробилась, обдав ближних мужиков соусом и крошками кильки. Чуть покачиваясь, повисла на шляпке гвоздя. Ошалевшие мужики посмотрели на измазанные рожи друг друга и дружно уставились на чистенького Кольку. В наказание отправили в огород к Сомовым.</w:t>
      </w:r>
    </w:p>
    <w:p>
      <w:pPr>
        <w:pStyle w:val="Normal"/>
        <w:ind w:firstLine="709"/>
        <w:jc w:val="both"/>
        <w:rPr/>
      </w:pPr>
      <w:r>
        <w:rPr>
          <w:sz w:val="24"/>
        </w:rPr>
        <w:t>Симагин шустро открыл калитку и скользнул внутрь: вырвал пару гнезд лука. Сорвал штук шесть огурцов. Сложил трофеи в полу рубашки и вернулся назад. Рассевшись вокруг доски, мужики не торопясь распили одну бутылку. Закусили. Разговор тек не прерываясь ни на минуту. Они вспоминали разные случаи, спорили, обижались на жен.</w:t>
      </w:r>
    </w:p>
    <w:p>
      <w:pPr>
        <w:pStyle w:val="Normal"/>
        <w:ind w:firstLine="709"/>
        <w:jc w:val="both"/>
        <w:rPr/>
      </w:pPr>
      <w:r>
        <w:rPr>
          <w:sz w:val="24"/>
        </w:rPr>
        <w:t>Поблизости гуляли куры Сомовых во главе с огненно-рыжим красавцем петухом. Витек Дунаев с минуту разглядывал их, потом намочил в водке кусочек хлеба и кинул в гущу кур. Те сначала шарахнулись в разные стороны, а потом склевали угощение и теперь поглядывали на людей с ожиданием — не угостят ли еще?</w:t>
      </w:r>
    </w:p>
    <w:p>
      <w:pPr>
        <w:pStyle w:val="Normal"/>
        <w:ind w:firstLine="709"/>
        <w:jc w:val="both"/>
        <w:rPr/>
      </w:pPr>
      <w:r>
        <w:rPr>
          <w:sz w:val="24"/>
        </w:rPr>
        <w:t>Мужики все это время молчали. Затем дружно переглянулись и не сговариваясь, намачивали хлеб в водке и бросали, бросали его курам. Те клевали с явным удовольствием. Вскоре движения птиц стали не уверенными. Клювы все чаще промахивались мимо крошек. Крылья обвисли по бокам. Растопыренные пальцы лап стали мешать при ходьбе. Куры безбоязненно подходили к людям и мужики, ухмыляясь, поглаживали их по гладким спинкам.</w:t>
      </w:r>
    </w:p>
    <w:p>
      <w:pPr>
        <w:pStyle w:val="Normal"/>
        <w:ind w:firstLine="709"/>
        <w:jc w:val="both"/>
        <w:rPr/>
      </w:pPr>
      <w:r>
        <w:rPr>
          <w:sz w:val="24"/>
        </w:rPr>
        <w:t>Всех  смешнее выглядел петух. Склонив голову набок, он вдруг намылился поухаживать за своими подружками, но лапы не слушались. Он спотыкался, падал, бил крыльями по земле и не переставая орал "Кукареку", пока не охрип. Мужики, забыв о выпивке, хохотали до слез. Курицы шатались, бродили по кругу, спотыкались и сталкивались. Они даже пытались драться и все это время тянули свое "Ко-ко-ко". В конце концов стадо попадало кто где и затих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ужики допили остаток водки, еще немного посидели и разошлись по домам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Тетка Анна Сомова подоила корову и как была, с подойником, вышла из сарая и покликала кур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Цывы, цывы, цывы...</w:t>
      </w:r>
    </w:p>
    <w:p>
      <w:pPr>
        <w:pStyle w:val="Normal"/>
        <w:ind w:firstLine="709"/>
        <w:jc w:val="both"/>
        <w:rPr/>
      </w:pPr>
      <w:r>
        <w:rPr>
          <w:sz w:val="24"/>
        </w:rPr>
        <w:t>Никто не прибежал на ее зов. Анна огляделась. Поставила подойник на завалинку и спросила через затянутое марлей ок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тепан! Ты куриц не видел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дома раздалос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т! Чего ты переживаешь? Придут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на постояла у крылечка и задумчиво сказал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йду, поищу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ерез несколько минут она со слезами на глазах вбежала в дом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тепан! Куры-то подохли! Видно удобрения наклевались, возле сарая валяются...</w:t>
      </w:r>
    </w:p>
    <w:p>
      <w:pPr>
        <w:pStyle w:val="Normal"/>
        <w:ind w:firstLine="709"/>
        <w:jc w:val="both"/>
        <w:rPr/>
      </w:pPr>
      <w:r>
        <w:rPr>
          <w:sz w:val="24"/>
        </w:rPr>
        <w:t>Тетка Анна расплакалась. Проревевшись, она вместе со Степаном отправилась к сараю. Куры валялись поджав пальцы лап и вытянув шеи. Мужик тяжело вздохну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Ладно, мать! Других купим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тка Анна попричитав еще немножко сходила в дом за большой корзиной, сказав удивленному мужу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Хоть ощиплю их, вон перо-то какое хорошее. Не на одну подушку хватит...</w:t>
      </w:r>
    </w:p>
    <w:p>
      <w:pPr>
        <w:pStyle w:val="Normal"/>
        <w:ind w:firstLine="709"/>
        <w:jc w:val="both"/>
        <w:rPr/>
      </w:pPr>
      <w:r>
        <w:rPr>
          <w:sz w:val="24"/>
        </w:rPr>
        <w:t>Степан щипать дохлых кур наотрез отказался и ушел в огород поливать, потом отбил косы. Тюканье его молотка сливалось со вздохами и жалобами жены. Наконец куры были ощипаны. Анна отнесла переполненную пухом корзину домой. Вернулась и пошвыряла голенькие тельца в самую гущу крапивы на помойке. Последним “улетел” туда петух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Утренний холодок разбудил голеньких пташек и все стадо, изрядно продрогнув, припустило к родному дому. Петух шел впереди гордо задрав голую шею. Без перьев он смотрелся весьма комично со своей важной походкой. Возле колодца он покрутил головой, похлопал себя по бокам огрызками крыльев и проорал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Ку-ка-ре-ку-у-у! — Со всех сторон раздались ответные крики. Он снова захлопал по голым бокам и вытянув шею, возвестил еще громче: — Ку-ка-ре-ку-у-у!</w:t>
      </w:r>
    </w:p>
    <w:p>
      <w:pPr>
        <w:pStyle w:val="Normal"/>
        <w:ind w:firstLine="709"/>
        <w:jc w:val="both"/>
        <w:rPr/>
      </w:pPr>
      <w:r>
        <w:rPr>
          <w:sz w:val="24"/>
        </w:rPr>
        <w:t>Тетка Анна проснулась после первой песни и прислушалась. После второй она толкнула в плечо спавшего рядом муж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тепан, а Степан!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от недовольно отозвал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Чего еще тебе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лышишь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тух за окном снова заорал свое "кукареку", а Степан проворча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у и что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на села на постели и полувопросительно сказал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Да ведь это наш Петька кричит!?!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уж недовольно пробормота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ы же их вчера сама в крапиву бросила. Дохлых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тух за окном снова прокукарекал. Анна вскочила на ног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Наш! Точно наш! — Подбежала к окну, раздернула занавески и сразу заголосила: — Ой-ой-ой-й! Степа-а-ан! Глянь-ко! Ой, матушки!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уж от ее причитаний сел на кровати и потянул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ы чего голосишь, Анн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 та заламывала рук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й, Степан! Да что же это творится-то? Посмотри!</w:t>
      </w:r>
    </w:p>
    <w:p>
      <w:pPr>
        <w:pStyle w:val="Normal"/>
        <w:ind w:firstLine="709"/>
        <w:jc w:val="both"/>
        <w:rPr/>
      </w:pPr>
      <w:r>
        <w:rPr>
          <w:sz w:val="24"/>
        </w:rPr>
        <w:t>Степан, шлепая ногами по крашеному полу, в трусах и майке подошел к ней и выглянул. Возле окон гуляло ощипанное стадо. Багрово-синие тельца с длинными пупырчатыми шеями старательно склевывали что-то с травы. Но вид их красавца-петуха заставил даже флегматичного Степана сесть на стул и схватившись за голову руками, простона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Господи-и-и-и!!!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друг он подскочил на стуле и прошипел плачущей жене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Пошли быстрей! Хоть в сарай загоним, пока в деревне не увидели. Ведь на смех поднимут — живых ощипали!</w:t>
      </w:r>
    </w:p>
    <w:p>
      <w:pPr>
        <w:pStyle w:val="Normal"/>
        <w:ind w:firstLine="709"/>
        <w:jc w:val="both"/>
        <w:rPr/>
      </w:pPr>
      <w:r>
        <w:rPr>
          <w:sz w:val="24"/>
        </w:rPr>
        <w:t>Анна моментально накинула на ночную рубашку шаль и выскочила на улицу. Степан уже открывал ворота в сарай. Вдвоем они принялись загонять несчастных птиц внутрь. Замерзшие куры с радостным кудахтаньем устремились к теплу. Петух, клохча, важно шагал сзади и гордо озирался вокруг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 деревня и есть деревня. Об ощипанных заживо курах узнали все и часто, смеясь, спрашивал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тепан! Что это ваши куры не гуляют? Вы, видно, их хорошо ощипали, хоть в супчик...</w:t>
      </w:r>
    </w:p>
    <w:p>
      <w:pPr>
        <w:pStyle w:val="Normal"/>
        <w:ind w:firstLine="709"/>
        <w:jc w:val="both"/>
        <w:rPr/>
      </w:pPr>
      <w:r>
        <w:rPr>
          <w:sz w:val="24"/>
        </w:rPr>
        <w:t>Сомов молча проходил мимо шутников. Лишь к началу осени полуобросшие пером куры с петухом были выпущены из темного сара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осле этого случая ни один пьяный и близко не мог подойти к дому Сомовых. Петух моментально набрасывался на него, бил крыльями и клювом. Грозно кудахтал. Снова и снова нападал, взъерошив перья на шее и теле. И как бы ни был пьян мужик, он поворачивал назад. А петух еще долго глядел ему вслед, грозно клохч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декабрь 9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20:55:00Z</dcterms:created>
  <dc:creator>Люба</dc:creator>
  <dc:description/>
  <dc:language>en-US</dc:language>
  <cp:lastModifiedBy>Рябикина</cp:lastModifiedBy>
  <cp:lastPrinted>2003-07-03T19:20:00Z</cp:lastPrinted>
  <dcterms:modified xsi:type="dcterms:W3CDTF">2006-01-08T08:53:00Z</dcterms:modified>
  <cp:revision>11</cp:revision>
  <dc:subject/>
  <dc:title>Ощипанное стадо</dc:title>
</cp:coreProperties>
</file>