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numPr>
          <w:ilvl w:val="0"/>
          <w:numId w:val="0"/>
        </w:numPr>
        <w:spacing w:lineRule="auto" w:line="240" w:before="0" w:after="0"/>
        <w:contextualSpacing/>
        <w:jc w:val="center"/>
        <w:outlineLvl w:val="0"/>
        <w:rPr>
          <w:rFonts w:ascii="Times New Roman" w:hAnsi="Times New Roman" w:eastAsia="Times New Roman" w:cs="Times New Roman"/>
          <w:b/>
          <w:b/>
          <w:bCs/>
          <w:color w:val="000000"/>
          <w:sz w:val="28"/>
          <w:szCs w:val="28"/>
          <w:lang w:eastAsia="ru-RU"/>
        </w:rPr>
      </w:pPr>
      <w:bookmarkStart w:id="0" w:name="bookmark0"/>
      <w:r>
        <w:rPr>
          <w:rFonts w:eastAsia="Times New Roman" w:cs="Times New Roman" w:ascii="Times New Roman" w:hAnsi="Times New Roman"/>
          <w:b/>
          <w:bCs/>
          <w:color w:val="000000"/>
          <w:sz w:val="28"/>
          <w:szCs w:val="28"/>
          <w:lang w:eastAsia="ru-RU"/>
        </w:rPr>
        <w:t>КРОВАВАЯ ЗВЕЗДА</w:t>
      </w:r>
      <w:bookmarkEnd w:id="0"/>
    </w:p>
    <w:p>
      <w:pPr>
        <w:pStyle w:val="Normal"/>
        <w:widowControl w:val="false"/>
        <w:spacing w:lineRule="auto" w:line="240" w:before="0" w:after="0"/>
        <w:ind w:firstLine="709"/>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н человекоубийца бе искони</w:t>
      </w:r>
    </w:p>
    <w:p>
      <w:pPr>
        <w:pStyle w:val="Normal"/>
        <w:widowControl w:val="false"/>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 во истине не стоит:</w:t>
      </w:r>
    </w:p>
    <w:p>
      <w:pPr>
        <w:pStyle w:val="Normal"/>
        <w:widowControl w:val="false"/>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ко ложь есть и отец лжи.</w:t>
      </w:r>
    </w:p>
    <w:p>
      <w:pPr>
        <w:pStyle w:val="Normal"/>
        <w:widowControl w:val="false"/>
        <w:spacing w:lineRule="auto" w:line="240" w:before="0" w:after="0"/>
        <w:ind w:firstLine="709"/>
        <w:contextualSpacing/>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
          <w:iCs/>
          <w:color w:val="000000"/>
          <w:sz w:val="20"/>
          <w:szCs w:val="20"/>
          <w:lang w:eastAsia="ru-RU"/>
        </w:rPr>
        <w:t>От Иоанна. VIII</w:t>
      </w:r>
    </w:p>
    <w:p>
      <w:pPr>
        <w:pStyle w:val="Normal"/>
        <w:widowControl w:val="false"/>
        <w:spacing w:lineRule="auto" w:line="240" w:before="0" w:after="0"/>
        <w:ind w:firstLine="709"/>
        <w:contextualSpacing/>
        <w:rPr>
          <w:rFonts w:ascii="Times New Roman" w:hAnsi="Times New Roman" w:eastAsia="Courier New" w:cs="Times New Roman"/>
          <w:bCs/>
          <w:iCs/>
          <w:color w:val="000000"/>
          <w:sz w:val="24"/>
          <w:szCs w:val="24"/>
          <w:lang w:eastAsia="ru-RU"/>
        </w:rPr>
      </w:pPr>
      <w:r>
        <w:rPr>
          <w:rFonts w:eastAsia="Courier New" w:cs="Times New Roman" w:ascii="Times New Roman" w:hAnsi="Times New Roman"/>
          <w:bCs/>
          <w:iCs/>
          <w:color w:val="000000"/>
          <w:sz w:val="24"/>
          <w:szCs w:val="24"/>
          <w:lang w:eastAsia="ru-RU"/>
        </w:rPr>
      </w:r>
      <w:bookmarkStart w:id="1" w:name="bookmark1"/>
      <w:bookmarkStart w:id="2" w:name="bookmark1"/>
    </w:p>
    <w:p>
      <w:pPr>
        <w:pStyle w:val="Normal"/>
        <w:keepNext w:val="true"/>
        <w:keepLines/>
        <w:widowControl w:val="false"/>
        <w:numPr>
          <w:ilvl w:val="0"/>
          <w:numId w:val="0"/>
        </w:numPr>
        <w:spacing w:lineRule="auto" w:line="240" w:before="0" w:after="0"/>
        <w:contextualSpacing/>
        <w:jc w:val="center"/>
        <w:outlineLvl w:val="1"/>
        <w:rPr>
          <w:rFonts w:ascii="Times New Roman" w:hAnsi="Times New Roman" w:eastAsia="Times New Roman" w:cs="Times New Roman"/>
          <w:b/>
          <w:b/>
          <w:bCs/>
          <w:color w:val="000000"/>
          <w:sz w:val="26"/>
          <w:szCs w:val="26"/>
          <w:lang w:eastAsia="ru-RU"/>
        </w:rPr>
      </w:pPr>
      <w:bookmarkStart w:id="3" w:name="bookmark1"/>
      <w:r>
        <w:rPr>
          <w:rFonts w:eastAsia="Times New Roman" w:cs="Times New Roman" w:ascii="Times New Roman" w:hAnsi="Times New Roman"/>
          <w:b/>
          <w:bCs/>
          <w:color w:val="000000"/>
          <w:sz w:val="26"/>
          <w:szCs w:val="26"/>
          <w:lang w:eastAsia="ru-RU"/>
        </w:rPr>
        <w:t>Пролог</w:t>
      </w:r>
      <w:bookmarkEnd w:id="3"/>
    </w:p>
    <w:p>
      <w:pPr>
        <w:pStyle w:val="Normal"/>
        <w:widowControl w:val="false"/>
        <w:spacing w:lineRule="auto" w:line="240" w:before="0" w:after="0"/>
        <w:ind w:firstLine="709"/>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н был живой, но жизни чужд казался.</w:t>
      </w:r>
    </w:p>
    <w:p>
      <w:pPr>
        <w:pStyle w:val="Normal"/>
        <w:widowControl w:val="false"/>
        <w:spacing w:lineRule="auto" w:line="240" w:before="0" w:after="0"/>
        <w:ind w:firstLine="709"/>
        <w:contextualSpacing/>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
          <w:iCs/>
          <w:color w:val="000000"/>
          <w:sz w:val="20"/>
          <w:szCs w:val="20"/>
          <w:lang w:eastAsia="ru-RU"/>
        </w:rPr>
        <w:t>Жуковский</w:t>
      </w:r>
    </w:p>
    <w:p>
      <w:pPr>
        <w:pStyle w:val="Normal"/>
        <w:widowControl w:val="false"/>
        <w:spacing w:lineRule="auto" w:line="240" w:before="0" w:after="0"/>
        <w:ind w:firstLine="709"/>
        <w:contextualSpacing/>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ретьего дня Бонапарт возвратился с Эльбы.</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 Тюльерийский дворец оживает вновь. Гремя подлетают к подъезду парадные кареты, оставляя на мраморных ступенях то пышного царедворца с жезлом, то шумящую шлейфом даму, то генерала в страусовых перьях и малиновом плаще. Тощий маршал ждал у лестницы тучного камергера; пыхтя застегивал камергер золотую пряжку на белом башмаке. Шумно и весело проходят по залам наполеоновские сановники. Подле приемной гренадерский взвод в медвежьих киверах. Команда; стукнули в пол приклады и грозно замер, сверкнув глазами и шпагой, седоусый офицер.</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ремя неслось. Вот уж восемь кругов с полудня успели обойти часовые стрелки; томится великолепная толпа. Изредка вспыхивают восклицанья как будто сами собою; никто уже не смеется и не острит. Порою из рассеянной табакерки сыпался табак; нетерпеливо щелкали ногти; усы упорно крутилис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друг издали принесся невнятный гул. Всё встрепенулось и точно помолодело. Дамы расцвели улыбками; переглянулись придворные; блеснули глаза военных. Гул ближе и ближе. Все кинулись к окнам. Мимо Цветочного павильона мчится карета; ее окружают всадники. Потрясая саблями, ревут они: император!</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ветный восторженный клич загремел в Тюльерийских залах.</w:t>
      </w:r>
    </w:p>
    <w:p>
      <w:pPr>
        <w:pStyle w:val="Normal"/>
        <w:widowControl w:val="false"/>
        <w:spacing w:lineRule="auto" w:line="240" w:before="0" w:after="0"/>
        <w:contextualSpacing/>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зяв ванну, император выслал слуг и очутился один. Полное тело его колыхала усталость; присев к столу, он кивнул.</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Здравствуй, — ответил беззвучным голосом черный человек. — Ну вот ты и дома. Ого! гербы Бонапарта снова на всех стенах. Где же увядшие лилии христианнейшего Людовик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Черный прыгнул на стол.</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Кончается монархия Карла Великого. Последний Бурбон убежал от нас. Смотри: он забыл здесь очки и табакерку. Впрочем, и твоим орлам недолго жить. Всё осенит наш неизбежный пятиугольный герб.</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Черный коснулся руки император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Ты не забыл еврейку из Латинского квартал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Она умерл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о оставила дочь. И тебе предстоит согласиться на брак ее со мной.</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Черный поднес к глазам императора зеленоватое зеркальце.</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Кого ты видиш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Юношу в короне.</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Это наш последний соперник. Победить его может дочь дочери твоей. Итак, решайся.</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Я согласен.</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Черный со смехом подпрыгнул и сразу сделался меньше. Он таял, худел, исчезал; превратившись в блестящую точку, с жужжаньем взлетел и ударился в потолок.</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keepNext w:val="true"/>
        <w:keepLines/>
        <w:widowControl w:val="false"/>
        <w:numPr>
          <w:ilvl w:val="0"/>
          <w:numId w:val="0"/>
        </w:numPr>
        <w:spacing w:lineRule="auto" w:line="240" w:before="0" w:after="0"/>
        <w:contextualSpacing/>
        <w:jc w:val="center"/>
        <w:outlineLvl w:val="1"/>
        <w:rPr>
          <w:rFonts w:ascii="Times New Roman" w:hAnsi="Times New Roman" w:eastAsia="Times New Roman" w:cs="Times New Roman"/>
          <w:bCs/>
          <w:color w:val="000000"/>
          <w:sz w:val="26"/>
          <w:szCs w:val="26"/>
          <w:lang w:eastAsia="ru-RU"/>
        </w:rPr>
      </w:pPr>
      <w:bookmarkStart w:id="4" w:name="bookmark2"/>
      <w:r>
        <w:rPr>
          <w:rFonts w:eastAsia="Times New Roman" w:cs="Times New Roman" w:ascii="Times New Roman" w:hAnsi="Times New Roman"/>
          <w:bCs/>
          <w:color w:val="000000"/>
          <w:sz w:val="26"/>
          <w:szCs w:val="26"/>
          <w:lang w:eastAsia="ru-RU"/>
        </w:rPr>
        <w:t>Часть первая.</w:t>
      </w:r>
    </w:p>
    <w:p>
      <w:pPr>
        <w:pStyle w:val="Normal"/>
        <w:keepNext w:val="true"/>
        <w:keepLines/>
        <w:widowControl w:val="false"/>
        <w:numPr>
          <w:ilvl w:val="0"/>
          <w:numId w:val="0"/>
        </w:numPr>
        <w:spacing w:lineRule="auto" w:line="240" w:before="0" w:after="0"/>
        <w:contextualSpacing/>
        <w:jc w:val="center"/>
        <w:outlineLvl w:val="1"/>
        <w:rPr>
          <w:rFonts w:ascii="Times New Roman" w:hAnsi="Times New Roman" w:eastAsia="Times New Roman" w:cs="Times New Roman"/>
          <w:b/>
          <w:b/>
          <w:bCs/>
          <w:color w:val="000000"/>
          <w:sz w:val="26"/>
          <w:szCs w:val="26"/>
          <w:lang w:eastAsia="ru-RU"/>
        </w:rPr>
      </w:pPr>
      <w:bookmarkStart w:id="5" w:name="bookmark2"/>
      <w:r>
        <w:rPr>
          <w:rFonts w:eastAsia="Times New Roman" w:cs="Times New Roman" w:ascii="Times New Roman" w:hAnsi="Times New Roman"/>
          <w:b/>
          <w:bCs/>
          <w:color w:val="000000"/>
          <w:sz w:val="26"/>
          <w:szCs w:val="26"/>
          <w:lang w:eastAsia="ru-RU"/>
        </w:rPr>
        <w:t>ФЛЕЙТА</w:t>
      </w:r>
      <w:bookmarkEnd w:id="5"/>
    </w:p>
    <w:p>
      <w:pPr>
        <w:pStyle w:val="Normal"/>
        <w:widowControl w:val="false"/>
        <w:spacing w:lineRule="auto" w:line="240" w:before="0" w:after="0"/>
        <w:ind w:firstLine="709"/>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 принял его за жида.</w:t>
      </w:r>
    </w:p>
    <w:p>
      <w:pPr>
        <w:pStyle w:val="Normal"/>
        <w:widowControl w:val="false"/>
        <w:spacing w:lineRule="auto" w:line="240" w:before="0" w:after="0"/>
        <w:ind w:firstLine="709"/>
        <w:contextualSpacing/>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
          <w:iCs/>
          <w:color w:val="000000"/>
          <w:sz w:val="20"/>
          <w:szCs w:val="20"/>
          <w:lang w:eastAsia="ru-RU"/>
        </w:rPr>
        <w:t>Пушкин</w:t>
      </w:r>
    </w:p>
    <w:p>
      <w:pPr>
        <w:pStyle w:val="Normal"/>
        <w:widowControl w:val="false"/>
        <w:spacing w:lineRule="auto" w:line="240" w:before="0" w:after="0"/>
        <w:ind w:firstLine="709"/>
        <w:contextualSpacing/>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оллежский советник Карл Оттович Риттер служит в департаменте Третьего отделения. Дед его выехал из Голштинии в свите Великого князя Петра; отец состоял при Павле. По службе Риттер подвигается легко. Граф Бенкендорф поручает ему перлюстрацию всей заграничной переписки; не в очередь два раза представлен Риттер к награде и удостоился Высочайшей благодарности. Моложавый, прямой, в голубом вицмундире с крестом на шее, Карл Оттович сияет безмятежной улыбкой и ясным взором.</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 Риттера на Петербургской стороне светло-синий домик с мезонином; здесь в палисаднике весной голубеют фиалки, петух кричит и распускается сирень; зимой две вороны со снежной клумбы заглядывают в окно. Тихие комнаты в чистоте содержит седая чухонка; хозяин не любит гостей и чуждается дам.</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идя со службы, Карл Оттович после обеда долго играет на скрипке. Его слушают книжные полки, стенные часы, гравюры, большой портрет Шиллера. Но вот уже стемнело. Служанка зажигает свечи в канделябрах, готовит кофе, подает выборгский крендел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 воскресеньям классические квартеты. Разыгрывать Бетховена и Баха являются статский советник Зигфрид и полковник Львов. Последним приезжает воспитатель Наследника, генерал-адъютант Карл Карлович Мердер. Завидя его все почтительно поднимались. С коротким поклоном статный генерал принимал из рук Львова скрипку и, отстегнув на левом плече тяжелый эполет, выходил в голубую гостиную к нотам.</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Музыка ровно лилась с четырех итальянских скрипок. Под их пение перед Риттером возникала девственная Россия, царство счастливой тишины и спокойной славы.</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д необъятными лесными, степными и хлебными просторами стоит на страже боговенчанный Монарх. Как благодатно сияет лазурь величавых очей его!</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сё устремляется к нему и от него исходит. У алтарей днем и ночью церковным клиром возглашается священное его имя. Сановники слагают перед троном свои труды, исполненные по его державным предначертаньям. Вожди готовят грозные рати к его орлиным победам. В тиши дворянских поместий свершается благословенный Богом крестьянский труд. О православное царство!</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ак часа три заливались и пели скрипки в просторной голубоватой комнате. Мердер кончал игру, передавал скрипку Львову и, пристегнув эполет, выходил с поклоном. Высокие труды призывали его: он спешил во дворец.</w:t>
      </w:r>
    </w:p>
    <w:p>
      <w:pPr>
        <w:pStyle w:val="Normal"/>
        <w:widowControl w:val="false"/>
        <w:spacing w:lineRule="auto" w:line="240" w:before="0" w:after="0"/>
        <w:contextualSpacing/>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мезонине у Риттера проживал старичок чиновник; этой зимой он умер. Карл Оттович озаботился приискать жильца. Воротясь в Екатеринин день из департамента, увидел он, что билетики с окон сняты, стекла протерты и дым клубится из мезонинной трубы. Все три комнаты занял приезжий барон-дипломат из голландского посольства. Вечером новый жилец представился хозяину. Смуглый, худощавый, с хищным носом, он очень хвалил квартиру; при виде скрипки сделал приятную мину; о Шиллере отозвался, что видывал в детстве его не раз.</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начале декабря у Риттера должна была состояться репетиция народного гимна, сочиненного Львовым. Кроме него и Зигфрида прибыли два гостя: курчавый барин и батюшка в серой рясе.</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Карл Оттович, — воскликнул барин, — мы к вам слушать гимн. Отец Владимир от Святейшего Синода, я сам от себя.</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Милости просим, Александр Сергеич.</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дверях показался барон, завитой, напомаженный, во фраке со звездой.</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Тысячу извинений. Я из посольства. Заехал взять флейту и, кстати, предупредить, что возвращусь я не рано.</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е беспокойтесь, господин барон. Угодно вам кофею?</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е откажусь. Я вижу, у вас гости. Святой отец, примите почтительный мой поклон. Проповеди ваши восхищают даже иноверных. Полковник, дочь моя в восторге от ваших композиций. В лице господина Пушкина приветствую Вольтера наших дней. О вас мне говорил барон Геккерен.</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ушкин поморщился.</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А, старый приятель, господин Зигфрид!</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Как? Вы знакомы?</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Давно, еще в прежний приезд. Я был тогда секретарем у графа Пален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о с вами флейта; сыграйте что-нибуд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арон поклонился.</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винуясь острым губам и костлявым пальцам, флейта запела. Какой тревожный, ни с чем не сравнимый голос! Какая скорбь! Стоны превращаются в рыданья. Непоправимое горе тоскует в них, горе такое, что, кажется, сам Вседержитель готов отступить перед миром своим, как перед ошибкой. И на душе у Риттера заколебались лазурные круги. Сердце вдруг запросило беспорядка. Для чего, в самом деле, ходить в департамент, играть на скрипке, перечитывать Шиллера, прозябать на Петербургской стороне? К чему вицмундир и орден? Зачем присяга, совесть, долг, зачем…</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арл Оттович с усилием встрепенулся. Флейта продолжала петь. Львов слушал, зажмурясь. Зигфрид не сводил с барона упорных глаз. Раздался звонкий смех Пушкин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Батюшка, да вы заснули! Очнитесь: царствие небесное проспите!</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арон оборвал игру.</w:t>
      </w:r>
    </w:p>
    <w:p>
      <w:pPr>
        <w:pStyle w:val="Normal"/>
        <w:widowControl w:val="false"/>
        <w:spacing w:lineRule="auto" w:line="240" w:before="0" w:after="0"/>
        <w:contextualSpacing/>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Зимнем дворце маскарад.</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Ровно в десять зазвучала труба герольда; в торжественном полонезе шествуют в зал маркиз с боярышней, черкешенка с герцогом, гранд с царевной.</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пять воззвала труба: отпрянув к колоннам, гости сняли маски. Все смолкло. Точно крылатая лилия входит Императрица, женственно-нежная, стройная, в серебристом одеянии Лалла-Рук; за ней фрейлины в лазурных и белых тканях. Из встречных дверей величаво вышел Император Николай Павлович, могучий красавец в серебряных латах под бирюзовою мантией. Двенадцать рыцарей сопровождают Государя.</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еред кадрилью Император обходил гостей.</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Здравствуйте, донна Соль, — улыбнулся он Смирновой. — Добрый вечер, господа пажи: не потеряйте дам. Ба, Пушкин! Вот не думал я видеть Фауста у себя. При каком, бишь, императоре жил Фауст?</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При Карле Пятом, Ваше Величество.</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Кто же из нас опоздал родиться: я или ты? И Мефистофель здесь; ты знаешь его?</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аше Величество, это какой-то голландский барон.</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мператор проследовал в гостиную.</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Привет мой премудрому Фаусту, — оскалился вкрадчиво Мефистофель. — Как очаровательна супруга ваш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арон указывал на чернокудрую султаншу и молодого пирата в алом колпаке. Они кушали мороженое и смеялис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А вы не знаете, барон, кто дама Наследник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ам нравится он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О да: этот красный хитон Юдифи очень идет к ее жидовскому профилю. Единственный библейский костюм на всем балу.</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Это моя дочь, баронесса Гета.</w:t>
      </w:r>
    </w:p>
    <w:p>
      <w:pPr>
        <w:pStyle w:val="Normal"/>
        <w:widowControl w:val="false"/>
        <w:spacing w:lineRule="auto" w:line="240" w:before="0" w:after="0"/>
        <w:contextualSpacing/>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е только Пушкин, все гости украдкой следили за девственной четой. Розовый, томный, в белом атласе, Наследник не отходил от Юдифи. Она, в пунцовой повязке, с мечом и корзиной, отвечала сверкающими улыбками. Из придворных иные высматривали, здесь ли Государь; другие искали глазами Государыню.</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Царевичу не удалось позвать свою даму на мазурку. К нему приблизился воспитатель его, Карл Карлович Мердер, и вымолвил с бесстрастным лицом два слова. Щеки Александра зарделись. Он встал и прошел в гостиную.</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ушкин видел, как заискрились глаза голландца; предложив дочери руку, он вместе с ней направился туда же. Это вышло так дерзко, что все оцепенели. «Он сумасшедший». — «Какая наглость». — «Вы видели?»</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зумление сменилось всеобщим испугом. Барон от дверей повернул обратно, и Гета одна вошла в пустынную, слабо освещенную комнату.</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еред ней стоял Государ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А, вот вы наконец. Да, вы точно одеты с большим вкусом.</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громные голубые глаза Императора излучали ослепительную лазур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Что у вас в корзине?</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ичего, Ваше Величество.</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еправд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иколай Павлович приподнял крышку и вздрогнул. Перед ним голова, курносая, с пробитым виском; синие губы раскрылись; страшно торчит окровавленный язык.</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ахлопнув крышку, Император на мгновение закрыл глаза и медленно удалился. Мантия шелестела за ним, золотые шпоры звенели.</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отчас Гету обступили рыцари.</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О чем вы говорили с Императором? — допрашивал Блок. — Почему Его Величество оставил гостиную? — настаивал Гринвальд. — Откройте корзинку, — требовал граф Бенкендорф.</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аронесса не была смущена ничут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е знаю, куда изволил удалиться Его Величество, — отвечала она с достоинством.</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Императору понравился мой костюм. Корзина пуст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ействительно, в корзине не нашлось ничего, кроме зеленого зеркальц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Извините, баронесса, — сказал Адлерберг, — наш долг…</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а ужином гости говорили вполголоса, сдерживая веселость. Недоставало между ними троих. Исчезновение голландца с дочерью было для всех понятным. Но почему за рыцарским столом пустует один прибор, отчего заплаканы глаза Наследника, чем Государь озабочен?</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С Мердером удар.</w:t>
      </w:r>
    </w:p>
    <w:p>
      <w:pPr>
        <w:pStyle w:val="Normal"/>
        <w:widowControl w:val="false"/>
        <w:spacing w:lineRule="auto" w:line="240" w:before="0" w:after="0"/>
        <w:contextualSpacing/>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тром Государь навестил больного. Мердер лежал слабый, бледный, обложенный подушками.</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у, как ты чувствуешь себя, любезный Карл Карлыч?</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мператор пощупал больному пульс. — К новому году надеюсь увидеть тебя здоровым.</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е скрою от вас, Государь: мои дни сочтены. Не боюсь отойти к Небесному Царю: перед Ним моя совесть чиста, как и перед Вами. Одно страшит меня: я не докончил мой труд.</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Государь задумался.</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Да, Жуковскому вряд ли удастся заменить тебя.</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Жуковский прекрасный человек.</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о этого для воспитателя мало. В наш век нужны неуклонные правила, железная сила воли. Долг прежде всего. А кто у нас предан долгу?</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Государь прошелся и сел опят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Я не нахожу людей. Карамзин скончался. Мордвинов, Шишков, Дмитриев стары. Крылов ленив. Сперанскому и Ермолову я не верю: это масоны.</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аше Величество, я знаю человека, достойного быть при Цесаревиче.</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Любопытно, в кого ты метиш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ам он известен с лучшей стороны: я разумею Риттер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Представь, я сам о нем думал. Но прежде изволь поправиться. Прощай.</w:t>
      </w:r>
    </w:p>
    <w:p>
      <w:pPr>
        <w:pStyle w:val="Normal"/>
        <w:widowControl w:val="false"/>
        <w:spacing w:lineRule="auto" w:line="240" w:before="0" w:after="0"/>
        <w:contextualSpacing/>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середине коридора Государю послышалось пение. Нежные голоса выводили:</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оже, Царя храни.</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ильный, державный</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Царствуй на славу нам.</w:t>
      </w:r>
    </w:p>
    <w:p>
      <w:pPr>
        <w:pStyle w:val="Normal"/>
        <w:widowControl w:val="false"/>
        <w:spacing w:lineRule="auto" w:line="240" w:before="0" w:after="0"/>
        <w:ind w:firstLine="709"/>
        <w:contextualSpacing/>
        <w:rPr>
          <w:rFonts w:ascii="Times New Roman" w:hAnsi="Times New Roman" w:eastAsia="Courier New" w:cs="Times New Roman"/>
          <w:bCs/>
          <w:color w:val="000000"/>
          <w:sz w:val="24"/>
          <w:szCs w:val="24"/>
          <w:lang w:eastAsia="ru-RU"/>
        </w:rPr>
      </w:pPr>
      <w:r>
        <w:rPr>
          <w:rFonts w:eastAsia="Courier New" w:cs="Times New Roman" w:ascii="Times New Roman" w:hAnsi="Times New Roman"/>
          <w:bCs/>
          <w:color w:val="000000"/>
          <w:sz w:val="24"/>
          <w:szCs w:val="24"/>
          <w:lang w:eastAsia="ru-RU"/>
        </w:rPr>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иколай Павлович, улыбаясь, дослушал гимн и разом растворил двери. Великие княжны, все три, гладко причесанные, в утренних белых платьицах, стояли у пюпитра. Дежурная фрейлина считала такт. Завидя Императора, она смутилась, низко присела и выронила звякнувший камертон.</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иколай Павлович поднял его и положил на пюпитр.</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Дети, вы хорошо поете. Но помните: гимн это народная молитва и петь его можно не каждый ден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кабинете дожидался граф Бенкендорф.</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мурясь, перелистывал Государь бумаги. Перо скрипело, сыпался песок.</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Скажи, Александр Христофорыч, по какому случаю начали бывать у меня в гостях черти и жиды? Мне это не нравится. Навел ты справки?</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авел, Ваше Величество. Все документы проверены. Только…</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Что?</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 городе весьма неблагополучно. Начинают ходить анонимные пасквили, ругательные дипломы. И все из голландского посольств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от видишь, Александр Христофорыч. А нас обвиняют в строгости. Необходимо выслать как можно скорее этого шута.</w:t>
      </w:r>
    </w:p>
    <w:p>
      <w:pPr>
        <w:pStyle w:val="Normal"/>
        <w:widowControl w:val="false"/>
        <w:spacing w:lineRule="auto" w:line="240" w:before="0" w:after="0"/>
        <w:contextualSpacing/>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д Петербургом туманился зимний полдень. Риттер сидел у Пушкина. Тишину прервало хлопанье отдаленной двери. Вот детский смех, звон посуды; опять дверь хлопнула, и все стихло.</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озяин, крутя бакенбарды, беседовал с гостем.</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ет, нет, Карл Оттович, напрасно вы беспокоитесь. Ни о каких поединках и речи не было. Скажите лучше, что ваши квартеты?</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Увы: без Мердера все прахом пошло. Заменить его вызвался мой жилец и начал являться с флейтой. Сначала все было прекрасно; вдруг Львов стал глохнуть на оба уха. Через неделю ослеп Зигфрид.</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И вы похудели, Карл Оттович.</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Головные боли.</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зглянув на часы, Риттер встал. — Прощайте.</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ушкин подошел к окну. Он видел Риттера в бобровой бекеше, взвод Преображенцев, карету с ливрейным лакеем на запятках, собаку, двух мастеровых. Вдруг чьи-то руки закрыли ему лицо. Он снял одну и, нежно целуя, молвил:</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Женка, не шали.</w:t>
      </w:r>
    </w:p>
    <w:p>
      <w:pPr>
        <w:pStyle w:val="Normal"/>
        <w:widowControl w:val="false"/>
        <w:spacing w:lineRule="auto" w:line="240" w:before="0" w:after="0"/>
        <w:contextualSpacing/>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этот четверг Государь по обычаю вышел на утреннюю прогулку.</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одро выступал Николай Павлович вдоль Дворцовой площади. Морозный ветерок щипался, заигрывал, развевал шинель. Столица пробуждалась. Издали катился отрывистый грохот барабанов; пели рожки; раздавалась военная команд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 Невского Государь своротил на Мойку. Швейцар у подъезда низко кланялся.</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Что Пушкин, лучше ему? — Так точно, Ваше Величество.</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ороткий день догорел незаметно. Друзья навещали Пушкина. Приходили двое приятелей, князь Вяземский и Тургенев, заехал с лекций Плетнев, остался обедать Василий Андреич Жуковский. В передней сменяют один другого лицеисты, студенты, светские знакомые; понаведался с черного хода и гробовщик.</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 вечеру Пушкин задремал и очнулся ночью. Красноватые отблески свечи тускло бродили по книжным полкам, и Александру Сергеичу пришло на память, как в Сарове он проездом долго искал старца. И не мог отыскать. Так и уехал Александр Сергеич. Ямской колокольчик дребезжит назойливо; белый песок, вековые сосны, гуденье слепней; в уме стихи Филарет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е напрасно, не случайно</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Жизнь от Бога мне дан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е вотще судьбою тайной</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 на казнь осужден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widowControl w:val="false"/>
        <w:spacing w:lineRule="auto" w:line="240" w:before="0" w:after="0"/>
        <w:ind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 я своенравной властью</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ло из темных бездн воззвал,</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 наполнил душу страстью,</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м сомненьем взволновал.</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widowControl w:val="false"/>
        <w:spacing w:lineRule="auto" w:line="240" w:before="0" w:after="0"/>
        <w:ind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спомнись мне, Забвенный мною,</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осияй сквозь сумрак дум</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 созиждется Тобою</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ердце чисто, светел ум.</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е вспоминался Забвенный. Теснились в памяти лицейские проказы, Дельвиг в очках, локоны Анны Петровны, шампанское, устрицы, толстая сводня, тройка, семерка, туз.</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Цели нет передо мною,</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ердце пусто, празден ум</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 томит меня тоскою</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днозвучный жизни шум.</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 столике бронзовая чернильница со статуеткой Ганнибала. Пушкину почудилось, будто арап шевельнулся. Да, да! Вот закраснелось на нем одеяние Мефистофеля; курчавятся жесткие волосы; зубы сверкают.</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Покаялся ли ты?</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лександр Сергеич кивнул.</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апрасно. Сын Марии не простит «Гаврилиады».</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ушкин со стоном очнулся. Над ним наклонился Дал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Бредишь опять?</w:t>
      </w:r>
    </w:p>
    <w:p>
      <w:pPr>
        <w:pStyle w:val="Normal"/>
        <w:widowControl w:val="false"/>
        <w:spacing w:lineRule="auto" w:line="240" w:before="0" w:after="0"/>
        <w:contextualSpacing/>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мператор Николай Павлович был не в духе. Его тревожили события этой зимы, всеобщий упадок, распущенность, вольнодумство. И, полон суровой грусти, присев у камина, он сумрачно слушал журчащий доклад Жуковского.</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Итак, во исполнение воли Вашего Величества, генерал Дубельт и я отделили сомнительные бумаги в архиве Пушкина. Мы взяли…</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Что было в этих бумагах?</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Шалости пера… остроты, касательно форм правления… шутки о духовных и светских лицах.</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ни у тебя?</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о мною, Ваше Величество.</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клонясь под строгими взорами Государя, Василий Андреич торопливо выложил связку исписанных листков. Император скомкал их и швырнул в камин. Пламя вспыхнуло.</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Передай Дубельту, что я прочел эти бумаги. А теперь о заграничном путешествии. С Наследником поедешь ты и Карл Риттер.</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Он болен, Ваше Величество.</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Как болен? Это что еще за новости? О ком ни спроси: тот умер, тот ранен, тот ослеп. Отчего Риттер болен?</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е знаю, Государь. Мне говорил его жилец, барон…</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Какой барон? Тот Мефистофель с Юдифью? Он разве не выслан?</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аше Величество, мне ничего не известно. Если прикажете, я съезжу и постараюсь узнат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Ступай.</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асилий Андреич проворно вышел. За ним, поджимая хвост, выбежала царская собак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Государь, тяжело дыша, сдвигая брови, выбивал пальцами марш.</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от как ты исполняешь мою волю! — крикнул он в лицо Бенкендорфу, вошедшему с портфелем. — Кому ты служишь: голландцу или мне?</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Я верноподданный Вашего Величеств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Лжешь! Почему же жидовский барон и его девка все еще в столице? Я тебя самого сошлю в Сибир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Молнии сыпались из глаз Государя.</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аше Величество, у меня не имеется полномочий высылать иностранных подданных без предлог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Предлога! Мало тебе было предлогов? Пушкина убили, вот и предлог. Тут замешан голландский посланник, и нечего стесняться.</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Государь прошелся взад-вперед; гнев его стихал.</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се делаю я один. На плечах моих вся Россия, а помощи нет. Для чего же тружусь я? Прости, Александр Христофорыч: я погорячился. Садись и займемся делом.</w:t>
      </w:r>
    </w:p>
    <w:p>
      <w:pPr>
        <w:pStyle w:val="Normal"/>
        <w:widowControl w:val="false"/>
        <w:spacing w:lineRule="auto" w:line="240" w:before="0" w:after="0"/>
        <w:contextualSpacing/>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Через полчаса Жуковский был у Риттера. От чухонки Василий Андреич успел узнать, что барин три дня уже не ходит в должность. И какая в нем страшная перемена! С проседью на висках, небритый, шлафрок измят.</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Хотел бы я быть голубицей завета, почтенный Карл Оттович, но пока не смею. Одно скажу: великое поприще вас ждет.</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е отвечая, Риттер поднял голову и прислушался. Жуковский боязливо водил глазами.</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 мезонине запела флейта. Риттер стиснул зубы.</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Это играет барон? Недурно. Однако флейта волнует вас, Карл Оттович. Что с вами?</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Жуковский вздрогнул: так искрились черты хозяин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А с вами? Неужели ничего?</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незапно флейта стихла. Раздались шаги. Смеющийся барон предстал на пороге: за ним жандарм с пакетом.</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Увы! По воле Августейшего Монарха я покидаю Россию. Увидимся за границей. Его Высочество, конечно, посетит и нашу страну.</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Риттер, дочитав, сложил бумагу и отпустил жандарма. Губы его дергались, голова тряслас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Откуда вам известно, господин барон, что меня назначили к Его Высочеству? И кто мог вам сообщить, что Наследник едет?</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Бог мой! — воскликнул барон с видом веселого простодушия. — Это и без того понятно. Его Высочество в таком возрасте. А о вашем почетном назначении наверное знает и господин Жуковский.</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Да, мне это известно.</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асилий Андреич осторожно откланялся. За ним поднялся барон.</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Итак, до свидания. Примите на память вот эту безделку.</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н положил на стол перстень, пожал хозяину руку и, твердо ступая, вышел.</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 опять на мезонине запела флейт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арл Оттович испуганно вскочил. Шиллер со стены кривлялся, подмигивал, строил гримасы. Дрожа, раскрыл Риттер книгу: буквы слились, бумага закоробилась. В отчаяньи он бросился к скрипке, схватил смычок: со стоном лопнули одна за другой все струны. Задыхаясь, взглянул он на перстень и замер: в черной оправе алела звезда о пяти концах.</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очью из ворот голубого домика выехала карета, за нею сани. В карете барон с дочерью понеслись к заставе; сани свернули на Фонтанку. В них попечитель Наследника статский советник Карл Риттер с воплем бился на руках у больничных сторожей.</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ьюга голосила над сумрачной Невой. Сыпала снег, торжествуя свистела, распевала протяжно, заливалась похоронным воем. Сколько безумия, сколько предсмертной тоски в тебе, о петербургская вьюга!</w:t>
      </w:r>
    </w:p>
    <w:p>
      <w:pPr>
        <w:pStyle w:val="Normal"/>
        <w:widowControl w:val="false"/>
        <w:spacing w:lineRule="auto" w:line="240" w:before="0" w:after="0"/>
        <w:contextualSpacing/>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Что Риттер? — спросил Государь лейб-медика; придворному доктору было поручено смотреть за больным.</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аше Величество, Риттер безнадежен.</w:t>
      </w:r>
    </w:p>
    <w:p>
      <w:pPr>
        <w:pStyle w:val="Normal"/>
        <w:widowControl w:val="false"/>
        <w:spacing w:lineRule="auto" w:line="240" w:before="0" w:after="0"/>
        <w:ind w:firstLine="709"/>
        <w:contextualSpacing/>
        <w:rPr>
          <w:rFonts w:ascii="Times New Roman" w:hAnsi="Times New Roman" w:eastAsia="Courier New" w:cs="Times New Roman"/>
          <w:bCs/>
          <w:color w:val="000000"/>
          <w:sz w:val="24"/>
          <w:szCs w:val="24"/>
          <w:lang w:eastAsia="ru-RU"/>
        </w:rPr>
      </w:pPr>
      <w:r>
        <w:rPr>
          <w:rFonts w:eastAsia="Courier New" w:cs="Times New Roman" w:ascii="Times New Roman" w:hAnsi="Times New Roman"/>
          <w:bCs/>
          <w:color w:val="000000"/>
          <w:sz w:val="24"/>
          <w:szCs w:val="24"/>
          <w:lang w:eastAsia="ru-RU"/>
        </w:rPr>
      </w:r>
    </w:p>
    <w:p>
      <w:pPr>
        <w:pStyle w:val="Normal"/>
        <w:keepNext w:val="true"/>
        <w:keepLines/>
        <w:widowControl w:val="false"/>
        <w:numPr>
          <w:ilvl w:val="0"/>
          <w:numId w:val="0"/>
        </w:numPr>
        <w:spacing w:lineRule="auto" w:line="240" w:before="0" w:after="0"/>
        <w:contextualSpacing/>
        <w:jc w:val="center"/>
        <w:outlineLvl w:val="1"/>
        <w:rPr>
          <w:rFonts w:ascii="Times New Roman" w:hAnsi="Times New Roman" w:eastAsia="Times New Roman" w:cs="Times New Roman"/>
          <w:bCs/>
          <w:color w:val="000000"/>
          <w:sz w:val="26"/>
          <w:szCs w:val="26"/>
          <w:lang w:eastAsia="ru-RU"/>
        </w:rPr>
      </w:pPr>
      <w:bookmarkStart w:id="6" w:name="bookmark3"/>
      <w:r>
        <w:rPr>
          <w:rFonts w:eastAsia="Times New Roman" w:cs="Times New Roman" w:ascii="Times New Roman" w:hAnsi="Times New Roman"/>
          <w:bCs/>
          <w:color w:val="000000"/>
          <w:sz w:val="26"/>
          <w:szCs w:val="26"/>
          <w:lang w:eastAsia="ru-RU"/>
        </w:rPr>
        <w:t>Часть вторая</w:t>
      </w:r>
    </w:p>
    <w:p>
      <w:pPr>
        <w:pStyle w:val="Normal"/>
        <w:keepNext w:val="true"/>
        <w:keepLines/>
        <w:widowControl w:val="false"/>
        <w:numPr>
          <w:ilvl w:val="0"/>
          <w:numId w:val="0"/>
        </w:numPr>
        <w:spacing w:lineRule="auto" w:line="240" w:before="0" w:after="0"/>
        <w:contextualSpacing/>
        <w:outlineLvl w:val="1"/>
        <w:rPr>
          <w:rFonts w:ascii="Times New Roman" w:hAnsi="Times New Roman" w:eastAsia="Times New Roman" w:cs="Times New Roman"/>
          <w:b/>
          <w:b/>
          <w:bCs/>
          <w:color w:val="000000"/>
          <w:sz w:val="26"/>
          <w:szCs w:val="26"/>
          <w:lang w:eastAsia="ru-RU"/>
        </w:rPr>
      </w:pPr>
      <w:bookmarkStart w:id="7" w:name="bookmark3"/>
      <w:r>
        <w:rPr>
          <w:rFonts w:eastAsia="Times New Roman" w:cs="Times New Roman" w:ascii="Times New Roman" w:hAnsi="Times New Roman"/>
          <w:b/>
          <w:bCs/>
          <w:color w:val="000000"/>
          <w:sz w:val="26"/>
          <w:szCs w:val="26"/>
          <w:lang w:eastAsia="ru-RU"/>
        </w:rPr>
        <w:t>ВОЛШЕБНЫЙ ФОНАРЬ</w:t>
      </w:r>
      <w:bookmarkEnd w:id="7"/>
    </w:p>
    <w:p>
      <w:pPr>
        <w:pStyle w:val="Normal"/>
        <w:widowControl w:val="false"/>
        <w:spacing w:lineRule="auto" w:line="240" w:before="0" w:after="0"/>
        <w:ind w:firstLine="709"/>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widowControl w:val="false"/>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н сильно означил свое жидовское присутствие.</w:t>
      </w:r>
    </w:p>
    <w:p>
      <w:pPr>
        <w:pStyle w:val="Normal"/>
        <w:widowControl w:val="false"/>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color w:val="000000"/>
          <w:sz w:val="20"/>
          <w:szCs w:val="20"/>
          <w:lang w:eastAsia="ru-RU"/>
        </w:rPr>
        <w:t>Гогол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нескольких часах езды от Вечного города странник с безводного пыльного пути вдруг попадал в благоуханную долину. Берега излучистого Арно пестреют и зыблются; на небосклоне голубая цепь Апеннин. Дорога ведет к аббатству Сан-Донато. Под сенью исполинских кипарисов суровый храм со сквозной колокольней; замок тонет в саду.</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Легкая коляска на венских рессорах летела вдоль платановой аллеи. Дыханье цветов приветственно освежило запыленные лица путников. Их четверо: русский Цесаревич Александр, наставник его Жуковский и два юных сверстника: Жозеф Виельгорский и Алексис Толстой.</w:t>
      </w:r>
    </w:p>
    <w:p>
      <w:pPr>
        <w:pStyle w:val="Normal"/>
        <w:widowControl w:val="false"/>
        <w:tabs>
          <w:tab w:val="clear" w:pos="708"/>
          <w:tab w:val="left" w:pos="346" w:leader="none"/>
        </w:tabs>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от оно, это пхославленное аббатство. По пхавде сказать, ничего особенного нет, — сказал Цесаревич, высокий и светлоглазый, с пышной, будто припухшей, верхней губой.</w:t>
      </w:r>
    </w:p>
    <w:p>
      <w:pPr>
        <w:pStyle w:val="Normal"/>
        <w:widowControl w:val="false"/>
        <w:tabs>
          <w:tab w:val="clear" w:pos="708"/>
          <w:tab w:val="left" w:pos="346" w:leader="none"/>
        </w:tabs>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е забудьте, Ваше Высочество, — возразил Жуковский, — здесь вся обстановка Наполеона с Эльбы.</w:t>
      </w:r>
    </w:p>
    <w:p>
      <w:pPr>
        <w:pStyle w:val="Normal"/>
        <w:widowControl w:val="false"/>
        <w:tabs>
          <w:tab w:val="clear" w:pos="708"/>
          <w:tab w:val="left" w:pos="346" w:leader="none"/>
        </w:tabs>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следник вяло улыбнулся. — Посмотхим.</w:t>
      </w:r>
    </w:p>
    <w:p>
      <w:pPr>
        <w:pStyle w:val="Normal"/>
        <w:widowControl w:val="false"/>
        <w:tabs>
          <w:tab w:val="clear" w:pos="708"/>
          <w:tab w:val="left" w:pos="346" w:leader="none"/>
        </w:tabs>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Граф Виельгорский молчал, Толстой восхищался вслух. Подобно Наследнику, Алексис высокого роста и сильного сложения, но уступает в красоте: античный профиль графа портил крупный славянский нос.</w:t>
      </w:r>
    </w:p>
    <w:p>
      <w:pPr>
        <w:pStyle w:val="Normal"/>
        <w:widowControl w:val="false"/>
        <w:tabs>
          <w:tab w:val="clear" w:pos="708"/>
          <w:tab w:val="left" w:pos="346" w:leader="none"/>
        </w:tabs>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встречу путникам вышел хранитель музея и низко поклонился.</w:t>
      </w:r>
    </w:p>
    <w:p>
      <w:pPr>
        <w:pStyle w:val="Normal"/>
        <w:widowControl w:val="false"/>
        <w:tabs>
          <w:tab w:val="clear" w:pos="708"/>
          <w:tab w:val="left" w:pos="346" w:leader="none"/>
        </w:tabs>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Как, это вы, барон? — воскликнул Жуковский.</w:t>
      </w:r>
    </w:p>
    <w:p>
      <w:pPr>
        <w:pStyle w:val="Normal"/>
        <w:widowControl w:val="false"/>
        <w:tabs>
          <w:tab w:val="clear" w:pos="708"/>
          <w:tab w:val="left" w:pos="346" w:leader="none"/>
        </w:tabs>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К услугам Его Императорского Высочества. Вспомните прекрасный русский афоризм, господин тайный советник: горы не сходятся, люди сойдутся.</w:t>
      </w:r>
    </w:p>
    <w:p>
      <w:pPr>
        <w:pStyle w:val="Normal"/>
        <w:widowControl w:val="false"/>
        <w:tabs>
          <w:tab w:val="clear" w:pos="708"/>
          <w:tab w:val="left" w:pos="346" w:leader="none"/>
        </w:tabs>
        <w:spacing w:lineRule="auto" w:line="240" w:before="0" w:after="0"/>
        <w:contextualSpacing/>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p>
    <w:p>
      <w:pPr>
        <w:pStyle w:val="Normal"/>
        <w:widowControl w:val="false"/>
        <w:tabs>
          <w:tab w:val="clear" w:pos="708"/>
          <w:tab w:val="left" w:pos="346" w:leader="none"/>
        </w:tabs>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ан-Донато может называться цветочным царством. Как зрачки полусонных чудовищ, золотые орхидеи подозрительно мигали; лукаво смеялись розы; пылал безумной яростью мак. Цветы разбегаются, путаясь; кидаются на клумбы; вьются по карнизам и столбам.</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след за бароном русские гости прошли мимо зверинца. В клетках царапались леопарды и пантеры, тигры стонали; над головой Александра парил орел.</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Самодержавная эмблема русской славы, — сказал Василий Андреич. Барон, смеясь, бросил кусок мяса; птица, подхватив его, тотчас скрылас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айному советнику и обоим графам сделалось не по себе; на лицо Наследника легли тени. Голландец, между тем, как ни в чем не бывало, отомкнул бронзовую двер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Имею честь представить Вашему Высочеству дворец Наполеона в том виде, как существовал он на Эльбе. Вот статуя император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се подошли к колоссальному изваянию.</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Изумительно, — прищурясь молвил Жуковский. — Какая красота! Воистину муж рок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следник зевнул.</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Ах, Василий Андхеич, ну пхаво же, я не вижу тут ничего великого. Главная обязанность монахха — заботиться о счастии подданных. Наполеон же только и делал, что пхоливал их кхов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Да будет мне позволено согласиться с мудрейшими словами Его Высочества, — заметил барон. — Будущее оправдает их истину.</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асилий Андреич опять смутился. В речах и поведении голландца сквозило нечто неуловимо нахальное, похожее на дерзость. Правда, барон изысканно вежлив; при этом, как иностранец, и не обязан знать тонкостей петербургского этикета, но так ли держатся с коронованными особами?</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Молчание. Легко скользнув по паркету между тонконогими стульями в золотых вензелях, барон подскочил к витрине.</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Прошу внимания Вашего Высочества: вот зуб Наполеон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скалившись, трогал он желтую косточку на алой подушке.</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Я не желаю смотхеть подобные хеткости, — ответил сухо Наследник. — Василий Андхеич, вехнемся в замок.</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Цесаревич шагнул за порог и вдруг остановился.</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н увидел себя среди восточных тканей и ковров. Благоухают в коралловых вазах багряные плоды; на столе пламенеют рубиновые бокалы. У дивана девушка в серьгах и запястьях. Из-под кроваво-красной повязки змеится тяжелая черная коса. Вспыхнувший взор отразился в холодных глазах наследника и оживил его безогненную северную красу.</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арон торжественно выступил вперед.</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Позвольте, Ваше Императорское Высочество, представить дочь мою.</w:t>
      </w:r>
    </w:p>
    <w:p>
      <w:pPr>
        <w:pStyle w:val="Normal"/>
        <w:widowControl w:val="false"/>
        <w:spacing w:lineRule="auto" w:line="240" w:before="0" w:after="0"/>
        <w:contextualSpacing/>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еожиданная встреча с баронессой Гетой мгновенно изменила капризный нрав Александр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е только юноша Толстой, даже Василий Андреич, тайный советник и прославленный поэт, пленился красавицей. Вечером, после ужина, он прочитал ей элегию в духе Шиллера. Стихи однако успеха не имели. Баронесса дала понять, что любимый поэт ее Генрих Гейне. — «Шиллер язычник, тогда как в поэзии Гейне свободное новое христианство». С мнением дочери согласился барон. — «Добродетель и порок во многом схожи; потомству предстоит решить, не близнецы ли они», — любезно пояснил дипломат озадаченному поэту.</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дин Виельгорский безмолвствовал. Избегая разговоров, он от Наследника не отходил ни на шаг.</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утро после завтрака Александр с баронессой вышли в парк; сопровождал их Виельгорский. Внезапно Цесаревич обернулся.</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Жозеф, сходи, пожалуйста, за моим платком.</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Молча граф подал Наследнику свой платок. Александр вспыхнул.</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Сейчас же поди.</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иельгорский кивнул подбежавшему лакею и приказал принести платок для Его Высочеств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Духак, — сказал Александр, злыми глазами глядя в глаза Жозефу. Они прошли еще несколько шагов. Вдруг Цесаревич со слезами обнял Виельгорского.</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Жозеф, не сехдись и оставь меня.</w:t>
      </w:r>
    </w:p>
    <w:p>
      <w:pPr>
        <w:pStyle w:val="Normal"/>
        <w:widowControl w:val="false"/>
        <w:spacing w:lineRule="auto" w:line="240" w:before="0" w:after="0"/>
        <w:contextualSpacing/>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 террасе Жуковский набрасывал вид парка в дорожный альбом. Толстой за бокалами говорил барону:</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Разумеется, аристократия отжила. Смысл ее утрачен. Теперь надо только быть честным и помнить, что все мы братья. Не правда ли, Василий Андреич?</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Совершенная правда, граф. Опять карандаш сломался. Апостолы не имели гербов. Попробую тушью.</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арон приподнял бокал.</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Отрадно слышать здравые суждения от цвета русского дворянства. Конечно, в идеальной трудовой семье сословия сольются. Равенство есть высшая справедливост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лексис захлопал в ладоши и чокнулся с бароном.</w:t>
      </w:r>
    </w:p>
    <w:p>
      <w:pPr>
        <w:pStyle w:val="Normal"/>
        <w:widowControl w:val="false"/>
        <w:tabs>
          <w:tab w:val="clear" w:pos="708"/>
          <w:tab w:val="left" w:pos="332" w:leader="none"/>
        </w:tabs>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А я с этим не согласен, — возразил Жозеф, подымаясь на террасу. — Аристократия — соль земли. Без нее наступит темное владычество незаконных детей культуры.</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незапно Виельгорский, смутясь, замолчал. Смутились и оба его спутника. Василий Андреич закрыл свой альбом и удалился. Толстой, сбежав по ступеням, исчез в цветнике.</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Что с ними случилось, граф?</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Так… Вышла неловкост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Однако?</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Тут нет секрета. Дело в том, что Жуковский незаконный сын, а матерью Толстого была побочная дочь одного вельможи.</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арон хохотал.</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Какой пустяк! Просвещенным людям смешно считаться с такими предрассудками, как законное рождение и церковный брак. Сам антихрист должен быть незаконным сыном. И даже, с вашего позволения, милейший граф…</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Милейший барон, я прошу вас не продолжат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ы меня поняли, хе-хе. Не будем спорить. Чокнемся за русского царя.</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ы слишком любезны. Я тост принимаю, но чокаться не буду.</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Почему?</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Потому что это священный тост.</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арон моргал, скаля зубы. Вдруг он вскочил.</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Бог мой, я не отдал вам письма. Вот оно. Привез его какой-то музыкант или учитель, похожий на журавля.</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иельгорский сорвал печат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Письмо от отца. Меня вызывают в Рим. Где этот приезжий?</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Я предложил ему отдохнуть. Он знает Жуковского.</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Еще бы. Ведь это наш общий знакомый. Его фамилия Гоголь.</w:t>
      </w:r>
    </w:p>
    <w:p>
      <w:pPr>
        <w:pStyle w:val="Normal"/>
        <w:widowControl w:val="false"/>
        <w:spacing w:lineRule="auto" w:line="240" w:before="0" w:after="0"/>
        <w:contextualSpacing/>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Жозеф и Гоголь уехали в тот же день. Василий Андреич долго колебался, отпустить ли Виельгорского. Сомнения разрешил барон. Положим, оставлять Наследника неудобно, но ведь и прямого запрета к тому нет; между тем, старый граф вряд ли вызовет сына по пустякам. Итак, Виельгорского обязали вернуться под утро; еще через день русским гостям предстоит покинуть Сан-Донато.</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е успела коляска умчать черноглазого изящного Жозефа со сгорбленным подле длинноволосым усталым Гоголем, как наставник уже почувствовал легкое беспокойство. За ужином он мало кушал и был рассеян.</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прасно Гета декламировала Барбье и Гейне, напрасно распевала куплеты Жака Оффенбаха: тревога Василия Андреича росла. Всю ночь ему снился Государь, разгневанный, грозный, неумолимый; стекла звенели от мощных раскатов сурового голос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очью на самом деле была гроза. Парк и лужайки блистали в живых алмазах; на разные голоса завывали в зверинце хищники; орел, ожидая подачки, кружился над цветником. Один Василий Андреич был хмур и бледен.</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автрак прошел в безмолвии. Еще через час, когда убитый наставник готов был разразиться потоками слез, барон пожал ему руку.</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Любезный поэт, не волнуйтесь. Берите мою коляску, скачите в Рим. Бы встретите графа и с ним вернетес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асилий Андреич горько усмехнулся.</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Бахон пхав! — воскликнул Цесаревич. — Я знаю, вы боитесь оставить меня, но ведь это стханно. Со мной Алексис; наконец, и я не иголк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Жуковскому чудилось: неодолимая сила толкает его полететь за Виельгорским. Да и как же иначе? По расписанию русский посол обязан встретить Его Высочество в Риме в понедельник и донести об этом в Петербург, но вот уже воскресенье, а Жозефа все нет, и выехать без него нельзя.</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сунувшийся, пожелтелый, мчался Жуковский на четверне вороных. Храпели, озираясь, огромные кони, роняли пену; горбатый кучер свистал по-птичьи и щелкал на лошадей.</w:t>
      </w:r>
    </w:p>
    <w:p>
      <w:pPr>
        <w:pStyle w:val="Normal"/>
        <w:widowControl w:val="false"/>
        <w:spacing w:lineRule="auto" w:line="240" w:before="0" w:after="0"/>
        <w:contextualSpacing/>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 отбытием Василия Андреича замок ожил. Красные флаги затрепетали на древних башнях; звенел за обедом веселый смех; шампанское шипело. С гостями барон повел себя как добрый товарищ: острил, подливал вина, рассказывал анекдоты. Наследник громко смеялся, шутил, приглашал голландца в Россию и даже позволил себе осудить Августейшего родителя, узнав, что барон был выслан в двадцать четыре часа. Гета, раскрасневшись, хохотала. За десертом она вдруг вскочила на стол и, гремя запястьями, прошлась по скатерти среди бутылок и блюд.</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бед окончился и баронесса исчезла. У Наследника в голове изрядно шумело, и Толстой слегка покачивался на ходу. Оба однако приняли предложение полюбоваться волшебным фонарем.</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йдя оранжереями к зверинцу, все трое очутились в просторной зеленоватой комнате. У стены против двери натянуто квадратное полотно; под ним моргает в клетке большая обезьян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Голландец предложил гостям присест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аше Высочество, я попрошу вас и графа взять на минуту терпения. То, что я намерен вам показать, относится к области вещей, науке неизвестных. Всякое явление существует в пределах вечности и может всегда повториться. На этом экране вы увидите любое событие из жизни прошлой и будущей. Благоволите назвать, Ваше Высочество, что вам угодно видет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Я стахаюсь пхошлое забывать, а о будущем не думать. Покажите, если можно, моих ходных.</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арон поклонился. Чу! легкое жужжанье; полотно осветилось, сделалось лунно-прозрачным, на нем зазмеились тени. Гостиная Петергофского дворца; люстра, стулья, картины, стол. На диване Государыня с дочерьми; Государь в сюртуке без эполет читает вслух. Но вот он, положив книгу, встал; великие княжны подходят проститься; он нежно благословляет их. Сердце Наследника сжалось; готовый заплакать, следил он, как сестры прощались с матерью. Жужжанье стихло. У стены белело мертвое полотно.</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о это удивительно. Бахон, вы волшебник.</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исколько, Ваше Высочество. Мир основан на самых простых законах. Все доступно разуму. Я мог бы поговорить с вами на расстоянии, прокатить вас в экипаже без лошадей, даже промчать по воздуху. Загадок нет, все понятно. Открытия мои завершают величайшее дело, начатое Адамом.</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о ведь за это он и Ева были изгнаны из рая.</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ет, любезный граф, не за это. Бог их наказал за ослушанье. Возможно, что Он опасался соперничества людей. Что же показать вам?</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лексис не сразу ответил.</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Я бы хотел… увидеть свою смерт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Что ты выдумал? — сердито сказал Наследник.</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ет, мне очень хочется. Барон, можно?</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Хорошо. Только прошу вас хранить спокойствие.</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лотно, зашипев, опять осветилось. Пред большим столом в креслах дремлет, опустив волосатую голову, изможденный старик. Задыхаясь, приподнял он желтое лицо; глаза закрылись, голова упала на стол. Все исчезло.</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Когда это может случиться?</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е знаю.</w:t>
      </w:r>
    </w:p>
    <w:p>
      <w:pPr>
        <w:pStyle w:val="Normal"/>
        <w:widowControl w:val="false"/>
        <w:spacing w:lineRule="auto" w:line="240" w:before="0" w:after="0"/>
        <w:contextualSpacing/>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асилий Андреич успел примчаться в Рим засветло. Коляска, прогремев по мощеным улицам, остановилась у старинного палаццо.</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Дома граф? — спросил Жуковский, спеша по лестнице.</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Тише, Василий Андреич, тише, — отвечал ему сверху голос Гоголя. — Жозеф в постели.</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Как?</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Еще дорогой захворал. Жар, схватки в груди.</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 Жуковского руки опустились. — Отец при нем?</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Сдается, тут не обошлось без чертовщины. Старый граф хотел быть в Риме вчера. Почему он задержался, не придумаю.</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Что сказал доктор?</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Что все они говорят. Опасно, но есть надежда. Однако Жозеф просил привести священника; бегу в посольство.</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асилий Андреич не сразу узнал Виельгорского: так изменился он за ночь. Шопотом приветствовал Жозеф огорченного наставник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о Цесаревич… как могли вы его покинуть? Ради Бога, Василий Андреич, вернитесь… ох, больно…</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Жозеф закрыл глаза. Жуковский тихо вышел и опустился на кресло у самой двери.</w:t>
      </w:r>
    </w:p>
    <w:p>
      <w:pPr>
        <w:pStyle w:val="Normal"/>
        <w:widowControl w:val="false"/>
        <w:spacing w:lineRule="auto" w:line="240" w:before="0" w:after="0"/>
        <w:contextualSpacing/>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Здесь больной? — спросил осторожный и твердый голос. — Сведите меня к нему.</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ед Жуковским стоял аббат.</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асилий Андреич привстал, готовый исполнить просьбу, походившую на строгое приказание. Но тотчас замялся.</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идите ли, святой отец… Садитесь, прошу вас. Граф Виельгорский хочет причаститься по православному обряду.</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Это неправда. Граф Виельгорский католик и верный сын римской церкви. Пустите меня.</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о, святой отец, извините… Это насилие.</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асилие? Тогда я отсюда иду прямо в Ватикан.</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Святой отец, простите, пожалуйте сюда. Вы настоятель здешнего прихода, не так ли?</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Я из аббатства Сан-Донато, — сухо ответил, скрываясь за дверью, гост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нова шаги: это Гоголь привел священник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Отец Владимир? Откуд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А из Флоренции. Вчера приехал. Где же болящий?</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Батюшка, я перед вами виноват. — Василий Андреич рассказал о суровом госте.</w:t>
      </w:r>
    </w:p>
    <w:p>
      <w:pPr>
        <w:pStyle w:val="Normal"/>
        <w:widowControl w:val="false"/>
        <w:tabs>
          <w:tab w:val="clear" w:pos="708"/>
          <w:tab w:val="left" w:pos="342" w:leader="none"/>
        </w:tabs>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Что делат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Делать теперь уж, конечно, нечего. Мы, православные, все так. Стоит крикнуть, сейчас и уступим. Аббат вас папой стращал, а вы бы пригрозили Государем.</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Жуковский потупился.</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ы говорите, он из Сан-Донато? — спросил Гоголь. — Странно. Ведь Сан-Донато давно упразднено. Там только замок, а монастырь пустой. Постойте: кто-то подъехал.</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Слава Богу: граф. Теперь мне можно вернуться. Но что это?</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з спальной принесся резкий крик. Все кинулись туда. Жозеф лежал мертвый.</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Где же исповедник?</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асилий Андреич водил помутившимся взором. Гоголь крестился.</w:t>
      </w:r>
    </w:p>
    <w:p>
      <w:pPr>
        <w:pStyle w:val="Normal"/>
        <w:widowControl w:val="false"/>
        <w:spacing w:lineRule="auto" w:line="240" w:before="0" w:after="0"/>
        <w:contextualSpacing/>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аконец-то мы одни и совсем свободны.</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следник взял сигару и затянулся. Над Сан-Донато тает лунная мгла. В громадные окна глядит колокольня, пронизанная бледным сияньем.</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Сказать по пхавде, свобода славная вещь. Покойный Мехдех твехдил, что Наследник для всех должен служить пхимехом. Но ведь это скучно. Надо жить не для пхимеха, а для себя. Как ты об этом думаешь, Алексис?</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олстому льстила откровенность Цесаревича. В другое время он бы принял ее иначе. Но теперь, опьяненный парами токайского и воздухом южной ночи, Алексис развязно повел плечом.</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аше Высочество, примеры прекрасны, но стеснительны. Изволили вы заметить за обедом, как мило прошлась баронесса по столу? Можем ли мы осудить ее? Нисколько. А что, если бы это увидел Государ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Ох, не говохи! Даже подумать стхашно. Жозеф, и тот пожалуй бы обиделся. Ты спать не хочеш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ет, Ваше Высочество, а вы?</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А я совсем не хочу. Вот что, Алексис: мы получили свободу: воспользуемся ей.</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е угодно ли Вашему Высочеству еще вин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ино хохошо, но одного вина мало. Мне хочется… я хочу видеть бахонессу. Луна поднялась еще выше. В голубоватом тумане у стен и бойниц трепетали нетопыри.</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аше Высочество, удобно ли это? Быть может, она в постели?</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Тем лучше.</w:t>
      </w:r>
    </w:p>
    <w:p>
      <w:pPr>
        <w:pStyle w:val="Normal"/>
        <w:widowControl w:val="false"/>
        <w:spacing w:lineRule="auto" w:line="240" w:before="0" w:after="0"/>
        <w:contextualSpacing/>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 нежилым заброшенным покоям в прозрачном лунном сияньи долго бродили наследник и Алексис. Со стен смотрели черные в тяжелых рамах картины, оружие, кубки, ряды обветшалых книг. За дверью блеснул огон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Могу я войти? — спросил Цесаревич неверным голосом.</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аше Высочество? — спокойно отвечала баронесса. — Я вас жду.</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бодренные гости вступили в восточную комнату. Гета поднялась навстречу. На ней розоватая туника; две черных косы, точно ожившие змеи, вздрагивают на груди и плечах красавицы.</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следник осмотрелся.</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казочной яркостью красок на каждой стене пламенеет по картине: надменный сатана, хохочущий Хам, окровавленный Каин и обнаженная Иезавель. Под ними три крупные даты; четвертую скрыл темно-красный пятиугольник.</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Какие стханные числа! Пехвое: 12 махта 1801 года я знаю: это день смехти моего деда Павла. Но что могут значить две дхугих: 1 махта 1881 и 2 махта 1917 и почему четвехтая надпись скхыт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Любопытно также, Ваше Высочество, сочетание чисел. Ведь мартовский знак зодиака Агнец. Двенадцатое марта распадается на первое и второе; у неизвестных же годов сумма цифр равняется восемнадцати. Но это число состоит из трех шестерок: шестьсот шестьдесят шесть. Объясните, баронесса, ваш апокалипсис.</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аронесса улыбнулас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Будущее нельзя объяснить. Четвертую дату скрывает древнееврейский мизрах или молитва Израиля.</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И все же странно: Библия, евреи, и вдруг Император Павел.</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ы, граф, любопытны, как дама. В России говорят: кто много знает, скорее состарится. Желаю вам дожить до 917 года; тогда узнаете сами.</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Увы, в тот год мне стукнет ровно сто лет!</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Довольно, Алексис, — смеясь сказал Цесаревич. — Стоит ли думать о будущем, когда настоящее так пхекхасно?</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еуловимо полетели часы. В стенной нише между Каином и Хамом нашлись оплетенные тростником бутылки; разговор закипел живее. В пылу его острая ножка Геты не раз повстречалась с упругим коленом Цесаревич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Мне кажется, граф Алексис недоволен чем-то. Что с вами, граф?</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Его огохчил волшебный фонах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Д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Его Высочество прав. Родитель ваш, баронесса, как в зеркале показал мне мою смерт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е тревожьтесь. Я попробую вам помочь. Выпейте мое вино, и вы все забудете.</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о, баронесса, вы смеетесь надо мной?</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имало. Пейте же, не бойтесь: вас не отравят.</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лексис гневно вспыхнул и выпил бокал до дн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Браво, браво.</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олстой хотел было, но не успел ответить. Он спал.</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Гета прыгнула на колени к Наследнику; их губы сомкнулис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Я твоя, — шептала красавица, уступая в сладкой борьбе, — обещай мне только…</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се, что угодно. Хочешь, бежим и я буду тебе слугой; хочешь, задушу Алексиса; хочешь, я…</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ет, этого не надо. Ты сдержишь слово, когда будешь царем. Согласен?</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а все.</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Клянешься?</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Клянусь.</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Освободи свой народ от рабства.</w:t>
      </w:r>
    </w:p>
    <w:p>
      <w:pPr>
        <w:pStyle w:val="Normal"/>
        <w:widowControl w:val="false"/>
        <w:spacing w:lineRule="auto" w:line="240" w:before="0" w:after="0"/>
        <w:contextualSpacing/>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лександр очнулся на постели. Заря пылал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Распуская по белым плечам смоляные косы, склоняется нагая красавица над золотою чашей. Блеснуло жало иглы, и кровь баронессы Геты смешалась с кровью Наследника русского престола. На лбу и правой руке у него заалела пятиугольник-звезда.</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keepNext w:val="true"/>
        <w:keepLines/>
        <w:widowControl w:val="false"/>
        <w:numPr>
          <w:ilvl w:val="0"/>
          <w:numId w:val="0"/>
        </w:numPr>
        <w:spacing w:lineRule="auto" w:line="240" w:before="0" w:after="0"/>
        <w:contextualSpacing/>
        <w:jc w:val="center"/>
        <w:outlineLvl w:val="1"/>
        <w:rPr>
          <w:rFonts w:ascii="Times New Roman" w:hAnsi="Times New Roman" w:eastAsia="Times New Roman" w:cs="Times New Roman"/>
          <w:b/>
          <w:b/>
          <w:bCs/>
          <w:color w:val="000000"/>
          <w:sz w:val="26"/>
          <w:szCs w:val="26"/>
          <w:lang w:eastAsia="ru-RU"/>
        </w:rPr>
      </w:pPr>
      <w:bookmarkStart w:id="8" w:name="bookmark4"/>
      <w:r>
        <w:rPr>
          <w:rFonts w:eastAsia="Times New Roman" w:cs="Times New Roman" w:ascii="Times New Roman" w:hAnsi="Times New Roman"/>
          <w:b/>
          <w:bCs/>
          <w:color w:val="000000"/>
          <w:sz w:val="26"/>
          <w:szCs w:val="26"/>
          <w:lang w:eastAsia="ru-RU"/>
        </w:rPr>
        <w:t>Эпилог</w:t>
      </w:r>
      <w:bookmarkEnd w:id="8"/>
    </w:p>
    <w:p>
      <w:pPr>
        <w:pStyle w:val="Normal"/>
        <w:widowControl w:val="false"/>
        <w:spacing w:lineRule="auto" w:line="240" w:before="0" w:after="0"/>
        <w:ind w:firstLine="709"/>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овавая звезда меня зовет.</w:t>
      </w:r>
    </w:p>
    <w:p>
      <w:pPr>
        <w:pStyle w:val="Normal"/>
        <w:widowControl w:val="false"/>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color w:val="000000"/>
          <w:sz w:val="20"/>
          <w:szCs w:val="20"/>
          <w:lang w:eastAsia="ru-RU"/>
        </w:rPr>
        <w:t>Граф А.Толстой</w:t>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widowControl w:val="false"/>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десять часов утра Наследник Цесаревич благополучно изволил отбыть из Сан-Донато в Рим. При особе Его Императорского Высочества находились: тайный советник Жуковский и губернский секретарь граф Толстой.</w:t>
      </w:r>
    </w:p>
    <w:p>
      <w:pPr>
        <w:pStyle w:val="Normal"/>
        <w:widowControl w:val="false"/>
        <w:spacing w:lineRule="auto" w:line="240" w:before="0" w:after="0"/>
        <w:ind w:firstLine="709"/>
        <w:contextualSpacing/>
        <w:rPr>
          <w:rFonts w:ascii="Times New Roman" w:hAnsi="Times New Roman" w:eastAsia="Book Antiqua" w:cs="Times New Roman"/>
          <w:iCs/>
          <w:color w:val="000000"/>
          <w:sz w:val="28"/>
          <w:szCs w:val="28"/>
          <w:lang w:eastAsia="ru-RU"/>
        </w:rPr>
      </w:pPr>
      <w:r>
        <w:rPr>
          <w:rFonts w:eastAsia="Book Antiqua" w:cs="Times New Roman" w:ascii="Times New Roman" w:hAnsi="Times New Roman"/>
          <w:i/>
          <w:iCs/>
          <w:color w:val="000000"/>
          <w:sz w:val="28"/>
          <w:szCs w:val="28"/>
          <w:lang w:eastAsia="ru-RU"/>
        </w:rPr>
        <w:t>1919</w:t>
      </w:r>
    </w:p>
    <w:p>
      <w:pPr>
        <w:pStyle w:val="Normal"/>
        <w:spacing w:lineRule="auto" w:line="240" w:before="0" w:after="0"/>
        <w:ind w:firstLine="709"/>
        <w:contextualSpacing/>
        <w:rPr>
          <w:rFonts w:ascii="Times New Roman" w:hAnsi="Times New Roman" w:eastAsia="Book Antiqua" w:cs="Times New Roman"/>
          <w:iCs/>
          <w:color w:val="000000"/>
          <w:sz w:val="28"/>
          <w:szCs w:val="28"/>
          <w:lang w:eastAsia="ru-RU"/>
        </w:rPr>
      </w:pPr>
      <w:r>
        <w:rPr>
          <w:rFonts w:eastAsia="Book Antiqua" w:cs="Times New Roman" w:ascii="Times New Roman" w:hAnsi="Times New Roman"/>
          <w:iCs/>
          <w:color w:val="000000"/>
          <w:sz w:val="28"/>
          <w:szCs w:val="28"/>
          <w:lang w:eastAsia="ru-RU"/>
        </w:rPr>
      </w:r>
    </w:p>
    <w:p>
      <w:pPr>
        <w:pStyle w:val="Normal"/>
        <w:keepNext w:val="true"/>
        <w:keepLines/>
        <w:widowControl w:val="false"/>
        <w:numPr>
          <w:ilvl w:val="0"/>
          <w:numId w:val="0"/>
        </w:numPr>
        <w:spacing w:lineRule="auto" w:line="240" w:before="0" w:after="0"/>
        <w:contextualSpacing/>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АЛЕКСАНДР ТРЕТИЙ</w:t>
      </w:r>
    </w:p>
    <w:p>
      <w:pPr>
        <w:pStyle w:val="Normal"/>
        <w:spacing w:lineRule="auto" w:line="240" w:before="0" w:after="0"/>
        <w:ind w:firstLine="709"/>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ind w:firstLine="709"/>
        <w:contextualSpacing/>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Блаженны миротворцы</w:t>
      </w:r>
    </w:p>
    <w:p>
      <w:pPr>
        <w:pStyle w:val="Normal"/>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Cs/>
          <w:color w:val="000000"/>
          <w:sz w:val="20"/>
          <w:szCs w:val="20"/>
          <w:lang w:eastAsia="ru-RU"/>
        </w:rPr>
        <w:t>яко тии сынове Божии нарекутся.</w:t>
      </w:r>
    </w:p>
    <w:p>
      <w:pPr>
        <w:pStyle w:val="Normal"/>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color w:val="000000"/>
          <w:sz w:val="20"/>
          <w:szCs w:val="20"/>
          <w:lang w:eastAsia="ru-RU"/>
        </w:rPr>
        <w:t>От Матфея, V</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keepLines/>
        <w:widowControl w:val="false"/>
        <w:numPr>
          <w:ilvl w:val="0"/>
          <w:numId w:val="0"/>
        </w:numPr>
        <w:spacing w:lineRule="auto" w:line="240" w:before="0" w:after="0"/>
        <w:ind w:firstLine="709"/>
        <w:contextualSpacing/>
        <w:jc w:val="center"/>
        <w:outlineLvl w:val="1"/>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Глава первая</w:t>
      </w:r>
    </w:p>
    <w:p>
      <w:pPr>
        <w:pStyle w:val="Normal"/>
        <w:keepNext w:val="true"/>
        <w:keepLines/>
        <w:widowControl w:val="false"/>
        <w:numPr>
          <w:ilvl w:val="0"/>
          <w:numId w:val="0"/>
        </w:numPr>
        <w:spacing w:lineRule="auto" w:line="240" w:before="0" w:after="0"/>
        <w:ind w:firstLine="709"/>
        <w:contextualSpacing/>
        <w:jc w:val="center"/>
        <w:outlineLvl w:val="1"/>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ГРАНАТ</w:t>
      </w:r>
    </w:p>
    <w:p>
      <w:pPr>
        <w:pStyle w:val="Normal"/>
        <w:spacing w:lineRule="auto" w:line="240" w:before="0" w:after="0"/>
        <w:ind w:firstLine="709"/>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color w:val="000000"/>
          <w:sz w:val="20"/>
          <w:szCs w:val="20"/>
          <w:lang w:eastAsia="ru-RU"/>
        </w:rPr>
        <w:t>И незаметно над столицей</w:t>
      </w:r>
    </w:p>
    <w:p>
      <w:pPr>
        <w:pStyle w:val="Normal"/>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color w:val="000000"/>
          <w:sz w:val="20"/>
          <w:szCs w:val="20"/>
          <w:lang w:eastAsia="ru-RU"/>
        </w:rPr>
        <w:t>Ложится зимней ночи тень.</w:t>
      </w:r>
    </w:p>
    <w:p>
      <w:pPr>
        <w:pStyle w:val="Normal"/>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color w:val="000000"/>
          <w:sz w:val="20"/>
          <w:szCs w:val="20"/>
          <w:lang w:eastAsia="ru-RU"/>
        </w:rPr>
        <w:t>К.Р.</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тьего января тысяча восемьсот восемьдесят восьмого года московский генерал-губернатор князь Долгоруков получил от Государя телеграмму: ответ на новогоднее поздравление.</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р, коим благословляет Нас Провидение, дозволит в наступившем году и в грядущие годы посвятить все силы государства на дело внутреннего преуспеяния».</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нязь Владимир Андреевич Долгоруков — моложавый маленький генерал с розоватыми щеками и черными височками; его очень любят москвичи.</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ый год.</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 Москвы государева телеграмма, как праздничная голубка, облетела все уголки Европы; с веткой мира через океан понеслась в Америку.</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дипломаты с облегчением вздохнули.</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яхлый император Вильгельм сказал молодому внуку: не забывай: немцам надо дружить с Россией.</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ук слушал; крутил терпеливо задорный ус, позвякивал острой гусарской шпорой.</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посол французской республики в Берлине подтвердил: французы желают мир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 президент Карно, просматривая газеты, скрывал одобрительную улыбку в густых усах. Ведь всем европейским правителям памятно царское слово: обстоятельства могут призвать меня к вооруженной защите.</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не будет!</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нварские дни полетели, как белые птицы, над снежной равниной русской.</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городах, в деревнях, по усадьбам шумные святки.</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всей России кутили, рядились, плясали, пели, разукрашивали елки; катались на тройках, на салазках, на коньках.</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рые помещики в венгерках и архалуках вспоминали Крымскую кампанию, толковали об охоте с борзыми, о цыганских песнях; дымили трубками, покрикивали на казачков.</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чно и не было никакой реформы.</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азани драгунские офицеры готовят бал; у симбирского предводителя большой раут.</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ульские купчихи у медных самоваров поют подблюдные песни.</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минаристы в Орле танцуют польку с поповнами.</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щане по уездным городкам выпивают.</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й, ребята: Хозяин добрый!</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анесенных сугробами избах миллионы мужиков отдыхали после осенней страды; веселые бабы, распевая, качали люльки, ставили хлевы, пряли, ткали холсты.</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на улице песни, гармошка, коза с медведем.</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сев под образа, мужик поглаживал бороду; со стены приветливо глядел ясноглазый Царь с такой же окладистой бородой.</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етербурге прекрасная погод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от день великий князь Владимир собрался на облаву; двоюродный брат его Константин сочинил сонет.</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в кабинете Августейшего поэта слушает звучные стихи Иван Александрович Гончаров, кривой старичок во фраке и белом галстуке.</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К.Р. в покоях Мраморного дворца стеариновые свечи в люстрах, масляные лампы; историческая мебель на тех же местах, где была и сто лет назад.</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императорских театрах спектакли. По Большой Морской на паре рысаков промчался Фигнер. Савина кричит на портниху и топает каблучком. Варламов получил от Царя золотые часы; певцу Мазини дан перстень; на днях он пел с Государем дуэт на семейном вечере во дворце.</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Государя тенор; в домашнем оркестре играл он когда-то на трубе; его любимая опера — «Мефистофель».</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живой сатирик Салтыков, задыхаясь, шепчет доктору: «Сил нет, дайте яду». — «Не бойтесь, вылечим. А что это за шум?» — «Приехал к больной соседке Иван Кронштадтский».</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заренный, подвижной, полузабывчивый, в голубой муаровой рясе с орденами, отец Иоанн служит заздравный молебен.</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кончил, снял епитрахиль, поцеловал болящую. — «Ну, мать, прощай: давай тебе Бог. И Царства тебе Небесного».</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отец Иоанн целует больного, значит, тот скоро умрет.</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Невскому парные санки; в них Царь с Царицей; синий казак на запятках. Заплаканная дама, крестясь, сошла с тротуара и бросила в руки Царю бумагу; он с доброй улыбкой принял.</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неет. У камина Полонский и Майков, кутаясь в пледы, декламируют друг другу свои стихи.</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Лавре от праздничных служб отдыхает маститый митрополит Исидор. На Рождество он являлся славить во дворец; по древнему обычаю, Государь ему налил чашу; Государыня держала поднос. Русь, Русь!</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сный, как зеркало, месяц сияет над Москвой; студенты безпутно справляют веселый вечер Татьяны. У Волконских, у Шубинских, у Щукиных сегодня балы; кто поет в Большом театре, Хохлов или Корсов?</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ту принесли из типографии оттиск «Вечерних огней»; в халате и туфлях внимательно проверяет его поэт. На сонной Плющихе невозмутимая тишь; за окном чуть слышна колотушка ночного сторож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в Толстой в валенках, в бараньей шапке прибежал домой с Новинского бульвара. «Блаженненький», — усмехнулся вслед ему дворник. После чая граф вышел во двор до ветру; в потемках ссадил до крови висок. Графиня рассердилась.</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уклюжий, косматый Владимир Соловьев пьет чай у старца Варнавы. «Достричься хочу». — «Полно: не туда охотишься, в лес глядишь».</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элегантный Константин Леонтьев, поигрывая четками, внушает двум блестящим лицеистам: «Умейте, друзья мои, облекать духовное содержание в церковные формы».</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эти дни стоит жестокий мороз.</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азенных, удельных, господских лесах сторожа на лыжах, хрустя и свистя, облетают свои участки. Сойки, клесты, снегири кричат, дерутся, осыпают крепкий иней с тугих ветвей. Гулко в густом воздухе каркает ворон.</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севере стужа еще сильней. В Соловецкой обители белые стены безмолвно застыли над белым двором. Что за таинственная ночь! Звонарь по мерзлым ступеням поднялся на колокольню; удар к заутрене.</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ва Рима пали, третий стоит, а четвертому не быть.</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keepLines/>
        <w:widowControl w:val="false"/>
        <w:numPr>
          <w:ilvl w:val="0"/>
          <w:numId w:val="0"/>
        </w:numPr>
        <w:spacing w:lineRule="auto" w:line="240" w:before="0" w:after="0"/>
        <w:ind w:firstLine="709"/>
        <w:contextualSpacing/>
        <w:jc w:val="center"/>
        <w:outlineLvl w:val="1"/>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Глава вторая</w:t>
      </w:r>
    </w:p>
    <w:p>
      <w:pPr>
        <w:pStyle w:val="Normal"/>
        <w:keepNext w:val="true"/>
        <w:keepLines/>
        <w:widowControl w:val="false"/>
        <w:numPr>
          <w:ilvl w:val="0"/>
          <w:numId w:val="0"/>
        </w:numPr>
        <w:spacing w:lineRule="auto" w:line="240" w:before="0" w:after="0"/>
        <w:ind w:firstLine="709"/>
        <w:contextualSpacing/>
        <w:jc w:val="center"/>
        <w:outlineLvl w:val="1"/>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АМЕТИСТ</w:t>
      </w:r>
    </w:p>
    <w:p>
      <w:pPr>
        <w:pStyle w:val="Normal"/>
        <w:spacing w:lineRule="auto" w:line="240" w:before="0" w:after="0"/>
        <w:ind w:firstLine="709"/>
        <w:contextualSpacing/>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Cs/>
          <w:color w:val="000000"/>
          <w:sz w:val="20"/>
          <w:szCs w:val="20"/>
          <w:lang w:eastAsia="ru-RU"/>
        </w:rPr>
        <w:t>Память царственной руки.</w:t>
      </w:r>
    </w:p>
    <w:p>
      <w:pPr>
        <w:pStyle w:val="Normal"/>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iCs/>
          <w:color w:val="000000"/>
          <w:sz w:val="20"/>
          <w:szCs w:val="20"/>
          <w:lang w:eastAsia="ru-RU"/>
        </w:rPr>
        <w:t>Случевский</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председателя парижского совета депутатов Шарля Флоке на парадном обеде Карно с женой, министры, дипломатический корпус.</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локе коренаст и вертляв, с седыми бакенбардами.</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шампанским зашла беседа о том, что в Берлине и Вене обнародована Австро-Германская конвенция; что Бисмарк провозгласил: мы, немцы, ничего не боимся, кроме Бога; что папа Лев Тринадцатый ко дню юбилея получил несметные груды подношений, но наотрез отказался принять дары от Гумберта, итальянского короля.</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пломаты грациозно улыбались. Но когда испанский атташе нечаянно напомнил о письме первосвященника римского к русскому Царю, улыбки вдруг исказились.</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то поверит? Карно некрещен: ни церковь, ни папа над ним не имеют власти. А знает ли об этом народ?</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ликерами кто-то рассказал, что маркиз де Бретоль, глава монархистов, опять гостил в Лондоне у графа Парижского.</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ыбнулся на это один лишь Карно; его улыбка понятна: если на троне Людовика Святого некрещеный президент, что может значить монархическая партия?</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когда упомянуто было, что граф Парижский осыпает золотом своих приверженцев, улыбнулся только Флоке.</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эту улыбку легко объяснить: как раз накануне обещано им Панамской компании полмиллиона франков.</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чь зашла и о том, что болгарский князь Фердинанд получил от султана Абдул-Гамида черкешенку: варить князю турецкий кофе.</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о том, что известным философом Гартманом составлена новая карта германской империи на случай войны с Россией.</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нистры посмеивались сдержанно. Но что-то принудило смех умолкнуть.</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ыть может, припомнились царские слова: за Болгарию я не пожертвую ни одним солдатом.</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ли отзыв Гладстона о русском Царе: его нельзя не любить; такие монархи теперь немыслимы: ни единой темной тени в венце его.</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и кому в Европе не известна честность Александра Третьего, неумолимая, строгая, щепетильная? На ней основана вся русская политика. Никогда, даже в детстве, даже в шутку не мог он солгать.</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вангелический союз представил адрес Царю: да упразднится в России власть православной Церкви; да разрешит самодержавный монарх своим подданным свободно менять религию.</w:t>
      </w:r>
    </w:p>
    <w:p>
      <w:pPr>
        <w:pStyle w:val="Normal"/>
        <w:spacing w:lineRule="auto" w:line="240" w:before="0" w:after="0"/>
        <w:ind w:firstLine="709"/>
        <w:contextualSpacing/>
        <w:rPr/>
      </w:pPr>
      <w:r>
        <w:rPr>
          <w:rFonts w:eastAsia="Times New Roman" w:cs="Times New Roman" w:ascii="Times New Roman" w:hAnsi="Times New Roman"/>
          <w:color w:val="000000"/>
          <w:sz w:val="28"/>
          <w:szCs w:val="28"/>
          <w:lang w:eastAsia="ru-RU"/>
        </w:rPr>
        <w:t>Твердый и ясный отказ союзу на днях отправлен обер-прокурором Святейшего Синода Константином Павловичем</w:t>
      </w:r>
      <w:bookmarkStart w:id="9" w:name="_ednref2"/>
      <w:r>
        <w:rPr>
          <w:rStyle w:val="FootnoteAnchor"/>
          <w:rFonts w:eastAsia="Times New Roman" w:cs="Times New Roman" w:ascii="Times New Roman" w:hAnsi="Times New Roman"/>
          <w:color w:val="000000"/>
          <w:sz w:val="28"/>
          <w:szCs w:val="28"/>
          <w:vertAlign w:val="superscript"/>
          <w:lang w:eastAsia="ru-RU"/>
        </w:rPr>
        <w:footnoteReference w:customMarkFollows="1" w:id="2"/>
        <w:t>*</w:t>
      </w:r>
      <w:bookmarkEnd w:id="9"/>
      <w:r>
        <w:rPr>
          <w:rFonts w:eastAsia="Times New Roman" w:cs="Times New Roman" w:ascii="Times New Roman" w:hAnsi="Times New Roman"/>
          <w:color w:val="000000"/>
          <w:sz w:val="28"/>
          <w:szCs w:val="28"/>
          <w:lang w:eastAsia="ru-RU"/>
        </w:rPr>
        <w:t xml:space="preserve"> Победоносцевым.</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мять его да будет с похвалой.</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долговатое бритое лицо обер-прокурора всегда невозмутимо; в кожаной оправе очки на спокойных глазах; черный сюртук застегнут.</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москвич, сын профессора, ученый правовед. В Хлебном переулке родительское гнездо; два крошечных ветхих флигеля.</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о навещает Москву Константин Петрович. Поутру из Славянского базара пешком в Хлебный. В сенях старый дворник снимает с барина медвежью шубу, дворничиха приносит самовар. И ходит всесильный министр по убогим горенкам, вспоминая детство; смотрит на истлевшие обои, на черные портреты, на дряхлый клавесин.</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проходит, но ничто не исчезает.</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оссийском царстве сорок пять тысяч церквей и семьсот соборов; пятьдесят тысяч священников. Недавно Синод воспретил духовенству брать деньги за исповедь и причастие, совершать литургию в орденах, допускать надгробные речи в храмах.</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емлетрясение в Верном: толчки и подземный гул.</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я царская фамилия в Александрийском театре на бенефисе Сазонова: комедия «Испорченная жизнь» и водевиль «Сорванец». Победоносцев с супругой бывают только в балете.</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всей России празднуют рождение Государя: ему сорок четвертый год. В тот год скончался в Берлине девяностолетний император Вильгельм; на погребение выехал Наследник.</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сильно мил не будешь, — сказал Государь, узнав, что в Болгарии казнят руссофилов смертью.</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этом месяце днем больше: високосный год.</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святится имя Твое.</w:t>
      </w:r>
    </w:p>
    <w:p>
      <w:pPr>
        <w:pStyle w:val="Normal"/>
        <w:spacing w:lineRule="auto" w:line="240" w:before="0" w:after="0"/>
        <w:ind w:firstLine="709"/>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keepNext w:val="true"/>
        <w:keepLines/>
        <w:widowControl w:val="false"/>
        <w:numPr>
          <w:ilvl w:val="0"/>
          <w:numId w:val="0"/>
        </w:numPr>
        <w:spacing w:lineRule="auto" w:line="240" w:before="0" w:after="0"/>
        <w:ind w:firstLine="709"/>
        <w:contextualSpacing/>
        <w:jc w:val="center"/>
        <w:outlineLvl w:val="1"/>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Глава третья</w:t>
      </w:r>
    </w:p>
    <w:p>
      <w:pPr>
        <w:pStyle w:val="Normal"/>
        <w:keepNext w:val="true"/>
        <w:keepLines/>
        <w:widowControl w:val="false"/>
        <w:numPr>
          <w:ilvl w:val="0"/>
          <w:numId w:val="0"/>
        </w:numPr>
        <w:spacing w:lineRule="auto" w:line="240" w:before="0" w:after="0"/>
        <w:ind w:firstLine="709"/>
        <w:contextualSpacing/>
        <w:jc w:val="center"/>
        <w:outlineLvl w:val="1"/>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АЛМАЗ</w:t>
      </w:r>
    </w:p>
    <w:p>
      <w:pPr>
        <w:pStyle w:val="Normal"/>
        <w:spacing w:lineRule="auto" w:line="240" w:before="0" w:after="0"/>
        <w:ind w:firstLine="709"/>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contextualSpacing/>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Вы, тени славные, встаете ли опять?</w:t>
      </w:r>
    </w:p>
    <w:p>
      <w:pPr>
        <w:pStyle w:val="Normal"/>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iCs/>
          <w:color w:val="000000"/>
          <w:sz w:val="20"/>
          <w:szCs w:val="20"/>
          <w:lang w:eastAsia="ru-RU"/>
        </w:rPr>
        <w:t>Князь Цертелев</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ледник в Берлине встречен кронпринцем Вильгельмом; с вокзала вдвоем в собор.</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траурном катафалке усопший император; благодушие на старческих чертах. С трех сторон три гигантских канделябра; регалии, оружие, ордена, рыцарский шлем и корон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ледник целует руку почившего прадеда, склоняет колена, молится. Из собора в дом русского посольств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ъютант Наследника — Преображенский поручик граф Карл фон Эгерт приходится племянником имперскому канцлеру князю Бисмарку.</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нязь в кабинете читает «Новое Время»; два дога у ног его. Смеясь, заговорил с племянником по-русски, велел подать самовар.</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России, я знаю, меня не особенно любят, я же люблю все русское.</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женственно-нежной руке железного канцлера перстень с русской надписью: «ничего».</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ледник и кронпринц между собою на «ты».</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бульваре взял Эгерта под руку брюнет в голубых очках.</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ремя летит, и я буду краток. Царь хочет женить Наследник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ерманские принцессы ему не по нраву, а у главы Орлеанского дома есть дочь. К осени граф Парижский будет королем.</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 кем имею честь говорить?</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генерал Буланже. Вы понимаете, что значит для Франции дружба с Россией?</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нимаю и ценю вашу мысль. Что должен я сделать?</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пытаться внушить ее Наследнику.</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д обедом царственный гость принимал визиты. Австрийский эрцгерцог Рудольф и Эдуард, принц Уэльский, явились вместе.</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дольф в венгерском белом с бобровой опушкой доломане; глаза зеленые, волчьи; густая борода. У Эдуарда добродушные приемы веселого малого; красный английский мундир выдает его рыхлую полноту.</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вно тяготеет над Рудольфом карающая десница. Горе Габсбургу, познавшему страсть! И отзывается кафешантанными мотивами смех Эдуарда. В юные годы брал он на яхту десяток красавиц, две бочки вина, корзину сигар и не спешил поднять якорь.</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Эдуард научил Рудольфа разбавлять шампанское коньяком.</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ласть тьмы», с успехом шедшая в Париже, бурно освистана брюссельцами. «Разумеется, сударь», — ответил бельгийский король Леопольд какому-то блузнику на громкий возглас: «Да здравствуют рабочие!»</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енерал Буланже уволен от службы; в члены парламента его избрали огромным большинством.</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льное землетрясение в Ташкенте: лопались стены; рамы и двери трещали; собаки лаяли; в клетках кричали и бились птицы.</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л в Зимнем дворце. Певучие вальсы Штрауса сменяются рьяными польками; вот загремела кадриль. Государыня, грациозная, стройная как подросток, танцует то с чернобровым князем Сандро Долгоруким, то с жизнерадостным турецким послом. Темноглазый, в гусарском мундире, Наследник теряется в толпе.</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масленице Государь читал Барсукова «Жизнь и труды Погодина»; в Академии художеств на выставке выбрал для Русского музея ряд картин. Навестив больного историка Бестужева-Рюмина, положил под подушку ему денежный пакет: приказываю вам лечиться за границей.</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юбит Государь в хорошую погоду смотреть из окна на Невский, кататься по Дворцовому пруду на коньках.</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вно год назад раскрыт был заговор цареубийц. Узнав об этом, Государыня упала в обморок. Государь, приведя ее в чувство, сказал: «Я готов. Свой долг я исполню, а там будь, что будет».</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всей России празднуют Благовещенье. Царевне Ксении сегодня тринадцать лет. Незадолго до того, как ей родиться, Государь смертельно заболел. Молитвы Государыни услышала блаженная Ксения, явилась во сне: утешься, супруг не умрет, а у тебя будет дочь. И Государыня дала новорожденной имя в честь блаженной.</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нистр иностранных дел Гирс представил к ордену Ротшильда. «Хорошо, но в последний раз для жида»,— ответил Государь.</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от день в Петербурге скончался писатель Гаршин.</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ще мальчиком Гаршин, отринув свет разума, положился на рассудок. И тотчас забился в сетях его, как птица в силке.</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умал Гаршин: можно любить человека, не зная Бога. От искушений помощи просил не у Христа, а у доктор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ращался от Животворящих Тайн Христовых, не верил им; верил в пилюли и бром.</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в церковь шел, а в редакцию.</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вывел его дьявол на лестницу: бросайся.</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ить Гаршин не сумел.</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воскреснет Бог.</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keepLines/>
        <w:widowControl w:val="false"/>
        <w:numPr>
          <w:ilvl w:val="0"/>
          <w:numId w:val="0"/>
        </w:numPr>
        <w:spacing w:lineRule="auto" w:line="240" w:before="0" w:after="0"/>
        <w:ind w:firstLine="709"/>
        <w:contextualSpacing/>
        <w:jc w:val="center"/>
        <w:outlineLvl w:val="1"/>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Глава четвертая</w:t>
      </w:r>
    </w:p>
    <w:p>
      <w:pPr>
        <w:pStyle w:val="Normal"/>
        <w:keepNext w:val="true"/>
        <w:keepLines/>
        <w:widowControl w:val="false"/>
        <w:numPr>
          <w:ilvl w:val="0"/>
          <w:numId w:val="0"/>
        </w:numPr>
        <w:spacing w:lineRule="auto" w:line="240" w:before="0" w:after="0"/>
        <w:ind w:firstLine="709"/>
        <w:contextualSpacing/>
        <w:jc w:val="center"/>
        <w:outlineLvl w:val="1"/>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САПФИР</w:t>
      </w:r>
    </w:p>
    <w:p>
      <w:pPr>
        <w:pStyle w:val="Normal"/>
        <w:spacing w:lineRule="auto" w:line="240" w:before="0" w:after="0"/>
        <w:ind w:firstLine="709"/>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contextualSpacing/>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В том царская его заслуга пред Россией,</w:t>
      </w:r>
    </w:p>
    <w:p>
      <w:pPr>
        <w:pStyle w:val="Normal"/>
        <w:spacing w:lineRule="auto" w:line="240" w:before="0" w:after="0"/>
        <w:ind w:firstLine="709"/>
        <w:contextualSpacing/>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Что царь, он верил сам в устои вековые,</w:t>
      </w:r>
    </w:p>
    <w:p>
      <w:pPr>
        <w:pStyle w:val="Normal"/>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Cs/>
          <w:color w:val="000000"/>
          <w:sz w:val="20"/>
          <w:szCs w:val="20"/>
          <w:lang w:eastAsia="ru-RU"/>
        </w:rPr>
        <w:t>На коих зиждется Российская земля.</w:t>
      </w:r>
    </w:p>
    <w:p>
      <w:pPr>
        <w:pStyle w:val="Normal"/>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iCs/>
          <w:color w:val="000000"/>
          <w:sz w:val="20"/>
          <w:szCs w:val="20"/>
          <w:lang w:eastAsia="ru-RU"/>
        </w:rPr>
        <w:t>А.Майков</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арское семейство в Гатчине.</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ворец екатерининских времен; два озера, парк; на озерах лебединые стаи, в парке зверинец.</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антресолях рукой достать потолок. Семейные снимки, скромная мебель, пианино.</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сный весенний день.</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ь в кабинете за письменным столом; на нем сюртук с аксельбантом. На креслах изящный в серой тужурке Наследник; как он невзрачен подле мощного отц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итал ты, что пишут за границей? Когда Буланже явился в заседание парламента, стражу в Бурбонском дворце пришлось утроить. Целая армия стояла под ружьем. Это в так называемой свободной стране. А взятки? Во Франции все можно купить. Граф Парижский думает, что монархия водворит порядок. Поздно. Монархию нельзя навязать народу, воспитанному вне Церкви. Царство земное, как и Божие, созидается в сердцах.</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ь помолчал, поиграл аксельбантом, потупился.</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ддержать французского короля наш долг, но кто этот король? Внук буржуазного Людовика-Филиппа. Да, Буланже покуда за него, но он же и за принца Бонапарта. А будет нужно, обоих продаст.</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воднением затоплен весь Тобольск.</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от день Государь пожаловал щедрую премию вдове Миклухи-Маклая; другой путешественник, Пржевальский, произведен в генералы. Сердцу Государя близки поэты, художники, ученые. Еще в юности любил он беседовать с Аксаковым, Буслаевым, Соловьевым, Забелиным, Гротом; поощрял таланты Васнецова, Репина, Сурикова, Крамского. Из актеров отмечены им Сазонов, Горбунов, Медведева, Ермолова, Ленский, певец Хохлов. В Эрмитажном театре собираются ставить «Царя Бориса» с участием Наследника и великих князей. Назначая Островского директором театров в Москве, Государь сказал: «Меня вы, надеюсь, знаете, а я с вами давно знаком». В генеральских чинах поэты Полонский и Майков, беллетрист Григорович, философ Страхов, химик Менделеев, живописцы Айвазовский и Боголюбов, композитор Рубинштейн, историки Ключевский, Иловайский и Бартенев. «Я учился истории по вашим учебникам»,— сказал Государь Иловайскому. Тайным советником скончался Катков. Фету пожалован орден Анны, Гончарову роскошная чернильница; недавно творец «Обрыва» поднес Государю собрание своих трудов. Чайковский получил пожизненную пенсию; Балакирев назначен директором придворной капеллы. Последнему декабристу престарелому Муравьеву-Апостолу возвращены все права и знаки отличия; государственный преступник Лев Тихомиров отечески прощен. По всей России пронеслись слова старообрядцев Государю: нам в твоих новизнах старина наша слышится. В звании камергеров и камер-юнкеров Высочайшего двора поэты Случевский, граф Голенищев-Кутузов, князь Ухтомский, граф Бутурлин, Павел Козлов, Владимир Мятлев, Всеволод Соловьев.</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а дающего не оскудеет.</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ятьдесят лифляндских пасторов предано уголовному суду за совращение православных латышей.</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сковский медик, профессор Захарьин, пожертвовал на церковноприходские школы миллион.</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 Татевской средней школе у Сергея Александровича Рачинского кончилась предпраздничная уборка. Теплится лампадка перед киотом. На иконах, на портрете Государя вышитые полотенца; на столах куличи, пасхи, крашеные яйца. И Рачинский, и школьники в белых, с красными узорами, рубашках. Полночь. Яркая церковь переполнена. Ударил колокол. С трудом пробирается крестный ход сквозь праздничную толпу. «Воскресение Твое Христе Спасе ангели поют на небесех». — «Христос Воскресе!» — «Воистину Воскресе!»</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ашкенте за одну пасхальную неделю разошлось без остатка евангелие на киргизском языке.</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ятидесятилетний юбилей Аполлона Николаевича Майкова. Скромную квартиру на Садовой против Юсупова сада с утра осаждают поздравители. Лично заехал к маститому парнасцу поэт К.Р.; от Победоносцева письмо.</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л Литературно-драматического общества весь в цветах; на сцене бюст Майкова. Среди гостей министр народного просвещения Делянов, министр финансов Вышнеградский, морской министр Шестаков. Художники, генералы, литераторы, сановники, ученые, актеры, благоухающая гирлянда нарядных дам. А вот и Майков: он невысок, сухощав, на прозрачных глазах очки; с ним неуклюжий, длинный, на костыле, Полонский и председатель общества Исаков. При взрывах рукоплесканий все трое уселись на эстраде.</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йков не умеет улыбаться: он вечно серьезен.</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здник открылся сообщением от графа Толстого, министра внутренних дел. Государь во уважение заслуг юбиляра пожаловал ему чин тайного советника с удвоенной пенсией.</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имн и громовое ур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ф Голенищев-Кутузов читает юбилейные стихи К.Р. и Фета. Ряд поэтов произносит стихотворные приветствия. Оглашается письмо Гончарова к ученику-юбиляру; в письме пожелания достигнуть глубоких пределов жизни.</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 Майков прочитал перед гостями новую поэму «Брингильда». Аплодисменты, пауза, робкий вопрос юной дамы: «Ах, Аполлон Николаевич, неужели и весну, и сенокос, и ласточек сочинили вы?» — «Я, дорогая, я»,— растроганно отвечает певец «Рыбной ловли». И мгновенно ожили в памяти летнее утро, изумрудный камыш над розовым озером, удочки, лодка, круги по воде от плеснувшей рыбы.</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ава Тебе, показавшему нам свет.</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keepLines/>
        <w:widowControl w:val="false"/>
        <w:numPr>
          <w:ilvl w:val="0"/>
          <w:numId w:val="0"/>
        </w:numPr>
        <w:spacing w:lineRule="auto" w:line="240" w:before="0" w:after="0"/>
        <w:ind w:firstLine="709"/>
        <w:contextualSpacing/>
        <w:jc w:val="center"/>
        <w:outlineLvl w:val="1"/>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Глава пятая</w:t>
      </w:r>
    </w:p>
    <w:p>
      <w:pPr>
        <w:pStyle w:val="Normal"/>
        <w:keepNext w:val="true"/>
        <w:keepLines/>
        <w:widowControl w:val="false"/>
        <w:numPr>
          <w:ilvl w:val="0"/>
          <w:numId w:val="0"/>
        </w:numPr>
        <w:spacing w:lineRule="auto" w:line="240" w:before="0" w:after="0"/>
        <w:ind w:firstLine="709"/>
        <w:contextualSpacing/>
        <w:jc w:val="center"/>
        <w:outlineLvl w:val="1"/>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ИЗУМРУД</w:t>
      </w:r>
    </w:p>
    <w:p>
      <w:pPr>
        <w:pStyle w:val="Normal"/>
        <w:spacing w:lineRule="auto" w:line="240" w:before="0" w:after="0"/>
        <w:ind w:firstLine="709"/>
        <w:contextualSpacing/>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spacing w:lineRule="auto" w:line="240" w:before="0" w:after="0"/>
        <w:ind w:firstLine="709"/>
        <w:contextualSpacing/>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Чужих соблазнов сгинет марево.</w:t>
      </w:r>
    </w:p>
    <w:p>
      <w:pPr>
        <w:pStyle w:val="Normal"/>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Cs/>
          <w:color w:val="000000"/>
          <w:sz w:val="20"/>
          <w:szCs w:val="20"/>
          <w:lang w:eastAsia="ru-RU"/>
        </w:rPr>
        <w:t>Да крепнет дело Государево.</w:t>
      </w:r>
    </w:p>
    <w:p>
      <w:pPr>
        <w:pStyle w:val="Normal"/>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iCs/>
          <w:color w:val="000000"/>
          <w:sz w:val="20"/>
          <w:szCs w:val="20"/>
          <w:lang w:eastAsia="ru-RU"/>
        </w:rPr>
        <w:t>Величко</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Ясной Поляне верх барского дома белят и красят. К Николину дню из Москвы ожидают графиню с новорожденным; всю весну граф в деревне один.</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ром проворно встает, расчесывает бороду, убирает постель, кушает яйца всмятку.</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неприветливом широконосом лице супятся медвежьи брови; граф крут и вспыльчив, но, следуя галилейскому плотнику, старается сдерживать себя.</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годня Толстой особенно не в духе.</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кануне читал он мужикам «Власть тьмы».— «Понравилось, ребята?» — «Как тебе сказать, Лев Миколаич? Микита поначалу ловко повел дело, а под конец сплоховал».</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кто же сморозил эту пошлость? Гениальный Федька, тот самый Федька, что четверть века назад был гордостью старой Яснополянской школы.</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обеда граф пилил дрова, катался верхом, читал. За вегетарианским супом закурил сигару. Одурманиваться вредно, но с нервами разве сладишь? Развернул привезенный со станции газетный лист. «В Московской Синодальной типографии вышло пасхальное Евангелие на греческом, латинском, славянском, русском, сербском, болгарском, чешском и польском языках». Отбросив газету, граф мрачно задумался.</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шлой зимой посетил он библиотеку Румянцевского музея. — «Однако сколько здесь книг: хорошо бы все это сжечь». Библиотекарь Николай Федорович Федоров, бледный старик с голубыми глазами, спокойно усмехнулся: «Седьмой десяток живу, такого дурака не видал».</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ыл бы Толстой и впрямь дураком, если бы обиделся. Он смеялся. И все-таки Федоров ему неприятен по многим причинам.</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жде всего, это строгий православный: он верует во все церковные таинства, в воскресение мертвых и страшный суд. А главное: жизнью своей исполняет все то, о чем только мечтает граф.</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Ютится в темном подвале, носит лохмотья, питается чаем с булкой, деньги раздает. И постоянно он весел, как инок афонский, как ангел Божий.</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чего же такая кромешная тьма на душе у великого писателя земли русской?</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воего Христа я знаю мужем силы, мужем истины, исцеляющим расслабленных, а ваш Христос сам требует исцеления, — сказал Толстому старый товарищ далеких казанских дней Константин Петрович Победоносцев.</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ывисто схватив соломенную шляпу, граф быстро спускается в сад. Вот оглянулся, засунул за пояс руки; вдали мелькнул сарафан: да это скотница Марья!</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арьюшка, мочи нет: пойдем.</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й, ваше сиятельство, как можно: графиня узнают.</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 узнает; пойдем, Марьюшка, пойдем, голубк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што подаришь десяточку: избу ставим?</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дарю и лесу велю дать.</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зовая звезда задрожала над яснополянским парком. Бежит по аллее веселый, счастливый граф; напевает, посвистывает, смеется.</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любовь, там и Бог.</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церковном параде гатчинских кирасир представлялись Наследнику офицеры. Штаб-ротмистр Юрий Ростовский широкоплеч и строен; спокойное лицо, открытый взгляд. Сестра его, княжна Вера, окончила Смольный.</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чером в офицерском собрании Горбунов рассказал о встрече генерала Дитятина с немецким генералом. Государь, смеясь, аплодировал: «Нет ли про Сару Бернар?»</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иколин день принят Государем Петр Ильич Чайковский, возвратившийся из-за границы. Берлин, Лейпциг, Гамбург, Париж и Лондон бурно встречали композитора. В Праге успех его превратился в мощную руссофильскую овацию.</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леднику исполнилось двадцать лет. Весь май встречался он с князем Юрием и его сестрой. На столе Наследника белая роз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по душе это графу фон Эгерту; злобно он щиплет ус.</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ь присутствовал при спуске броненосца «Память Азова». В тот день прошел от Каспийского моря к Самарканду первый поезд и встал у гробницы Тамерлана. По всей России строятся десятки тысяч церковноприходских школ. Побежали на юг поезда по рельсам из русской стали. Воздвигнуто девять крепостей; Балтийский флот усилен, Черноморский возрожден. Овцеводство, виноделие, пчеловодство, лесные, горные и рыбные промыслы. Орошение пустынь, осушка болот. Золотые россыпи в Сибири, шахты на Дону, уральский чугун. Иконописное и кустарное мастерство; русский фарфор, русский мрамор. Табачные и свекловичные плантации. В Крыму, на Кавказе, в Средней Азии хинное дерево, мускатный орех, хлопчатник, рис, шелковица, кофе, чай.</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ссия для русских.</w:t>
      </w:r>
    </w:p>
    <w:p>
      <w:pPr>
        <w:pStyle w:val="Normal"/>
        <w:spacing w:lineRule="auto" w:line="240" w:before="0" w:after="0"/>
        <w:ind w:firstLine="709"/>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keepNext w:val="true"/>
        <w:keepLines/>
        <w:widowControl w:val="false"/>
        <w:numPr>
          <w:ilvl w:val="0"/>
          <w:numId w:val="0"/>
        </w:numPr>
        <w:spacing w:lineRule="auto" w:line="240" w:before="0" w:after="0"/>
        <w:ind w:firstLine="709"/>
        <w:contextualSpacing/>
        <w:jc w:val="center"/>
        <w:outlineLvl w:val="1"/>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Глава шестая</w:t>
      </w:r>
    </w:p>
    <w:p>
      <w:pPr>
        <w:pStyle w:val="Normal"/>
        <w:keepNext w:val="true"/>
        <w:keepLines/>
        <w:widowControl w:val="false"/>
        <w:numPr>
          <w:ilvl w:val="0"/>
          <w:numId w:val="0"/>
        </w:numPr>
        <w:spacing w:lineRule="auto" w:line="240" w:before="0" w:after="0"/>
        <w:ind w:firstLine="709"/>
        <w:contextualSpacing/>
        <w:jc w:val="center"/>
        <w:outlineLvl w:val="1"/>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АГАТ</w:t>
      </w:r>
    </w:p>
    <w:p>
      <w:pPr>
        <w:pStyle w:val="Normal"/>
        <w:spacing w:lineRule="auto" w:line="240" w:before="0" w:after="0"/>
        <w:ind w:firstLine="709"/>
        <w:contextualSpacing/>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spacing w:lineRule="auto" w:line="240" w:before="0" w:after="0"/>
        <w:ind w:firstLine="709"/>
        <w:contextualSpacing/>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О, будь благословен сторицей</w:t>
      </w:r>
    </w:p>
    <w:p>
      <w:pPr>
        <w:pStyle w:val="Normal"/>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Cs/>
          <w:color w:val="000000"/>
          <w:sz w:val="20"/>
          <w:szCs w:val="20"/>
          <w:lang w:eastAsia="ru-RU"/>
        </w:rPr>
        <w:t>Над миром, Русью и Москвой!</w:t>
      </w:r>
    </w:p>
    <w:p>
      <w:pPr>
        <w:pStyle w:val="Normal"/>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iCs/>
          <w:color w:val="000000"/>
          <w:sz w:val="20"/>
          <w:szCs w:val="20"/>
          <w:lang w:eastAsia="ru-RU"/>
        </w:rPr>
        <w:t>Фет</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дома Красносельского лагеря двое дежурных: граф Карл и князь Юрий. Ласточки вьются, бегут облак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ы, князь, играешь в опасную игру.</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ъяснись.</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естра твоя влюблена в Наследник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зволь взять свои слова обратно. Русские князья с монархами игры не ведут.</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т как. А потомки тевтонских рыцарей никогда не берут обратно своих слов.</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у! бубенцы и конское фырканье: царская тройк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Государем военный министр Петр Семенович Банковский, маленький, сухой, с отчетливыми жестами. В тот день назначено в Красном Селе производство юнкеров.</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ашь нам позавтракать? — спросил Государь князя Юрия.</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вот, держась за аксельбант, могучий, дородный, рослый, потупив серьезный взор, обходит он, сопровождаемый Ванновским, ряды юнкеров. Их влюбленные лица к нему, как цветы к июньскому солнцу.</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друг один пехотный юнкер упал на колени. Государь остановился.</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хлебываясь жаркими слезами, юноша просит о назначении в Калугу: там его хворый отец; он умрет без сыновьей помощи.</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тр Семеныч, нельзя ли исполнить просьбу?</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возможно, Ваше Величество. У нас окраины без офицеров.</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Хорошо, Петр Семеныч, но только на этот раз и я присоединяюсь к просителю. Сделайте это для нас обоих.</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Государя чин полного генерала, шестьдесят орденов иностранных и тринадцать русских; из них он носит одного Георгия. Одевается скромно, лишь на балах его видят то в кавалергардском колете с орденом Подвязки, то в лейб-гусарском ментике наотлет. И как идет ему богатырская бород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юбит Государь простые русские блюда: щи с кашей, кулебяки, ядреный квас, блины, хрустящие на чугунных сковородках. Водка к столу московская от Петра Смирнова; любимая закуска грузди: кахетинское из имения Карданах графа Сергия Дмитриевича Шереметев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приближенными Государь разговаривает на «вы»; руку дает для пожатия, не для поцелуя; грубых слов от него никогда не слыхал никто.</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ит Государь четыре часа в сутки.</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ариже все русское в чрезвычайной моде. Строятся искусственные горы: по рельсам летят тележки, в них взвизгивают француженки. Мопассану деревянные горы дали пикантный сюжет. С небывалым успехом идет пантомима «Скобелев». Ярославские рожечники и нижегородские кустари наживают в Париже большие деньги; в ходу самовары и русский чай. За генералом Буланже, как хвост за кометой, вереница поклонников; овациям, речам, приветствиям нет конца; парижские дамы его забросали букетами.</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мператор германский Фридрих Третий скончался от рака в горле.</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суета сует!</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Курской губернии Щигровского уезда в усадьбе Воробьевке помещик Афанасий Афанасьевич Шеншин у себя на террасе, приняв из рук жены стакан чаю, расправил седую бороду, откашлялся, склонил над газетой ястребиный нос.</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нтересная речь генерал-губернатора в Одесской думе: «Не воображайте, господа, что дума законодательное собрание. Всякий сверчок знай свой шесток. Заведуйте городским хозяйством, оставьте правительству заботиться о народных нуждах».</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фанасий Афанасьич с довольной улыбкой передал газету Полонскому.</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авно бы так.</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ков Петрович Полонский гостит в Воробьевке четвертый день. Поэты не похожи друг на друг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вец «Соловья и розы» владеет Воробьевкой, конным заводом, домом в Москве: он богатый барин. Автору «Кузнечика-музыканта» на старости приходится служить: он цензор.</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т курит папиросы, Полонский сигары.</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Афанасия Афанасьича живописная усадьба: высокий каменный дом; в саду цветники, фонтан, соловьи и цапли; отличный повар, биллиард, оранжерея; из кабинета дивный вид на сто верст. У Якова Петровича в Петербурге на Знаменской серая квартирка; скромный обед; по пятницам собираются литераторы; иногда заезжает Победоносцев. Фет любит кофе, Полонский чай.</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фанасий Афанасьич карманных часов не носит: часы не нужны хозяину. У Якова Петровича цепочка на жилете: не опоздать бы к хозяйскому столу.</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т переводит римских классиков, Полонский пишет пейзажи. Афанасий Афанасьич, представляясь Государю, бросился поцеловать ему руку; Государь руку отдернул. Яков Петрович на приглашение к царскому завтраку ответил: «Ваше Величество, я обещал обедать у Майкова». — «Ну, как угодно».</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онский позабыл однажды свою фамилию. Фет твердо помнит, что он Шеншин.</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ходятся старики на одном: на любви к поэту К.Р.</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скошный вечер; в саду журчит и поплескивает фонтан; соловьи допевают последние песни. С террасы свет; на него летят мотыльки. Громкий голос хозяина, восклицанья хозяйки, смех Полонского.</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всей России пора мирного уюта. Вечерний благовест смолк. На столах разноцветные скатерти, кипят самовары, звенит чайная посуда. Качели, хороводы, горелки, детский крик. «Боря, не шали!» Охотники спешат с болот, косари с лугов. Звонко бьют перепела, дергачи скрипят, рассыпаются кузнечики. Переливы пастушьих рожков и свирелей, щелканье кнута. Рожь, конопля, тмин, гречиха дышат и млеют; благоухают липы; в полном цвету жасмин.</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приидет царствие Твое.</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keepLines/>
        <w:widowControl w:val="false"/>
        <w:numPr>
          <w:ilvl w:val="0"/>
          <w:numId w:val="0"/>
        </w:numPr>
        <w:spacing w:lineRule="auto" w:line="240" w:before="0" w:after="0"/>
        <w:ind w:firstLine="709"/>
        <w:contextualSpacing/>
        <w:jc w:val="center"/>
        <w:outlineLvl w:val="1"/>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Глава седьмая</w:t>
      </w:r>
    </w:p>
    <w:p>
      <w:pPr>
        <w:pStyle w:val="Normal"/>
        <w:keepNext w:val="true"/>
        <w:keepLines/>
        <w:widowControl w:val="false"/>
        <w:numPr>
          <w:ilvl w:val="0"/>
          <w:numId w:val="0"/>
        </w:numPr>
        <w:spacing w:lineRule="auto" w:line="240" w:before="0" w:after="0"/>
        <w:ind w:firstLine="709"/>
        <w:contextualSpacing/>
        <w:jc w:val="center"/>
        <w:outlineLvl w:val="1"/>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РУБИН</w:t>
      </w:r>
    </w:p>
    <w:p>
      <w:pPr>
        <w:pStyle w:val="Normal"/>
        <w:spacing w:lineRule="auto" w:line="240" w:before="0" w:after="0"/>
        <w:ind w:firstLine="709"/>
        <w:contextualSpacing/>
        <w:rPr>
          <w:rFonts w:ascii="Times New Roman" w:hAnsi="Times New Roman" w:eastAsia="Times New Roman" w:cs="Times New Roman"/>
          <w:b/>
          <w:b/>
          <w:bCs/>
          <w:iCs/>
          <w:color w:val="000000"/>
          <w:sz w:val="20"/>
          <w:szCs w:val="20"/>
          <w:lang w:eastAsia="ru-RU"/>
        </w:rPr>
      </w:pPr>
      <w:r>
        <w:rPr>
          <w:rFonts w:eastAsia="Times New Roman" w:cs="Times New Roman" w:ascii="Times New Roman" w:hAnsi="Times New Roman"/>
          <w:b/>
          <w:bCs/>
          <w:iCs/>
          <w:color w:val="000000"/>
          <w:sz w:val="20"/>
          <w:szCs w:val="20"/>
          <w:lang w:eastAsia="ru-RU"/>
        </w:rPr>
      </w:r>
    </w:p>
    <w:p>
      <w:pPr>
        <w:pStyle w:val="Normal"/>
        <w:spacing w:lineRule="auto" w:line="240" w:before="0" w:after="0"/>
        <w:ind w:firstLine="709"/>
        <w:contextualSpacing/>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Он дал Творцу обет блюсти свою державу</w:t>
      </w:r>
    </w:p>
    <w:p>
      <w:pPr>
        <w:pStyle w:val="Normal"/>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Cs/>
          <w:color w:val="000000"/>
          <w:sz w:val="20"/>
          <w:szCs w:val="20"/>
          <w:lang w:eastAsia="ru-RU"/>
        </w:rPr>
        <w:t>И царствовать на страх ее врагам.</w:t>
      </w:r>
    </w:p>
    <w:p>
      <w:pPr>
        <w:pStyle w:val="Normal"/>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iCs/>
          <w:color w:val="000000"/>
          <w:sz w:val="20"/>
          <w:szCs w:val="20"/>
          <w:lang w:eastAsia="ru-RU"/>
        </w:rPr>
        <w:t>Полонский</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ще весной Флоке составил новый кабинет; себе он выбрал министерство внутренних дел. На вчерашнем заседании им сказано было: генерал Буланже привык тереться в передних у принцев и епископов.</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уланже крикнул: вы лжете! И вот сегодня дуэль.</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единку генерал готовится, точно к свадьбе.</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ятидесяти лет он моложав, даже молод. Загорелое отважное лицо с красивой бородой; в петлице сюртука неизменная красная гвоздик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ффектно гарцевал когда-то Буланже на Елисейских полях в блестящем мундире Второй империи. Танцуя, грыз удила вороной жеребец Тунис; танцевали бинокли в дамских ручках.</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рижская чернь обожает бравого генерала; доблести его воспел кафешантанный певец Помос. Кому не известен «Марш Буланже», кто не читал «Кокарды»? Бесконечные побоища, скандалы, аресты сопутствуют генералу: что делать? такова республиканская популярность. Каждую минуту может он низложить Карно, возвести на трон графа Парижского, раздать друзьям министерские портфели, если…</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согласится на это русский царь.</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письмо Буланже к Государю осталось без ответ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уэль в саду.</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тыре элегантных секунданта в модных рединготах, в цилиндрах, в сиреневых перчатках: герои Мопассана, как их изображает талантливый рисовальщик Эмиль Баяр.</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тивники снимают сюртуки и жилеты; их шпаги скрестились.</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ростно напал Буланже на врага; загнал с поляны в кустарник, но получил удар в горло.</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белой сорочке пятна крови; дуэль окончена. Доктор зажал пальцами рану; двое секундантов уносят генерала в отель.</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они, парижские поединки: торопитесь, господа, не то куропатки пережарятся.</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 вин Буланже любит старый помар.</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ронштадт ждут императора германского Вильгельма Второго.</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еркальное море. Прозрачное небо. Ни облачка. На мачтах повисли флаги.</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 Петергофа навстречу германскому флоту несется царская яхта «Александрия». Чу! выстрел, второй, третий. И ответная пальб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переди германской эскадры яхта «Гогенцоллерн». На мостике Вильгельм.</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убокая тишин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авно подходит к «Александрии» катер. Вильгельм поднимается по лестнице; он встречен Царем.</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мператор невысок, но крепко сложен и ловок, с глазами, как у сокола. Он в русском мундире, в андреевской ленте; с ним брат его Генрих.</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т устройте-ка свадьбу Наследника с Маргаритой Прусской: могу вам обещать какой угодно кредит, — сказал Вышнеградский Гирсу.</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всей России торжествуется девятисотлетие крещения Руси. В день праздника в Киеве на юбилейном обеде Победоносцев сказал: «Самодержавие возросло у нас вместе с Церковью и в единении, с нею укрепило, собрало и спасло нашу государственную целостность».</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ет Христов просвещает всех.</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тантин Петрович живет на Литейной в белом нарышкинском доме. На столе у него в портфеле двадцать тысяч на имя жены: это все сбережения всемогущего обер-прокурора. Сам он бездетен, но любит чужих детей: кабинет и гостиная увешаны их портретами. Но никогда никому из родни не оказал он покровительства по службе.</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льгин день воздвигнут в Киеве памятник: «Богдану Хмельницкому единая неделимая Россия; волим под царя восточного православного». А в день именин Государыни открывается Томский университет. Московскому воспрещено принимать евреев; исход их из России в Американские штаты растет с каждым днем.</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юге жарко: сорок восемь градусов.</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инский ураган над Петербургом. В Александровском парке с корнем вырван столетний дуб; размыло на Невском мостовую; против Пассажа озеро; тут же нашли градину в пятнадцать фунтов. Градом убито много птиц. В тот день в часовне у Стеклянного завода молния ударила в образ Богородицы; не тронув лика, просветлила потемнелое письмо; двадцать монет из разбитой церковной кружки вкраплены в икону. Близ Одессы бурей задержан курьерский поезд. Над Владикавказом тройная молния: два шара пурпуровых, один золотистый. А всего за лето разразилось в России четыре тысячи гроз.</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нами Бог.</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keepLines/>
        <w:widowControl w:val="false"/>
        <w:numPr>
          <w:ilvl w:val="0"/>
          <w:numId w:val="0"/>
        </w:numPr>
        <w:spacing w:lineRule="auto" w:line="240" w:before="0" w:after="0"/>
        <w:ind w:firstLine="709"/>
        <w:contextualSpacing/>
        <w:jc w:val="center"/>
        <w:outlineLvl w:val="1"/>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Глава восьмая</w:t>
      </w:r>
    </w:p>
    <w:p>
      <w:pPr>
        <w:pStyle w:val="Normal"/>
        <w:keepNext w:val="true"/>
        <w:keepLines/>
        <w:widowControl w:val="false"/>
        <w:numPr>
          <w:ilvl w:val="0"/>
          <w:numId w:val="0"/>
        </w:numPr>
        <w:spacing w:lineRule="auto" w:line="240" w:before="0" w:after="0"/>
        <w:ind w:firstLine="709"/>
        <w:contextualSpacing/>
        <w:jc w:val="center"/>
        <w:outlineLvl w:val="1"/>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СЕРДОЛИК</w:t>
      </w:r>
    </w:p>
    <w:p>
      <w:pPr>
        <w:pStyle w:val="Normal"/>
        <w:spacing w:lineRule="auto" w:line="240" w:before="0" w:after="0"/>
        <w:ind w:firstLine="709"/>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contextualSpacing/>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Выдержит твердо отец, но под строгой личиной</w:t>
      </w:r>
    </w:p>
    <w:p>
      <w:pPr>
        <w:pStyle w:val="Normal"/>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Cs/>
          <w:color w:val="000000"/>
          <w:sz w:val="20"/>
          <w:szCs w:val="20"/>
          <w:lang w:eastAsia="ru-RU"/>
        </w:rPr>
        <w:t>Все его сердце изноет безмолвной кручиной.</w:t>
      </w:r>
    </w:p>
    <w:p>
      <w:pPr>
        <w:pStyle w:val="Normal"/>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iCs/>
          <w:color w:val="000000"/>
          <w:sz w:val="20"/>
          <w:szCs w:val="20"/>
          <w:lang w:eastAsia="ru-RU"/>
        </w:rPr>
        <w:t>Апухтин</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пять на Воин? — спросил Государь Ивана Петровича Новосильцова. — А я в Ильинское.</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ин — имение Новосильцовых, Ильинское — подмосковная великого князя Сергия.</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вно неделю провел Государь в Ильинском.</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ощах уж нет соловьев и сеном в лугах не пахнет; по вечерам мигает ранняя звезда, плачут совы.</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енбургским погорельцам Государь пожертвовал двадцать пять тысяч; подписал указ об охране лесов; в тетради, для посетителей оставил заметку: «Симпатичное, тихое, теплое пребывание».</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Гатчине беседовал с Наследником.</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то весной я тебе говорил о союзе России и Франции, — помнишь? Союз возможен только политический. Что же касается брачного…</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ледник опустил глаз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ужели не обидно для русского царевича иметь сватом проходимца Буланже? Графу Парижскому королем не быть. Он погубил себя, доверяясь шарлатану. Однако оставим их. Известно ли тебе о поединке князя Ростовского с графом Эгертом?</w:t>
      </w:r>
    </w:p>
    <w:p>
      <w:pPr>
        <w:pStyle w:val="Normal"/>
        <w:spacing w:lineRule="auto" w:line="240" w:before="0" w:after="0"/>
        <w:ind w:firstLine="709"/>
        <w:contextualSpacing/>
        <w:rPr/>
      </w:pPr>
      <w:r>
        <w:rPr>
          <w:rFonts w:eastAsia="Times New Roman" w:cs="Times New Roman" w:ascii="Times New Roman" w:hAnsi="Times New Roman"/>
          <w:color w:val="000000"/>
          <w:sz w:val="28"/>
          <w:szCs w:val="28"/>
          <w:lang w:eastAsia="ru-RU"/>
        </w:rPr>
        <w:t>Наследник побледнел.</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ни дрались из-за тебя. Ты явно ухаживал за княжной и дал повод к сплетням. Придворные нравы вечно те же. Князь тебя вызвать не мог; что же ему оставалось?</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ь развернул письмо.</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ейчас князь Юрий в постели, опасно ранен. О поединке он мне написал. Скажи, тебе нравится сестра его?</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ь перекрестился.</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лава Богу. Княжна Вера воспитана в простых обычаях; она разделит с честью твой венец. Князья Ростовские потомки Мономаха: чем ниже они Романовых?</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ь обнял сын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уду просить для тебя у князя руки его сестры.</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 Кронштадтом пронесся гигантский вихрь; над Царицыным ливень с градом.</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арская семья отбывает на юг.</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кто не видел Государя таким суровым, как накануне отъезда. Утром был принят товарищ министра путей сообщения; щеголеватый сановник в такт речи небрежно играл моноклем.</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ь нахмурился.</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идеть не могу таких хлыщей.</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назначил его сенатором.</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всей России небывалый урожай.</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городная церковь; в ней гроб с прахом князя Ростовского. Под траурной вуалью княжна; ряды кирасир.</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осударь!</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родатый лейб-кучер с медалью осадил лошадей. Медленно вышел Государь из коляски, перекрестился, принял свечу. После отпевания он с офицерами нес гроб до могилы.</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чная память.</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от день французский посол записал слова Государя: «Время закрепляет только те союзы, что заключаются честно, в тиши всеобщего мира, а не под бурей войны».</w:t>
      </w:r>
    </w:p>
    <w:p>
      <w:pPr>
        <w:pStyle w:val="Normal"/>
        <w:spacing w:lineRule="auto" w:line="240" w:before="0" w:after="0"/>
        <w:ind w:firstLine="709"/>
        <w:contextualSpacing/>
        <w:rPr/>
      </w:pPr>
      <w:r>
        <w:rPr>
          <w:rFonts w:eastAsia="Times New Roman" w:cs="Times New Roman" w:ascii="Times New Roman" w:hAnsi="Times New Roman"/>
          <w:color w:val="000000"/>
          <w:sz w:val="28"/>
          <w:szCs w:val="28"/>
          <w:lang w:eastAsia="ru-RU"/>
        </w:rPr>
        <w:t>От Петергофа до Елисаветграда все станции зыблются флагами, пестреют цветами, оплетаются гирляндами плюща и лавра. Народ на коленях благословляет державный путь. Дворяне, купцы, мужики с хлебом-солью; молебны, трезвон. В елисаветградском соборе архиепископ Одесский Никанор с крестом и святой водою. Перед храмом исполинский щит увенчан хрустальной короной: «Повели Государь и последуем путем, указанным Царем нашим».</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же Царя храни.</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keepLines/>
        <w:widowControl w:val="false"/>
        <w:numPr>
          <w:ilvl w:val="0"/>
          <w:numId w:val="0"/>
        </w:numPr>
        <w:spacing w:lineRule="auto" w:line="240" w:before="0" w:after="0"/>
        <w:ind w:firstLine="709"/>
        <w:contextualSpacing/>
        <w:jc w:val="center"/>
        <w:outlineLvl w:val="1"/>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Глава девятая</w:t>
      </w:r>
    </w:p>
    <w:p>
      <w:pPr>
        <w:pStyle w:val="Normal"/>
        <w:keepNext w:val="true"/>
        <w:keepLines/>
        <w:widowControl w:val="false"/>
        <w:numPr>
          <w:ilvl w:val="0"/>
          <w:numId w:val="0"/>
        </w:numPr>
        <w:spacing w:lineRule="auto" w:line="240" w:before="0" w:after="0"/>
        <w:ind w:firstLine="709"/>
        <w:contextualSpacing/>
        <w:jc w:val="center"/>
        <w:outlineLvl w:val="1"/>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ХРИСОЛИТ</w:t>
      </w:r>
    </w:p>
    <w:p>
      <w:pPr>
        <w:pStyle w:val="Normal"/>
        <w:spacing w:lineRule="auto" w:line="240" w:before="0" w:after="0"/>
        <w:ind w:firstLine="709"/>
        <w:contextualSpacing/>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Cs/>
          <w:color w:val="000000"/>
          <w:sz w:val="20"/>
          <w:szCs w:val="20"/>
          <w:lang w:eastAsia="ru-RU"/>
        </w:rPr>
        <w:t>И аксельбантом золотым</w:t>
      </w:r>
    </w:p>
    <w:p>
      <w:pPr>
        <w:pStyle w:val="Normal"/>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Cs/>
          <w:color w:val="000000"/>
          <w:sz w:val="20"/>
          <w:szCs w:val="20"/>
          <w:lang w:eastAsia="ru-RU"/>
        </w:rPr>
        <w:t>рука державная играет</w:t>
      </w:r>
    </w:p>
    <w:p>
      <w:pPr>
        <w:pStyle w:val="Normal"/>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iCs/>
          <w:color w:val="000000"/>
          <w:sz w:val="20"/>
          <w:szCs w:val="20"/>
          <w:lang w:eastAsia="ru-RU"/>
        </w:rPr>
        <w:t>Мятлев</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алой зовется удельная дача в Ловичском княжестве.</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 станции Олень дорога дубовым лесом; векши прыгают с ветки на ветку; кричат орлы.</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хотничий домик на холме.</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стенам акварели придворного художника Зичи; в столовой чучела, рога и шкуры: трофеи императорских охот.</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ве недели царская семья со свитой гостила в Спале; сегодня обед в цветнике на лужайке; за столом Государь, Государыня, Наследник, Шереметев, Ванновский, Черевин; три дамы.</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Государе охотничий серый кафтан и мягкая шапочка; у ног растянулась черномордая Камчатка, породы сибирских лаек. За десертом Государь сказал:</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рестьяне недовольны земскими школами: детей заставляют петь глупые песни, вместо того, чтобы учить молитвам и слову Божию. Плоды этой науки скажутся рано или поздно.</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ю ответил Шереметев:</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авно когда-то я сказал шотландскому пастору: у нас обучают по Псалтири; какая отсталость! Но пастор воскликнул: «Что вы, юноша! разве возможно иначе? И мы так учим. Ведь Псалтирь для неповрежденного ума энциклопедия, университет».</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от же день в Батуме от подземных толчков потрескались печи, попадали трубы с крыш. Свирепый смерч в Новороссийской степи: возы, вязанки дров, бревна со свистом и грохотом взвились в воздух.</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всей России свежий ветерок.</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ладикавказ. У подножия гор ряды стройных ратей: ветераны николаевской поры, драгуны, казачья лава. Над войском величаво парит орел.</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юда несется парная коляска Их Величеств; лихо джигитуя, ее окружают мусульманские наездники. Горцы ждут у дворца; для них приготовлен завтрак. Ослепительные зубы на смуглых лицах, улыбки огненных глаз. Кинжалы и шашки в серебре, цветные черкески, драгоценные уборы. Столетний кабардинец в кольчуге и шлеме с золотой насечкой.</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ветливо обходят столь: державные хозяева. Пригожая статная казачка подносит Государю стопу чихиря; он принимает и пьет за терское казачество.</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ифлисе царский поезд встретила почетная стража: красавцы грузинские князья в серебре, атласе и бархате; отсюда прямо в Сионский собор. Шпалеры войск, цветистые стены ликующего народа. При неумолчном праздничном звоне сверкают минареты, блещут купола. Всюду на крышах сияющие лица, яркие ткани, пестрые ковры. Дворцовая площадь, как муравейник. Стоны зурны, стук бубна, хлопанье в ладоши, гортанные выкрики. Пляшут лезгинку, смеются, кидаются цветами.</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чером сказочный бал грузинского дворянства. Азиатская причудливая роскошь; древняя утварь на разубранных столах. Государь пил здоровье дворян из турьего рог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Южная осень светла; в небесах улыбается солнце. Но благодатнее неба ласковый лик Царицы, ясней лазури приветливый взор Царя.</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лагословен грядый во имя Господне.</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keepLines/>
        <w:widowControl w:val="false"/>
        <w:numPr>
          <w:ilvl w:val="0"/>
          <w:numId w:val="0"/>
        </w:numPr>
        <w:spacing w:lineRule="auto" w:line="240" w:before="0" w:after="0"/>
        <w:ind w:firstLine="709"/>
        <w:contextualSpacing/>
        <w:jc w:val="center"/>
        <w:outlineLvl w:val="1"/>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Глава десятая</w:t>
      </w:r>
    </w:p>
    <w:p>
      <w:pPr>
        <w:pStyle w:val="Normal"/>
        <w:keepNext w:val="true"/>
        <w:keepLines/>
        <w:widowControl w:val="false"/>
        <w:numPr>
          <w:ilvl w:val="0"/>
          <w:numId w:val="0"/>
        </w:numPr>
        <w:spacing w:lineRule="auto" w:line="240" w:before="0" w:after="0"/>
        <w:ind w:firstLine="709"/>
        <w:contextualSpacing/>
        <w:jc w:val="center"/>
        <w:outlineLvl w:val="1"/>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БЕРИЛЛ</w:t>
      </w:r>
    </w:p>
    <w:p>
      <w:pPr>
        <w:pStyle w:val="Normal"/>
        <w:spacing w:lineRule="auto" w:line="240" w:before="0" w:after="0"/>
        <w:ind w:firstLine="709"/>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contextualSpacing/>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Отчего сегодня, мама,</w:t>
      </w:r>
    </w:p>
    <w:p>
      <w:pPr>
        <w:pStyle w:val="Normal"/>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Cs/>
          <w:color w:val="000000"/>
          <w:sz w:val="20"/>
          <w:szCs w:val="20"/>
          <w:lang w:eastAsia="ru-RU"/>
        </w:rPr>
        <w:t>Все звонят колокола?</w:t>
      </w:r>
    </w:p>
    <w:p>
      <w:pPr>
        <w:pStyle w:val="Normal"/>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iCs/>
          <w:color w:val="000000"/>
          <w:sz w:val="20"/>
          <w:szCs w:val="20"/>
          <w:lang w:eastAsia="ru-RU"/>
        </w:rPr>
        <w:t>М. Майков</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амый Покров в Иерусалиме патриарх Никодим освятил храм Марии Магдалины, воздвигнутый Государем и братьями его в память Царицы-матери.</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от же день постриглась в Новодевичьей обители княжна Ростовская.</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мнадцатого октября царский поезд мчался на север от Тарановки к Боркам.</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ь, его семья и приближенные завтракают в столовой.</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езапным толчком вагон повернуло вбок. Художнику Зичи лакей опрокинул пирожное на колени; другой лакей, подавший кофе Государю, отброшен и убит.</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ще толчок: развалившись, упала крыша и всех погребла, как в склепе. Жалобно взвизгнула раздавленная Камчатк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длились тяжелые мгновенья.</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под обломков первым вышел Государь.</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царское семейство невредимо. Шереметеву помяло пальцы на левой руке. Черевин ранен осколком стекла, слегка ушиблен Банковский. Погибло девятнадцать человек.</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ь перекрестился; во взоре его засветились слезы. Под ветром и дождем он об руку с Государыней спускается под откос к убитым, утешает раненых.</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рдце царево в руке Божией.</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чером на станцию Лозовую прибыл запасный царский поезд. Отпели панихиду и молебен. Все потерпевшие крушение, не исключая прислуги, приглашены Царем на поздний обед.</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ребряный портсигар в кармане Государя оказался сплющенным.</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всей России пронеслась громовая весть.</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мнадцатого октября православная Церковь празднует память пророка Осии; пишется оный пророк со свитком; на свитке надпись: «От челюстей ада искуплю их, от смерти их избавлю: смерть, где твое жало? ад, где твоя побед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льский священник со станции Лозовой сто рублей от Государя за молебен пожертвовал на храм.</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олица встретила державную семью в воскресенье. На вокзале министры, сенаторы, дворяне и купечество. Почетный караул от Преображенского полка. «Благодарение Богу: мы все здоровы», — с ясной улыбкой на светлом лице сказал Государь.</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аперти Казанского собора митрополит с духовенством, благовест, перекаты радостного ура; вот царская коляска. Государь и Государыня вступают в храм; двери закрылись; мгновенная тишин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аси Господи люди Твоя и благослови достояние Твое!</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литвенно склоняются Александр и Мария перед чудотворной иконой. Тихим дрожащим голосом приветствует их престарелый митрополит.</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ходя мимо воспитанниц Смольного института, Государь подал руку двум черногорским княжнам. От собора студенты и гимназисты с восторженными кликами бегут за коляской до Аничкина дворц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арствуй на славу нам.</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keepLines/>
        <w:widowControl w:val="false"/>
        <w:numPr>
          <w:ilvl w:val="0"/>
          <w:numId w:val="0"/>
        </w:numPr>
        <w:spacing w:lineRule="auto" w:line="240" w:before="0" w:after="0"/>
        <w:ind w:firstLine="709"/>
        <w:contextualSpacing/>
        <w:jc w:val="center"/>
        <w:outlineLvl w:val="1"/>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Глава одиннадцатая</w:t>
      </w:r>
    </w:p>
    <w:p>
      <w:pPr>
        <w:pStyle w:val="Normal"/>
        <w:keepNext w:val="true"/>
        <w:keepLines/>
        <w:widowControl w:val="false"/>
        <w:numPr>
          <w:ilvl w:val="0"/>
          <w:numId w:val="0"/>
        </w:numPr>
        <w:spacing w:lineRule="auto" w:line="240" w:before="0" w:after="0"/>
        <w:ind w:firstLine="709"/>
        <w:contextualSpacing/>
        <w:jc w:val="center"/>
        <w:outlineLvl w:val="1"/>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ТОПАЗ</w:t>
      </w:r>
    </w:p>
    <w:p>
      <w:pPr>
        <w:pStyle w:val="Normal"/>
        <w:spacing w:lineRule="auto" w:line="240" w:before="0" w:after="0"/>
        <w:ind w:firstLine="709"/>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contextualSpacing/>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Он был ниспосланным от Бога</w:t>
      </w:r>
    </w:p>
    <w:p>
      <w:pPr>
        <w:pStyle w:val="Normal"/>
        <w:spacing w:lineRule="auto" w:line="240" w:before="0" w:after="0"/>
        <w:ind w:firstLine="709"/>
        <w:contextualSpacing/>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воплощеньем</w:t>
      </w:r>
    </w:p>
    <w:p>
      <w:pPr>
        <w:pStyle w:val="Normal"/>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Cs/>
          <w:color w:val="000000"/>
          <w:sz w:val="20"/>
          <w:szCs w:val="20"/>
          <w:lang w:eastAsia="ru-RU"/>
        </w:rPr>
        <w:t>Величия, добра и правды на земле.</w:t>
      </w:r>
    </w:p>
    <w:p>
      <w:pPr>
        <w:pStyle w:val="Normal"/>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iCs/>
          <w:color w:val="000000"/>
          <w:sz w:val="20"/>
          <w:szCs w:val="20"/>
          <w:lang w:eastAsia="ru-RU"/>
        </w:rPr>
        <w:t>Граф Голенищев-Кутузов</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Уманском уезде неслыханное чудо. У мужика в божнице из трех почернелых старых икон две мгновенно обновились. Крестный ход отнес все три иконы в церковь; здесь на глазах у народа преобразилась и третья.</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всей России установлен церковный праздник в память семнадцатого октября.</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от день над Киевом в пятом часу пополудни радуга, молния и гром.</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русская земля, уже за шеломенем еси!</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лесной глуши на полянке избушка схимника. Медленно сыплется иней. Перед крылечком на пне Государь; у ног его старец.</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нимай, благочестивый царь: что знаю, скажу. Ведомы тебе знамения сего года? Трясения, дожди, ураганы? Известны чудеса? Знай, Государь: царство антихриста близко.</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ь содрогнулся.</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спасение чудесное твое зря было, что ли? Великая тайна в нем явлена: русским Царем единым держится мир. Десница твоя не пускает антихриста. Писание помнишь? «Перед концом возьмется, кто держит». Это про тебя.</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глянись, православный государь. Один ты помазанник Христов на земле, один самодержец. Прочих владык избирают грешные люди, тебя сам Бог. И только ради тебя щадит растленную землю рука Господня. Со смертью твоей кончатся мирные дни. Знаменьем семнадцатого октября пророк Осия взывает: покайтесь, приблизилось царствие Божие. Но не услышат беззаконники и не покаются. На Русь сойдут такие бедствия, горе такое, подобия коим и не было никогд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 сын мой, несчастный мой сын!</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 сына молись: ему уготован венец терновый. А при тебе пройдут начала болезням: голод и мор.</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ь склонил голову и закрыл глаз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нтихрист явится в ложных чудесах. Предвестники его восхитят насилием тайны премудрости Божией. И не узнает земля лика своего.</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Россия?</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нее первую ополчится антихрист. С теми народами что ему делать? Он уже давно для них царь и бог.</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иеве радуга с громом в студеную зиму: что, к чему? А это Господь возвещает отступникам: знамений больше не будет. Не дастся роду лукавому и прелюбодейному.</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 оставляется вам дом ваш пуст.</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keepLines/>
        <w:widowControl w:val="false"/>
        <w:numPr>
          <w:ilvl w:val="0"/>
          <w:numId w:val="0"/>
        </w:numPr>
        <w:spacing w:lineRule="auto" w:line="240" w:before="0" w:after="0"/>
        <w:ind w:firstLine="709"/>
        <w:contextualSpacing/>
        <w:jc w:val="center"/>
        <w:outlineLvl w:val="1"/>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Глава двенадцатая</w:t>
      </w:r>
    </w:p>
    <w:p>
      <w:pPr>
        <w:pStyle w:val="Normal"/>
        <w:keepNext w:val="true"/>
        <w:keepLines/>
        <w:widowControl w:val="false"/>
        <w:numPr>
          <w:ilvl w:val="0"/>
          <w:numId w:val="0"/>
        </w:numPr>
        <w:spacing w:lineRule="auto" w:line="240" w:before="0" w:after="0"/>
        <w:ind w:firstLine="709"/>
        <w:contextualSpacing/>
        <w:jc w:val="center"/>
        <w:outlineLvl w:val="1"/>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БИРЮЗА</w:t>
      </w:r>
    </w:p>
    <w:p>
      <w:pPr>
        <w:pStyle w:val="Normal"/>
        <w:spacing w:lineRule="auto" w:line="240" w:before="0" w:after="0"/>
        <w:ind w:firstLine="709"/>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contextualSpacing/>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Не властью внешнею, а правдою самой</w:t>
      </w:r>
    </w:p>
    <w:p>
      <w:pPr>
        <w:pStyle w:val="Normal"/>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Cs/>
          <w:color w:val="000000"/>
          <w:sz w:val="20"/>
          <w:szCs w:val="20"/>
          <w:lang w:eastAsia="ru-RU"/>
        </w:rPr>
        <w:t>Князь века осужден и все его дела.</w:t>
      </w:r>
    </w:p>
    <w:p>
      <w:pPr>
        <w:pStyle w:val="Normal"/>
        <w:spacing w:lineRule="auto" w:line="240" w:before="0" w:after="0"/>
        <w:ind w:firstLine="709"/>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iCs/>
          <w:color w:val="000000"/>
          <w:sz w:val="20"/>
          <w:szCs w:val="20"/>
          <w:lang w:eastAsia="ru-RU"/>
        </w:rPr>
        <w:t>Соловьев</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кануне Нового года князь Долгоруков отправил Государю обычное поздравление.</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жду делом стряпает князь на домашней плите каши, подливки, пирожные; вместо парика поварской колпак; морщины раскисли; поблекла краска на щеках и на усах.</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д князем маститый обер-полицмейстер Огарев.</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есть имею доложить, ваше сиятельство: в Москве все благополучно.</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нязь не слышит: пробует соус.</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благополучно и в чужих краях.</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лодой император Вильгельм рассердился на князя Бисмарк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так хочу!</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горченный канцлер жалуется старому сподвижнику графу Мольтке: желают моей отставки… Мольтке с укором качает трясущейся головой.</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ф Парижский ныне на обеде у королевы Виктории; принцем Уэльским подписан у Ротшильда новый вексель.</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Жорж Буланже в голубых очках, с саквояжем, бежит из Париж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хотничьем замке близ Вены эрцгерцог Рудольф и Мария Вечера пьют портвейн; красавица смеется; ручной ворон у эрцгерцога на плече.</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 Петербургом дымится оттепель.</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от день Государя осматривал Боткин. — «Необходимо лечиться, Ваше Величество: вам при крушении повредило почки».</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ь рассеянно слушает, молча курит. — «Я не умру, я еще нужен России».</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мраморном дворце у поэта К.Р. литературное утро. Августейший хозяин, изящно грассируя, читает поэму. Майков и Полонский приятно улыбаются; в группе гвардейцев и дам представительный Случевский, застенчивый Страхов, слоноподобный Апухтин. За роялем встряхивает гривой Рубинштейн.</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нчаров на завтраке у барона Гинцбурга, председателя еврейской общины. Барон любезно предлагает гостю вина. «Скажите, почему ваши романы все на “о”: “Обыкновенная история”, “Обрыв”, “Обломов”?»</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уж на Невском начали вспыхивать фонари. Шуршащий скрип полозьев, кучерские окрики. Шинели, цилиндры, муфты, дамские шляпки. Вот критик Буренин с кульком закусок. Мелькнула колоссальная фигура градоначальника Грессера; прошел взвод дворцовых гренадер.</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бедоносцев занят годовым отчетом Синода. Положил перо, хлебнул чаю, протер очки. — «Да, наши корявые попики не прочь полиберальничать».</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изможденного полумертвого Салтыкова служит молебен отец Иоанн Кронштадтский. Испуганно пучит Салтыков огромные дикие глаза: пытается уловить растленным рассудком глаголы жизни вечной. «Мир всем». Нет мира злобному сердцу.</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бботний благовест плывет над Москвой.</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т при свечах в кабинете раскладывает пасьянс; с улыбкой мечтает, глядя на стенной портрет К.Р., о вожделенном камергерстве, о золотом ключе на расшитых фалдах.</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лстой тачает сапоги для Фета ко дню юбилея; с ремешком на лбу соображает, загоняя в каблук гвозди, девственник ли сын его Лев.</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одвальной комнатке за скромным самоваром Федоров беседует с друзьями. — «Заповеди все, до одной, нарушены. Бога давно нет; кумиров сколько угодно; имя Божие и память субботнего дня — пустые звуки; родителей и Царя не чтут; прелюбодеяния, убийства, кражи, клевета — обычное дело. Образ Божий искажен. Женщины становятся похожи на мужчин, мужчины на женщин».</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хов в турецком халате уселся писать Суворину. За двойною рамой дальний звон колоколов. — «Вот все, что у меня осталось от православия».</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сь, куда ж несешься ты? дай ответ.</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 необъятной снежной равниной бежит луна. Ухают сычи, воют волки; дремучие дебри спят.</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усадьбах умирают один за другим старики-помещики. Кончился Жуков табак, оранжереи, борзые. И все нахальнее дым закоптелых фабричных труб. Яростно кричат и корчатся в люльках сыны погибели; зреют в утробах зародыши многообразного хама.</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всей России беззаботно встречают Новый год. И белые ангелы поют ей по-прежнему: слава в вышних. Но уже иные сердца внимают им.</w:t>
      </w:r>
    </w:p>
    <w:p>
      <w:pPr>
        <w:pStyle w:val="Normal"/>
        <w:spacing w:lineRule="auto" w:line="240" w:before="0" w:after="0"/>
        <w:ind w:firstLine="709"/>
        <w:contextualSpacing/>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color w:val="000000"/>
          <w:sz w:val="28"/>
          <w:szCs w:val="28"/>
          <w:lang w:eastAsia="ru-RU"/>
        </w:rPr>
        <w:t>Да будет воля Твоя.</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1930</w:t>
      </w:r>
    </w:p>
    <w:p>
      <w:pPr>
        <w:pStyle w:val="Normal"/>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keepLines/>
        <w:widowControl w:val="false"/>
        <w:numPr>
          <w:ilvl w:val="0"/>
          <w:numId w:val="0"/>
        </w:numPr>
        <w:spacing w:lineRule="auto" w:line="240" w:before="0" w:after="0"/>
        <w:ind w:firstLine="709"/>
        <w:contextualSpacing/>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color w:val="000000"/>
          <w:sz w:val="28"/>
          <w:szCs w:val="28"/>
          <w:lang w:eastAsia="ru-RU"/>
        </w:rPr>
        <w:t>ШЕСТОЙ ЧАС</w:t>
      </w:r>
    </w:p>
    <w:p>
      <w:pPr>
        <w:pStyle w:val="Normal"/>
        <w:keepNext w:val="true"/>
        <w:keepLines/>
        <w:widowControl w:val="false"/>
        <w:numPr>
          <w:ilvl w:val="0"/>
          <w:numId w:val="0"/>
        </w:numPr>
        <w:spacing w:lineRule="auto" w:line="240" w:before="0" w:after="0"/>
        <w:ind w:firstLine="709"/>
        <w:contextualSpacing/>
        <w:outlineLvl w:val="1"/>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Роман</w:t>
      </w:r>
    </w:p>
    <w:p>
      <w:pPr>
        <w:pStyle w:val="Normal"/>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widowControl w:val="false"/>
        <w:autoSpaceDE w:val="false"/>
        <w:spacing w:lineRule="auto" w:line="240" w:before="0" w:after="0"/>
        <w:ind w:firstLine="709"/>
        <w:contextualSpacing/>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Бывшу же часу шестому,</w:t>
      </w:r>
    </w:p>
    <w:p>
      <w:pPr>
        <w:pStyle w:val="Normal"/>
        <w:widowControl w:val="false"/>
        <w:autoSpaceDE w:val="false"/>
        <w:spacing w:lineRule="auto" w:line="240" w:before="0" w:after="0"/>
        <w:ind w:firstLine="709"/>
        <w:contextualSpacing/>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тьма быстъ по всей зелиш до часа девятого.</w:t>
      </w:r>
    </w:p>
    <w:p>
      <w:pPr>
        <w:pStyle w:val="Normal"/>
        <w:widowControl w:val="false"/>
        <w:autoSpaceDE w:val="false"/>
        <w:spacing w:lineRule="auto" w:line="240" w:before="0" w:after="0"/>
        <w:ind w:firstLine="709"/>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i/>
          <w:color w:val="000000"/>
          <w:sz w:val="20"/>
          <w:szCs w:val="20"/>
          <w:lang w:eastAsia="ru-RU"/>
        </w:rPr>
        <w:t>От Марка, XV</w:t>
      </w:r>
    </w:p>
    <w:p>
      <w:pPr>
        <w:pStyle w:val="Normal"/>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keepNext w:val="true"/>
        <w:keepLines/>
        <w:widowControl w:val="false"/>
        <w:numPr>
          <w:ilvl w:val="0"/>
          <w:numId w:val="0"/>
        </w:numPr>
        <w:spacing w:lineRule="auto" w:line="240" w:before="0" w:after="0"/>
        <w:ind w:firstLine="709"/>
        <w:contextualSpacing/>
        <w:outlineLvl w:val="1"/>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Часть первая</w:t>
      </w:r>
    </w:p>
    <w:p>
      <w:pPr>
        <w:pStyle w:val="Normal"/>
        <w:keepNext w:val="true"/>
        <w:keepLines/>
        <w:widowControl w:val="false"/>
        <w:numPr>
          <w:ilvl w:val="0"/>
          <w:numId w:val="0"/>
        </w:numPr>
        <w:spacing w:lineRule="auto" w:line="240" w:before="0" w:after="0"/>
        <w:ind w:firstLine="709"/>
        <w:contextualSpacing/>
        <w:outlineLvl w:val="1"/>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
          <w:bCs/>
          <w:color w:val="000000"/>
          <w:sz w:val="26"/>
          <w:szCs w:val="26"/>
          <w:lang w:eastAsia="ru-RU"/>
        </w:rPr>
        <w:t>СПРУТ</w:t>
      </w:r>
    </w:p>
    <w:p>
      <w:pPr>
        <w:pStyle w:val="Normal"/>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widowControl w:val="false"/>
        <w:autoSpaceDE w:val="false"/>
        <w:spacing w:lineRule="auto" w:line="240" w:before="0" w:after="0"/>
        <w:ind w:firstLine="709"/>
        <w:contextualSpacing/>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И обуял меня недуг</w:t>
      </w:r>
    </w:p>
    <w:p>
      <w:pPr>
        <w:pStyle w:val="Normal"/>
        <w:widowControl w:val="false"/>
        <w:autoSpaceDE w:val="false"/>
        <w:spacing w:lineRule="auto" w:line="240" w:before="0" w:after="0"/>
        <w:ind w:firstLine="709"/>
        <w:contextualSpacing/>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
          <w:iCs/>
          <w:color w:val="000000"/>
          <w:sz w:val="20"/>
          <w:szCs w:val="20"/>
          <w:lang w:eastAsia="ru-RU"/>
        </w:rPr>
        <w:t>Коневской</w:t>
      </w:r>
    </w:p>
    <w:p>
      <w:pPr>
        <w:pStyle w:val="Normal"/>
        <w:spacing w:lineRule="auto" w:line="240" w:before="0" w:after="0"/>
        <w:ind w:firstLine="709"/>
        <w:contextualSpacing/>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Георгий Ахматов и Жорж Розенталь сидели в гимназии семь лет на одной скамь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У Георгия отец губернатор, у Жоржа аптекарь. Предки Ахматова из Золотой Орды, у Розенталя из западного кра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стречались товарищи только в школе, перед молитвой здоровались, после уроков прощались. Розенталь, сгорбившись, нес ранец под мышкой и торопился домой. Живет он на главной улице в собственном доме под вывеской «Аптека и аптекарский магазин». Здесь же лавочки часовщика и золотых дел мастера, заведение искусственных минеральных вод, полицейский участок. Ахматов, прямой под ранцем, медленно отвечал на козыряния городовых, подходил к белому губернаторскому дворцу, отдавал швейцару пальто и подымался наверх.</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ец Ахматова, Николай Аркадьевич, чернобородый красавец, давно вдовеет. Имение его от Малоконска всего в шести верстах. Знакомых у губернатора немного — начальник гарнизона генерал фон Клодт с женой и вдова предводителя Анна Петровна Зарницына. Унее собираются по вторникам, по четвергам — у фон Клодтов, по субботам — у Ахматовых. Анна Петровна имеет сына классом моложе Георгия и дочь гимназистку, единственный сын фон Клодтов, взрослый кадет, а две племянницы кончили в институте. Каждую субботу затеваются танцы. Старая гувернантка, садится за рояль, и три веселые пары до самого ужина, пока большие играют в карты, то носятся по залу, то щебечут в гостинно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Ахматов перешел в восьмой класс без экзамена. Летом того же года, в самый день смерти Чехова, у Розенталя умер отец.</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койный муж Анны Петровны Зарницыной несколько лет был малоконским губернским предводителем дворянской опеки, но из деревни выезжать не любил. Делами заведовал юноша-секретарь, племянник Анны Петровны. Предводитель никогда не требовал от него отчетов, боясь оскорбить жену; наконец, в одно осеннее утро секретаря нашли в кабинете бездыханным, а кассу пустой. Зарницыну были предъявлены векселя покойника; все их скупил аптекарь Розенталь. Тотчас явился присяжный поверенный Исакер, развязно бросил на стол тугой портфель и предложил повести дело таким образом, что никто ничего платить не будет; надобно только ему, Исакеру, выдать пять тысяч. Предводитель раздумывал недолго: он швырнул адвоката за дверь вместе с портфелем, пополнил кассу и сжег вексел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ти Зарницыных погодки. В характере Вадима женская непоследовательность и слабость: сплошь и рядом порицает он сегодня то, что вчера хвалил. Вадим тонок, белокур, с капризной улыбкой. Мать обожает первенц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Лина Зарницына, или, как зовут ее знакомые, Акилина Павловна, воздушная, стройная, с профилем Кавальери, привыкла считать себя красавицей. Она на самом деле красива. Портит Лину обидчивая складка бледных губ: не в силах она помириться со своим именем — Акилина, ведь это Акулина, что же я прачка или кухарка? Даже из них не всякую так зовут. Имя ей дано по воле отца: в роду Зарницыных было четыре Акилины. — Акилина, значит орлица, красиво и звучно, объяснил он жене, умолявшей не давать бедной девочке такого вульгарного имен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Георгий Ахматов и Мишель Клодт оба влюблены в Лину. Давно уже условились они соблюдать строгую очередь. Одну субботу танцует с Линой чернокудрый, в синем мундире Георгий, другую — белесоватый, в кадетской куртке голубоглазый Мишел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енний вечер. Лина с матерью и братом возвращалась от всенощной. Еще сияют где-то паникадила, лампады и образа, еще гудит расчесанный в парче дьякон, а может быть, самовар, что дожидается дома. Лина шла и дремала; вдруг увидала Ахматов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Жорж, это вы? Добрый вечер.</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брый вечер.</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расивый гимназист прошел, приподымая фуражк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х, Лина, можно ли так?</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стите, мама. Вадим усмехнулс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то Розенталь. Неужели ты его никогда не видал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умеется, видала много раз. Но почему он ответил, когда я назвала его Жорже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тому, что он и есть Жорж.</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еорги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т, не Георгий, а Жорж.</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рницына держала деньги в частных банках. Зимой один из них лопнул, и Анна Петровна очутилась в затруднении. Тут выплыли еще срочные платежи. Положим, можно занять, но как?</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Январские сумерки. Анна Петровна в гостинной одна. Ей доложили: дама по делу. Приторный запах пачули, шелест атласных юбок. Вошла полная, низенькая брюнетка в трауре, с огромной брошью.</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адитесь, пожалуйста. Что вам угодн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аше превосходительство, извините, что я таки совсем незванная появляюсь в ваши апартаменты. Мой бедный муж так уважал вашего супруга, так всегда мне говори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мотри, Берта, если не дай Бог, что случится, ты должна не забыват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Pardon, но кто же ваш муж, и почему он знал Павла Андреевича. Они вместе служил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й нет! Мой Абрам нигде не служил, он просто держал аптек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перь и я вас узнала. Ваша фамилия Розентал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 да. Я же всегда сама бываю за кассой, и сколько раз вы у меня покупали. Еще во вторник ваша дочка брала у нас вежеталь. Ай, какая она интересная! Ай-ай-а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же вам собственно угодн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звините меня, ваше превосходительство, я женщина простая и буду со всей душой. Я же знаю, вам надо деньги. И вот я пришла и говорю: возьмите у меня. И, пожайлуста, возьмит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о позвольте, на каком основани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й, что тут! Я сама мать. У меня тоже дочь красавица. Ну и я помню моего бедного мужа. Он мне всегда говорил: смотри, если что случится, ты должна, понимаешь, Бepтa?</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лагодарю вас. Но только как это? Надо написать вексел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х, мадам Зарницына, и что нам вексель? Я не хочу брать вексел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Merci, вы очень добры.</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 с вас возьму сохранную расписк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о как это сделать? Я никогд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звольте, мадам Зарницына. Зачем вам беспокоиться? Я сама плохо знаю в таких делах. Но моя дочь Роза выходит замуж. У ней жених присяжный поверенный. Уй, какая голова! Сам Плевако от него отказался: не могу, Исакер умнее меня. В субботу у нас будет вечеринка только для своих. Вы с деточками пожалуйте на чашку чая. Соломон вам все объяснит, а я деньги приготовлю.</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 знаю, право. В субботу мы заняты.</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 да, у господина губернатора. Но один вечер можно пропустить. Вы тоже мать, у вас дочь красавица. Конечно, мы не самого высшего круга, но все-таки мой сын первый ученик. Он даже сидит рядом с губернаторским сынко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Анна Петровна была озадачена. Ей не хотелось огорчить отказом добрую женщину, но и смущало знакомство. Наконец, Зарницына решила, что снизойти один раз до аптекарши ничего не значит. Она согласилас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т и суббота. Анна Петровна не в духе. Разумеется, визита к Розенталям не скроешь, но это с полбеды; важно в своем круге избежать нареканий. К счастью, Николая Аркадьевича вызвали в Петербург, и обычный вечер у Ахматовых отменяетс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рницыны были одеты, когда за звонком в передней мелькнуло гимназическое пальто Георгия. Лина вышла к нему в душистом белом платье, нежная, как фиалка, и попросила зайти к Розенталям в десять часов.</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 нас проводите, потом посидите с нами. Хорош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глянувшись, она вскинула тонкие руки на плечи Ахматов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У аптекарши в доме вполне прилично. Горничная в кружевном переднике. В зале на концертном рояле скрипка и ноты; в углу бюст Рубинштейна. Разряженная хозяйка провела гостей в столовую.</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позвольте вам представить. Это моя дочь Роза. Это ее жених Соломон Ильич Исакер. А это сын Жоржик. Пожалуйста, садитесь и будьте, как дома. Ваша дочка блондинка, мой сын брюнет, так они сядут рядом, а ваш сынок с моей дочкой, и пусть себе ухаживает при женихе. Пусть Соломон поревнует, а мы выпьем с Анной Петровной по рюмочке коньячк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 одной половине стола — серебряный самовар, на другой — графинчики и вазы с фруктами. Соломон, бритый, рыжий, в веснушках, весело поднял бров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слава Богу, если молодой человек отобьет у меня невесту. Я уже раздумал себе жениться, с такой теще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лушайте, слушайт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 адвока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 вашим услугам, мада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 тоже знали моего муж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 и как знал? У нас был малюсенький разговор по делу и больше ничего. — Жорж наклонился к Лине. — Какого вина вам налит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лагодарю вас, никакого. — Лина изумленно глядела ему в бров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чему ж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й ты глупый, Жорж, — заметили Роз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ве барышням можно пить вин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ы же пьеш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к я же невест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У Розы смуглое лицо с янтарным оттенком, агатовые глаза. Движется она легко и плавно, точно летае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 и что за глупости, спрашиваю я вас? — кричит Соломон. — Ходят с флагами, пьют, а дело стоит. И зачем этот Гапон ввязался, не понимаю. Ведь он же знал, что Государь Император в Царском. Правду говорят, что это не Гапон, а Япон. Японский шпион.</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Хозяйка переглянулась с гостьей и обе вышли. За ними скользнул Соломон.</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оза налила две рюмки: себе и Вадим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адим Павлыч, какой ваш любимый поэ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дсон.</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ужели? А я люблю Бальмонта. «Мы с тобой сплетемся в забыть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 не чита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Aннa Петровна вернулась румяная. Соломон и аптекарша весело чокнулись с ней. Звонок. — Барыня, пожалуйте сюд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там такое? — Хозяйка встала и вдруг засуетилась. — Жорж, Жорж, иди скорей! Какой сюрприз!</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ередней стоял Ахматов. Аптекарша и Соломон приглашали его войти, соблазняли чаем, пытались насильно снять пальто. Узнав, что Георгий пришел проводить Зарницыных и с ними уходит, хозяева подняли грустный вопл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дна только Роза не тронулась из столовой. Кусая яркие губы, она вслушивалась в оживленный разговор.</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рницыны и Ахматов, вернувшись от аптекарши, встретили ожидавшего в гостиной Мишеля. Вадиму показалось, что Клодт расстроен.</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с тобой, Мишель, встряхнись. Кадет остановился перед Зарницыны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по твоему, Вадим: дворянин может солгат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 ест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Если дворянин, записанный в Бархатную книгу, не сдержит слова, что тогд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 почему непременно дворянин? Всякий честный человек обязан держать слов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честный человек… так. — Ахматов встал. — Вадим, скажи: может ли русский дворянин отказать даме, если она попросит о чем-нибуд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т, не може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 чайным столом Георгий и Мишель были изысканно вежливы, но говорить между собой избегали. Лина увела Клодта в гостиную и велела написать ей в альбом стихи. Мишель писал, чувствуя ее дыхание на своем стриженом затылк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щайте, Лин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 прощайте, а до свидани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знат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 погоны кадета упали воздушные руки. Вспыхнул и замер беззвучный поцелу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Мишель с Георгием вышли вдвоем. Падал веселый снежок.</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деюсь вы поняли меня, господин Ахматов?</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нял, господин Клод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 Клодт, а фон Клодт. Я потомок рыцарей-крестоносцев. Вы изволили нарушить честное слово, ухаживая за Акилиной Павловной, между тем, сегодня моя очеред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 ведь наш вечер, ты знаешь, не состоялся, а потом Лина сама приказала мне проводить е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аших извинений я не принимаю, господин Ахматов.</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 и не извиняюсь, господин фон Клод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начи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гда хотит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втра в два часа на площади за лагере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личн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нег перестал. В облаках улыбнулась лун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емиклассники Антонычев и Зеленецкий шли за город кататься на лыжах. Широкоплечий Антонычев нес на спине обе пары лыж и свернутое пальто. Поглядывая исподлобья, он мрачно слушал товарища. Зеленецкий зябнул и, чтоб скорее согреться, метал камнями в придорожных ворон и галок.</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вот он ему говорит. Я говорит, глупостей не читаю.</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лодец.</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ы погоди, что дальше было. Тот ему опять, что же народу нужно? Маркс нужен народу, говори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лодец.</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 тут и я встал тоже. Я, говорю, Чернышевского читал и знаю, что делать, меня не собьете. Всех перевешать и деньги их разделить, а мы в стеклянных дворцах жить буде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авильно. Эх, брат, Васька, скорей бы это времечко приходило. Дворян, купцов, попов я бы удавил, ей Бог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шего батьку в первую голов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ог даст, вздернем и батьку. Он мне пару залепил намедни. Соборов вселенских я не знал. А на кой они прах?</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н и Христа-то, говорят, никакого не было, все выдумали попы. Эва, гляди-ка, Васька, никак наши гимназисты.</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т, один гимназист, другой кадет. Пойдем погляди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оварищи подкрались к лагерной площадке. Летом здесь гремит военный оркестр, гуляет чинно городская публика. Теперь площадка пуста, раковина для музыкантов забита, и на крыше хохлится сонная галка. Ахматов и Клодт отмерили по двенадцать шагов.</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 — крикнул Георги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реснул выстрел. Фуражка Ахматова слетела в снег.</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ва! — раздался ровный голос Мишел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Георгий выстрелил. Противники сошлись, посмотрели в глаза друг другу и крепко поцеловалис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ка, ребятишки, еще разок пальните, мы не видал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Антонычев, хихикая, прыгнул на площадку. За ним кривлялся Зеленецки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шь, шапку-то скрозь просадил. А башку не задел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куда вы взялис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туда. Вот скажем, тебя и выгоня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т еще, выгонят. Небось губернаторского сынка не тронут, это не наш бра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коты, — заметил Мишель брезглив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ты, красная говядина, кадет, на палочку наде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лушайте, господа, это уже свинство, — сказал Георги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вай три целковых, тогда не скаже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бирайтесь к черту. Пойдем, Мишель. Никто таким прохвостам не повери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го! Да мы присягу примем, икону поцелуем. Ну давай по рублю.</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Ахматов швырнул Зеленецкому два полтинника и об руку с Клодтом сошел с площадки. Визг, крики, звук пощечин.</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дай, отдай, сволочь, — кричал Зеленецки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Антонычев ударил его; он ткнулся в сугроб.</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Анна Петровна с детьми собиралась завтракать. Горничная подала Вадиму книгу. В столовой запахло резкими духам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куда эт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з аптеки, ваше превосходительство. Просят ответ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вета не будет. Ступай. Что это за книжка, Вади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это… видите ли, мама, вчера та барышня… Роза говорила мне про одного декадента и вот посылает его стих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Анна Петровна взяла книгу и покраснел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ая гадость! И ей не совестно? Что за обложк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Лина, поди в свою комнату. Анна Петровна позвонил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то принес книгу Вадиму Павлыч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 знаю-с какой-то господин.</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н уше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икак нет, они ждут на кухн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зови сюд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Легкие шаги. Анна Петровна смутилась, увидя Соломон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 добрым утром. Вот счастливые люди. Мы уже с шести часов на работе, а они только встаю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ломон поцеловал хозяйке руку, потрепал Вадима по плечу и, усевшись с ним рядом, протянул раскрытый портсигар.</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рси, я не курю.</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ело ваше. Вы мне позволите закурить мада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У Анны Петровны кипело сердце. Ей хотелось выгнать вон нахального адвоката, пустить в лицо ему гнусной книжонкой, крикнуть, что он наглец и хам. Она вздохнул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жалуйста. Не хотите ли коф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 удовольствием. Роза дала мне книжку, и 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я удивляюсь, как вы позволяете вашей невесте читать книги с такой обложко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 и что особенного? Теперь везде рисуют дезабилье кавалеров и дам. В прошлом году в Одесс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о у меня дочь, я не мог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ама, я отнесу эту книжку и спрячу. Лина не увиди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конечно так. Вы разрешаете казус, как мой тезка Соломон.</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адим удалился. Исакер пил кофе, глядя на Анну Петровну. Под хищным взглядом желтых его зрачков Зарницына смутилась и покраснела, как девочк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 вас забыл вчера предупредить, мадам, зачем вы выдали бессрочную расписк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Анна Петровна растерялас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бессрочную? Я ничего не знаю. Я только подписала. А кто составлял ее, разве не вы?</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оже, Царя храни! Вы, пожалуйста, меня не впутывайте мада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Анна Петровна заплакал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 вот и об чем же плакать? Ведь бессрочная расписка всегда выгодней срочной. Там вы платите в срок, а тут, когда угодно, даже без процентов. Поняли теперь? Ну же улыбнитес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Анна Петровна улыбнулас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онедельник Вадим опоздал к обеду. Он заходил в аптекарский магазин и встретился с Розой. Стали говорить о Бальмонте, а туг подошел Исакер, сама аптекарша и чуть не силой увели Вадима наверх.</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ечером, когда Зарницыны сидели у самовара, явился Жорж с книгами. Пришлось пригласить его к столу. Розенталь сидел, сгорбившись, похожий на молодого ворона, и всматривался в Лин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Анна Петровна увидела себя в осаде. Дня не проходило, чтобы дом аптекарши не соприкоснулся так или иначе с ее домом. Иногда ей начинало казаться, что в этом знакомстве ничего предосудительного нет. И до того ли теперь? В газетах появляются такие новости, что страшно читать. Должно быть поэтому Зарницына легко согласилась отпустить детей к аптекарше в день рождения Розы. Сама она чувствовала слабость, точно от простуды. Равнодушно перекрестила сына и дочь и, только оставшись одна в полутемной спальной, с рыданием упала перед киото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громный рояль гремит. По залу кружатся с барышнями гимназисты, молодые люди в штатском, несколько студентов. В перерыве между танцами Роза увела Лину к себе. Здесь на столике фрукты, конфеты, ликеры. Лина выпила рюмку и ослабела. Оба глаза у нее вдруг превратились в один и этим глазом все видно. Вот Роза с алыми маками в черных, как уголь, волосах, картины, зеркало, ширма, цветы на окнах. Только не хватает чего-то в переднем углу, и от этого страшно. Скорее домой! А вот Соломон. Он подходит, кладет Лине ладонь на темя, сжимает виски. От его ястребиного взгляда так сладко спитс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оза и Соломон осторожно вышли. Из-за ширмы выступил Жорж. Глаза его сверкали, рот растянулс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Лина спал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есной Георгий получил по почте две записки в узких конвертах. Неизвестная объяснялась ему в любви. Третье письмо пришло уже после экзаменов. Ахматову назначалось свидание на городском бульвар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этот день Георгий с утра уехал в деревню по хозяйственным дела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ужели папа выйдет в отставку? — сказал он Клодту, когда пара вороных понесла коляску вдоль зеленеющих нив. Жаворонки звенели. Мишель посмотрел на широкую спину кучер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умаю. Говорят, он будет товарищем министр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Ахматовке молодых господ не ждали. Приказчик, выскочив из флигеля, приглашал их отзавтракать, но Георгий захотел сперва отстоять молебен.</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тарый священник и два дьячка готовят стол, зажигают свечи. Глухо отдаются в пустой церкви шаги и голоса. Где-то журчат и гулькают голуби. Иволга мяукает за окно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поживаете, батюшка? — спросил Ахматов, садясь подле Клодта в поповской светелке за чайный сто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лагодарение Господу, Георгий Николаевич, что Бога гневить? — за вашим папашей как за каменной стеной. Фабрик здесь нет, народ смирный. А вот и дочка мо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Угрюмая девушка с серым лицом в коричневом платье, кивнула Георгию и покосилась на Клодта. За ней баба внесла кособокий самовар. Молодая хозяйка села поодаль. Перемывал посуду, заваривал и наливал сам отец Иван.</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ж не обессудьте, Георгий Николаич: моя Клавдюша всегда за книжками, занимается наукой, вот ей и некогд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д окном запели детские голос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к честной,</w:t>
      </w:r>
    </w:p>
    <w:p>
      <w:pPr>
        <w:pStyle w:val="Normal"/>
        <w:widowControl w:val="false"/>
        <w:autoSpaceDE w:val="false"/>
        <w:spacing w:lineRule="auto" w:line="240" w:before="0" w:after="0"/>
        <w:ind w:firstLine="709"/>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к радошный</w:t>
      </w:r>
    </w:p>
    <w:p>
      <w:pPr>
        <w:pStyle w:val="Normal"/>
        <w:widowControl w:val="false"/>
        <w:autoSpaceDE w:val="false"/>
        <w:spacing w:lineRule="auto" w:line="240" w:before="0" w:after="0"/>
        <w:ind w:firstLine="709"/>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к праздничный.</w:t>
      </w:r>
    </w:p>
    <w:p>
      <w:pPr>
        <w:pStyle w:val="Normal"/>
        <w:widowControl w:val="false"/>
        <w:autoSpaceDE w:val="false"/>
        <w:spacing w:lineRule="auto" w:line="240" w:before="0" w:after="0"/>
        <w:ind w:firstLine="709"/>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чку — старичку</w:t>
      </w:r>
    </w:p>
    <w:p>
      <w:pPr>
        <w:pStyle w:val="Normal"/>
        <w:widowControl w:val="false"/>
        <w:autoSpaceDE w:val="false"/>
        <w:spacing w:lineRule="auto" w:line="240" w:before="0" w:after="0"/>
        <w:ind w:firstLine="709"/>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яишничку.</w:t>
      </w:r>
    </w:p>
    <w:p>
      <w:pPr>
        <w:pStyle w:val="Normal"/>
        <w:widowControl w:val="false"/>
        <w:autoSpaceDE w:val="false"/>
        <w:spacing w:lineRule="auto" w:line="240" w:before="0" w:after="0"/>
        <w:ind w:firstLine="709"/>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к Троицу ведет,</w:t>
      </w:r>
    </w:p>
    <w:p>
      <w:pPr>
        <w:pStyle w:val="Normal"/>
        <w:widowControl w:val="false"/>
        <w:autoSpaceDE w:val="false"/>
        <w:spacing w:lineRule="auto" w:line="240" w:before="0" w:after="0"/>
        <w:ind w:firstLine="709"/>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чиха его бьет,</w:t>
      </w:r>
    </w:p>
    <w:p>
      <w:pPr>
        <w:pStyle w:val="Normal"/>
        <w:widowControl w:val="false"/>
        <w:autoSpaceDE w:val="false"/>
        <w:spacing w:lineRule="auto" w:line="240" w:before="0" w:after="0"/>
        <w:ind w:firstLine="709"/>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зинку несет,</w:t>
      </w:r>
    </w:p>
    <w:p>
      <w:pPr>
        <w:pStyle w:val="Normal"/>
        <w:widowControl w:val="false"/>
        <w:autoSpaceDE w:val="false"/>
        <w:spacing w:lineRule="auto" w:line="240" w:before="0" w:after="0"/>
        <w:ind w:firstLine="709"/>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шельком трясет,</w:t>
      </w:r>
    </w:p>
    <w:p>
      <w:pPr>
        <w:pStyle w:val="Normal"/>
        <w:widowControl w:val="false"/>
        <w:autoSpaceDE w:val="false"/>
        <w:spacing w:lineRule="auto" w:line="240" w:before="0" w:after="0"/>
        <w:ind w:firstLine="709"/>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йте яичка на яишенку!</w:t>
      </w:r>
    </w:p>
    <w:p>
      <w:pPr>
        <w:pStyle w:val="Normal"/>
        <w:widowControl w:val="false"/>
        <w:autoSpaceDE w:val="false"/>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Мишель с Георгием выглянули в окно. Пятеро пестрых ребятишек держали березку. Ахматов бросил двугривенный; дети радостно залепетали и вдруг рассыпались, как стайка воробьев. Дверь, распахнувшись шумно, впустила рослую молодую женщин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лышала, Клавка? Ах, поганцы паршивые! Ведь каждый день их учу: вставай, подымайся. Нет, горланят «семик», дьявол бы их разобрал. Дайте-ка на папироску, товарищ.</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Pardon, я не курю.</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 мне из вашего пардона не шубу шить. Что Васька, с вами прише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й Васьк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еленецкий, нашего батьки сын, брат Клавдюхин. А прокламации готовы?</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ец Иван давно мигал говорливой гостье, наконец, привстал и шепнул ей что-то. Она ударила себя по лб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 чтоб вас! — И выскочила в двер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это за особа? — спросил Мишел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чительница наша, Мущинкин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 улице говор и шум. Сухощавая баба ведет косолапого мальчишку; сзади толп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дравствуй, батюшка Егорий Николаич, с празднико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дравствуй, Авдотья. Что теб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 вашей милости. Заступись, кормилец. Сладу нет с Ванькой, замучил окаянны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что он сдела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сделал? То-то и есть, что ничего не сделал. Да уж лучше бы зарезал меня, анафема. Вот так и глядит, как волк. Работать не работает, от рук отбилс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к что я мог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кажи папаше, кормилец, чтоб школу прикрыл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то нашего кучера Василия сын, — сказал Ахматов Мишелю.</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же его не поря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роли, не помогае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з толпы вышел сам Васили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звольте доложить, Георгий Николаич. Авдотья — баба, ей невдомек. Не мы тут виноваты, выходит. Я на службе был, Авдотья грамоте не знает. Акурат школа открылась: на что лучше? Только мы думали парнишку будут учить молитвам, ремеслу, страху Божьему научат. А учительница им одно внушает: Бога, дескать нет, и в церковь ходить не надо. Либо поет с ними: лягушка, мол, по дорожке скачет, вытянувши ножки. Зачем ребятам про это самое знать? Нешто это наук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олпа загудел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ерн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то точн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атюшка-барин, заступис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так у нас всех ребят перепортя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незапно запахло гарью.</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там, пожар?</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то учительница бумаги жгет, — сказал басом Ваньк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толпе засмеялис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коро коляска Ахматова понеслась в Малоконск. За околицей встретили ее Антонычев, Клавдюша, учительница и Зеленецкий. У Антонычева узелок, у Зеленецкого бутылк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след коляске дружный крик:</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Шпион! Жаворонки звенел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Шибко балуется народ, — заметил с козел Василий. — Место свое забыли, значи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рточный вечер у Клодтов прошел скучновато. Николай Аркадьич казался озабоченным. Зарницына путала масти. Генеральша молчала. Один генерал был весел. Анна Петровна за весну заметно осунулас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 чем-то расстроены, дорогая, — сказала генеральш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х не говорите. Все неприятности. Особенно беспокоит меня Лина. Можете представить: у нее пропал с шеи крестик.</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вы? Какая нехорошая примет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иколай Аркадьич вернулся домой пешком. В кабинете ждал его Георгий. Они поговорили о деревне, об урожае, о тяг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Георгий смущенно взглянул на знакомый узкий конвертик.</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апа, от кого тебе письм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к, вздор. Какие-то предупреждения и советы.</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н закури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еоргий мне хочется с тобой поговорить. Ты знаешь, как я люблю тебя. Когда ты начал подрастать, я долго думал о твоем воспитании. Представлялось два пути. Первый кладет в основание известную систему, второй поучает живым примером. Я выбрал именно этот путь. Системы годятся только там, где нет ни культуры, ни традиций. Но ведь ты не хам и не дикарь: ты — Ахматов. Предки твои брали с Иваном Грозным Казань, подписывали грамоту Романовых, побеждали при Полтаве, усмиряли пугачевский бунт, сражались под Бородиным и Севастополем. Среди них были бояре, послы, министры, полководцы, монахи. Был даже один святой, мощи которого явятся еще, может быть, при теб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Георгий слушал отца, затаив дыхани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икакие теории не в силах внушить ребенку понятие о долге. Но я жил у тебя на глазах, и ты мог сам решить, надо ли следовать живому примеру. Теперь я вижу, что ты достоин своих благородных предков.</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Георгий бросился к отцу, целовал ему руки, обнимал ег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 глазах у обоих светились слезы.</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бе известно, что творится на Руси. По Малоконску ходят слухи, будто я назначаюсь товарищем министра. Мне, правда, предложили этот пост, но я его не прим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начит, останешься губернаторо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т, выхожу в отставку. Я верноподданный, а не лакей. От меня из Петербурга требуют уступок и послаблений, тогда как спасти Россию можно только неумолимой строгостью.</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иколай Аркадьич встал и обнял Георгия. Они прошлись по пустынным комната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этих днях мы переедем в Ахматовку. Будем охотиться, хозяйничать. Пороемся в архиве и в портретной, разберем библиотеку. А теперь покойной ночи. Христос с тобо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дя к себе, Георгий медлил раздеться. Каждый вечер перед сном читал он Евангелие; сегодня ему открылась глава двадцать первая от Лук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 так бодрствуйте на всякое время и молитесь да сподобитесь избежать всех будущих бедствий и предстать пред Сына Человеческаг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углу зашуршало. Георгий прислушался Снова шорох.</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Что это? За портьерой чья-то тен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 бойтесь, это 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к черный лебедь, вышла из-за портьеры стройная девушк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за Абрамовна, как вы сюда попал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 скаж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незапная мысль пролетела в уме Георги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то вы посылали мне записк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 конечно, я. Слушайте, Ахматов. Я вас люблю. Когда я увидала вас в первый раз на концерте, я задохнулась, у меня голова вскружилась, я всю ночь не могла заснуть, принимала капли. Раз на катке вы потеряли перчатку, я подняла ее и ночью кладу с собой. Ахматов, слушайте, я выхожу за Исакера и завтра еду в Одесс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оза опустилась на колен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лушайте, Ахматов. Бежим со мно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уд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Америку. Сейчас, сию минуту. Все мои деньги здесь, не бойтес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 больны.</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хматов, слушайте. Я хочу быть вашей. Возьмите мен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то невозможн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чем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 никогда… вы понимаете… и пото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 да, да. Я так и знала. За это и люблю. У, какой красивый, сильный! И что ты со мной делаеш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оза припала к ногам Ахматов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спокойтесь, Роза Абрамовна. Я никому не могу принадлежать, я люблю другую.</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Агатовые глаза пылал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лушайте Ахматов в последний раз, а то будет поздно. Едем со мною, я вас спас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чего вы хотите спасти мен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 я не могу сказать. Если со мной не хотите, езжайте с вашим отцом. Только скорей, скоре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Георгию показалось, что он слушает безумный бред.</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за, пойдемте, я провожу вас.</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хматов, вы верите в Бог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ечн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я не верю.</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же вы живет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 верю в чистый разум и в цианистый калий. Недаром я выросла в аптек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Чудесное утро. Над Малоконском плывет благовест, вьются флаги. Грачи кричат в городском саду. В соборе молебен.</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 правого клироса видит Георгий давно знакомые лица. Впереди на красном сукне Николай Аркадьич в раззолоченном мундире. Подле сутулого вице-губернатора бравый усач-полицеймейстер. Вот розовый генерал фон Клодт в сахарно-белых эполетах, рыжий жандармский полковник, толстяк-предводитель, смуглый прокурор, офицеры в белых перчатках, чиновники при шпагах и с треуголками. У левого клироса дамы — Анна Петровна, генеральша, предводительша, жены чиновников и офицеров, нарядные купчихи, скромные попадьи. Сзади лавочники, мещане, мальчишки. За свечным ларем лысый ктитор-миллионер. На амвоне два архиерея, архимандрит, протопопы в камилавках. Огромный кудрявый протодьякон занес орар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 пособите, и покорите под нози их всякого врага и супостат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архатистый бас утонул в серебряном разливе хор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Георгий вышел: ему нездоровилось. Дома он сел у окна и задремал. И видит: вот он венчается с Линой в ахматовской церкви у праха предков. Мерещатся океаны необозримых полей. И немой деревенский вечер. Они гуляют в парк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ра домой, мне холодно, — говорит жен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Георгий очнулся. Ветер трепал ему волосы, дул в лицо. Солнце сияло. Благовест умолк. Ласточки щебетали и заливалис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здали свистнул поезд: то Роза едет в Одессу. Георгию вспомнились зловещие слова: «я вас спасу»; что-то ударило в сердце. Так был ужасен удар, что звякнули стекла в дом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Ахматов видел бегущую толпу, слышал набат и крики, и все не мог ничего понят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ечером репортер «Малоконского листка» Лавринович передал издателю Авербуху заметку для хроник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чера в нашем городе имел место первый террористический акт. После официального богослужения при выходе из собора была брошена петарда. Разорвавшимся снарядом убиты: губернатор, камергер Высочайшего двора Н.А.Ахматов, начальник гарнизона генерал-майор P.P. фон Клодт с женой и сыном, вдова предводителя дворянства А.П. Зарницына и губернаторский кучер запасной рядовой Василий Брагин. Исполнитель акта успел скрыться, и усердные розыски полиции, по-видимому, останутся безрезультатным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к-то, Марк Евсеич, — ухмыльнулся Авербух. — Вот вам и товарищ министра. Бог предполагает, человек располагает, хе, хе, х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 дурно для начала, — подмигнул Лавринович. — Со святыми упоко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гда ахматовские мужики опустили в могилу гроб убиенного барина Николая и начали заделывать склеп, Георгию вдруг стало казаться, что жизнь его превратилась в сплошную серую мгл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ернувшись в город, он отправился к Зарницыны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крыл ему Розенталь. Он строго посмотрел на Георги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гу ли я видеть Акилину Павловн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ину? Не знаю. Лина! Лин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то там? — отозвался знакомый голос.</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ина, тебя зову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Лина, увидя гостя, слегка покраснела. Прошли в столовую. Здесь сидел Вадим. Разговор не клеился. Сердце Ахматова ныло. Лина сказала, что вот они едут в Одессу, и что Вадим переводится в тамошнюю гимназию.</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как же имение и дом? — спросил Георги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Ему ответила аптекарша. Она выплыла из кабинета Анны Петровны, снисходительно-величавая, в бархатном капот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Если не ошибаюсь, господин Ахматов? Очень приятно. Лина, ты сказала, нет? Ну так я скажу. Мой сын женится на мадмуазель Зарницыной, но вас мы не можем приглашать на свадьб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удорога стиснула горло Ахматов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жде это было нельзя, но теперь уже, слава Богу! Дышать легче даже нам. Лина приняла лютеранскую религию. Это же и лучше и дешевле. Мадам Зарницына была мне должна по векселю, я не хотела взыскивать, но Вадим благородный молодой человек: он уступил мне наследство. И что же такого? Я им заменяю мат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Ахматов смотрел на аптекаршу мертвыми глазами. Потом, как во сне, безмолвно простился и тихо выше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widowControl w:val="false"/>
        <w:numPr>
          <w:ilvl w:val="0"/>
          <w:numId w:val="0"/>
        </w:numPr>
        <w:spacing w:lineRule="auto" w:line="240" w:before="0" w:after="0"/>
        <w:ind w:firstLine="709"/>
        <w:contextualSpacing/>
        <w:outlineLvl w:val="1"/>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Часть вторая</w:t>
      </w:r>
    </w:p>
    <w:p>
      <w:pPr>
        <w:pStyle w:val="Normal"/>
        <w:keepNext w:val="true"/>
        <w:keepLines/>
        <w:widowControl w:val="false"/>
        <w:numPr>
          <w:ilvl w:val="0"/>
          <w:numId w:val="0"/>
        </w:numPr>
        <w:spacing w:lineRule="auto" w:line="240" w:before="0" w:after="0"/>
        <w:ind w:firstLine="709"/>
        <w:contextualSpacing/>
        <w:outlineLvl w:val="1"/>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
          <w:bCs/>
          <w:color w:val="000000"/>
          <w:sz w:val="26"/>
          <w:szCs w:val="26"/>
          <w:lang w:eastAsia="ru-RU"/>
        </w:rPr>
        <w:t>УДАВ</w:t>
      </w:r>
    </w:p>
    <w:p>
      <w:pPr>
        <w:pStyle w:val="Normal"/>
        <w:spacing w:lineRule="auto" w:line="240" w:before="0" w:after="0"/>
        <w:ind w:firstLine="709"/>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spacing w:lineRule="auto" w:line="240" w:before="0" w:after="0"/>
        <w:ind w:firstLine="709"/>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 ты ли ангелом была?</w:t>
      </w:r>
    </w:p>
    <w:p>
      <w:pPr>
        <w:pStyle w:val="Normal"/>
        <w:spacing w:lineRule="auto" w:line="240" w:before="0" w:after="0"/>
        <w:ind w:firstLine="709"/>
        <w:contextualSpacing/>
        <w:rPr>
          <w:rFonts w:ascii="Times New Roman" w:hAnsi="Times New Roman" w:cs="Times New Roman"/>
          <w:color w:val="000000"/>
          <w:sz w:val="20"/>
          <w:szCs w:val="20"/>
        </w:rPr>
      </w:pPr>
      <w:r>
        <w:rPr>
          <w:rFonts w:cs="Times New Roman" w:ascii="Times New Roman" w:hAnsi="Times New Roman"/>
          <w:i/>
          <w:color w:val="000000"/>
          <w:sz w:val="20"/>
          <w:szCs w:val="20"/>
        </w:rPr>
        <w:t>Бунин</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этесса Анастасия Сандвич идет вдоль Тверского бульвара. Одета поэтесса по моде: узкая шантеклер-юбка и шляпка-наполеон, за кушаком — орхиде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 скамейки против греческой кофейни сорвался волосатый юноша в продавленном котелк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слаждаясь развратными ласками, я тебя созерцаю нагую!</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станьте, Зеленецкий. Уже успели напитьс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к что же мне делать теперь? Скажи сама, что мне делат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первых, не смейте говорить мне «ты». Здесь не ахматовская школ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время-то, время какое было! Эх!</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очень глупое время. Дураками мы были, жить не умели. Теперь революции-то эти бросить пора. От них никому ни тепло, ни холодн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 в Сибири кое-кому холодн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уда им и дорога, ослам. А мы вот сейчас в «Международном» посидим, Клашу с супругом проводим, винца хорошего выпье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ждународный ресторан! Ведь это четырехстопный ямб!</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 и стишки-то пора бы оставить, Васенька. Стишками не проживеш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днако ты пишеш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ало ли что. Женщине, чем и пробиться, как не стихами? Пробовала босоножкой плясать, да больно ноги толсты.</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отдельном кабинете ресторана Антонычев, огромный, мрачный, в очках, поглядывает то на свою лиловую пару, то на жену. Лакей подает закуск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что это тако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ус провансал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Антонычев записал. Клаша, в пышных локонах и цветистом костюме, с ярко красными губами, прилежно смотрится в миниатюрное зеркальц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дорогие гости! Милости проси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есело зазвенели тарелки и рюмки. Раскрасневшаяся Сандвич налила по последне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 отъезжающих! Дай Бог вам счастья! Кланяйтесь Малоконск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Антонычев расстегнул жиле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х, ребятишки, славно жить на свете! Да какого черта в самом деле! Весь свет обойди, а лучше консистории не сыскать. Поворожил нам дядюшка протопоп, устроил местечко. Не сули журавля в небе, а дай суку в рук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ерж, опять неприличные слов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сти, Клодин, никак не могу отвыкнут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выкай, ты не босяк. Гляди, как мы с Нacтасьей отвыкли. Чем не дамы?</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андвич, смеясь, качалась на стул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настасия Сандвич! Декадентская поэтесса! Сам Ливерий ручки мне целует. Ай да мы!</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еленецкий храпел лицом в тарелке. Антонычев и Сандвич поехали на вокза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арин, вставайте, убирае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Кого? Ушли. Дай мне бутылку пив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льзя-с. Пожалуйте в зал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адись, выпьем. Ты знаешь, кто я? Знаменитый писатель-символист Василии Зеленецкий. Мне в журналах полтинник за строчку платят. Я свободен, как ветер, понимаеш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залу пожалуйте-с.</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Жорж Розенталь окончил медицинский факультет, но практикой не занимался. Зато он изобрел пилюли «Нео-Мальтус», или нет больше абортов».</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У Розенталей бывают литераторы, актеры, художники. Лина учится писать красками и позирует Серову. Детей у нее нет. Аптекарша прошлой весной поехала и Одессу и умерла в вагон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дин Вадим не у дел. Записался было он в помощники к адвокату Хайкевичу и сам испортил себе карьеру. Защищая вора, Зарницын сказал, что русскому человеку свойственно вообще быть жуликом. Прокурор предложил занести слова защитника в протокол; публика громко зароптала. На другой день Хайкевич объездил все редакци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кой помощник мне определенно дорого стоит. Это меня не устраивает совсе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 в Шахматном клубе Вадим случайно поставил карту и выиграл; на другой день сорвал банк. Ему продолжало везти, и он сделался игроко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Жорж поощряет Вадима и даже дает ему ставить на счастье Лины. Наконец, у Розенталей устроились четверги с макло и рулетко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обществе свободной эстетики иногда появлялся молодой фабрикант Кадыков, беззлобный толстяк с моноклем, Кадыкову очень хотелось попасть к Розенталям, но Жорж приглашал его только на четверги. Попытался влюбленный эстет заехать в среду: его не приняли. Зато по четвергам ждал Кадыкова карточный стол и место за ужином подле Алины Павловны. По совету известного художника Пейсахзона, Лина стала называть себя Алино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 это же, по крайней мере, культурное имя, — одобрил Хайкевич.</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ступал осенний сезон. Москва оживлялас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деюсь, вы сегодня выиграли, Мелентий Степанович? — Лина в канареечном из Ниццы платье, кокетливо прищурясь, протянула Кадыкову дымящийся стакан.</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т, Алина Павловна, опять проигрался. С вашим братцем ничего не поделаешь: колдун какой-т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лно, врать, Мелентий: какой же я колдун? Ну хочешь в орлянку? Ты сегодня тысячу проиграл, вот и давай на квит. Орел или решк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ять за игру? Я не позволю.</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годи, Липка, это же интересно. Как ты ставишь, Вади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 очень просто, Жорж. Идет рубль в орлянку, а ставка тысяча. Ну, что же, Мелентий, орел или решк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ре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рницын открыл ладон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жалуйте денежк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раснея, Кадыков вытащил бумажник.</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годи, успеешь. Идет на кви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шк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рел. Четыре за тобо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кви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 будет л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лентий Степаныч, чай стыне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дыков улыбался. Пот капал с жирного лба. Он все удваивал ставк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 баста. Знаешь, сколько ты проигра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олько теперь опомнился Кадыков. Он побелел, заморгал, захлебнулся и вдруг визгливо заплака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литературном кружке стихотворец Ливерий Гусев прочитал свою поэму «Кольца Пса». После чтения ужин. В углу за большим столом Розенталь, Лина, Хайкевич, Пейсахзон, Гусев и его друг Балкай, угрюмый латыш в оранжевом галстуке. Поодаль, за круглым столиком, задумчиво играет розой Сандвич и прихлебывает шампанское Вади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так?</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так.</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лец.</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перь все подлецы. Нашла, чем пугать. Хвати-ка лучше шампанског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адим, ты напрасно брезгаешь мной. Лучшей жены ты не сыщеш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еленецкий, качаясь, подошел к Зарницыну. Он жевал и чавка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т ли у вас, Вадим Павлыч, пяти рубле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ля вас нет. Зеленецкий качнулся, шагнул к большому столу и бросился перед Линой на колен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как паук за паучихой,</w:t>
      </w:r>
    </w:p>
    <w:p>
      <w:pPr>
        <w:pStyle w:val="Normal"/>
        <w:widowControl w:val="false"/>
        <w:autoSpaceDE w:val="false"/>
        <w:spacing w:lineRule="auto" w:line="240" w:before="0" w:after="0"/>
        <w:ind w:firstLine="709"/>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лед за тобою поползу</w:t>
      </w:r>
    </w:p>
    <w:p>
      <w:pPr>
        <w:pStyle w:val="Normal"/>
        <w:widowControl w:val="false"/>
        <w:autoSpaceDE w:val="false"/>
        <w:spacing w:lineRule="auto" w:line="240" w:before="0" w:after="0"/>
        <w:ind w:firstLine="709"/>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незаметно ночью тихой</w:t>
      </w:r>
    </w:p>
    <w:p>
      <w:pPr>
        <w:pStyle w:val="Normal"/>
        <w:widowControl w:val="false"/>
        <w:autoSpaceDE w:val="false"/>
        <w:spacing w:lineRule="auto" w:line="240" w:before="0" w:after="0"/>
        <w:ind w:firstLine="709"/>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бя в постели загрызу.</w:t>
      </w:r>
    </w:p>
    <w:p>
      <w:pPr>
        <w:pStyle w:val="Normal"/>
        <w:widowControl w:val="false"/>
        <w:autoSpaceDE w:val="false"/>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раво, Зеленецки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это, экспром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раво, брав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Жорж Абрамыч, дайте мне пять целковых.</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ве уж за экспром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озенталь порылся в кошельке и вытащил золотой. Поэт поцеловал у Лины ботинок и при общем смехе на четвереньках отполз к своему стол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ловек, получ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Лакей воротилс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 берут-с, говорят, фальшивы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 большим столом засмеялис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Жорж Абрамыч, вы мне дали фальшивый золото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а, ха, х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 вам? Ничего подобного. Вот свидетел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а, ха, х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головное дел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токо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а, ха, х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еленецкий дико озирался. Хохот усилился. Хайкевич выл от восторга; связка жетонов плясала на белом жилете. Лина звенела, как колокольчик.</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адись, дурачок, — сурово сказал Балкай, — шуток не понимаешь. Розенталь давно заплатил за теб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эт перекрестилс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перь у меня пятерка на всю ночь! Ловк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н вскочил и бросился бежат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а, ха, х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андвич сидела у Кадыкова с утра. Она пересмотрела коллекцию пикантных фотографий, выпила две рюмки коньяку, съела миндальный пряник и, затянувшись, выпустила ды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 а когда платеж?</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дыков отмахнулся. Слеза повисла на пухлой щек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хочешь, я так устрою, что ты ни гроша не заплатиш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стя, друг, выручай! Вовек не забуд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гда пиши мне вексель на сорок тысяч.</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шла дурак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урак и есть. Ты раскинь мозгами: мне сорок дашь, а от Вадима вернешь все трист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 ты обманеш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олго поэтесса убеждала фабриканта. Наконец, он сдалс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лодец. А теперь поеде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уд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жандармское управление. Там ты заявишь, что Розенталь держит игорный дом. Пусть сделают обыск.</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той. Зачем в жандармское? Лучше в участок.</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х ты, ватный лоб! В участке тебя же просмеют. У них все пристава на жалованьи. А в жандармском ты скажешь, что тебя обыграл Зарницын и дал вот эти самые бумаг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это? Прокламаци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пучив глаза, Кадыков обливался потом. Недоеденный пряник таял в горячих пальцах.</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это для предлога. Не бойся. Иначе жандармы не станут обыскивать. Бери шляпу, еде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тарший адъютант жандармского управления ротмистр Белинский потянулся на кресле под царским портретом, зевнул и раскрыл жалованный портсигар.</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курим, Георгий Николаич. И куда это наш полковник провалилс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Младший адъютант поручик Ахматов хлебнул остывшего чаю.</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 не курю.</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х, да, ведь вы у нас рыцарь без страха и упрека. Не пьет, не курит, в карты не играет. Неужели вы и в полку себя так вел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т, в полку и кутить приходилось. Ну а теперь… Звание жандармского офицера обязывает к ином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 чему ж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удто не знает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 знаю. Впрочем, виноват. Знаю, что нам не подают руки, и в общество не пускают. Вот вам и жандармская чест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долг присяг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х оставьте. Долг, присяга, царь, Бог, ну кто этому верит? Служил потому, что выгодно. Чудак. Общество вырастает из узких понятий. Когда-то и я перед причастием ничего не ел, согрешить боялся. А теперь с утра закушу, сперва колбаской, а потом Телом Христовым. И ничего. Предрассудк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к вы бы лучше совсем не причащалис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льзя: начальство требует. А зачем бы? Ведь ему тоже все равно. Знаете, когда я вышел в корнеты, у нас в деревне поп был атеист. Так он меня даже в алтарь водил. Посидели мы там, выпили, покурили: у церковного вина особый буке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 дверью кашлянул вахмистр.</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ы что, Писарев?</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илли пришел, ваше благороди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вякая шпорами, Ахматов вышел в приемную. Ему поклонился бородач в темных очках.</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дравствуйте, Тилли. Что новог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ичего особенного, господин поручик?</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 Сандвич следил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ледили, не дай Бог. Все верно. Фамилия ей Мущинкина, из мещанок. Была учительницей, а теперь пишет себе в журналах.</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колько она получает у нас?</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емьдесят пять, господин поручик. Полковник приказали агентурные выдавать особ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орошо. На разведках кто был вчер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се те же. Убей меня Бог, господин поручик, с Зеленецким одна бед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ье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так пьет, но это бы ничего. Ложные сведения дает. Вдруг доносит, будто доктор Розенталь фальшивые деньги делает. Такой шарлатан, лобус, хе, х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альшивые деньги вздор, но за Розенталем следует установить наблюдение. У него бывают подозрительные лиц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лушаю, господин поручик. Сам буду следит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жете идти. Писарев, кто там ещ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Жар-птица, ваше благороди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юд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исарев скрылся. За портьерой шорох. Оглядываясь, шагнул в приемную мокрый Кадыков, за ним вся в черном, под густой вуалью Сандвич.</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ыск у Розенталя производил Белинский. К удивлению опытного ротмистра, он не открыл ни брошюр, ни шрифта, во всем доме не нашлось даже колоды кар.</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хмуренный, дымя сигаретой, ротмистр перелистывал бумаги за своим столом. Вот он прикусил желтый ус и поглядел исподлобья на прилежно писавшего Ахматов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вы думаете, кто бы мог предупредить их?</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Ахматов положил перо и пожал плечам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 хорошо, литературу они успели сбыть, но карты, рулетка? Стало быть, ожидали обыск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исарев, осторожно войдя, подал Ахматову карточку: «Помощник присяжного поверенного Вадим Павлович Зарницын».</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отмистр оживилс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лько, ради Бога, не промахнитесь, голубчик. Будьте начек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тараюс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адим бегло взглянул на вошедшего в приемную Георгия. Указав ему стул, Ахматов присел на кресл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 к вашим услуга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рницын поправил галстук.</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 пришел… вы понимаете… этот обыск… странно. Что собственно мне инкриминирую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тив вас построено два обвинения. Во-первых, вы в квартире вашего зятя врача Розенталя ведете недозволенную игру, и не так давно обыграли купеческого сына Кадыкова на очень крупную сумму. Второе обвинение касается вас как политического агитатор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адим побледне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 будете ли вы добры сказать, что мне угрожае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Если обвинения подтвердятся, вас в лучшем случае ждет высылка из Москвы и запрещение практик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адим полез в карман:</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т вексель Кадыков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н разорвал бумаг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гу ли я теперь считать дело мое кончены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и в коем случа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рницын подумал секунду, поколебался и вдруг швырнул Ахматову на колени пачку ассигнаций. Оба смотрели в глаза друг друг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не стыдно за вас. Прощайте. — Ахматов вста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еоргий, я умоляю… Вспомни нашу дружбу. — Губы Вадима тряслись. — Георгий, ради Лины… Ведь ты любил е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Ахматов отвернулся. Вадим сложил умоляюще рук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крати дело, Георги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урово взглянул Ахматов в лицо Зарницын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 мог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ома крепкий кофей успокоил Георгия. Он прилег.</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кабинете тихо. Лампадка перед родовыми иконами, портреты царской семьи, родителей, предков. На кухне Авдотья, убирая посуду, пое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вай ножку подкуем,</w:t>
      </w:r>
    </w:p>
    <w:p>
      <w:pPr>
        <w:pStyle w:val="Normal"/>
        <w:widowControl w:val="false"/>
        <w:autoSpaceDE w:val="false"/>
        <w:spacing w:lineRule="auto" w:line="240" w:before="0" w:after="0"/>
        <w:ind w:firstLine="709"/>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йдем, ножка, на базар</w:t>
      </w:r>
    </w:p>
    <w:p>
      <w:pPr>
        <w:pStyle w:val="Normal"/>
        <w:widowControl w:val="false"/>
        <w:autoSpaceDE w:val="false"/>
        <w:spacing w:lineRule="auto" w:line="240" w:before="0" w:after="0"/>
        <w:ind w:firstLine="709"/>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калачиком,</w:t>
      </w:r>
    </w:p>
    <w:p>
      <w:pPr>
        <w:pStyle w:val="Normal"/>
        <w:widowControl w:val="false"/>
        <w:autoSpaceDE w:val="false"/>
        <w:spacing w:lineRule="auto" w:line="240" w:before="0" w:after="0"/>
        <w:ind w:firstLine="709"/>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горяченьким.</w:t>
      </w:r>
    </w:p>
    <w:p>
      <w:pPr>
        <w:pStyle w:val="Normal"/>
        <w:widowControl w:val="false"/>
        <w:autoSpaceDE w:val="false"/>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Мерно постукивает будильник. Ахматову грезится: он в строю. — Справа по три! Хочет он взять лошадь в шенкеля, но шпоры странно звонят, как колокольчик в прихожей. Вот опять. Ахматов очнулс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льзя, барышня, не приказано пущат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 же вам говорю, Георгий Николаевич меня знае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 приказали он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ровь заколотила в виски Ахматов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пусти, Авдоть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Лина, изящная, тонкая, в черном парижском костюме, остановилась в дверях.</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 меня не узнали, Жорж? Здравствуйт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дравствуйте, Акилина Павловн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 чему эти официальности, Жорж?</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килина Павловна, у вас другой Жорж, его вы и зовите этим именем. Что вам угодн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Жорж, пощадите нашу семью. Я знаю, вам нравится преследовать бесправных, но в память детских дней не губите моего мужа и брат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килина Павловна, но если они не виновны, вам нечего боятьс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х, Боже мой, ну как вы не поймете? Газеты, суд… весь этот кошмар. — Лина зорко следила за Георгие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н помолча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т, Акилина Павловна. Я присягал служить честн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на поднесла платок к глаза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еоргий… Жорж… милый… я на все готова. Требуйт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аш брат уже предлагал мне взятку. Не все еще можно купить на Руси, Акилина Павловн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 не понимаете меня. Когда-то я вам нравилась. Теперь я у вас. Мы одни. Никто не будет знать. Что с вам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елый, с остолбеневшим взглядом, шатаясь, Ахматов ловил губами воздух.</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Жорж, глупый, что ты испугалс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Лина отскочил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тойте… сейчас… Боже, как я любил ее. Что за вздор? Вот видите… Медальон с твоим портретом… Всю жизнь носил на одной цепочке с кресто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текло захрустело под каблукам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аше дело прекращается. Можете спать спокойн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Ахматов слышал, как Авдотья заперла. Скоро из кухни опять послышалос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калачиком,</w:t>
      </w:r>
    </w:p>
    <w:p>
      <w:pPr>
        <w:pStyle w:val="Normal"/>
        <w:widowControl w:val="false"/>
        <w:autoSpaceDE w:val="false"/>
        <w:spacing w:lineRule="auto" w:line="240" w:before="0" w:after="0"/>
        <w:ind w:firstLine="709"/>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горяченьким…</w:t>
      </w:r>
    </w:p>
    <w:p>
      <w:pPr>
        <w:pStyle w:val="Normal"/>
        <w:widowControl w:val="false"/>
        <w:autoSpaceDE w:val="false"/>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Лину поджидал на улице Жорж.</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 и чт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се благополучн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лодец Линка. Сколько он взя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се, что ты да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 А почему ты такая красна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жалуйста, без глупых подозрений. Мне было тяжело. Как он опустилс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уда. Только, пожалуйста, не забудь перед сном взять ванну. Oт тебя пахнет жандармо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 просто сказки говорите, Тилл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бей меня Бог, господин поручик. И стану я врать? Заче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о ведь, если все это правда, для розыска не будет никаких препятстви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й, ай, ай! Такое будет, революционер бомбу начинивает, а вы его раз-два и готово! Чтоб я так счастлив бы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орошо, я сейчас к вам съезжу. Только почему вы выбрали мен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 господин поручик, и что говорить? Разве же я не вижу? Для вас идея прежде всего Я также служу за царя и отечество. Наш полковник уже человек старого поколения. Ротмистр Белинский получает назначение в Малоконск, им не до чего. А больше, кто мне повери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орошо. Ну, а что наши шулер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 стоит разговору, господин поручик. Доктор Розенталь с супругой собираются в Италию. Зарницын женится на Мущинкиной и тоже еде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уд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Малоконск, господин поручик.</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се в Малоконск. Я знаю этот город. Вот ротмистру и сотрудники готовы.</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ная правда, господин поручик. И Зеленецкий туда же. Получает место в управе. Час добры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Ахматов и Тилли проехали в Замоскворечь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жалуйста, господин поручик.</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илли усадил Георгия на мягкое кресло. В стене вращается стеклянная круглая коробка с медным колесом и зубчатой стрелкой. Вот уж на голове у Ахматова хрустальный шар с проводами. Колесо вдруг зашумел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Что это, Наполеон? В сером сюртуке, в треугольной шляпе, хохочет как полоумный. От смеха сюртук свалился и шляпа съехала. Да это Тилли, бородатый, в темных очках. Вот он снимает очки, осторожно отклеивает бороду. Ахматов лежал в кресле, не дыша. Плавно вышла из дверей высокая женщин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ломон, не убивай ег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з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тавь его, Соломон. Ну чем он опасен?</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за, ты дура. Такие люди всего опасней. Пока они есть, революции в России не будет. Идейный жандарм, чтоб я так жил! Но я убивать не стану. Господин поручик сами проснутся у себя в гроб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 третий день Ахматова похоронили. Перед гробом выступал взвод жандармов с музыкой. Венок от сослуживцев нес агент Тилл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Газетчики кричал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ледние телеграммы из Киева! Покушение на жизнь премьер-министра Столыпин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widowControl w:val="false"/>
        <w:numPr>
          <w:ilvl w:val="0"/>
          <w:numId w:val="0"/>
        </w:numPr>
        <w:spacing w:lineRule="auto" w:line="240" w:before="0" w:after="0"/>
        <w:ind w:firstLine="709"/>
        <w:contextualSpacing/>
        <w:outlineLvl w:val="1"/>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Часть третья</w:t>
      </w:r>
    </w:p>
    <w:p>
      <w:pPr>
        <w:pStyle w:val="Normal"/>
        <w:keepNext w:val="true"/>
        <w:keepLines/>
        <w:widowControl w:val="false"/>
        <w:numPr>
          <w:ilvl w:val="0"/>
          <w:numId w:val="0"/>
        </w:numPr>
        <w:spacing w:lineRule="auto" w:line="240" w:before="0" w:after="0"/>
        <w:ind w:firstLine="709"/>
        <w:contextualSpacing/>
        <w:outlineLvl w:val="1"/>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
          <w:bCs/>
          <w:color w:val="000000"/>
          <w:sz w:val="26"/>
          <w:szCs w:val="26"/>
          <w:lang w:eastAsia="ru-RU"/>
        </w:rPr>
        <w:t>ДРАКОН</w:t>
      </w:r>
    </w:p>
    <w:p>
      <w:pPr>
        <w:pStyle w:val="Normal"/>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widowControl w:val="false"/>
        <w:autoSpaceDE w:val="false"/>
        <w:spacing w:lineRule="auto" w:line="240" w:before="0" w:after="0"/>
        <w:ind w:firstLine="709"/>
        <w:contextualSpacing/>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Христос уставший крест несет.</w:t>
      </w:r>
    </w:p>
    <w:p>
      <w:pPr>
        <w:pStyle w:val="Normal"/>
        <w:widowControl w:val="false"/>
        <w:autoSpaceDE w:val="false"/>
        <w:spacing w:lineRule="auto" w:line="240" w:before="0" w:after="0"/>
        <w:ind w:firstLine="709"/>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i/>
          <w:color w:val="000000"/>
          <w:sz w:val="20"/>
          <w:szCs w:val="20"/>
          <w:lang w:eastAsia="ru-RU"/>
        </w:rPr>
        <w:t>Блок</w:t>
      </w:r>
    </w:p>
    <w:p>
      <w:pPr>
        <w:pStyle w:val="Normal"/>
        <w:spacing w:lineRule="auto" w:line="240" w:before="0" w:after="0"/>
        <w:ind w:firstLine="709"/>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Уничтожить труп убитого царя поручено трем красноармейцам: Балкаю, Авербуху и Брагину. Привычное дело и легкий труд. У ямы с известью шипит автомобиль, вороны кружатся над тихим поле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 Его Величеству еще не очень хочется помирать, — шутливо заметил Авербух, тронув носком сапога слабо вздохнувшее тел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то я ему загвоздил, — сказал Брагин и высморкался в руку. — Ишь, аккурат промеж глаз. Шабаш, крышк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апывай, — буркнул Балка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н отошел с Авербухом к автомобилю и закурил. Брагин еще раз высморкался, приподнял тело, снял с мертвой руки обручальное кольцо, сунул себе в рот. Он собирался вывернуть карманы, но Балкай крикну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о, но! — и прибавил что-то не по-русск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Авербух захохотал. Брагин обиженно швырнул покойника в яму, заровнял, вздохнул, утерся и, подойдя к товарищам, долго сопел и переминалс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алкай шевельнул усам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ало быть, мне теперича ехат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 Отправляйся. Вот бумаг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адно. А за труды-то уж положь сколь ни на ест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ерж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 спасибо. Маловато сорок-то рубликов. Чай, прибав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ольше не стоит. — Балкай опять сказал нерусское слово и умчался в автомобиле с хохочущим Авербухо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рагин подтянулся, поправил фуражку и вынул из-за щеки кольцо. Примерил, но оно не лезло на ноготь мизинц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адно. Продам. Поди, сотельную даду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 Екатеринбурга Брагин ехал в заплеванном вагоне первого класса с ободранными диванами и с выбитым окно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Медленно попивал он коньяк, заглатывая бутылку. Пассажиры на него глядели с тревого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то ваш, стало быть, дитенок? — указал Брагин на девочку лет сем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Черноглазая дама в белом вздрогнула и прижала к себе ребенк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 это моя доч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шь ты. Как звать-то тебя, касатк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кажи дяде, не бойся: дядя добры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н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фья, стало быть, — Брагин хлебнул из бутылки, — откуда же ты теперича, Софеюшка, едеш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 хутор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 футура? У вас, стало быть, футор есть? На футуре хорошо. Собирайтесь дети в школу, петушок давно пропел! — гаркнул Брагин на весь вагон.</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вочка обеими руками вцепилась в мат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девайтесь попроворней. Смотрит солнышко в окн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вочка заплакал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ыть, шкура! Я вас, буржуев, анафемов! Ишь, навалили, полон вагон! Перестрелять всех и больше никаких!</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рагин выхватил револьвер. Истерические крики и женский визг утолили его ярость. Он ухмыльнулс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адно, пес с вами, — и захрапе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Малоконский губернский комитет российской коммунистической партии открылся в бывшем губернаторском дворце. Председательствует присяжный поверенный Исакер. Президиум: доктор Розенталь с женой, заведующая отделом народного образования Цацкина, редактор газеты «Малоконская коммуна» Лавринович и литератор из Петербурга Осип Шоколад. Обязанности секретаря несет жена председателя Роза Абрамовна Исакер.</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варищи, заседание открыто. И прежде всего поздравляю вас и за вами всю великую свободную Россию. Николай Кровавый со своей паскудной семьей казнен. Эту светлую новость привез нам один из исполнителей народного приговора, товарищ Брагин. Предлагаю выразить ему сочувстви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укоплескания. Брагин угрюмо кланялс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перь на очереди универсальный вопрос о народном образовании, вопрос реагирующий на всю будущность нашей освобожденной родины. Товарищ Цацкина, изложите ваше мнени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Цацкина, прокуренная, желтая, в кожаной юбке, наскоро затянулас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 ставлю борьбу с религиозными пережитками на самом переднем плане. В нашей губернии замечается перепроизводство церквей, эксплуатирующих народный труд. Всех этих попов и архимонахов необходимо заставить работать, помещения в алтарях и папертях отвести под театры и кино, так называемые мощи разослать по музеям. Впрочем, о последнем специальном виде религиозного шарлатанства сделает сообщение товарищ Розентал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варищ Розенталь, слово за вам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важаемые товарищи! Мне, человеку науки, смешно доказывать, что никаких мощей нет, что эти нетлеющие тела не что иное, как натуральные препараты, возникшие под совокупным влиянием физиологических и почвенных взаимодействий. Правда, все они издают особый специфический запах, напоминающий атмосферу парфюмерного магазина, но тут, по моему глубочайшему убеждению, действует какой-то бальзамический секрет, возможно, занесенный в Византию из Египт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варищ Шоколад, ваша очеред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Шоколад, бледный, с желтой улыбочкой бритый человечек, называл себя «пушкинистом». Всю жизнь копался он в мелочах пушкинского текста, составлял статейки о Пушкине и этим жи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рогие товарищи! Я человек по натуре скромный. Моя обязанность оберегать памятники родной истории от роковых и, увы, неизбежных эксцессов. Правительством поручено мне регистрировать культурные ценности Малоконской губернии. Книги, рукописи, фарфор, картины, оружие, утварь, монеты, золото, драгоценные камни и прочие многообразные сокровища прошлого необходимо вырвать из дворянских берлог. В частности, мне говорили про какую-то Ахматовк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Цацкина встал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варищ председатель, прошу слова. Насколько мне известно, упомянутое село принадлежало губернатору Ахматову, казненному по приговору партии в 1905 году. Сын его служил жандармом. Он тоже давно умер. Никаких особенных ценностей в усадьбе нет. Но рядом с ней находится монастырь, где похоронен предок жандарма, какой-то окольничий или сокольничий, которого считают святым. Необходимо подчеркнуть, что в настоящее время там оперирует какой-то старец Глеб и нахально морочит своих поклонников и, в особенности поклонниц.</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лагодарю вас, товарищ Цацкина. В таком случае комитет просит товарищей Шоколада и Розенталя немедленно ликвидировать монастырь, мощи мнимого святого сжечь, а старца Глеба доставить в губчека. Может быть, кто-нибудь из присутствующих знает эту личност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к точно. Я знаю, — Брагин, качаясь, багровый, подошел к столу. — Дозвольте съездить. Не замолю ли грех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е, хе, товарищ. Вы очень остроумны, только напрасно пьете коньяк. Знали вы губернатора Ахматов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не знать. Добрейший был барин… Родитель у его кучером служил. Вместе их и убили. Их да еще барыню Зарницыну. Опять ж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рагин не договорил. С мучительным криком Лина упала на ковер. Все сразу встали. Черные головы с вороньими косами склонялись над Линой, будто клевали е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оза у окна презрительно улыбалас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сакер и Шоколад закусывают вдвоем в бывшем губернаторском кабинет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ьем, Оськ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ьем, Мунька. Такие-то дел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помнишь, Оська, как ты бедовал в Одессе? У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исал черносотенные статейки у Озмидова, православие принял. А тепер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теперь… выпьем, Муньк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ьем. Да, семьдесят лет ровно шел процесс. Сколько крови! Мадзини, Бакунин, Гарибальди, Герцен — все на нас работали. Теперь каюк. Русская интеллигенция все сгноила. Дворянство — тю! — нет его, а мужичье, как бараны, побей Бог!</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лько боюсь я, Мунька, что с православной верой потруднее будет справиться, чем с царе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удочки! Церковь без царя нуль. Она им одним держалась. Культ вымрет через несколько ле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кор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з такого народа! Да их, скотов, заставить можно опять Перуну лбом стукать. Через каких-нибудь двадцать пять лет русскую молодежь родная мать не узнает. Нет, Святая Русь осталась теперь только в учебниках, да и то у Иловайског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начит, Мунька, мы с Розенталем отправляемся в Святогор на могилу Пушкина. Череп я привезу сюд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ас добрый. Гениально ты это придумал, Оська. Коллекция черепов. Кого ты еще подберешь себ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дставь, выходит не очень много. Ну, Лермонтов, Достоевский. Можно Алексея Толстого. Льва, конечн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арей достан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язательно. В Америке их с руками оторву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Тургенев?</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 стоит выделки. Все эти сморчки Тургеневы, Некрасовы, Салтыковы интересны только для интеллигентской слякот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лушай, Оська, с вами поедет Брагин, так что за ним посматрива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устяки. Розенталь его вытрезвил теперь. У него просто белая горячка начиналась. Ну, еще по одной! За новую Россию!</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р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миссия по охране могил великих русских людей прибыла в Святогорский монастырь рано утром. Шоколад распорядился пригласить настоятел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дравствуйте, почтенный отец. Мы к вам по делу. Вот мой мандат. Нам необходимо удостовериться, как выглядят останки поэта Пушкин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споди, помилуй! Да кто же их тронет. Нечего и тревожить покойник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 те, те, почтенный отец. Это уж наше дело. А вы дадите нам пока двух ваших братьев и три лопаты, только скорохухеньк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уровый обрыв дожидался новых гостей. Они прошлись вокруг белого подновленного памятника, посмотрели на далекие луга. Бабочки вились под могильными крестам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пусть у гробового входа младая будет жизнь играть, и равнодушная природа красою вечною сиять… В четырех строках весь смысл человеческой жизни взят за квадратные скобки. Однако, приступи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рагин и двое монастырских служек взрыли могилу снизу. Заложенный досками склеп замазан глиной. Показался гроб.</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наконец-то! Пожалуйте сюда, Александр Сергеич, и дайте на вас посмотреть. Ставьте его здесь. Вот так.</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етхая крышка легко снялась. В гробу трухлявый скелет; обрывками кисеи кой-где прикрыты желтые кости. На ногах истлевшие башмак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рт возьми, это не Пушкин.</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озенталь посмотре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келет определенно женской структуры.</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 да. Это его мать. Товарищи, кладите мадам Пушкину обратно и отдыхайте пока. Честные братья, рюмочку финь-шампан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ог спасет, нам нельз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льному воля, пьяному рай, сказал Пушкин. А что много у вас молебщиков?</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перь не очен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 очень? Ну, товарищи, продолжим. Алл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ступы снова зашуршали. Второй гроб показался из-под земл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дну минуточку. Ну, это его гроб, несомненно. Дубовый, настоящий камер-юнкерски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рышка поддалась с трудом. Все увидели высохшего покойника; на желтом черепе два ряда белых зубов. Монахи перекрестилис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варищ Брагин, проводите честных братьев и возвращайтесь сюда. Розенталь, озираясь, карманной пилой быстро снял голову Пушкина, Шоколад осторожно уложил ее в пустой ящик. Подошедший Брагин стал заделывать могил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варищ Брагин, вы читали Пушкин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икак нет, товарищ Шоколад.</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слыхали про нег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лыхать-то слыха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что же вы слыхал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 быдто левой ногой писа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Хо, хо, хо! Левой ногой? Ну, до этого футуристы не додумались. Браво, товарищ!</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миссия выехала в Ахматовку. Шоколад на прощание поднес настоятелю томик «Гаврилиады».</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той поэмой оригинально разрешается важнейшая религиозная проблема. Рекомендую вам, почтенный отец, прочитать ее. Вы увидите, как сразу расширится ваш духовный кругозор.</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Шоколад сам правил автомобилем. В куртке и гетрах, напевая, поворачивал машину, задерживал ход, трубил. Одной ногой он упирался в ящик с черепо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летела Ахматовка, барский дом, колодезь, колокольня, Брагин покосился на свою закопченную изб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обители путников встретили пятеро красноармейцев.</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лично, товарищи. Всех сюд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гумена в монастыре не оказалось. Отец-эконом сообщил, что настоятель уехал в город.</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рт побери, удрал. А где у вас старец Глеб?</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Монахи переглянулис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 нас нет такого старц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т? Что вы мне голову морочите? Он есть. Эй, вы, эконом, как вас там, отвечайте, где старец Глеб?</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ец Глеб, наш настоятель, иеромонах. Он в городе. А старец у нас прозывается Серафи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е иезуитство! Разве монах и старец не тоже самое, а? И где же этот ваш Серафим Саровски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арца Серафима тревожить не полагается. Он в затвор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ас от часу не легче. В каком затвор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келии у себя. Пять лет мы его не видим. Вкушает только воду да просфор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т факир! Любопытно посмотреть. Товарищи, доставьте сюда святого Серафим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Монахи столпились, глядя в землю. Через полчаса двое солдат привели высокого бородатого схимник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вечайте, как вас зову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б Божий Серафи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жет быть, вы забыли ваше имя, так я напомню. Вы Глеб, не так л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ец Глеб у нас игумено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начит Цацкина ошиблась. Ну все равно. Ваш Глеб от нас не уйдет. Товарищи, приготовьте яму. Сейчас мы осмотрим труп. Ройте подальше за оградо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пременно за оградой, — сказал старец. — Падаль нельзя зарывать в обител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о, хо! Это вы своего угодника зовете падалью?</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 угодника, а теб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то же меня зарое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вот он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когд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втра, об эту пор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 я этих фокусов не боюсь. Товарищи, отведите старого попугая в его клетку. И все приходите в церков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ец-эконом пытался объяснить Шоколаду различие между канонизированным святым и местночтимым усопшим, между мощами прославленного угодника и останками, находящимися под спудом. Шоколад хохота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ы сами прославим вашего угодника. А как зову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орис, в мире Георгий. Из роду бояр Ахматовых. Основал нашу обитель при царе Феодоре и преставился при не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лдаты разобрали пол справа между алтарем и клиросом. Показалась каменная плит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рт! Придется повозиться. Живее, товарищ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дписи на плите никто не умел прочесть. Чтобы поднять ее, пришлось орудовать ломом. Разбитая гробница открыла полуистлевшие кост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т вам, товарищи, поповские фигли-мигли! Вот чем морочили ваших отцов и дедов! Видите тепер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дим, так точн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бедилис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бедились, товарищ Шоколад. Знамо, обман.</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варищ Брагин, третьего дня мы вскрывали обыкновенный гроб. Какой покойник лучше сохранился, тот или это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ало быть, то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 вот. Моя миссия закончена. Однако кто это из вас, товарищи, душится такими тонкими духам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се нюхали воздух.</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ыдто из гроба тянет, — заметил Брагин.</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Жорж выступил вперед</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 смущайтесь, товарищи. Это монашеская хитрость. Они надушили кости. Закройте их крышкой до утра. Товарищ Брагин, вы здесь останетесь на ночь, а у дверей мы поставим караул. Покойной ноч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рагин один прошелся по церкви. Здесь стаивал он когда-то с отцом и матерью, сюда же мать водила его причащаться. Вспомнил он и ахматовскую церковь, покойного барина, батюшку отца Иван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рагин дремлет. Ему чудится благоухание. Все нежнее, все сладостнее оно. В гробнице желтеют кости. И видит Брагин: они обрастают плотью, облекаются в одежду. Из гроба встает благоухающий старец. Глаза голубые, чище неба. И слышится ласковый, тихий голос:</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веришь теперь, что я жив?</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Шоколад, Жорж и все солдаты, шумно толкаясь, бросились в церковь. Лежа ничком на гробнице, Брагин реве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ратцы, сюды! Православные, помогите! Господ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суете никто не мог ничего понять. Первый опомнился Шоколад.</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ише! Что случилось? Чего вы кричит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рагин притих.</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рагин поднялся. Он постоял, подумал и вдруг развернулся что было сил. Шоколад отлетел, прокатился по полу вверх ногами и замер. Жорж заглянул в его лицо, пожал плечам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же. Товарищи, арестуйте убийц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расноармейцы не двинулись. Брагин шагнул вперед. Розенталь отскочил и столкнулся с чернобородым монахо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 за мной приехали? Я игумен.</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Жорж ободрился. Связанного Брагина посадили в автомобиль; рядом уселся солдат с винтовкой. Другой на переднем месте держал за руку отца Глеба. Жорж правил машиной, оглядываясь на спокойного игумен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 может быт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Шоколада зарыли за оградой. Под голову ему положен был череп Пушкин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Лина бледнела и таяла с каждым днем. Последнее время ей было настолько плохо, что Жорж и Роза отказались от заседания в чрезвычайной комиссии. Соломон поморщилс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 хорошо. Я их один допрошу. Это же все равн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Усевшись за стол, он вытащил список.</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се старые знакомые. Секретарь консистории Антонычев и жена его Клавдия Ивановна — за спекуляцию. Гм. Ну это понятно. Начальник охранного отделения полковник Белинский. Ага. Товарищи, введите обвиняемого номер трети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елинский, исхудавший и поседелый, в оборванном кителе без погон, звеня единственной уцелевшей шпорой, хмуро взглянул на Исакер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ывший полковник Белинский! Что вы можете сказать в ваше оправдани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 не знаю, в чем моя вин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том, что вы жандарм. Этого слишком-таки достаточн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 ничего особенного не сделал. Даже не понимаю. Служил из-за куска хлеба. Николая ненавижу, как все порядочные люди. Принципиально примыкаю к большевикам. Пощадите, товарищ председатель. Обещаю служить честно народному правительств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 знаете, что, господин полковник! Нам таких слуг не надо. Сегодня вы за Николая, завтра за нас, а там еще себе за кого-нибудь. И разве не так?</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елинский вдруг оживилс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илли? Да неужели это вы?</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какой там Тилли? Что вы, уже с ума свихнулись? Товарищи, уведите его. Номер четверты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нурый Белинский вышел. В дверях его чуть не сшибла дородная дама в красном костюм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 не смеете держать меня под арестом! Что за свинств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тише, госпожа Зарницына. Не волнуйтесь себе. Здесь не охранное отделени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вы хотите этим сказат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ейчас узнаете. Семь лет назад вы состояли агентом в Москве при жандармском управлени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ож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т. Вас знали под кличкой Жар-Птица. Нам все известно от провокатора Тилли, который вчера расстрелян. Что вы, в обморок падать желаете: падайте, падайт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сакер велел унести бесчувственную Зарницыну. Ввели Зеленецкого. Весь бледный, он озиралс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 с вами, господин Зеленецкий, я много не буду говорить. Вас выдала Сандвич, ваша сотрудница по охранк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еленецкий громко зарыдал. Упав на колени, он целовал сапоги Исакер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 больше не буд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Его увели. Соломон приказал дать чаю.</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дравствуйте, дорогой товарищ Брагин. Садитесь себе. Как ваше здоровь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корно благодари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аю желает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 охот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у вас там такое вышло, товарищ? Расскажите. Я же человек сво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рагин сморкнулся в руку и вынул платок.</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к, что ж? Виноват я, стало быть. Убил этого самого Шоколада, точн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 одного Шоколада убили, найдем другого. Фа! А где вы его убил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ало быть, в церкв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как вы туда попал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щи открывать. Товарищ Шоколад нам говорил, что быдто брешут попье, что нету мощей. Открыли гроб, а оттуда дух такой сладкий, сладкий, медовый. Нас тут сумнение взяло. Посадили меня в церкву на ночь, мощи караулить, ан старец-то мне и явись. Я, говорит, живой. Тут я и упал без памят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 н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 стало быть, вышло, что не попы брехали, а Шоколад. Уверовал я, да с сердцов и дерябнул его, значит, так, что у него инда мозги красные из носу помчалис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много вы выпили в этот ден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и синь пороху. Третью неделю не пью. А теперича старцу Борису зарок дал. Шабаш.</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орошо, товарищ. Ну и что же вы думаете делат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делать? Каяться надо, грех замаливать. Ведь я царя убил. Опять же у причастия не бываю.</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 да, товарищ, отлично. Завтра мы вас освободим. До свидани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шел отец Глеб. Соломон побледнел и долго его рассматрива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кто вы тако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стоятель Борисоглебской обители иеромонах Глеб.</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ваше прежнее им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еоргий Николаевич Ахматов.</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сакер закрыл глаз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потрудитесь перечислить точные факты из вашей прежней жизн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 родился в селе Ахматовке, недалеко отсюда. Отец мой был в Малоконске губернатором. Мы здешние дворяне. Я кончил гимназию и кавалерийское училище, служил в драгунах.</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пото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том состоял младшим адъютантом при московском жандармском управлени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как вы относитесь к советской власт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 признаю ее. Несть власти аще не от Бог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о вы сочувствуете е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 Я считаю ее заслуженным наказанием всем нам за измену Помазаннику Христов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какой ваш взгляд на революцию?</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волюции в России нет, не было и не буде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к кто же делает теперь все эт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 знаете, кт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варищи, уведите отца Глеб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очью в типографии «Малоконской Коммуны» набрано было определение чрезвычайной комисси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 вчерашнем заседании обвинялис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екретарь бывшей консистории С.С. Антонычев и жена его К.И. Антонычева в злостной спекуляци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чальник бывшего охранного отделения полковник В.Г. Белинский в сочувствии царизм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вшая дворянка А. Г. Зарницына и секретарь бывшей губернской земской управы В.И. Зеленецкий в провокаци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ывший член РКП(б) В. Брагин в нарушении партийной дисциплины.</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стоятель Борисоглебского монастыря Глеб Ахматов в контрреволюционных планах.</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 следствии обвинение подтвердилось. Все означенные лица приговорены к высшей мере наказания — к расстрел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ломон вернулся домой сердитый. Он прошел к Розе, ее не было. Заглянул на половину Розентале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здоровье Алины Павловны?</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з кабинета выскочил Жорж.</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дставь, Соломон, они обе с утра исчезл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Жорж, скажи мне всю правду: ты ничего не знаеш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 ест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он остался жив? И кто его вытащил из гроба? Ну да, он был под гипнозом, но кто об этом мог знат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сакер всегда ложился одетый в куртке и с револьвером. Чутко дремал он, закинув хищную голову. Под утро раздались шаг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то ты, Жорж?</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ломон, вставай! Какая история! Ахматов и Брагин убежал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ты говоришь? А Роза с Линой пришл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 так они убежали все вместе. Поздравляю. Будем завтракат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ломон казался спокойным. Он отдал по телефону приказ о розыске беглецов, развернул газету, но внутренне весь клокотал, как кипевший перед ним на столе кофейник.</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вонок. В столовую медленно вошла Роз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 добрым утром, мадам Исакер. Как поживаете? Не угодно ли вам за компанию чашечку кофейк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 налью себ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за, а где Лин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оза окинула мужа и брата долгим тяжелым взглядо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лушайте, что я вам скажу. Это я тогда разрыла могилу и спасла Ахматов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чему же ты это сделал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тому, что я его любила. Всю жизнь любила и теперь люблю. Его одног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мен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бя ненавижу. Знай. Слушайте еще. Нынче ночью я его освободила и отдала ему Лин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з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лчи, Жорж. Ты знаешь, как Лина тебе досталась. Мы украли ее и должны вернут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му? Монах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т, Бог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ты это серьезн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 нет, я не про себя. Бог не мог создать таких, как мы. Нас создал кто-то друго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 убью теб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ломон рванулся, сжав кулаки. Жорж обхватил его сзади. Плавно подойдя к столу, Роза бросила в чашку белую пилюлю.</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Если Бог есть, он меня прости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 главе отряда красноармейцев Жорж несколько дней искал Ахматова и Лину Исакер, волновался. В иные минуты он был готов все бросить и сам понестись на поиск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сле похорон жены Соломон безвыходно сидел дома. В дождливый холодный вечер услыхал он на лестнице тихие шаги и выскочил в прихожую.</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Мокрый Жорж отряхивал шляп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вори скорей, н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Жорж молча прошел в столовую.</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й вин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ломон выхватил из буфета графин.</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кажи мне только одно: наше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Жорж выпил две рюмк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ше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лодец. Где же они, здес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начит, расстрелял на месте? Отлично. А Лина с тобо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т? Куда же она подевалась? Да что ты такой дохлый? Ну и где же Лин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м же, где Роз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ты говоришь? Умерл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мерла. Слушай, Соломон. Мы обыскали все окрестности. Три дня я не слезал с автомобиля. Наконец, заехал в ахматовский монастырь и, представь себе, я их застал там всех трех. Лина накануне умерла на руках у Ахматова, и он успел проделать с ней все свои обряды. При мне ее похоронили. Брагин читал над телом. Сам Ахматов был такой счастливый, точно жених.</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о ты их расстреля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т, Соломон, я отпустил их. Ахматов заявил, что они пойдут по России и возвратятся с царем. Брагин демонстрировал какое-то кольцо, говорил, что отдаст его наследник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ы пьян или бредишь, — взвизгнул Соломон. — Какой там царь и какой наследник! Это мы их цари и наследники! Мы!</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ломон, я всю ночь провел с Ахматовым и убедился, что наша ставка проигран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лец! Ты изменяешь дел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му? Мы стоим на двух различных плоскостях. Они ничего не боятся. Их церковь оправдывает вс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к церковь же мы и должны разрушить, в этом вся задач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Жорж зевну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 хочу спать, Соломон.</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ди, сп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Утром Розенталь был найден в постели мертвы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енний туманный день. По грязному тротуару Невского шагает солдат. Папиросный дымок слабо вьется из-под рваной фуражк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должите огня, товарищ!</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лдат вздрогнул. Два желтых зрачка тянулись к нему из туман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жалуйст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рси, товарищ Зарницын. Солдат отшатнулс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 смущайтесь себе, хе, хе. Мы старые знакомые, даже родня. Я же Исакер.</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чень рад. Тольк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лько не совсем. Не так ли? Да не смущайтесь же. И что, я не вижу, что ли? Ну были у Колчака, так что ж такое? Я, может быть, сам скоро сбегу. И очень прост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ломон схватил Вадима под руку и пове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давно вы сюда приехал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вам сказать… Собственн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 бросьте же! И чего вы боитес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 не боюсь, только… Приехал я вчера и все шатался но улицам. Понимает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нимаю, очень понимаю. Вот что, дорогой свояк: поселяйтесь у мен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Если не стесню…</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 меня? Фа! Располагайтесь, как дома. Вот мы и пришл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ломон исподтишка наблюдал Зарницына. Отчего Вадим такой вялый: неужели трусит? Нет, не похоже: говорит обо всем. Голоден? И этого незаметно. Осторожно сообщил ему Исакер о смерти близких.</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упругу вашу расстреляли из-за гнусной клеветы: будто в охранке служила. Мерзавцы! Поэтесса Сандвич и вдруг охранк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адим молчал. Да уж не тик ли у нег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адим Павлыч, и как вы себя чувствует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лагодарю вас, отличн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знаете что? Выпьем за ваше возвращение.</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Глаза Зарницына так засверкали, что Соломон испугалс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га вот в чем дел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адим захмелел очень быстро. Он пил коньяк и беспрерывно кури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жена расстреляна, я очень рад. Черт с ней. Лину, конечно, жалко, но что поделаешь? Ну-с, так вы мне позволяете ночеват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шу вас, устраивайтесь на постел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т, я лучше на диван. Вы куд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 скоро вернус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сакер ушел. Зарницын допил коньяк и улегся. Ночью он вдруг вскочил, бледный, взъерошенный. Ночник мигает. На кровати храпит Исакер, уткнувшись в подушк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рницын прошелся. Бутылка пуста. Потрогал шкап: заперто.</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У печки что-то блеснуло. Топор. Можно взломать. Неловко, услышат.</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незапная мысль подсказала Вадиму простой выход. Осторожно подкравшись к постели, он разом поднял и опустил топор.</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ритая голова отскочила в угол. Зарницын усмехнулся, посмотрел на часы: половина четвертого. Он надушился одеколоном Исакера, причесался его гребенкой. Отыскал ключи и достал бутылк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еторопливо он пил, отдыхая, пуская ды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углу легкий шелест. Вадим всмотрелся. Голова стояла на полу. Она таращила глаза и слабо шипел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адиму сделалось скучно; он снова лег. Совсем засыпая, услышал опять шипение. Так и ест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Голова стояла среди комнаты и злобно улыбалась. Глухо стуча, покатилась к дивану, натужилась и с визгом прыгнула на грудь Зарницын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н насилу от нее отбился. Упруго, как мяч, вскочила она на стол.</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адим соображал. Наконец, догадался. Снял осторожно картонную коробку с комода и начал красться. Голова хотела обернуться, но не успела. Зарницын схватил се, спрятал в коробку и завязал шнурко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девшись, взял подмышку и вышел на улиц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еред Казанским собором Вадим остановилс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ямо на него спускалась с неба бледно-пурпурная полоса. Начинаясь за Александро-Невской Лаврой, она кончалась у самых его ног.</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переди, в красном тумане, семья. Изуродованный отец с пробитым лбом, кротко улыбаясь, гладит усы окровавленной рукой. Мать, истерзанная, с вытекшими глазами, радостно прижимает обезглавленного сына к расстрелянной груди. Четыре дочери в кровавых лохмотьях держатся за руки, ликуя; сияют счастьем.</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агровая полоса вся шевелится от призраков: им нет конц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А с лазурного креста в небесах склоняется к ним в терновом венце Распяты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адим бежал. Ему слышался издали голос матери, она нежно звала его. В коробке бился и шипел Соломон. Зарницын вскрикнул, ухватился за перила и вместе с коробкой исчез под свинцовой гладью Мойки.</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i/>
          <w:iCs/>
          <w:color w:val="000000"/>
          <w:sz w:val="28"/>
          <w:szCs w:val="28"/>
        </w:rPr>
        <w:t>1921 г.</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widowControl w:val="false"/>
        <w:numPr>
          <w:ilvl w:val="0"/>
          <w:numId w:val="0"/>
        </w:numPr>
        <w:spacing w:lineRule="auto" w:line="240" w:before="0" w:after="0"/>
        <w:ind w:firstLine="709"/>
        <w:contextualSpacing/>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color w:val="000000"/>
          <w:sz w:val="28"/>
          <w:szCs w:val="28"/>
          <w:lang w:eastAsia="ru-RU"/>
        </w:rPr>
        <w:t>ЗАМЕТКИ С КЛАДБИЩА</w:t>
      </w:r>
    </w:p>
    <w:p>
      <w:pPr>
        <w:pStyle w:val="Normal"/>
        <w:keepNext w:val="true"/>
        <w:keepLines/>
        <w:spacing w:lineRule="auto" w:line="240" w:before="0" w:after="0"/>
        <w:ind w:firstLine="709"/>
        <w:contextualSpacing/>
        <w:rPr>
          <w:rFonts w:ascii="Times New Roman" w:hAnsi="Times New Roman" w:eastAsia="Times New Roman" w:cs="Times New Roman"/>
          <w:bCs/>
          <w:color w:val="000000"/>
          <w:sz w:val="26"/>
          <w:szCs w:val="26"/>
        </w:rPr>
      </w:pPr>
      <w:r>
        <w:rPr>
          <w:rFonts w:eastAsia="Times New Roman" w:cs="Times New Roman" w:ascii="Times New Roman" w:hAnsi="Times New Roman"/>
          <w:b/>
          <w:bCs/>
          <w:color w:val="000000"/>
          <w:sz w:val="26"/>
          <w:szCs w:val="26"/>
        </w:rPr>
        <w:t>Из дневника Бориса Садовского</w:t>
      </w:r>
    </w:p>
    <w:p>
      <w:pPr>
        <w:pStyle w:val="Normal"/>
        <w:autoSpaceDE w:val="false"/>
        <w:spacing w:lineRule="auto" w:line="240" w:before="0" w:after="0"/>
        <w:ind w:firstLine="709"/>
        <w:contextualSpacing/>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ижу у могилы Гилярова-Платонова. Летний вечер. Пьяный молодой рабочий, шатаясь, подходит. «Здесь похоронены подлецы! Положительно, одни подлецы! Никита Петрович Гиляров-Платонов! Подлец! Положительно, здесь похоронены одни подлецы!»</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т и Никита Петрович дождался эпитафии от русского народа.</w:t>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гда Протопопов являлся во дворец с докладом, Воейков его перехватывал, угощал шампанским, и Протопопов пьяный шел к Государю.</w:t>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имний дворец весной 1917. В царскую спальню вбегает комиссар с портфелем. «Скажите, товарищ…» К нему оборачивает строгое лицо седой камердинер. «Здесь покои Его Императорского Величества», — говорит он глухим, замогильным голосом.</w:t>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Летом в монастыре три раза видел тень Валерия Брюсова. Надо заметить, что на его могиле я так и не был.</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днажды в полдень Надежда Ивановна повезла меня в кресле. Вдруг, недалеко от колокольни, вырастает спиной ко мне какое-то смрадное подобие человека, слегка трепещущее, точно огромный листок. Пролежанные лохмотья, легкая плесень на маковке. Неизвестный поворачивает голову направо, и я узнаю профиль Валерия. Свернув за колокольню, он исчез.</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ругой раз сидел я в сумерках у могилы Гилярова-Платонова. Вижу, идет Брюсов с дамой; на нем парусинная блуза, шляпы опять нет. У дамы вместо лица пятно. Не была ли это О.М. Соловьева?</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ретий раз Брюсов днем, уже в шляпе и пиджаке, шел в обратном направлении, то есть от ворот к стене (к ограде нового кладбища, где его могила). И в эти оба раза он поворачивал ко мне профиль, но не взглянул на меня. Все эти разы имел он вполне приличный, но уже старческий &lt;вид&gt;. А я его видел последний раз в цвете сил и здоровья в январе 1915 г. в Кружке. Я явился в бархатной куртке и с длинными волосами. «На себя не похожи», — сказал мне Брюсов.</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гда на вскрытии вынули ему мозг, у анатомов не оказалось ваты. Кто-то скомкал номер «Известий» и забил Брюсову в череп. С этим номером его и похоронили.</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Между прочим, Сергей Соловьев на погребении родителей держался корректно и с большим спокойствием. Про мертвого Брюсова он мне сказал, что лицо покойника имело сходство с подстреленной хищной птицей.</w:t>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ссказ Рюрика Ивнева. Сейчас у меня семейная трагедия. Анатолий хотел уйти на всю ночь, но почему-то вернулся и застал у меня Ростислава. Вышла сцена, и Ростислав бежал.</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Я с Анатолием встретился в Петербурге. Сразу влюбился и посвятил ему стихи. Потом увез в Москву и жил с ним 8 дней в «Метрополе». Тогда я продал роман и был богат.</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ннокентий Оксенов является ко мне, как поклонник, в гимназическом мундирчике с огромным воротником. «Ах, — думаю себе, — ты так: так я же тебя использую». Беру его за талию, ласкаю нежно. Он вспыхнул и убежал. Минут через 15 звонок: Оксенов! Ну, думаю, либо раздумал, либо хочет отлить. На всякий случай сажаю его на кровать, приступаю к делу. Вдруг он:</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 кажется, забыл у вас калоши.</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 тех пор, как увижу Иннокентия Оксенова, раздвигается лицо мое в широчайшую улыбку.</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оном ниже): — А теперь пойду куплю фаршированного перчику да хлебца, — закусим и ляжем.</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ихаил Александрович, отчего вы выбрали такой псевдоним?</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дел во сне. А знаете загадку?</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у?</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ая разница между Борисом Годуновым и Борисом Садовским?</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ая же?</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ый начинал свою карьеру в стенах Новодевичьего монастыря, второй ее здесь кончает.</w:t>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26 сент. 1929. Пять лет со дня смерти Брюсова. Сижу на новом кладбище напротив могилы. День восхитительный. Сходбище почитателей назначено на 12 часов. В 11-м является Жанна Матвеевна с какой-то девушкой; обе приносят горшки с цветами и ставят их у подножия памятника. Жанна Матвеевна совсем старуха, но в короткой юбке и модных чулках. Обходит могилу, незаметно крестится католическим мелким крестом, садится на скамейку. Потом уходит куда-то. Толстая монахиня с перекошенным ртом, в синих очках, начинает протирать памятник; поплевывая на барельеф и надпись, чистит их тряпочкой, крестится. Я: «Чья это могила, матушка?» Она: «Брюсова, писателя Валерия Яковлевича. Сегодня память ему». — «Что же, будет что-нибудь?» — «Как же — в двенадцать часов пани… будут читать про него». — «Значит, он без отпевания похоронен?» — «Да, только уж человек-то, говорят, больно был хороший, настоящий христианин, до 53-го года в монастыре. Помню, как Владимира Сергеевича Соловьева хоронили, тоже хороший был человек. Я всю семью их знала. Сестрица его, Надежда Сергеевна, все на него, бывало, жалуется, — опять все деньги нищим роздал». Публика понемногу прибывает. Какой-то мальчик с портфелем в колесоподобных очках. Разговорились. Фамилия ему Зубов, 17-ти лет. «Где могила Владимира Соловьева?» Объясняю. Юноша оказывается очень милым и достаточно сведущим. В кучке посетителей узнаю Григория Алексеевича Рачинского. Окликаю. Подошел, узнал. Долго говорим о том о сем. Ему 70 лет. Читать лекции уже не может. Прежней живости, хохота, румянца, подергивания ногой и в помине нет. «Григорий Алексеевич, правда ли, что Владимир Соловьев в гробу был непохож на себя?» — «Нет, он был коротко острижен, и беззубый рот его был крепко сжат, так что губы запали, но ничего особенного не было». Сообщил последние строки Соловьева — экспромт 15 июля 1900 при взятии аванса в каком-то философском издании:</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вою к журналу близость ощущаю,</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 близость эта для меня не миф:</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 чай в казенных знаках получив,</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Я пью еще стакан действительного чаю.</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умаю, что уремия произошла у него не от вина, которого он вообще пил мало, дома же совсем не держал, а от употребления скипидара». — «Какое впечатление произвел на вас Фет при первом знакомстве?» — «Мне казалось, что я вижу мудрого, спокойного талмудиста. И в то же время чувствовался старый барин. Никогда никуда не спешил, разговаривал медленно и спокойно. Дряхлости не было, но чувствовалась усталость. Читая стихи, преображался, современность порицал. Был недоволен порядком. Большой был хлебосол». Вспоминал еще словечки Островского. О Стрепетове: «Какой это актер? Это судорога». О Южине: «Какой он актер? Это просто веселый барабан».</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дходит ко мне Львов-Рогачевский, размашисто жмет мне руку. Цявловский и Локс. Когда я вспоминаю Цявловского, каким он был лет 35 назад, не могу удержаться от улыбки: черненький, худенький вьюн и седая, медлительная туша.</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чались речи. Первый Рачинский, говоривший когда-то над гробом Соловьева. О, жалкий старикашка! О, пустейший из пустых!</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тем резкий еврейский акцент какого-то Рощина (Гроссмана?). Еще речь, стишки. Вот она, гражданская панихида.</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 всех фигурах есть какая-то пришибленность, ободранность. Я не говорю о величии, которое дается только породой, не об изяществе, — результат воспитания, — в этих людях, стадно толпившихся вокруг безвкусной могилы бездарного стихотворца и слушавших, неизвестно зачем, набор утомительных пошлостей, было что-то сверхчеловеческое, какой-то сам по себе любопытный и поучительный букет идеальной лакейщины. Я думаю, их праотец Смердяков с негодованием бы от них отрекся. Ведь Смердяков читал библию, уважал по-своему культуру, понял идею сверхчеловека, даже сумел повеситься. Во сколько раз он выше Рачинского!</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Чего стоят фигуры Мачтета, Локса, Рогачевского! Особенно противен Мачтет!</w:t>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дна курсистка явилась к Грушке на экзамен в сильном декольте. «Милостивая государыня, я затрудняюсь, что мне делать с вами, — экзаменовать или гильотинировать». Девица в смущении ушла.</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тудент, придя к Грушке, все время называл его по рассеянности Михаилом Михайловичем (имя Покровского). «Знаете, то, что вы называете меня Михаилом Михайловичем, — ничего, а вот если вы Михаила Михайловича назовете Аполлоном Аполлоновичем — это будет плохо».</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 заседании 1919 или 1920 г. Грушка провозглашает: «Привет университету от так называемого «губоно». Представитель этого учреждения говорит вполголоса Грушке: «Не от так называемого, а от губернского отдела народного образования». Грушка исправляется громогласно: «Господа, мы получили привет от расшифрованного губоно!»</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Грушка, незадолго до смерти, впал в сатириазис. Писал себе от лица якобы своей любовницы письмо с перечислением всех видов разврата, шел на бульвар и обращался к встречным дамам: «Будьте добры прочитать мне вслух, у меня болят глаза». Одна дама стащила его в милицию.</w:t>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вое мингрельских князей боролись перед толпою зрителей. Вдруг один из борцов издает неприличный звук. Зрители сразу, как один человек, побледнели. Кончив борьбу, князь зашел за кусты и там застрелился.</w:t>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ер-кондуктор рассказывал мне в Петербурге в 1923 г.: «Я видел, как Керенский провожал Государя на вокзал перед отъездом в Тобольск. Государь был в темном пальто, в коричневой фуражке. Прощаясь, Керенский протянул ему левую руку. Мы спросили его потом: «Почему вы подали Николаю Александровичу не ту руку?» — «Мне так хотелось».</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 Государем ехал только один камердинер, сказавший: «На куски меня режьте, а я Его не оставлю».</w:t>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говорка Распутина: «По-доброму, по-хорошему…» Баронесса Кусова не хотела есть с ним из общей чашки. «Ишь ты, говенная баронесса, — погоди, будешь помои жрать».</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Эти слова Кусова вспомнила в тюрьме после революции, когда принесли ей под видом похлебки отвратительную бурду.</w:t>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autoSpaceDE w:val="false"/>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И. Бартенев Снегиреву: «Два раза в году коленопреклоненно молиться о Его здоровье — вот ваша конституци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footerReference w:type="default" r:id="rId3"/>
      <w:footnotePr>
        <w:numFmt w:val="decimal"/>
      </w:footnotePr>
      <w:type w:val="nextPage"/>
      <w:pgSz w:w="11906" w:h="16838"/>
      <w:pgMar w:left="1707" w:right="1625" w:gutter="0" w:header="0" w:top="1750" w:footer="3" w:bottom="17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MS Mincho">
    <w:altName w:val="ＭＳ 明朝"/>
    <w:charset w:val="80"/>
    <w:family w:val="modern"/>
    <w:pitch w:val="default"/>
  </w:font>
  <w:font w:name="Georg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Описка автора (ср. ниже). Нужно: Петровичем. (Прим. Н. Ганиной).</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spacing w:lineRule="auto" w:line="240"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widowControl w:val="false"/>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widowControl w:val="false"/>
      <w:numPr>
        <w:ilvl w:val="2"/>
        <w:numId w:val="1"/>
      </w:numPr>
      <w:autoSpaceDE w:val="false"/>
      <w:spacing w:lineRule="auto" w:line="240" w:before="0" w:after="0"/>
      <w:jc w:val="center"/>
      <w:outlineLvl w:val="2"/>
    </w:pPr>
    <w:rPr>
      <w:rFonts w:ascii="Arial" w:hAnsi="Arial" w:eastAsia="Times New Roman" w:cs="Arial"/>
      <w:b/>
      <w:bCs/>
      <w:sz w:val="26"/>
      <w:szCs w:val="26"/>
    </w:rPr>
  </w:style>
  <w:style w:type="paragraph" w:styleId="Heading4">
    <w:name w:val="Heading 4"/>
    <w:basedOn w:val="Normal"/>
    <w:next w:val="Normal"/>
    <w:qFormat/>
    <w:pPr>
      <w:widowControl w:val="false"/>
      <w:numPr>
        <w:ilvl w:val="3"/>
        <w:numId w:val="1"/>
      </w:numPr>
      <w:autoSpaceDE w:val="false"/>
      <w:spacing w:lineRule="auto" w:line="240" w:before="0" w:after="0"/>
      <w:jc w:val="center"/>
      <w:outlineLvl w:val="3"/>
    </w:pPr>
    <w:rPr>
      <w:rFonts w:ascii="Times New Roman" w:hAnsi="Times New Roman" w:eastAsia="Times New Roman" w:cs="Times New Roman"/>
      <w:b/>
      <w:bCs/>
      <w:sz w:val="26"/>
      <w:szCs w:val="26"/>
    </w:rPr>
  </w:style>
  <w:style w:type="paragraph" w:styleId="Heading5">
    <w:name w:val="Heading 5"/>
    <w:basedOn w:val="Normal"/>
    <w:next w:val="Normal"/>
    <w:qFormat/>
    <w:pPr>
      <w:widowControl w:val="false"/>
      <w:numPr>
        <w:ilvl w:val="4"/>
        <w:numId w:val="1"/>
      </w:numPr>
      <w:autoSpaceDE w:val="false"/>
      <w:spacing w:lineRule="auto" w:line="240" w:before="0" w:after="0"/>
      <w:jc w:val="center"/>
      <w:outlineLvl w:val="4"/>
    </w:pPr>
    <w:rPr>
      <w:rFonts w:ascii="Times New Roman" w:hAnsi="Times New Roman" w:eastAsia="Times New Roman" w:cs="Times New Roman"/>
      <w:b/>
      <w:bCs/>
      <w:i/>
      <w:iCs/>
      <w:sz w:val="24"/>
      <w:szCs w:val="24"/>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6"/>
      <w:szCs w:val="26"/>
    </w:rPr>
  </w:style>
  <w:style w:type="character" w:styleId="5">
    <w:name w:val="Заголовок 5 Знак"/>
    <w:qFormat/>
    <w:rPr>
      <w:rFonts w:ascii="Times New Roman" w:hAnsi="Times New Roman" w:eastAsia="Times New Roman" w:cs="Times New Roman"/>
      <w:b/>
      <w:bCs/>
      <w:i/>
      <w:iCs/>
      <w:sz w:val="24"/>
      <w:szCs w:val="24"/>
    </w:rPr>
  </w:style>
  <w:style w:type="character" w:styleId="6">
    <w:name w:val="Заголовок 6 Знак"/>
    <w:qFormat/>
    <w:rPr>
      <w:rFonts w:ascii="Cambria" w:hAnsi="Cambria" w:eastAsia="Times New Roman" w:cs="Times New Roman"/>
      <w:i/>
      <w:iCs/>
      <w:color w:val="243F60"/>
    </w:rPr>
  </w:style>
  <w:style w:type="character" w:styleId="InternetLink">
    <w:name w:val="Hyperlink"/>
    <w:rPr>
      <w:color w:val="0066CC"/>
      <w:u w:val="single"/>
    </w:rPr>
  </w:style>
  <w:style w:type="character" w:styleId="11">
    <w:name w:val="Заголовок №1_"/>
    <w:qFormat/>
    <w:rPr>
      <w:rFonts w:ascii="Times New Roman" w:hAnsi="Times New Roman" w:eastAsia="Times New Roman" w:cs="Times New Roman"/>
      <w:b/>
      <w:bCs/>
      <w:spacing w:val="-10"/>
      <w:sz w:val="25"/>
      <w:szCs w:val="25"/>
      <w:shd w:fill="FFFFFF" w:val="clear"/>
    </w:rPr>
  </w:style>
  <w:style w:type="character" w:styleId="21">
    <w:name w:val="Основной текст (2)_"/>
    <w:qFormat/>
    <w:rPr>
      <w:rFonts w:ascii="Times New Roman" w:hAnsi="Times New Roman" w:eastAsia="Times New Roman" w:cs="Times New Roman"/>
      <w:sz w:val="17"/>
      <w:szCs w:val="17"/>
      <w:shd w:fill="FFFFFF" w:val="clear"/>
    </w:rPr>
  </w:style>
  <w:style w:type="character" w:styleId="31">
    <w:name w:val="Основной текст (3)_"/>
    <w:qFormat/>
    <w:rPr>
      <w:rFonts w:ascii="Times New Roman" w:hAnsi="Times New Roman" w:eastAsia="Times New Roman" w:cs="Times New Roman"/>
      <w:b/>
      <w:bCs/>
      <w:i/>
      <w:iCs/>
      <w:sz w:val="16"/>
      <w:szCs w:val="16"/>
      <w:shd w:fill="FFFFFF" w:val="clear"/>
    </w:rPr>
  </w:style>
  <w:style w:type="character" w:styleId="22">
    <w:name w:val="Заголовок №2_"/>
    <w:qFormat/>
    <w:rPr>
      <w:rFonts w:ascii="Times New Roman" w:hAnsi="Times New Roman" w:eastAsia="Times New Roman" w:cs="Times New Roman"/>
      <w:b/>
      <w:bCs/>
      <w:shd w:fill="FFFFFF" w:val="clear"/>
    </w:rPr>
  </w:style>
  <w:style w:type="character" w:styleId="Style9">
    <w:name w:val="Основной текст_"/>
    <w:qFormat/>
    <w:rPr>
      <w:rFonts w:ascii="Times New Roman" w:hAnsi="Times New Roman" w:eastAsia="Times New Roman" w:cs="Times New Roman"/>
      <w:b/>
      <w:bCs/>
      <w:sz w:val="19"/>
      <w:szCs w:val="19"/>
      <w:shd w:fill="FFFFFF" w:val="clear"/>
    </w:rPr>
  </w:style>
  <w:style w:type="character" w:styleId="BookAntiqua9pt">
    <w:name w:val="Основной текст + Book Antiqua;9 pt;Не полужирный;Курсив"/>
    <w:qFormat/>
    <w:rPr>
      <w:rFonts w:ascii="Book Antiqua" w:hAnsi="Book Antiqua" w:eastAsia="Book Antiqua" w:cs="Book Antiqua"/>
      <w:b/>
      <w:bCs/>
      <w:i/>
      <w:iCs/>
      <w:color w:val="000000"/>
      <w:spacing w:val="0"/>
      <w:w w:val="100"/>
      <w:position w:val="0"/>
      <w:sz w:val="18"/>
      <w:sz w:val="18"/>
      <w:szCs w:val="18"/>
      <w:shd w:fill="FFFFFF" w:val="clear"/>
      <w:vertAlign w:val="baseline"/>
    </w:rPr>
  </w:style>
  <w:style w:type="character" w:styleId="Tahoma85pt">
    <w:name w:val="Основной текст + Tahoma;8;5 pt"/>
    <w:qFormat/>
    <w:rPr>
      <w:rFonts w:ascii="Tahoma" w:hAnsi="Tahoma" w:eastAsia="Tahoma" w:cs="Tahoma"/>
      <w:b/>
      <w:bCs/>
      <w:color w:val="000000"/>
      <w:spacing w:val="0"/>
      <w:w w:val="100"/>
      <w:position w:val="0"/>
      <w:sz w:val="17"/>
      <w:sz w:val="17"/>
      <w:szCs w:val="17"/>
      <w:shd w:fill="FFFFFF" w:val="clear"/>
      <w:vertAlign w:val="baseline"/>
      <w:lang w:val="ru-RU"/>
    </w:rPr>
  </w:style>
  <w:style w:type="character" w:styleId="41">
    <w:name w:val="Основной текст (4)_"/>
    <w:qFormat/>
    <w:rPr>
      <w:rFonts w:ascii="MS Mincho;ＭＳ 明朝" w:hAnsi="MS Mincho;ＭＳ 明朝" w:eastAsia="MS Mincho;ＭＳ 明朝" w:cs="MS Mincho;ＭＳ 明朝"/>
      <w:i/>
      <w:iCs/>
      <w:sz w:val="9"/>
      <w:szCs w:val="9"/>
      <w:shd w:fill="FFFFFF" w:val="clear"/>
    </w:rPr>
  </w:style>
  <w:style w:type="character" w:styleId="Style10">
    <w:name w:val="Основной текст + Малые прописные"/>
    <w:qFormat/>
    <w:rPr>
      <w:rFonts w:ascii="Times New Roman" w:hAnsi="Times New Roman" w:eastAsia="Times New Roman" w:cs="Times New Roman"/>
      <w:b/>
      <w:bCs/>
      <w:smallCaps/>
      <w:color w:val="000000"/>
      <w:spacing w:val="0"/>
      <w:w w:val="100"/>
      <w:position w:val="0"/>
      <w:sz w:val="19"/>
      <w:sz w:val="19"/>
      <w:szCs w:val="19"/>
      <w:shd w:fill="FFFFFF" w:val="clear"/>
      <w:vertAlign w:val="baseline"/>
    </w:rPr>
  </w:style>
  <w:style w:type="character" w:styleId="Georgia75pt">
    <w:name w:val="Основной текст + Georgia;7;5 pt;Не полужирный"/>
    <w:qFormat/>
    <w:rPr>
      <w:rFonts w:ascii="Georgia" w:hAnsi="Georgia" w:eastAsia="Georgia" w:cs="Georgia"/>
      <w:b/>
      <w:bCs/>
      <w:color w:val="000000"/>
      <w:spacing w:val="0"/>
      <w:w w:val="100"/>
      <w:position w:val="0"/>
      <w:sz w:val="15"/>
      <w:sz w:val="15"/>
      <w:szCs w:val="15"/>
      <w:shd w:fill="FFFFFF" w:val="clear"/>
      <w:vertAlign w:val="baseline"/>
      <w:lang w:val="ru-RU"/>
    </w:rPr>
  </w:style>
  <w:style w:type="character" w:styleId="51">
    <w:name w:val="Основной текст (5)_"/>
    <w:qFormat/>
    <w:rPr>
      <w:rFonts w:ascii="Book Antiqua" w:hAnsi="Book Antiqua" w:eastAsia="Book Antiqua" w:cs="Book Antiqua"/>
      <w:i/>
      <w:iCs/>
      <w:sz w:val="18"/>
      <w:szCs w:val="18"/>
      <w:shd w:fill="FFFFFF" w:val="clear"/>
    </w:rPr>
  </w:style>
  <w:style w:type="character" w:styleId="Style11">
    <w:name w:val="Верхний колонтитул Знак"/>
    <w:qFormat/>
    <w:rPr>
      <w:rFonts w:ascii="Courier New" w:hAnsi="Courier New" w:eastAsia="Courier New" w:cs="Courier New"/>
      <w:color w:val="000000"/>
      <w:sz w:val="24"/>
      <w:szCs w:val="24"/>
    </w:rPr>
  </w:style>
  <w:style w:type="character" w:styleId="Style12">
    <w:name w:val="Нижний колонтитул Знак"/>
    <w:qFormat/>
    <w:rPr>
      <w:rFonts w:ascii="Courier New" w:hAnsi="Courier New" w:eastAsia="Courier New" w:cs="Courier New"/>
      <w:color w:val="000000"/>
      <w:sz w:val="24"/>
      <w:szCs w:val="24"/>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widowControl w:val="false"/>
      <w:shd w:fill="FFFFFF" w:val="clear"/>
      <w:spacing w:lineRule="atLeast" w:line="0" w:before="0" w:after="0"/>
      <w:jc w:val="center"/>
      <w:outlineLvl w:val="0"/>
    </w:pPr>
    <w:rPr>
      <w:rFonts w:ascii="Times New Roman" w:hAnsi="Times New Roman" w:eastAsia="Times New Roman" w:cs="Times New Roman"/>
      <w:b/>
      <w:bCs/>
      <w:spacing w:val="-10"/>
      <w:sz w:val="25"/>
      <w:szCs w:val="25"/>
    </w:rPr>
  </w:style>
  <w:style w:type="paragraph" w:styleId="23">
    <w:name w:val="Основной текст (2)"/>
    <w:basedOn w:val="Normal"/>
    <w:qFormat/>
    <w:pPr>
      <w:widowControl w:val="false"/>
      <w:shd w:fill="FFFFFF" w:val="clear"/>
      <w:spacing w:lineRule="exact" w:line="168" w:before="0" w:after="0"/>
      <w:jc w:val="both"/>
    </w:pPr>
    <w:rPr>
      <w:rFonts w:ascii="Times New Roman" w:hAnsi="Times New Roman" w:eastAsia="Times New Roman" w:cs="Times New Roman"/>
      <w:sz w:val="17"/>
      <w:szCs w:val="17"/>
    </w:rPr>
  </w:style>
  <w:style w:type="paragraph" w:styleId="32">
    <w:name w:val="Основной текст (3)"/>
    <w:basedOn w:val="Normal"/>
    <w:qFormat/>
    <w:pPr>
      <w:widowControl w:val="false"/>
      <w:shd w:fill="FFFFFF" w:val="clear"/>
      <w:spacing w:lineRule="atLeast" w:line="0" w:before="0" w:after="0"/>
      <w:jc w:val="right"/>
    </w:pPr>
    <w:rPr>
      <w:rFonts w:ascii="Times New Roman" w:hAnsi="Times New Roman" w:eastAsia="Times New Roman" w:cs="Times New Roman"/>
      <w:b/>
      <w:bCs/>
      <w:i/>
      <w:iCs/>
      <w:sz w:val="16"/>
      <w:szCs w:val="16"/>
    </w:rPr>
  </w:style>
  <w:style w:type="paragraph" w:styleId="24">
    <w:name w:val="Заголовок №2"/>
    <w:basedOn w:val="Normal"/>
    <w:qFormat/>
    <w:pPr>
      <w:widowControl w:val="false"/>
      <w:shd w:fill="FFFFFF" w:val="clear"/>
      <w:spacing w:lineRule="atLeast" w:line="0" w:before="0" w:after="0"/>
      <w:jc w:val="center"/>
      <w:outlineLvl w:val="1"/>
    </w:pPr>
    <w:rPr>
      <w:rFonts w:ascii="Times New Roman" w:hAnsi="Times New Roman" w:eastAsia="Times New Roman" w:cs="Times New Roman"/>
      <w:b/>
      <w:bCs/>
    </w:rPr>
  </w:style>
  <w:style w:type="paragraph" w:styleId="13">
    <w:name w:val="Основной текст1"/>
    <w:basedOn w:val="Normal"/>
    <w:qFormat/>
    <w:pPr>
      <w:widowControl w:val="false"/>
      <w:shd w:fill="FFFFFF" w:val="clear"/>
      <w:spacing w:lineRule="exact" w:line="216" w:before="0" w:after="0"/>
      <w:jc w:val="both"/>
    </w:pPr>
    <w:rPr>
      <w:rFonts w:ascii="Times New Roman" w:hAnsi="Times New Roman" w:eastAsia="Times New Roman" w:cs="Times New Roman"/>
      <w:b/>
      <w:bCs/>
      <w:sz w:val="19"/>
      <w:szCs w:val="19"/>
    </w:rPr>
  </w:style>
  <w:style w:type="paragraph" w:styleId="42">
    <w:name w:val="Основной текст (4)"/>
    <w:basedOn w:val="Normal"/>
    <w:qFormat/>
    <w:pPr>
      <w:widowControl w:val="false"/>
      <w:shd w:fill="FFFFFF" w:val="clear"/>
      <w:spacing w:lineRule="atLeast" w:line="0" w:before="0" w:after="0"/>
    </w:pPr>
    <w:rPr>
      <w:rFonts w:ascii="MS Mincho;ＭＳ 明朝" w:hAnsi="MS Mincho;ＭＳ 明朝" w:eastAsia="MS Mincho;ＭＳ 明朝" w:cs="MS Mincho;ＭＳ 明朝"/>
      <w:i/>
      <w:iCs/>
      <w:sz w:val="9"/>
      <w:szCs w:val="9"/>
    </w:rPr>
  </w:style>
  <w:style w:type="paragraph" w:styleId="52">
    <w:name w:val="Основной текст (5)"/>
    <w:basedOn w:val="Normal"/>
    <w:qFormat/>
    <w:pPr>
      <w:widowControl w:val="false"/>
      <w:shd w:fill="FFFFFF" w:val="clear"/>
      <w:spacing w:lineRule="atLeast" w:line="0" w:before="0" w:after="0"/>
      <w:ind w:firstLine="280"/>
      <w:jc w:val="both"/>
    </w:pPr>
    <w:rPr>
      <w:rFonts w:ascii="Book Antiqua" w:hAnsi="Book Antiqua" w:eastAsia="Book Antiqua" w:cs="Book Antiqua"/>
      <w:i/>
      <w:iC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40" w:before="0" w:after="0"/>
    </w:pPr>
    <w:rPr>
      <w:rFonts w:ascii="Courier New" w:hAnsi="Courier New" w:eastAsia="Courier New" w:cs="Courier New"/>
      <w:color w:val="000000"/>
      <w:sz w:val="24"/>
      <w:szCs w:val="24"/>
    </w:rPr>
  </w:style>
  <w:style w:type="paragraph" w:styleId="Footer">
    <w:name w:val="Footer"/>
    <w:basedOn w:val="Normal"/>
    <w:pPr>
      <w:widowControl w:val="false"/>
      <w:spacing w:lineRule="auto" w:line="240" w:before="0" w:after="0"/>
    </w:pPr>
    <w:rPr>
      <w:rFonts w:ascii="Courier New" w:hAnsi="Courier New" w:eastAsia="Courier New" w:cs="Courier New"/>
      <w:color w:val="000000"/>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1">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3:44:00Z</dcterms:created>
  <dc:creator/>
  <dc:description/>
  <cp:keywords/>
  <dc:language>en-US</dc:language>
  <cp:lastModifiedBy/>
  <dcterms:modified xsi:type="dcterms:W3CDTF">2012-02-12T13:51:00Z</dcterms:modified>
  <cp:revision>1</cp:revision>
  <dc:subject/>
  <dc:title/>
</cp:coreProperties>
</file>