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134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ЯН СКАЦЕЛ</w:t>
      </w:r>
    </w:p>
    <w:p>
      <w:pPr>
        <w:pStyle w:val="Normal"/>
        <w:ind w:left="1134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1134" w:hanging="0"/>
        <w:rPr>
          <w:sz w:val="22"/>
          <w:szCs w:val="22"/>
          <w:lang w:val="en-US"/>
        </w:rPr>
      </w:pPr>
      <w:r>
        <w:rPr>
          <w:i/>
          <w:sz w:val="22"/>
          <w:szCs w:val="22"/>
        </w:rPr>
        <w:t>С чешского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113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12"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Что нам оставил Ян Скацел</w:t>
      </w:r>
    </w:p>
    <w:p>
      <w:pPr>
        <w:pStyle w:val="Normal"/>
        <w:spacing w:lineRule="auto" w:line="312"/>
        <w:ind w:left="1134" w:right="113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 ноября 1989 года, за десять дней до начала «нежной» революции, в Брно скончался Ян Скацел — шестидесятисемилетний поэт, который в сознании соотечественников оставался одним из хранителей идеалов «пражской весны».</w:t>
      </w:r>
    </w:p>
    <w:p>
      <w:pPr>
        <w:pStyle w:val="Normal"/>
        <w:shd w:fill="FFFFFF" w:val="clear"/>
        <w:spacing w:lineRule="auto" w:line="312"/>
        <w:ind w:left="1134" w:right="1134" w:firstLine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третиться с ним мне довелось лишь однажды. Мы сидели за столиком кафе Дома писателей в Ленинграде. Ян Скацел, невысокий, черноволосый, смотрел на Неву и говорил о свободе. Прежде всего о свободе слова. В ту пору, в канун «пражской весны», мне казалось, что чешским литераторам можно только позавидовать, но Скацел говорил о все еще существующих цензурных рогатках, о необходимости отмены литературной цензуры как таковой. В то время он был уже известным поэтом и возглавлял журнал «Гост до дому», издававшийся в городе Брно. По-русски этот тоненький ежемесячник назывался бы «Гость на порог» (по пословице: «Гость на порог — Бог на порог»). Название имело литературную предысторию: «Гость на порог» — заглавие первой стихотворной книги Иржи Волькера, в 20-е годы не менее популярного в Чехии, чем у нас Есенин. В своем журнале из номера в номер, с 1964 года и до его закрытия в 1970 году, Скацел публиковал прозаические миниатюры, которые называл «маленькими рецензиями». Произведения этого созданного поэтом своеобразного жанра, полные юмора, лиризма и фантазии, представляют собой нечто среднее между микрорассказом, стихотворением в прозе и мини-эссе (часть их собрана в книге «Одиннадцатый белый конь», выдержавшей в середине 60-х годов два издания). Отправной точкой для построения микросюжета могла быть обыкновенная корова или экзотический ибис, Альберт Эйнштейн или попугай принца Евгения Савойского. Нередко, как, например, в «Маленькой рецензии на овцу», которую читатель найдет в этой подборке, Скацел прибегал к эзопову языку. Не менее красноречива и стихотворная «Маленькая рецензия на похороны стукача»:</w:t>
      </w:r>
    </w:p>
    <w:p>
      <w:pPr>
        <w:pStyle w:val="Normal"/>
        <w:shd w:fill="FFFFFF" w:val="clear"/>
        <w:spacing w:lineRule="auto" w:line="312"/>
        <w:ind w:left="2268" w:righ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2268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легко было бедняге</w:t>
      </w:r>
    </w:p>
    <w:p>
      <w:pPr>
        <w:pStyle w:val="Normal"/>
        <w:shd w:fill="FFFFFF" w:val="clear"/>
        <w:spacing w:lineRule="auto" w:line="312"/>
        <w:ind w:left="2268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 о нас знал</w:t>
      </w:r>
    </w:p>
    <w:p>
      <w:pPr>
        <w:pStyle w:val="Normal"/>
        <w:shd w:fill="FFFFFF" w:val="clear"/>
        <w:spacing w:lineRule="auto" w:line="312"/>
        <w:ind w:left="2268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всегда заботился о благе человечества</w:t>
      </w:r>
    </w:p>
    <w:p>
      <w:pPr>
        <w:pStyle w:val="Normal"/>
        <w:shd w:fill="FFFFFF" w:val="clear"/>
        <w:spacing w:lineRule="auto" w:line="312"/>
        <w:ind w:left="2268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етили вы приятель —</w:t>
      </w:r>
    </w:p>
    <w:p>
      <w:pPr>
        <w:pStyle w:val="Normal"/>
        <w:shd w:fill="FFFFFF" w:val="clear"/>
        <w:spacing w:lineRule="auto" w:line="312"/>
        <w:ind w:left="2268" w:righ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жа в гробу он походил</w:t>
      </w:r>
    </w:p>
    <w:p>
      <w:pPr>
        <w:pStyle w:val="Normal"/>
        <w:shd w:fill="FFFFFF" w:val="clear"/>
        <w:spacing w:lineRule="auto" w:line="312"/>
        <w:ind w:left="2268" w:righ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испорченный рентгеновский аппарат?</w:t>
      </w:r>
    </w:p>
    <w:p>
      <w:pPr>
        <w:pStyle w:val="Normal"/>
        <w:shd w:fill="FFFFFF" w:val="clear"/>
        <w:spacing w:lineRule="auto" w:line="312"/>
        <w:ind w:left="2268" w:righ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right" w:pos="6521" w:leader="none"/>
        </w:tabs>
        <w:spacing w:lineRule="auto" w:line="312"/>
        <w:ind w:left="2268" w:right="1134" w:hanging="0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ab/>
        <w:t xml:space="preserve">(Перевод мой.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— О. </w:t>
      </w:r>
      <w:r>
        <w:rPr>
          <w:rFonts w:cs="Arial" w:ascii="Arial" w:hAnsi="Arial"/>
          <w:i/>
          <w:iCs/>
          <w:color w:val="000000"/>
          <w:sz w:val="22"/>
          <w:szCs w:val="22"/>
        </w:rPr>
        <w:t>М.)</w:t>
      </w:r>
    </w:p>
    <w:p>
      <w:pPr>
        <w:pStyle w:val="Normal"/>
        <w:shd w:fill="FFFFFF" w:val="clear"/>
        <w:spacing w:lineRule="auto" w:line="312"/>
        <w:ind w:left="2268" w:right="1134" w:hanging="0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sz w:val="22"/>
          <w:szCs w:val="22"/>
        </w:rPr>
        <w:t>Ян Скацел — мораванин до мозга костей. Что значит быть мораванином? Скацел попытался раскрыть это в «Маленькой рецензии на моравский гимн»: «Гимн пленительной страны Моравской (которая не является страной) не исполнит даже самая лучшая капелла на свете. Не сумеет. Потому что моравский гимн — это тишина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Я скажу вам напрямик: моравский гимн — это пауза между «Где родина моя?» и «Над Татрами молнии сверкают»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 этого гимна нет слов. В нем ничего не утверждается, не прокламируется, не навязывается. Он не грустен и не весел. Он состоит из абсолютной тишины, а тишина — сила прекрасная и вещь плодотворная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 вот, пока другие народы стоят навытяжку и восхваляют красоты своей страны и возносят их над красотами других стран, мы тут, в Моравии, хотя тоже стоим навытяжку из уважения к чехам и словакам, но ждем своей паузы. А дождавшись, молчим и про что-то думаем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ольшей частью про что-то хорошее, однако не выкрикиваем свои мысли, не выражаем их музыкальными звуками, а оставляем в себе».</w:t>
      </w:r>
    </w:p>
    <w:p>
      <w:pPr>
        <w:pStyle w:val="Normal"/>
        <w:shd w:fill="FFFFFF" w:val="clear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Моравия дала чешской культуре великого педагога Яна Амоса Коменского, великого историка Франтишека Палацкого, великого политика, «отца» чехословацкой государственности Томаша Гаррига Масарика. Особенно значителен ее вклад в чешскую поэзию </w:t>
      </w:r>
      <w:r>
        <w:rPr>
          <w:rFonts w:cs="Arial" w:ascii="Arial" w:hAnsi="Arial"/>
          <w:color w:val="000000"/>
          <w:sz w:val="22"/>
          <w:szCs w:val="22"/>
          <w:lang w:val="en-US"/>
        </w:rPr>
        <w:t>XX</w:t>
      </w:r>
      <w:r>
        <w:rPr>
          <w:rFonts w:cs="Arial" w:ascii="Arial" w:hAnsi="Arial"/>
          <w:color w:val="000000"/>
          <w:sz w:val="22"/>
          <w:szCs w:val="22"/>
        </w:rPr>
        <w:t xml:space="preserve"> века: Отокар Бржезина, Иржи Волькер, «эпикуреец» Витезслав Незвал и его трагический антипод Франтишек Галас, Йозеф Кайнар и Ольдржих Микулашек. Галас был поэтическим учителем Скацела, Кайнар и Микулашек — его друзья и старшие поэтические собратья.</w:t>
      </w:r>
    </w:p>
    <w:p>
      <w:pPr>
        <w:pStyle w:val="Normal"/>
        <w:shd w:fill="FFFFFF" w:val="clear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сать стихи он начал в годы второй мировой войны. За многократные попытки уклониться от «тотальной» трудовой повинности гитлеровцы отправили его на работу в австрийские Альпы, где сооружались туннели для подземных заводов. Трудовой лагерь мало чем отличался от концентрационного. И Скацел, сознавая, что свойственная поэзии метафоричность помогает обходить цензурные препоны, решил посылать родным вместо писем стихи. Несколько лет спустя нуждающийся студент, помышляющий скорее о прозе, чем о поэзии, послал одно из своих старых стихотворений в краевую коммунистическую газету «Ровность» («Равенство»). Оно попало в руки редактора литературной рубрики Ольдржиха Микулашека, и тот чуть ли не силой затащил упирающегося новичка на Олимп, а заодно — и в редакцию «Ровности».</w:t>
      </w:r>
    </w:p>
    <w:p>
      <w:pPr>
        <w:pStyle w:val="Normal"/>
        <w:shd w:fill="FFFFFF" w:val="clear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1952 году эту редакцию фактически разогнали за «троцкистские» и иные грехи. Скацел поступает на завод точного машиностроения и на два года возвращается в хорошо знакомую ему рабочую среду. Но все тот же Ольдржих Микулашек сначала тянет его за собой на брненское радио, а затем уступает ему редакторское кресло в журнале «Гост до дому»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дчас работа в газете и на радио приводит поэта к тому, что он начинает писать статьи, репортажи и даже фельетоны в стихах. У Скацела, пожалуй, получалось наоборот: журналистская работа поглощала его настолько, что стихам он отдавал лишь слова, созревшие в молчании. В 1967 году Антонин Ярослав Лим записал такое его высказывание: «Поэзия страшно меня притягивает и одновременно вызывает во мне отвращение… Я боюсь, что в результате широчайшего развития современной поэзии в поэтическом труде ослабеет сопротивление материала. Для поэта материал — слово… Кроме того, как страстный читатель я охотнее читаю, чем пишу, и меня наполняют ужасом кубометры печатного текста. Ничто так не угнетает, как полки большой библиотеки…» 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 xml:space="preserve"> Боязнь словесной инфляции заставляла Скацела добиваться максимальной нагрузки на слово, выделять поэтическую фразу смысловыми и ритмическими перебивами. Его поэзия — это поэзия, полная пауз. Поэзия сосредоточенная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два ли не все, кто писал о нем, сравнивали его стихи с китайской и японской живописью. Эту связь, видимо, ощущал и сам поэт, включивший в сборник «Час между псом и волком» (1962) стихотворение «Что советует принцесса Чау». А советовала она «девушкам и читателям стихов» больше всех доверять тому, кто «сидит перед вами молча, как устрица перед губернатором».</w:t>
      </w:r>
    </w:p>
    <w:p>
      <w:pPr>
        <w:pStyle w:val="Normal"/>
        <w:spacing w:lineRule="auto" w:line="312"/>
        <w:ind w:left="1134" w:right="1134" w:firstLine="567"/>
        <w:jc w:val="both"/>
        <w:rPr/>
      </w:pPr>
      <w:r>
        <w:rPr>
          <w:rFonts w:cs="Arial" w:ascii="Arial" w:hAnsi="Arial"/>
          <w:sz w:val="22"/>
          <w:szCs w:val="22"/>
        </w:rPr>
        <w:t>После событий 21 августа 1968 года Скацел демонстративно не захотел войти в новый, политически «профильтрованный» Союз чешских писателей. Тринадцать лет стихи его не печатались в Чехословакии. Новые циклы распространялись в «списках». Даже когда в 80-е годы сборники Скацела наконец начали выходить на родине поэта («Давнее просо», «Надежда с буковыми крыльями»), некоторые четверостишия из самиздатовских циклов «опускались»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следних своих книгах «Отпечатки в утраченном воске» (1984) и «Пьющий впотьмах вино» (1988) Скацел как бы заново опробывает свою поэтическую клавиатуру. Горожанин по культуре и широте интересов, поэт всегда оставался в душе селянином. Капилляры его поэзии наполнены соками моравской деревни. В его стихах городской пейзаж все чаще уступал место деревенским впечатлениям, запавшим в душу с детства. Одновременно все явственней обнаруживалась связь Скацела с фольклорной традицией и поэтами-классиками, творчество которых было вскормлено ею (Карел Яромир Эрбен, Йозеф Вацлав Сладек). В последних книгах Скацела эта «деревенская» струя, восходящая к народным песням, сказкам и балладам, представлена стихами, достигающими классической легкости, глубины и прозрачности. И вместе с тем он постоянно обновляет традицию и даже иронизирует над ней, нарушая высокий поэтический антураж намеренной прозаизацией. Трагический опыт недавних десятилетий отразился в таких стихах, как «Запрещенный человек» и «Те, кто запретил самих себя». Лейтмотивами этих книг становятся тема смерти и тема неистребимой человечности, которая помогает поэзии пройти «через игольное ушко» среди тьмы и бойни.</w:t>
      </w:r>
    </w:p>
    <w:p>
      <w:pPr>
        <w:pStyle w:val="Normal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эт, пользующийся широким признанием на родине, издавался и за ее рубежами. Книги его выходили в ГДР, Италии, ФРГ. За полгода до смерти ему была присуждена премия Петрарки — высшая поэтическая награда ФРГ. Русскому читателю Скацел практически неизвестен. Стихи из двух последних сборников поэта и прозаические миниатюры, составляющие нашу подборку, по сути дела, представляют его нашей читательской аудитории впервые.</w:t>
      </w:r>
    </w:p>
    <w:p>
      <w:pPr>
        <w:pStyle w:val="Normal"/>
        <w:shd w:fill="FFFFFF" w:val="clear"/>
        <w:spacing w:lineRule="auto" w:line="312"/>
        <w:ind w:left="1134" w:right="1134"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Девять поэтических сборников, книга прозаических миниатюр, четыре небольшие книжечки для детей — это все, что оставил нам Ян Скацел. Казалось бы, не так много за полвека жизни в литературе. Зато написанное им останется надолго, ибо его жизнь и его книги — пример нравственной бескомпромиссности, творческой честности, бережного отношения к слову.</w:t>
      </w:r>
    </w:p>
    <w:p>
      <w:pPr>
        <w:pStyle w:val="Normal"/>
        <w:shd w:fill="FFFFFF" w:val="clear"/>
        <w:spacing w:lineRule="auto" w:line="312"/>
        <w:ind w:left="1134" w:right="1134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12"/>
        <w:ind w:left="1134" w:right="1134" w:hanging="0"/>
        <w:jc w:val="right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>О. Малевич</w:t>
      </w:r>
    </w:p>
    <w:p>
      <w:pPr>
        <w:pStyle w:val="Normal"/>
        <w:ind w:left="2268" w:hanging="0"/>
        <w:rPr>
          <w:rFonts w:ascii="Arial" w:hAnsi="Arial" w:cs="Arial"/>
          <w:b/>
          <w:b/>
          <w:smallCaps/>
          <w:sz w:val="20"/>
          <w:szCs w:val="20"/>
          <w:lang w:val="en-US"/>
        </w:rPr>
      </w:pPr>
      <w:r>
        <w:rPr>
          <w:rFonts w:cs="Arial" w:ascii="Arial" w:hAnsi="Arial"/>
          <w:b/>
          <w:smallCaps/>
          <w:sz w:val="20"/>
          <w:szCs w:val="20"/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2268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Из книги «Отпечатки в утраченном воске» (1984)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топятидесятый сонет о весн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Хрупкою весно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вет напомина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ломок и непрочен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рожки улиток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травы так курчав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листочки в кулечк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обраны туги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утро бесконечн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целый день продлитс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до поздней ноч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 ветке зацветше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ерный дрозд меж капел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распевает громк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ловно сумасшедши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>
          <w:i/>
          <w:sz w:val="22"/>
          <w:szCs w:val="22"/>
          <w:lang w:val="en-US"/>
        </w:rPr>
        <w:tab/>
      </w:r>
      <w:r>
        <w:rPr>
          <w:i/>
          <w:sz w:val="22"/>
          <w:szCs w:val="22"/>
        </w:rPr>
        <w:t>Перевод А. Кушнер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то в скрипочку войд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е бойся ничего не бойс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уша невзгоду пережд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человек всегда найдетс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оторый в скрипочку войд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ни ясные на этом свет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меняются ненастным дне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 конце концов мы успокояс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се в гроб как в скрипочку войде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Ах скрипка скрипочка така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знакома с детства нам с тоб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мычком над примулой помят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застыл кузнечик лугов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град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Любому все иметь позвол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т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его он не име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то променять он не посме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родать за ласку или бол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олжник просроченной вин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орожник бархатной дорог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елепый леший из берлог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ак небо звезды — свои сн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д долами родной стран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еси покуда держат ног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сн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Щавель у тракт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еков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ромашк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запах лугов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невного солнц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львиные лап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дал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бодранная как б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стародавня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амять кладк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где ветер в риг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оет украдк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 лиственной рощ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 лета исход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укушк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читают год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икие гус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тянутся клино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рик растеряв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о долина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Ты лишь послуша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то речкой эт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м говоритс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сам не сету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укушкины слезк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од белой пыль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ласточек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ерные крыль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Ты этой песн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знаешь слов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о где ту песн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крыла трава?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на зарыт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 скрещень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вух рек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За наши прегрешень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ссмертник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Леса в мученьях за реко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роняют порванный наряд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скоро клином отлетя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Боимся словно быть одни м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 лугах подмоченных тоско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Бывает жутко нам ув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т пожней святостью повитых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бледных хрупких ядовитых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бессмертников среди трав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аткое описание лет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ожары Лето выжжено окрес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урманяще цветут акаций рощ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 виноградниках душа вина томитс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дикий мак в хлебах кровоточи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риходит мрак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еребряным мостом луна крадетс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Мир словно хлеб что вытащен из печ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А ночь его съеда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з названи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бабье лето словно нит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едая долгая Ее л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 подола лета отпорол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тоб нас к раздумию склонить?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 просторах пахнущих дымко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рощаясь с обманувшим лето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мы тишину вдеваем эт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 иглу со сломанным ушко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ab/>
      </w:r>
      <w:r>
        <w:rPr>
          <w:i/>
          <w:sz w:val="22"/>
          <w:szCs w:val="22"/>
        </w:rPr>
        <w:t>Перевод А. Пурин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сстилая постел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ечером когда кровать ты стелеш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молча я стою в ее ногах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умая кто нам постелет лож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амое последнее впотьмах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есть у нас на глиняное прав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горькая отрадна эта мысл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с никто лишить его не мож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умаю на спинку опершис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>
          <w:i/>
          <w:sz w:val="22"/>
          <w:szCs w:val="22"/>
          <w:lang w:val="en-US"/>
        </w:rPr>
        <w:tab/>
      </w:r>
      <w:r>
        <w:rPr>
          <w:i/>
          <w:sz w:val="22"/>
          <w:szCs w:val="22"/>
        </w:rPr>
        <w:t>Перевод А. Кушнер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ов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ыпрошенных в последний момен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родержавшихся до конц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ажется нам и хвати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кажи мн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колько их потребует стих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тобы впору ему пришлос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А сколько камешков ляжет в ладонь ребенк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сколько в страждущий ро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Целый день разбрасывал ты слов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тобы к вечеру хватило на стихотворень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то-то идет следом и подбира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ab/>
      </w:r>
      <w:r>
        <w:rPr>
          <w:i/>
          <w:sz w:val="22"/>
          <w:szCs w:val="22"/>
        </w:rPr>
        <w:t>Перевод А. Пурин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олитва за вод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се меньше мест куда ходила по вод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расавица былых времен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где лани пили где жила лягушк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где путники склонялись низк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тобы напиться из ладоне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ода об этом вспомина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ода прекрасн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у вод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блестят распущенные волос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храните воду не давайт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слепнуть зеркалу старинном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 ней приведите жеребенк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оня как полночь вороног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ода печальн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у вод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блестят растрепанные волос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то к ней на дно теперь нырн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 пушистым звездам за колечко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ода печальна у вод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ак у вдов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осыпанные пеплом волос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ода по нам истосковалас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>
          <w:i/>
          <w:sz w:val="22"/>
          <w:szCs w:val="22"/>
          <w:lang w:val="en-US"/>
        </w:rPr>
        <w:tab/>
      </w:r>
      <w:r>
        <w:rPr>
          <w:i/>
          <w:sz w:val="22"/>
          <w:szCs w:val="22"/>
        </w:rPr>
        <w:t>Перевод А. Кушнер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2268" w:hanging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Из книги «Пьющий впотьмах вино» (1988)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ут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етство что было моим когда-т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только из снов еще вороват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тянется словно обрывки пу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ждет: как веревочку оборву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Мудрым осознанный опыт нажи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н ту веревочку не развяж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н среди взрослых страстей и сму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е перерубит прекрасных пу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>
          <w:i/>
          <w:sz w:val="22"/>
          <w:szCs w:val="22"/>
          <w:lang w:val="en-US"/>
        </w:rPr>
        <w:tab/>
      </w:r>
      <w:r>
        <w:rPr>
          <w:i/>
          <w:sz w:val="22"/>
          <w:szCs w:val="22"/>
        </w:rPr>
        <w:t>Перевод А. Кушнер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спытываю жалост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ни в сентябр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розрачны и резки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 алтар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его златое тел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ослик за листв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крываясь на год целы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охоже до сих пор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пасителя нес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всюду тишин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дождь зарядит вскор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зайчишек мокрых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рожь возьмет в лес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Грозит им пуле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борозда люба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спытываю жалость —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  <w:t>ergo</w:t>
      </w:r>
      <w:r>
        <w:rPr/>
        <w:t xml:space="preserve"> </w:t>
      </w:r>
      <w:r>
        <w:rPr>
          <w:lang w:val="en-US"/>
        </w:rPr>
        <w:t xml:space="preserve">sum </w:t>
      </w:r>
      <w:r>
        <w:rPr>
          <w:rStyle w:val="FootnoteCharacters"/>
          <w:rStyle w:val="FootnoteAnchor"/>
          <w:lang w:val="en-US"/>
        </w:rPr>
        <w:footnoteReference w:id="5"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ерелет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ак будто валуны на гладких плитах вод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ротивятся теченью эти утк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капля конской крови в поле сохн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Лишь начался обратный перел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на пути к нам трепетные крыль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внешней тишины утрачен вес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очи и дни Калитку за тоб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то затворит последнюю и ласк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шмыгнет по следу хищный ветерок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ней страхолом не ведает конц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сю исчеркав окрестност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тьма не та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з глины тьма растет растет из глины тьм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ьющий впотьмах вин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сю ночь ожидает ангел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оторый грехи измери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/>
        <w:t>и верит — ангел повери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Ангелы между те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(трое по крайней мере)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мнутся медлят у двер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ридумывая порог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ab/>
      </w:r>
      <w:r>
        <w:rPr>
          <w:i/>
          <w:sz w:val="22"/>
          <w:szCs w:val="22"/>
        </w:rPr>
        <w:t>Перевод А. Пурин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стров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дежду разбудив и с нею бол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очь наизнанку выворачивае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од звездным небом раздеваем тьм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если б материк пошел ко дн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дежды наше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отошли бы с ним и вы едва видн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тчаиваться ни к чем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з моря времени всплывут за нами следо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ля новых тонущих другие остров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е, кто запретил самих себ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йдутся и такие кто расхоч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быть узеньким как скважина замочна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пойманы на яблонях и грушах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е слишком соблазнительных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ерез забор спастись не захотя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е слезут с веток но закинув голов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а дереве застрянут навсегд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 чужому небу чуточку поближ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можно будет видеть их сквозь ветк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огда листва с деревьев упад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Естествознание утрат когда-нибуд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х упомянет как бы с сожаленье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строгой редкость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оспоминанье о воспоминань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тложится в беспамятстве вселенн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Мир есть яйц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Желток в нем время выгрызло хорько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усики белком облепленны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вумя полосками свисают по бока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ещени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риходят к нам нервные лани на двор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головы низко склоняя красивы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Запахи ужас на них нагоняю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робуют страх языком словно соли валун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 бьющимся сердцем глядят в наши сн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звездное сено горячее тащат с небес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Тихо уходят оставив в дворовой пыл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еткие оттиски острых копытец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Лани сердитые нас посещаю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топчутся долго уходят от нас поутр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прещенный человек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се что име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нутрь обращен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ак галстуки на дверце шкаф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Я привыкаю к тишин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з грязи перышко подняв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е урон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Рассказываю что-то сам себ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песенку по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 том что ночи созданы для боли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душа для испытани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еслышен я как све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одробностями занят тишин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страх на ощупь подреза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ужой и св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А потому слепые оглянувшис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меня своим признаю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ерез угольное ушко во тьме пройдем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>
          <w:i/>
          <w:sz w:val="22"/>
          <w:szCs w:val="22"/>
          <w:lang w:val="en-US"/>
        </w:rPr>
        <w:tab/>
      </w:r>
      <w:r>
        <w:rPr>
          <w:i/>
          <w:sz w:val="22"/>
          <w:szCs w:val="22"/>
        </w:rPr>
        <w:t>Перевод А. Кушнер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нет о смерти Дон Кихот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32"/>
          <w:szCs w:val="32"/>
        </w:rPr>
      </w:pPr>
      <w:r>
        <w:rPr>
          <w:i/>
          <w:sz w:val="32"/>
          <w:szCs w:val="32"/>
        </w:rPr>
        <w:t>написал Санчо Панса оруженосец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 печали Санчо плачет Дульцине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гогочет за оградой подлый сброд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Христос раскрой нежнейшие объятья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 тебе идет твой рыцарь Дон Кихот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усть меч лежит в небесном гардероб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едло хранится средь ночных светил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т ржавчины спаси тот шлем тяжелы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то тазиком цирюльнику служил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н бился за свободу птахи пленн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за честь и доброту во всей вселенн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ну и дела! — народ дивился вслух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в борьбе с неправдой не было достойне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а нынче под ножом на главной бойне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бедняга Росинант испустит дух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left="2268" w:hanging="0"/>
        <w:outlineLvl w:val="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нет о плевании с моста в вод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писал Псевдол раб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Есть вещи о которых думать стыдно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времени на это негде взят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чем наплевать на собственную душу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уж лучше с моста в воду поплеват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ак тихо над бесшумною рекою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как хороша бегущая вод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и свешиваясь вниз через перил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могу шептать: спешишь ты но куда?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Река и мост хвалы достойны равно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мотрю вослед как мой плевочек славный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плывет себе и к морю держит пут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Гляжу на воду нежно и без гнева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свой хлеб я ем свои пою напевы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  <w:t>они просты хлеб черств не обессудь</w:t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969" w:leader="none"/>
        </w:tabs>
        <w:ind w:left="2268" w:hanging="0"/>
        <w:rPr>
          <w:sz w:val="22"/>
          <w:szCs w:val="22"/>
        </w:rPr>
      </w:pPr>
      <w:r>
        <w:rPr>
          <w:i/>
          <w:sz w:val="22"/>
          <w:szCs w:val="22"/>
          <w:lang w:val="en-US"/>
        </w:rPr>
        <w:tab/>
      </w:r>
      <w:r>
        <w:rPr>
          <w:i/>
          <w:sz w:val="22"/>
          <w:szCs w:val="22"/>
        </w:rPr>
        <w:t>Перевод А. Пурина</w:t>
      </w:r>
    </w:p>
    <w:p>
      <w:pPr>
        <w:pStyle w:val="Normal"/>
        <w:ind w:left="2268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Heading2"/>
        <w:spacing w:before="0" w:after="0"/>
        <w:ind w:left="1134" w:right="1134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аленькие рецензии</w:t>
      </w:r>
    </w:p>
    <w:p>
      <w:pPr>
        <w:pStyle w:val="Normal"/>
        <w:ind w:left="1134" w:right="1134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left="1134" w:right="1134" w:hanging="0"/>
        <w:rPr/>
      </w:pPr>
      <w:r>
        <w:rPr/>
      </w:r>
    </w:p>
    <w:p>
      <w:pPr>
        <w:pStyle w:val="Heading3"/>
        <w:spacing w:before="0" w:after="0"/>
        <w:ind w:left="1134" w:right="1134" w:hanging="0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>Арфа в снегу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32"/>
          <w:szCs w:val="32"/>
          <w:lang w:val="en-US"/>
        </w:rPr>
      </w:pPr>
      <w:r>
        <w:rPr>
          <w:rFonts w:cs="Times New Roman"/>
          <w:b/>
          <w:i/>
          <w:iCs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iCs/>
          <w:color w:val="000000"/>
        </w:rPr>
        <w:t xml:space="preserve">За </w:t>
      </w:r>
      <w:r>
        <w:rPr>
          <w:color w:val="000000"/>
        </w:rPr>
        <w:t>несколько дней до Рождества я сочинял письмо младенцу Иисусу. Или, быть может, Деду Морозу, уж и не знаю, — мальчику, который меня об этом попросил, было все равно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 xml:space="preserve">Для мальчика не важен был адресат, главное — суть заказа. Письмо имело чисто коммерческий характер. Я заказывал (с доставкой на дом) скрипку и барабан, игрушечный автобус, Кашпарека 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 xml:space="preserve"> и ширму для кукольного театра. В свою очередь от имени клиента я предлагал чистые уши, обещание целый год хорошо себя вести (а ведь год — срок немалый!) и по вечерам пить рыбий жир. Кончив письмо, я вспомнил собственные рождественские пожелания за все прожитые мною годы — и мне стало грустно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Я жил тогда на свете всего года три и к Рождеству попросил арфу. Интересно, что арфу я хотел не для того, чтобы дрынкать на ней и напевать, как царь Давид, а чтобы уложить ее спать. Как-то я услышал колядку, в ней, как в колыбельной, пелось: «Лебедь моя и лютня моя, соловушка мой, спи-усни, арфа моя драгоценная, сыночек мой»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Вместо арфы я получил ботинки. Вернее — детские башмачки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Потом мне было шесть лет, падал снег, и я мечтал о золотой, как у пожарников, каске. Но получил муфту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В восемь лет ребенок становится мужчиной — мне был до зарезу необходим пулемет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 xml:space="preserve">Десятилетнему, мне положили под елку вместо собрания сочинений Карла Мая 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 xml:space="preserve"> сказки Карела Яромира Эрбена 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 Они у меня сохранились до сих пор. Впервые я прочитал их, когда вернулся с действительной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В двенадцать я мечтал о самой прекрасной женщине на свете. Я знал, где она живет. Они этого не знали и одарили меня полосатой пижамой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С той поры переменилось все: и деревья, и облака, и певчие дрозды. Я поумнел, а возможно — поглупел, желания мои стали скромнее, зато я не так часто разочаровываюсь. Где-то в ящике моего стола лежит портсигар, у меня дюжина галстуков, кальсоны, которые я ни разу не надевал, даже одна кожаная перчатка с левой руки. Но с того рокового Рождества, когда мои мечты обрели настолько разумный характер, что стали осуществимы, само Рождество утратило для меня все свое очарование. А потому, когда недавно я сочинял для мальчонки коммерческое рождественское письмо-заказ, в моей душе зародилось и, как кипарис, выросло до самого неба страстное желание. Я хочу арфу, положите мне в этом году под елку арфу. Лучше всего золотую, а струны могут быть и серебряные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  <w:lang w:val="en-US"/>
        </w:rPr>
      </w:pPr>
      <w:r>
        <w:rPr>
          <w:color w:val="000000"/>
        </w:rPr>
        <w:t>Вы задолжали мне арфу. Такую, чтобы ее можно было уложить спать.</w:t>
      </w:r>
    </w:p>
    <w:p>
      <w:pPr>
        <w:pStyle w:val="Normal"/>
        <w:shd w:fill="FFFFFF" w:val="clear"/>
        <w:ind w:left="1134" w:right="1134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1134" w:right="1134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</w:rPr>
        <w:t xml:space="preserve">Маленькая рецензия на падение </w:t>
      </w:r>
      <w:r>
        <w:rPr>
          <w:rFonts w:cs="Times New Roman" w:ascii="Times New Roman" w:hAnsi="Times New Roman"/>
          <w:b w:val="false"/>
          <w:bCs w:val="false"/>
          <w:i/>
          <w:color w:val="000000"/>
          <w:sz w:val="32"/>
          <w:szCs w:val="32"/>
        </w:rPr>
        <w:t>Икара</w:t>
      </w:r>
    </w:p>
    <w:p>
      <w:pPr>
        <w:pStyle w:val="Normal"/>
        <w:spacing w:lineRule="auto" w:line="288"/>
        <w:ind w:left="1134" w:right="1134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  <w:lang w:val="en-US"/>
        </w:rPr>
      </w:pPr>
      <w:r>
        <w:rPr>
          <w:rFonts w:cs="Times New Roman"/>
          <w:b/>
          <w:bCs/>
          <w:i/>
          <w:color w:val="000000"/>
          <w:sz w:val="32"/>
          <w:szCs w:val="32"/>
          <w:lang w:val="en-US"/>
        </w:rPr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>Пейзаж с падением Икара (эта картина Питера Брейгеля Старшего хранится в Брюссельском Королевском музее) написан темперой. Размеры полотна 73,5</w:t>
      </w:r>
      <w:r>
        <w:rPr>
          <w:rFonts w:eastAsia="Symbol" w:cs="Symbol" w:ascii="Symbol" w:hAnsi="Symbol"/>
          <w:color w:val="000000"/>
        </w:rPr>
        <w:t></w:t>
      </w:r>
      <w:r>
        <w:rPr>
          <w:color w:val="000000"/>
        </w:rPr>
        <w:t>112 сантиметров. Тютелька в тютельку! На картине мы видим небо, море, землю, горы, солнце, три корабля, одного пахаря, пастуха, собаку, стадо овечек и две Икаровы ноги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>У меня дома есть репродукция этого произведения Брейгеля, я часто вынимаю ее из папки и с удовольствием разглядываю. Занятие это приятно и глубоко поучительно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Мне нравится, что художник всему нашел на картине подобающее место. Даже внимательному зрителю отнюдь не с первого взгляда удастся обнаружить несчастного Икара. Он совсем неприметен в правом углу картины. Художник изобразил Икара в момент, когда тот, наглотавшись соленой воды, пускает пузыри, а потому, как уже было сказано выше, видны только две его болтающиеся в воздухе ноги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И создается впечатление, будто падение Икара осталось незамеченным. Его трагедия не заинтересовала ни пахаря, сосредоточенно вышагивающего за плугом в центре картины, ни пастуха, который в эту минуту считает ворон. (Должно быть, это сказано грубовато, но так уж принято в моем родном краю.)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Я забыл еще про рыбака. У того в миг падения Икара «клевало», и хотя бедняга тонет вниз головой совсем рядышком, рыбак и бровью не поведет. Солнце как раз опускается в море, у него свои заботы. Корабли спешат к пристани, и моряки думают о женщинах. Деревья вообще ничего не думают, а овечки, опустив головы, щиплют траву и целиком заняты этим полезным делом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Не знаю почему, но пейзаж Питера Брейгеля Старшего, на котором изображено падение Икара, как-то меня успокаивает. Я могу просиживать над его репродукцией целые вечера. Ибо эта пейзажная идиллия исполнена мудрости и безумцам не уделяет никакого внимания.</w:t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1134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аленькая рецензия на то,</w:t>
      </w:r>
      <w:r>
        <w:rPr>
          <w:rFonts w:cs="Times New Roman" w:ascii="Times New Roman" w:hAnsi="Times New Roman"/>
          <w:b w:val="false"/>
          <w:i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что нас ждет и не минует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 xml:space="preserve">Когда я наблюдаю жизнь из-за кустарника в своем саду, когда размышляю о том, почему кого-то все минует, а кого-то не минует ничего, мною овладевает подозрение, что боги, ответственные за этот мир и управляющие им, очень похожи на печально известного учителя 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, преподававшего перед войной в брненской гимназии историю и географию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Многие ученики и поныне его не забыли, причем вспоминают с весьма неоднозначными чувствами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Этот учитель делил учеников на две резко противоположные категории и откровенно в том признавался. Даже говорил вслух, поднимая указующий перст: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Гимназисты бывают двух сортов. Симпатичные и антипатичные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Он не только так говорил, но и на практике придерживался своей теории. До самой пенсии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>О том, кто относится к числу счастливчиков, пользующихся симпатией старого педагога, а кто ему решительно не мил, гимназисты узнавали, когда тот вызывал их к доске. Обычно на уроке географии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Все становилось ясным уже из заданного вопроса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А вопрос всегда был один и тот же, вечный и неизменный. Касался он небольшого островка, затерянного в бескрайних водах Атлантического океана, где-то посередине морского пути между мысом Доброй Надежды и Патагонией. Вопрос короткий и острый, как бритвенное лезвие марки «силвер-супер»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Скажите, молодой человек, сколько сейчас жителей на острове Тристан-да-Кунья?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 xml:space="preserve">И когда мы отвечали «двадцать семь», учитель </w:t>
      </w:r>
      <w:r>
        <w:rPr>
          <w:i/>
          <w:color w:val="000000"/>
          <w:lang w:val="en-US"/>
        </w:rPr>
        <w:t>X</w:t>
      </w:r>
      <w:r>
        <w:rPr>
          <w:color w:val="000000"/>
        </w:rPr>
        <w:t xml:space="preserve"> радостно подскакивал на стуле и объявлял: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А вот и нет, вчера один утонул во время рыбной ловли.</w:t>
      </w:r>
    </w:p>
    <w:p>
      <w:pPr>
        <w:pStyle w:val="Normal"/>
        <w:spacing w:lineRule="auto" w:line="288"/>
        <w:ind w:left="1134" w:right="1134" w:firstLine="567"/>
        <w:jc w:val="both"/>
        <w:rPr>
          <w:color w:val="000000"/>
          <w:lang w:val="en-US"/>
        </w:rPr>
      </w:pPr>
      <w:r>
        <w:rPr>
          <w:color w:val="000000"/>
        </w:rPr>
        <w:t>(Хотя порой на том идиотском острове кто-нибудь рождался, нам от этого было не легче: учитель всегда узнавал о случившемся раньше, чем мы.)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>Все это действовало нам на нервы. Смерть посещала остров, названный в честь мореплавателя Тристана-да-Куньи, очень часто — всякий раз, когда у доски оказывался гимназист, относящийся к категории антипатичных. С той минуты судьба его была решена: он знал, что его ждет вплоть до выпускного экзамена, и никакое лихо не могло его миновать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(Когда же к доске вызывали любимчиков, на отдаленном острове, жители которого пребывали в полном неведении относительно своей судьбы и не подозревали, что вопрос их жизни и смерти решается на уроках географии в одной брненской гимназии, рыболовам сопутствовала удача, море было гладким, как стекло, и не требовало человеческих жертв.)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 xml:space="preserve">Бывшие гимназисты часто и во всех подробностях вспоминают уроки учителя </w:t>
      </w:r>
      <w:r>
        <w:rPr>
          <w:i/>
          <w:color w:val="000000"/>
          <w:lang w:val="en-US"/>
        </w:rPr>
        <w:t>X</w:t>
      </w:r>
      <w:r>
        <w:rPr>
          <w:color w:val="000000"/>
        </w:rPr>
        <w:t>. Я один из них, но не слишком-то скучаю по господину учителю. С первого класса я знаю, что никогда в жизни ни от чего не увильну, ничто меня не минует. И лишь порой мою совесть мучают те пять несчастных рыбаков с острова Тристан-да-Кунья, в чьей смерти я, по всей вероятности, повинен.</w:t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1134" w:right="1134" w:hanging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32"/>
          <w:szCs w:val="32"/>
        </w:rPr>
        <w:t>Маленькая рецензия на подсчет паутинок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5954" w:leader="none"/>
        </w:tabs>
        <w:ind w:left="1134" w:right="1134" w:hanging="0"/>
        <w:jc w:val="right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Милану Зезуле</w:t>
      </w:r>
      <w:r>
        <w:rPr>
          <w:iCs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iCs/>
          <w:color w:val="000000"/>
          <w:sz w:val="22"/>
          <w:szCs w:val="22"/>
        </w:rPr>
        <w:footnoteReference w:id="9"/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Надо научиться рисовать крылом бабочки, пересчитывать паутинки, искать то, что мы оставили в летней поре: капельки, капли, самую мелкую капель, туманы, облака, пузырьки на воде, ракушки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bCs/>
          <w:color w:val="000000"/>
        </w:rPr>
        <w:t xml:space="preserve">За </w:t>
      </w:r>
      <w:r>
        <w:rPr>
          <w:color w:val="000000"/>
        </w:rPr>
        <w:t>всем этим ходят в лес, как по грибы. Не только в лес, еще и в сказки, в мельничные терема, в сны, в мучные лари, в детство, к осиному гнезду и к старым пням — обиталищам лесовичков. Кое-что можно обнаружить на рассвете, а кое-что в полдень. Кое-что суть явления природы, а кое-что лишь ее флер. Распашонки, пеленки, саваны, клочья свадебных сорочек на ветвях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Собранное по росе, все это хрупко и боится слов, но такие вещи необходимы людям, чтобы и в минуты забвения не забывать. Надо искать и находить их вовне и в самих себе. Надо со смирением и добротой помнить о них, чтобы мы сами были добры и смиренны, надо помнить о них, чтобы нам не было так бесконечно грустно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На этом свете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Нужно научиться рисовать на хрупком стекле, которое так легко разбивается. А если рисунок упадет наземь, останутся осколки, многие сотни, многие тысячи осколков, разноцветных, радужных, похожих на те, какими любуются, глядя в калейдоскоп, дети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И все это должно быть маленькое, крошечное, едва умещающееся на ладони или еще меньше, совсем неприметное. Настает великая потребность в неприметном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И пуще смерти да убоимся слов.</w:t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1134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аленькая рецензия на овцу,</w:t>
      </w:r>
      <w:r>
        <w:rPr>
          <w:rFonts w:cs="Times New Roman" w:ascii="Times New Roman" w:hAnsi="Times New Roman"/>
          <w:b w:val="false"/>
          <w:i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чтобы она осталась цела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Вполне естественно, что овца из пословицы имеет явную эгоистическую заинтересованность в том, чтобы волк нажрался, а она при этом осталась цела. Кого бы удивило такое стремление бедняжки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Не должен тому удивляться и волк, которому необходимо время от времени нажраться. Все это оскорбляет наши нежные чувства и представляется весьма неприглядным, однако факт остается фактом: если волк голоден, а поблизости пасется овца, маловероятно, чтобы она осталась цела. Овцу мы потом пожалеем, а на волка обозлимся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>В глазах человека волк выглядел бы куда симпатичней, если бы научился пастись. И овцам бы это пришлось по душе, можно даже надеяться, что они оставили бы ему немного травы. Впрочем, с уверенностью утверждать это не беремся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/>
      </w:pPr>
      <w:r>
        <w:rPr>
          <w:color w:val="000000"/>
        </w:rPr>
        <w:t>Если же мы станем на точку зрения волка, нам придется объективно признать, что просто исключено, чтобы он нажрался, а овца бы при этом осталась цела. Овце же такая точка зрения явно не подходит, поскольку непосредственно затрагивает сам факт ее существования. Словом, прийти к согласию на одной лужайке волк и овца не смогут. Это жестокий, но бескомпромиссный закон. Однако пословицы придумывают люди, и потому в пословицах компромисс возможен. Порой случается — в переносном смысле, — что и волк сыт, и овц</w:t>
      </w:r>
      <w:r>
        <w:rPr>
          <w:color w:val="000000"/>
          <w:spacing w:val="-28"/>
        </w:rPr>
        <w:t>ы</w:t>
      </w:r>
      <w:r>
        <w:rPr>
          <w:color w:val="000000"/>
          <w:spacing w:val="48"/>
        </w:rPr>
        <w:t xml:space="preserve"> </w:t>
      </w:r>
      <w:r>
        <w:rPr>
          <w:color w:val="000000"/>
        </w:rPr>
        <w:t>не убыло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Рассуждение об овце и волке выражает скорее стремление к некоей абстрактной справедливости, чем голую реальность. В действительности же трудно представимо, да и вообще невозможно, чтобы овца в целости и сохранности пережила голод волка. И хотя в переносном смысле это порой удается, мы в таком случае, преисполнясь сарказма, произносим вслух известную пословицу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Такой уж у нас характер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Настоящая же овца, которая живет не в пословице, а пасется на косогоре, компромиссов не признает. Да и к чему? Ведь когда наестся овца, волк-то останется цел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(Все это жалкая философия, да притом еще мы забыли поинтересоваться, что думает трава.)</w:t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134" w:right="1134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1134" w:right="1134" w:hanging="0"/>
        <w:rPr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/>
          <w:color w:val="000000"/>
          <w:sz w:val="32"/>
          <w:szCs w:val="32"/>
        </w:rPr>
        <w:t>Жизнь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Всегда меня мучил вопрос, чего я, собственно, жду от жизни; порой казалось — я это знаю, но потом каждый раз выяснялось, что я не прав. Недавно мои раздумья были прерваны: на один вечер мне доверили маленького мальчика, чтобы я за ним присмотрел и не тратил времени впустую, поскольку и так ясно, что ничего толкового я не придумаю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Но именно благодаря такой оказии меня вдруг осенило. (Родители пока сидели в театре и ничего не подозревали.) А случилось это так: прозрение снизошло на меня, когда я спросил своего маленького приятеля, что он хочет на ужин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Вообще-то, ответил малыш, он не знает, но наверняка что-нибудь другое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Добрых пять минут я не мог прийти в себя. Потом стал действовать согласно требованиям жизни. Отвесил ему хорошую затрещину и сварил манную кашу. Каша немного подгорела, да что поделаешь — такова жизнь. Что-нибудь другое! И так до самой смерти. От нее мы тоже хотели бы что-нибудь другое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Мальчонка распустил нюни, тогда я уложил его в постель и прочел из «Книги джунглей» главу о том, как Маугли отправился к обезьянам. Мой подопечный блаженно уснул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</w:rPr>
      </w:pPr>
      <w:r>
        <w:rPr>
          <w:color w:val="000000"/>
        </w:rPr>
        <w:t>А я подсел к ночному окну и стал глядеть на красивое дерево, которое стояло на улице и не хотело быть ничем иным — только красивым деревом.</w:t>
      </w:r>
    </w:p>
    <w:p>
      <w:pPr>
        <w:pStyle w:val="Normal"/>
        <w:shd w:fill="FFFFFF" w:val="clear"/>
        <w:spacing w:lineRule="auto" w:line="288"/>
        <w:ind w:left="1134" w:right="1134" w:firstLine="567"/>
        <w:jc w:val="both"/>
        <w:rPr>
          <w:color w:val="000000"/>
          <w:lang w:val="en-US"/>
        </w:rPr>
      </w:pPr>
      <w:r>
        <w:rPr>
          <w:color w:val="000000"/>
        </w:rPr>
        <w:t>Я завидовал всему. Его листьям, ветвям, ветру, музыке в листве и годовым кольцам, образующим круглую дату. Дерево было выразительнее меня.</w:t>
      </w:r>
    </w:p>
    <w:p>
      <w:pPr>
        <w:pStyle w:val="Normal"/>
        <w:shd w:fill="FFFFFF" w:val="clear"/>
        <w:ind w:left="1134" w:right="1134" w:firstLine="567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left="1134" w:right="1134" w:hanging="0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еревод В. Каменской</w:t>
      </w:r>
    </w:p>
    <w:p>
      <w:pPr>
        <w:pStyle w:val="Normal"/>
        <w:shd w:fill="FFFFFF" w:val="clear"/>
        <w:ind w:left="1134" w:right="1134" w:hanging="0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ind w:left="1134" w:right="1134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shd w:fill="FFFFFF" w:val="clear"/>
        <w:ind w:left="1134" w:right="1134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Normal"/>
        <w:shd w:fill="FFFFFF" w:val="clear"/>
        <w:ind w:left="1134" w:right="1134" w:hanging="0"/>
        <w:rPr>
          <w:iCs/>
          <w:color w:val="000000"/>
          <w:lang w:val="en-US"/>
        </w:rPr>
      </w:pPr>
      <w:r>
        <w:rPr>
          <w:iCs/>
          <w:color w:val="000000"/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/>
      </w:pPr>
      <w:r>
        <w:rPr>
          <w:smallCaps/>
          <w:sz w:val="22"/>
          <w:szCs w:val="22"/>
        </w:rPr>
        <w:t>Ян Скаце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(</w:t>
      </w:r>
      <w:r>
        <w:rPr>
          <w:rStyle w:val="StrongEmphasis"/>
          <w:b w:val="false"/>
          <w:smallCaps/>
          <w:sz w:val="22"/>
          <w:szCs w:val="22"/>
          <w:lang w:val="en-US"/>
        </w:rPr>
        <w:t>Jan Skácel</w:t>
      </w:r>
      <w:r>
        <w:rPr>
          <w:sz w:val="22"/>
          <w:szCs w:val="22"/>
        </w:rPr>
        <w:t>; 1922—1989) — чешский поэт и публицист. Автор многих поэтических сборников, в том числе «Что осталось от ангела?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Co</w:t>
      </w:r>
      <w:r>
        <w:rPr>
          <w:i/>
          <w:sz w:val="22"/>
          <w:szCs w:val="22"/>
        </w:rPr>
        <w:t xml:space="preserve"> zbylo </w:t>
      </w:r>
      <w:r>
        <w:rPr>
          <w:i/>
          <w:sz w:val="22"/>
          <w:szCs w:val="22"/>
          <w:lang w:val="en-US"/>
        </w:rPr>
        <w:t>z</w:t>
      </w:r>
      <w:r>
        <w:rPr>
          <w:i/>
          <w:sz w:val="22"/>
          <w:szCs w:val="22"/>
        </w:rPr>
        <w:t xml:space="preserve"> anděla?”</w:t>
      </w:r>
      <w:r>
        <w:rPr>
          <w:sz w:val="22"/>
          <w:szCs w:val="22"/>
        </w:rPr>
        <w:t>, 1960), «Час между псом и волком» (</w:t>
      </w:r>
      <w:r>
        <w:rPr>
          <w:i/>
          <w:sz w:val="22"/>
          <w:szCs w:val="22"/>
        </w:rPr>
        <w:t>“Hodina mezi psem a vlkem”</w:t>
      </w:r>
      <w:r>
        <w:rPr>
          <w:sz w:val="22"/>
          <w:szCs w:val="22"/>
        </w:rPr>
        <w:t>, 1962) и др., а также эссе и книг для детей.</w:t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убликуемые стихи взяты из сборников «Отпечатки в утраченном воске» (</w:t>
      </w:r>
      <w:r>
        <w:rPr>
          <w:i/>
          <w:sz w:val="22"/>
          <w:szCs w:val="22"/>
        </w:rPr>
        <w:t>“Odlévání do ztraceného vosku”</w:t>
      </w:r>
      <w:r>
        <w:rPr>
          <w:sz w:val="22"/>
          <w:szCs w:val="22"/>
        </w:rPr>
        <w:t>. Brno, Blok, 1984) и «Пьющий впотьмах вино» (</w:t>
      </w:r>
      <w:r>
        <w:rPr>
          <w:i/>
          <w:sz w:val="22"/>
          <w:szCs w:val="22"/>
        </w:rPr>
        <w:t>“Kdo pije potmě víno”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rno</w:t>
      </w:r>
      <w:r>
        <w:rPr>
          <w:sz w:val="22"/>
          <w:szCs w:val="22"/>
        </w:rPr>
        <w:t>, Blok, 1988), прозаические миниатюры — из книги «Одиннадцатый белый конь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Jedenáctý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bílý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kůň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rno</w:t>
      </w:r>
      <w:r>
        <w:rPr>
          <w:sz w:val="22"/>
          <w:szCs w:val="22"/>
        </w:rPr>
        <w:t>, Blok, 1966) и журнала «Гость в дом» (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Host do domu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>) за 1969—1970 годы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Ян Скацел</w:t>
      </w:r>
      <w:r>
        <w:rPr/>
        <w:t xml:space="preserve"> — Стихи </w:t>
      </w:r>
      <w:r>
        <w:rPr>
          <w:i/>
        </w:rPr>
        <w:t>(Перевод с чешского А. Кушнера, А. Пурина. Вступление О. Малевича).</w:t>
      </w:r>
      <w:r>
        <w:rPr/>
        <w:t xml:space="preserve"> Маленькие рецензии </w:t>
      </w:r>
      <w:r>
        <w:rPr>
          <w:i/>
        </w:rPr>
        <w:t>(Перевод с чешского В. Каменской)</w:t>
      </w:r>
      <w:r>
        <w:rPr/>
        <w:t xml:space="preserve"> // </w:t>
      </w:r>
      <w:r>
        <w:rPr>
          <w:i/>
        </w:rPr>
        <w:t>Иностранная литература</w:t>
      </w:r>
      <w:r>
        <w:rPr/>
        <w:t>, 1990, № 11, 65–77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шский и словацкий национальные гимны. </w:t>
      </w:r>
      <w:r>
        <w:rPr>
          <w:i/>
        </w:rPr>
        <w:t>(Здесь и далее — прим. автора статьи.)</w:t>
      </w:r>
    </w:p>
  </w:footnote>
  <w:footnote w:id="4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Antonín</w:t>
      </w:r>
      <w:r>
        <w:rPr/>
        <w:t xml:space="preserve"> </w:t>
      </w:r>
      <w:r>
        <w:rPr>
          <w:lang w:val="en-US"/>
        </w:rPr>
        <w:t>J</w:t>
      </w:r>
      <w:r>
        <w:rPr/>
        <w:t xml:space="preserve">. </w:t>
      </w:r>
      <w:r>
        <w:rPr>
          <w:lang w:val="en-US"/>
        </w:rPr>
        <w:t>Liehm</w:t>
      </w:r>
      <w:r>
        <w:rPr/>
        <w:t xml:space="preserve">. </w:t>
      </w:r>
      <w:r>
        <w:rPr>
          <w:i/>
          <w:lang w:val="en-US"/>
        </w:rPr>
        <w:t>Generace</w:t>
      </w:r>
      <w:r>
        <w:rPr/>
        <w:t>.</w:t>
      </w:r>
      <w:r>
        <w:rPr>
          <w:lang w:val="en-US"/>
        </w:rPr>
        <w:t xml:space="preserve"> Köln</w:t>
      </w:r>
      <w:r>
        <w:rPr/>
        <w:t xml:space="preserve">, 1989. </w:t>
      </w:r>
      <w:r>
        <w:rPr>
          <w:lang w:val="en-US"/>
        </w:rPr>
        <w:t>S</w:t>
      </w:r>
      <w:r>
        <w:rPr/>
        <w:t>. 264.</w:t>
      </w:r>
    </w:p>
  </w:footnote>
  <w:footnote w:id="5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начит, существую </w:t>
      </w:r>
      <w:r>
        <w:rPr>
          <w:i/>
        </w:rPr>
        <w:t>(лат.)</w:t>
      </w:r>
      <w:r>
        <w:rPr/>
        <w:t xml:space="preserve"> — </w:t>
      </w:r>
      <w:r>
        <w:rPr>
          <w:i/>
        </w:rPr>
        <w:t>Прим. перев.</w:t>
      </w:r>
    </w:p>
  </w:footnote>
  <w:footnote w:id="6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Чешский Петрушка.</w:t>
      </w:r>
    </w:p>
  </w:footnote>
  <w:footnote w:id="7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арл Май (1842—1912) — немецкий писатель, автор приключенческих романов.</w:t>
      </w:r>
    </w:p>
  </w:footnote>
  <w:footnote w:id="8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Карел Яромир Эрбен (1811 — 1870) — чешский поэт, историк, фольклорист.</w:t>
      </w:r>
    </w:p>
  </w:footnote>
  <w:footnote w:id="9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лан Зезула (род. в 1921 г.) — чешский живописец, график и иллюстратор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rongEmphasis">
    <w:name w:val="Strong"/>
    <w:basedOn w:val="Style1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09:40:00Z</dcterms:created>
  <dc:creator/>
  <dc:description/>
  <dc:language>en-US</dc:language>
  <cp:lastModifiedBy>Buhg</cp:lastModifiedBy>
  <cp:lastPrinted>2009-03-06T14:57:00Z</cp:lastPrinted>
  <dcterms:modified xsi:type="dcterms:W3CDTF">2009-08-17T11:39:00Z</dcterms:modified>
  <cp:revision>134</cp:revision>
  <dc:subject/>
  <dc:title/>
</cp:coreProperties>
</file>